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CE" w:cs="Times New Roman CE" w:ascii="Times New Roman CE" w:hAnsi="Times New Roman CE"/>
          <w:sz w:val="24"/>
          <w:szCs w:val="24"/>
        </w:rPr>
        <w:t>Fordí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ántó Judit</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Simon Wiesenthal</w:t>
      </w:r>
    </w:p>
    <w:p>
      <w:pPr>
        <w:pStyle w:val="Normal"/>
        <w:rPr/>
      </w:pPr>
      <w:r>
        <w:rPr>
          <w:rFonts w:eastAsia="Times New Roman CE" w:cs="Times New Roman CE" w:ascii="Times New Roman CE" w:hAnsi="Times New Roman CE"/>
          <w:sz w:val="24"/>
          <w:szCs w:val="24"/>
        </w:rPr>
        <w:t>Az igazság malma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lékezés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urópa Könyvkiadó</w:t>
      </w:r>
    </w:p>
    <w:p>
      <w:pPr>
        <w:pStyle w:val="Normal"/>
        <w:rPr/>
      </w:pPr>
      <w:r>
        <w:rPr>
          <w:rFonts w:eastAsia="Times New Roman CE" w:cs="Times New Roman CE" w:ascii="Times New Roman CE" w:hAnsi="Times New Roman CE"/>
          <w:sz w:val="24"/>
          <w:szCs w:val="24"/>
        </w:rPr>
        <w:t>Budapest, 1991</w:t>
      </w:r>
      <w:r>
        <w:br w:type="page"/>
      </w:r>
    </w:p>
    <w:p>
      <w:pPr>
        <w:pStyle w:val="Normal"/>
        <w:rPr/>
      </w:pPr>
      <w:r>
        <w:rPr>
          <w:rFonts w:eastAsia="Times New Roman CE" w:cs="Times New Roman CE" w:ascii="Times New Roman CE" w:hAnsi="Times New Roman CE"/>
          <w:sz w:val="24"/>
          <w:szCs w:val="24"/>
        </w:rPr>
        <w:t>A fordítás az alábbi kiadás alapján kész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imon Wiesenthal: Recht, nicht Rache. Erinnerungen, Ullstein, Frankfurt/M.–Berli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ditions Robert Laffont. S. A., Paris. 1989</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Hungarian translation</w:t>
      </w:r>
    </w:p>
    <w:p>
      <w:pPr>
        <w:pStyle w:val="Normal"/>
        <w:rPr/>
      </w:pPr>
      <w:r>
        <w:rPr>
          <w:rFonts w:eastAsia="Times New Roman CE" w:cs="Times New Roman CE" w:ascii="Times New Roman CE" w:hAnsi="Times New Roman CE"/>
          <w:sz w:val="24"/>
          <w:szCs w:val="24"/>
        </w:rPr>
        <w:t>© Szántó Judit. 1991</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U ISSN 0209–5165</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urópa Könyvkiadó, Budape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kiadó Osztovits Levente igazgató</w:t>
      </w:r>
    </w:p>
    <w:p>
      <w:pPr>
        <w:pStyle w:val="Normal"/>
        <w:rPr/>
      </w:pPr>
      <w:r>
        <w:rPr>
          <w:rFonts w:eastAsia="Times New Roman CE" w:cs="Times New Roman CE" w:ascii="Times New Roman CE" w:hAnsi="Times New Roman CE"/>
          <w:sz w:val="24"/>
          <w:szCs w:val="24"/>
        </w:rPr>
        <w:t>Szedte és nyomta a Sylvester-Print Kf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vezető Varró Attila ügyvezető igazgat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szült Szombathelyen, 1991-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yomdai rendelés törzsszáma: 9118</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szerkesztő Lendvay Katali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rozatot Antal László szerkesz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édőborító és a kötésterv Urai Erika munká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szaki szerkesztő Sz. Bodnár É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szaki vezető Miklósi Im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szült 27,84 (A/5) ív terjedelem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BN 963 07 5281 6</w:t>
      </w:r>
      <w:r>
        <w:br w:type="page"/>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sz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Ha az ember nyolcvanéves fejjel könyvel ír, abból indul ki, hogy ez lesz az utolsó. Az efféle meggondolás pedantériára ösztökél: legszívesebben teljes terjedelmében dokumentáltam volna minden egyes ügyet abból a sok százból, amellyel 1945 óta foglalkoztam, mert magam mindegyiket fontosnak tartottam. A közeljövőben áll például bíróság elé több ezer rendbéli gyilkosság vádjával Josef Schwammberger, a przemyśli gettó parancsnoka, akire nekem sikerült Argentínában rátalálnom. És mégis, az ő története, hasonlóan száz más történethez, nem szerepel ezeken az oldalakon, mert akkor a könyv háromszor ilyen vastag lenne. Csak azokat az eseteket válogathattam ki, melyeket a legkülönfélébb okokból példaértékűnek éreztem – néha a nyomozás bonyodalmai miatt, máskor a tettes vagy a tett jellegzetességénél fogva, ismét máskor azért, mert az ügy a jelen szempontjából tekinthető különösen fontos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könyvben munkásságom látványosabbik részéről adok számot, amivel nem azt akarom mondani, hogy ami kevésbé volt látványos, annak kisebb a jelentősége. Megértem, hogy a könyv kiadójának érdekes történetek kellenek – számomra azonban halottakról és tettesekről van sz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vábbi probléma az ilyen jellegű könyvnél, hogy azt a benyomást kelti, mintha a leírt esetekben minden sikerért vagy kudarcért egyedül én felelnék. Ezt részben az egyes szám első személyű előadásmód okozza, részben azonban munkám egyik sajátossága – biztonsági okok kényszerítenek rá, hogy munkatársaimat csak a lehető leghalványabb vonásokkal ábrázoljam. Ha szigorúan bizalmas információt kapok, mondjuk, Paraguayból, bárki kitalálhatja, hogy ezt nem látnoki képességeimnek köszönhetem, hanem valakinek, aki ott tevékenykedctt, ám ha megnevezem, vagy akár csak elmondom, hogyan jutott adataihoz, veszélybe sodorhatom az illet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ek ellenére szeretném megragadni a lehetőséget, melyet e legutóbbi könyvem kínál, hogy köszönetet mondjak néhány segítőtársamnak. Tudom, hogy az olvasó számára ez érdektelen, de nyolcvanévesen ennyit mégiscsak megengedhetek magamnak; s így e könyv néhány lapját arra szánom, hogy elmondjam ezeknek az embereknek: boldog vagyok, hogy barátaimnak nevezhetem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usztriában elsősorban az izraelita hitközség néhai elnöke, dr. Ivan Hacker és utóda, Paul Grosz tartoznak a fentiek sorába. A katolikus táborból a néhai Friedrich Heer író és filozófus állt hozzám legközelebb – kivételes mértékben gazdagította ismereteimet a zsidó-keresztény viszonyról. Többször válthattam szót e tárgyról dr. Franz König bíborossal is, aki a legtöbb katolikus egyházi méltóságnál sokkal világosabban ismerte fel, micsoda bűnt vett magára az évszázadok során az egyház a zsidókkal szemben. Valahányszor Ausztriában felerősödött az antiszemitizmus, König bíboros mindenkor megtalálta ellene a kellő szava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legsúlyosabb helyzetben, amikor Bruno Kreisky a leggyalázatosabban megtámadott, és egy törvényellenes parlamenti bizottság közreműködésével el akartak űzni az országból, elsősorban két újságíró állt mellém: Peter Michael Lingens, a </w:t>
      </w:r>
      <w:r>
        <w:rPr>
          <w:rFonts w:eastAsia="Times New Roman CE" w:cs="Times New Roman CE" w:ascii="Times New Roman CE" w:hAnsi="Times New Roman CE"/>
          <w:i/>
          <w:iCs/>
          <w:sz w:val="24"/>
          <w:szCs w:val="24"/>
        </w:rPr>
        <w:t xml:space="preserve">Profil, </w:t>
      </w:r>
      <w:r>
        <w:rPr>
          <w:rFonts w:eastAsia="Times New Roman CE" w:cs="Times New Roman CE" w:ascii="Times New Roman CE" w:hAnsi="Times New Roman CE"/>
          <w:sz w:val="24"/>
          <w:szCs w:val="24"/>
        </w:rPr>
        <w:t xml:space="preserve">és Alfred Payrleitner, akkoriban a </w:t>
      </w:r>
      <w:r>
        <w:rPr>
          <w:rFonts w:eastAsia="Times New Roman CE" w:cs="Times New Roman CE" w:ascii="Times New Roman CE" w:hAnsi="Times New Roman CE"/>
          <w:i/>
          <w:iCs/>
          <w:sz w:val="24"/>
          <w:szCs w:val="24"/>
        </w:rPr>
        <w:t xml:space="preserve">Kurier, </w:t>
      </w:r>
      <w:r>
        <w:rPr>
          <w:rFonts w:eastAsia="Times New Roman CE" w:cs="Times New Roman CE" w:ascii="Times New Roman CE" w:hAnsi="Times New Roman CE"/>
          <w:sz w:val="24"/>
          <w:szCs w:val="24"/>
        </w:rPr>
        <w:t>jelenleg az Osztrák Rádió munkatársa. Szolidaritást vállalt velem az osztrák ellenállási mozgalom is, ami főképp elnöke, a szociáldemokrata Bruno Czermak részéről vallott nem csekély civil kurázsira egy olyan időszakban, amikor Kreiskyt Ausztriában jószerivel Isten után az elsőként tisztel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bármily értékesek voltak is e baráti kapcsolatok. Kreisky Ausztriájában néha bizony meglehetős magányosnak éreztem magam. Az ilyen pillanatokban sokat ért a tudat, hogy cserébe más országokban több barátom volt és van, mint ahányat itt a legjobb szándékkal is felsorolha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k közé számít Izraelben, ahol leányom él, mindenekelőtt Gideon Hausner, a Yad Vashem elnöke és az Eichmann-per főállamügyésze, dr. Kermish, a Yad Vashem tudományos vezetője, valamint Chaim Maas újságíró, cikkeim és könyveim héber fordítója, akit negyven éve ismer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öröm számomra, hogy izraeli barátaim névsorát közvetlenül követi a Német Szövetségi Köztársaságban élő barátaimé. Elsőknek említem Heinrich Guenthertet és Adolf Kohlrautzot, akik a Harmadik Birodalom idején megmentették az életemet; hála és csodálat egyaránt fűz hozzájuk. Ám munkám során is sok olyan embert ismertem meg a Szövetségi Köztársaságban, akiket ma barátaimnak neveznék. Közéjük tartozik mindenekelőtt Rolf Sichting, a stuttgarti törvényszék főállamügyésze, de a nemzetiszocialista bűncselekmények ludwigsburgi központi felderítő irodájának számos további munkatársa is, kiváltképpen dr. Rückerl és Streim főállamügyész. A Ludwigsburggal való hatékony együttműködés híján újabb eredményeim legtöbbje meghiúsult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rátom és segítőtársam volt a néhai kiadó, Axel Cäsar Springer is, akinek a zsidósággal és Izraellel szembeni magatartását még legélesebb szavú bírálói is mindenkor a legnagyobb tisztelettel nyugtázták. Helmut Kohl szövetségi kancellár segítőkészségéről e könyv lapjain többször is szó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63-ban beléptem az ellenállási harcosok és deportáltak akkor újjáalakult szervezetébe, és így megismerkedhettem a szervezet elnökével, Albert Guerisse belga tábornokkal. A szervezet más tagjai is rászolgáltak csodálatomra, elsősorban Hubert Hallin főtitkár és Madeleine Fourcarde, a francia ellenállás hősnője, továbbá a dániai Bjarke Schou ezredes. Wolfgang Müller ezredes a Szövetségi Köztársaságból vagy Riquet atya, a párizsi Notre-Dame papja, aki fogolytársam volt a mauthauseni koncentrációs tábor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1965-ben ismerkedtem meg Párizsban Charles Ronsackal, aki akkoriban az Opera mundi nevű irodalmi ügynökség igazgatója volt. Ő beszélt rá, hogy könyvet írjak tevékenységemről; így született meg első könyvem </w:t>
      </w:r>
      <w:r>
        <w:rPr>
          <w:rFonts w:eastAsia="Times New Roman CE" w:cs="Times New Roman CE" w:ascii="Times New Roman CE" w:hAnsi="Times New Roman CE"/>
          <w:i/>
          <w:iCs/>
          <w:sz w:val="24"/>
          <w:szCs w:val="24"/>
        </w:rPr>
        <w:t xml:space="preserve">A gyilkosok közöttünk járnak </w:t>
      </w:r>
      <w:r>
        <w:rPr>
          <w:rFonts w:eastAsia="Times New Roman CE" w:cs="Times New Roman CE" w:ascii="Times New Roman CE" w:hAnsi="Times New Roman CE"/>
          <w:sz w:val="24"/>
          <w:szCs w:val="24"/>
        </w:rPr>
        <w:t>címmel. Azóta nemcsak írói munkásságomat gondozza – az együttműködésből bensőséges baráti kapcsolat született, s ezért ebben az újabb könyvemben szeretnék köszönetet mondani Charles-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 szeri, se száma azoknak, akik irodánkat anyagilag támogatták. Valamennyiüknek hálával tartozom, ám egyes esetekben az anyagi segítség alapján kölcsönös barátság alakult ki. Első, linzi irodánk például csak azért működhetett, mert dr. Israel Silberschein Svájcból havonta átutalta posta- és telefonköltségeink fedezetét. (Később aztán a Szövetségi Köztársaságtól rendszeres jóvátételt kaptam, és az említett kiadásokat ennek az összegnek egy részéből fedez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 bécsi irodánk megalapításának költségeit kezdetben rövid időre a Zsidó Hitközségek Szövetsége és a bécsi hitközség fedezte. Később Hollandiából érkezett döntő jelentőségű támogatás: Thom Roth, Simon Speijer és Hans Jacobs létrehozta a Wiesenthal-alapítványt, s a kormány engedélyezte, hogy az alapítványnak felajánlott adományokat az érintettek leírhassák adójukból. Immár huszonöt éve kapunk munkánkhoz havonkénti anyagi támogatást Hollandiából. A. Stempels, aki hosszú éveken át volt az alapítvány elnöke, az elmúlt évben sajnos elhunyt, és így már nem olvashatja ezeket a sorokat. Utódául Lou de Jong professzort, az ismert történészt s a Rijksinstitut voor Oorlogsdokumentatie korábbi igazgatóját nevezték ki, akihez évek óta ugyancsak szoros munkakapcsolat fűz, akárcsak a Rijksinstitut igazgatóhelyetteséhez, Ben Sijes professzorhoz, aki nemcsak egyik tanácsadóm, hanem személyes jó barátom is volt – sajnos ő is meghalt néhány évvel ezelőtt. Az űrt, mely utána maradt, senki be nem tölthet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szönetem azonban nemcsak egyes hollandiai barátaimat illeti, hanem az egész holland lakosságot: azt hiszem, ekkora érdeklődés sehol másutt nem kísérte munkámat. Az érdem elsősorban Jules Hufé, aki több holland kommunikációs eszköz becsi tudósítójaként újra meg újra hírt adott az általam feldolgozott ügyekről. Több ilyen ügyben maga Jules Huf is végzett értékes kutatásokat, és megbízható barátom volt minden helyzetben. Szívélyes kapcsolatunkat még a Waldheim-ügy sem ronthatta meg, noha ebbéli álláspontomat számos holland, így Huf sem tudta megérte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t Hollandiában a Wiesenthal-alapítvány, ugyanazt jelenti az Egyesült Államokban a Jewish Documentation Center. Ez az alapítvány is jogot kapott rá, hogy a számlájára befizetett adományokat ki-ki leírhassa az adóból. Az intézmény kezdeményezője és lelke Hermann Katz volt, aki New York-i cége épületében irodát is bocsátott a központ rendelkezésé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JDC-től folyamatosan kapott pénznek köszönhetjük, hogy költséges kutatások egész sorát bonyolíthattuk le a tengeren túl is; enélkül az ilyesmire aligha lett volna módunk. New Yorkból érkezett az a hétezer dollár is, amelyet a Franz Stangl treblinkai parancsnok hollétére vonatkozó információért kellett kifizetnem. Hermann Katz 1977-ben elhunyt: tisztségét ügyvédje és a New York-i iroda társalapítója, Martin Rosen vette át. Az én családomat kiirtották a nácik, és rokonom alig maradt: ezért egyszer azt mondtam Martinnak, milyen szép is lenne, ha az ember maga válogathatná össze az új családját. Ebben az esetben őt választanám fivérem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így lettünk testvérek, Martin meg 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ső amerikai barátom katona volt, a neve Jakob Katzmann, és 1945-ben ismertem meg, közvetlenül a mauthauseni koncentrációs tábor felszabadulása után, amikor épp a megmaradt zsidó foglyokat gyámolította. Jakob, a feleségem meg én immár négy évtizede vagyunk jó barátok, és e barátság révén időnként a munkában is találkoztunk: Jakob a zsidó munkásmozgalmi szövetség főtitkára volt, később pedig tagja lett a cionista világszövetség végrehajtó bizottságának. Ez idő szerint a felnőttoktatásnak szenteli idejét a New York-i népfőiskolákon: fiataloknak adja tovább, amit a holocaustról tu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vek során Amerikában számos más barátra is szert tettem. Közülük még kettőt említenék: két ügyvédemet, Martin Mendelssont Washingtonból és Gerald Bendert Chicagóból. Mindkettőjük támogatására mindenütt és mindenben számítha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Végezetül röviden kitérnék a nevemet viselő Los Angeles-i Holocaust Centerre. Ezt a megtiszteltetést Marvin Hier rabbinak, Roland Arnalnak, valamint a Belzberg fivéreknek, a Yeshiva University képviselőinek köszönhetem. A kaliforniai Simon Wiesenthal Center több mint tíz éve végez felvilágosító munkát, támogat tudományos programokat, és kivált az amerikai ifjúsággal keresi a kapcsolatot. Egyebek között így jött létre a </w:t>
      </w:r>
      <w:r>
        <w:rPr>
          <w:rFonts w:eastAsia="Times New Roman CE" w:cs="Times New Roman CE" w:ascii="Times New Roman CE" w:hAnsi="Times New Roman CE"/>
          <w:i/>
          <w:iCs/>
          <w:sz w:val="24"/>
          <w:szCs w:val="24"/>
        </w:rPr>
        <w:t xml:space="preserve">Népirtás </w:t>
      </w:r>
      <w:r>
        <w:rPr>
          <w:rFonts w:eastAsia="Times New Roman CE" w:cs="Times New Roman CE" w:ascii="Times New Roman CE" w:hAnsi="Times New Roman CE"/>
          <w:sz w:val="24"/>
          <w:szCs w:val="24"/>
        </w:rPr>
        <w:t>című dokumentumfilm, amely 1983-ban elnyerte kategóriája Oscar-dí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87-ben a kaliforniai szenátus és képviselőház ötmillió dollárt adományozott, hogy a Simon Wiesenthal Center keretében létrejöjjön „a tolerancia múzeuma”. Tudom, hogy a megfelelő név „az intolerancia múzeuma” lenne, hiszen itt főképp az üldözés példáit szemléltetik. Ám a kiállítás egyik részlege az ellenállással foglalkozik – mert az üldöztetés borzalmas korszakában erre is akadt példa jócskán. Én pedig, hiába, optimista vagyok, és hiszek benne, hogy az intolerancia csak életünk egyes szakaszaiban válhat uralkodóvá – a végső győzelem a toleranciáé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écs, 1988. szeptember</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imon Wiesenth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Ui. A könyv írásában szívvel-lélekkel közreműködött két titkárnőm, Rosa-Maria Austraat és Maggie Glecer, akiknek ezért köszönetet mondok.</w:t>
      </w:r>
      <w:r>
        <w:br w:type="page"/>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 Önarckép hely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m, az „emlékezések” szó pontosan jelöli-e meg könyvem műfaját, hiszen amit magánéletemről elárul, érdektelen. Nős vagyok, van egy leányom és vannak unokáim – számomra mindennél fontosabbak ők, de a nyilvánosság számára érdektelenek. Az én életem csak a nemzetiszocializmussal való összefüggésében érdekes: túléltem a holocaustot, és megkíséreltem életben tartani a holtak emlék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olcvan évemmel egyike vagyok az utolsó élő tanúknak, és ha írok, csak ebbéli minőségemben, mint tanú tesz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gam bemutatását rábíztam több évtizedes barátomra, Peter Michael Lingensre, aki dolgozott egy ideig az irodámban; azt hiszem, kevesen ismernek olyan jól, mint ő. Úgy érzem – már amennyire ezt az ember maga megítélheti –, lényegében találó képet fest ról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ter Michael Lingens:</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icsoda Simon Wiesenth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él, de már életében képes magazinok visszatérő figurájává vált mint „Eichmann-vadász”: nem is ember, inkább név, melyet mások töltenek meg érzelmeikkel. Ezek az érzelmek Ausztriában és Németországban merőben mások, mint, mondjuk, Franciaországban vagy az Egyesült Államokban. Míg Simon Wiesenthalban a szabad világ a nagy igazak egyikét látja, osztrák honfitársainak legtöbbje szerint könyörtelen bosszúálló. Külföldön egyike a legnagyobb megbecsülést élvező osztrákoknak – ötszörös díszdoktor, az Oranje-rend parancsnoka. Commendatore della Repubblica Italiana, a Francia Becsületrend lovagja, a Német Szövetségi Köztársaságban megkapta a nagy szövetségi érdemkeresztet a szalagon, az amerikai kormánytól pedig a kongresszusi aranyérmet, hogy csak a legfontosabbakat említsem –, magában Ausztriában azonban évtizedeken át megbélyegzett embernek számított. Az elfojtott (s épp ezért hevesen tagadott) rossz lelkiismeret a bécsi Rudolfsplatzon, majd a Salztorgasséban, parányi irodájában dolgozó öregembert az irgalmat nem ismerő nácivadász démoni vonásaival ruházza fel. Sűrűn változó munkatársi gárdája „ügynökhálózattá” lép elő. „Dokumentációs központjából”, amely hosszú évekig arra kényszerült, hogy gazdag amerikai zsidóktól kolduljon, idegen hatalmakkal konspiráló, kimeríthetetlen anyagi forrásokból bőségesen merítő „szervezet” lesz. Ellenfelei – és ilyenek bizony jócskán vannak – hol azt hajtogatják, hogy az égvilágon semmi köze nem volt Eichmann letartóztatásához, hol meg éppenséggel „Eichmann-vadásznak” keresztelik el, és úgy vélik, természetfölötti képességekkel rendelkezik a háborús bűnösök bekerítéséhez: valóságos zsidó James Bond, szekrénye tele titkos dossziékkal, könnyűszerrel hozzáfér a legrejtettebb páncéltermekhez, és a föld bármely pontján irgalmatlanul lecsaphat áldozatára. Elvégre a démonokhoz (legyenek bár „istenek” vagy „ördögök”) hozzátartozik, hogy mindenütt jelen lévők, mindentudók és mindenható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milyen Simon Wiesenthal a valóságban, arra voltaképpen senki nem kíváncsi, mert végül bosszúálló istenségből netán még emberré válhatn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rfi, aki Bécset választotta új hazájául, az Osztrák–Magyar Monarchia keleti peremén, Buczacz városkában született (idevaló Sigmund Freud családja is – Wiesenthal anyósa Freud lány volt). A legtöbb zsidó javarészt nem zsidó környezetben, vagy – épp ellenkezőleg – gettóban nőtt fel, Buczacz lakosainak többsége viszont zsidó volt: hatezer zsidóval mindössze kétezer lengyel és ezer ukrán állt szemben. Így az itteni zsidókban egészen más öntudat fejlődött ki: nem ők voltak az utolsók (hanem inkább az ukránok), büszkék lehettek zsidó származásuk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bbi zsidóval ellentétben, akinek a megaláztatás már második természetévé vált, egy Wiesenthal-szabású férfi számára a Harmadik Birodalomban elszenvedett fizikai gyötrelmeknél sokkal fájdalmasabb volt a lealacsonyítás. Ő soha nem tudta a maga zsidóságát úgy értelmezni, mint valamit, amiből ki kell bújni – ellentétben, mondjuk, nagy osztrák ellenlábasával, Bruno Kreiskyvel. Másfelől az ő zsidóságától mindig távol állt, hogy egy kiválasztott nép tagjának érezze magát. Wiesenthal zsidó – és számára ez magától értetődő té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uczaczban szinte valamennyi zsidó család vallásos volt, így az övé is – és mindben élt valamelyes vonzalom az akkoriban ismét felvirágzó sajátos, keleties miszticizmus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lícia a csodarabbik földje volt. A rabbi inkább bölcs volt, mint pap, és jog meg igazság dolgában a legfőbb tekintély. Minthogy a zsidókat szinte mindig és mindenütt náluk erősebbek vették körül, az egymás közötti konfliktusokat, amennyire csak lehetett, kerülniök kellett. Ahogy megőrizték atyáik szigorú nemi erkölcsét (ez váltotta ki aztán Sigmund Freud lázadását), úgy maradt kemény és pontos az igazságról alkotott felfogásuk is. Simon Wiesenthal gyakran mesél egy házról, amely előtt gyerekkorában elvezették. Az ablak mögött ülő férfi évek óta nem beszélt, és csak a legszükségesebb táplálékot vette magához. „A néma”, ahogy nevezték, hajdanában összeveszett feleségével, és a végén így kiáltott rá: „Te égetnivaló!” Még aznap éjjel – anélkül, hogy neki része lett volna benne – leégett a háza, és az asszony a lángok közé veszett. A férj elment a rabbihoz, és elmondta, mi nyomja lelkiismeretét, a rabbi pedig úgy ítélt, hogy életében egyetlen szót sem szólhat többé, és szüntelenül imádkoznia kell, hogy bűne megbocsáttass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misztikus igazságfelfogás Wiesenthalban mind a mai napig él. Az a bővebben nem indokolható meggyőződés fűti, hogy bűn és bűnhődés minden ember életében egyensúlyban van, s ez a meggyőződés fejeződik ki szavajárásában: „Az életben mindennek ára van.” Szerinte a bűnt nem lehet eltörölni; azt csak a bűnhődés válthatja meg. A kettő elválaszthatatlanul összetarto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iesenthal értelmezése szerint bűnhődött Albert Speer, Hitler fegyverkezési minisztere. „Ő nem iparkodott kivágni magát, holott a nürnbergi per valamennyi vádlottja közül alighanem ő tehette volna meg a legkönnyebben. Azt mondta: részem volt a haszonban, a kárt is vállalni akarom. És kapott is húsz évet, aminél súlyosabb büntetés nála sokkal vétkesebbeket sem ért. De Speer tudta: bűnének ez a büntetés felel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iesenthal ugyanakkor kifinomult érzékkel méri a „bűnt”, csakúgy, mint a „bűnhődést”. Nem a méreteket tekinti, hanem a tartalmat. Szemében gyilkosnál is bűnösebb az az ember, aki nem követett el semmiféle bűncselekményt, éppen csak levelezőlapokat írt. Az illető, egy linzi vasutas, postai tisztviselőnőt vett feleségül. Az asszony negyedrészben zsidó volt, de a házasság megoltalmazta volna – csakhogy a férfi elvált tőle. A válás napjától kezdve aztán naponta levelezőlapokat írt neki, volt úgy, hogy egyszerre tízet is, amelyekben szidalmazta, gyalázta a nőt, vagy antiszemita újságkivágásokat ragasztott fel a papírra. Nyílt levelezőlapokról volt szó; az elvált feleség minden kolléganője elolvashatta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ború után Wiesenthal üldöztetési igazolványt állított ki az asszonynak, aki magával hozta a bizonyítékot. Két férfi cipelte utána a lapok ezreivel megtömött lád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iesenthal: „Ezt a kínzást a kínaiak is megirigyelhették volna. Azt akarom, hogy a férfit minden áldott nap úgy égesse a lelkiismerete, mint a tű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mit képzel is a német és az osztrák közvélemény, Wiesenthal kínosan ügyel rá, hogy minden tettet a körülmények összefüggésében vizsgáljon. Ha valaki egy találomra összeállított kivégzőosztag tagjaként tíz zsidót lőtt agyon, bűne az ő szemében kevesebbet nyom a latban, mint azé, aki parancs és mindennemű kényszer nélkül verés közben összetörte egy fogoly csontjait. És semmilyen SS-pofon nem háborította fel Wiesenthalt úgy, mint az, amelyet egy lengyel lágerírnoktól kapott néhány nappal a mauthauseni koncentrációs tábor felszabadulása után – „mert itt az antiszemitizmus működött tovább olyasvalakiben, aki pontosan tudta, hogy mit szenvedtek a zsidók Hitler ala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z amerikaiak a pofozkodót nyilvános bocsánatkérésre kényszerítették, és az összegyűlt foglyok előtt kezét nyújtotta Wiesenthalnak, ő mozdulatlan maradt: „A bocsánatkérést elfogadom, de kezet nem foghatok vel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mon Wiesenthal nem könnyen bocsát meg, és ennyiben megfelel a közhit sablonjának. Engesztelhetetlensége nem annyira intellektuális – ehhez ő túl okos, és sokkal differenciáltabban értelmezi a bűnösséget, semhogy a neheztelés előbb-utóbb el ne csituljon benne. Inkább érzelmi szempontból hajthatatlan: nem adja ajándékba a bocsánatot, legföljebb kicseréli, átváltja a megfelelő bűnhődés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Wiesenthal sokat küszködött a megbocsátás problémájával; erre gondol, amikor „feldolgozatlan múltjáról” beszél. Legjobb könyvében, </w:t>
      </w:r>
      <w:r>
        <w:rPr>
          <w:rFonts w:eastAsia="Times New Roman CE" w:cs="Times New Roman CE" w:ascii="Times New Roman CE" w:hAnsi="Times New Roman CE"/>
          <w:i/>
          <w:iCs/>
          <w:sz w:val="24"/>
          <w:szCs w:val="24"/>
        </w:rPr>
        <w:t>A napraforgó</w:t>
      </w:r>
      <w:r>
        <w:rPr>
          <w:rFonts w:eastAsia="Times New Roman CE" w:cs="Times New Roman CE" w:ascii="Times New Roman CE" w:hAnsi="Times New Roman CE"/>
          <w:sz w:val="24"/>
          <w:szCs w:val="24"/>
        </w:rPr>
        <w:t>ban (amelyet Franciaországban az év könyvének választottak) elmondja egy háborús élményét, melyben ez a kérdés kivételes önkritikus élességgel vetődik fel. Akkoriban egy tábori kórházba rendelték munkára. Egyszer csak érte jött egy ápolónő, és a haldoklók kórtermébe vezette. Egy SS-katona viaskodott a halállal. Megragadta Wiesenthal kezét, és gyónni kezdett. A halálfélelem szorításában elmondta, micsoda iszonyatos bűntetteket követett el a zsidók ellen. Amikor elbeszélése végére ért, arra kérte az ágya mellett némán ülő zsidó kényszermunkást, bocsásson meg neki. Wiesenthal felállt, és egyetlen szó nélkül kiment. Később felkereste a halott anyját; de az asszonynak, aki mindent elveszített, egyetlen szót sem árult el fia tettei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sonló helyzetben lehet másként is cselekedni. Lengyelországban a kommunisták a háború után egész sor egykori KZ-foglyot vetettek börtönbe, mert azok az új diktatúra alatt sem akarták befogni a szájukat. Néhányukat, köztük egy nőt is, halálra ítélték. 1946-ban ez a nő a halálraítéltek traktusában várta kivégzését, amikor egy napon zuhanyozni vitték. A felügyelők bevezettek egy másik nőt: az osztrák Maria Mandlt, a birkenaui női tábor leghírhedtebb, legbrutálisabb felügyelőnőjét. A két nő meztelenül állt a zuhany alatt, és kerülte egymás tekintet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 csak Mandl közelebb lépett, és csak ennyit mondott: – Meg tud nekem bocsát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ngyel nő – aki később kegyelmet kapott – így beszéli el a folytatást: – Ott álltunk – két meztelen nő, aki a halálra várt. Tudtam, hogy azok, akikkel Mandl kegyetlenkedett, nem fogják hallani a válaszomat. Ezért hát azt mondtam: „Ig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Wiesenthal ismeri ezt a két lehetőséget, és mindmáig bizonytalan, vajon ő maga a jobbikat választotta-e. Ez a bizonytalanság olyan erős benne, hogy könyvéhez, </w:t>
      </w:r>
      <w:r>
        <w:rPr>
          <w:rFonts w:eastAsia="Times New Roman CE" w:cs="Times New Roman CE" w:ascii="Times New Roman CE" w:hAnsi="Times New Roman CE"/>
          <w:i/>
          <w:iCs/>
          <w:sz w:val="24"/>
          <w:szCs w:val="24"/>
        </w:rPr>
        <w:t>A napraforgó</w:t>
      </w:r>
      <w:r>
        <w:rPr>
          <w:rFonts w:eastAsia="Times New Roman CE" w:cs="Times New Roman CE" w:ascii="Times New Roman CE" w:hAnsi="Times New Roman CE"/>
          <w:sz w:val="24"/>
          <w:szCs w:val="24"/>
        </w:rPr>
        <w:t>hoz körkérdést mellékelt erkölcsileg mérvadónak tekintett személyiségektől kért véleményt, hogy helyesen járt-e el. Az ennek nyomán Franciaországban és számos más országban kibontakozó vita heteken át betöltötte a legfontosabb újságok hasábjait, végül is eldöntetlen maradt. Wiesenthal ma úgy érzi, egy norvég parasztasszony hozzászólásában találta meg a választ: „Azt kellett volna mondania: imádkozzék Istenhez bocsánatért, és Isten majd megbocs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iesenthal ma már nem vallásos, gyakorló zsidó. Ám míg nemzedékének számos tagja az asszimiláció vonzásában észrevétlenül levetette népe hitét, Wiesenthal megőrizte a maga számára a zsidó vallás etikai alapjait, s mint zsidó büszke rájuk. Amikor szemtanúja volt, hogy egy rabbi kölcsönadja egy-egy tál levesért fél órára az imakönyvét fogolytársainak, megfogadta, hogy soha többé nem teszi be a lábát zsinagógába. Erről barátai a háború után lebeszélték, az egyetlen érvvel, amelyet el tudott fogadni: „Miért csak azokat látod meg, akik elvettek, s nem azokat, akik adtak?” Ez az érv a kollektív bűnösség elve ellen szó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iesenthal számára inkább történelmi jelenség a cionizmus is, holott esetenként felróják neki, hogy részt vesz a cionisták világméretű összeesküvésében. Úgy véli, a cionizmus a zsidóságnak azt a reményét fejezte ki, hogy végre hazára leljenek, ám ez a reménység Izrael állam megalakulásával immár valóra vált, és most „új formákat kell találni szám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Bruno Kreiskyvel, ezzel az ugyancsak nem vallásos és nem cionista, asszimilált zsidóval ellentétben Wiesenthal rokonszenvet táplál népe vallásos és nacionalista érzülete iránt, mert úgy véli, ez hozzátartozik ahhoz, ami a zsidóságot összeköti: a közös sorshoz, mely az Egyiptomból való kiűzetéstől a középkori pogromokon át Auschwitzig terjed. „Aki zsidó, az magában hordozza az üldöztetés egy részét, és a részekből áll össze az egész. Ha Auschwitz előtt talán még meg lehetett is tagadni a zsidósággal való sorsközösséget – Auschwitz után ez elképzelhetetl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meggyőződését érthetőbbé tegye, Wiesenthal szívesen idézi egy amerikai zsidó fiatalember szavait; az illető az agnoszticizmus szellemében nevelkedett, de a háború után tudatosan törekedett rá, hogy apái hitét megújítsa magában, mert „azok után, amiket velük műveltek, mindent el akarok követni, hogy erősebben kötődjem hozzáj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háttér ismerete teszi érthetővé Wiesenthal konfliktusát Bruno Kreiskyvel, melyet könyvében részletesen bemutat. A nézeteltérés érzelmi töltetét így foglalja össze egyetlen mondatban: „Kreisky megtagadta a zsidó sorsközösséget, és az ilyen ember az én szememben dezertő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igaz emb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alíciai zsidók sorsára nagy hatással volt a brutális oroszországi antiszemitizmus: Buczacz tele volt olyan emberekkel, akik hajszál híján menekültek meg az orosz pogromokból. Ehhez képest az Osztrák–Magyar Monarchiát – és kivált a császár személyét – a megszépítő messzeségből a zsidók pártfogójának és védelmezőjének tekintették. Amikor 1915-ben, az első világháború viharában a kozákok Buczaczba is betörtek, Wiesenthal édesanyja két fiával együtt oda menekült, ahol a zsidók biztonságban érezhették magukat: vagyis Bécsbe. Simon Wiesenthal két évig a báuerlgassei népiskolába járt. Apja, akinek kereskedő volt a foglalkozása, bevonult, és elesett az orosz front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17-ben az oroszok kivonultak Galíciából, és az elmenekült zsidók seregestől tértek vissza otthonukba; köztük volt a Wiesenthal család is. Galíciában kikiáltották a rövid életű „nyugat-ukrajnai köztársaságot”, majd a területet a lengyelek szállták meg, egészen a lengyelorosz háború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ároska jóformán hetenként cserélt gazdát, s a bolsevik csapatok durvaságát csak Petljura ukrán lovasságáé múlta felül. Egy részeg ukrán egyetlen kardcsapással csontig felhasította a tizenkét éves Wiesenthal combját; a hosszú forradást mindmáig viseli. És máig él benne a felismerés, amely későbbi cselekedeteit meghatározta: a vadállatiasság nem egyetlen nép előjog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unkája révén Wiesenthal újra meg újra az osztrák és német háborús bűnösökre irányította a világ közvéleményének figyelmét – ám mindvégig tiltakozott az ellen, hogy e két nemzetet a Gonosz kiválasztott népévé bélyegezze. Izraelben nagy felzúdulás fogadta a gettóharcosok kibbucában tett kijelentését: az ő szemében az osztrák vagy a német fiatalok se nem jobbak, se nem rosszabbak az izraeli fiatalokn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a bécsi zsidó hitközség rosszallással tekint Wiesenthalra, ez részben annak tudható be, hogy azokat a zsidókat, akik a Harmadik Birodalom idején bemocskolták kezüket, éppoly kérlelhetetlen szigorral üldözi, mint az SS-eket. „A bűnösséget nem lehet kétfajta mértékkel mérni.” Amikor 1961-ben az Eichmann-per során Friedrich Karl Kaul, a Kelet-Berlinből érkezett megfigyelő hangulatot akart kelteni Nyugat-Németország ellen, Wiesenthal egy viharos sajtókonferencián elvitatta tőle a felszólalás jogát. „Ma már ismerjük Sztálin bűneit is. Hogy feltárult-e már előttünk minden tény, nem tudhatjuk. Azt azonban tudjuk, hogy akárcsak Hitler idején, sok ezren voltak Sztálin mellett is a cinkosok, akik a titkosrendőrség tagjaként vallomásokat csikartak ki; vagy a titkos bíróságokon sokéves ítélettel sújtottak számukra teljesen ismeretlen, soha nem is látott vádlottakat, mint ahogy voltak embertelen lágerparancsnokok is, akik bűnösen kegyetlenkedtek a foglyokkal. Ameddig dr. Kaul vagy a keleti tömb államainak egyéb képviselői nem számolhatnak be arról, hogy az NKVD-n, a bíróságokon, a táborparancsnokságokon működő bűnrészesek ezreit is elítélték, addig a keleti tömb képviselőinek nincs joguk németeket vádo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özben az ellenállás számos harcosa folyvást a fasiszták antiszemitizmusáról papol, hogy a kommunistákéról ne kelljen tudomást vennie, Wiesenthal már hosszú évek óta pellengérezi ki a Szovjetunió új (és régi) antiszemitizmusát. (Ebben a könyvben is több fejezetet szentel e tárgy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miatt a keleti tömb ádáz uszító hadjáratba fogott ellene. A lengyel titkosszolgálat egész sor hamisítványt prezentált, melyek a cionizmus és a CIA ügynökének, továbbá náci kollaboránsnak állították be. Ezek az irományok Ausztriába is eljutottak, ahol is az osztrák államrendőrség gondosan lefordíttatta, Otto Rösch akkori belügyminiszter pedig saját páncélszekrényébe zárta őket. Amikor Wiesenthal 1975-ben rámutatott, hogy Friedrich Peter, a Szabadság Párt akkori vezetője és Bruno Kreisky egyik legközelebbi bizalmasa a nemzetiszocialista időkben egy gyilkos különítmény tagja volt, az osztrák szövetségi kancellár összeszedte a lengyel titkosszolgálat érvgyűjteményét, és ezzel támadt Wiesenthalra: „Állítom, hogy Wiesenthal urat bizonyíthatóan egészen másfajta kapcsolat fűzte a Gestapóhoz, mint engem. Az én viszonyom hozzájuk egyértelmű volt, engem ugyanis letartóztattak, a foglyuk voltam, kihallgattak. Wiesenthal úr, legjobb tudomásom szerint, merőben más kapcsolatban állt velük.” Kreisky tehát a Gestapo besúgójának becsmérelt egy olyan embert, aki féltucatnyi koncentrációs tábort járt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hogy Wiesenthal túlélte a Harmadik Birodalmat, valójában csodák egész láncolatának köszönhető, és csak aki figyelembe veszi, miféle véletlenek mentették meg újra meg újra a biztos haláltól, az értheti meg azt a sorsszerű elkötelezettséget, amellyel a holtakat szolgálja. Kálváriája 1941 júniusában kezdődött, amikor Hitler megtámadta a Szovjetuniót. Egy hét múlva az utolsó orosz is elhagyta Lemberget, és felbukkantak az első német egyenruhák – a mundért ukrán kisegítő csapatok öltötték fel, ezek három napon s három éjszakán át tartó pogrommal ünnepelték meg visszatérésüket. Az akcióban hatezer zsidó lelte halál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41. július 6-án délután az addig egy pincében rejtőzködő Simon Wiesenthalt is letartóztatták, és mintegy száz ügyvéddel, orvossal és tanítóval egyetemben a Brigidki-börtönbe hajtották. Ott megparancsolták, hogy a zsidók álljanak fel több sorban arccal a falnak, kezüket a tarkón összekulcsolva. Mindegyikük mellett üres faláda állt. Az első sor bal széléről indulva egy ukrán egymás után lőtte agyon az embereket, két segítője pedig a készenlétben álló ládákba dobta a holttesteket. Ezután a ládákat elcipelték. És ez így ment egy teljes délutánon 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 csak megszólaltak a templomi harangok, és valaki felkiáltott: – Egyelőre elég volt. Vecsernyére harangoz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övöldözés abbamaradt. Wiesenthaltól tízméternyi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etkező emléke egy rávetülő éles fénykör, s a mögötte megszólaló lengyel hang: – De Wiesenthal úr, hát maga mit keres itt? – Wiesenthal ráismert egykori, Bodnar nevű előmunkására; polgári ruhát viselt, s az ukrán kisegítő rendőrök karszalagját. – Még ma éjjel ki kell juttatnom inn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dnar azt mesélte az ukránoknak, hogy az elfogott zsidók között szovjet kémre bukkant, akit majd elkísér az illetékes rendőrfőnökségre. Valójában a saját lakására vitte vissza Wiesenthalt, abból a meggondolásból, hogy azt egyhamar talán nem kutatják át újra. Ez volt Wiesenthal első megmenekülés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özben megérkeztek az „igazi” német csapatok is, de ők nem lődöztek olyan eszelősen. Ám a zsidóknak csakhamar le kellett adniok lakásukat, hogy a gettóba költözzenek.Innen Wiesenthalt és feleségét a j anowskai koncentrációs táborba vitték, édesanyja pedig a gettóban maradt. 1942 derekán a Wiesenthal házaspárt a koncentrációs táborból kényszermunkára vezénylik, a keleti vasúti javítóműhely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usztriában él ma egy ember, aki boldognak-boldogtalannak ajánlgatja szenzációs híranyagát: eszerint Simon Wiesenthal „a németeknek dolgozott”, s így sikerült megmentenie életét. Wiesenthal könyveiben részletesen leírja a történteket. Feleségét egy mozdonygyárba osztották be, ahol sárgaréz alkatrészeket fényezett, míg neki magának az a feladat jutott, hogy a zsákmányolt mozdonyokra horogkeresztes birodalmi sasokat pingálj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jusban, egy prágai merénylet következtében, meghalt Reinhard Heydrich, a Gestapo főnöke. Megtorlásképpen valamennyi megszállt területről tömegesen deportálták a zsidókat a lengyelországi megsemmisítő táborokba. Augusztusban az SS a lembergi pályaudvaron öreg zsidóasszonyokat rakott fel tehervagonokra. Egyikük Simon Wiesenthal akkor hatvanhárom éves anyja volt. A belżeci megsemmisítő táborban halt meg. Nem sokkal ezután felesége anyját saját háza előtt, a kapuhoz vezető lépcsőn lőtte agyon egy ukrán kisegítő rendő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iesenthal, aki a vasúti javítóműhelyben viszonylag szabadon mozoghatott, megkísérelte, hogy megmentse a feleségét. Kapcsolatba lépett a lengyel ellenállás harcosaival, akik a pályaudvar felrobbantására készültek; megígérte, hogy átadja nekik a pályaudvar tervrajzait, ha feleségét megszöktetik és ellátják hamis papírokkal. Az üzlet létrej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iesenthal csak a háború után jó néhány hónappal talált rá feleségére, kalandos körülmények között. Ma Bécs peremén, egy sorházban élnek. 1946-ban született meg egyetlen gyermekük, Paulinka. „Soha senki nem akart még olyan tudatosan gyereket, mint mi kett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 már Paulinka is férjnél van. Simon Wiesenthal mindig magánál hordja három unokája fényképét; homokos tengerparton játszanak, az izraeli napsütés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akkor valaki azt mondja, hogy ezt még megérem, hát bolondnak néz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alatt Cyla Wiesenthal, akit szőke haja remekül álcázott, ekképp átvészelte a náci korszakot, Simon Wiesenthal, hála építészeti tanulmányok során iskolázott rajzkészségének, horogkereszteket és jelszavakkal díszített transzparenseket festett a vasúti javítóműhely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llaborálás”, amit Bruno Kreisky teljes komolysággal a szemére vet, valóban tény, csak épp nem Wiesenthal kollaborált a németekkel, hanem megfordítva: két nemzetiszocialista sietett Wiesenthal segítségé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leti vasúti javítóműhely igazgatója egy Heinrich Guenthert nevű német vasúti tisztviselő volt. Ugyancsak német volt Wiesenthal közvetlen felettese is: Adolf Kohlrautz főfelügyelő. Ám minél több időt töltöttek Lengyelországban, annál inkább kinyílt a szemük. Kohlrautz odáig ment, hogy Wiesenthal jelenlétében egyszer olyasmit mormolt: egyszer még majd valamennyiüknek szégyenkezniük kell azért, amit az SS itt művel. A kényszermunkásokon kívül ötven német vasutas is tartozott alájuk, és ők ketten saját hatáskörükben hajthatatlanul ragaszkodtak hozzá, hogy a zsidókkal tisztességesen kell bánni. Tudniillik még a Harmadik Birodalomban sem adták hivatalos parancsba, hogy a zsidókat verni, köpdösni vagy éheztetni ke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hogy 1943. április 20-án befellegzett a poklokon belüli kis csodának. Hiába tiltakozott Guenthert és Kohlrautz: Wiesenthalt és még három társát kora reggel elhurcolták, és koncentrációs táborba vitték. Az SS nagyszabású zsidóáldozattal akarta megülni a Führer születésnapját. Mintegy húsz embert szemeltek ki agyonlövésre. A két szögesdrót kerítés között két méter széles folyosó húzódott: ott kellett felsorakozniuk. A folyosó végén homokgödör tátongott; egymás után ennek peremére szólították őket. Simon Wiesenthal immár életében másodszor várt a halálra, akár az orvosnál: „Kérem a következőt…” (Halálfélelméről e könyv első fejezetében ad szám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ó igaz: mindmáig bűntudat gyötri, amiért ismét megmenekült – ezúttal egyetlenként. Persze e bűntudat okai némiképp mások, mint ahogy Kreisky látja. „Miért éppen én?” – ez az a kérdés, amelytől Wiesenthal több mint négy évtizede nem tud szabadulni. „Ha százezreket legyilkoltak – miért éppen én maradhattam életben?” A tény ellentmond misztikus igazságfelfogásának, hiszen semmit nem tett azért, hogy éppen ő maradjon életben. Ez a bűntudat a kulcsa jelenlegi tevékenységének. Amikor hajdani gyilkosokat az igazságszolgáltatás kezére adja, úgy érzi, ezzel a teljesítménnyel utólag igazolja hajdani megmenekülés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iesenthalt olyan németek mentették meg, akiknek zsebében ott lapult a Nemzetiszocialista Német Munkáspárt tagsági könyve. Guenthert megbízásából Kohlrautz bement a táborba, és visszakövetelte a parancsnokságtól az ő „mázolóját”. Mint kifejtette: még a délutáni ünnepségig feltétlenül el kell készülnie egy hatalmas, fehér, horogkereszttel díszített transzparensnek. Wiesenthalt kiemelték a folyosóról, és visszavitték a vasúthoz. Idejében be is fejezte a transzparens feliratát: „Köszönet a Führer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Paulinka lánya 1965-ben férjhez ment, a „nácivadász” Heinrich Guenthertet is meghívta az esküvőre. Az a tény, hogy életét két nemzetiszocialista mentette meg, legalább annyira meghatározta Simon Wiesenthal gondolkodását, mint az, hogy más nemzetiszocialisták viszont az életére törtek. „Ez a két ember a bizonyság rá, hogy a Harmadik Birodalmat tiszta kézzel is át lehetett vészelni. Ők bizonyítják, hogy kollektív bűnösség nem léte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z ember, akit (igaz, csak Ausztriában) a „kollektív bűnösség” meghirdetésének vádjával illetnek, szabadulása első napjától szóban és írásban elszántan küzdött e tézis ellen. Alig van olyan jelentősebb cikke vagy beszéde, amely ne utasítaná el – közvetve vagy közvetlenül – ezt a felfogást. Amikor vallásos izraeliek újra meg újra azt hangoztatták előtte, hogy a németek és az osztrákok örökre beszennyeződtek, Wiesenthal, aki amúgy elég takarékosan bánik a vallási párhuzamokkal, még a Bibliát is igénybe vette. Ábrahám vitája Istennel Szodoma és Gomorra megsemmisítéséről – mint mondja – valójában nagyszabású példabeszéd a kollektív bűnösség ellen: már egy maroknyi igaz is megválthatta volna a várost a pusztulástól. Ő maga pedig személyesen is ismer legalább két igaz embert – és számtalan továbbiról van tudomás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sokkal a háború után – Wiesenthal még az amerikaiaknál dolgozott – a zsidók között szárnyra kapott az a hír, hogy egy Beck nevű SS-Untersturmführer (hadnagy) a dachaui amerikai internálótáborban várja a perét, holott az illető tisztességesen bánt a foglyokkal, Wiesenthal minden dolgát félbehagyva tanúvallomásokat kezdett gyűjteni Beck tisztességes magatartásának hitelesítésére. E vallomások alapján Becket felmentet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1943-ban az SS hozzálátott, hogy a még életben lévő zsidó kényszermunkásokat is deportálja a munkahelyekről, a náci Kohlrautz menekülésre biztatta Simon Wiesenthalt: „Mire vár még?” Ezután a német egyetlen szó nélkül átadott mázolójának egy kilépési engedélyt: eszerint különböző, a festéshez szükséges anyagokat kellett volna beszereznie a városban. Kíséretül egy gyengeelméjű és a várost nem ismerő ukrán kisegítő rendőrt adott mellé. Wiesenthal bement a papírüzletbe, majd a hátsó ajtón távozott. Megmenek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 később megtudta: Kohlrautz nemsokára frontszolgálatra jelentkezett, mert szíve egy zugában még mindig nemzetiszocialistának érezte magát, és úgy vélte, oda szólítja a kötelesség. A háború végén, Berlinnél esett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iesenthal egy másik zsidóval együtt nagy nehezen elvergődött egy baráti család otthonáig. A régi ház földszinti padlója alatt homok volt. A padlódeszkákat felszedték, a homokot kilapátolták, s így alakítottak ki maguknak rejtekhelyet. Ha ismeretlenek közeledtek a házhoz, kiemelték a deszkákat és befeküdtek a gödörbe, amely fölé házigazdáik nehéz tölgyfa asztalt toltak. Mintha koporsóban lettek volna – de a koporsó volt a legbiztonságosa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43 áprilisában egy este a ház előtti utcán lelőttek egy német katonát. Azonnal riadót fújtak; SS-legények és civil ruhás lengyel rendőrtisztviselők fésülték át a környékbeli házakat, eldugott fegyverek után kutatva. Fegyver helyett Simon Wiesenthalra bukkantak rá. Harmadszor vezették el kivégzésre; úgy gondolta, ez már valóban az utolsó alkal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rmadik Birodalom legtöbb áldozatának meghatározó emléke a lágerélet passzív elszenvedése, Wiesenthal emlékeit azonban a menekülés élménye hatja át – a félelem, hogy bárhol, bármelyik pillanatban felfedezhetik, az állandó hallgatózás, mikor hangzik fel, két szívdobbanás között, egy vésztjósló lépés za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iesenthal ma azt állítja, hogy nem a bosszú vezérli, és ez nagyjából hitelesen is hangzik; ám kétségtelen, hogy tevékenysége egykori kínzói számára nagyon is hasonló helyzetet teremt. Létezésének puszta ténye is meggátolja, hogy a föld bármely pontján nyugalomra leljenek. Egyikük – esetét Wiesenthal ebben a könyvben mondja el – nem is bírta tovább a feszültséget, és öngyilkos 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43. április 15-én Simon Wiesenthal sem bírta tovább az állandó menekülés feszültségét, és amikor a Gestapóra szállították, útközben, a ruhájába rejtett borotvapengével, felvágta az ütőerét. A Gestapo börtönében felemelt élelmiszer-fejadaggal siettették gyógyulását, hogy aztán annak rendje-módja szerint agyonlőhess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hogy az idő tájt már alkalmanként a teljes káosz is elegendő volt egy ember megmeneküléséhez. A Sapieha utca fölött lelőttek egy repülőgépet; a közeli robbanás hatására a füst borította Gestapo-székházon teljes fejetlenség lett úrrá. Wiesenthal rézsút átrohant az udvaron, és beállt egy csapat felsorakozott, szemmel láthatóan elszállításra váró zsidó közé. Velük együtt felrakták egy teherautóra, és nemsokára kikötött éppen ott, ahonnan annak idején sikerült megszabadulnia: a janowskai koncentrációs tábor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gerparancsnok, Friedrich Warzog SS-Hauptsturmführer (százados) szívélyes melegséggel üdvözölte, úgy is, mint „egyik törzsvendégét”, majd bemutatta kollégáinak is a „végre megtért tékozló fiú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képzelted, hagyom, hogy a többiekkel együtt lőjenek agyon? – kérdezte Wiesenthalt. – Nem, barátocskám, itt akkor szokás meghalni, amikor én akarom. Kotródj a barakkodba! Nem fogsz dolgozni, és dupla fejadagot kap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i nem ismeri a körülményeket, jóformán hihetetlennek véli a sors ilyetén őrült bakugrásait. Pedig hát a legtöbb zsidó, aki élve került ki a Harmadik Birodalom megsemmisítő gépezetéből, hasonló fordulatokról számolhat be: a téboly közepette a megmenekülés is a téboly torzszülötte lehetett. Az SS szilárdan hitte, hogy abszolút hatalommal uralkodik az emberi életeken, és ez a meggyőződés ezernyi gyilkosság után időnként arra is feljogosította őket, hogy valakit, éppoly megokolatlanul, megajándékozzanak az élett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uschwitzban, ahol milliószámra haltak az emberek, egy szép napon felbukkant egy Németországból érkezett bizottság: a szülők kérelmére felül akarták vizsgálni az egyik női fogoly „javulását”. A berlini hivatalnoknő megkérdezte a fiatal nőt: belátta-e már, hogy a Führer igenis helyesen kormányozza az országot. Az illető igennel felelt, és két óra múlva kiengedték. Az esetre bízvást hivatkozhatnék egy náci történész, igazolandó, hogy Auschwitzban a fogság tartamát a német hatóságok időnként tisztességgel felülbírál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öviddel abszurd megmenekülése után Wiesenthal kegyelmet kapott, bár ezúttal már ésszerűbb okból: az SS-nek ugyanis emberek kellettek, akiket őrizhet. Lemberg (Lvov) akkor már súlyos tüzérségi tűz alatt volt, és a munka nélkül maradt SS-eket a frontra vezényelték. Így aztán az a harmincnégy zsidó, aki Wiesenthallal együtt megmenekült, kétszáz SS-nek szolgált életbiztosításul. Warzog, aki akkoriban már nyilván eltűnődött, mit is mondjon az ember, ha orosz fogságba kerül, felszólította a zsidókat, hogy az SS-ekkel együtt „váljanak egyetlen nagy családdá”. Elhatározták, hogy megkísérelnek eljutni a szlovákiai erdőkbe, és ott várják ki a háború végét. És miközben a német csapatok súlyos veszteségek közepette folytatták a visszavonulást, Warzog SS-különítménye egy maroknyi kiéhezett zsidóra vigyázva kereste a hátrálás leggyorsabb útját. Így haladt nyugatnak a furcsa karaván, részben gyalog, részben a harcoló egységektől eltulajdonított járművek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45 elején a Vörös Hadsereg már Gross-Rosen előtt állt. A foglyoknak gyalogosan kellett Chemnitzig vonulniok, ahonnan vonattal szállították őket a buchenwaldi koncentrációs táborba. 1945. február 3-a volt a visszafelé menekülés utolsó napja. Háromezer foglyot raktak fel fedetlen teherautókra, és elindították őket az ausztriai Mauthausen felé. A megfagyottak sem bukhattak fel, olyan szűk volt a hely. Amikor február 7-én a konvoj elérte Mauthausent, a Buchenwaldból elszállított háromezer emberből már csak ezerkétszázan éltek. Köztük volt Simon Wiesenth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mintegy ötven kilót nyomott, és az úgynevezett halálblokk B barakkjába került. Ebben a blokkban tárolták a munkaképteleneket, amíg meg nem halnak. 1945. május 5-én innen támolygott az első amerikai páncélos elé. „Nem tudom, hogy bírtam felkelni és jár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rancsnokságot egykori foglyok vették át, köztük Kazimierz Rusinek, a későbbi lengyel miniszter. Wiesenthal be akart menni hozzá az írnokszobába, kilépési engedélyért. A lengyel már be akarta zárni az irodát, és – ahogy a tábori tisztségviselők zsidókkal szemben megszokták – Wiesenthal arcába vágott. Wiesenthalnak ez jobban fájt mindazoknál az ütéseknél, melyeket három év alatt az SS-től kapott. „A háborúnak vége, és a zsidókat tovább ver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könyv második fejezetében leírja, hogyan kereste fel panaszával az amerikai táborvezetőséget. Belépett egy ajtón, amelyen egy cédula azt hirdette: „Háborús bűnök.” így lett Simon Wiesenthal a War Crime Office munkatár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úlból vadá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csak néhány napja dolgozott ott, amikor nyílt az ajtó, és egy SS-t vezettek be. Wiesenthal a nadrágja varrására szorította a kezét és oldalra nézett, ahogy alsóbbrendű emberhez illik. Csak lassan, meghunyászkodásra bármikor készen fordítja vissza a fejét, és olyasmit lát, amit értelmével még nem tud felfogni: a másik reszket. Az egész ember egy nagy rakás félel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let s halál fölött uralkodó, a sorsot nem elfogadó, hanem irányító felsőbbrendű germán képe Wiesenthalba is annyira belerögződött, hogy csak nagy nehezen igazodott el a másikon. „Mintha a nyúlnak kellene megértenie, hogy a vadász fél tőle. Hosszú időbe telt, amíg megértettem, hogy bizonyos helyzetekben mennyire egyformák az emberek. Az az ember ott ugyanúgy félt, mint akármelyik zsidó, ha elkapták a búvóhely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szembeszökő különbség a lágerben megismert, illetve a később letartóztatott, kihallgatott és bíróság elé állított SS-legények képe között a téves megítélések egyik forrása lett. Még az áldozatok sem fogták fel egykönnyen, hogy ezek ugyanazok az emberek volnának, akik korábban géppuskával tüzeltek fegyvertelen foglyok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dögi tekintetű, cinikusan vigyorgó, fekete csizmás SS-legény, oldalán a félelmetes juhászkutyával – ez a kép már önmagában is sematikus volt, hiszen nem az átlagot, hanem a szélsőséget tükrözte. Néha éppenséggel az ilyenek voltak a veszélytelenebbek: a szadisták, akik mintegy részeg hevületben vertek, lőttek, akasztottak, aztán jóllaktak, és nemritkán abba is hagyták. Veszedelmesebbek voltak a hétköznapi SS-ek, éppen mert a rendszert ők tartották fenn: az átlagos külsejűek, a látszólag normális érzelmi életet élők, akik Auschwitzból karácsonyi üdvözlőlapot írtak gyermekeiknek, miközben mások gyermekeit a gázba vitték. Nem élvezetből, egyszerűen a szolgálat részeké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lt Auschwitzban egy felügyelőnő, helyes, egyszerű leányzó a Fekete-erdőből, aki így fogalmazta meg a munkáját: „Még fél évig kell ezt csinálnom, utána megvan a berendezett kis házunk.” És minden hónapban hazaküldött néhány aranydarabkát, amit a meggyilkolt zsidók fogából törtek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egy ilyen felügyelőnőt, egy ilyen SS-legényt ma kellene megítélni, senki fel nem tételezné róluk egy pillanatra sem, hogy emberek lehető legbestiálisabb lemészárlásában vettek részt. Csak éppen a háború után hozzáférhetőbbek voltak a bizonyítékok. Amikor Simon Wiesenthal annak idején megmotozta az egyik ilyen reszkető SS-legényt, levéltárcájában egy fényképet talált – herezacskójánál fogva felakasztott fiatalembert ábráz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volt az egyetlen eset, amikor Wiesenthalban feltámadt a vágy, hogy – minden további kérdés, tisztázás nélkül – valakire a szó szoros értelmében rávesse magát. Csak az amerikai tisztek tartották vissz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iesenthal közvetlen felettese bizonyos Taracusio kapitány volt – civilben a nemzetközi jog professzora a massachusettsi Cambridge-ben. Ily módon, ami a náci bűnözők üldözését illeti, Wiesenthal olyan gyakorlattal ismerkedhetett meg, amely korántsem volt akkoriban általános. Az első perctől differenciáltak; soha nem ragadtatták magukat általánosításra vagy primitív bosszúállásra. Taracusio kijelentette: – A törvénytelenség korszakára egyetlen válaszunk csak a törvény leh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 tételt kevesen vállalták oly őszintén, mint Simon Wiesenthal, hiszen egész addigi élete folyamatosan bizonyította, mi történik, ha a törvények, melyeknek az önkényes üldözéstől kellene megvédeniök az egyes embert, egyszer csak érvényüket veszt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iesenthal nem bosszút akart, hanem igazsá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ború utáni első években minduntalan felbukkantak nála zsidó fiatalokból vagy egykori partizánokból álló kommandók, hogy rávegyék az önbíráskodásra: – Csak a neveket, a címeket add meg nekünk, a többit majd mi elvégezzük. Wiesenthal hosszú órákon át igyekezett lebeszélni őket, mert úgy vélte: a „szemet szemért, fogat fogért” ősi elvét csak akkor lehet végképp legyőzni, ha az áldozat hajlandó bosszúvágyát átruházni a társadalomra, jogos igényét meghatározott szabályoknak, azaz a bírósági tényfeltárásnak és az igazságszolgáltatásnak rendeli alá, és csakis e bíróságok ítéletét tartja tisztelet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kérdezik majd tőletek: mi a különbség köztetek és a nácik között? A nácik azért öltek, mert azt hitték, joguk van hozzá. És ti is azt hiszitek, jogotok van ö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ők ártatlanok millióit ölték meg, mi pedig csak száz bűnössel végz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valóban különbség. Én azonban olyan társadalomban szeretnék élni, amely nem éri be ezzel a különbségg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Wiesenthal szenvedélyes érvei még olyanokat is megtérítettek, akiknek bosszúszomját valószínűleg mindenki megértette volna. </w:t>
      </w:r>
      <w:r>
        <w:rPr>
          <w:rFonts w:eastAsia="Times New Roman CE" w:cs="Times New Roman CE" w:ascii="Times New Roman CE" w:hAnsi="Times New Roman CE"/>
          <w:i/>
          <w:iCs/>
          <w:sz w:val="24"/>
          <w:szCs w:val="24"/>
        </w:rPr>
        <w:t xml:space="preserve">A gyilkosok közöttünk járnak </w:t>
      </w:r>
      <w:r>
        <w:rPr>
          <w:rFonts w:eastAsia="Times New Roman CE" w:cs="Times New Roman CE" w:ascii="Times New Roman CE" w:hAnsi="Times New Roman CE"/>
          <w:sz w:val="24"/>
          <w:szCs w:val="24"/>
        </w:rPr>
        <w:t>című könyvében leír egy ilyen esetet. Az egyik gyilkos Wiesenthalnak köszönheti, hogy életben mara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47-ben történt, egy héttel a Jom Kippur, az engesztelés napja előtt. Az admonti táborban élő vallásos zsidók most először szerették volna úgy megülni legnagyobb ünnepüket, ahogy azt valamikor megszokták: a férfiak kakast, az asszonyok tyúkot akartak áldozni. Kivonultak hát a táborból, hogy a brit felszabadítóktól kapott konzerveket és csokoládét a környéken baromfira cseréljék. Ez volt a célja két fiatal zsidó fiúnak is: Mair Blitz és Moses Kussowsky azért járták be Admont környékét, hogy hiányos némettudással felvértezve megpróbálkozzanak a zugkereskedelemm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hogy a parasztok szegények voltak. Legtöbben elhárították az ajánlatot, és más címeket javasoltak. Az egyik tanács különösen belevésődött a fiúk agyába: – Próbálkozzanak ott feljebb; a gazdának nagy majorsága van, legalább kétezer tyúkkal. Ámbár meglehet, hogy kidobja magukat, mert gyűlöli a zsidókat. Állítólag valami főnáci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fiút már nem érdekelte a Jom Kippur. Ehelyett meg sem álltak Linzig, ahol akkoriban Wiesenthal irodája működött. – El kell kapnunk Eichman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veszitek, hogy Eichmann az? – kérdezte Wiesenth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ickónak kétezer tyúkja van, gyűlöli a zsidókat, és főnáci volt. Miért ne volna ő Eichmann? – viszonozták a kérdést amazok sajátságos logik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nyvében Wiesenthal tréfálkozva említi az esetet; mulatságosnak találja, hogy valaki ilyen szilárdan meg legyen győződve saját kriminalisztikai feltételezése helyességéről. Valójában ez a magatartás igencsak hasonlít az övéhez: őt is egyfajta misztikus bizonyosság tölti el, hogy akit keres, azt meg is fogja találni. E bizonyosság abban az ugyancsak misztikus meggyőződésben gyökerezik, hogy az életben semmi sem véletlen. Ha egy bizonyos estén éppen egy bizonyos akta akad a kezébe, Wiesenthal ebben a sors akaratát látja. Sőt, ha kudarc éri, az is a sors rendelése, mert azt jelenti, hogy fontosabb feladatra kell tartogatnia erej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iesenthal egy Schulz nevű embert keres Frankfurtban. Felüti a telefonkönyvet, és talál egy Schulzot, akinek a felesége a Heidrun névre hallgat. Azonnal biztos benne: „Ő az.” És legtöbbször valóban így is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sszefüggések ilyetén misztikus és rögeszmés megérzése nélkülözhetetlen minden jó kriminalista (és újságíró) számára: az ember csak akkor tud követni egy nyomot, ha meg van győződve helyességéről. A bűnügyi nyomozás csak nagy ritkán halad úgy, hogy az ember kínnal-keservvel összehordja az anyagot, és munka közben terelődik rá a gyanúja valakire. Többnyire épp ellenkező irányú a folyamat: az emberben felébred valami gyanú, és azt szembesíti fokról fokra a felgyülemlő anyaggal. A nyomozás komolysága nem arról ismerszik meg, hogy az ember elfojtja ösztönös megérzését, hanem arról, hogy szigorúan ellenőrzi, és csak akkor mondja ki gyanúját, ha az, legjobb tudása és lelkiismerete szerint, megállja a helyét. Wiesenthal szinte hihetetlen mértékben rendelkezik e képességgel. Több mint negyven éve kutatja fel a nemzetiszocializmus felelőseit, és csak egyetlenegyszer fordult elő, hogy egyik „ügyfele” a bíróság előtt mulasztást vethetett a szemére. Erich Rajakowitsch SS-tiszt négyrendbeli valótlan állítással vádolta meg Wiesenthalt, s a négyből egy esetben neki lett igaza. (Wiesenthalnak azt az olasz újsághírre alapozott állítását, hogy Rajakowitsch keleti kém is volt, nem lehetett bizonyít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borút követő első években Wiesenthal ösztönös megérzései persze kézzelfogható alapra épülhettek: valahányszor a rendőrség gyanút fogott, igen nagy valószínűséggel bűnösre csapott le. Amikor ama Jom Kippur előtti napokban Wiesenthal, kísérői társaságában, elutazott az admonti tábortól tizenkét kilométerre lévő Gaishornba, a kétezer tyúkkal büszkélkedő majorban rátalált, ha nem is Adolf Eichmannra, de Franz Murerre, a vilnai körzet kormányzóhelyettesére, akit súlyos felelősség terhelt mintegy nyolcvanezer litván zsidó kiirtásá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urer elleni perhez Wiesenthal az idők folyamán számos tanúvallomást gyűjtött össze; közöttük volt egy Jakob Brodi nevű férfié is. Egy napon az SS a vilnai gettó kapuja előtt két csoportot terelt össze. Az egyikbe kerültek a munkaképesek, közöttük Brodi is. A másikba, az agyonlövendők közé sorolták Brodi hétéves, Daniel nevű fiát. A két csoport még ott állt, sorsára várva, amikor a kisfiú megkísérelt átlopódzni apjához. Egy német rajtakapja, és agyonlövi. A fényképek halmából Jakob Brodi kiválasztja a gyilkost: Franz Mure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urer mindmáig háborítatlanul él admonti birtok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iban persze még más szelek fújtak. Murert letartóztatták, az angolok kiadták az oroszoknak (Vilna ugyanis immár hozzájuk tartozott), és ott 1949-ben „szovjet állampolgárok terhére” elkövetett gyilkosságokért huszonöt évi börtönre ítélték. 1955-ben az államszerződés keretén belül a Szovjetunió kötelezte magát, hogy minden hadifoglyot hazaenged, köztük az olyan elítélteket is, amilyen Murer volt. (Igaz, Ausztria vállalta, hogy ez utóbbiakat majd saját bíróságai elé állít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zatérő Murer visszavonult továbbra is tekintélyes méretű birtokára, és az Osztrák Néppárt köztiszteletben álló tagja lett, akit a járási gazdasági kamara elnökeként a kormány képviselőjének jelenlétében tüntettek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iesenthal valóságos ámokfutásba kezdett. Úgy vélekedett – és más esetben a lakosság is támogatta volna véleményét –: tűrhetetlen, hogy egy gyilkos, mindössze hét év után, ismét szabadon járjon. Ám a hatóságok akkoriban teljes gőzzel küzdöttek az „egykoriak” kegyeiért, és úgy gondolták, az elnézés nagyon is indokolt: megmagyarázták Wiesenthalnak, hogy az orosz börtönök háromszor olyan szigorúak, mint az ausztriaiak, s ilyen értelemben Murer már huszonegy évet ült le. Márpedig ha egy osztrák bíróság életfogytiglani ítélettel sújtaná – húsz év múltán már akkor is szabad len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Wiesenthal csekély hajlandóságot mutatott e bámulatos jogi álláspont megértésére, az illetékes előadó hivatalos hangot ütött meg: márpedig Murer szabad ember, s eljárás csak akkor indul ellene, ha új tények kerülnek napvilág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áci bűnök üldözőinek szerencséjére ilyen új tények csaknem minden esetben felbukkannak, nem azért – mint ahogy időnként állítják –, mert a tanúvallomásokat manipulálják, hanem mert a Murer-félék olyan megszámlálhatatlanul sok véres tettet követtek el, hogy inkább a tények özönének körülhatárolása okoz gondot. Wiesenthal tizenhét tanút állított a Murer által saját kezűleg elkövetett gyilkosságok bizonyítás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gazságügy-minisztérium – hiába ostromolták éveken át további bel- és külföldi beadványokkal – a füle botját sem mozga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az Eichmann-per után követte el Wiesenthal azt, amivel időnként megvádolják, mondván, hogy a saját fészkébe piszkít: a nyilvánossághoz fordult. 1963-ban, majd tíz évvel Murernek a Szovjetunióból való hazatérése után, az igazságszolgáltatás nagy kegyesen megindította ellene a pert egy grazi esküdtbíróság előtt. Az egyik tanú Jakob Brodi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rgyalás negyedik napján Brodi és Wiesenthal a Naphoz címzett grazi szállodában 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m, hogy Murer felesége és két fia ott ülnek az első sorban, és gúnyolják a tanúkat – mondta Brod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iesenthal 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ha én lépek a tanúk emelvényére, elmegy a kedvük a gúnyolódástól. Én nem azért jöttem el ide, hogy vallomást tegyek, hanem hogy cselekedjem. – Brodi lassan széthúzza zakóját, és megragadja az övébe rejtett hatalmas kés nyelét. – Murer a szemem láttára ölte meg a fiamat. És én most a felesége és a gyerekei szeme láttára ölöm meg 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iesenthal a tanúvallomásra gondolt, és hosszú évek óta először kellett saját szavaival önmagát meggyőznie. – Ha az ő módszereiket alkalmazzuk, soha nem érünk célt. Ha fegyvert fog Murerre, maga is gyilkos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odiban azonban forrt a bosszúvágy, és nem akarta megérteni Wiesenthal érveit. Szeme előtt fiának és fia gyilkosának képe lebegett, és úgy vélte, ő csak akkor kaphat igazságot, ha megöli Mure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iesenthal a saját kislányára gondolt, és csak nehezen formálódtak ajkán a szavak: – Én is sírtam, Brodi úr, amikor elolvastam a fia történet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kob Brodi letette kését egy székre, és sí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színtelen hangon tette meg tanúvallomás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nappal ezután az esküdtek meghozták ítéletüket: „Nem bűnös.” A törvényszékről kilépő Franz Murert éljenzés, virágtenger foga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gfelsőbb törvényszék később – 1963-ban – megsemmisítette a felmentő ítéletet. Azóta Wiesenthal szóban és írásban sürgetett újabb tárgyalást. Az államügyészség azonban időközben végérvényesen megszüntette az eljár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golyót Nowak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mégannyira abszurd színdarabnak tetszik is – tudniillik, hogy Simon Wiesenthal kezeskedjék egy náci per vádlottjának fizikai biztonságáért –, a dolog másodszor is megtörtént, ezúttal Bécsben. Wiesenthal „védencét” Franz Nowaknak hívták. „A halál forgalmistájának”, ahogy a sajtó nevezte, az volt a feladata, hogy hétről hétre készenlétbe állítsa a vonatokat, melyek a zsidókat a Harmadik Birodalmon át Auschwitzba szállítják – miközben a harcoló egységek már régóta a legprimitívebb szállítóeszközökben is hiányt szenvedtek. A bécsi esküdtek háromszor ültek törvényt Nowak fölött. Egyszer elítélték nyolc évre, másodszor fölmentették, harmadszorra kilenc évet kapott, de „jó magaviseletére” való tekintettel csak hatot kellett leülni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Wiesenthal irodájában megjelent egy ötvenöt éves angliai zsidó író. Nem volt se családja, se rokonsága: Nowak szerelvényei Auschwitzba fuvarozták őket. A férfinál fegyver volt. – Valakinek példát kell statuálnia. Az osztrákok nem hagyhatják futni Nowakot hat év után. Fel kell hívni a világ figyelmét, hogy ez így nem mehet tová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ácivadász” Simon Wiesenthal azonban síkraszállt Franz Nowakért, a náci bűnözőért: ha leülte büntetését, joga van az élethez. – Az önbíráskodás nem léphet az igazságszolgáltatás helyébe. Mi éppen azzal határoljuk el magunkat a náciktól, hogy elfogadjuk a bíróság döntéseit, bármily felháborítóak és igazságtalanok legyenek is. Ha az a meggyőződése, hogy Nowak gyilkos, akkor nem válhat Nowak gyilkosáv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felfogás talán világossá teszi, miért ügyel rá Wiesenthal már-már bürokratikus pontossággal, hogy minden lépését gondosan összehangolja a törvényes hatóságokéval. Valahányszor valamilyen új tény jut tudomására, első dolga, hogy jóformán automatikusan értesítse a bécsi belügyminisztérium illetékes osztályát, illetve a nemzetiszocialista bűncselekmények ludwigsburgi központi felderítő irodá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gonoszkodni akarnánk, éppenséggel azt állíthatnánk, ez Wiesenthal voltaképpeni munkája: a hatóságokra hárítja azokat a kriminalisztikai feladatokat, amelyek megoldását a közvélemény neki tulajdonít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me, hogyan fest egy jellegzetes, Wiesenthal-féle levelezés. A Yad Vashem-archívum, amely Izraelben a holocaust emlékével foglalkozik, közli, hogy elküldött a ludwigsburgi központi felderítő irodának egy tanúvallomást; az anyag egy oroszországi faluban történt kivégzésekkel foglalkozik, és osztrákok neve is előfordul benne. Wiesenthal megküldi a Yad Vashem levelének másolatát az osztrák belügyminisztériumnak, és azt javasolja, kérjenek a németországi Ludwigsburgból másolatot a szóban forgó aktáról. Wiesenthal érdeklődésére Ludwigsburg közli, hogy Ausztriából eddig még nem érkezett ilyen jellegű megkeresés. Wiesenthal továbbítja a ludwigsburgi levél másolatát a Yad Vashemnek, és megtudakolja az osztrák hatóságoktól, miért nem tanúsítanak érdeklődést a németországi eljárás iránt. És így tovább. Wiesenthal úgynevezett „ügynöki tevékenysége” valójában véget nem érő papirosháború tétovázó előadókkal, hatáskör nélküli archívumokkal és kelletlen hivatalokkal, melyek viszontkérdéseket tesznek fel avagy „további felvilágosításokat” kér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ójában Wiesenthalnak nem az a legfőbb érdeme, hogy újabb és újabb nemzetiszocialista bűnözőket kutat fel. Ennél fontosabb, hogy legalább harminc éve ostromolja leveleivel az osztrák és német hatóságokat, és nem hagyja, hogy azok suttyomban leállítsák a náci tettesek üldözését. Közvetlenül a háború után ez még másképpen festett; akkoriban Simon Wiesenthal maga is afféle hatóság volt. A szövetségesek felhatalmazásából egyfajta rendőrségi jogkört kapott; még ahhoz is joga volt, hogy letartóztatásokat foganatosítson vagy ilyen értelmű megbízást adjon a katonai rendőrségnek. De már ezt a kezdeti önálló nyomozói munkát is hamarosan háttérbe szorították az elburjánzó egyéb feladatok: igazolványokat állított ki az üldözötteknek és mindenekelőtt számtalan olyan családot hozott össze, amely az üldöztetés során egész Európában szétszóró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szövetséges katonák még eredeti állapotukban látták a táborokat. Ám mihelyt újak váltották fel őket, a jövevények egyre kevésbé tudtak azonosulni az üldözöttekkel. Az amerikaiaknak amúgy is teljesen téves elképzelésük volt a Harmadik Birodalom lényegéről. Fogukat vicsorító barbárokra számítottak – és helyettük olyan embereket találtak, akik éppúgy festettek, mint az amerikaiak, éppúgy dolgoztak, mint azok, és fürdőkáddal, vízöblítéssel szemléltették civilizáltságuk fokát. Nem, ezek nem lehetnek ugyanazok az emberek, akik gyékényt fontak a legyilkolt zsidók haj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mon Wiesenthalt idegenebbnek érezték, mint a sok-sok egykori német tisztet, aki tolongva ajánlotta fel a CIC-nek szolgálatát. Így jóformán törvényszerűen került sor a szakításra a jövő felé kacsingató amerikaiak és a még egyre a múlttal viaskodó Wiesenthal között. A szakításhoz egy jellegzetes baráti beszélgetés vezetett; így beszélgetnek általában a zsidókkal azok a „jó szándékú emberek”, akiktől – ahogy magukat jellemezni szokták – „igazán távol áll mindennemű antiszemitizmu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aztán igazán ügyes, élelmes fickó vagy – így dicsérte meg zsidó munkatársát Wiesenthal új fölöttese, Taracusio utóda, egy bizonyos Mr. Essex. – Az ilyenek odaát nálunk nagy karriert csinálhatnak. Mert egyet mondhatok neked: nálunk csak a közlekedést szabályozzák piros meg zöld lámpák – minden egyebet a zsidók irányíta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iesenthal felállt és távozott. Néhány hét múlva – 1947 elején jártunk – bejelentette az egyesületi hivatalnak egy „zsidó dokumentációs központ” megalapítás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hálóz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következik az egyetlen, kurta időszak, amikor Simon Wiesenthalnak valóban „hálózata” volt: mintegy harminc, különböző táborokból köréje sereglett zsidó fiatalember, akiknek az volt a feladatuk, hogy anyagot gyűjtsenek náci bűnözők ellen. A vállalkozás jóformán semmibe sem került. Mint egykori foglyok, a munkatársak még a lágerekben laktak (ott vártak kivándorlási engedélyükre), és ellátásban is ott részesültek. A havi posta- és telefonköltség ötven dollárra rúgott; ezt az összeget egy Israel Silberschein nevű genfi zsidó ügyvéd adományozta. A szervezet alapjait készen kapták. Minden táborban volt egy papírral, írógéppel ellátott férfi, akit azzal bíztak meg, hogy a foglyok élményeit jegyzőkönyvbe vegye. Ily módon jött létre a színhelyeknek, eseményeknek és neveknek az a katalógusa, amely mindmáig a Wiesenthal-féle irattár magvát alkot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özben az általános zűrzavarban az állami szervek még azt sem tudták, hogyan lássanak munkához, Wiesenthal már sokszorosítva küldte szét dokumentumait az illetékesnek tetsző hivatalokhoz. Egyéb fórum akkoriban nem volt, s így a „zsidó dokumentációs központot” egyetlen kiadvány egyik napról a másikra ismertté tette egész Európ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rminc munkatárs azután egykettőre szétszéledt; megkapták a kivándorlási papírokat. De továbbra is tartotta magát a hír; lassan világszerte tudtak róla, hogy él Ausztriában egy Wiesenthal nevű ember, aki náci bűnözők után nyomoz. Lehet írni neki, és ő válaszolni szokott. Ilyen értelemben valóban létezett és létezik mind a mai napig egy világméretű hálózat, amely sokkal kiterjedtebb, mint Wiesenthal ellenfelei állítják. A nemzetiszocialista rendszer valamennyi áldozata és ellenfele, bárhol éljenek is a világon, Izraeltől Dél-Amerikáig és Lengyelországtól Törökországig, Simon Wiesenthal potenciális munkatársa. Pusztán azáltal, hogy leveleket írnak neki. A címzés gyakran mindössze ennyi: „Wiesenthal, Ausztri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iesenthal legfontosabb önálló tevékenysége, hogy értékeli ezeket a leveleket. Belőlük párolja le azokat a közléseket vagy utalásokat, amelyeket a hivatalokkal vívott gigászi papirosháborúja során továbbít az illetékes hatóságoknak. Mindebben nagy segítség valóban tüneményes emlékezőtehetsége. Ha egy névjegyen véletlenül meglát egy telefonszámot, két év múlva is fejből mondja. Népes rendezvények résztvevőit képes egyenként felsorolni, és még azt is hozzáteszi, milyen öltönyt viseltek. És bár naponta vagy húsz levelet ír, és még többet kap, még évek múltán is szó szerint idézi belőlük a fontosabb részeket, és tudja, hogy a szóban forgó levél melyik iratrendezőben és nagyjából hol található. Ugyanakkor látszatra inkább rendetlen: íróasztalán csakúgy, mint egész irodájában zűrzavaros összevisszaságban hevernek egymás hegyén-hátán újságkivágatok, könyvek, fénymásolatok, levelek – nincs titkárnő, aki mindezzel megbirkóznék. Wiesenthal mégis megkívánja, hogy munkatársai másodperceken belül előkerítsenek minden dokumentumot, és ha azok tanácstalanul állnak a papírhegyek előtt, hát tombolni kezd. Aztán kétszer benyúl az irományok közé, és máris előrántja, amit keres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van Wiesenthalban valami, ami beleillik a démoni „vadász” sablonjába, hát ez a képessége az – és egyszersmind ez bűnügyi sikereinek titka is. Mert olyan „dossziék”, mint az övéi, minden érintett hatóságnál találhatók – sőt, sokkal részletesebbek és terjedelmesebbek is. A tetejében ott ezeket a dossziékat mégiscsak képzett bűnügyi tisztviselők dolgozzák fel, Wiesenthal „ügynökei” pedig laikusok; általában ismerősei közül toborozza őket. Ha valamelyik barátja elmondja: ismer egy diákot, aki a nyáron egy kis mellékkeresetre szeretne szert tenni, Wiesenthal „irodája” menten alkalmazza. Titkárnőjét is apróhirdetés útján szerez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Wiesenthal-féle „hírközpontról”, a hozzá csatlakozó „ügynökhálózatról” alkotott kép úgy aránylik a valósághoz, mint a Scotland Yard gyilkossági ügyosztálya egy rendőrőrszobához. Csakhogy míg a hatósági irattárak holt anyagot őriznek, Wiesenthal irodájában minden akta él. „Az archívum olyan, mint a mélyhűtött áru – csak akkor használható, ha feleng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iesenthal fejében az elraktározott adatokat folyamatos és aktív kapcsolat fűzi egymáshoz. Ha valamilyen nyugalmazott New York-i tanító levelében elmondja, hogy valaki, akit a kamerádok „Günther”-nek szólítottak, tüzelt egy foglyokat szállító vonatra, Wiesenthalnak tüstént eszébe jut: a háború után az egyik neonáci sátortáborban egy Günther nevű férfi eldicsekedett keleti hőstetteivel. Ha Wiesenthal valahol találkozik a buchenwaldi SS-őrség egyik tagjának nevével, máris emlékszik rá, hogy ezzel a névvel tíz évvel korábban is találkozott, a lembergi kivégzéseket tárgyaló egyik per anyagában. Egy-egy ember polgári foglalkozása, a vidék, ahol született, akcentusa, amely feltűnt valakinek – mindez hosszú évekre emlékezetébe rögződik, és mint egy számítógépről, bármikor lehívhat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utóbbi adottságából következik, hogy az iszonyatot nem száműzi agya leghátsó zugába, mint a legtöbb ember (és az idő múlásával az áldozatok is); nem, Wiesenthal az iszonyatot legelöl őrzi, a tudatosság fájó határán. Olyan emlékezete van, melyet fotografikusnak szokás nevezni: ő az az ember, aki nem tud felejteni. Az elektronikus készülékeknél néha előfordul, hogy az elektromos egyensúlyban beálló csekély zavar következtében a teljes program magától lefut. Így van ezzel időnként Wiesenthal is: agyában az iszony képei filmmé állnak össze, s a film automatikusan lepereg tudatában, alig elviselhető fájdalmat okozva. Még ma is megesik, hogy álmában felordí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iesenthal nem tudja lebontani, amit átélt vagy amiről hallott, s ha tudná sem akarná. Emlékezete mindmáig változatlan élességgel teremti újjá a halálra várók, a szeme láttára sírjukba hanyatlók arc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ok, akik felkeresik irodájában és beszámolnak az átélt borzalmakról, soha nem győznek ámulni rajta, hogy Wiesenthal még ennyi év után sem tompult el; ha annak a korszaknak a szenvedéseiről mesélnek neki, soha nem tudja visszatartani könnyeit. Együttérzése abból fakad, hogy valóban együtt érez, együtt szenved sorstársaival. Nem egyszerűen „eseteket” vagy „aktákat” dolgoz fel, hanem sorsokat él át munka közben. A szemtanúk, akik a háború után a hatóságokhoz fordultak, csak „jegyzőkönyvbe mondták” élményeiket; Wiesenthal irodájában azonban az áldozatokból, sőt nemritkán az egykori nácikból is tanúk lesznek, akik itt szabadulnak meg elhallgatott és az évek során egyre súlyosabban rájuk nehezedő terheiktől. Előfordul, hogy valaki egy teljes napot tölt nála, és amit elmond, az az esetleges további kutatás szempontjából merőben érdektelen. És Wiesenthal mégis együtt sír vele, és ez a sírás mindkettőjüket megvált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últban kutakodni Wiesenthalnak nem öröm, hanem szenvedés. Több mint negyven év után sem tudja félretolni, lidérces álomként elfelejteni a halál képeit; mintha maga építette koncentrációs táborban élne, állandóan emlékezetében kell tartania őket. Ha mások elfojtják ezeket az emlékeket – ő újra meg újra felidézi őket. Van egy borítékja; ebben őrzi a legiszonyatosabb fényképeket, melyeket abból a korszakból beszerezhetett, és sűrűn előveszi őket. „Azért, mert olyankor megint tudom, miért él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szichoanalitikusok azt mondanák: Wiesenthal olyan ember, aki hajszolja a szenvedés élményét. Csakhogy alighanem ebből a fából faragták mindazokat, akik a történelem folyamán a mások szenvedését saját ügyükként vállal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 A gödörig és viss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44 júliusának közepén a szovjetek már Lembergig (Lvovig) nyomultak előre. A koncentrációs táborban hallottuk a csatazajt. Minden éjjel tizenegy óra körül bombázni kezdték a várost, olyan hevességgel, hogy az SS-ek fedezékbe menekültek őrtornyaik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ért aztán közülünk azok, akikben még maradt némi erő, elhatározták, hogy megkísérlik a szökést. A július 17-ére virradó éjszakát szemeltük ki. Éjjel tizenegykor menetrendszerűen elkezdődött a bombázás, és mi a sötétség leple alatt elhagytuk barakkjainkat. Magam úgy legyengültem, hogy alig bírtak el a lábaim; valószínűleg csak azért maradtam talpon, mert Lola vezetett. Lola is zsidó volt, de a nővére kereszténynek számított; annak a lakásán bujkáltam vele és sógorával, Josef Buschsal, amíg fel nem fedeztek. Akkor hoztak vissza a janowskai táborba, ahonnan 1943-ban elmenekül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ott botorkáltunk, sorban egymás után, a sötétben, és Lola fogta a kezem, nehogy lemaradjak. Végtelennek tetszett az idő, amíg elértünk a szögesdrót kerítéshez. Addigra már a csoport létszáma szépecskén megnőtt, de senki nem vett észre, mert a lövegek moraja minden más hangot elnyomott, az SS-ek pedig fedezékbe húzódtak, még azok is, akik a toronyban maradtak. Akik itt, az arcvonal mögött teljesítettek szolgálatot, nem feltétlenül tartoztak a leghősiesebbek köz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ikünk, azt hiszem, Moldauer, harapófogóval lyukat vágott a kerítésen, akkorát, hogy egy ember épp átférjen rajta. Bölcsebb lett volna, ha a vágás hosszabb, és a nyílás nagyobbra sikerül, de hát erre már nem futotta a lelkierőnkből. Így aztán csak fáradságosan nyomakodhattunk át egymás után a szűk résen. Lolára tizenegyediknek került sor, utána én következtem volna, és Lolának kellett volna átsegítenie. Ám erre már nem jutott idő. Az őrség felfedezett, és tüzet nyitott. „Fussatok, fussatok” – kiálthattam még oda Lolának és a többieknek, akik már átbújtak a sövényen, aztán összeszedtem minden erőmet, hogy a lehető leggyorsabban visszaérjek a barakkom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 légitámadásnak vége lett, kirángattak bennünket a barakkokból. Fel kellett sorakoznunk az Appellplatzon, ahol megszámláltak bennünket; az SS-ek pedig odadobták közénk menekülés közben lelőtt két bajtársunk testét. Velük együtt huszonheten voltunk. Szilárdan hittük, hogy néhány óra múlva mind a huszonheten halottak lesz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bort éppen fel akarták oszlatni; mi voltunk az utolsó foglyok. Már az őrség létszáma is megfogyatkozott, de az SS-ek még így is kétszer annyian voltak, mint mi. Lövésre kész fegyverrel tereltek végig a „lefolyón”; így nevezték azt a kétfelől szögesdróttal kerített folyosót, amelynek végén a „gödrök” tátongtak – vagyis a tömegsírok, melyeket a foglyoknak maguknak kellett kiásniok, mielőtt a peremükről háttal beléjük zuhantak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alán az volt a szerencsém, hogy ezt a helyzetet immár másodszor éltem át. Egyszer, több mint egy évvel ezelőtt, már sort álltam egy ilyen gödörnél, amikor egyszer csak valaki a nevemet kiáltotta, és kihozott a sorból: Kohlrautz főfelügyelő a keleti vasúti javítóműhelyből felszólított, hogy folytassam mázolói tevékenységem, és ezzel visszaadta az életemet. (Az esetről beszámoltam </w:t>
      </w:r>
      <w:r>
        <w:rPr>
          <w:rFonts w:eastAsia="Times New Roman CE" w:cs="Times New Roman CE" w:ascii="Times New Roman CE" w:hAnsi="Times New Roman CE"/>
          <w:i/>
          <w:iCs/>
          <w:sz w:val="24"/>
          <w:szCs w:val="24"/>
        </w:rPr>
        <w:t xml:space="preserve">A gyilkosok közöttünk járnak </w:t>
      </w:r>
      <w:r>
        <w:rPr>
          <w:rFonts w:eastAsia="Times New Roman CE" w:cs="Times New Roman CE" w:ascii="Times New Roman CE" w:hAnsi="Times New Roman CE"/>
          <w:sz w:val="24"/>
          <w:szCs w:val="24"/>
        </w:rPr>
        <w:t>című könyvemben.) Most megint belekerültem egy ilyen sorba. Néhányan közülünk összetörtén kuporogtak a gödör szélén, részint gyengeségből, részint félelemből. Egyesek sír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vekkel a háború után Isak Lehmann, aki velem együtt állt ott a sorban, azt mesélte, hogy én vigasztaltam a sírókat. Állítólag azt mondtam, hogy ne búsuljanak, mert mi ugyan már nem sokáig élünk, de a háborút megnyertük. Mi nyertük meg. Meglehet, még egyéb fellengzős kifejezéseket is használtam. Magam egyáltalán nem emlékszem az egész szónoklatra, és nagyon csodálkoztam, amikor Lehmann a háború után beszámolt róla. Talán beszéd közben egészen máshol jártak a gondolataim – a feleségemnél, akiről azt sem tudtam, hol van, él-e még egyáltalán. Az is lehet, hogy nem is én beszéltem, csak egy hang szólt belőlem gépiesen, mint ahogy az ember a templomban is csak darálja az imát, és furcsamód mégis védelmet talál ben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SS-ek ott álltak lövésre kész fegyverrel, és nemsokára megérkezik majd valamilyen tiszt, és kiadja a tűzparancsot. Az, hogy órákon át várakozunk, egy cseppet sem hökkentett meg bennünket. A lágerekben szakadatlanul csak várni kellett. A szervezés valahol mindig csődöt mondott. A Harmadik Birodalom táboraiban a zsidó csak egyvalamiben lehetett biztos: a várakozás végén eljön a hal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délelőtt tíz óra körül járt. Állni már nem bírtunk; ott hevertünk a földön. Az SS nem bánta; az akasztófa alatt a halálraítéltnek is engedélyeznek még egy utolsó cigarettát. Ők is kényelembe helyezkedtek, lekuporodtak a gödör mellé, ahol már holtak százai hevertek, s a rájuk hányt vékony réteg föld alól emitt egy láb, amott egy kar türemlett elő. Nem tudom felidézni, milyen érzés tölthetett el bennünket, amikor felbukkant Warzog Hauptsturmführer. Az is lehet, hogy szinte örültünk: most majd kiadja a tűzparancsot, és véget ér ez a se nem élet, se nem halál állapot. Az is lehet, hogy a félelem vérömlenyként tódult az agyunkba, és megfosztott minden érzékeléstől. Már nem tudom. A sors általában irgalmas a halálraítélthez és valamiképpen eltávolítja, elidegeníti önmagától, csaknem kioltja öntudatát. Ámbár meglehet, ez sem igaz; talán ezekben a pillanatokban olyan erős a rettegés, hogy később igyekszünk az emlékét is elfojtani, és mai gondolataink, érzéseink görcsösen kerülik a találkozást akkori gondolatainkkal, érzéseinkkel. – Tűz! – mondja mindjárt Warzog, mi pedig szinte ugyanabban a pillanatban fellobbanunk és kihunyunk félelmünk tüz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Warzog valóban megszólalt. – Katzmann, a galíciai SS- és rendőri erők parancsnoka úgy határozott, hogy megajándékoz benneteket az élettel. Most visszamentek a táborba, és aztán a legénységgel együtt elvonultok. Mielőtt a raktárakat felrobbantanánk, nehogy a készletek az oroszok kezére jussanak, mindegyiktek vételezhet, amit csak akar. Hosszú út áll előttünk, szükségetek lesz élelem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hittük, megbolondultunk. Attól féltünk (vagy azt reméltük), valóban elment az eszünk. Talán csak álmodtuk ezt az egészet: az utat a „lefolyón” át, a várakozást a sír peremén; talán az egész láger, ez az egész időszak csak tévképzet volt. Vagy talán már meg is haltunk, de kiderült, hogy a halál után is van élet, és mi immár a síron túl fantáziálunk megmenekülésünkről. Nem is a barakkok közötti főúton indultam el visszafelé; öntudatlanul támolyogtam egy körülöttem forgó, hol szétfolyó, hol ismét összerakódó, hol közeledő, hol a távolba enyésző képtelen világban, mintha berúgtam volna. Néha úgy éreztem, mintha kívülről látnám magam, és ez már nem is én 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ikor aztán sikerült felkapaszkodnunk a dombra, amelyen a tábor állt, bebotorkáltunk a nyitott élelmiszerraktárba, és mintegy hipnotizálva engedelmeskedtünk a parancsnak, hogy szedjünk össze ezt-azt. Én egy polcról levettem valami nagy, kerek bádogdobozt, és azzal botorkáltam tovább a barakkunk felé. A mellettem haladó egy cipóra tett szert, egy másik egy fej káposztát szorított magához. Ők ketten szemlátomást nálam gyorsabban tértek vissza a valóság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 csak egy SS-legény jött szembe velünk. Karcsú volt, fiatal, sapkáját csibészesen félrecsapta. – Lássuk csak, mi finomat tartogatsz itt? – szólított meg, és rámutatott a dobozomra. Kinyitom – nagy halom színes cukorka tárul elém. Az SS rám parancsolt, hogy tegyem a dobozt a földre. Nála is volt valami: egy benzines tartály. Lassan, nagy élvezettel kinyitotta, majd egy félliternyit a dobozomba öntött. – Így biztosan még jobban ízlik majd. – Ekkor már én is tudtam: visszatértem a valóság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z SS-t már többször is láttam a lágerben. Ritscheknek hívták, úgy mondták, szudétanémet. Feltűnő jelenség volt; szinte soha nem vált meg juhászkutyájától, amelyet sűrűn uszított rá a csont és bőr foglyokra. Az ilyen embert hallatlanul bosszanthatta, hogy mi ezen a délelőttön kegyelmet kaptunk. Ő ezt a gyengeség jelének vélte – mint ahogyan az is volt –, és nem tudott belenyugodni, hogy egyszer csak embernek számítsunk, ne pedig zsidónak, akit éppoly gondtalanul lehet lepuffantani, akár a fára kapaszkodó mókust. Ha nem ölhetett, Ritscheknek menten hiányérzete táma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óra múlva barakkom előtt állva viszontláttam őt, amint egy kis csoportot terel. A csoport – férfi, nő és egy gyermek – felénk közeledett. Azt hittük, Ritschek odahozza őket a barakkunkba, de nem: továbbmentek, és eltűntek a konyha mögött. Aztán néhány lövés dördült, majd Ritschek visszajött – egyedül. Járása a régi – sikerült lepuffantania három mókust. Az áldozatok – egy zsidó házaspár a gyermekével – egy lengyel családnál bujkáltak. Valaki feljelentette őket, és mialatt az oroszok már vonultak be Lembergbe, a családot a biztonsági rendőrség behozta a lágerbe. A többiről Ritschek gondosko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húsz évvel később Rolf Sichting stuttgarti államügyésszel együtt böngésztük a lembergi gettóban és táborban szolgálatot teljesített SS-ek névsorát. Egyszer csak, az egyik oldalon szemembe ötlik egy név: „Viktor Ritschek, szudétaném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at adtam volna érte, hogy rátaláljak. Azonnal kapcsolatba léptünk a karlsbadi és Karlsbad környéki szudétanémetek baráti szövetségeivel – hiába. Egy év múlva Rolf Sichting azt hallotta, hogy Ritschek anyja Németországban él, ő maga pedig állítólag valamelyik skandináv országba települt át. Az idős hölgyet valóban megtalálták és kikérdezték, de amint várható is volt, nem derült ki semm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égén aztán, Ritschek fényképével felszerelve, még el is repültem Svédországba, és barátaimmal együtt átfésültük a nagyobb városok telefonkönyveit – ez a kísérlet sem járt eredménnyel. Svéd újságok cikkeket közöltek Ritschekről, és utaltak rá, hogy kutyabolond lévén bizonyára ismét szerzett magának egy juhászkutyát. Kaptunk is adatokat több ártatlan juhászkutya-tulajdonosról – Ritschek nem volt között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ek ellenére, magam sem tudom, miért, meggyőződésem, hogy Ritschek nem halt meg, s álnéven él valahol Svédországban. Úgy érzem, akarom is, hogy még életben legyen, mert meg akarom találni őt. Meg akarom találni, és látni akarom annak az embernek az arcát, akin semmi nyomot nem hagyott egy háromtagú család kivégzése: azé a családé, amely előtt néhány nap múlva feltárult volna a szabadság kapu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 Szabadon és elhivat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cán soha rá nem ismertem volna. De hát nem is csoda: negyven év telt el azóta, hogy Mauthausenban futólag találkoztunk. Ha időnként meg nem látja a fényképem valamelyik újságban, ő is elmegy mellettem anélkül, hogy csak egy pillantást is vetne r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yerekeimnek sokat meséltem magáról – szólalt meg, csaknem oly félénken, mint én, amikor annak idején először fordultam hozzá. – Elmeséltem, hogyan hozták elém, akkor, Mauthausenban. Még most is látom magam előtt: két ember támogat egy csontvázat, elöl-hátul lötyög rajta a csíkos rabruha. Csak a szeme beszé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nekem is eszembe jut, milyen volt akkoriban a szemem. Magam is elámultam, amikor véletlenül kezembe akadt egy tükörcserép: az egész arcom szinte csupa szem volt; alatta nyitott seb a száj, körülötte bőrrel bevont csont háromszö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lottam, amint a tolmács azt mondja az amerikai tiszteknek. – Na, ez se marad életben. – Csakhogy én élni akartam, sőt beszélni is. Különben ugyan miért botorkáltam volna egészen idáig a barakkból, miért estem volna be teljesen kimerülve az amerikai táborparancsnok irodájába, ahol még néhány nappal korábban Ziereis, a német táborparancsnok uralkodott? Két fogoly támogatott, és egyikük, egy orvos, szorosan fogott, nehogy előrebukjam. Széket toltak alám, óvatosan leültettek – nem volt nehéz dolguk, hiszen ötven kiló sem voltam –, és karomat az előttem álló asztalnak támasztot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pillanatig levegő után kapkodtam, hogy meg bírjak szólalni. – Megütöt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ütötte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gyik Blockschreib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oda, egy S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gy fogol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mközt ülő amerikai tiszt értetlenül nézett rám. Itt egy ember, aki megjárta a poklokat, aki alig áll a lábán a legyengültségtől, és akkor képes felbotorkálni ide, a dombra, hogy egy kis verés miatt panaszkodjék. Ráadásul nem is egy náci ütötte meg. A tiszt nem tudta megérteni: ezek az ütések épp azért fájtak annyira, mert a Harmadik Birodalom három nappal azelőtt összeomlott. Mert szilárdan eltökéltem: soha többé nem hagyom, hogy egy másik ember megüssö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ost, negyven év múltán, ismét ott álltam ez előtt a férfi előtt. Los Angelesben vacsorát rendeztek az 1945-ös felszabadítók tiszteletére. Richard Seibel ezredest mint egykori amerikai táborparancsnokot hívták meg, én pedig a mauthauseni foglyokat képvisel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1945-ben meg se mertem volna fogni a kezét – legföljebb csókkal illettem volna. Most megöleltük egym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hard Seibel ezredes felelősségre vonta a lengyel írnokot, aki megütött, és ezzel visszaadta a hitem, hogy a földön ismét jog és igazság uralkodik. Tudtán kívül nagy része volt benne, hogy ismét megtaláljam életem értelmét. Megértettem, mi a dolgom: felelősségre kell vonnom azokat, akik a gettókban és a koncentrációs táborokban sorstársaimat, fogolytársaimat megalázták, kínozták, legyilkolták, mert csak így érvényesülhet ismét az igazsá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hirtelen elhatározás volt ez, inkább valamiféle lassú folyamat. Őreink ugyan elmenekültek vagy fogságba estek, de mi még mindig ott éltünk a táborban, és körülöttünk tovább haltak az emberek. Meghaltak azok, akiken már nem lehetett segíteni; és a számukat gyarapították azok, akik a segítségbe haltak bele. Az amerikaiak szalonna- és marhahúskonzerveket osztogattak, és négyszáz kalóriára beállított anyagcserénk ezzel nem tudott megbirkózni. A kiéhezett emberek rárontottak az ételre, végre egyszer jól akartak lakni, és azután, hogy a poklot túlélték, meghaltak a paradicsom küszöb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 sírokat kellett ásni. Priccsemen fekve néztem az ablakon át, amint az amerikai katonák egy csapat civil ruhás náci foglyot terelnek a táborba, és megparancsolják, hogy temessék el a halottakat. És ezek az emberek most egyszer csak vonakodtak szembenézni az iszonyattal, kesztyűt húztak, nehogy puszta kézzel kelljen a meztelen tetemekhez érniök, utálkoztak a hullabűztől, amely az egész táborra rátelepedett. Évekig éltek e tábor szomszédságában, szagolták a krematóriumok édeskés füstjét, látták a munkahelyük felé vonszolódó aszott emberek menetét, végighallgatták, hogyan kérkednek gyilkosságaikkal az SS-legények a környékbeli vendéglőkben. Most azonban az ebédszünetben megpróbáltak beszédbe elegyedni velünk, és esküdöztek, hogy ők minderről mit sem tudtak, csak kényszerűségből léptek be a pártba, és szívük mélyén mindig megtagadták Hitlert. Egyikük büszkén adta elő: hónapok óta tudta, hogy a helybéli lelkész az angol rádiót hallgatja, és mégsem jelentette fel. Még egy év, és az illetőből bizonyára harcos ellenálló 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ör tapasztaltam, milyen kimondhatatlanul gyávák ezek az emberek. Ahelyett, hogy szembenéztek volna a maguk felelősségével, eltagadták, kiszorították tudatukból; a végén már teljes meggyőződéssel hittek a saját ártatlanságukban. Egyikünknek sem volt sok kedve szóba állni velük, de így is rájöttünk: a németek és az osztrákok, ahelyett hogy döbbenten tudomásul vennék, min mentünk keresztül – kétségbe vonják majd az egészet. Mi, akik életben maradtunk, mind tanúk vagyunk, és kötelességünk is, hogy tanúskodjunk; az életben maradt zsidók számára pedig nincs is ennél szentebb kötelesség. Voltak pillanatok, amikor úgy éreztem: igazságtalanság, hogy éppen én maradtam életben, amikor annyian – nálam tehetségesebbek, okosabbak, tisztességesebbek – meghaltak. És meggyőződésemmé vált, hogy az egyensúlyt csak akkor állíthatom helyre, ha igazságot szolgáltatok a halottak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hát megkértem Seibel ezredest, hadd üldögélhessek vendégként abban az irodában, ahol az amerikaiak a „war crimes”</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2"/>
        <w:t>*</w:t>
      </w:r>
      <w:r>
        <w:rPr>
          <w:rFonts w:eastAsia="Times New Roman CE" w:cs="Times New Roman CE" w:ascii="Times New Roman CE" w:hAnsi="Times New Roman CE"/>
          <w:sz w:val="24"/>
          <w:szCs w:val="24"/>
        </w:rPr>
        <w:t xml:space="preserve"> jószerével megoldhatatlan problémájával viaskodnak. A legtöbb ott dolgozó tiszt nagyon fiatal volt; valósággal letaglózta őket, ami a szemük elé tárult, és tehetetlenül iparkodtak eligazodni a felelősség és a bűnösség kérdéseiben. Egyesek alig tudták megkülönböztetni az SS-legényt a katonától, de becsülettel igyekeztek, hogy megértsék a különbséget. A jogállam módszereivel akarták elemezni a jogtalanság államát; nyomoztak, mérlegeltek, latolgatták a kifogásokat, jegyzőkönyveket szerkesztettek. Hosszadalmas és vesződséges munka volt, és valószínű, hogy a legnagyobb, a legagyafúrtabb bűnösök közül sokan megmentették a bőrüket – de az egész procedúra mégis visszaadta a jogrendbe vetett bizalmunkat. Magam hálát éreztem e fiatal tisztek mindegyike irá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ú órákon át csak ültem ott és figyeltem, míg végül az egyik tiszt megszólított, megkérdezte, mi a foglalkozásom, honnan jövök, mi történt a családommal, és utána valami kedveset akart mondani: „Most először is szépen elküldjük egy szanatóriumba, ott majd rendbe jön, és utána hazamegy Lengyelországba és megint házakat épí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za? – kérdeztem, de inkább önmagamtól. Hol ez a haza? Mi rejlik ebben a fogalomban? Család, barátok, otthon, rokonság? Mindez számomra már nem létezik. Senki nincs már életben; még temető sincs, ahol kisírhatnám magam. Családom, barátaim végső nyughelye a szívemben van, és ott is marad, ameddig csak élek. Számomra Lengyelország egyetlen hatalmas romhalmaz. Lehet élni ilyen romok között? Lehet együtt élni velük? Az általam épített házak a többivel együtt összeomlottak; s a magamfajta gyökértelen, minden kapcsolatuktól megfosztott embereknek amúgy sincs szükségük házak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szem, hogy én valaha még házakat építenék – mondtam lassan, és abban a másodpercben megvilágosodott előttem, hogy soha többé nem folytatom már a mesterségemet. Egészen más elhivatottság ébredt bennem: ezentúl a szívemben élő halottakért kell élnem. És eltökéltem: megteszek minden tőlem telhetőt, hogy a War Crimes Unitnál dolgozhass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Linzből egy teherautóra való ruhanemű érkezett. A ruhákat lerakták az egyik barakkban. A nemzetiszocialista jóléti hivatalból származtak, és eredetileg hulladékként akarták őket újra feldolgozni, de most belőlük került ki első polgári öltözékünk. A holmi, amit kiválogattam, hosszában még csak megtette, de székében annál kevésbé. A nadrágba még egy ember belefért volna; szerencsére találtam egy eldobott szíjat, és azzal rögzítettem a derekam köré, sűrű redők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uhás barakkhoz közeledve valami csillogót láttam a fűben. Lehajoltam. Egy tükörcserép volt; éppen hogy a szememet és az orrom egy részét láthattam benne. Ez volt az a szempár, amely megmaradt Seibel ezredes emlékezetében. A megelőző hónapokban néhányszor megkíséreltem, hogy egy ceruzacsonkkal valamilyen papírcafaton megörökítsem, mivé lett az arcom: egy háromszög alapja volt a két szemem vonala, a háromszög csúcsa az állam. Pedig hát, tükrünk nem lévén, nem is láthattam magam, csak megtapogattam a fejem, és belenéztem fogolytársaim arcába. Mindnek ilyen volt a szem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első ízben szemlélhettem magam, ameddig csak akartam, és ritkán döbbentett meg ennyire emberi ábrázat. Senki, aki ezt az arcot látja, meg nem tűrne az irodájában, gondoltam; egészen biztos, hogy kidobnak a War Crimes Unittól. Nem szabad, hogy a bőröm ilyen beteges színű legyen, nem szabad, hogy azt higgyék: a halálomon vagyok. Meg kell mutatnom nekik, hogy él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elmentem ebédért, aztán a barakk előtt épp hozzá akartam látni az evéshez. Ekkor észrevettem, hogy valaki elhajít egy piros csomagolópapírt. Szélcsend volt, minden erőfeszítés nélkül megkaparinthattam. Másnap reggel a tükörcserépbe nézve bedörzsöltem vele az arcom. Ágyszomszédom csak bámult. Belga volt, és arra várt, hogy egy betegszállítmánnyal hazatérhessen; csak azt nem tudta, életben marad-e addi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látom, leánykérőbe mégy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tudom, mit szólsz a menyasszonyhoz – feleltem; boldog voltam, hogy valakinek mesélhetek a terveimről. – Be akarok állni a War Crimes Unit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lga azt sem tudta, hogy létezik ilyen szerv, de miután részletesen beavattam az ottani munkába, ugyanúgy elfogta az elégtétel érzése, mint engem. – Igen, oda kell menned, valamennyiünk, az élők és a holtak nevében – mondta, és arckifejezésén látszott, hogy nem tudja, meddig számít még az élők közé, mikor lép át a holtak tábor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fogsz gyógyulni, Albert – mondtam. – Neked családod van, ők majd ápolnak. Mielőtt hazaindulsz, okvetlen add meg a címedet, ígérem, hogy majd meglátogatl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bert egy szavamat se hitte, de mosolyogni próbált. – Rendben van. De most már ne csinálj magadból maskarát, így nem mehetsz emberek közé. Mosd le az arco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a volt. A vödörhöz mentem, és dörgölni kezdtem a piros foltokat. De nem jött le mind; a nyomuk megmara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Wiesenthal, hát magával mi történt, megverte valaki? Hisz csupa piros az arca meg a nyak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avartan álldogáltam Mann hadnagy irodájában, ahol ismét jelen akartam lenni a volt SS-legények kihallgatásán. – Nem, senki nem vert meg, ezek csak foltok, holnapra eltűnnek. Volna néhány perce? Szeretnék beszélni önn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van. Fél óra múl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íz nap óta már zsebkendőm is volt. Most benedvesítettem, és tovább dörgöltem az arcom és nyakam. Azután figyelni kezdtem egy SS-t, akit akkor vezetett be két tábori csendőr. Hiába tiltakozott, nem akarták levenni róla a bilincs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szólt ki a hadnagy. – Jöjjön be hozzám, Wiesenthal úr. Mit akart mond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dnagy úr, önök felszabadítottak, visszaadták nekem az életet. Csak azt nem tudom, mit kezdjek vele. Nincs senkim, akivel és akiért élhetnék. Az elmúlt hetekben láttam, mit csinálnak itt ebben az irodában, és szeretnék bekapcsolódni a munkájukba. Ez olyan feladat lenne, amitől az életem értelmet kapna. Négy évig voltam különböző koncentrációs táborokban, gettókban, Gestapo-börtönökben, sokat láttam, és jó a memóriám. Segíthetnék a bűnösök megtalálásában, a kihallgatásokban, abban, hogy azt kérdezzék tőlük, amit kell. Fizetést nem fogadok el érte – egyszerűen így akarom igazolni, hogy nemhiába maradtam élet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erőm összeszedtem, hogy meggyőzzem a hadnagyot. Ő azonban csak egyvalamit kérde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 kiló mag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tvan – hazu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átszik magán. Nem akarom megbántani, de először erőre kell kapnia. – És rám mosolygott, hogy megédesítse a visszautasít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után is eljárhatok id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tól, amit itt látok, hamarabb meggyógyulok, mint bármilyen gyógyszertől; be sem tudok telni vele. Elhisz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sőt nagyon is megértem. De tudja, mit? Mi lenne, ha leírná, amit tud? Még jót is tenne mag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velet írj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se bán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inek címezz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arancsnokunknak, Seibel ezredes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hát végre feladatot kaptam. Úgy fogtam hozzá a levélhez, mint valaha egy épület megtervezéséhez. Először is gondolatban vázlatot készítettem, hogy szándékomat magam előtt is tisztázzam. Azt akartam, hogy a levél minden személyről annyi információval szolgáljon, amennyire csak emlékszem. Tudtam, hogy azok esetében, akiket jellemezni kívántam, minden adat fontos lehet. Így például megjegyeztem a pontos lakcímét annak a vasutasnak, aki szemem láttára lőtt agyon egy öregasszonyt; megfigyeltem, amikor a műhelyben, ahol dolgoztam, megcímezte a családjának szánt csomagot. De tudtam egyet-mást a többi bűnöző szűkebb hazájáról is. A láger egyes tisztségviselőinek vagy foglyainak volt bizonyos kapcsolatuk néhány SS-hez, és így tudtak róluk néhány adatot – én pedig mindezt elraktároztam a fejemben. A gettóban is sokan tudták, hová valósiak az őreik. Négy évig éltem a halál árnyékában, és ezalatt nagyon sok minden rögződött belém – most eljött az idő, hogy mindezt előhívjam és papírra vess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hát ültem a napon a barakk előtt, és jegyeztem az emlékezetembe vésett neveket és tényeket. Minden tábornak külön oldalakat nyitottam, hogy együvé gyűjtsem, ami azonos tárgykörhöz tartozik. E papírköteg alapján láttam aztán hozzá a tulajdonképpeni levélhez. A levél kilencvenegy nevet tartalmazott; igazságszomjam csak akkor elégülhet ki, ha ezek tulajdonosait mind felelősségre vonj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rom nap múlva elkészültem a levéllel. Lengyelül írtam, és persze csak egy példányban, hiszen karbonpapírom nem volt, sőt azt se tudom, eszembe jutott-e egyáltalán, hogy a magam számára is kellene egy másolatot készítenem. Évekkel később a washingtoni Nemzeti Levéltárban megtalálták levelem angol nyelvű változatát; ekkor állapíthattam meg, hogy annak idején pontosan fordították 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néhány nap múlva ismét fölkerestem Mann hadnagyot, kiderült, hogy már ismeri a névsoromat. – Most már beléphetek önökhöz? – kérdez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 felelte. – Hiszen már régóta nálunk dolgo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A találkoz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47 elején a felső-ausztriai tartományi kormány kiutalt részemre egy irodát, a linzi Goethe utca 63.-ban, egy barakképületben. Szomszédom, bizonyos dr. Wasyl Stroncickij, a maga két szobájában ukrán menekültszervezetet létesített. Mindjárt a kezdet kezdetén átjött hozzám, bemutatkozott, és elmesélte: mint orvos dolgozott Mosty Wielkie városkában, ahol konfliktusba keveredett a németekkel. Így került először Lembergbe, onnan Auschwitzba s végül Mauthausenba, illetve Ebenseebe. Összesen több mint három és fél évet töltött a koncentrációs táborok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szélgetés azért maradt számomra emlékezetes, mert addig még soha nem találkoztam ukrán politikai fogollyal. Általánosságban ugyanis az ukránok bámulatos iramban pártoltak át a németekhez, és buzgón együttműködtek velük. Kivált az ukrán rendőrség játszott gyászos szerepet, azután, hogy 1941-ben, június végén és július elején, a német csapatok bevonultak Galíciába. A rendőrök többsége már a szovjet milíciában is szolgált; amikor ugyanis 1939-ben a szovjetek megszállták a vidéket, elsősorban az ukrán lakosságra támaszkodtak, mivel ez parasztokból és mezőgazdasági, illetve ipari munkásokból állt, és így, úgy látszik, ideológiailag megbízhatónak ígérkezett. Ám amikor a szovjeteknek ismét ki kellett üríteniük a területet, még huszonnégy órába sem tellett, és ugyanazok a milicisták már fel is esküdtek az új nemzetiszocialista gazdákra, akik aztán hűséges segítőtársakra leltek benn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ó igaz, voltak ukrán nacionalisták is, akik szembeszegültek a szovjetekkel. Azonban épp ez a magatartásuk most őket is a németek karjába lökte, mert tőlük remélték önálló államuk megteremtését. Nyilvánvaló, hogy már korábban is bizalmas összeköttetésben álltak velük; ők ugyanis már jóval a Szovjetunió elleni német támadás előtt tudták, hogy valami készül, s így a legtöbbjük idejében átszökött a németek megszállta lengyel területekre. Később aztán a németekkel együtt tértek vissza, és bosszút álltak a kommunisták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sidókat, akik ezen a vidéken a társadalom felső rétegét képviselték, amúgy is gyűlölték. Már néhány nappal az 1941. június 22-i német bevonulás előtt olyan ukrán nyelvű rádióadásokat lehetett fogni, melyek Galícia közelgő felszabadulásának bejelentését a következő felhívással kapcsolták össze: „Ne virágokkal fogadjatok bennünket, hanem levágott zsidófejekk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met csapatok és az SS előőrse Galícia-szerte az az ukrán kisegítő rendőrség volt, melynek tagjait gyakran csak sárga-kék karszalagjukról lehetett felismerni; s ami fegyverzetüket illeti, a németek e téren sem voltak sokkal bőkezűbbek. Ők azonban így is nagy lelkesedéssel végezték feladatukat, vagyis összeszedték a zsidókat és a lengyel értelmiség képviselőit, hogy aztán úgyszólván becsomagolva adják át őket megsemmisítés céljából a nácik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kránok és a németek e szoros és bizalmas kapcsolata miatt aztán a koncentrációs táborokban valóban ritkán bukkant fel egy-egy ukrán fogoly. Ukránok általában csak akkor kerültek a táborba, ha vétettek valamilyen, a német megszállás után életbe léptetett gazdasági rendszabály ellen – például tiltott sertésvágáson vagy pálinkafőzésen érték őket. Az ukrán politikai fogoly tehát különlegességszámba ment, és el is határoztam, hogy egyszer majd még elbeszélgetek Stroncickij doktorral a sorsá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szélgetésre aztán sor is került, habár sajátos kitérő után. A következő történt: egy napon felkeresett egy házaspár – Adolf és Antonie Weiler. Életben maradt családtagok után kutattak, és irodánkban át akarták nézni a felszabadult Európa minden részéből hozzánk érkező menekültlistákat. Ebből az alkalomból rutinszerűen kikérdeztük őket, miképpen élték át és túl a náci korszakot, és nem emlékeznek-e név szerint is valamelyik üldözőjük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ek során kiderült, hogy a házaspár is, akárcsak Stroncickij, Mosty Wielkiébe való. Ebben a lengyel városkában összesen ezerötszáz zsidó élt. 1939-ben a bevonuló oroszok egy ukránt tettek meg polgármesternek, s az ő irányítása alá rendelték a helyi ukrán milíciát, amely különösen kitűnt zsidógyűlöletével. A milicisták úgyszólván megelőlegezték a majdani német politikát: már a szovjetek megbízásából is széles körű letartóztatásokat foganatosítottak, mégpedig az ukrán nacionalisták, a lengyelek és a zsidók soraiból egyaránt. Amikor aztán június 22-én bekövetkezett a német támadás, a szovjeteknek már nem maradt idejük foglyaik elszállítására, így hát rövid úton végeztek velük; kivonulásuk előtt foglyok ezreit lőtték agyon a celláikban. Innen eredt az egész korszak egyik legtébolyultabb vádaskodása: az ukrán nacionalisták azt a hírt terjesztették az erősen antiszemita beállítottságú lakosság körében, hogy minden zsidó bolsevista és minden bolsevista zsidó, és így a szovjetek által elkövetett rémtettek valójában a zsidók számlájára írandó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meteknek már nem is volt más dolguk, mint hogy kihasználják ezt a hangulatot. Úgy mondják, bevonulásuk után három napra szabad kezet adtak az ukránoknak a zsidók „eltakarítására”. Ennek során furcsa módon ismét felbukkant a szovjetek által kinevezett, majd rövid időre eltűnt polgármester is, hogy birtokba vegye posztját, ezúttal a németek bizalmából. Ez volt – vendégeim szerint – dr. Stroncickij, „egyike a legádázabb zsidófalók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képzelhető, hogyan kaptam fel a fejem e név hallatán. Megkértem Weileréket, mondjanak el mindent, amit erről az emberről tudnak. A beszámoló legsötétebb gyanúimat is túlszárnyalta. Stroncickij, mesélte Adolf Weiler, nemcsak tűrte az ukrán rendőrség tombolását, hanem maga is részt vett rémtetteikben. – Hallottuk, hogy ő meg a rendőrei többtucatnyi zsidót kergettek ki a lakásukból, és aztán elvitték őket a Babka nevű kis erdőbe. Ott megásatták velük a sírjukat, a gödrök előtt felsorakoztatták őket, az ukránok pedig valamennyit belelőtték a sírokba. Amikor Stroncickij visszajött az erdőből, állítólag tele volt fröcskölve vérr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gyük fel, hogy ez a vértől csöpögő Stroncickij valóban azonos az én szomszédommal – ezt súgta ösztönöm, de a név ritkasága is erre utalt. No de akkor hogyan került német koncentrációs tábor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zaspár ezt a rejtélyt is meg tudta oldani. A németek Mosty Wielkiében nagy raktárt létesítettek a zsákmányolt holmi számára; az egész környékről ide hordták azokat a fegyvereket, melyeket a szovjetek gyors visszavonulásuk során szertehagytak. Mosty Wielkie városparancsnoka, akinek fennhatósága alá ez a raktár is tartozott, egy Johann Kroupa nevű, osztrák származású főhadnagy volt – egyike azon keveseknek, akik bebizonyították, hogy német katona is viselkedhet tisztességesen. Kroupa nem követett el holmi önpusztító hőstettet, de megfontolt volt, és a döntő pillanatokban hidegvérről és éles észről tett bizonyságot. Nem tűrte, hogy rosszul bánjanak a zsákmányraktárban dolgozó zsidó kényszermunkásokkal, akiket egy német rendelkezés vezényelt oda, s ragaszkodott hozzá, hogy munkájuk fejében kielégítő élelmezést és orvosi ellátást kapjanak. A főhadnagy ennél még többet is tett. Amikor meghallotta, hogy a raktári kényszermunkásokat oda- és visszaútjukban zaklatja és ütlegeli az SS- vagy az ukrán kísérő legénység, mint városparancsnok azonnal közbelépett, arra a törvényre hivatkozva, mely szerint – elméletileg – a kényszermunkásokat is megilleti a tisztességes bánásmó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roncickij gyűlölte Kroupát ezért a magatartásáért, és őrjöngve üldözte a zsidó lakosságot, ahol csak hatásköre – legalábbis az ő értelmezésében – erre feljogosította. Parancsára a szétrajzó ukrán milicisták elfogták mindazokat az idősebb és nem dolgozó zsidókat, akiket csak fel tudtak kutatni, és bezárták őket egy faházba, amelyhez egy ugyancsak fából épült zsinagóga is tartozott. Aztán a zsinagógát a faházzal együtt felgyújtották. 1944-ben a visszatérő oroszok a romok között megtalálták az elszenesedett csontváza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ok a zsidók, akik egyelőre haladékot kaptak a haláltól, jól tudták, hogy életüket csak a szökés mentheti meg; mégis csak kevesen vállalkoztak rá. E kevesek közé tartozott a Weiler házaspár is: sikerült valahogy elvergődniök Lembergig, ahol aztán elrejtőztek. Ott tudták meg később, más, Mosty Wielkiébe való menekültektől, miképpen folytatódott Stroncickij és Kroupa viszálya. Stroncickijt annyira felbőszítette a városparancsnok zsidóbarát viselkedése, hogy feljelentette felsőbb hatóságainál „zsidópártolásért”. Állítólag dr. Laschnak, az új galíciai kormányzónak is írt, és felkérte, teremtsen végre rendet, hogy Mosty Wielkie is „zsidómentes” legy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roupa ellen valóban vizsgálat indult, ám a főhadnagy egy percre sem veszítette el lélekjelenlétét. Arra hivatkozott, hogy neki kötelessége gondoskodni a raktár minél hatékonyabb működéséről, arról, hogy a zsákmányolt holmit, kivált a fegyvereket, minél gyorsabban szétválogassák s a használható darabokat működőképessé tegyék. Ehhez pedig szüksége van a zsidó munkásokra, sőt igenis fontos, hogy azok jó egészségi állapotban és minél tovább dolgozzanak, hiszen az új munkaerőt először még be kell tanítani. A munkavégzés háborús érdekeket szolgál, és neki éppen ezért kell ügyelnie rá, hogy a zsidókkal tisztességesen bánja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Wehrmacht vizsgálóbizottságát kielégítette a válasz, ami mellesleg ismét csak azt igazolja, hogy a Wehrmachton belül is lehetett többféleképpen viselkedni – elvégre a bizottság éppúgy megtehette volna, hogy Stroncickijnek ad igazat, és Kroupát marasztalja el. Véleményem szerint nagyon is lehetséges, hogy a bizottság tagjai tudták (hiszen az ilyesminek a Wehrmachton belül többnyire híre ment), hogy Kroupa valóban kímélni akarta a rábízott zsidókat – de végső soron jóváhagyták magatartás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árhogy volt is, Kroupát felmentették, ő pedig elhatározta, hogy megszabadul Stroncickijtől. Három nappal azután, hogy ismét birtokba vette irodáját, meghívta Stroncickijt: simítsák el nézeteltéréseiket. Stroncickij el is fogadta a meghívást. Némiképp elfogódva lépett a szobába, és várta, hogy hellyel kínálják. Kettejükön kívül más nem volt jelen, ámde Kroupa többször is ragyogó szemmel mesélte el később a történetet a jelek szerint szépszámú baráti körének. Két csattanós pofont kent le Stroncickijnek, majd letépett saját egyenruhájáról két gombot, leszaggatta a váll-lapokat, aztán becsengette a segédtisztjét, és így kiáltott: – Ez az ember tettleg bántalmazott, összetépte az egyenruhámat, és ráadásul szidalmazta Németországot és a Führert! – A segédtisztek azon nyomban letartóztatták Stroncickijt, és átadták a lembergi Gestapónak; minden bizonnyal onnan került aztán a lembergi koncentrációs tábor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gész história futótűzként terjedt a lakosság körében. Ismerte mindenki, aki gyűlölte a németeket; valóságos legenda lett belőle, és menet közben bizonyára rá is ragadt néhány ékítmény, de a magva egész biztosan igaz – fejezte be elbeszélését Adolf Weil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ismernék ma is Stroncickijt? – kérdez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sajnos elég gyakran láttuk. Meg nem is volt olyan régen az egé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tkárom, Weissmann, aki jelen volt a beszélgetésnél, végig jegyzetelt, és most legépelte a házaspár vallomását. Aztán felolvasta nekik a jegyzőkönyvet, ők pedig aláírták. Délelőtt tizenegyre járt; megérkezésük óta mintegy másfél óra telt el. Íróasztalomon ott hevert a fontosabb telefonszámok listája, köztük a különféle menekültszervezeteké is. Megkerestem az ukránok számát, és nyugodt hangon megkértem dr. Stroncickijt, jöjjön át hozzám néhány percre, valamit meg szeretnék mutatni neki. Stroncickij megígérte, hogy öt percen belül ott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kértem Weileréket, menjenek át a szomszédos helyiségbe, és ott csendben várakozzanak; ha eljön az ideje, majd behívom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lépett be Stroncickij, életében immár másodszor, teljesen gyanútlanul egy olyan szobába, ahol nem várt rá semmi jó. – Ugye jól emlékszem, ön Mosty Wielkiébe való? – kérdeztem. – Érdekelne, mi történt az ottani zsidókkal. Nem tudna véletlenül segíte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én erről semmit sem tudok – felelte Stroncickij. – Hiszen engem a nácik már negyvenkettő márciusában elhurcoltak a lembergi koncentrációs táborba, onnan pedig tovább, Auschwitzba és Mauthausenba. Összesen majdnem négy évet töltöttem a lágereik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háború után miért nem ment haza? – érdeklőd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roncickijnek erre is készen volt a válasza. – Vissza Galíciába? Hiszen az most a bolsevikoké, és azok szemernyivel se jobbak a nácikn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jelt adtam Weissmann-nak, ő kinyitotta a szomszédos szoba ajtaját, és a Weiler házaspár belép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nnünket nem tudott elcsípni, doktor úr – szólalt meg Adolf Weil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roncickij csak bámult rá megdöbbenve, és hallg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került elmenekülnünk maga elől – folytatta Weiler –, és nemcsak nekünk, hanem a Gleicher fiúnak is. Ő mesélte el, mi történt később Mosty Wielkiében. Tudniillik hogy hogyan is került a doktor úr valójában lágerbe. Ismerjük az egész Kroupa-féle történe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roncickij ekkor elvesztette önuralmát. – Ilyesmiket mesél az a Gleicher, akit én magam engedtem szabadon? Ez a hála? Már rég nem élne, ha én akkor 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zzel Stroncickij maga játszotta el a lehetőséget, hogy terhelő tanúit hazug rágalmazóknak bélyegezze. Felhívtam a linzi rendőrséget, beszámoltam a tisztviselőknek a szembesítésről, és átadtam nekik az aláírt tanúvallomásokat. Egy óra múlva dr. Stroncickijt letartóztatták. És a </w:t>
      </w:r>
      <w:r>
        <w:rPr>
          <w:rFonts w:eastAsia="Times New Roman CE" w:cs="Times New Roman CE" w:ascii="Times New Roman CE" w:hAnsi="Times New Roman CE"/>
          <w:i/>
          <w:iCs/>
          <w:sz w:val="24"/>
          <w:szCs w:val="24"/>
        </w:rPr>
        <w:t xml:space="preserve">Linzer Tagblatt </w:t>
      </w:r>
      <w:r>
        <w:rPr>
          <w:rFonts w:eastAsia="Times New Roman CE" w:cs="Times New Roman CE" w:ascii="Times New Roman CE" w:hAnsi="Times New Roman CE"/>
          <w:sz w:val="24"/>
          <w:szCs w:val="24"/>
        </w:rPr>
        <w:t>már másnap részletes cikket közölt a „szenzációs fogás”-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ülönösen örültem annak, hogy a beszámoló kiemelte Kroupa főhadnagy bátor és emberséges viselkedését is. Elhatároztam, hogy megkeresem őt, megköszönöm mindazt, amit tett, és ha szüksége van rá, felajánlom segítségemet. Az ilyen emberek teszik lehetővé, hogy a történtek után még Ausztriában éljek. Valahányszor Waldheim főhadnagyról esik szó, beszélni kell erről a másik főhadnagyról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gyanakkor a Stroncickij-ügy, több más hasonlóval együtt, arra vall, hogy az amerikaiak jobban tennék, ha nem kérkednének vele, milyen sikeresen számoltak le a múlttal. Három nappal azután, hogy letartóztatták, Stroncickij már ismét szabad volt, sőt ott ült az irodámban: nem tudott lemondani az örömről, hogy a jó hírt ne személyesen közölje velem. Gunyorosan tudatta, hogy a Weiler házaspár tanúvallomása mit sem ér – az amerikaiak nem hittek nek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olog egyszerűen érthetetlen volt számomra. A tanúvallomások pontosságához és hitelességéhez nem fért kétség – lehetetlenség csak úgy félretolni őket. Ezért hát felkerestem a linzi CIC (az amerikai Counter Intelligence Corps) főnökét, akivel jó viszonyban voltam, hiszen közvetlenül a háború után e szervezet keretében dolgoz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engedhették el Stroncickijt? – kérdez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beszélgetőtársamnak láthatóan nem fűlt a foga a vitához. A Stroncickij-ügy, közölte, nem tartozik a CIC-re; az illető ugyanis egy másik amerikai szervnek dolgozik, informátori minőségben. A szóban forgó szerv a Harrach utca 16.-ban székel, és az ügyben bizonyos Bromberg őrnagy illetékes; csak tőle kérhetek felvilágosít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hát mentem tovább, Bromberghez, aki már számított látogatásomra – a CIC nyilvánvalóan figyelmeztette. Azonnal megértettem, hogy Bromberg valamilyen hírszerző csoportot vezet, és Stroncickij az informátorai közé tartozik. Az idő tájt a menekülttáborokban fel-felbukkantak polgári ruhás amerikaiak, hogy a keleti területeken uralkodó viszonyokról és egyes meghatározott helységekről érdeklődjenek. Kezdetben egyikünk se értette, mire valók ezek a kérdések, ám Stroncickijnek, úgy látszik, sokkal gyorsabb volt a felfogóképessé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lecsukatta Stroncickijt, én meg szabadlábra helyeztem – fogadott mosolyogva Bromberg, úgy, mintha ez volna a legtermészetesebb dolog a világ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rnagy úr, tanúvallomások állnak rendelkezésünkre, melyek szerint ez az ember meghatározatlan számú gyilkosságot követett el, mégpedig saját kezűl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bizony meglehet – válaszolta Bromberg –, csakhogy az én feladatom az, hogy információkat gyűjtsék; hogy ki az, akitől kapom, ahhoz semmi közö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omberg mindezt hallatlanul fölényesen adta elő; modorát ma „cool”-nak</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3"/>
        <w:t>*</w:t>
      </w:r>
      <w:r>
        <w:rPr>
          <w:rFonts w:eastAsia="Times New Roman CE" w:cs="Times New Roman CE" w:ascii="Times New Roman CE" w:hAnsi="Times New Roman CE"/>
          <w:sz w:val="24"/>
          <w:szCs w:val="24"/>
        </w:rPr>
        <w:t xml:space="preserve"> mondanánk. Úgy viselkedett, mint aki a magasabb államrezón jegyében száll szembe holmi naiv és gyermeteg igazságképzetekkel, elvégre olyan bölcsesség és tájékozottság letéteményese, amilyenhez ez az előtte álldogáló sovány és értetlen zsidó soha nem férhet hozz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bb gyakran eltűnődtem rajta, ugyan mi hasznát vehették Stroncickijnek az amerikaiak. A háborút jórészt valóban lágerekben töltötte, a keleti fronton nem járt, a táborlakók között pedig, Isten a tudója, bőven akadtak megbízhatóbb hírforrások. Alighanem mindössze annyi történt, hogy Stroncickij ez esetben is, mint korábban az oroszoknál, majd a németeknél, ügyesen alakította az olyan embert, aki megbízóinak minden utasítását készségesen és rátermetten teljesíti. Adott esetben például átmeneti gyűjtőtáborokat szervezett az ukránok számára, és ott információkat szerzett olyan honfitársaitól, akik valóban tudtak valamit; ámbár nézetem szerint még ezt a feladatot is éppily jól ellátta volna akármilyen tisztességes ember, akit netán kommunistaellenes meggyőződés is hevít. Úgy látszik azonban, a Cég embereit szerte a világon valami rejtélyes rokonszenv fűzi egymáshoz, s Bromberg azonnal megérezte Stroncickijben, milyen engedelmes és ügybuzgó munkatárs lehet. Mit számított a gyilkolási hajlama, ehhez az elsőrendű szervezői tehetségéhez képe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at már nem tehettem, legföljebb elpanaszoltam egy CIC-beli barátomnak, hogyan rázott le Bromberg. – Tudom én, mekkora szerepetek volt a háború megnyerésében – mondtam neki –, tudom, hogy ha fel nem szabadíttok, egyikünk sem marad életben. Amíg csak élek, örökké hálás is leszek érte. És mégis, egyszerűen nem tudom megérteni, hogy már ilyen rövid idő múltán a védelmetekbe vesztek egy sokszoros gyilkost, csak mert így vagy amúgy a hasznotokra van. Higgyétek el, nem szolgáltathat annyi adatot, amennyi kárt okoz. Ha megráztok egy véres kezet, a ti kezetek is véres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rátom nem tudott és nem is akart vitába szállni velem. – Hiába, a tegnapi szövetség mára felbomlott. Majd meglátod, milyen gyorsan megváltoznak az idők. A németekre szükség van az oroszok ellen, és jó németből sajnos kevés van. – Aztán, mintha csak meg akarná cáfolni saját nézetét, mégiscsak adott egy címet, ahová fordulhatok. Gmundenben, egy kastélyban működik egy bizonyos szerv, amely fölötte áll Brombergnek; adjam elő ott is a mondókámat, ők talán megértőek lesz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ó igaz: a gmundeni vendéglátás igen udvarias és szívélyes volt. Miután átjutottam az őrláncon – amerikaiakon és osztrák rendőrökön –, rokonszenves fiatalember fogadott. Nyilvánvalóan úgy érezte, nagyon kedvesnek kell lennie hozzám, és ezért meghívott ebéd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 mondtam –, de én nem enni jöttem. A segítségére van szükségem, hogy érvényesülhessen az igazsá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atalembert ez sem hozta ki a sodrából. Készségesen végighallgatta az egész Stroncickij-ügyet, a Bromberggel folytatott beszélgetést is beleért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rténet végére érve vártam a választ. A válasz ugyancsak barátságos, sőt reménykeltő volt: majd ők foglalkoznak Stroncickijjel. És ez volt az utolsó megnyilatkozás, melyet ez ügyben amerikai részről tapasztal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mundenből visszatérve legalább attól reméltem vigaszt, hogy sikerül megtalálnom Kroupa főhadnagyot Beszereztem minden hozzáférhető telefonkönyvet, munkatársaim pedig kikeresték az összes Kroupát, és sorra felhívták őket. Az alsó-ausztriai Korneuburg egyik számán női hang szólt bele a telefonba: – Sajnos nem adhatom a férjemet; még szovjet hadifogságban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levelet írtam Szviridov tábornoknak, a szovjet főbiztosnak, aki az ausztriai Szövetséges Ellenőrző Bizottságban a szovjeteket képviselte. Ismertettem Kroupa érdemeit, és végezetül azt kértem, engedjék haza a hadifogságból, amilyen hamar csak lehet. Válasz soha nem érke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roncickij alighanem az USA-ban vagy Kanadában él, az amerikaiaktól kapott új iratokkal. A hidegháború küszöbén álltunk, és a szövetségesek prioritásai megváltoz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 A Sacher-hadművel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47 vége felé felhívott telefonon Ruppertsberger miniszteri tanácsos, a felső-ausztriai biztonsági hivatal vezetője. Közölte, hogy nemsokára felkeres egy tisztviselő egy bizonyos Viktor Nageler nevű SS-Sturmbannführer ügyében, és kért, hogy adjak az illetőnek felvilágosítást. Másnap újabb telefonhívást kaptam: ezúttal Mr. Ettinger jelentkezett a CIC-től. Ő is Viktor Nageler felől érdeklődött. Ez már nem az első ilyen eset volt. Egy ízben a biztonsági hivatal bizonyos Josef Urbanról faggatózott nálam, és nem sokkal azután a CIC is tájékozódni kívánt az illető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ismertem, hogy itt valamilyen nagyobb tétre megy a játék az osztrákok és az amerikai megszálló hatalom között. Nyilvánvaló, hogy mindketten egykori nácik iránt érdeklődnek, mégpedig nem annyira háborús bűneik, mint inkább itt és most játszott szerepük miatt – különben nem volna mindkét fél ennyire izga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uppertsberger miniszteri tanácsosnak már egész sor kisebb mozaikkocka állt rendelkezésére. Így például tudomása volt róla, hogy dr. Siegfried Uiberreither, Stájerország Gauleitere hamis papírokkal szökött Olaszországon át Dél-Amerikába vagy a Közel-Keletre. Tudott arról is, hogy 1947 közepén egy bécsi állami nyomdából titokzatos körülmények között eltűnt egy halom személyazonossági igazolvány. Az igazolványok sorszámait ismerték, és felmerült a gyanú, hogy szerepet játszhattak Uiberreither szökésében; ezt a feltételezést azonban egyelőre semmiféle bizonyíték nem támasztotta al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egy szép napon letartóztatnak egy régóta keresett, bűnös múlttal terhelt körzetvezetőt, s az illető olyan okmánnyal igazolja magát, amelynek sorszáma megegyezik az egyik eltulajdonított igazolványéval. Erre a rendőrség szigorú kihallgatásnak veti alá, azt állítva, hogy már más, hamis személyazonossági igazolvánnyal ellátott személyeket is elfogtak, és azok már tettek vallomást. A hatás nem marad el: letartóztatása után a harmadik napon az illető „köpni” kez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allomás során hangzik el első ízben Theodor Soucek grazi nagyiparos neve, bár még jó időbe telik, amíg az államrendőrség rájön, hogy személyében egy szerteágazó náci földalatti szervezet fejével van dolga. Ez a szervezet a PFSZ-hez hasonlóan különböző formákban lép fel, s van egy „katonai”, valamint egy politikai ágazata. A politikai ágazat „SORBE”-nak (Soziale Ordnungsbewegung Europas – Európai Társadalmi Rendmozgalom) nevezi magát, és az a célja, hogy a nemzetiszocializmus ismét politikai befolyáshoz jusson. 1947-re ugyanis a nácikban már ismét feltámadt a remény: érzékelték a szövetségesek közötti feszültséget, és – nem egészen alaptalanul – úgy vélték, ők majd még nagyobb éket verhetnek közéjük. Mindenekelőtt azonban – ismét csak nem egészen alaptalanul – abból indultak ki, hogy a megszálló hatalmak távozása után újfent politikai tényezővé válhatnak az országban. Elvégre Ausztriában hatszázezer embert tartottak nyilván, mint az NSDAP – a Nemzetiszocialista Német Munkáspárt –, az SS vagy az SA egykori tagjait. Ha ehhez hozzávesszük a családtagok létszámát, bizony elég takaros potenciális választói réteg kerekedik ki. Igaz, a nácikat a törvény egyelőre természetesen még kizárta a választójogból, és úgyszólván politikai illegalitásban voltak; ezt az időt azonban a jövendő káderek kinevelésére akarták fordítani, hogy aztán, a helyzet megváltoztával, ez az elit alapítsa meg és vezesse az új náci párt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ucek szervezetének „katonai” ágazata ugyanakkor a nácizmus régi nagyságait segíti, hogy megszökjenek a szövetséges internálótáborokból, elsősorban a wolfsbergi brit és a glasenbachi amerikai táborból. Soucek összekötői nemcsak személyazonossági igazolványokhoz tudnak hozzájutni, hanem útlevelekhez is. Ruppertsberger gyanúja helytállónak bizonyult: Uiberreither, a körözött Gauleiter is ily módon kapott hamis irat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iban meglehetősen sokan tartottak igényt ilyen jellegű segítségre, hiszen közvetlenül a háború után számos törvényt hoztak a nemzetiszocialisták ellen, és még az osztrák igazságszolgáltatás is viszonylag komolyan vette a feladatot. Lényegében két csoport ellen bocsátottak ki körözési listákat. Az egyikbe azok tartoztak, akik korábban a Gestapónál, a gettókban vagy a koncentrációs táborokban teljesítettek szolgálatot, és ezért többnyire gyilkosság miatti vádemelés várt rájuk; a másik csoport tagjai az NSDAP-ban vagy valamilyen más nemzetiszocialista szervezetben viselt funkciójuknál fogva részt vettek az úgynevezett „Anschluss” előkészítésében, és ezért hazaárulási pernek néztek elé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második csoportba tartoztak az úgynevezett „illegálisok” is, vagyis azok, akik már az Anschluss előtt beléptek a náci pártba. E státus legfőbb ismérve a 660 ezernél alacsonyabb sorszámú párttagsági könyv volt; ezt a sorszámot 1938. március 13-án bocsátották ki, tehát az ennél kisebb számok az illegális múlt s következésképp a hazaárulás bizonyítékának minősültek, egyébként nem mindig teljes joggal, ugyanis, ahogy gyökeres átalakulások idején sűrűn megesik, akkoriban is akadtak opportunisták, akiknek utólag sikerült alacsonyabb sorszámú tagkönyvet szerezniök. Ehhez általában elegendő volt, ha két tanúval bizonyították: illegális ténykedésük oly jelentékeny volt, hogy még az illegális mozgalomhoz való csatlakozást sem akarták megkockáztatni, noha szívük minden hevével oda húztak. Ausztriában, ahol még alacsony autórendszámokat is lehet vásárolni, ezt az eljárást csaknem minden esetben siker koronázta, és az ekképp szerzett alacsony sorszámú tagkönyv nemcsak a személyes presztízst növelte: tulajdonosa a zsidóvagyon szétosztásánál, valamint a zsidóingatlanok, -lakások vagy -üzletek árjásításánál is előnyt élvezett a magasabb sorszámú párttársakhoz képest. 1945 után következett a hideg zuhany: az illetőknek most teljes erőbedobással az ellenkezőjéről kellett meggyőzniök a hatóságokat, tudniillik arról, hogy a valóságban korántsem voltak illegális párttagok, csak utólag, csalással szereztek alacsony sorszámú tagsági könyvet. Ehhez általában újabb két tanút kellett felmutatniok – nácitlanítási tanúknak nevezték őket, és hébe-hóba megesett, hogy azonosak voltak a jól bevált korábbia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zekben a bonyolult és néha igencsak súlyos következményekkel járó ügyekben – a hazaárulási perek elítéltjeinek a vagyonát is elkobozták – igen sokan szorultak rá szakavatott jogi és pénzügyi segítségre; és persze még inkább igényelték ezt azok, akiket sokszoros tömeggyilkosságért köröztek. Soucek földalatti náci szervezetének ezért kettős hivatása volt: nemcsak a holnap pártja számára edzette a kádereket, hanem a tegnapi párt legfontosabb szolgáltató szerveként is tényked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me teendőkhöz pénzre volt szükség. Ruppertsberger miniszteri tanácsos beosztottai akkoriban még csak annyit tudtak, hogy a náciknak megvan a pénzük; a forrás kezdetben éppoly tisztázatlan volt, akárcsak Theodor Soucek szerepe. Ekkor azonban az államrendőrség bizalmas értesüléshez jutott, mégpedig egy francia tiszt barátnőjére, a hangzatos névre hallgató Marion de Costára vonatkozóan. A hölgyet a valóságban Maria Apfalternek hívták, és Solbad Hallban született. A náci időkben áttekinthetetlen szerepet játszott a német, illetve a francia elhárítás szolgálatában, hogy aztán a háború végén egyértelműen a franciákhoz pártoljon. Ennek következtében Maria Apfalter hétről hétre a Mozart expressz franciáknak fenntartott szakaszában ingázhat Svájc és Ausztria között, és az osztrák bűnügyi rendőrség nem teheti rá a kezét. Mégis, amikor egy szép napon Bécsben kiszáll a vonatból, még a pályaudvaron letartóztatják. Poggyászában tekintélyes pénzösszeget és hatalmas csomag szaharint találnak. A szaharinról keresztelték el aztán az államrendőrség további akcióit „Sacher-hadművelet”-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hallgatásakor Maria Apfalter azt vallja, hogy fivére, egy volt magas rangú SS-tiszt utasítására cselekedett, és hogy a kelendő édesítőszert Bécs központjában, a Ressel-parkbeli feketepiacon kellett volna eladnia. Kiderül, hogy az „egykoriak” szervezete egész sor hasonló tiltott üzletágat ellenőriz. Így például Jugoszláviába varrótűket adnak el feketén, Salzburgban pedig a rendőrségnek sikerül elcsípnie egy embert, aki Németországból csempészett golyóscsapágyakkal látja el az oroszokat. Valamennyi ilyen üzlet bevétele egy közös kasszát gazdagít, azt pedig, Marion de Costa vallomása szerint, bizonyos Amon Göth kezeli Grazban. Amon Göth bizalmas barátja Theodor Soucek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öthöt letartóztatják, és alaposan kifaggatják. Először sikerül világosabb képet alkotni a menekülőket segítő szervezetről. Ha az ember berajzolja Ausztria térképére a körözött náci bűnözők menekülési útvonalait, pókhálószerű ábrát kap. Maga a pók Grazban ült, és a fonalak ebből a városból haladtak Linzbe, Salzburgba, Innsbruckba és Bécsbe, hogy onnan Vorarlberg, Olaszország és Németország felé ágazzanak szét. Az útvonalak mentén található csatlakozási pontokon a „bajbajutottak” a megfelelő jelszó bemondása után új iratokat s egyúttal új személyazonosságot kapnak; e pontokról aztán csoportosan indulnak a határ menti területekre, ahonnan a helyi viszonyokat jól ismerő csempészek a körözötteket Olaszországba vagy Svájcba juttatj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ső-Ausztria városaiból szétrajzanak a rendőrtisztviselők, és figyelni kezdik a szóban forgó találkozási pontokat. A legnagyobb fogással a linzi bűnügyi rendőrség dicsekedhet; itt néhány különlegesen jó képességű, antifasiszta meggyőződésű fiatal tisztviselő dolgozik, éppoly lelkesen, mint amilyen találékonyan. Egyikük, Leo Maier, később hivatalos osztrák megfigyelőként vett részt az Eichmann-per tárgyalásán, és néhány évvel ezelőtt rendőr ezredesként ment nyugdíjba. Izgalmas bűnügyi és kémregényeket is írt, felhasználva e korai linzi évek tapasztalatait. Mert valóban: akkoriban ilyen regényesen mentek a dolgok. A linzi rendőrtisztviselők állandó megfigyelés alatt tartottak egy kávéházat, ahová szüntelenül érkeztek a meglehetősen kétes küllemű látogatók, hogy aztán se a vendégek között ne bukkanjanak fel, se a házat el ne hagyják több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ier (akivel időközben meleg, baráti viszonyba kerültem) felhívta figyelmem a különös kávéházra. Többször is órákig elüldögéltem ott, de semmi rendkívülit nem fedeztem f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inzi rendőrség azonban eredményesebb volt. Egy este a rendőrök röviddel záróra előtt megrohanják a helyiséget, leözönlenek egy lépcsőn, feltörnek egy zárt ajtót, és a pincében tökéletesen felszerelt nyomdára bukkannak. Frissen gyártott személyi okmányokon kívül megtalálják a korábban Bécsből ellopott személyazonossági igazolványok egy részét, valamint különféle rendőrhatóságok és körzeti elöljáróságok szolgálati bélyegzőit. Rendőrkézre kerül a nyomda vezetője: bizonyos dr. Hugo Rössner, majd rövidesen letartóztatják Theodor Souceket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ovábbi letartóztatások sorozata következik; lakat alá kerül két „ismerősöm”, Viktor Nageler és Josef Urban is. Nageler a csoport „ideológusai” közé tartozott, és fedőnévként a fellengzős „Trenck pandúr”-t használta. Elítélik, ám nemsokára sikerül Nyugat-Németországba szöknie, ahol minden bizonnyal hív barátokra lel. Kényesebb volt Urban esete. Kiderítettem, hogy Budapesten az SS hírszerző szolgálat </w:t>
      </w:r>
      <w:r>
        <w:rPr>
          <w:rFonts w:eastAsia="Times New Roman CE" w:cs="Times New Roman CE" w:ascii="Times New Roman CE" w:hAnsi="Times New Roman CE"/>
          <w:sz w:val="24"/>
          <w:szCs w:val="24"/>
          <w:lang w:val="en-US"/>
        </w:rPr>
        <w:t>VI. ü</w:t>
      </w:r>
      <w:r>
        <w:rPr>
          <w:rFonts w:eastAsia="Times New Roman CE" w:cs="Times New Roman CE" w:ascii="Times New Roman CE" w:hAnsi="Times New Roman CE"/>
          <w:sz w:val="24"/>
          <w:szCs w:val="24"/>
        </w:rPr>
        <w:t>gyosztályán tevékenykedett, amin különösebben még nem csodálkoztam volna. Ám annál inkább meghökkentett, hogy a jelek szerint újabban éppilyen jó kapcsolatok fűzték az amerikai titkosszolgálathoz. Ámbár, szerintem, igazából mindvégig csak régi bajtársait szolgál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uppertsberger miniszteri tanácsos meghívott, legyek jelen Urban kihallgatásán. Ez láthatóan arra sarkallta Urbant, hogy megkísérelje értékesíteni ismereteit. – Én mindig rendes voltam a zsidókkal – közölte. – Megkérdezheti Kastner Rezsőt is – ő volt az összekötő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stner akkoriban magas állású kormánytisztviselő volt Izraelben, és Urban nyilvánvalóan úgy gondolta, közlései kínosak lennének számomra. Valóban kénytelen voltam levelet írni Kastnernek, hogy megtudakoljam, ismeri-e egyáltalán Urbant. (A biztonság kedvéért mellékeltem a fényképét is.) Kastner nem válaszolt… Két évvel később zajlott le Izraelben a „Kastner-per”. Egy Grünwald nevű ember azt állította, hogy a háború alatt Kastner együttműködött a nácikkal, mire Kastner beperelte, és a bíróságra várt az igazság felderítése. Elmondtam a bírónak, amit Urban mesélt, a bíróság pedig megkérdezte Kastnertől, miért nem válaszolt a levelemre. Ő azt állította, nem jutott rá ideje. Grünwald elvesztette a pert, de sokatmondó tény: mindössze egy izraeli font összegű, jelképes pénzbírságra ítélték. Néhány évvel később Kastner ellen sikeres merényletet követett el egy izraeli földalatti csoport egyik tag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ndamellett ez volt az Urban-ügy legegyértelműbb folyománya; hogy igazából milyen szerepet játszott az egykori és újabb osztrák nácik színpadán, azt nem sikerült felderíteni. Úgy tetszik, az amerikaiak mindvégig nem vették le róla oltalmazó kezüket. A jelek szerint különös előszeretettel viseltettek az egykori </w:t>
      </w:r>
      <w:r>
        <w:rPr>
          <w:rFonts w:eastAsia="Times New Roman CE" w:cs="Times New Roman CE" w:ascii="Times New Roman CE" w:hAnsi="Times New Roman CE"/>
          <w:sz w:val="24"/>
          <w:szCs w:val="24"/>
          <w:lang w:val="en-US"/>
        </w:rPr>
        <w:t>VI. ü</w:t>
      </w:r>
      <w:r>
        <w:rPr>
          <w:rFonts w:eastAsia="Times New Roman CE" w:cs="Times New Roman CE" w:ascii="Times New Roman CE" w:hAnsi="Times New Roman CE"/>
          <w:sz w:val="24"/>
          <w:szCs w:val="24"/>
        </w:rPr>
        <w:t>gyosztály alkalmazottai iránt; így tettek szert például Wilhelm Höttl SS-Obersturmführerre is, aki mindmáig Bad Ausseeben élvezi iskolaigazgatói nyugdíját. Ő is, Urban is elhitették az amerikaiakkal, hogy most is megvannak még régi balkáni ügynökeik, akikkel még az SS hírszerző szolgálatánál dolgoztak – ami aztán később óriási blöffnek bizonyult, de a negyvenes évek végén az állítás roppant haszonnal kecsegtetett; mint ahogy valóban hasznos is volt – Urban és Höttl szám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heodor Soucek környezetéből akkoriban nem kevesebb, mint kétszáz személyt tartóztattak le, köztük olyan, egymástól jócskán különböző embereket, mint Eduard Roschmannt, a rigai gettó második parancsnokát, aki kereken 35 ezer zsidó haláláért volt felelős (külön fejezet foglalkozik vele ebben a könyvben), vagy Otto Röscht, az Osztrák Szocialista Párt későbbi belügyminiszterét. Rösch, a náci párt tagja s a traiskircheni Napola</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4"/>
        <w:t>*</w:t>
      </w:r>
      <w:r>
        <w:rPr>
          <w:rFonts w:eastAsia="Times New Roman CE" w:cs="Times New Roman CE" w:ascii="Times New Roman CE" w:hAnsi="Times New Roman CE"/>
          <w:sz w:val="24"/>
          <w:szCs w:val="24"/>
        </w:rPr>
        <w:t xml:space="preserve"> egykori oktatója, Grazban, a hazatérők segélyszolgálatánál dolgozott. Letartóztatásakor lezárt bőröndöt találtak lakásán. Amikor kinyitották, személyazonossági igazolványok és különféle listák kerültek elő. Rösch tagadta, hogy a bőrönd tartalmáról tudomása lett volna – egy ismeretlentől kapta, megőrzésre. Nyolchavi vizsgálati fogság után bizonyítékok hiányában felment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sa Jochmann osztrák antifasiszta, a ravensbrücki koncentrációs tábor egykori lakója határozottan síkraszállt érte. Mint mondotta, a szociáldemokrata családból származó Rösch Helmernek, az akkori belügyminiszternek az utasítására kapcsolódott be az új náci mozgalomba, hogy ott egy később alapítandó negyedik párt számára toborozzon tagokat. Ilyen kísérletre valóban sor került. Okai a háború utáni korszak politikai helyzetében keresendők; az egykori nácik szavazataiért vívott versenyben ugyanis a szociáldemokraták érzékelhetően lemaradtak a konzervatívok mögött. A szociáldemokratákban még frissen élt a háború és a koncentrációs táborok emléke, és ezért kiadták a jelszót: „Szibériába a nácikkal!” Igaz, a nyilvántartott náciknak akkoriban még nem volt választójoguk, voltak viszont családtagjaik – testvérek, szülők, feleségek –, azok pedig a szociáldemokraták ellen, vagyis a konzervatívokra voksol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cialista párt később jóvátette ezt a taktikai hibát: különös energiával szállt síkra azért, hogy a hajdani párttársak visszakapják választójogukat, ugyanakkor pedig az államosított iparban jól fizetett menedzseri állásokat kínált nekik, mivel e területen kevés volt a megfelelően képzett saját embere. Ám az Osztrák Néppártban gyülekező konzervatívok még mindig megőriztek valamelyes szavazati előnyt. Ekkor támadt Oskar Helmer akkori szocialista belügyminiszternek az az ötlete, hogy a szocialista párt számára közvetlenül meg nem nyerhető régi nácikat saját párt megalapítására ösztönözze; ily módon a néppárt elveszítené a maga nácijait, és az új párt esetleg az egész polgári tábort is megosztaná, miáltal az Osztrák Szocialista Párt egyértelműen az ország legerősebb pártjává válnék. E stratégiának természetesen csak akkor lett volna értelme, ha a kibontakozó negyedik erő jó viszonyban áll a szocialista párttal, és koalíciós partnerként is számításba jöhet. E koncepció megvalósításának előmozdítására szemelték ki Otto Rösch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bb többször is beszélgettem vele az akkori eseményekről és elképzelésekről, és hajlok rá, hogy elhiggyem neki: valóban csak e cél érdekében csempészték be Soucek szervezetébe, amely igazából semmi hasznát nem vette. Ám minisztersége idején mégis némiképp kényes helyzet állt elő: belügyminiszterként fölöttese lett azoknak a rendőröknek is, akik 1948-ban letartóztatták. Egyebekben azonban illendő hangsúlyozni, hogy Rösch kiemelkedő szakminiszter volt, hozzáértés és energia dolgában jócskán túlszárnyalta elődeit, és az újnáci irányzatok ellen különös szigorral járt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1947-ben felléptünk Soucek és társai ellen, gyakran felmerült bennünk a kérdés: tudják-e ezek az emberek egyáltalán, micsoda veszélyes játékba bocsátkoztak? Soucek szervezete ugyanis nemcsak bajba jutott SS-ek számára gyártott papírokat, hanem arra is vállalkozott, hogy az egykori Vlaszov-hadsereg tagjait is ellássa hamis személyi okmányokkal. Mint ismeretes, a Vlaszov-hadsereg olyan oroszokból állt, akik a németekben eredetileg a kommunizmus igája alóli felszabadítóikat látták, és ezért csatlakoztak a német hadsereghez. Egy részük a családját is magával vitte, majd sokan a szövetségesek fogságába estek, és most egy brit-szovjet megegyezés alapján kiadták őket a Szovjetuniónak, ahol mindenfajta per, tárgyalás nélkül azonnali kivégzés várt rájuk. A karintiai brit hadifogolytáborokban jó néhány vlaszovista inkább a halált választotta, a Dráva jéghideg viz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ez a helyzet ismertté vált, és szaporodtak a tiltakozások a brit eljárás ellen, a megmaradt vlaszovistákat számos nácival egyetemben a wolfsbergi internálótáborba gyűjtötték. Soucek szervezetének sikerült kijuttatnia a táborból ezeket az oroszokat, aztán menekültnek nyilváníttatták és Németországba csempészték tovább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z persze nem sokáig maradt rejtve a szovjetek badeni főhadiszállása előtt, hiszen a szovjet ügynökhálózat már régóta behatolt az angol, francia és amerikai zónába is. Tudomást szereztek arról is, hogy ott nagyszabású földalatti náci szervezet van születőben, ám eszük ágában sem volt, hogy ismereteiket megosszák az osztrák hatóságokkal vagy a szövetségesekkel, hiszen el sem tudtak képzelni örvendetesebb fejleményt, mint a „revansista és újnáci sejtek” keletkezését. Sőt tőlük telhetőén még támogatták is ezeket a sejteket: a szovjet titkosszolgálatnak sikerült az orosz hadifogolytáborokban szervezett, úgynevezett „antifa-tanfolyamokon” átnevelni egész sor hajdani Wehrmacht-katonát, akik hívő náciból egykettőre hívő kommunistává váltak. Ezek az emberek az egyik vallásból úgyszólván egy másikba léptek át, és most eszményi szovjet ügynökökként épültek be Theodor Soucek szervezetébe. Lelkesen segédkeztek a náci sejtek építésében, hogy ily módon segítsék végső győzelemre a kommunizmust. Ismét ütőképes náci szervezetet akartak, hogy aztán a demokratikus Ausztriát pellengérre állíthassák. Ezt a stratégiát hiúsította meg a Sacher-hadművel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heodor Souceket, Amon Göthöt és Hugo Rössnert a nemzetiszocialista tevékenység felélesztését megtiltó törvény értelmében halálra ítélték. Később a halálbüntetést életfogytiglani börtönre változtatták, amiből pontosan három év lett – utána mindhármuknak megkegyelmeztek. A szervezetet az államrendőrség mindenestől szétverte. Ez volt az egyetlen és legsúlyosabb csapás a menekülők amaz első számú nemzetközi segítő szervezetére, amelynek nevét csak később tudtam meg. A név így hangzott: ODES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 Az ODES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heodor Soucek és munkatársai kétségkívül fontos szerepet játszottak az egykori náci nagyságok elmenekítésében. Ha azonban meggondoljuk, hogy a háború után sok ezer embernek kellett tartózkodási helyet változtatnia, és igazi biztonság csak valamelyik arab vagy dél-amerikai országban várt rájuk, akkor menten világossá válik: Soucek szervezete csak része lehetett valamilyen sokkal nagyobb egész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am már 1947-ben hozzáláttam, hogy az előttem ismeretessé vált menekülési útvonalak minden részletét átvezessem a térképekre, és ennek során kitűnt, hogy a csatlakozási pontok hálózata nemcsak Ausztriában, hanem Németországban is létrejött. Az útvonalak mindig meghatározott német városokon – Brémán, Frankfurton, Augsburgon, Stuttgarton és Münchenen – át vezettek, majd a bajor Allgäu egy középkori városkájában. Memmingenben találkoztak, onnan pedig ismét szétágaztak. Az egyik útvonal a Bodeni-tó partján elterülő Lindauba vezetett, s ott ismét kettévált, az ausztriai Bregenz, illetve Svájc irányába. A legfőbb útvonal azonban Memmingenből Innsbruckba, s onnan a Brenner-hágón át Olaszországba vezetett. Később megtudtam, hogy ezt az észak-déli útvonalat a nácik „B–B” tengelynek nevezik, így jelölve az összeköttetést Bréma és Bari olasz kikötőváros között. Bariból aztán továbbágaztak a menekülési útvonalak Spanyolországba, különböző arab országokba, de mindenekelőtt Dél-Amerik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ármerre indultak a menekülők, iratokra volt szükségük, de több esetből is leszűrhettük, hogy ezek beszerzése nyilvánvalóan nem okoz számukra gondot. Éppígy akadálytalanul alapíthattak új egzisztenciát is: akárhová érkeztek, legalábbis a magasabb rangúaknak tüstént nagyobb pénzösszeg állt rendelkezésükre, s így lehetővé vált, hogy üzletet nyissanak, betársuljanak nagyobb vállalkozásokba, vagy ha kell, megvesztegessék a hatóság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értelmű volt, hogy itt valamilyen kiterjedt, ütőképes és kivételes anyagi forrásokkal rendelkező titkos szervezet működik. Az sem lehetett vitás, hogy létrehozásához bizonyos előkészületek már az utolsó háborús években megtörténtek, hiszen a háború utáni Németországból a nácik aligha bonyolíthattak volna le ilyen nagyszabású pénzügyi tranzakciókat. Valószínűleg most is megismétlődött a történelem: amikor a felelős vezetők rájöttek, hogy országukra biztos vereség vár, mindenekelőtt az összerabolt pénzt menekítették külföld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ikor 1946 tavaszán egy amerikai tiszt jókora hátizsákot hozott irodánkba, vastag, sötétkék borítékot vett ki belőle, és elmesélte: a borítékot valami Keitel nevű ezredestől kobozta el Ebenseeben, a nagy múltú osztrák üdülőhely, Bad Ischl melletti SS-internálótáborban. Akárcsak az amerikaiak, sajnos én is csak felületesen néztem bele ezekbe az iratokba, minthogy nem náci gyilkosokról, hanem csak pénzről volt szó bennük. Csak sokkal később értettem meg, hogy a pénz nyomán a gyilkosokhoz is eljuthattunk volna; akkoriban a feljegyzésekben inkább csak afféle kuriózumot lát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gkülönösebb dokumentum egy titkos megbeszélés jegyzőkönyve volt. 1944 tavaszán, a strasbourg-i Maison Rouge szállodában német gazdasági vezetők gyűltek össze tanácskozásra. Himmler és Hitler tudtán kívül – ők még mindig hittek a végső győzelemben – seregnyi nagyiparos és pénzember jelent meg ott, akik tisztában voltak vele, hogy a számukra annyi hasznot hajtó háború elveszett. Ott volt Emil Kirdorf, a szénbáró, Fritz Thyssen, az acélmágnás, Georg von Schnitzler az IG-Farbentól, Gustav Krupp von Bohlen und Halbach, Kurt von Schroeder kölni bankár – 1933-ban mindannyian Hitler első támogatói, és most ugyancsak az elsők, akik elfordultak tőle. Az egybegyűltek természetesen őszintén remélték, hogy a nemzetiszocializmus a jövőben tovább él, de tudták, hogy ebben a jövőben Hitler számára már nincs hely. Így hát a tanácskozás elnöke megállapította – noha hasonló megállapításért az utca emberére a harci szellem bomlasztása címén továbbra is halálos ítélet várt volna –: „A Franciaországért vívott csatát Németország elvesztette. Mostantól fogva a német iparnak abból kell kiindulnia, hogy ezt a háborút nem fogja megnyerni, és ezért elő kell készítenie a háborút követő gazdasági hadjárat terveit. Ennek érdekében minden nagyiparosnak kapcsolatokat és összeköttetéseket kell keresnie és kiépítenie külföldi cégekkel, de kinek-kinek önállóan, anélkül hogy gyanút keltene. Emellett a pénzügyi politika síkján elő kell készíteni a talajt egy nagyszabású, háború utáni hitelfelvételhez. És ez még nem minden. A nagyiparosoknak fel kell készülniök arra is, hogy a föld alá kényszerülő pártot ők finanszírozz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ó igaz: a német nagyiparosok már régóta azon voltak, hogy pénzüket apránként külföldön helyezzék el. Főleg a svájci és spanyolországi folyószámlákat részesítették előnyben, de ezekről már akkoriban is tekintélyes összegeket utaltak át Argentínába. Ezeket a pénzügyi műveleteket részben látszatcégek alapításával álcázták, részben pedig magánszemélyeket használtak strómannak. Magam például jóval később véletlenül megismerkedtem egy hajdani SS-Obersturmbannführer özvegyével, akitől furcsa történetet hallottam. 1944 őszén, fél évvel a háború befejezése előtt, férjét magas rangú SS-tisztek környékezték meg, és arra kérték, hogy árulja el a Dresdner Banknál lévő számlája számát, valamint hogy adjon nekik két biankó aláírást. A háború után valamennyi bank a szövetségesek kezelésébe került, és a náci vagyonok kezelését gondnokokra bízták. Ekkor közölték az elképedt Sturmbannführerrel, hogy nevén két számla is van: az egyiken valamivel több, mint tizenkétezer márka, a másikon viszont kétmillió-hatszázezer márka található. Az előbbi a saját vagyonkája volt; a milliókat nyilván felettesei fizették 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konkrét esetben tervük kudarcot vallott, hiszen a pénz mindenképpen náci vagyonnak számított. Feltételezhető azonban, hogy számtalan más esetben a náci fejeseknek valóban sikerült jelentékeny összegeket hasonló strómanok számlájára utaltatni. A strasbourg-i tanácskozás résztvevői persze joggal aggódtak, hogy a strómanok, kivált ha külföldön vannak, maguk zsebelik be a pénzt. Ezért az ilyen műveleteket általában írásba foglalták, majd a tanácskozáson úgy döntöttek, hogy az okmányokat „vízhatlan csomagolásban különböző hegyvidéki tavakba” süllyeszt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annak idején nagyobb érdeklődéssel tanulmányozom a szóban forgó iratokat, és átgondolom a belőlük logikusan adódó következtetéseket, a menekülőket segítő szervezet létezése bizonyára sokkal korábban felötlik bennem. Hiszen a strasbourg-i megbeszélés jegyzőkönyvében többek között fehéren-feketén ott állt: „A pártvezetés tudatában van annak, hogy Németország veresége után az ország néhány legismertebb vezetőjét háborús bűnösként elítélhetik. Ezért intézkedések történtek, hogy a párt kevésbé prominens vezetői különböző német cégeknél »műszaki tanácsadóként« helyezkedjenek el. A párt hajlandó jelentős összegeket előlegezni a nagyiparosoknak abból a célból, hogy ki-ki a háború utáni időkre titkos szervezetet hozhasson létre külföldön, ellenszolgáltatásként azonban azt kívánja, hogy az érintettek bocsássák rendelkezésére külföldön elhelyezett pénzügyi tartalékaikat, mert csakis így teremthető meg a vereség után egy újabb erős német birodal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dokumentum két szempontból is rendkívül érdekes. Először is kitűnik belőle, hogy a nemzetiszocialista párt a nagy iparvállalatokéival egyenértékű, hatalmas pénzeszközökkel rendelkezett, másodszor viszont arra vall, hogy a nagyiparral ellentétben a párt még nem juttatta ki pénzét külföld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 de honnan volt a pártnak ennyi pénze? A válasz egyszerű: elvégre a nácik nem egyszerűen gyilkosok, hanem rablógyilkosok voltak. Úgy érzem, ezt hangsúlyozni kell, mivel Ausztriában és Németországban sokan hajlamosak rá, hogy a tömeges gyilkolás indítékát a tébolyban keressék. Valójában soha nem pusztán arról volt szó, hogy az európai kontinensen az északi fajt juttassák uralomra; legalább ilyen fontos volt, hogy a szomszédos országokból minél több műkincset raboljanak össze. És éppígy a zsidóság esetében sem pusztán egy faj kiirtása volt a cél; legalább ennyit nyomott a latban a zsidó vagyon árjásítása, a zsidó lakások kifosztása, vagy az arany, amit elgázosítás után a zsidók fogából kitördel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áci fejesek úgy lopkodtak, mint a szarkák. Némi képet alkothatunk az összegekről, ha megtudjuk, hogy Salzburgban épp akkor csípték el Martin Bormann korábbi segédtisztjét, bizonyos dr. von Hummelt, amikor ötmillió dollár értékű arannyal akart odébbállni. Néhány kilométerre] keletebbre, az egykor Ribbentrop birtokában lévő (és ma elegáns szállodaként működő) fuschli kastély közelében egy paraszt több kiló aranyérmét talált egy ládában, amelyet tisztességgel beszolgáltatott a rendőrségnek. És még vagy félszáz kilométerrel keletebbre, Aussee környékén a háború után mindenfelé a legbámulatosabb aranypénzek bukkantak fel – csak épp ezeket nem feltétlenül szolgáltatták be a hatóságok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ussee környékét, Stájerországnak ezt az északnyugati csücskét Goebbels „alpesi erődnek” keresztelte el, és sok nemzetiszocialista nagyság a jelek szerint valóban mindvégig azt hitte, hogy ott átvészelheti a telet. Már 1944 karácsonyán ott szállásolták el családjukat, és ládaszám küldték utánuk az összerabolt javakat. 1944 elején a környéken kereken tizennyolcezer ember élt – a háború végére a létszám nyolcvanezerre duzzadt. Még a nácik romániai, magyarországi és szlovákiai cinkosai is itt, az Aussee-vidék gyönyörű faházaiban kerestek menedéket, és roppant büszkék voltak rá, hogy főnökeik közvetlen közelében lakhatnak. Ernst Kaltenbrunner, a Birodalmi Biztonsági Főhivatal vezetője például egy altausseei házban telepedett le, s megjött Adolf Eichmann is, </w:t>
      </w:r>
      <w:r>
        <w:rPr>
          <w:rFonts w:eastAsia="Times New Roman CE" w:cs="Times New Roman CE" w:ascii="Times New Roman CE" w:hAnsi="Times New Roman CE"/>
          <w:sz w:val="24"/>
          <w:szCs w:val="24"/>
          <w:lang w:val="en-US"/>
        </w:rPr>
        <w:t xml:space="preserve">IV. </w:t>
      </w:r>
      <w:r>
        <w:rPr>
          <w:rFonts w:eastAsia="Times New Roman CE" w:cs="Times New Roman CE" w:ascii="Times New Roman CE" w:hAnsi="Times New Roman CE"/>
          <w:sz w:val="24"/>
          <w:szCs w:val="24"/>
        </w:rPr>
        <w:t>B4 számú ügyosztálya vezérkarának több tagjával; menten el is raktározott nem kevesebb, mint huszonkét vasveretes ládát, amelyekben minden bizonnyal iratokat és aranyat tárolt. A sok láda nagyobb feltűnést keltett, mint Eichmann maga; később ezek segítségével sikerült követni a nyom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45 márciusa után az SS, szokott alaposságával, leltárba foglalta a környékre szállított javakat. Mindössze egyetlen ilyen kimutatás került az amerikaiak kezébe; ez azokat az értékeket tartalmazza, amelyeket, mint az RSHA, a Birodalmi Biztonsági Főhivatal tulajdonát Ernst Kaltenbrunner szállíttatott Berlinből Altausseebe. Íme a lajstrom: ötven kilogramm rúdarany, ötven – egyenként száz kilogramm súlyú – láda aranyérmékkel és egyéb aranytárgyakkal, kétmillió amerikai dollár, kétmillió svájci frank, öt láda ékszer és drágakő, valamint egy legalább ötmillió aranymárka értékű bélyeggyűjtemé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45 májusának első napjaiban a Birodalmi Bank ama különleges osztálya, amely a koncentrációs táborokból származó zsákmányt kezelte, néhány láda fogaranyat küldött Ausseebe. És az altausseei sóbányában helyezték el az egész Európából összeharácsolt műkincseket, melyek értéke több száz milliárdra rúgott. A nácik elhatározták, hogy mielőtt még felfedeznék e felbecsülhetetlen értékű kulturális kincseket – a leghíresebb festőknek a legnagyobb francia, olasz, belga és holland múzeumokból származó képeit –, a levegőbe röpítik őket, majd a barbár tettet a szövetségesekre fogják. Ám az ellenállási mozgalom tagjai tudomást szereztek a tervről, és sikerült még idejében meghiúsítani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az „alpesi erőd” 1945. május 9-én elesett – mindössze egy páncélos és egy dzsip kellett hozzá, melyben Ralph Pierson őrnagy ült öt amerikai katonával –, a rejtőzködő náci fejesek lázas tevékenységbe fogtak: új, biztonságos helyre kellett szállítaniuk a mindenfelé elásott vagy a hírek szerint a 280 méter mély Toplitzi-tóba süllyesztett kincseket. Egy idősebb bécsi hölgy, Christl Kerry asszony, akinek háza volt Altausseeben, elmesélte nekem: egy éjjel meghallotta, hogy a kertjében ásnak. Akkor nem mert mozdulni, de reggel, az ablakhoz lépve, látta, hogy a földben nagy négyszögletes lyukak tátonganak – nyilvánvalóan ládákat vagy bőröndöket emeltek ki belőlük. Egy Josef Pucherl nevű paraszt pedig egy szemétrakásban két vasládát talált, 10 167 aranyérmé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oplitzi-tóból mindmáig fognak ki ládákat, ámbár az SS legendás aranykincse soha nem került elő. Ehelyett csupán hamis fontot találtak, azt viszont hatalmas mennyiségben. Ez nem jelenti azt, hogy a szóban forgó aranykincs nem létezett, csupán arra utal, hogy a rejtekhely ismerői még idejében kiemelték és elszállították. Így például már 1946-ban megjelent a Toplitzi-tó partjánál két ismeretlen férfi, és a vízből egy faládát horgászott ki, benne a hamis dollárok nyomólemezeit, 1950 júniusában pedig egy francia búvárkülönítmény az Altausseei-tóból emelt ki tizenkét vasládát. Az amerikaiak csak sokkal később jöttek rá, hogy az állítólagos franciák (akik francia okmányokkal igazolták magukat) valójában németek vol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tetszik, egynémely kincskereső az életével fizetett azért, amit tudott vagy sejtett. Így például a közeli Totes Gebirge egyik szakadékában rátaláltak a Toplitzi-tó melletti német haditengerészeti kutatóállomás két egykori munkatársának holttestére. 1955-ben egy szikla tövében holtan leltek egy másik németet, aki korábban ugyancsak ott dolgozott, 1963. október 5-én este pedig merülési kísérlete során vízbe fulladt egy Alfred Egner nevű müncheni fiatalember, akit két honfitársa bízott meg a feladattal. A két megbízó egyike, egy Freiberger nevű egykori SS-tiszt, a háború alatt német ügynökként működött Svájcban, a másiknak, bizonyos dr. Schmidtnek, 1962-ben Nyugat-Németországban aranyérmékkel folytatott tiltott üzletelés miatt gyűlt meg a baja a hatóságokkal. Alfred Egner levéltárcájában, melyet a parton hagyott holmija között találtak, 1902-ből származó aranyérmék vol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yit mindenesetre feltételezhetünk, hogy a tulajdonképpeni aranykincset nem a Toplitzi tóba süllyesztették, mert bár a víz szokatlan mélysége biztonságot nyújtott volna, de épp ezért fennállt a veszély, hogy az elsüllyesztett ládákra soha többé nem bukkannak rá. A környéken ugyan mindmáig regélnek holmi elsüllyesztett kincsről, de a tó alighanem inkább romantikus okokból kerülhetett az érdeklődés középpontjába. Egy szó, mint száz: a vagyont, amelyet a nácik ilyen és hasonló módon elrejthettek és biztonságba helyezhettek, kereken négymilliárd aranymárkára becsül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ezekkel az összegekkel ki rendelkezhetett, kinek az aláírásával lehetett a svájci, spanyol vagy argentínai számlákról pénzt kivenni, az mindmáig a Harmadik Birodalom megfejtetlen titkai közé tartozik. Az összegekről állítólag hat kimutatás létezett; közülük kettőt ismert pénzintézetekben őriztek, két további pedig azok birtokában lehetett, akik 1947-ben hozzáfogtak a világtörténelem legnagyobb menekülési szervezetének kiépítésé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életlen úgy hozta, hogy már a kezdet kezdetén tudomást szereztem e szervezet létezéséről. A nürnbergi perek során megismerkedtem az Abwehr, a német kémelhárítás egy hajdani alkalmazottjával, akit amerikai barátaim ajánlottak figyelmembe. Az illető még mindig olyan szoros kapcsolatot tartott régi bajtársaival, hogy mindenről tájékozott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tudtak eltűnni a legfőbb nácik? – kérdeztem t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ik visszakérdezett: – Még soha nem hallotta az ODESSA nev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tudom, egy szép város neve… – jegyeztem meg, némiképp tanácstalanu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etkező négy órában Hans (nevezzük így) beavatott az ODESSA (Organisation der ehemaligen SS-Angehörigen – A volt SS-tagok szervezete) titkaiba. A szervezet csak 1946-ban jött létre, akkor, amikor az egykori náci vezetők egész sora már fogolytáborokban vagy börtönben volt. Valamiképpen kapcsolatot tudtak teremteni még szabadlábon lévő régi bajtársaikkal, azok pedig „segélybizottságokat” szerveztek a foglyok támogatására. A humanitárius segítség örve alatt e bizottságok leveleket továbbítottak, helyreállították a régi bajtársak közötti kapcsolatokat, és mindenekelőtt pénzt szereztek. Mindez a lehető leghivatalosabban ment végbe, a mit sem sejtő szövetségesek tudtával; ők ugyanis meggyőződéssel vallották, hogy a humanitárius társadalmi rend áldásai a nácikat is megilletik. A bizottságokat kivált a katolikus egyház pártolta, amely most egyszer csak tudatára ébredt emberbaráti kötelességeinek. A nemzetiszocializmus idején ugyan nem sokat tett a foglyokért, a koncentrációs táborok lakóiért pedig jóformán semmit sem, most azonban a jelek szerint igencsak iparkodott, hogy mulasztását jóvátegye, adott esetben a hadifogolytáborok lakóin gyakorolva könyörületesség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ámos alkalommal az egyházi segítség jócskán túllépte a segélybizottsági hatáskört, és voltaképpen a bűnpártolás fogalmát merítette ki. Így jött létre Ausztria és Olaszország között a menekülés legfontosabb útvonala, az úgynevezett „kolostorút”. Római katolikus papok, elsősorban Ferenc-rendiek siettek az ODESSA segítségére, hogy a menekülőket addig csempésszék kolostorról kolostorra, míg végül el nem jutottak a római Caritasig. A legismertebbé a római via Sicilián lévő ferences rendi kolostor vált, úgy is, mint a nemzetiszocialista bűnözők szabályszerű átmenőtábora. A búvóhely szervezője grazi illetőségű volt, rangjára nézve pedig éppenséggel püspök: Alois Hudal később emlékirataiban eldicsekedett vele, hogy a Harmadik Birodalom hány nagyságát részesíthette „humanitárius segítség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könnyű kifürkészni, milyen indítékok vezérelhették ezeket a papokat. Sokan közülük minden bizonnyal rosszul értelmezett keresztény felebaráti szeretetből cselekedtek – még az is meglehet, hogy néhányan a náci uralom idején a zsidók érdekében is megtették ugyanezt, hiszen ha a nyolcezer római zsidóból négyezren életben maradtak, ez elsősorban ugyancsak az egyháznak köszönhető: legtöbbjüket különböző kolostorok fogadták be, sőt, néhány tucatot maga a Vatikán. Valószínűnek tartom, hogy az egyház kétfelé szakadt: voltak papok és szerzetesek, akik Hitlerben az Antikrisztust látták, és a zsidókkal szemben keresztényi irgalmat gyakoroltak; mások viszont úgy vélekedtek, hogy az erkölcsi hanyatlás és a bolsevizmus elleni harcban a nácizmus a rend hatalmát testesíti meg. Alighanem az első csoporthoz tartozók rejtegették a háború alatt a zsidókat, a második csoport tagjai pedig a háború után a náci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ezdetben a legtöbb menekülő a „Bréma–Bari tengelyt” vette igénybe, később azonban a forgalom java része Bréma és Róma, illetve Bréma és Genova között bonyolódott. Körülbelül negyven kilométerenként volt egy-egy „csatlakozási pont”; ezt általában három ember irányította, aki csupán a következő két csatlakozási pontot ismerte. A menekülőket úgyszólván névtelenül adták tovább, és azok az Ausztriát és Németországot akkoriban keresztül-kasul átszelő demarkációs vonalakon is nehézség nélkül keltek át. Az amerikai hadsereg újságját, a </w:t>
      </w:r>
      <w:r>
        <w:rPr>
          <w:rFonts w:eastAsia="Times New Roman CE" w:cs="Times New Roman CE" w:ascii="Times New Roman CE" w:hAnsi="Times New Roman CE"/>
          <w:i/>
          <w:iCs/>
          <w:sz w:val="24"/>
          <w:szCs w:val="24"/>
        </w:rPr>
        <w:t>Stars and Stripes</w:t>
      </w:r>
      <w:r>
        <w:rPr>
          <w:rFonts w:eastAsia="Times New Roman CE" w:cs="Times New Roman CE" w:ascii="Times New Roman CE" w:hAnsi="Times New Roman CE"/>
          <w:sz w:val="24"/>
          <w:szCs w:val="24"/>
        </w:rPr>
        <w:t>t például német polgári alkalmazottak szállították teherautón Münchenből Salzburgba. A szállítmányokat többnyire egy intéssel engedték át a határon, legföljebb egyszer-egyszer pillantott be a rakodótérbe a tábori csendőr, de ott nem látott többet bálákba rakott újságkötegeknél. Csak épp az újságkötegek mögött lélegzet-visszafojtva lapuló embereket nem vette észre, mint ahogy azt sem tudta, hogy a teherautó sofőrje az ODESSA-hoz tartozik. Később ugyan, miután jelentést tettem a salzburgi CIC-nek, ezt az útvonalat megszüntették, a sofőröket pedig letartóztatták – de tucatnyi más menekülési útvonal továbbra is megmara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össze egyetlen olyan műveletről tudok, melynek során hasonló módon sikerült nagyszámú menekültet Ausztrián át Olaszországba csempészni, és ott behajózni. A „Bricha” (a szó héberül menekülést jelent) illegális akciójára gondolok, amely a zsidó menekülteket szállította Palesztinába. Sőt az is megesett, hogy mindkét szervezet ugyanazokat a csatlakozási pontokat használta. Meran közelében volt például egy kis fogadó, amelyben egymás mellett éjszakáztak illegális náci és zsidó csoportok, anélkül hogy egymásról tudomásuk lett volna. A zsidók az első emeleten bújtak meg – a nácik a földszinten, és mind az előbbieket, mind az utóbbiakat figyelmeztették: „Bármi történjék is körülöttetek – meg ne moccanja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lt azonban az ODESSA-nak egy másik, különösen biztonságos menekülési útvonala is; ez Vorarlbergen át haladt, és a franciák hanyagságát aknázta ki. Mivel a franciákat olyannyira rabul ejti anyanyelvük szépsége, hogy elvből nem hajlandók semmilyen más nyelvet megtanulni, a francia megszálló erőknek sejtelmük sem volt róla, mi folyik körülöttük. Így az Ausztria, Németország és Svájc közötti háromszögben elterülő Vorarlberg valóságos eldorádója lett a különböző német körzetekből érkező szökevényeknek, akik Bregenzből akadálytalanul kelhettek át a svájci határon. Minden bizonnyal számíthattak az osztrák és a svájci rendőrség elnézésére, de emellett érvényes határátlépési engedélyük is volt; az ODESSA emberei változatlanul vagy ismét ott ültek minden elképzelhető hivatalban és hatósági testületben, és szépen elcsenték a szükséges űrlapokat és bélyegz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ülönösen elképesztő, milyen arcátlanul ajánlkoztak fel a nácik éppenséggel a megszálló hadseregek vezérkarának. Úgy látszik, van egyfajta embertípus, amely a katonatisztekben tüstént bizalmat ébreszt: ahogy a hajukat nyírják, ahogy a bokájukat összeütik, ahogy azonnal, készségesen bármire rábólintanak – mindez feltehetően valamiféle lelki rokonság képzetét kelti. Kivált az amerikaiak dőltek be kivételes érzékkel a magasra nőtt, szőke, kék szemű németeknek, pusztán mert szakasztott úgy festettek, mint a mozivásznon látható amerikai tisztek (miközben az igazi amerikai tiszteknek legalább ekkora hányada alacsony, barna bőrű és olasz származású). Az Office of Special Investigation csak mostanában fedte fel, hány egykori náci lépett át a háború után zökkenőmentesen a CIA szolgálatába; értettek hozzá, hogy egykettőre a Hitler alatt begyakorolt kommunistaellenességüket fordítsák kifelé, és a Kelet avatott ismerőinek tüntessék fel magukat. Ennek fejében az amerikaiak hajlandóak voltak szemet hunyni afölött, hogy ezek nemrég még Adolf Hitlert szolgálták, és kezükhöz számos áldozat vére tapad. Számomra – épp mert annyira becsülöm az amerikaiakat (a kommunistákért pedig, Isten látja lelkem, Csöppet sem rajongok) – érthetetlen ez a tökéletesen elhibázott helyzetfelmérés; igaz, a kommunisták rosszak – de a nácik a rosszabb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akran felötlik bennem, hogy az amerikaiak délamerikai politikájukban megismétlik az Ausztriában és Németországban elkövetett hibát. Ott is mindig a legundorítóbb fasisztákat ajándékozzák meg bizalmukkal, csak azért, mert azok fennen hangoztatják kommunistaellenességüket, és lelkesedést mutatnak a szabad piacgazdálkodás meg a Coca-Cola iránt. A náci bűnözők a háború után mind a szabad piacgazdálkodás és a Coca-Cola híveiül szegődtek – de ez sajnos egy jottányit sem változtatott ocsmány jellemükö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alkalmazkodott rögtön az új kor szelleméhez egy Haddad Szaid fedőnevű férfiú – a menekülők egyik legeredményesebb segítője, később tekintélyes osztrák üzletember. Akkoriban szíriai útlevéllel utazott, és szervezte a transzportokat Münchentől, illetve Lindautól Bregenzig. Valamennyi védence érvényes határátlépési igazolvánnyal volt felszerelve. Bregenzből átkeltek a csak néhány kilométerre lévő svájci határon, ott felszálltak az első vonatra Zürich vagy Genf felé, onnan pedig a Közel-Keletre vagy Dél-Amerikába repül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aposan megtárgyaltam ezt a helyzetet egy Bregenzben szolgálatot teljesítő osztrák rendőrtisztviselővel, ám ő úgy vélte, nem sokat tehetnek: – Az irataik rendben vannak, amellett többnyire csak átutazók, mi pedig örülünk, hogy megszabadulunk től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t csinálnak a franciák? – érdeklőd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t – felelte bosszúsan a rendőrtis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bb kiderítettem, kit takar a Haddad Szaid álnév: egy hajdani SS-Hauptsturmführert, az ODESSA egyik fő mozgatóját. Takaros magánüdülőket szerzett a spanyolországi Costa Braván az SS- és a náci párt volt fejeseinek, és az üzleten maga is szépen megszedte magát. Azoknak pedig, akiknek még Franco Spanyolországában is túl forró volt a talaj, Uruguayban kerített villá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él jobban megismerkedtem az ODESSA működésével, annál inkább megértettem, miért szereztek a szövetségesek oly későn tudomást e szervezetről. Náci részről itt profik tevékenykedtek – hajdani illegálisok, a Sicherheitsdienst tagjai, egykori ügynökök, csupa harcedzett férfiú, akik a Harmadik Birodalom irányító szerveiben tüntették ki magukat. És mint ahogy korábban tökéletesen szervezték meg a tömeggyilkosságot, éppoly mesterien szervezték meg most a gyilkosok menekülés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utatásaim során belebotlottam egy emberbe, aki mindkét területen páratlan tehetségről tett bizonyságot. Az illető Walter Rauff SS-Obersturmbannführer (alezredes)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 A prof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 ismeretes, a tömeggyilkosságot a nácik, igazi német alapossággal, ipari problémaként értelmezték. A hagyományos procedúra, vagyis az agyonlövés nemsokára nem bizonyult elég termelékenynek. A fejenkénti legalább egy golyó költsége a forgalomhoz viszonyítva túl nagy volt, amellett a szemtől szembe való gyilkolás szakképzett munkaerőt igényelt, hiszen az áldozatok körében újra meg újra kitört a pánik, és ezt a megterhelést a képzetlen személyi állomány nehezen viselte. Így aztán gyakorta került sor munkaidőben mértéktelen alkoholfogyasztásra, és a túl sűrűn foglalkoztatott gyilkosok közül számosan követtek el öngyilkosságot. Otto Ohlendorf, a keleti front mögött megnyitott tömeggyilkossági leányvállalatok egyikének, az Einsatzgruppe D-nek a parancsnoka úgy iparkodott megoldani a problémát, hogy elrendelte: ezentúl „egyes emberek nem lőhetnek agyon egyes embereket” – ehelyett „több ember lőjön egyszerre, s így elkerüljük a közvetlen személyes felelősséget”. A különítmények egyes vezetői – magyarázta később, pere során, Ohlendorf – „azt akarták, hogy az áldozatok feküdjenek a földre, és úgy lőjék őket tarkón. Ám én ezzel a módszerrel nem értettem egyet.” Amikor a véleménykülönbség okáról kérdezték, Ohlendorf szakszerű elemzéssel válaszolt: „Mert ez mind az áldozatok, mind a kivégzés végrehajtói számára túlságosan nagy lélektani megterhelést jelen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ért hát olyan módszert kellett keresni, amely anyagilag kedvezőbb, és egyszersmind a tettesek lelki megterhelését is csökkenti. A minden igényt kielégítő újításról orvosszakértők gondoskodtak. A különleges intézményekben, Hartheimben, Hadamarban vagy Sonnensteinben végrehajtott eutanáziakísérletek során a gáz alkalmazása eredményesnek bizonyult: kisebb költséggel lényegesen több hullát lehetett termelni, amellett az orvosokat és az ápolószemélyzetet az eljárás sokkal kevésbé viselte meg a gyilkolás egyéb módszerein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nközben a halálpiac folyamatosan bővült, és a kevés számú rögzített gázkamra nem bizonyult elegendőnek; át kellett térni a bárhol bevethető mobil egységekre. A német feltalálói lelemény alighanem még a szállítás közben előállítható beton felfedezése előtt eljutott a szállítás közben előállítható hullák eszméjéhez. Mint közismert, a teherautóra szerelt és annak motorjával hajtott betonkeverő egész sor gazdasági követelménynek tesz eleget, méghozzá roppant elegáns módon: a beton előállítása nincs helyhez kötve; a menetidő nem vész kárba, mert egybeesik a keveréshez szükséges idővel; továbbá a betont rögtön át lehet billenteni a kijelölt gödörbe. A gázkocsi feltalálása éppily elegánsan oldja meg a változtatható helyszínű zsidóirtás kérdését. A gyilkolás nem kötődik meghatározott helyszínhez, hanem bárhol végbemehet; a menetidő nem vész kárba, mert egybeesik a gyilkolás idejével; a hullákat pedig rögtön át lehet billenteni a kijelölt gödörbe. És ahogy a teherautó motorja egyidejűleg a betonkeverő dobját is hajtja, éppígy kettős rendeltetést szolgál a gázkocsi motorja is: a kipufogógázt be lehet vezetni a rakodótérbe, és az oda zárt emberek lassan, de biztosan megfulladnak tő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ürnbergi törvényszék előtt Ohlendorf röviden, de hatásosan ecsetelte a bíráknak a halálteherautó előnyeit. „Külsőleg teljesen ártalmatlannak látszott, és ezért, amikor az áldozatokat felrakták rá, nem tört ki pánik; az agyonlövésre vagy akasztásra kiszemelt embereket a kivégzés és a temetés helyszínének legjobban megfelelő távolságból lehetett elindítani; végül pedig az eljárás nem jelentett túl nagy megterhelést a teherautó vezetője és segítőtársai számára, mivel a motorzaj túlharsogta a haldoklók kiáltozás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hlendorf nem a saját találmányát dicsérte; a dicséret barátját, Walter Rauff SS-Obersturmbannführert illette meg. Az 1906-ban született Rauff eredetileg tengerésztiszt volt, de egy diáklánnyal folytatott viszonya miatt becsületbírósági ítélettel eltávolították a tengerészettől. Ám épp emiatt ívelt fel aztán a karrierje. Reinhard Heydrich, a Birodalmi Biztonsági Főhivatal vezetője is hasonló história miatt repült a tengerészettől, és ezért azonnali rokonszenv támadt benne Rauff iránt, akivel 1939-ben ismerkedett meg. Ő tette meg a kirúgott sorhajóhadnagyot a műszaki kérdésekkel foglalkozó II/D ügyosztály vezetőjév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minőségében fejlesztette ki Rauff a gázkocsit, állandó és elmélyült együttműködésben Friedrich Pradel SS-tiszttel, aki a Birodalmi Biztonsági Főhivatalban a teherautó-fuvarozási osztály vezetője volt. Igaz, építhettek az eutanáziával foglalkozó intézmények előmunkálataira, csakhogy a költségek kérdését ott sem vették kellően figyelembe: a hullatermeléshez vegytiszta szén-monoxidot használtak, a szóban forgó gázt pedig roppant költséges acéltartályokban kellett tárolni. Ezért támaszkodott Rauff és Pradel inkább azokra a még kezdetleges stádiumban lévő kísérletekre, melyeket a kipufogógázokkal folytattak; ezek ugyan nem öltek olyan gyorsan és biztonságosan, cserébe viszont lényegesen olcsóbbak voltak. S ha előfordult is, hogy egy-egy kisgyermek, szívének és tüdejének viszonylag nagyobb kapacitása miatt, túlélte az autós elgázosítást, a sofőr könnyen kiküszöbölhette a kis műhibát egy jól irányzott puskatusütéss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inőségi követelmények listáján további fontos szempont volt a gyors lerakodás lehetősége. Így hát egy külön e célra életre hívott tanulmányi bizottság javaslatot tett „nagy teljesítményű lerakodóberendezések” beépítésére. Kiszámították, mennyi idő takarítható meg, ha az ötven-hetven halottat billenőberendezés segítségével rakják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ülönleges eljárással légmentesített teherautókat a berlini Gaubschat cég szállította (amelynek Rauff-fal folytatott teljes levelezése fennmaradt). Rauff irányítása alatt külön gárda foglalkozott a berendezés folyamatos tökéletesítésével. Így például 1942. június 5-én kelt levelében egy bizonyos „Just” különféle műszaki változtatásokat javasolt főnökének; ezek segítségével az addigi kilenc-tíznél több személy is zsúfolható a járművekbe négyzetméterenként. A következő mondatot háromszor is el kell olvasni ahhoz, hogy elhiggyük: „1941 októbere óta – írja »Just« – az e célra szolgáló három járműben 97 000 személyt lehetett feldolgozni anélkül, hogy a kocsikban kárt okozott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am valamikor a negyvenes évek végén vagy az ötvenes évek elején találkoztam először ezzel a mondattal, akkor, amikor épp a nürnbergi per egyik aktakötegét tanulmányoztam. Történetesen – ám az ilyen véletlenekben én a sors kezét látom – épp akkoriban többször jártam Olaszországban, hogy Galícia kormányzójának, dr. Otto Wächternek a nyomát kutassam. Wächternek minden jel szerint az olaszországi kerülő úton át sikerült továbbszöknie, és megtudtam, hogy azt a szervezetet, amely segítette, egy Rauff nevű SS-Obersturmbannführer vezeti – vagyis a gázkocsi szellemi atyja főnök lett az ODESSA-ban is. Rauff különösen alkalmas volt erre a feladatra, lévén, hogy Olaszországban otthonosan mozgott; 1942 végén ugyanis új főnökei, a merényletben elpusztult Heydrichet követő Kaltenbrunner és Himmler megbízták, hogy hajóval szállítsa Olaszországba a tuniszi zsidókat, hogy aztán majd szétosszák őket a különböző megsemmisítő táborokba. E célból Rauffot kinevezték Tunézia SS-rendőrfőnökévé, ő pedig háromezer új áldozatot ígért felettesének. Állítólag azonban egy nagyobb pénzösszeg fejében engedett ebből a számból – annyi bizonyos, hogy csupán százhúsz főt szállí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Rommel elvesztette az el-alameini csatát, Rauffnak el kellett hagynia Tunéziát. Először Rómába ment, majd később Milánóban lett az SS rendőri erőinek parancsnoka. Amikor Mussolini bukása után a németek gyakorlatilag átvették a hatalmat Olaszországban, Rauff kihasználta a lehetőséget, hogy a jövő szempontjából előnyös kapcsolatokat építsen ki. Alois Hudal, a római német püspök bevezette a hozzá közel álló egyházi körökbe, ami roppant célszerűnek bizonyult: a háború végén ugyanis Rauff fogságba esett, és egy Rimini melletti hadifogolytáborba került, ahonnan aztán Hudal és Tsai, összeköttetéseiknek hála, gyorsan kiszabadították. Hudal püspök elhelyezte Rauffot egy milánói magánszálláson, a gázkocsi feltalálója pedig hozzálátott az úgynevezett „római út” megszervezéséhez. A vállalkozás álcázását megkönnyítette a politikai háttér. Kelet-Európában kommunista vagy félkommunista rendszerek kerültek hatalomra. A nácik valamennyi csatlós államában, Szlovákiában, Magyarországon, Horvátországban a hatalom új birtokosai tömeges letartóztatásokat hajtottak végre, amelyek első áldozatai az egykori fasiszták voltak, a szlovák Hlinka-gárdistáktól a magyar nyilaskeresztesekig. Mivel azonban ez a kör megannyi derék katolikusból állt, a Vatikán missziókat szervezett megsegítésükre (ilyen lépést a nácizmus üldözöttei esetében annak idején nem tartott indokoltnak). Hudal püspök közvetítésével Rauff ezekkel a missziókkal lépett kapcsolatba, és gondoskodott róla, hogy az ő bajtársairól se feledkezzenek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nekülőknek nem voltak papírjaik, így hát a Vatikán, valamint a Vöröskereszt segítségével ideiglenes személyi okmányokat állítottak ki számukra. Ezután a Vatikán dél-amerikai, elsősorban argentin vízumokat szerzett nekik. Indulásukig a menekülőket általában kolostorokban, például a római via Sicilián lévő ferences rendi kolostorban rejtegették az igazságszolgáltatás elől. Bariban vagy Genovában szálltak hajóra; sokuknak ekkorra már menekültútlevele is volt – Giuseppe Siri érsek egyik titkára szerezte be a Vöröskereszttől. Az Olaszországból Dél-Amerikába való szállításról aztán már a Caritas gondoskodott, amelynek korántsem szúrt szemet, hogy számos védence egyáltalán nem Horvátországba, Szlovákiába vagy Magyarországra val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rvezet természetesen nem érhette be az egyház rokonszenvével; pénzre is szüksége volt, s ennek előteremtése Walter Rauff egyik legjelentősebb teljesítményének bizonyult. Fáradozásaiban segítségére volt többek között egy Friedrich Schwendt nevű férfi, aki a háború után ugyancsak Olaszországba sodródott. Schwendt Meran mellett, a labersi kastélyban lakott, és úgyszólván korlátlan anyagi eszközökkel rendelkezett. Előző könyveimben már elmondtam, miképpen jutott ehhez a vagyonhoz. Mint köztudott, a többfrontos háború idején a náciknak egyszer csak elfogyott a pénzük, és ezért Himmler, az úgynevezett „Bernhard-akció” keretében, óriási mennyiségű hamis pénzt nyomatott. Egyfelől az volt a cél, hogy ezek a hamis fontok (melyekből később néhány ládát a Toplitzi-tóban találtak meg) rontsák a brit valutát; másfelől viszont a náciknak sikerült egy részüket valódi pénzre átváltani, és így devizához jutottak. Meg kell ugyanis jegyezni, hogy valószínűleg minden idők legtökéletesebb hamisítványairól volt sz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ni való, hogy Heydrich (és később Kaltenbrunner) mint a Birodalmi Biztonsági Főhivatal vezetője az 1923-ban Ausztria által alapított Interpolnak is főnöke volt. (Ami egyébiránt azt eredményezte, hogy a háború után az Interpol tele volt tősgyökeres nácikkal – ők aztán fedezték menekülő bajtársaikat, és eszük ágában sem volt nyomozni utánuk.) A háború alatt Heydrich, majd Kaltenbrunner az Interpol révén betekinthetett a legügyesebb pénzhamisítók nyilvántartásába. A céh legjavát a sachsenhauseni koncentrációs táborban, majd később a felső-ausztriai Redl-Zipfben terelték egybe, és őket bízták meg a hamis fontbankjegyek előállításával. A hamisítványok oly tökéletesre sikerültek, hogy a háború után az angoloknak be kellett vonniok valamennyi, e kategóriába tartozó bankjegyet, és új sorozatot kibocsátani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SS Friedrich Schwendtet szemelte ki arra a feladatra, hogy a hamis pénz egy részét valódi külföldi valutára váltsa. A jelek szerint aligha számolt el fillérre pontosan, mert a háború után dúsgazdag emberként bukkant f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uff ismerte ezeket az előzményeket, és minden bizonnyal igen határozottan adta tudtára a régi bajtársnak: a többi kamerád igencsak nehezményezné, hogy Schwendtet fényűző udvartartás veszi körül a saját kastélyában, miközben ők fogolytáborban vagy valamilyen kolostorban senyvednek. Annyi bizonyos, hogy ettől fogva Schwendt hatalmas összegeket bocsátott Rauff rendelkezésére, illetve utalt át Dél-Amerikába, ahol végül maga is kikötött. Céget alapított Santiago de Chilében, és egyik üzlettársa Klaus Barbie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a Rauff 1949-ig még Olaszországban maradt. Egy ízben olasz partizánok vették őrizetbe, de úgy látszik, meg tudta váltani szabadságát: állítólag átadta a partizánoknak az olasz fasiszta párt irattárának egy részét – az anyag Mussolini bukása után került a birtokába. Ám ezután mégiscsak forró lett számára az olasz tala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54 elején arról tájékoztattak, hogy Rauff az ecuadori El Quitóban telepedett le. Még a postafiókjának a számát is megtudtam, de nem mentem sokra vele: Rauff nem személyesen vitte el a postáját, sőt később talált egy postahivatalnokot, aki helyette bérelt postafiókot, és a küldeményeket aztán továbbította neki. Rauff ugyanis már régóta nem Ecuadorban, hanem Chilében élt; Punta Arenasban lakott, és egy konzervgyár tulajdonosa vagy legalábbis társtulajdonosa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55-ben nyugdíjigényt nyújtott be a Német Szövetségi Köztársaságnak. Csakhogy az Eichmann-per után az NSZK hozzálátott, hogy a náci bűntetteket olyan alapossággal derítse fel, ahogyan annak idején elkövették őket, s amikor 1960-ban közölhettem az ügyészséggel Rauff címét, a hivatal harcra készen állt. Rögtön kiosztották az ügyet a hannoveri ügyészségnek, amelyet a ludwigsburgi központ ellátott minden szükséges dokumentummal, s így már 1963-ban alaposan megindokolt kiadatási kérelemmel fordulhattak Chiléhez. A legfőbb bizonyíték a „97 000 feldolgozott személyről” szóló levél volt; ehhez járult még Rauff beosztottjának, Pradelnek a vallomása, valamint a Gaubschat karosszériaüzem levelezés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uffnak azonban szerencséje volt. Chilében a gyilkosság tizenöt év múltával elévül, és mire a santiagói Legfelsőbb Törvényszék foglalkozni kezdett az üggyel, már tizenhat év is eltelt. Így aztán a kiadatási kérelem teljesítését három a kettőhöz arányban leszavazták. Hannoverből egy vizsgálóbíró utazott Chilébe, hogy Rauffot a Pradel elleni eljárás kapcsán kihallgassa, de azzal a meggyőződéssel tért vissza, hogy az Obersturmbannführert csak akkor lehet megkaparintani, ha Chilében más rendszer kerül hatalom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olc év múlva ez is bekövetkezett: a kormány élére a szocialista Salvador Allende került. Augusztus 21-én lehetőségem nyílt rá, hogy Benadava professzornak, Chile bécsi követének átadjak egy Allendéhez írott levelet, amelyben felhívtam a figyelmét a Rauff-ügyre. Allende igen szívélyes hangon válaszolt, de rámutatott az ügy újbóli felülvizsgálatának nehézségeire – hiszen a Legfelsőbb Törvényszék egyszer már döntött a kérdésről. Ekkor megkértem Allendét, vizsgálja meg, nem lehetne-e Rauffot – aki még nem volt chilei állampolgár – kiutasítani az országból; egy másik országban, ahol a törvények kedvezőbbek számunkra, esetleg többre juthatnánk vele szemben. Ám mielőtt Allende e második levélre válaszolhatott volna, Chilében gazdát cserélt a hatalom, és Allende eközben életét veszt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1975-ben Walter Rauff Punta Arenasból Santiago de Chilébe költözött. Pontos címe ez volt: Los Posos 7243, Las Condes. Új céget alapított Neptuna Sociedada de Navegazao néven, és új postafiókot bérelt, 14 120 számon. Ehhez a postafiókhoz nekem is megvolt a magam kulcsa. Egy német ismerősömnek annyira sikerült Rauff bizalmába férkőznie, hogy le tudta másolni a leveleit, minek következtében tekintélyes gyűjteményem van a menekülők egykori fő segítőjének levelezéséből. Időnként egészen különös dolgokat hoztak a tudomásomra. Így például Karl Wolff, Himmler segédtisztje egy Heidemann nevű újságíró </w:t>
      </w:r>
      <w:r>
        <w:rPr>
          <w:rFonts w:eastAsia="Times New Roman CE" w:cs="Times New Roman CE" w:ascii="Times New Roman CE" w:hAnsi="Times New Roman CE"/>
          <w:i/>
          <w:iCs/>
          <w:sz w:val="24"/>
          <w:szCs w:val="24"/>
        </w:rPr>
        <w:t xml:space="preserve">(Der Stern) </w:t>
      </w:r>
      <w:r>
        <w:rPr>
          <w:rFonts w:eastAsia="Times New Roman CE" w:cs="Times New Roman CE" w:ascii="Times New Roman CE" w:hAnsi="Times New Roman CE"/>
          <w:sz w:val="24"/>
          <w:szCs w:val="24"/>
        </w:rPr>
        <w:t>szakértő közreműködésével, könyvet akart írni a háborús évekről, és ehhez kérte Rauff avatott segítségét. Rauffból időközben nevezetes személyiség lett. Körleveleim és beszámolóim az évek során ismertté tették nevét, és most a politikai ellenzék is felkarolta. Nagy képes tudósítások ecsetelték, hogy egy időben a chilei titkosrendőrség, a Dina tanácsadójaként működött. Már amennyiben a Dina rászorult a tanácsai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83-ban fogadott Reagan elnök, és megkérdezte, tehetne-e értem valamit. Arra kértem, legyen segítségemre a Rauff-ügyben. Reagan valóban tájékoztatta is a State Departmentet, az pedig felszólított, hogy bocsássuk rendelkezésére teljes anyagunkat. Az eredmény sajnos a semmivel volt egyenértékű.</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bb sikerrel járt – bár erről csak később szereztem tudomást – a Kohl szövetségi kancellárral folytatott beszélgetésem. Neki is megemlítettem a Rauff-ügyet, ő pedig azt ígérte, megbeszéli az igazságügy-minisztériummal, nem lehetne-e Rauffot ismét kikér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l tudtam, mi a teendő: olyan helyzetet kellene teremteni, amelyben Pinochet nem utasíthatja el egykönnyen az újabb kiadatási kérelmet. A Los Angeles-i Simon Wiesenthal Center nagyszabású aláírásgyűjtést kezdeményezett. Az Egyesült Államokból százezer levelezőlap érkezett Pinochet elnök címére, felszólítva őt, hogy fossza meg Rauffot állampolgárságá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uff neve így legalább ismét közszájon forgott – más eredménye nem volt a dolognak. Valamilyen módon közvetlenül kellett a chilei kormányhoz fordulnunk és érvekkel meggyőznünk róla, hogy Rauff kiadásával javíthatna az országról kialakult képen. Egy ideig még azt is fontolgattam, hogy kapcsolatba lépek Pinochet fiával, aki álnéven az USA-ban dolgozott, Chile egyik diplomáciai képviseletén. Hier rabbi, központunk főfelügyelője azonban úgy vélte, okosabb, ha Chile Los Angeles-i főkonzuljával beszélek, akit ő személyesen ismer, és aki talán fogékonyabbnak mutatko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zonyos értelemben így is történt. Igaz, az az érvem, hogy Rauff kiadatása növelné Chile tekintélyét, meglehetősen hidegen hagyta a főkonzult, annál jobban érdekelte viszont az a kissé túlzott megállapítás, amelyre a cél érdekében vetemedtem. Azt mondtam ugyanis: elképzelhetőnek tartom, hogy sok tisztességes amerikai Chile gazdasági bojkottjára szánná el magát, ha Pinochet továbbra is ország-világ előtt kinyilvánítja, hogy a 97 000 zsidó „feldolgozásával” büszkélkedő gázkocsik feltalálója szívesen látott vendég hazájában. Mellesleg az amerikaiak szemében az a tény sem gyarapítaná Pinochet tekintélyét, hogy az elnök fia álnéven működik az Egyesült Államok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látszik, ez az érv hatásosabbnak bizonyult a halottak felemlegetésénél. A főkonzul már másnap átadta nekünk a másolatot Sinclair tábornoknak, Pinochet vezérkari főnökének táviratáról, amely azt javasolta a Német Szövetségi Köztársaságnak, hogy kérje ismételten Rauff kiadatás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onnal kapcsolatba léptem Landgraf hannoveri államügyésszel, és tudattam vele az új fejleményt. Kohl szövetségi kancellár felszólítására a vádhatóság időközben már megfogalmazta az új letartóztatási parancsot. 1984. február 21-én a szöveget véglegesítették, nemsokára lefordították spanyol nyelvre, és úgy volt, hogy május 16-án futár viszi Santiagóba, a kiadatási kérelemmel együ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jus 14-én azonban, két nappal a futár gépének indulása előtt, megjött a hír: Rauff szívrohamban meghalt. Barátai egész Dél-Amerikából Santiagóba sereglettek, hogy elkísérjék utolsó útjára: a végtisztességhez hitleri üdvözletre lendítették karjukat. Még mindig sokan voltak, noha hiányoztak néhányan épp a legjavából: Eduard Roschmann, a rigai gettó parancsnoka, Gustav Wagner, a sobibóri gázkamrák felügyelője, vagy legjobb barátja, Franz Stangl, a treblinkai megsemmisítő tábor parancsnoka. Adolf Eichmannt sem lehetett immár fellelni a gyászoló gyülekezetben. Rauff ugyan a nevezetteket mind hozzásegítette a meneküléshez, csakhogy azok elkövettek néhány hibát. És én kihasználtam ezeket a hibá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8/ Eichmann felkutatá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olf Eichmann hibája a családi érzés volt. Fenn akarta tartani kapcsolatát a feleségével, részt akart venni a családi ünnepségeken, ragaszkodott hozzá, hogy gyermekei mellette legyenek. Végső soron ízig-vérig normális, polgári lelkületű ember volt, már-már azt mondanám: tökéletesen belesimult a társadalomba. Az, hogy hatmillió zsidó halála nyomta a lelkét, korántsem bűnözői alkatából eredt, ellenkezőleg, abból a készséges óhajból, hogy feloldódjék egy közös feladatban, és azt minden tehetségével és szorgalmával szolgálja; hatmillió cigányt vagy hatmillió balkezest is éppígy elgázosíttatott volna, ha annyi akad belőlük. És ha Hitler azt parancsolja neki, hogy ne ölje meg a zsidókat, hanem szállítsa őket Palesztinába, mert ott zsidó államnak kell születnie – nos, Eichmann ezt is megtette volna. Egyáltalán nem a gyilkolás vágya ösztökél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éppen ez tette elsőrendűen alkalmassá a feladatra. Azok az emberek, akik érzelmi eltévelyedésből, súlyos idegrendszeri zavarból vagy épp valamilyen elmebetegségből gyilkolnak, nem alkalmasak csapatmunkára; belőlük nem lehet felépíteni egy szervezetet, mert agresszív hajlamaikat előbb vagy utóbb a szervezeten belül és egymás ellen is kiélik. Éppen ebben különbözik a legtöbb európai országban fellelhető műkedvelő bűnözés az amerikai maffia professzionális bűnözésétől. A „család” tagjai nem aszociális elemek, és meg tudnak férni egymással. A vezetők csak megszervezik a gyilkosságot – maguk nem mocskolják be a kezüket. Erre a célra ott állnak készenlétben a „killer”-ek, s köztük bizonyára akadnak olyan elfajzott szadisták is, akik megfelelnek a tipikus gyilkosról alkotott képünknek. De még ők sem lehetnek oly zavart elméjűek, hogy a vértől megmámorosodva öncélúan gyilkoljanak – ez a csoport szempontjából túlságosan kockázatos len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sonlóképpen épült fel a nemzetiszocializmus gyilkoló gépezete is. Az irányító posztokon olyanok ültek, akik a gyilkosságot egyesegyedül szervezési kérdésként értelmezték. A szadisták csak sokkal alacsonyabb szinteken jutottak szóhoz, és még ott is inkább csak kivételként, semmint szabályként: azt az SS-legényt, aki pusztán vérszomjból ölt, egykettőre rendreutasították. (A 30. fejezetben beszámolok egy ilyen eset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ndividuális gyilkost eltorzult érzelmi élet jellemzi. Eichmann érzelmi élete viszont, ami a magánszférát illeti, sértetlenül ep volt, míg „feladatának” végrehajtásában tökéletesen érzelemmentesnek bizonyult. Csak az ilyen emberekből lehet tömeggyilk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ború után, amikor első ízben hallottam a nevét, mindez még korántsem volt számomra ilyen világos. Akkoriban „individuális gyilkosokat” kerestem; azokat akartam megtalálni, akik a szemem láttára aláztak meg, vertek, lőttek agyon másokat. Annak az SS-nek, akire akkoriban vadásztam, még nem Eichmann, hanem Ritschek volt a prototípusa. Amellett kezdetben még senki nem is sejtette, hogy Eichmann milyen jelentős szerepet játszott. A háborús bűnösök első listáján, amelyet a Jewish Agency adott ki, még a keresztneve sem szerepelt. Jellemzése így szólt: „Magas rangú tisztviselő a Gestapo központjának zsidóügyi hivatalában.” Magam csak akkor írtam fel nevét a noteszomba, amikor OSS</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5"/>
        <w:t>*</w:t>
      </w:r>
      <w:r>
        <w:rPr>
          <w:rFonts w:eastAsia="Times New Roman CE" w:cs="Times New Roman CE" w:ascii="Times New Roman CE" w:hAnsi="Times New Roman CE"/>
          <w:sz w:val="24"/>
          <w:szCs w:val="24"/>
        </w:rPr>
        <w:t>-beli főnököm, O’Meara kapitány közölte: Eichmann volt „a Gestapo zsidó ügyekben illetékes osztályának a vezető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SS linzi irodája a Landstrasse 36.-ban volt; mindössze egy ház választotta el attól, ahol jómagam albérletben laktam. Egy este, amikor szokásom szerint ott gubbasztottam listáim fölött, bejött Sturmné, a szállásadónőm, és mint szokta, a vállam fölött belenézett apapírokba. – Eichmann… – mondta. – Ez biztosan az az Eichmann nevű SS-tábornok lesz, aki a zsidóknak parancsnokolt. Tudja-e, hogy a szülei itt laknak ebben az utcában, csak pár házzal arrébb, a 32. szám ala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volt az első kézzelfogható nyomom, és ha elszántabban követem, Eichmannt valószínűleg már akkor, közvetlenül a háború után el lehetett volna csípni. Ez sok munkától kímélt volna meg bennünket, de egyszersmind meglett volna a hátránya is: az Eichmann-per elvész a sok egyéb per között, amely akkoriban a háborús bűnösök ellen indult. Minden bizonnyal kivégzik – de korántsem bizonyos, hogy a zsidók megsemmisítésében játszott igazi szerepére fény derült volna. Alighanem beérik néhány tanúvallomással; a levéltári anyagok még feldolgozatlanul hevertek szerte Európában, és Eichmann megmaradt volna egy névnek a többi köz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így nézzük, következetlen magatartásom szerencsének is felfogható. Amikor másnap az OSS két tagja átkutatta a 32. számú házat, az Eichmann család tulajdonát, magam nem voltam jelen. Eichmann apja kijelentette, hogy fia az SS tagja volt, és nem tért haza a háborúból. Utoljára Prágából jött róla hír, hónapokkal ezelőtt. Valójában Eichmann már rég nem Prágában, hanem a salzkammerguti Altausseeben tartózkodott; megbeszélés szerint a Harmadik Birodalom osztrák vezetői ott, az „alpesi erődben” gyűltek össze, és Eichmann a legcsekélyebb okot sem látta rá, hogy a találkáról elmaradjon. Elvégre ő az utolsó percig teljesítette kötelességét, nem is akárhogy, és nem fogta fel, hogy azóta már az olyanok, mint Kaltenbrunner sem akarnak tudni róla. A tetejében vágyódott a felesége után is. Az asszony Altausseeben, a Fischerndorf 8.-ban vett ki lakást, és az egész helységben nyílt titok volt, hogy férje az ő kedvéért tért vissz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iban már egész jó kapcsolataim voltak a náci körökhöz, és így egyik munkatársam tudomást szerzett a dologról. Voltaképpen csak egy dzsipre és két katonára lett volna szükségem, és Eichmannt minden bizonnyal elkapjuk. Ehelyett a CIC-hez fordultunk, amely Altaussee közvetlen közelében, Bad Ausseeben székelt, a CIC pedig az osztrák csendőrséget kereste meg. Két csendőr útnak is indult, de a 8. számú ház helyett a 38. számúba kopogtak be. Ám arrafelé akkoriban úgy álltak a dolgok, hogy ott is háborús bűnösbe botlottak: a Fischerndorf 38.-ban Anton Burger SS-Hauptsturmführer (százados)</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6"/>
        <w:t>*</w:t>
      </w:r>
      <w:r>
        <w:rPr>
          <w:rFonts w:eastAsia="Times New Roman CE" w:cs="Times New Roman CE" w:ascii="Times New Roman CE" w:hAnsi="Times New Roman CE"/>
          <w:sz w:val="24"/>
          <w:szCs w:val="24"/>
        </w:rPr>
        <w:t xml:space="preserve"> bujkált. A házban található tekintélyes fegyverkészletet elkobozták, maga Burger pedig lakat alá ker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után az amerikaiak maguk vonultak ki a 8-as számú házhoz, ott azonban ismét csak nem Adolf Eichmannt találták; helyette bizonyos Veronika Liebl fogadta őket, aki közölte, hogy ő Eichmann „előző felesége”; 1945 márciusában, Prágában elvált tőle, és ismét felvette a lánynevét. Eichmannt azóta sem látta. Ő maga április 15-én érkezett Altausseebe, ahol először a Tó, majd a Park szállóban lakott. A fischerndorfi házat csak ezután bérelte ki, hogy helye legyen három gyermekének, Klausnak, Dieternek és Horst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nem azonban felébredt a gyanú. Elutaztam Altausseebe, és beszéltem Maria Bucherrel, a Park szálló tulajdonosával, aki nem is leplezte előttem a mérgét. Szó sincs róla, hogy Liebl asszony egyedül lakott volna nála; egy szép napon betoppant a férje is, teljes SS-díszben. Egy éjjel aztán feltörte Bucherné elhunyt férjének a szekrényét, és minden teketória nélkül eltulajdonította a halott egyik öltönyét – és nemhogy az árát nem fizette meg, de még csak elnézést sem kért! Hát így viselkedik egy rendes vend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hiába tártuk ezt a vallomást Veronika Eichmann-Liebl elé, ő megmaradt a maga változatánál: a válás óta nem látta a férjét. Mindebből csak annyi volt igaz, hogy Eichmann utoljára Prágában teljesített szolgálatot – csakhogy vezérkara közben már rég áttelepült Budějovicébe, s onnan tovább Ausztri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eve azonban legalább rákerült az osztrák körözési listákra, és lassan fény derült alakjának igazi jelentőségére is. A nürnbergi perek aktáiban újra meg újra felbukkant a neve. Világossá vált, hogy ő adta ki a deportálási parancsokat, és hogy elsősorban ő felelt a megsemmisítési gépezet működéséért. Nürnbergben egy teljes hétig csak az ő levelezését tanulmányoztam; elolvastam, hogyan sürgetett több gázt újabb gázkamrák üzembe helyezéséhez, miképp vélekedett az emberirtás különböző módozatairól vagy a szállítás egyes problémáiról. És lassan megalkottam a magam képét Adolf Eichmannról. Már tudtam, hogy tömeggyilkossal állok szemben, bár az íróasztalánál számoszlopokat összeadó gyilkosságügyi tisztviselő képe még nem fogamzott meg bennem. Azt azonban tudtam, hogy őt megtalálni fontosabb, mint bármi, amit addig véghezvit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mberek ebben az időben kezdték a nevemet az Eichmannéhoz társítani. Linzben elkereszteltek az „eichmannos Wiesenthalnak”, és elhalmoztak információkkal. Csakhogy akkoriban még ügyetlen voltam, és nem tudtam megkülönböztetni a sikerrel kecsegtető nyomokat és a fontoskodást úgy, mint ma. Az egyetlen kézzelfogható eredmény Eichmann-nak egy 1934-és fényképe volt, amelyet munkatársam, Manus Diamant csent el Eichmann egy hajdani linzi barátnőjétől; ezt aztán csatoltuk a körözőlevél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it kerestünk, annak immár arca is volt. Egyéb Eichmann-fényképek ugyanis nem léteztek. Apja azt állította, hogy Adolf elvből nem engedte fényképezni magát. Ezt eleinte nem hittük el, az idők folyamán azonban kiderült, hogy valóban így volt. Úgy látszik, Eichmann tudta: olyasmivel foglalkozik, ami miatt valamikor felelősségre vonhatják. Ebben is hasonlított egy hivatásos bűnszövetkezet „boss”-ához: amennyire csak lehet, kerülni akart minden feltűnést. Munkásságáról kizárólag a vele egy húron pendülőkkel beszélt. Így például 1944 őszén, Budapesten Wilhelm Höttl SS-Obersturmbannführer előtt röviden így vonta meg sikeres tevékenysége mérlegét: „A megölt zsidók száma csaknem hatmillióra rúg – de ez titkos birodalmi ü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a feltettem magamnak a kérdést, vajon említett-e ilyen számokat a feleségének vagy a gyermekeinek is, és ha igen, azok miképpen reagálhattak erre. Vajon hogyan tudott Veronika Eichmann-Liebl együtt élni egy férfival, aki csaknem annyi ember haláláért felelt, mint ahányan egész Ausztriában élnek. Vajon úgy vélte-e, hogy mindaz, amivel férjét vádolják, megannyi rágalom, vagy épp ellenkezőleg úgy gondolta, hogy zsidókat ölni érdem? Valószínűleg mindkét feltételezés téves; inkább az lehetett a meggyőződése, hogy férje csak a „kötelességét” teljesítette, és e kötelesség tartalma Eichmann-né számára is közömbös volt. Csak így tudom megmagyarázni a viselkedését: egész küzdelmét, hogy Eichmann szökése sikerüljön, és ők ketten ismét együtt élhessenek. E cél érdekében pedig úgy tett, mintha Eichmann meghalt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47 vége felé egy amerikai barátom arról tájékoztatott, hogy Veronika Liebl beadvánnyal fordult a Bad Ischl-i kerületi bírósághoz: azt kérte, hogy „gyermekei érdekében” nyilvánítsák holttá elvált férjét. Az osztrák és a német bíróságokat akkoriban elárasztották a hasonló kérelmekkel. Nők ezrei kérték, hogy férjüket, aki nem tért vissza a háborúból, nyilvánítsák holttá, akár azért, mert özvegyi vagy árvajáradékot szerettek volna kapni, akár mert ismét férjhez akartak menni. A bíróságok tudták, hogy az ilyen ügyekben a valóságot nem lehet kideríteni, s ezért rutinszerűen teljesítették a kérelmeket. Alapjában véve csak arról volt szó, hogy az asszonyok szabadon rendelkezhessenek önmagu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l tudtam, mit jelent, ha Eichmannt is ekképp holttá nyilvánítják: nevét törlik a körözési listákról, és a hatóságok beszüntetik a hivatalos nyomozást. Elhatároztuk, hogy amerikai barátom, Stevens, a Bad Ischl-i CIC vezetője beszél a bíróval. A bíró készségesen szolgált a szükséges tájékoztatással. Bizonyos Karl Lukas, Prága, Mollicar utca 22. alatti lakos eskü alatt vallotta, hogy Eichmannt a Prágáért vívott harcok során, 1945. április 30-án az ő szeme láttára lelőtték. Stevens felvilágosította a bíróságot, hogy ez a „halott” nem más, mint az egyik leglázasabban keresett náci bűnöző, mire a bíró hajlandónak mutatkozott, hogy elhalassza az ügy lezárás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omozást indítottam Prágában, és nemsokára megtudtam: Karl Lukas Maria nevű feleségének Liebl a lánykori neve. Veronika Liebl nővére volt. Az információt közöltem Stevensszel, aki továbbadta a bíróságnak, és így Eichmann holttá nyilvánítását megtagad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látványosnak igazán nem mondható lépés volt valószínűleg a legjelentősebb ténykedésem az Eichmann-ügyben. Ahol igazán „vadásszá” léphettem volna elő – először Linzben, majd Fischerndorfban –, ott csődöt mondtam. Eichmann felkutatása azonban csak a legelején és a legvégén hasonlított vadászatra. A kettő között fontos vagy kevésbé fontos információkat kellett fáradságosán összeszedegetni, s az ember ezekre reagált, ügyesen vagy kevésbé ügyesen. Én kitartó voltam az üldözésben – ám mesterlövésznek nem mondhatom mag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48 tavaszán már rekonstruálhattam Eichmann menekülésének útvonalát. 1945. április 28-án hagyta el Prágát, 29-én érkezett Budejovicébe, majd május 1-jén a Bad Ischl melletti Ebenseebe; ő és vezérkarának tagjai itt adtak egymásnak találkát. Ebenseeben azonban alig időzött, mert már május 2-án több tanú azonosította Altausseeben, ahol május 9-ig maradt. Ezután amerikai internálótáborokban bújt meg; itt kevésbé tűnhetett fel, mint ha egyedül rejtőzködik valamilyen magányos házban. A felső-bajorországi Rosenheim melletti berndorfi táborból először a Kemnatenben, majd a felső-pfalzi Chamban lévő táborba vetőd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Rudolf Scheide nevű német tábori alkalmazott emlékezett a jellegtelen fogolyra. 1945 júniusában egy SS-tiszt kereste fel, és arra kérte, hogy Eckmann Obersturmführer néven vezesse be a tábori névsorba, noha valójában Eichmann Obersturmführernek hívják. „Mivel számomra az Eichmann név semmit sem jelentett, először azt mondtam, hogy felőlem azt csinál a nevével, amit akar.” Később Scheide megtudta, hogy az amerikaiaknak ez a név nagyon is sokat jelent, és június 30-án tájékoztatta a CIC-t. Csakhogy Adolf Eichmann legalább ilyen jól tájékozott volt. Amikor munkacsapata aznap este visszatért a táborba az építkezésről, ahol dolgoztak – Eichmann már nem volt köztük. Egy ideig valahol Észak-Németországban bujkált, majd átköltözött Solingenbe az egyik nagybátyjához – az Eichmann család erről a környékről származott, és Eichmann maga csak hároméves korában települt apjával együtt Linzbe. Amikor a brit hatóságok a nagybácsit kihallgatták, Eichmann-nak forró lett a talaj a lába alatt. Úgy döntött, visszatér oda, ahol a legnagyobb biztonságban érezte magát: Aussee vidékére. Jellegzetes gerilladöntés volt: a gerilla is, ha el akar rejtőzni, olyan környéket választ, ahol jól eligazodik, és a lakosság körében jócskán számíthat szimpatizánsok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ichmannt alighanem még valami vonzotta Ausseebe: az arany, amit elásott. Több tanú is vallotta, hogy már első, májusi felbukkanásakor néhány segítőtársával együtt huszonkét vasládát emelt ki az Altausseei-tóból, majd a zsákmányt – amely iratok mellett elsősorban „fogaranyból” állt – a távolabbi Blahalm-fennsíkra szállíto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végül: Eichmann felesége gyermekeivel együtt továbbra is ott élt a Fischerndorf 8.-ban. Bizonyítani nem tudom, de meggyőződésem, hogy mindvégig kapcsolatban voltak, még akkor is, ha a cenzúra Eichmann-né teljes levelezését ellenőrizte. Ott volt a sok közös barát, meg aztán ekkorra már működött a nácik földalatti szervezete, a maga jól összehangolt hírközlő rendszerével. A földalatti szervezet kiterjedtsége persze kockázattal is járt; Eichmann mindenkori tartózkodási helyét számos SS-beli bajtársa ismerte. Akkoriban volt egy munkatársam, aki otthonosan mozgott e körökben. Korábban őrnagyként szolgált a Wehrmachtban, és meggyőztem róla, hogy semmi köze a koncentrációs táborok gyilkosaihoz. Az utóbbiak esetében csak véletlen, hogy épp háború idején gyilkoltak, mint ahogy véletlen az is, hogy egyenruhájuk hasonlított a katonákéhoz. Az őrnagy végül hajlandó volt együttműködni velem a gyilkosok felkutatásában, éppen azért, hogy visszaadja a Wehrmacht-katonának a becsületét. Az SS viszont – csak mert korábban ő is egyenruhát viselt – továbbra is a bajtársat látta benne. Elbeszélgettek vele, beavatták bizalmas gondolataikba. Így derült ki, hogy még az SS is szeretett volna elhatárolódni Eichmanntól. Bár a nürnbergi ítélet „bűnös szervezetnek” minősítette az SS-t, még e bűnszövetkezet tagjai sem akartak automatikusan egy kalap alá kerülni azzal az emberrel, aki milliók módszeres kiirtásáért volt felelős. Igaz, nem akadt köztük olyan, aki Eichmannt az üldözői kezére adja, de annyit készségesen elárultak az én őrnagyomnak, hogy valahol Aussee környékén bujkál, minden bizonnyal baráti segítségg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óban, Aussee közvetlen környékén, Gmundenban működött ekkoriban a „Pók” fedőnevű náci földalatti mozgalom központja. Egy másik szervezet, az úgynevezett „Hatos csillagzat” Stájerországban tevékenykedett; ezzel állt szoros kapcsolatban ama Anton Burger, akire az Eichmann után nyomozó csendőrök bukkantak rá, amikor eltévesztették a házat. Burger most valószínűleg futárként működött Eichmann és a „Hatos csillagzat” között. Végül pedig mindkét náci szervezet, a „Pók” csakúgy, mint a „Hatos csillagzat” beágyazódott Theodor Soucek szervezetébe, amelynek a közeli Graz volt a központja. Ezeknek az egymáshoz kapcsolódó szervezeteknek a hálózatára épült aztán az akkoriban már teljes gőzzel üzemelő ODESSA. S ebből a hálózatból Eichmann sokkal nagyobb biztonságot merített, mint amennyire a mi „hálózatunk” megijeszthette. Istennek hála, valamelyest alábecsült bennün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49. december 20-án felkeresett egy magas rangú osztrák rendőrtiszt. Megbeszéltük a helyzetet, és mindketten úgy vélekedtünk, hogy Eichmann valahol Ausseeben rejtőzködik: a rendőrtiszt szerint a Grundl-tó körül, amelyet csak egy hegyhát választ el az Altausseei-tótól. Ez egybeillett azzal a megfigyeléssel, amelyről embereim néhány hónappal korábban tájékoztattak: egy felső-ausztriai rendszámú fekete Mercedes tűnt fel először a Grundl-tónál, majd röviddel később Altausseeben, ahol Eichmann-né házánál, a Fischerndorf 8. előtt állt meg. A kocsiból esőköpenyes férfi szállt ki, bement a házba, majd rövid ott-tartózkodás után elhaj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ndőrtiszt hírforrásai nyilvánvalóan ennél is jobbak voltak. Mikor másnap ismét eljött hozzám, nem is árult tovább zsákbamacskát. „Megtudtuk, hogy Eichmann Altausseeben a családjával akar szilveszterezni. Akkor majd szépen elcsípjük.” Ezután meghívott, vegyek részt az akcióban. Szilveszterkor van a születésnapom: szebb ajándékot aligha kívánhattam volna magam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épp e döntő szakaszban alapvető hibát követtem el. Megengedtem, hogy velem jöjjön Altausseebe egy fiatal izraeli, aki akkoriban ifjonti lelkesedéssel dolgozott az irodámban, és vélhetően titokban akkor is utánam jön, ha kizárom a vállalkozás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cember 28-án útnak indultunk. A Bad Aussee-i János főherceg Szállodában vettünk ki szobát. Hideg volt, és untuk magunkat. Fiatal barátomat arra kértem, ne sokat sétálgasson, és főképp senkivel ne elegyedjék szóba, ő azonban a tilalmat csak magára az akcióra vonatkoztatta. Igaz, sétálgatni nem sétálgatott, viszont beült egy éjszakai szórakozóhelyre, s ott nagy sikert aratott néhány leányzónál, amikor elmesélte, hogy nemrég érkezett Izrael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cember 31-én megjött rendőrtiszt barátom is, hat emberével, akiket a Fischerndorf 8. számú ház körül akart felállítani, hogy Eichmannt még az utcán elkapják – házkutatási parancsunk ugyanis nem volt. A nyomozók addig is beültek a környékbeli vendéglőkbe, és hegyezték a fülü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on hideg volt; gondoltuk hát, iszunk egy csésze forró teát a szállodánkban. Amikor benyitottam az étterembe, lelkes kis társaságra leltem: a helybéli fiatalság nagy érdeklődéssel hallgatta, mit mesél az én izraelim az izraeli hadsereg hőstettei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ndőrtiszt alig bírta visszafojtani haragját. – Ha híre megy, hogy egy izraeli fiatalember van a helységben, a végén m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már elmúlt tíz óra – mondtam. – Most már nem csúszhat be hi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jük – felelte bosszúsan a rendőrtis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gytuk a szállodát, hogy megkeressük a legközelebbi nyomozót; az kitartóan üldögélt a vendéglőben a söre mellett. – Mindenki arról az izraeliről beszél, aki itt van Bad Ausseeben – közöl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ísérőm körülbelül úgy nézett rám, mint a hivatásos hegymászó, aki nagy könnyelműen beleegyezett, hogy a túrára néhány amatőr is vele menjen, és most észreveszi, hogy hegymászó bakancs helyett tornacipő van rajtuk. Első mérgemben elátkoztam az izraeli fiút, de utána már csak magamat átkoz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tizenegy óra volt. Ha Eichmann az éjfélt családi körben akarja tölteni, akkor most kell elhagynia a Grundl-tavat. Egyre idegesebben várakoztunk. Végül befutott az a nyomozó, aki a Grundl-tónál posztolt, és valamit súgott a rendőrtiszt fülébe. Az némán végighallgatta, majd arra kérte, ismételje meg a jelentését úgy, hogy én is halljam. A nyomozó lassan, tagoltán mondta ki fölöttem az elmarasztaló ítéletet. – Fél tizenkettőkor két férfi bukkant fel a Grundl-tóhoz vezető úton. Eléggé sötét volt, de a havas háttér előtt fel lehetett ismerni őket. Körülbelül százötven méterre voltak tőlem; én elbújtam az út menti fák mögé. Ekkor egyszer csak egy harmadik férfi érkezett a Grundl-tó irányából, és valamit kiáltott feléjük. Az első két férfi megállt, váltottak néhány szót, aztán mind a hárman futva elindultak vissza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ndőrtiszt vigasztalni próbált: elvégre korántsem bizonyos, hogy munkatársam viselkedése volt az ok, amiért Eichmannt figyelmeztették. És voltaképpen már az is nagy haladás, hogy egyáltalán rábukkantunk Eichmann tartózkodási helyére. Most majd itt hagy két embert, azok biztosan előkaparják. De tudtam, hogy csak az udvariasság beszél belőle. Pedig hát nála csak szakmai kudarcról volt szó – nálam viszont emberi katasztrófá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hét múlva értesítettek, hogy abbahagyták Eichmann keresését. Emberünk ugyanis eltűnt Aussee környéké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etkező években csak híresztelések és a bulvársajtóban feltálalt pletykák jutottak el hozzám. Hol Kairóban látták, hol Damaszkuszban vett részt bajtársi találkozón, hol német légiót szervezett az araboknak. Mindezt eléggé valószínűtlennek ítéltem, mert az olyan ember, aki még fényképezni sem hagyja magát, aligha csap akkora lármát, hogy az újságok is felfigyeljenek r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iban a világot amúgy is egészen más dolgok érdekelték. Éppen tetőzött a hidegháború, sőt Koreában „forró” háborúba csapott át. Ami Európát illeti, az amerikaiak megértették, hogy a Német Szövetségi Köztársaságból legalább olyan jelentős szövetséges válhat, mint Angliából vagy Franciaországból – sőt, azoknál talán még megbízhatóbb is lesz. Igyekeztek kedvében járni a hajdani ellenfeleknek, s az amerikai filmeken gyilkos szörnyetegek helyett egyszer csak bátor tisztek tűntek fel, akiknek csupán az volt a balszerencséjük, hogy egy őrült zsoldjában álltak. Mindehhez képest kit érdekelt már egy Adolf Eichmann! Ha megkíséreltem szóba hozni a nevét, amerikai barátaim fáradtan legyintettek: „Á, most egészen más gondjaink van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51 elején néhány homályos feltételezést hallottam Eichmann szökéséről egy egykori Abwehr-tagtól, akinek voltak barátai az ODESSA-ban. Eszerint Eichmannt egy horvát segélybizottság csempészte Rómába, a „kolostorútvonalon”; 1950 nyárutóján érkezett meg az olasz fővárosba. A bizottságot a kollaboráns horvát kormány fejének, Ante Pavelicnek egykori hívei vezetik. Rómába érve Eichmann valószínűleg egy kolostorban bujkált, „és ott bizonyára vatikáni útlevélhez jutott. Szüksége volt rá, hogy vízumot kérhessen valamelyik dél-amerikai ország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mmi kétség: ez az utolsó információ volt a legfontosabb. Akkoriban mind az amerikaiak, mind az izraeliek úgy vélték, hogy Eichmann a Közel-Keleten telepedett meg; barátom viszont meggyőződéssel vallotta, hogy Dél-Amerikában van – az ODESSA szállítmányai akkoriban egyenesen Brazíliába vagy Argentínába tartottak. Szerintem is ez volt a legvalószínű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újabb részleteket tudjak meg, továbbra is csak Eichmann családi érzésében bízhattam. Úgy gondoltam, bizonyára ismét megkísérel kapcsolatba lépni Altausseeben időző családjával, és valamikor majd ki is akarja vitetni őket magához. Hosszabb várakozásra rendezkedtem be. A sors azonban úgy hozta, hogy egyszer csak újabb hírt kapjak felőle – egészen más irány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51 őszén megjelent irodámban egy karcsú, negyvenes évei derekán járó férfi, modora éppoly kifogástalan, mint a ruházata. Kurtán meghajolt – közben kis híján összeütötte a bokáját –, majd felmutatta a névjegyét. Neve Heinrich von Klimrod, és egy hajdani SS-ekből álló bécsi csoportot képvisel, amely már régóta érdeklődéssel és csodálattal figyeli munkásságomat. Látni való volt, hogy olyan légkört szeretne teremteni, mintha hasonszőrűek beszélgetnének. Elvégre valamennyien profik vagyunk, és mondhatni, merő véletlen, hogy más-más oldalon állunk; magasabb szempontból tekintve, a közös vonások a mérvadók. – Az ön érdekei és a mieink egy ponton találkoznak. Ön meg akarja találni Eichmannt, hogy bíróság elé állítsa. Mi pedig Eichmann aranyát akarjuk. Nézetem szerint mód nyílnék a mindkettőnk számára előnyös együttműködés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óban, mi lehetett volna ennél természetesebb? A kifogástalan modorú, feddhetetlen urak meg akarták szerezni azt az aranyat, amelyet Eichmann poroszlói a meggyilkolt zsidók szájából tördeltek ki; ennek érdekében még arra is készen álltak, hogy együttműködjenek egy zsidóval, és kiszolgáltassák neki egykori kollégájukat. Végre is az már elvégezte a maga munkáját – azt a piszkos munkát, amelytől von Klimrod urat megkímélte a sors. Most pedig itt az ideje, hogy úriemberekhez illőn megkössük az üzletet. – Mi rengeteget tudunk Eichmann szökéséről. Tudjuk, hogy két pap volt a segítségére: Weber páter és Benedetti páter. Ismerjük azt a kapucinus kolostort, ahol meghúzta magát. Igaz, azt nem tudjuk, hogy most milyen nevet visel, de sok bajtársunk van Dél-Amerikában, akik segíteni tudnának. Nos, mit szól az ajánlatom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hiszem, von Klimrod úr a mai napig sem érti, hogy is lehetett elvetni egy ilyen ajánlatot. Ámbár beszélgetésünk során többször is elismerte, hogy „idealista” vagyok – hamar rájött, hogy a „profi”-trükkre nem harapok rá –, nem fogta fel, hogy az idealizmus nem szentesít minden eszközt. A saját zsebembe talán még bele is nyúltam volna, ha von Klimrod segítségével hozzáférhetek Eichmannhoz, de azt, hogy a meggyilkolt testvéreim szájából származó aranyat átengedjem neki, hullagyalázásnak éreztem volna. Ám az ilyen fogalmak, mint meggyalázás vagy szégyenérzet, alighanem hiányoztak erkölcsi kódexéből. Mindenesetre értetlenül hagyta el az irodám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 év telt el, míg valaki ismét szóba hozta előttem Eichmannt: egy altausseei ismerősöm közölte, hogy Veronika Eichmann-Liebl a fiaival együtt eltűnt. A tanév kellős közepén vette ki az iskolából a gyerekeket, noha bizonyítvány nélkül semmilyen más osztrák vagy német iskolába nem iratkozhattak volna be. A lakbért ugyan továbbra is átutalták, és bútort sem szállítottak el a házból, ahogyan költözködéskor szokás, de a szomszédok rögtön gyanították az igazságot: Eichmann-né távozni készül, feltehetően Dél-Amerikába, pontosabban – így szólt a fáma – Brazíli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öntő adat egy öreg osztrák bárótól származott, akivel a bélyeggyűjtők klubjában ismerkedtem meg. Egy napon meghívott otthonába, hogy megmutassa gyűjteményét. Ennek során szóba került a náci korszak is. Ő maga az Abwehrnél dolgozott, Canaris tengernagy beosztottjaként, és katolikus-monarchista meggyőződése miatt mindig szkeptikusan szemlélte a nácikat. Amikor megtudta, mivel foglalkozom mostanában, felállt, és így szólt: – Azt hiszem, mutathatok valamit, ami bizonyára érdekli. – Azzal egy halom könyv és iromány közül előhúzott egy kék légiposta-borítékot: – Ezt egy katona bajtársam írta, aki Buenos Airesben él, és jelenleg Perón elnök mellett dolgozik mint tanácsadó. Rendszeresen levelezünk, és egyszer megkérdeztem tőle, nem találkozott-e közös ismerősökkel. Nézze csak, mit válaszolt. – Odanyújtotta a levelet, és ujjával az utolsó bekezdésre mutatott – nekem pedig a lélegzetem is elállt a szavak olvastán: – „Láttam azt a nyomorult disznó Eichmannt, aki a zsidóknak dirigált: Buenos Aires közelében él, és a vízműveknél dolgo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l tudtam, hogy ezzel saját egyéni lehetőségeim kimerültek. Perón Argentínájában a nácik tekintélyes politikai hatalomra tettek szert, ők szervezték meg az argentin hadsereget, szakértőként működtek közre az ország iparosításában, és pénzük növelte a helyi bankok likviditását. Argentínában Eichmann teljes biztonságban érezhette magát – én pedig mint ellenfél túl könnyű fajsúlyú let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tanácskoztam a dolgot Arie Eschellel, Izrael bécsi konzuljával, és ő megkért, hogy készítsek értesüléseimről összefoglaló jelentést a Zsidó Világkongresszus számára. A jelentés lényegében megegyezett Eichmann-dossziém tartalmával; az elején megírtam, mit tudtam meg Eichmann személyiségéről, befejezésül pedig utaltam a bárótól kapott információra. Mellékeltem néhány kézírásmintát, valamint a birtokunkban lévő fénykép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jelentés egyik példányát New Yorkba küldtem, dr. Nachum Goldmann-nak, a Zsidó Világkongresszus elnökének, a másikat Izrael bécsi konzulátusa kapta. Izraelből semmiféle válasz nem érkezett, s a New York-i visszhang is két hónapot váratott magára. Goldmann nevében egy Kalmanowitz nevű rabbi nyugtázta a küldeményt, hozzátéve, hogy szeretné tudni Eichmann pontos címét Buenos Airesben. Azt feleltem, hogy szívesen elküldök egy embert Argentínába, ha fedezik az útiköltséget, és kiutalnak még ötszáz dollárt a további kiadásokra. Kalmanowitz rabbi azt válaszolta, hogy pénz, az nincs, különben is az FBI azt közölte dr. Goldmann-nal, hogy Eichmann Damaszkuszban tartózkodik, Szíria pedig úgysem adná ki, mivel ott a zsidók ellen elkövetett gyilkosság nem számít büntetendő cselekmény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merikai zsidóknak akkoriban bizonyára egyéb gondjuk is volt, az izraeliek meg Nasszerrel harcoltak az életben maradásért, és Eichmann már nem izgatta őket; és ugyanígy voltak ezzel az amerikaiak is, akiknek a Szovjetunió ellenében, a hidegháborúban kellett helytállniuk. Úgy éreztem, maroknyi hasonlóan gondolkodó őrülttel együtt végképp magunkra maradtunk. 1954 márciusában becsuktam a dokumentációs központot, az összes ügyiratot takarosán ládákba csomagoltam, és elküldtem Jeruzsálembe, a Yad Vashem-archívumba. Csak Eichmann aktáját tartottam meg, hogy miért, fogalmam sincs, hiszen valójában feladtam a küzdelm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Öt évvel később, 1959. április 22-én épp megszokott napilapomat, a linzi </w:t>
      </w:r>
      <w:r>
        <w:rPr>
          <w:rFonts w:eastAsia="Times New Roman CE" w:cs="Times New Roman CE" w:ascii="Times New Roman CE" w:hAnsi="Times New Roman CE"/>
          <w:i/>
          <w:iCs/>
          <w:sz w:val="24"/>
          <w:szCs w:val="24"/>
        </w:rPr>
        <w:t>Oberösterreichische Nachrichten</w:t>
      </w:r>
      <w:r>
        <w:rPr>
          <w:rFonts w:eastAsia="Times New Roman CE" w:cs="Times New Roman CE" w:ascii="Times New Roman CE" w:hAnsi="Times New Roman CE"/>
          <w:sz w:val="24"/>
          <w:szCs w:val="24"/>
        </w:rPr>
        <w:t>t olvastam, amikor az utolsó oldalon megakadt a szemem egy gyászjelentésen. Az elhunyt Maria Eichmann volt, Adolf Eichmann mostohaanyja; neve alatt következett a gyászoló hozzátartozók listája. Gépiesen átfutottam, és összerezzentem: rábukkantam a Vera Eichmann névre. Gyászjelentésekben nem szokás hazudni: Veronika Liebl visszatért ahhoz a névhez, amelyet bizonyára az egyedüli jogszerűnek érzett. Bárhol éljen is, Adolf Eichmann feleségének tekinti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küldtem egyik emberemet Eichmann-né anyjához, ő pedig minden bizonnyal úgy vélte, a legjobb álcázás a féligazság: azt állította, hogy leánya Dél-Amerikában férjhez ment bizonyos „Klemshez” vagy „Klemt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nformációt elküldtem Izraelbe, az izraelieknek pedig módjukban állt utánajárni. Nemsokára értesítettek, hogy Eichmann-né egy német férfival él vadházasságban. Az izraeliek az illető nevét is tudták: Ricardo Klementnek hív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ászjelentés alapján meg voltam győződve, hogy az a német nem lehet más, mint Adolf Eichmann; ez esetben pedig Eichmann fiainak is ott kell lenniök Buenos Airesben, a szüleiknél. Érdeklődtünk a német követségen, és sejtésem igazolódott: a fiúk Buenos Airesben eredeti nevükön voltak bejelentve. (Később egy követségi alkalmazott közölte velem: ők igazán nem tudhatták, hogy a hírhedt Adolf Eichmann fiairól van sz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ost már csak valamilyen alkalomra volt szükségünk, hogy Ricardo Klementet többé-kevésbé hitelesen azonosíthassuk Adolf Eichmann-nal. A lehetőséget egy újabb gyászjelentés kínálta. 1960 februárjában meghalt Eichmann apja, és az ismét csak az </w:t>
      </w:r>
      <w:r>
        <w:rPr>
          <w:rFonts w:eastAsia="Times New Roman CE" w:cs="Times New Roman CE" w:ascii="Times New Roman CE" w:hAnsi="Times New Roman CE"/>
          <w:i/>
          <w:iCs/>
          <w:sz w:val="24"/>
          <w:szCs w:val="24"/>
        </w:rPr>
        <w:t>Oberösterreichische Nachrichten</w:t>
      </w:r>
      <w:r>
        <w:rPr>
          <w:rFonts w:eastAsia="Times New Roman CE" w:cs="Times New Roman CE" w:ascii="Times New Roman CE" w:hAnsi="Times New Roman CE"/>
          <w:sz w:val="24"/>
          <w:szCs w:val="24"/>
        </w:rPr>
        <w:t>ben felsorolt gyászoló családtagok között ismét csak ott szerepelt Vera Eichmann mint az elhunyt meny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látszik, Eichmannékban a családi érzület elnyomta a veszélyérzetet. Egy ideig még azt a reményt is dédelgettem magamban, hogy Adolf Eichmann személyesen jelenik meg a temetésen. Szerződtettem két sajtófényképészt, és arra kértem őket, rejtőzzenek el valamilyen sírkő vagy fa mögé, és teleobjektívvel fényképezzék le a halottas menet valamennyi résztvevőjét. A fényképeket még aznap este megkaptam, és egész sor Adolf Eichmannhoz hasonló férfit fedeztem fel rajtuk: Emil, Robert, Otto és Friedrich nevű testvéreit. Ottót, Friedrichet és Robertet már ismertem. Emil, akit addig még sohasem láttam, Frankfurtból érkezett. Adolf hiányzott a sor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vérek közötti egész valószínűtlen hasonlatosság azonban újabb ötletet sugallt. Elővettem Eichmann régi fényképét, melyet linzi barátnőjétől szereztünk, és összehasonlítottam testvéreinek képével. És íme, akadt egy, amely mintha a fiatal Adolf Eichmannt ábrázolta volna, harminc évvel idősebben: Otto fivérének fényképe. Alighanem ezért is jelentkeztek újra meg újra emberek, hogy látták Eichmannt, csupa olyan helyen, ahol egészen bizonyosan nem járhatott – összetévesztették a fivérével. Ha valakinél ott van Otto Eichmann fényképe, arról Adolf Eichmannt is felismerheti – még akkor is, ha azóta Ricardo Klementnek hívatja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után közölte az izraeli követség, hogy nemsokára két fiatal izraeli fog meglátogatni. Azok hamarosan fel is bukkantak Linzben, nagy sietve zsebre vágták a temetésről készült valamennyi fényképemet, és azon nyomban el is utaztak. 1960. május 23-án, egy hétfői napon pedig David Ben Gurion bejelentette az izraeli knesszetben, hogy Adolf Eichmannt letartóztatták, és izraeli fogságban van. Másnap sürgönyt kaptam a Yad Vashemtől: „Szívből gratulálunk ragyogó sikeré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ichmann felkutatása azért számíthat olyan sikeres vállalkozásnak, mert akkor emlékeztette a világot a zsidók tragédiájára, amikor az emberek éppen ki akarták küszöbölni tudatukból ezt az emléket, és mert Adolf Eichmann pere után immár senkinek sem lehettek kétségei e tragédia méretei felől. Eichmann vallomása megcáfolta az „auschwitzi koholmány”-ról szóló hazugságot. S végül az Eichmann-per nyomán a világ sokkal mélyebben ismerhette meg a nemzetiszocializmus tömeggyilkosságainak gépezetét és e gépezet működtetőit. Azóta vált fogalommá „a könyökvédős gyilkos”; azóta tudjuk, hogy milliók lemészárlásához nincs szükség fanatikus, elmebetegséggel határos szadizmusra, hanem bőségesen elég hozzá a „Vezér” iránti buzgó és kötelességtudó engedelmesség; azóta tudjuk, hogy a tömeggyilkosok nem feltétlenül aszociális elemek – sőt nem is lehetnek azok –, mert az igazán nagyszabású tömeggyilkosság valójában a társadalomba tökéletesen beilleszkedő végrehajtókat feltétel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rgyaláson éppen egy amerikai újságíró ült mellettem, amikor a bíró feltette a kérdést: bűnösnek érzi-e magát a vádlott. Eichmann „nem”-mel válasz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a kérdést voltaképpen hatmilliószor kellene feltenni neki – mondtam szomszédom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bb egész sor amerikai újságban láttam viszont ezt a megfogalmazást, lévén hogy sürgönystílusban szemlélteti az efféle perek egész problematikáját: sajnos a milliószoros gyilkosságot szinte lehetetlen érzelmileg úgy tálalni, hogy az emberek konkrét, meghatározott személy elleni, csak éppen több millió esetben elkövetett gyilkosságként fogják f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usztriában – és világszerte – egy időben heves viták zajlottak a büntetőjog értelméről. Christian Broda igazságügy-miniszter, akinek e könyvben majd egy teljes fejezetet szentelek, azt az álláspontot képviselte, hogy az emberséges büntetőjog csakis reszocializálásra törekedhet. Ezen az alapon Adolf Eichmannt nem kellett volna elmarasztalni. Ő teljes mértékben beilleszkedett az argentin társadalomba; dolgozott, rendezett családi körülmények között élt, jó apja volt gyermekeinek. Arra sem lehetett számítani, hogy további életében ismét gázba küldene zsidókat. Egy televíziós vita során meg is kérdezték Brodától: ha a büntetőjog egyetlen célja a reszocializálás, miért kellett akkor Eichmannt elítélni? Az igazságügy-miniszter tanácstalan volt. Ha az ő elméletét fogadják el, a náci gyilkosok békésen üldögélhettek volna argentínai, brazíliai, uruguayi vagy paraguayi villáikban; legföljebb abban lehetett volna bízni, hogy saját lelkiismeretük válik börtönükké. Mindenesetre kétlem, hogy Eichmann-nál ez bekövetkezett volna. Pere alatt egyetlenegyszer, a tárgyalás negyvenötödik napján hangzott el szájából egy mondat, amely valamilyen belső rezdülésre utal: „El kell ismernem, hogy a zsidók megsemmisítését ma az egyik legsúlyosabb bűntettnek tartom az emberiség történetében. De hiába, megtörtént, és minden tőlünk telhetőt meg kell tennünk, hogy még egyszer ne ismétlődhessék meg.” Vajon őszintén gondolta-e, vagy csak ügyvédje tanácsát fogadta meg, hátha ily módon elkerülheti a halálbüntetést, azt már nem tud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égis: hálásnak kell lennünk ezért a mondatért. Hiszen a treblinkai megsemmisítő tábor parancsnoka az NSZK-ban tartott tárgyalásán azzal akart együttérzést kelteni, hogy kijelentette: azért kellett a zsidókat elgázosítania, mert különben a táborban nem lett volna elegendő férőhely. Ezt az embert Franz Stanglnak hívták. Ha elmondom, miként bukkantam a nyomára, kiderül egy s más a volt SS-tagok úgynevezett lelkiismereté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9/ Mennyit ér egy hull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anz Stangl volt az egyik legnevezetesebb náci azok közül, akiket az ODESSA szöktetett meg, hogy aztán Dél-Amerikában találjanak új hazát. Nevével először egy listán találkoztam, amelyen frissen kitüntetett magas rangú SS-tisztek szerepeltek. A nevéhez ceruzával a következő megjegyzést fűzték: „Titkos birodalmi ügy – lelki megterhelésért”. A nemzetiszocializmus szótárában ez annyit jelentett: a treblinkai parancsnokot azért tüntették ki, mert a tömeggyilkosság kivitelezésében különleges érdemeket szer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viszont nem hiszem, hogy Stangl lelkét ez a feladat különösebben megterhelte volna. Amikor 1970 májusában végre bírái elé állt, elmondta, mi viselte őt meg valójában. Voltak napok, amikor egy tételben tizennyolcezer embert kapott megsemmisítés céljából, és elvárták tőle, hogy még aznap üresen küldje vissza valamennyi vagont. Mi mást tehetett volna, mint hogy azonnal meggyilkolja őket? Hiszen ennyi embert nem tudott elszálláso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hhez a védekezéshez jól illik egy dokumentum, melyet Odilo Globocnik, a „Reinhard-akció” vezetője küldött a Birodalmi Biztonsági Főhivatalnak. A jegyzék felsorolja mindazon vagyontárgyakat, melyeket a treblinkai, sobibóri és belżeci megsemmisítőtáborok igazgatósága 1942. október 1. és 1943. augusztus 2. között juttatott el Berlinbe, a Biztonsági Főhivatal címére. Íme a lajstrom, pontról pont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25 tehervagonnyi női ha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48 tehervagonnyi ruhanemű</w:t>
      </w:r>
    </w:p>
    <w:p>
      <w:pPr>
        <w:pStyle w:val="Normal"/>
        <w:rPr/>
      </w:pPr>
      <w:r>
        <w:rPr>
          <w:rFonts w:eastAsia="Times New Roman CE" w:cs="Times New Roman CE" w:ascii="Times New Roman CE" w:hAnsi="Times New Roman CE"/>
          <w:sz w:val="24"/>
          <w:szCs w:val="24"/>
        </w:rPr>
        <w:t>100 tehervagonnyi cipő</w:t>
      </w:r>
    </w:p>
    <w:p>
      <w:pPr>
        <w:pStyle w:val="Normal"/>
        <w:rPr/>
      </w:pPr>
      <w:r>
        <w:rPr>
          <w:rFonts w:eastAsia="Times New Roman CE" w:cs="Times New Roman CE" w:ascii="Times New Roman CE" w:hAnsi="Times New Roman CE"/>
          <w:sz w:val="24"/>
          <w:szCs w:val="24"/>
        </w:rPr>
        <w:t>22 tehervagonnyi fehérnemű</w:t>
      </w:r>
    </w:p>
    <w:p>
      <w:pPr>
        <w:pStyle w:val="Normal"/>
        <w:rPr/>
      </w:pPr>
      <w:r>
        <w:rPr>
          <w:rFonts w:eastAsia="Times New Roman CE" w:cs="Times New Roman CE" w:ascii="Times New Roman CE" w:hAnsi="Times New Roman CE"/>
          <w:sz w:val="24"/>
          <w:szCs w:val="24"/>
        </w:rPr>
        <w:t>46 tehervagonnyi gyógyszer</w:t>
      </w:r>
    </w:p>
    <w:p>
      <w:pPr>
        <w:pStyle w:val="Normal"/>
        <w:rPr/>
      </w:pPr>
      <w:r>
        <w:rPr>
          <w:rFonts w:eastAsia="Times New Roman CE" w:cs="Times New Roman CE" w:ascii="Times New Roman CE" w:hAnsi="Times New Roman CE"/>
          <w:sz w:val="24"/>
          <w:szCs w:val="24"/>
        </w:rPr>
        <w:t>254 tehervagonnyi szőnyeg és takar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00 tehervagonnyi különféle használati tár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800 000 amerikai doll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00 000 font sterling</w:t>
      </w:r>
    </w:p>
    <w:p>
      <w:pPr>
        <w:pStyle w:val="Normal"/>
        <w:rPr/>
      </w:pPr>
      <w:r>
        <w:rPr>
          <w:rFonts w:eastAsia="Times New Roman CE" w:cs="Times New Roman CE" w:ascii="Times New Roman CE" w:hAnsi="Times New Roman CE"/>
          <w:sz w:val="24"/>
          <w:szCs w:val="24"/>
        </w:rPr>
        <w:t>12 000 000 szovjet rubel</w:t>
      </w:r>
    </w:p>
    <w:p>
      <w:pPr>
        <w:pStyle w:val="Normal"/>
        <w:rPr/>
      </w:pPr>
      <w:r>
        <w:rPr>
          <w:rFonts w:eastAsia="Times New Roman CE" w:cs="Times New Roman CE" w:ascii="Times New Roman CE" w:hAnsi="Times New Roman CE"/>
          <w:sz w:val="24"/>
          <w:szCs w:val="24"/>
        </w:rPr>
        <w:t>140 000 000 lengyel złot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00 000 aranyó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45 000 kilogrammnyi arany jegygyűrű</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000 karátnyi, egyenként több mint kétkarátos gyémánt</w:t>
      </w:r>
    </w:p>
    <w:p>
      <w:pPr>
        <w:pStyle w:val="Normal"/>
        <w:rPr/>
      </w:pPr>
      <w:r>
        <w:rPr>
          <w:rFonts w:eastAsia="Times New Roman CE" w:cs="Times New Roman CE" w:ascii="Times New Roman CE" w:hAnsi="Times New Roman CE"/>
          <w:sz w:val="24"/>
          <w:szCs w:val="24"/>
        </w:rPr>
        <w:t>120 000 000 złoty különféle aranyérmékben</w:t>
      </w:r>
    </w:p>
    <w:p>
      <w:pPr>
        <w:pStyle w:val="Normal"/>
        <w:rPr/>
      </w:pPr>
      <w:r>
        <w:rPr>
          <w:rFonts w:eastAsia="Times New Roman CE" w:cs="Times New Roman CE" w:ascii="Times New Roman CE" w:hAnsi="Times New Roman CE"/>
          <w:sz w:val="24"/>
          <w:szCs w:val="24"/>
        </w:rPr>
        <w:t>Néhány ezer igazgyöngy nyaklánc</w:t>
      </w:r>
    </w:p>
    <w:p>
      <w:pPr>
        <w:pStyle w:val="Normal"/>
        <w:jc w:val="right"/>
        <w:rPr/>
      </w:pPr>
      <w:r>
        <w:rPr>
          <w:rFonts w:eastAsia="Times New Roman CE" w:cs="Times New Roman CE" w:ascii="Times New Roman CE" w:hAnsi="Times New Roman CE"/>
          <w:sz w:val="24"/>
          <w:szCs w:val="24"/>
        </w:rPr>
        <w:t>Odilo Globocnik</w:t>
      </w:r>
    </w:p>
    <w:p>
      <w:pPr>
        <w:pStyle w:val="Normal"/>
        <w:jc w:val="right"/>
        <w:rPr/>
      </w:pPr>
      <w:r>
        <w:rPr>
          <w:rFonts w:eastAsia="Times New Roman CE" w:cs="Times New Roman CE" w:ascii="Times New Roman CE" w:hAnsi="Times New Roman CE"/>
          <w:sz w:val="24"/>
          <w:szCs w:val="24"/>
        </w:rPr>
        <w:t>s. 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nácik nem egyszerűen gyilkosok, hanem rablógyilkosok vol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43 végére erről a vidékről kifogytak az áldozatok: Lengyelország „zsidómentessé” vált, és mint ahogy a maffiacsaládok keresztapái megszabadulnak a fölöslegessé vált gyilkosoktól mint gaztetteik utolsó tanúitól, úgy döntötték el a Harmadik Birodalom „keresztapái” is: elteszik az útból megsemmisítési szakértőiket. Franz Stanglt a jugoszláv frontra vezényelték, ahol nem sok esélyt adtak neki az életben maradásra: Tito partizánjai ugyanis nem ejtettek foglyokat. A férfiút, aki Treblinka krematóriumaiban nyolcszázezer embert intézett el, most kiszolgáltatták: intézzék el őt is. Ám Stangl egyike lett a keveseknek, akik hazatértek. Nem sokkal a háború befejezése után már ismét Welsben volt, gyermekei körében, nevelőnő felesége oldal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igen iparkodott elrejtőzni, hiszen ezzel valószínűleg csak feltűnést keltett volna. Ehelyett, mint egykori SS-Hauptsturmführert, nemsokára „automatikusan” őrizetbe vették az amerikaiak, és a Salzburg melletti Glasenbachba, a Marcus W. Orr elnevezésű internálótáborba szállították. Treblinkában viselt tisztségét elhallgatta, és kétéves glasenbachi tartózkodása alatt nem is derült fény rá. Ám 1947-ben hirtelen kritikussá vált Stangl helyzete: az osztrák hatóságok felfedezték a rendőrtiszt nevét a hartheimi kastély személyzeti listáj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rtheim, ez az ősi reneszánsz kastély, amely a felső-ausztriai Mauthausen koncentrációs tábora közelében áll, a Limburg melletti Hadamarral, a szászországi Sonnensteinnel és a brandenburgi Grafeneck-kastéllyal egyetemben egyike volt ama négy „szanatóriumnak”, amelyekben a Harmadik Birodalom a tömeggyilkosságot oktatta. A folyamat az „életképtelen életek” megsemmisítési programjával kezdődött. A programot orvosi szempontból dr. Werner Heyde professzor, a würzburgi egyetem pszichiátriai tanszékének nyilvános rendes tanára irányította. (Heyde, aki legalább százezer ember haláláért felelt, a háború után a dr. Savade nevet vette fel, majd amikor 1962-ben letartóztatták, öngyilkos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azt hallom, hogy orvosi körökben ma ismét vitáznak az eutanáziáról, nevezzék bár „irgalmas halálnak”, feltámad bennem az irtózat. Az akadémiai fokozat megszerzése sajnos nem óv meg sem a pszichopátiától, sem a szadizmustól – amint ékesen bizonyítja a hartheimi kastély orvosainak példája. Kezdetben ott is „gyógyíthatatlan betegekről” volt szó, hozzájuk csatlakoztak aztán az elmezavarban szenvedők, a gyengeelméjűek és a nagyon öregek, hogy nemsokára minden testi vagy szellemi fogyatékos „életképtelennek” minősüljö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letről vagy halálról szóló döntést már akkoriban is törvényes formaságok szabályozták. A kórházak megküldték az egyes betegek anyagát az úgynevezett „T4-szakértőknek”, akik aztán ennek nyomán formálták meg véleményüket. Az akta végére biggyesztett kereszt a halált jelentette. Az eutanáziára szánt betegeket különleges egység gyűjtötte össze és szállította a legközelebbi „szanatóriumba”, ahol kezdetben méreginjekciókkal ölték meg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ez még csak a nyitány volt. Midőn a Harmadik Birodalom teljes lendülettel hozzálátott a zsidók kiirtásával járó szervezési problémák megoldásához, Heydrich felismerte, hogy az eutanáziát végző szanatóriumok eszményi terepet kínálnak a gyakorláshoz, a kiképzéshez és a kísérletezéshez. Hartheimben vagy Hadamarban kutatói szinten lehetett kipróbálni azt, amit később Treblinkában vagy Auschwitzban nagyipari méretekben alkalmaztak. A kísérleti helyiséget a kastély pincéjében rendezték be, s közvetlen összeköttetése volt egy kis krematóriummal. A helyiségben Hartheim parancsnoka, Christian Wirth rendőr főfelügyelő embereket gyilkoltatott meg mérges gázzal. Haláltusájukat lefényképezték, stopperórával mérve az időt, majd a képeket és adatokat elküldték Berlinbe. Később véletlenül találkoztam azzal az emberrel, akit fényképezésre kényszerítettek – így fedeztem fel, mi történt Hartheim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41-ben Wirthet áthelyezték, s utóda egy bizonyos Franz Stangl lett. Az osztrák hatóságok eleinte ugyan nem voltak egészen tisztában Hartheim szerepével, de azért elrendelték Stangl letartóztatását, s így az egykori SS-tisztnek az amerikai internálótáborból át kellett települnie a linzi tartományi bíróság vizsgálati fogházába. Abban az időben a foglyoknak romeltakarításon és lebombázott házak újjáépítésén kellett dolgozniok. Stanglt olyan brigádba osztották, melynek tagjait csak apróbb vétségek terhelték, s így nem őrizték őket valami szigorúan. 1948. május 30-án este Stangl nem tért vissza a börtönbe – szökésére napközben senki nem figyelt fel. De amikor az esetre fény derült, akkor sem keltett különösebb izgalmat. Az ügyről az amerikai hivatalos szerveket sem értesítették, így aztán magam is csak sokkal később tudtam meg, hogy Stangl már nincs lakat alatt. Ekkor utánanéztem a családjának, a szomszédok pedig közölték, hogy Stanglné 1949. május 6-án leányaival együtt Ausztriából ismeretlen helyre távo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bb, a per folyamán Stangl nagy vonalakban beszámolt róla, miképpen boldogult a továbbiakban. Azt már Glasenbachban megtudta, hogy a fő dolog eljutni Rómába; onnan az egyházi szervek már továbbsegítik. A protestánsok Heinemann zsinati elnökhöz forduljanak, a katolikusok Alois Hudal német püspöknél kaphatnak menedéket. A tájékoztatás helytállónak bizonyult. Hudal vöröskeresztes útlevelet szerzett Stanglnak, a német papi szeminárium Collegium Germanicuma pedig álláshoz segítette, ahol továbbutazásáig dolgozha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1976-ban Grazban megjelent </w:t>
      </w:r>
      <w:r>
        <w:rPr>
          <w:rFonts w:eastAsia="Times New Roman CE" w:cs="Times New Roman CE" w:ascii="Times New Roman CE" w:hAnsi="Times New Roman CE"/>
          <w:i/>
          <w:iCs/>
          <w:sz w:val="24"/>
          <w:szCs w:val="24"/>
        </w:rPr>
        <w:t xml:space="preserve">Római napló </w:t>
      </w:r>
      <w:r>
        <w:rPr>
          <w:rFonts w:eastAsia="Times New Roman CE" w:cs="Times New Roman CE" w:ascii="Times New Roman CE" w:hAnsi="Times New Roman CE"/>
          <w:sz w:val="24"/>
          <w:szCs w:val="24"/>
        </w:rPr>
        <w:t>című emlékiratában Hudal szerencsésnek mondja magát, amiért 1945 után karitatív tevékenységét teljes egészében a nemzetiszocializmus és a fasizmus hajdani hívei, kivált az úgynevezett „háborús bűnösök” javára fordíthatta, és hamis iratok segítségével sokukat boldogabb tájakra menekíthette üldözőik el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angl „boldogabb tája” Szíria lett. Szökése után hat héttel már el is jutott Damaszkuszba, és végül kivitethette a családját is. Stanglné a Svájcon át vezető útvonalat választotta. Bernben megkapta a szíriai vízumot, és kereket ol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őközben egyre több részlet vált ismeretessé a treblinkai megsemmisítő táborról, és Franz Stangl az egyik leglázasabban keresett náci bűnözővé lépett elő. A kiadatás veszélye persze a legcsekélyebb mértékben sem fenyegette: a szírek őt és a hozzá hasonlókat szellemi testvéreikként és az Izrael elleni harc szakembereiként becsülték. Ha Stangl ott marad Szíriában, kollégájához, Alois Brunnerhez hasonlóan még ma is biztonságban élhetne. Csakhogy amikor 1960-ban Eichmannt Argentínában elfogták, az illegalitásba vonult náci gyilkosok nyugtalanok lettek. Egyszer csak egyikük sem érezte magát biztonságban ott, ahol éppen volt. Ráadásul az idő tájt még senki sem tudta pontosan, ki is rabolta el Eichmannt: mivel az akció formailag ellentmondott a nemzetközi jognak, az izraeli kormány nem vállalt vele semmilyen közösséget. Amikor például nem sokkal Eichmann elfogása után a Yad Vashem meghívott, hogy számoljak be a felkutatásában játszott szerepemről, dr. Koubovy, az intézmény igazgatója nyomatékosan figyelmeztetett: semmi esetre se említsem meg, hogy egész levelezésem az izraeli követségen át bonyolódott, és hogy a nyomozásba természetszerűleg bekapcsolódott az izraeli titkosszolgálat is. Az utasítást tisztességgel megfogadtam: az izraeli titkosszolgálatról egy árva szó sem esett. Ezen viszont Isser Harel, a titkosszolgálat főnöke úgy felbőszült, hogy 1971-ben megjelent emlékiratában nem méltatja egyetlen szóra sem az én tevékenységem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 de ezt csak úgy mellesleg jegyeztem meg. Mindenesetre akkoriban, 1960 tavaszán az Eichmann elfogása körüli titkolózás a világsajtót a legkülönfélébb találgatásokra ihlette. Így például egy német képes újságban az a változat látott napvilágot, hogy Eichmannt a szíriai–izraeli határ közelében élő Izrael-barát drúz törzs tagjai rabolták el s szállították Izraelbe. A mese ugyan az első szótól az utolsóig koholmány volt, de arra épp megfelelt, hogy Stangl megijedjen. Legalábbis egy német újságírótól úgy hallottam, hogy ekkor menekült el hanyatt-homlok Damaszkuszból. Én pedig kivettem a lapját kartotékrendszeremből, és a „Damaszkusz” megjelölés helyett ráírtam: „tartózkodási helye ismeretl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65 decemberében Bécsben sajtókonferenciát tartottam a Hartheimben, Hadamarban, Sonnensteinben és Grafeneckben működött gyilkolási iskolákról, és felvilágosítottam az újságírókat, miféle kapcsolat állt fenn az eutanázia intézményei és a koncentrációs táborokban zajló tömeges megsemmisítés között. Elmondtam: a szóban forgó intézmények személyzetét, amely hozzászokott az elégetett holttestek bűzéhez, csaknem egytől egyig a megsemmisítő táborok vezető posztjaira léptették elő. Az ilyen jellegű karrier egyik mintapéldájaként említettem meg Franz Stangl eset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hónap múlva egy rossz külsejű, ápolatlan, szakadt ruhájú fickó jelentkezett az irodámban; egész beszélgetésünk alatt egyetlen pillanatra sem tudott a szemembe nézni. A sors vagy a véletlen jóvoltából megesik, hogy valaki pontosan olyannak lássék, amilyen valójában. Látogatóm közölte, hogy a Gestapónál dolgozott, bár természetesen – a gestapósok már csak így voltak ezzel – „semmi rosszat” nem követett el: – Hát mit tehettem volna? Kis pont voltam én, és most mi fizetünk meg minden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yelvemre kívánkozott a megjegyzés, hogy tulajdonképpen magam is csak kis pont voltam, és mégis mindenért nekem meg a magamfajtáknak kellett megfizetnünk, de láttam, hogy a másiknak mondanivalója van, és ez a mondanivaló esetleg fontos is lehet – így hát fékeztem mag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újságban olvastam annak a Franz Stanglnak a történetét. Az ilyen alakok miatt gyötörnek bennünket, kisembereket már a háború vége óta. Valahányszor álláshoz jutottam, egy idő után mindig rájöttek a múltamra, és én megint csak az utcára kerül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tudtam, nem követett el semmi rossz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mben ülő férfi tekintetében egy pillanatra düh lobbant fel, de aztán a hajdani üldöző ismét visszatalált az alázatos hangnemhez. – Bezzeg a nagyfejűek, a Stangl- meg az Eichmann-félék annyi támogatást kaptak, amennyi csak kellett. Azokat kicsempészték, ellátták pénzzel meg iratokkal. De ki segít énnekem? Nézze meg ezt az inget, nézze meg az öltönyömet. Nincs munka, nincs pénz. Még egy pohár borra se tel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óbbi állítás mindenképp valótlan volt: látogatóm lehelete elárulta, hogy a pálinka élvezetéről azért nem kellett lemondani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e csak – szólalt meg, minthogy én továbbra is hallgattam –, én tudom, hol van Stangl. Segíthetek, hogy megtalálja. Stangl nem segített énrajtam – hát akkor én miért fedezzem őt? – Néhány másodpercig sandán figyelt, majd hozzáfűzte: – De nem lesz ingy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zdettől éreztem, hogy a pénznél fogunk kilyukadni. – Mennyit akar? – kérdeztem, és eszembe jutott az az ember, aki felajánlotta segítségét Adolf Eichmann felkutatásához, ha cserébe hozzásegítem a legyilkolt testvéreim szájából származó arany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szonötezer dollá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így kérhetne kétmilliót is. Ennyi pénzem ninc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férfival lehetett alkudni. – Hát jó, akkor alkalmi árat szabok… Hány zsidót is ölt meg Stang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hányan pusztultak el Treblinkában az ő parancsnoksága idején, az pontosan soha nem fog kiderülni. Lehettek talán hétszázezr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ik néhány pillanatig magában számolt; szeme ugyan nyitva volt, de látszott, hogy elsüllyedt számára a világ. Aztán egyszer csak felcsillant a szeme, mint némely pénztárgépeken csengetés előtt a lámpa: – Egy centet kérek minden egyes halottért. Hétszázezer cent – az annyi, mint hétezer dollár. Igazán nevetséges össz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íróasztalhoz szorítottam kezem, nehogy az arcába vágjak, és iparkodtam, hogy az én tekintetem is vak legyen, mint az imént az övé; látni se akartam a képét. Lassan, nagyon lassan sikerült visszanyerni önuralmamat. A treblinkai parancsnok, hétszázezer zsidó gyilkosa fontosabb volt, mint ez a hitvány fickó, aki most várakozásteljesen állt előttem, és alighanem azt latolgatta, kihez forduljon, ha én nemet mondok az alku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egy fillért se kap tőlem – mondtam végül –, de ha Stanglt a felvilágosításai alapján valóban elkapják, akkor kifizetem a pén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kezeskedik róla, hogy betartja az egyezség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nki. És ha nem tetszik, máris szedheti a sátorfá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jó, kár magát felizgatnia. Már most elmondom, hol dolgozik Stangl. De azt nem tudom, hogy most minek hívják. Azért áll az alku?</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 csak kezdje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ha aláír egy kötelezvén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vettem egy névjegyet, és ráírtam a hátoldalára. „E névjegy átadójának hétezer dollárt fizetek, amennyiben a tőle kapott információk alapján Franz Stanglt Brazíliában letartóztatj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ik levéltárcájába csúsztatta a névjegyet, de azért még most sem nyugodott meg. Ezúttal azt akarta: adjam becsületszavam, hogy nem kísérlem meg kinyomozni az ő személyazonossá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anz Stanglért ez az ár sem volt túl drág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Látogatóm csak a fenti előjáték után rukkolt ki értesülésével: – Stangl a </w:t>
      </w:r>
      <w:r>
        <w:rPr>
          <w:sz w:val="24"/>
          <w:szCs w:val="24"/>
        </w:rPr>
        <w:t>Săo</w:t>
      </w:r>
      <w:r>
        <w:rPr>
          <w:rFonts w:eastAsia="Times New Roman CE" w:cs="Times New Roman CE" w:ascii="Times New Roman CE" w:hAnsi="Times New Roman CE"/>
          <w:sz w:val="24"/>
          <w:szCs w:val="24"/>
        </w:rPr>
        <w:t xml:space="preserve"> Pauló-i Volkswagen-műveknél dolgozik mint műszeré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dat helytállónak bizonyult. Alig telt néhány hétbe, és már Stangl címét is tudtam. A linzi tartományi bíróság letartóztatási parancsa még érvényben volt, és Ausztria kérte Stangl kiadatás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ely oknál fogva a brazil rendőrség csak a karnevál után akarta Franz Stanglt letartóztatni, de a házát már 1967 február közepe óta figyelte. Két nyomozó telefonszerelőnek álcázva épp a kapujával szemben kezdett gödröt ásni. Közben persze megizzadtak, és bekopogtak Stanglékhoz egy pohár vízért. Az alkalmat megragadva azt is felderítették, van-e a háznál fegyver – tömeggyilkost másként el sem tudtak képzelni. De csupán tisztes polgári otthont láttak, házi szentéllyel, a kredencen horgolt terítőkkel. Feljebbvalójuknak azt jelentették, hogy Stangl nem fog fegyveresen ellenál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Február 27-én a </w:t>
      </w:r>
      <w:r>
        <w:rPr>
          <w:sz w:val="24"/>
          <w:szCs w:val="24"/>
        </w:rPr>
        <w:t>Săo</w:t>
      </w:r>
      <w:r>
        <w:rPr>
          <w:rFonts w:eastAsia="Times New Roman CE" w:cs="Times New Roman CE" w:ascii="Times New Roman CE" w:hAnsi="Times New Roman CE"/>
          <w:sz w:val="24"/>
          <w:szCs w:val="24"/>
        </w:rPr>
        <w:t xml:space="preserve"> Pauló-i rendőrfőnök felkereste a riói osztrák követséget, hogy betekintsen a portugálra fordított dokumentumokba, melyekkel Ausztria a letartóztatási és kiadatási kérelmet alátámasztotta. Minden egyes papírlap többezernyi gyilkosságról tanúsko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rendőrfőnök még aznap visszautazott </w:t>
      </w:r>
      <w:r>
        <w:rPr>
          <w:sz w:val="24"/>
          <w:szCs w:val="24"/>
        </w:rPr>
        <w:t>Săo</w:t>
      </w:r>
      <w:r>
        <w:rPr>
          <w:rFonts w:eastAsia="Times New Roman CE" w:cs="Times New Roman CE" w:ascii="Times New Roman CE" w:hAnsi="Times New Roman CE"/>
          <w:sz w:val="24"/>
          <w:szCs w:val="24"/>
        </w:rPr>
        <w:t xml:space="preserve"> Paulóba, és a rendőrség már másnap reggel lecsapott – utasítás nélkül, amint később felhánytorgatták. Három rendőr egy fotóriporter társaságában beállított az egyik </w:t>
      </w:r>
      <w:r>
        <w:rPr>
          <w:sz w:val="24"/>
          <w:szCs w:val="24"/>
        </w:rPr>
        <w:t>Săo</w:t>
      </w:r>
      <w:r>
        <w:rPr>
          <w:rFonts w:eastAsia="Times New Roman CE" w:cs="Times New Roman CE" w:ascii="Times New Roman CE" w:hAnsi="Times New Roman CE"/>
          <w:sz w:val="24"/>
          <w:szCs w:val="24"/>
        </w:rPr>
        <w:t xml:space="preserve"> Pauló-i kórházba, s igazolványukat felmutatva megkérték az egyik ápolónőt: hívja fel a Volkswagen-műveket és üzenje meg Stangl úrnak, hogy siessen, mert leányát autóbaleset érte, és kórházba szállítot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olkswagen-művek igazgatósága be is mondatta az üzenetet hangszórón, és fél óra múlva Stangl már ott is állt a kórház előtt. A fotós megörökítette a letartóztatás pillanatát, és ez a kép nemsokára bejárta a világsajt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ndezekről a részletekről csak később értesültem. Éppen az Egyesült Államokba utaztam, és Amszterdamban megállva március 2-án a rádióból hallottam Stangl nevét. Ám a letartóztatás hírét újabb, igen riasztó bejelentés követte: </w:t>
      </w:r>
      <w:r>
        <w:rPr>
          <w:sz w:val="24"/>
          <w:szCs w:val="24"/>
        </w:rPr>
        <w:t>Săo</w:t>
      </w:r>
      <w:r>
        <w:rPr>
          <w:rFonts w:eastAsia="Times New Roman CE" w:cs="Times New Roman CE" w:ascii="Times New Roman CE" w:hAnsi="Times New Roman CE"/>
          <w:sz w:val="24"/>
          <w:szCs w:val="24"/>
        </w:rPr>
        <w:t xml:space="preserve"> Paulo kormányzója rossz néven veszi, hogy rendőrfőnöke őt nem tájékoztatta. Már amúgy is lelkem mélyéig megdöbbentett, hogy egy dél-amerikai országban ily zökkenőmentesen sikerült letartóztatni egy náci bűnözőt, és nem Stangl lett volna az első, aki utána ismét meg tudja váltani szabadságát. Brazília addig még egyetlen nácit sem adott ki, és tudtam, hogy most is csak a közvélemény rendkívül erős nyomására szánná el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Amszterdamból érintkezésbe léptem a különféle országokban élő barátaimmal, és megkértem őket, szervezzék meg az életben maradottak tüntetéseit a brazil követségek előtt. Dr. Neubergerrel, Észak-Rajna-Vesztfália tartomány igazságügy-miniszterével megbeszéltem, hogy az NSZK is kiadatási kérelmet intéz Brazíliához, és ugyanezt javasoltam a náci bűntettek felderítésére létesült lengyelországi bizottságnak is. Ha Dél-Amerikáról van szó, kiadatási kérelemből soha nem lehet el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tam azonban, hogy a legerősebb nyomást az Egyesült Államok fejtheti ki. Ezért mihelyt megérkeztem New Yorkba, kihallgatást kértem a korábbi igazságügy-minisztertől, Robert Kennedy szenátortól, közbenjárását sürgetve. Még ott voltam, amikor Kennedy felhívta a washingtoni brazil követet, és egyértelműen megfogalmazta azt, amit ridegebben is mondhatott volna: Iszonyatos bűnökért kell igazságot szolgáltatni. Most eljött az alkalom, hogy Brazília sok millió új barátot szerezz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iztonság kedvéért a brazil kormány elszánta magát, hogy éljen az alkalommal. A közvélemény nyomására és számtalan felszólítás után 1967-ben teljesítette a Német Szövetségi Köztársaság kiadatási kérelm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visszatértem Bécsbe, amikor jelentkezett nálam egy német közjegyző, akinél ott volt a névjegyem. New York-i barátom, Hermann Katz, akit már korábban tájékoztattam az általam kötött furcsa egyezségről, átutalta a hétezer dollá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70. május 13-án Düsseldorfban hosszas előkészítés után megkezdődött a per. Stangl azzal védekezett, amit igaznak és helyesnek tartott: „Én csak a kötelességemet teljesítettem.” 1970. december 22-én a bíróság meghozta ítéletét: életfogytiglani fegyház. Stangl fogsága azonban nem tartott sokáig: 1971. június 28-án a fegyházban megha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em sokkal ezután egykori legjobb barátja, Gustav Wagner gondolt egyet, és felkereste </w:t>
      </w:r>
      <w:r>
        <w:rPr>
          <w:sz w:val="24"/>
          <w:szCs w:val="24"/>
        </w:rPr>
        <w:t>Săo</w:t>
      </w:r>
      <w:r>
        <w:rPr>
          <w:rFonts w:eastAsia="Times New Roman CE" w:cs="Times New Roman CE" w:ascii="Times New Roman CE" w:hAnsi="Times New Roman CE"/>
          <w:sz w:val="24"/>
          <w:szCs w:val="24"/>
        </w:rPr>
        <w:t xml:space="preserve"> Paulóban Stangl özvegyét, hogy nőül kérje. Többek között ez a kis ballépés segített hozzá, hogy Gustav Wagnert is megtalálj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 Házassági ajánl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Valamikor 1978 májusában történt. Ültem a repülőgépen New York és Amszterdam között, és unottan lapozgattam a </w:t>
      </w:r>
      <w:r>
        <w:rPr>
          <w:rFonts w:eastAsia="Times New Roman CE" w:cs="Times New Roman CE" w:ascii="Times New Roman CE" w:hAnsi="Times New Roman CE"/>
          <w:i/>
          <w:iCs/>
          <w:sz w:val="24"/>
          <w:szCs w:val="24"/>
        </w:rPr>
        <w:t>The New York Daily News</w:t>
      </w:r>
      <w:r>
        <w:rPr>
          <w:rFonts w:eastAsia="Times New Roman CE" w:cs="Times New Roman CE" w:ascii="Times New Roman CE" w:hAnsi="Times New Roman CE"/>
          <w:sz w:val="24"/>
          <w:szCs w:val="24"/>
        </w:rPr>
        <w:t xml:space="preserve">t. Ekkor szemem megakadt egy kishíren: eszerint április 20-án, Brazília </w:t>
      </w:r>
      <w:r>
        <w:rPr>
          <w:sz w:val="24"/>
          <w:szCs w:val="24"/>
        </w:rPr>
        <w:t>Săo</w:t>
      </w:r>
      <w:r>
        <w:rPr>
          <w:rFonts w:eastAsia="Times New Roman CE" w:cs="Times New Roman CE" w:ascii="Times New Roman CE" w:hAnsi="Times New Roman CE"/>
          <w:sz w:val="24"/>
          <w:szCs w:val="24"/>
        </w:rPr>
        <w:t xml:space="preserve"> Paulo tartományában, az italiatai Tyll szállodában egy öreg nácikból álló társaság megünnepelte a vezér, Adolf Hitler nyolcvankilencedik születésnap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egkíséreltem magam elé képzelni ezt a kis ünnepséget. Öreg nácik csak akkor élnek Brazíliában, ha jó okuk van rá. Tizenegy évvel korábban </w:t>
      </w:r>
      <w:r>
        <w:rPr>
          <w:sz w:val="24"/>
          <w:szCs w:val="24"/>
        </w:rPr>
        <w:t>Săo</w:t>
      </w:r>
      <w:r>
        <w:rPr>
          <w:rFonts w:eastAsia="Times New Roman CE" w:cs="Times New Roman CE" w:ascii="Times New Roman CE" w:hAnsi="Times New Roman CE"/>
          <w:sz w:val="24"/>
          <w:szCs w:val="24"/>
        </w:rPr>
        <w:t xml:space="preserve"> Paulóban bukkantam rá Franz Stanglra, Treblinka parancsnokára. Nem valószínű-e, hogy legjobb barátja, Gustav Wagner is Brazíliában 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Stangl még a sobibóri megsemmisítő tábort vezette, Wagner volt a jobbkeze, és később ő lett a helyettese Stangl utódának, Kurt Franz lágerparancsnoknak. A megmaradottak elmondták, hogy az iszonyat poklában is egyike volt a legkegyetlenebb szadistáknak. Híres volt félelmetes testi erejéről; ha csak gyomorszájon vágott vagy leütött egy csontig aszott foglyot, az már nem kelt fel több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regnyi adatunk volt rá, hogy Wagner Brazíliában tartózkodik – még brazil személyi igazolványának másolatát is megkaptam –, de a hivatalos szervek egybehangzóan állították, hogy nem tudják megtalálni. És most feltűnt lelki szemeim előtt, ahogy a Tyll szállóban koccint régi bajtársaival Hitler tiszteletére; ahogy közösen megbeszélik az együtt töltött szép időket, és előszámlálják, ki hány halott zsidóval büszkélkedhet, ő pedig kijelenti: „Akkor is én vagyok a legkülönb – mert én saját kezűleg végeztem vel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tározottan éreztem, hogy Wagnernek ott kellett lennie azon a különös ünnepségen. Valamilyen újság talán fényképet is közölt az eseményről – azzal könnyebben a nyomára bukkanhatn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 1967-ben már konkrét adataim voltak Wagner hollétéről. Csakhogy Dél-Amerikában követni valakit nem olcsó mulatság, és Franz Stangl költséges felkutatása miatt anyagi tartalékaink kimerültek. Segítőkész barátaim akkor összehoztak egy zsidó milliomossal, aki maga is megjárta a koncentrációs tábort; őt kellett volna megpumpolnom. Roppant kínosan éreztem magam, mindenről beszéltem, csak pénzről nem: végül aztán barátom szelíden megrúgott az asztal alatt, és én, minden bátorságomat összeszedve, elmondtam: a koncentrációs táborok egyik legsötétebb hóhérját szeretnénk felkutatni, az illető Dél-Amerikában él, ott pedig nagyon sokba kerül a nyomozás. A koncentrációs tábort megjárt milliomos megértő lélek volt: tüstént kezembe nyomott egy – ötven dollárról szóló csek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Gustav Wagnert ötven dollárból elcsíphetném, akkor nem jöttem volna ide – közöltem, majd felálltam, és az ajtóhoz indultam. Az amerikai ekkor felpattant, utánam szaladt, és negyedórán át magyarázta, hány milliót veszített az utóbbi idő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ilyen rosszul megy a sora, kaphat tőlem száz dollárt – mondtam, beszálltam a liftbe, és visszamentem a saját szobámba. Ha Gustav Wagnernek sok ilyen ellensége van, mint ez az életben maradt fogoly, akkor barátokra már nincs is szükség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ellett éppen Wagner személye általában több indulatot gerjesztett, mint az úgynevezett „könyökvédős” gyilkosoké, akik inkább csak számoszlopokat adtak össze – bár a vonal alatt a végösszeg csupa halottból állt. Wagner úgy volt gyilkos, ahogy az emberek elképzelik maguknak; széles vállával, hatalmas mancsával szinte megtestesítette az eszményi SS-legény fogalmát. Nem véletlen, hogy már 1940-ben a Linz melletti hartheimi kastélyba helyezték, ahol közreműködött az eutanáziaprogram végrehajtásában. A hullák elégetésénél segédkezett, s e ténykedése során ismerkedett meg kollégájával és későbbi hartheimi parancsnokával, Franz Stangllal is. Jó barátok lettek, s együtt maradtak akkor is, amikor 1942 tavaszán rangosabb feladatra rendelték őket: a Hartheimben szerzett tapasztalatokat kellett a „Reinhard-akció” keretében gyümölcsöztet-niök. Stangl a sobibóri megsemmisítő tábor parancsnoka lett, Wagner pedig mint legfőbb csicskása felügyelt az „elszállásolásra” és később a gázkamrákra is. Durva modora miatt különösen alkalmasnak tartották az úgynevezett „munkás zsidók” irányítására; ezeket a szállítmányokból válogatták ki, hogy mint kézművesek vagy szakmunkások szolgálják az SS-t. A beosztás ugyan hasznos és kellemes volt, de a Wagner-féle emberekei bizonyos mértékig ingerelte is, elvégre a „munkás zsidót” nem lehetett azon nyomban megölni – ki kellett várni, amíg legyengül vagy megbetegszik. Ezért aztán meg kellett mutatni a büdös zsidajának, hogy csupán célszerűségi megfontolásokból és korlátozott időre marad életben, és ez az engedmény mit sem változtat személye alapvető értéktelenségén. A legvilágosabb magyarázat a verés, még inkább a rugdosás volt. És bár előbb-utóbb úgyis megölték valamennyit, a németek egyetlen alkalmat sem mulasztottak el, hogy a szabadságolt halottakat szavakkal is meg ne alázzák. Dov Freiber tanú például az Eichmann-per tárgyalásán elmondta, hogy a munkás zsidóknak mindig énekszóval kellett munkába vonulniok. A kötelező dal szövegét húsz év múltával is tudta m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ram, Mózest add vissza, kérlek,</w:t>
      </w:r>
    </w:p>
    <w:p>
      <w:pPr>
        <w:pStyle w:val="Normal"/>
        <w:rPr/>
      </w:pPr>
      <w:r>
        <w:rPr>
          <w:rFonts w:eastAsia="Times New Roman CE" w:cs="Times New Roman CE" w:ascii="Times New Roman CE" w:hAnsi="Times New Roman CE"/>
          <w:sz w:val="24"/>
          <w:szCs w:val="24"/>
        </w:rPr>
        <w:t>hogy vezesse át az ígér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öldjére hitsorsosa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laszd ketté a viz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lopok emelkedje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lljanak, mint a sziklaszirt.</w:t>
      </w:r>
    </w:p>
    <w:p>
      <w:pPr>
        <w:pStyle w:val="Normal"/>
        <w:rPr/>
      </w:pPr>
      <w:r>
        <w:rPr>
          <w:rFonts w:eastAsia="Times New Roman CE" w:cs="Times New Roman CE" w:ascii="Times New Roman CE" w:hAnsi="Times New Roman CE"/>
          <w:sz w:val="24"/>
          <w:szCs w:val="24"/>
        </w:rPr>
        <w:t>Ha már a keskeny folyosó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zsidó bagázs ott oson,</w:t>
      </w:r>
    </w:p>
    <w:p>
      <w:pPr>
        <w:pStyle w:val="Normal"/>
        <w:rPr/>
      </w:pPr>
      <w:r>
        <w:rPr>
          <w:rFonts w:eastAsia="Times New Roman CE" w:cs="Times New Roman CE" w:ascii="Times New Roman CE" w:hAnsi="Times New Roman CE"/>
          <w:sz w:val="24"/>
          <w:szCs w:val="24"/>
        </w:rPr>
        <w:t>csapd rájuk a kaput, siess,</w:t>
      </w:r>
    </w:p>
    <w:p>
      <w:pPr>
        <w:pStyle w:val="Normal"/>
        <w:rPr/>
      </w:pPr>
      <w:r>
        <w:rPr>
          <w:rFonts w:eastAsia="Times New Roman CE" w:cs="Times New Roman CE" w:ascii="Times New Roman CE" w:hAnsi="Times New Roman CE"/>
          <w:sz w:val="24"/>
          <w:szCs w:val="24"/>
        </w:rPr>
        <w:t>és minden népnek nyugta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vel a kettéváló vízben nem lehetett bízni, Wagner, erejéhez mérten, átvállalta a feladatot: a gázkamrába mindenkor száz-száz zsidó fért, ő pedig Stangllal egyetemben gondoskodott róla, hogy az expediálás gyorsan és zökkenőmentesen bonyolódjék. Ha mégis adódtak nemkívánatos incidensek, Wagner ügyelt rá, hogy így is meglegyen a napi előírt hullamennyiség: azokat, akik kitörtek a sorból, tiltakoztak vagy összeestek, saját kezűleg ütötte agyon. Mindez akkor is folytatódott, amikor 1942 nyarán Stanglt a treblinkai koncentrációs tábor parancsnokává nevezték ki, hogy ott még szélesebb körben kamatoztassa Sobibórban szerzett tapasztalata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angl utóda, Franz azonban már nem kormányozta Sobibórt oly biztos kézzel. 1943 októberében lázadás tört ki a munkás zsidók között, akik tudták, hogy nemsokára fölöslegessé válnak, és véget ér a haláltól kapott haladék. Megtámadták az őröket, néhányukat megölték – agyonverték Josef Niemann helyettes lágerparancsnokot is –, majd az erdőkbe menekültek. Az SS azonnal hozzálátott felkutatásukhoz, számos szökevényt el is fogott, de hiába, így is voltak, akik megmenekültek. Az utóbbiak között volt egy zsidó származású szovjet tiszt is, akit a hadifogolytáborból vittek át Sobibórba – ő szervezte meg a felkelést. Vallomása volt az egyik legsúlyosabb terhelő bizonyíték Gustav Wagner ügy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sokkal később a tábort feloszlatták. A még életben lévő foglyokat agyonlőtték, az őrszemélyzet pedig Olaszországba került, ahol Wagner ismét összetalálkozott Stangllal. Együtt csapódtak egy nagyobb csoporthoz, amely csupa hasonszőrű úriemberből állt, méghozzá korántsem véletlenül: Odilo Globocnik, akiből időközben az SS rendőri erőinek trieszti parancsnoka lett, nem akarta, hogy kipróbált és hűséges munkatársai a szövetségesek kezére kerüljenek, s netán mindenféle vallomásokat tegyenek. Ezért a titkok hordozóit áthelyeztette arra a frontszakaszra, ahol nem volt divat foglyokat ejteni – Jugoszláviába, ahol a partizánok egyre eredményesebben aprították a német hadsere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ámítás bevált: a legádázabb zsidógyilkosok egész sorát küldte ily módon vérpadra tulajdon kápójuk. Christian Wirthet, a treblinkai, sobibóri és belżeci megsemmisítő táborok főfelügyelőjét éppúgy agyonlőtték a partizánok, mint Franz Reichleitnert, Sobibór parancsnokát. Wagnernek és Stanglnak azonban kedvezett a szerencse: tudásukat ismerős terepen hasznosíthatták. Megbízták őket, hogy a Fiume melletti Arbe szigetén, valamint Abbáziában kutassák fel és gyűjtsék össze valamennyi még életben levő zsidót, majd szállítsák őket a sussaki táborba. Egy részüket már ott, Sussakban megölték, a többieket csak valamivel később, a Risiera di San Sabba-i megsemmisítő táborban. (Itt egyébként Ernst Lerch személyében egy másik osztrák is működött; őt is a „Reinhard-akciótól” vezényelték át. Risierai szerepét azonban – hála az osztrák igazságszolgáltatás csekély érdeklődésének – soha nem sikerült tisztá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ború végén a németek, hogy minden nyomot eltüntessenek, felrobbantották Risierát. Wagner és Stangl Ausztriába menekült, és ettől kezdve már végig közös maradt az útjuk. Együtt internálták őket Glasen-bachba, majd onnan együtt kerültek a linzi vizsgálati fogságba; együtt szöktek meg az építkezésről, és jutottak el Rómába, Hudal püspökhöz; együtt időztek átmenetileg Bejrútban és Damaszkuszban, hogy végül mindketten Brazíliában kössenek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évekkel később hozzáfogtam Stangl felkutatásához, és rekonstruáltam menekülési útvonalát, az egyik informátortól megkaptuk Gustav Wagner vöröskeresztes igazolványának másolatát, így hát tudtuk, milyen volt közvetlenül a háború után. Brazíliában sem tévesztettük egészen szem elől; hallottam, hogy folytonosan úton van egyik német településről a másikra, sehol nem időzik sokáig. Brazil okmányok birtokában a paraguayi határon sem volt nehéz átkelni. Hiába próbálkoztunk: pontos tartózkodási helyét nem sikerült felderíteni. A rendőrség nem nagy készséget mutatott az együttműködésre; egyhangúan ismételte, hogy Wagnert nem tudják megtalá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továbbiakban a Stangl utáni nyomozás némiképp háttérbe szorította Wagner felkutatását. Ám Stangl halála után két évvel megismerkedtem egy házaspárral; ők </w:t>
      </w:r>
      <w:r>
        <w:rPr>
          <w:sz w:val="24"/>
          <w:szCs w:val="24"/>
        </w:rPr>
        <w:t>Săo</w:t>
      </w:r>
      <w:r>
        <w:rPr>
          <w:rFonts w:eastAsia="Times New Roman CE" w:cs="Times New Roman CE" w:ascii="Times New Roman CE" w:hAnsi="Times New Roman CE"/>
          <w:sz w:val="24"/>
          <w:szCs w:val="24"/>
        </w:rPr>
        <w:t xml:space="preserve"> Paulóban összetalálkoztak Stangl özvegyével. Az asszony méltatlankodva számolt be nekik egy különös esetről. Egy szép napon, mesélte, Gustav Wagner jelent meg ajtaja előtt, teljesen lerongyolódott, megviselt állapotban. Részvétét fejezte ki férje halála alkalmából – és rögtön utána házassági ajánlatot tett! Ő persze felháborodva utasította el, majd kitessékelte. Úgy látszik, Stangl még a feleségét sem avatta be múltja minden titkába, mert az asszony az osztrák házaspárnak nemcsak Wagner magánemberi mivoltáról, hanem egész tevékenységéről is becsmérlően nyilatkozott. – Az én férjem rendes, tisztességes ember volt, aki csak a kötelességét teljesítette – fejtette ki nézeteit a treblinkai parancsnok működéséről. – Soha egyetlen foglyot sem bántott, legföljebb, ha muszáj volt, egyszer-egyszer rájuk kiabált. De az a Wagner hírhedt szadista volt, mindenki rettegett tőle. És még van képe elém állni és megkérni a kez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különös beszélgetésre 1975 második felében került sor. Láthattam belőle, hogy Wagner továbbra is Brazíliában tartózkodik, feltehetően </w:t>
      </w:r>
      <w:r>
        <w:rPr>
          <w:sz w:val="24"/>
          <w:szCs w:val="24"/>
        </w:rPr>
        <w:t>Săo</w:t>
      </w:r>
      <w:r>
        <w:rPr>
          <w:rFonts w:eastAsia="Times New Roman CE" w:cs="Times New Roman CE" w:ascii="Times New Roman CE" w:hAnsi="Times New Roman CE"/>
          <w:sz w:val="24"/>
          <w:szCs w:val="24"/>
        </w:rPr>
        <w:t xml:space="preserve"> Paulo környékén, és el sem tudtam képzelni, hogy egy ilyen ember ne vett volna részt a Tyll szállodában tartott Hitler-ünnepségen: Wagner ugyanis szívesen járt társaságba, szeretett nyilvánosan kérkedni hőstetteivel. Barátainak unos-untalan előadta, hogy 1936-ban gerelyvetőként indult a berlini olimpián – ám nevét semmiféle sporttudósításban vagy versenyzői névsorban nem leltük. Mi csak azt tudtuk, hogy testi erejét védtelen, csont és bőr foglyokon próbálta ki, és sorozatban gyártott holtakat a félholtakból. No persze, a Tyll szállóban ezzel is el lehetett dicseke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t gondoltam: valamiképpen pontosabb adatokat kell szereznem erről az ünnepségről. A véletlen sietett segítségemre. Egy izraeli látogatásomon megismerkedtem Mario Chimanovichcsal, a </w:t>
      </w:r>
      <w:r>
        <w:rPr>
          <w:rFonts w:eastAsia="Times New Roman CE" w:cs="Times New Roman CE" w:ascii="Times New Roman CE" w:hAnsi="Times New Roman CE"/>
          <w:i/>
          <w:iCs/>
          <w:sz w:val="24"/>
          <w:szCs w:val="24"/>
        </w:rPr>
        <w:t xml:space="preserve">Jornal do Brasil </w:t>
      </w:r>
      <w:r>
        <w:rPr>
          <w:rFonts w:eastAsia="Times New Roman CE" w:cs="Times New Roman CE" w:ascii="Times New Roman CE" w:hAnsi="Times New Roman CE"/>
          <w:sz w:val="24"/>
          <w:szCs w:val="24"/>
        </w:rPr>
        <w:t>nevű újság munkatársá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apodnak nincsenek véletlenül fényképei erről a Tyll szállóbeli találkozóról? – kérdeztem tő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álasz biztatóan hangzott: az ünnepség három napig tartott, egész falka riporter jelenlétében. Mario megígérte, hogy beszerez minden hozzáférhető anya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néhány nappal a Bécsbe való visszatérésem után felhívott: nemcsak egy hatalmas fénykép van a birtokában, amelyen valamennyi vendég tisztán felismerhető, hanem a meghívó és a vendégek listája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kértem Mariót, jöjjön minél hamarabb Bécs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zasan futottam át a vendégek névsorát – Gustav Wagnernek semmi nyoma. Ettől még a fényképen ott lehetett volna – talán álnevet használ. Nagyítón át tanulmányoztam a képet – Gustav Wagnernek semmi nyoma. Csupán egy Manfred Roeder nevű régi ismerőst fedeztem fel, akivel számos perben kerültem szembe; mesterségére nézvést ügyvéd, és egy NSZK-beli újnáci mozgalom vezetője. (Ez idő szerint Roeder Stuttgartban tölti büntetését; 1982. június 18-án tizenhárom évi börtönre ítélték mint főkolompost többrendbeli gyújtogatás és robbantás miatt – a merényletekben két ember meghalt. Ilyen értelemben Roeder igazolta a Tyll szállodában tartott összejövetelnek a meghívón olvasható mottóját: „Nem a tegnap utolsó, hanem a holnap első képviselői vagy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felfedezés azonban nem enyhítette mélységes csalódásomat. Megszállottan hittem, hogy Wagnert a meghívottak között találom, és most úgy éreztem, távolmaradásával a történelem megbocsáthatatlanul letért kiszabott pályájáról. Ám éppen a bosszúság sugallta az újabb ötletet: ha ez így van, akkor majd én fordítok a sorson. Nem voltam benne bizonyos, vajon elképzelésem száz százalékig kóser, azaz törvényes-e, de úgy véltem, százötvenezer sobibóri zsidó lemészárlása és a brazil hatóságok magatartása saját lelkiismeretem előtt igazolja eljárásom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jlandó vagy segíteni nekem? – kérdeztem Marió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leh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akartam az újságíró helyzetét túlontúl megnehezíteni, ezért nem árultam el, hogy szándékosan félretájékoztatom. A fényképen látható társaságból egyszerűen kiválasztottam egy fickót, aki hatalmas, elálló fülével vonta magára figyelmemet. Rámutattam, és közöltem Marióval: – Ez itt Gustav Wagner, aki Brazíliában nyilvánosan mutatkozik a Hitler születésnapja tiszteletére rendezett ünnepségen, és senki még csak rá sem hederít. Ha ezt így megírod, akkor a rendőrség számára nem marad több kibúvó, hacsak nem akarja magát mindörökre blamálni a világ közvéleménye előtt. Most már el kell hogy kapják Wagnert. Mert természetesen pontosan tudják, hogy hol keress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ario megtette, amire kértem, és a </w:t>
      </w:r>
      <w:r>
        <w:rPr>
          <w:rFonts w:eastAsia="Times New Roman CE" w:cs="Times New Roman CE" w:ascii="Times New Roman CE" w:hAnsi="Times New Roman CE"/>
          <w:i/>
          <w:iCs/>
          <w:sz w:val="24"/>
          <w:szCs w:val="24"/>
        </w:rPr>
        <w:t xml:space="preserve">Jornal do Brasil </w:t>
      </w:r>
      <w:r>
        <w:rPr>
          <w:rFonts w:eastAsia="Times New Roman CE" w:cs="Times New Roman CE" w:ascii="Times New Roman CE" w:hAnsi="Times New Roman CE"/>
          <w:sz w:val="24"/>
          <w:szCs w:val="24"/>
        </w:rPr>
        <w:t>első oldalán megjelent a hír: a Hitler tiszteletére rendezett Tyll szállóbeli ünnepség fényképén felismertem Sobibór helyettes parancsnokát. A hírt átvette a rádió, s így az egész ország értesült róla. A rendőrségnek nem volt módja tovább tétlenkedni, még akkor sem, ha az általam Wagnerként leleplezett férfiú hevesen és teljes joggal kardoskodott amellett, hogy itt valamilyen tévedésről van szó: Gustav Wagnert valamiképpen elő kellett teremte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azonban megkímélte a rendőrséget a fáradozástól. Úgy látszik, beleunt a folytonos bujkálásba, erejét felőrölte az örökös menekülés. Amikor – hála a vöröskeresztes igazolványnak és a brazil személyi igazolványnak – valamennyi újságból a saját hiteles körözési fényképe meredt rá, nem bírta tovább, és önként jelentkezett a hatóságn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Utolsó lehetőségét a tagadásban látta. Elismerte ugyan, hogy Sobibórban teljesített szolgálatot, de vallomása szerint először is csupán a barakkok felépítésével foglalkozott, másodszor is Sobibórban egyetlen zsidó sem vesztette életét. Ám a tömegkommunikáció többé nem engedte ki a markából. </w:t>
      </w:r>
      <w:r>
        <w:rPr>
          <w:sz w:val="24"/>
          <w:szCs w:val="24"/>
        </w:rPr>
        <w:t>Săo</w:t>
      </w:r>
      <w:r>
        <w:rPr>
          <w:rFonts w:eastAsia="Times New Roman CE" w:cs="Times New Roman CE" w:ascii="Times New Roman CE" w:hAnsi="Times New Roman CE"/>
          <w:sz w:val="24"/>
          <w:szCs w:val="24"/>
        </w:rPr>
        <w:t xml:space="preserve"> Paulótól kilencszáz kilométerre, Goiana városában Stanisław Szmajzner az újságból értesült Wagner letartóztatásáról, és a mellékelt fényképen rögtön ráismert egyik sobibóri kínzójára. Szmajzner – a táborban kevesen maradtak életben rajta kívül – tizennégy évesen került Sobibórba, és különleges kézügyességének köszönhetően másfél éven át meg tudta úszni a gázkamrát. Most azonnal </w:t>
      </w:r>
      <w:r>
        <w:rPr>
          <w:sz w:val="24"/>
          <w:szCs w:val="24"/>
        </w:rPr>
        <w:t>Săo</w:t>
      </w:r>
      <w:r>
        <w:rPr>
          <w:rFonts w:eastAsia="Times New Roman CE" w:cs="Times New Roman CE" w:ascii="Times New Roman CE" w:hAnsi="Times New Roman CE"/>
          <w:sz w:val="24"/>
          <w:szCs w:val="24"/>
        </w:rPr>
        <w:t xml:space="preserve"> Paulóba utazott, hogy tanúként a hatóság rendelkezésére álljon. A két férfi, aki utoljára a lágerben találkozott, most az őrszobán került szembe egymáss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ogy s mint, Gustl? – kérdezte Szmajzn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agner egy pillanatig elképedten meredt rá, aztán felismerte. – Igen, persze, jól emlékszem rád. Hiszen én emeltelek ki a transzportból, és ezzel megmentettem az életed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igaz – mondta Szmajzner –, csakhogy a húgomat, a fivéreimet, az anyámat és az apámat nem mentetted meg. És ha azt mondod, hogy meg kellett mentened az életemet, akkor azt is tudtad, hogy a többieknek meg kell halni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agner nem válaszolt, a hatóságok pedig belátták, hogy vallomása, miszerint Sobibórban nem halt meg senki, mégsem lehet egészen helytálló. Azt is megértették, hogy olyasvalakiről van szó, aki eldönthette a foglyok sorsát: élet vagy halál… így az önkéntes brazil állampolgárt kiadatásáig őrizetbe vet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en csak az nem volt világos, hogy melyik országnak adják ki. Ausztriában működött közre az eutanáziaprogramban, legtöbb bűnét Lengyelországban követte el, német egyenruhát viselt, és áldozatai főleg zsidók voltak. Elsőnek tehát Tamir izraeli igazságügy-minisztert értesítettem, Izrael pedig huszonnégy órán belül benyújtotta a kiadatási kérelmet, bár a kérelem teljesítésére nem volt esélye. Ausztriában ugyan két érvényes letartóztatási parancsot is adtak ki Wagner ellen, az egyiket a hartheimi, a másikat a sobibóri működése miatt, de már többször kitűnt, hogy az osztrákok nem nagyon sietnek a kiadatási kérelmekkel. Lengyelország ugyan megtette a szükséges lépéseket, de ugyancsak kevés eséllyel, mert Wagnerre ott halálbüntetés várt volna, míg Brazíliában enyhébb büntetést kapna, és ilyen esetekben a kiadatást általában megtagadják. Csupán a düsseldorfi államügyészség volt az, amelynek egyaránt álltak rendelkezésére alapos indokok és megfelelő tárgyalási feltétel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galábbis így hittük mi. Ám 1979 júniusában a brazil legfelsőbb szövetségi bíróság úgy határozott, hogy a kiadatási kérelmek egyikének sem ad helyt. A német kiadatási kérelem portugál fordításába ugyanis géphiba csúszott. A németek leszögezték, hogy az elévülés már 1947-ben félbeszakadt – ám a portugál fordításban „1974” állt. Így aztán a gyilkosságok a brazil jog értelmében elévültek, és Wagnert szabadlábra helyez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razíliai német követ felfedezte a hibát, és azonnal szót emelt a legfelsőbb törvényszéken, hogy korrekciót kérjen. Ám közölték vele: várja meg a döntés írásbeli kiadmányozását. Amíg ez eljutott a követségre, több hónap is eltelt, és mire a német követség végre benyújthatta felülvizsgálati kérelmét, Wagnernek már nyoma veszett; a brazilok pedig végérvényesen megtagadták kiadatás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z elutasítás a PFSZ egyidejű elismerésével párosulva nem keltett épp kedvező benyomást a zsidók körében. Gustav Wagner azonban ismét megkímélte a hatóságokat a munkától. Már fogsága alatt is többször volt szívrohama, és többször kísérelt meg öngyilkosságot. Hosszabb ideig kezelték a börtönkórházban, s mire kiszabadult, már nem tudott mit kezdeni a szabadsággal. A brazil újságok hónapokon át ismertették sobibóri rémuralmát és közöltek részleteket a tanúvallomásokból – bárhol zörgetett, még német körökben is becsapták előtte az ajtót. 1980 október elején egy elhagyott farmon felakasztotta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tném tudni, vajon a halála előtti pillanatokban megjelent-e neki a lelkén száradó sok százezer halott szelleme, vajon a nyomasztó bűntudat őrölte-e fel, vagy csak a hajszába, a bujkálásba fáradt bele, és úgy járt, mint Eduard Roschmann, akit talán soha nem sikerült volna elfognom, és akire mégis szörnyű halál várt: belehalt az önmaga előli menekülés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 Aki önmaga elől menek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soha nem hallottam a nevét, de ismert írónak mondta magát, akinek néhány könyvét már meg is filmesítették. Hogy szavait megerősítse, át is adott egy ajánlólevelet Fred Zinnemanntól, aki tömören csak ennyit közölt: Frederick Forsyth úr tehetséges író, és ő arra kér, legyek segítség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ben segíthetnék önnek? – érdeklőd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kkor kiderült, hogy Forsyth többet tud rólam, mint én őróla. – Olvastam </w:t>
      </w:r>
      <w:r>
        <w:rPr>
          <w:rFonts w:eastAsia="Times New Roman CE" w:cs="Times New Roman CE" w:ascii="Times New Roman CE" w:hAnsi="Times New Roman CE"/>
          <w:i/>
          <w:iCs/>
          <w:sz w:val="24"/>
          <w:szCs w:val="24"/>
        </w:rPr>
        <w:t xml:space="preserve">A gyilkosok közöttünk járnak </w:t>
      </w:r>
      <w:r>
        <w:rPr>
          <w:rFonts w:eastAsia="Times New Roman CE" w:cs="Times New Roman CE" w:ascii="Times New Roman CE" w:hAnsi="Times New Roman CE"/>
          <w:sz w:val="24"/>
          <w:szCs w:val="24"/>
        </w:rPr>
        <w:t>című könyvét – mondta –, és abban van egy fejezet a menekülőket segítő szervezetről, az ODESSA-ról. Elsőrangú filmsztori lehet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én mit tehetnék a film érdek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szállítaná a történelmi hátteret. Egy bűnügyi történetben is a helyén kell lennie mindennek. Úgy kell hatnia, mintha akár meg is eshetett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gondolkodtam. Természetesen már többször is bábáskodtam könyvek megszületésénél, csakhogy ott komoly dokumentációkról volt szó. Ha most egy szórakoztatóipari náci krimi létrejöttéhez nyújtok segédkezet, sokat árthatok az ügynek, melyet szolgálok. – Sajnos attól tartok, ebben nem segíthetek – mondtam bocsánatkérő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Forsyth nem hagyta lerázni magát. – Itt hagyom a könyv szinopszisát, fussa át. Utána talán mégis szóba áll vel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van – feleltem, és megbeszéltük, hogy másnap ismét találkoz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e elolvastam Forsyth szinopszisát. Egy menekülő német háborús bűnösről szólt – és mindjárt eszembe jutott róla valami. Az ötlet egyik legrégibb ügyemhez kapcsolódott: Eduard Roschmann ügyéhez. Az első értesülést 1946. december 8-án kaptam róla; az anyag, személyi adatai mellett, rövid életrajzot tartalmazott. Az 1908. november 25-én született Roschmann a háború előtt likőrügynök, majd egy stájerországi sör- és szeszesital-gyár alkalmazottja volt. Nem örvendett valami jó hírnek, a nácikkal pedig már akkor is meghitt kapcsolatban állt. A Harmadik Birodalomban aztán karriert csinált: a rigai gettó parancsnokhelyettese lett, s e minőségében legalább háromezer-nyolcszáz zsidó, köztük nyolcszáz gyermek meggyilkolása száradt a lelkén. Ezen túlmenően meghatározatlan számú zsidót szállíttatott az auschwitzi megsemmisítő táborba. Újabb. 1960-ból való dokumentumok szerint az áldozatok száma ennél is nagyobb volt; kitűnt, hogy Roschmann volt a felelős kétezer munkaképtelen zsidó meggyilkolásáért, és ő szervezte meg a hírhedt transzportokat Dünamündéből Lettországba. Ha a szám szerint ismert halottakat a becsültek legkisebb számával összeadjuk, kiderül, hogy mintegy harmincötezer emberélet volt a rovás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árcsak számos más náci bűnözőről, röviddel a háború után róla is az a hír járta, hogy felismerték és agyonverték, de a hírt nem lehetett megerősíteni. 1947-ben aztán kiderült, hogy él és virul: megjelent Grazban, a családjánál, sőt, le is tartóztatták, igaz, nem rigai bűntettei miatt, hanem azért, mert belépett egy újnáci szervezetbe: Theodor Soucek barátjaként tagja lett a Soucek vezette Európai Társadalmi Rendmozgalomnak, a SORBE-nak. Grazban és környékén lakat alá került Soucek régi és újabb bajtársainak egész csapata – köztük Eduard Roschmann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iban elég szorosan együttműködtem az osztrák rendőrséggel, így tudomást szereztem a letartóztatásról, és magam is tehettem bizonyos lépéseket; értesítettem az amerikaiakat, hogy véletlenségből horogra akadt a rigai parancsnokhelyettes, és jó lenne, ha a gondjukba vennék, mielőtt az osztrákok, ne adj isten, eleresztik. Az amerikaiak nem is haboztak: tájékoztatták az angolokat – Graz ugyanis az ő megszállási övezetükben volt-, és kérték Roschmann „kiadatás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schmann eredetileg nem nagyon izgatta magát letartóztatása miatt, mert azt hitte, „csak” újnáci üzelmekkel gyanúsítják, és e címen kétszázadmagával került fogságba. Csak akkor ébredt a veszély tudatára, amikor egy szép napon elébe állt két brit katona, hogy elvigyék Dachauba. Osztrák náci körökben ekkorra már elterjedt a hír, hogy az egykori koncentrációs táborban működő amerikai katonai bíróság hozza a legkeményebb ítélet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natra szálltak, és Graztól Salzburgig Roschmann-nak bőven volt ideje, hogy elgondolkodjék a jövőről. Amikor a vonat megállt Halleinben, engedélyt kért, hogy az illemhelyre menjen, ami voltaképpen feltűnhetett volna őreinek, hiszen az állomásokon való tartózkodás alatt az illemhelyet tilos használni, de a brit katona beérte azzal, hogy odaállt az ajtó elé. Roschmann pedig kiugrott az ablakon – amely nem a peronra nyílt –, és eltűnt a téli éjszak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ngol katona néhány perc múlva feltörte ugyan az illemhely ajtaját, majd a vészfékkel megállította a vonatot, de akkorra az már megtett néhány kilométert, és a frissen hullott hóban nyomok után is hasztalan kutattak. Roschmann később elmesélte, hogy egész éjjel mozdulatlanul feküdt a hóban, nehogy elárulja magát. Csak másnap kereste fel egyik bajtársát, aki aztán továbbsegítette. Az újságok nem tudósítottak Roschmann szökéséről, mert az angolok fátylat akartak borítani a baklövésre; magam is csak akkor tudtam meg, mi történt, amikor érdeklődtem Dachauban, hogy áll a pere. És így odalett az esély, hogy esetleg még menekülés közben el lehessen csíp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vekkel később megtudtam, hogy Halleinből eljutott a Felső-Ausztria és Salzburg tartomány közötti határnál lévő Ostermiethingbe, a menekülő nácik egyik csatlakozási állomására. A régi bajtársak szájról szájra adták a szükséges kódszavakat; Roschmann is így igazolta magát. Két hétre elbújtatták egy téglaégetőben, míg aztán a szervezet a következő szállítmánnyal átcsempészte az olasz határon. Mint csaknem valamennyi barátja, ő is a római via Sicilián lévő ferences kolostorban talált menedéket, és élvezte Hudal püspök védelmét. A római Caritas szervezte meg és fizette kivándorlását Argentínába, ahol a Buenos Aires-i Villa de Mayóban telepedett 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gentínát Roschmann azért választotta, mert feleségének rokonai éltek ott (bizonyos Vidmerék), és tőlük segítséget remélt. Mint Hudal valamennyi védence, ő is el volt látva hamis papírokkal: most Fritz vagy Frederico Wegenernek hívták, s mint ilyen dolgozott először egy Aeros nevű utazási irodában, majd egy bizonyos Stemmlerrel asztalosműhelyt nyitott. 1955-ben összeházasodott titkárnőjével, Irmtraud Schuberttel, noha Grazban feleséget és gyermekeket hagyott. A törvényes feleség Vidmerék révén értesült az eseményről, és feljelentést tett. Így történt, hogy Eduard Roschmann, alias Fritz Wegener ellen 1959-ben bigámia miatt letartóztatási parancsot adtak ki. Az újabb, immár rigai működésével kapcsolatos letartóztatási parancs csak egy évvel később született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 újra meg újra hallottunk róla, sőt még álnevét is tudtuk, Roschmann-nak mégis nyoma veszett. 1958-ban Irmtraud Schubert elhagyta, és visszatért Németországba, majd egy hamburgi bíróság a házasságot semmisnek nyilvánította. Roschmannról az a szóbeszéd járta, hogy áttelepült Brazíliába. Éveken át sikertelennek bizonyult minden kísérlet harmincötezer zsidó gyilkosának kézrekerítésé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festett a helyzet, amikor 1972 nyarán felbukkant irodámban Frederick Forsyth, hogy elém tárja az ODESSA-val kapcsolatos terveit. A könyv, majd a film főszereplője, elgondolása szerint, egy Bergmann nevű képzeletbeli bűnöző lenne, akit én veszek üldözőbe, s aki ezért az ODESSA segítségével próbál menekülni. A jól megírt sztori valóságízű volt és roppant izgalmas. Bergmann űzött vadként jelent meg benne; mindenütt csak néhány napra állhatott meg, aztán máris tovább kellett menekülnie. És épp innen eredt az ötletem. Így szóltam Forsyth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jlandó vagyok segíteni, ha Bergmannt egy valóban létező náci bűnözőről mintázza. Olyasvalakiről van szó, aki valóban az ODESSA révén menekült meg, és ez idő szerint hamis néven él valahol Dél-Amerikában. Igaz, egyesek majd a szememre vetik, hogy most már a krimi színvonalára süllyedek, de ezt se bánom, ha így el tudjuk kapni az illet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Wiesenthal úr – mondta Forsyth. – Ez lesz a regényem elősza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utána mindketten elmélyedtünk Roschmann dossziéj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vel magam nem ismertem a viszonyokat az egykori Rigában és a kaiserwaldi táborban, bemutattam Forsythot Fritz Deutsch bécsi régiségkereskedőnek, akit Bécsből Rigába deportáltak, és szerencsésen életben maradt. Ő szolgáltatta a részleteket a könyvhöz, melynek címe – „Az ODESSA-ügyirat” – akkor már meg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bb is kapcsolatban maradtam Forsythszal; minden egyes fejezetet megbeszéltünk. Ily módon újabb aknát telepíthettem: megkértem az írót, iktasson be egy jelenetet, melyben Roschmann eljátssza régi bajtársai rokonszenvét. Forsyth erre kitalálta, hogy a menekülő főszereplő a visszavonulás során lelő egy német tisztet, mert el akarja foglalni annak helyét a kiürítéshez igénybe vett hajó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a happy endet illetően nem volt szerencsém. Én úgy képzeltem, hogy akárcsak Roschmann-nak, Bergmann-nak is sikerül megszöknie, mert azt akartam, hogy a közönség kutasson tovább utána. „Az ODESSA-ügyirat” című filmben viszont Bergmannt elfogják és agyonlövik. A filmesek közölték velem: nem lehet a közönségnek két órán át mutogatni egy gonosztevőt, és aztán a végén futni hagyni a fickót; a film befejezéséül az embereknek meg kell kapniok az elégtételt, hogy a végén győz az igazság. Ezt be is láttam: ebben különbözik az élet a mozi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ébiránt felajánlották, hogy saját szerepemet – szép summáért – magam alakítsam, de ennyire azért mégsem akartam elkötelezni magam a szórakoztatóiparnak. Így aztán szerepemet Schmuel Rodensky izraeli színészre bízták, akinek kilószám kenték arcára a sminket, de még úgy is csak alig hasonlított rám. És mert a tetejében sokkal alacsonyabb is nálam, a filmen majdnem végig íróasztal mögött kellett ülnie. És még ez a bútordarab sem hasonlított az enyémre: volt rajta hely az írás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nyv is, a film is kivételes sikert aratott. „Az ODESSA-ügyirat”-ot tizenhét nyelvre fordították le, a hasonló című filmet pedig az 1974 októberében New Yorkban tartott bemutatója után az egész világon vetítették. És számításom bizonyos értelemben fényesen bevált. Bár Roschmannt a filmen lelőtték, számtalan néző jelentkezett, aki állítólag látta valahol. Egy amerikai házaspár például a bolíviai Santa Cruz egyik éttermében ismert rá, nagyobb német társaság körében. Sikerült kivárniok, amíg a társaság szétoszlik, utána pedig odaültek hozzá, és meghívták egy pohár pezsgőre. A poharat aztán gondosan becsomagolva elküldték az irodámba. A mellékelt levél így zárult: „Roschmann él! Ujjlenyomatát megtalálhatja a pohár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ó igaz: ily módon azonosíthattuk volna Roschmannt, mivelhogy grazi letartóztatásakor ujjlenyomatot vettek tőle. Az információnak csak egy bibije volt: az a férfi, akit az amerikai házaspár felismert, nem Eduard Roschmannra hasonlított a megszólalásig, hanem „Az ODESSA-ügyirat” főszereplőjére, Maximilian Schellre. Ilyen alakban bukkantak rá Roschmannra több tucatszor Németország, Ausztria és Svájc különböző pontjain. Azt gondolom, külön szerencse, hogy senki nem kísérelte meg magát Maximilian Schellt letartózta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már azt hittem, hiába minden remény, elgondolásom füstbe ment – ám ekkor a film váratlanul és egészen más módon mégiscsak megtette hatását. Meghökkentette Roschmann Dél-Amerikában élő régi cimboráit – és feltehetően magát Roschmannt is. A történtekről egy német színész számolt be, aki egy turnézó társulat tagjaként vendégszerepelt a dél-amerikai kontinens német településein. Ezeket a vendégjátékokat az NSZK kulturális egyesületei támogatták, a külföldön élő németekkel való kapcsolattartás előmozdítására, és a színészek általában német családoknál kaptak szállást. Ily módon betekinthettek azokba a viszonyokba, melyek arrafelé ma is virulnak. Számos lakásban Hitler, Himmler és más náci nagyságok képe lógott a falon, a szökésben lévő náci gyilkosokat pedig úgy emlegették, mint másutt az együttérzésre méltó üldözötteket. Az efféle nézetek furcsamód nem csupán a háború után odamenekült nácik körében kaptak hangot, hanem a háború előtti idők kivándorlói között is. Képzeletükben eszményivé varázsolták német hazájukat, s felruházták minden lehetséges erénnyel – azt pedig, ami a Harmadik Birodalomban történt, egyszerűen félretolták. Egy idősebb német például így nyilatkozott Hansnak (hadd nevezzem így színész barátomat): – Elképzelhetetlen, hogy egy német képes volna nőket és gyermekeket ölni. Ilyesmi előfordulhat a vadak között, akik az itteni őserdőkben élnek – de egy olyan kultúrnépnél, mint a miénk, soh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elhangzott az az érv, hogy számtalan bírósági eljárás folyik éppen ilyen bűnügyekben, az illetők elzárkóztak, s legfeljebb arra céloztak, hogy ezekben az esetekben a győztesek joga érvényesült. Bezzeg másként festenének az újságcikkek, a könyvek, az ítéletek, ha a németek nyerik meg a háborút! A világnak azon a táján, ahol a Harmadik Birodalom legádázabb zsidógyilkosai adtak egymásnak találkát, számos német vélekedett úgy, hogy a több millió zsidó megsemmisítése nem más, mint a szövetségesek – vagy épp a zsidók – rosszindulatú koholmánya. Ez magyarázza, hogy annyi menekült náci bűnöző talált védelemre és menedékre honfitársainál, akik között időnként rendes, tisztességes emberek is akadtak. Magam Argentínát egyszer elneveztem „az utolsó reménység fokának”, és ez minden értelemben igaz volt: a náci bűnözők itt remélhettek végső menedéket, a helyi német telepesek pedig minden erejükkel belekapaszkodtak abba a reménységbe, hogy a nácik mégsem voltak bűnöző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légkörben természetesen nagyon súlyosan esett a latba „Az ODESSA-ügyirat”-ban elhangzó vád, amely szerint Roschmann lelőtt egy német tisztet, hogy a kiürítés során elfoglalja annak helyét a hajón. Hans barátomnak ki is jelentették újra meg újra a külföldön élő németek: „Micsoda disznó volt ez az ember! Érthető, hogy menekülni akart, de hogy ezt másvalaki vesztére tegye…!” A nők meg éppen hallani sem akartak Roschmannról: a rigai gettó irányítását még elnézték volna neki, de a bigámia igazán sötét jellemre vall! Feltételezhető, hogy Roschmannt régi barátai egyre inkább kerülni kezdték, azt pedig tudjuk, hogy miután a „róla szóló” filmet Dél-Amerikában bemutatták, s a könyv is az üzletekbe került, állandóan változtatta lakhelyét, s néhány hétnél tovább sehol sem állapodott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ába nem hasonlított csöppet sem Maximilian Schellre: a plakátokról tudta, hogy voltaképpen őróla van szó. A filmmel foglalkozó újságcikkek őt állították pellengérre, s a mozikból kiáramló emberek őt őrizték meg emlékezetükben, az ő bűneit, az ő menekülésének történetét. Azt, hogy a nézőktől érkező adatok és hírek egytől egyig hamisak voltak, nem tudhatta. Ha valaki hosszabban nézett rá, ha egy vendéglőben valaki szemügyre vette, vagy az üzletben egy percre megvárakoztatták, már rettegnie kellett: most értesítik a rendőrséget. Még német barátai közül is bárki felcsaphatott árulójának, hogy ekképpen álljon bosszút egy német tiszt „meggyilkolásáért”. A filmbéli helyzet valósággá változott: Roschmannból üldözött vad 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77 nyarán az argentin rendőrség egyértelmű adatokra tett szert, és július 1-jén Roschmannt a rejtekhelyén letartóztatták. A német követség ezt tüstént jelentette a német igazságügyi hatóságoknak, amelyek már három nap múlva kérték kiadatását. Először fordult elő a két ország kapcsolatainak történetében, hogy az argentinok egy ilyen kérésre igent mondtak (addig mindig arra hivatkoztak, hogy a két állam nem kötött ilyen értelmű megállapodást). Csupán azt kérték, hogy az aktákat fordítsák le spanyolra, és hatvan napon belül terjesszék 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hír az újságokban is megjelent, és hatására villámgyorsan megfordult az argentínai német körök hangulata. Egyszer csak megriadtak: ha Roschmannt csak így, ilyen egyszerűen kiadják, ez a sors másokat is utolérhet. Az argentínai német körök azonban nem kevés befolyással rendelkeztek, és így 1977. július 5-én Roschmann előtt ismét megnyílt a börtön kapuja. Azzal a kikötéssel helyezték szabadlábra, hogy Argentínában többé nem mutatkozhat. A sajtóval közölték, hogy mégsem Roschmann volt a letartóztatott, a kormány pedig hivatalosan leszögezte, hogy a német hatóságok semmiféle ígéretet nem kaptak Roschmann kiadatására vonatkozóan; az argentin fél csak arra vállalkozott, hogy megfontolja a kérelmet. Így aztán a „német körök” ismét megnyugod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Eduard Roschmann nem nyugodott meg. Még aznap elment a buszpályaudvarra, menetjegyet váltott Paraguayba, és tizenkilenc óra múlva meg is érkezett az asuncióni Brujela autóbusz-állomásra. Egyetlen kis útitáskát vitt magával, benne legfontosabb személyi holmijával, levéltárcájában pedig ott voltak a Frederico Wegener névre kiállított argentin iratok, melyeket szabadlábra kerülvén visszakap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raguayi rendőrség hitelt érdemlő adataiból tudom, hogy Roschmann itt sem érezte magát egyetlen másodpercig sem biztonságban. Az Hurba utcában lakott, egy De Rios nevű család szerény penziójában, mindig tíz napot fizetett ki előre, senki nem kereste sem személyesen, sem telefonon, és postát sem kapott. Szállásadói bizonytalan, ideges és zárkózott emberként jellemezték. Gyakran naphosszat a szobájában olvasott, és egyáltalán nem érintkezett a penzió többi lakój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két hét múlva, július 25-én súlyos vérkeringési zavarai támadtak. De Rios asszony és a fia elvitték az egyetemi klinikára, ahol azt állította, hogy Ramón Nehreának hívják és Uruguayból jött. Mihelyt valamivel jobban lett, elhagyta a klinikát, visszament az Hurba utcai penzióba, és kifizette, amivel tartozott; minden jel szerint ismét költözni akart. Ekkor azonban újabb szívroham terítette le: vissza kellett mennie a kórházba, és az augusztus 11-re virradó éjszakán szívbénulásban megha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Asunciónban élő zsidó, aki a háború alatt megfordult Rigában, Ramon Nehreában, alias Frederico Wegenerben felismerte Eduard Roschmannt, mire ismeretlen tettesek robbanószerkezetet dobtak a ház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héttel később két paraguayi újságíró elhozta nekem a halott ujjlenyomatát és a róla készült fényképet. A képen Roschmann még holtában is meghajszoltnak látszik, az ujjlenyomat pedig megegyezett azzal, amit 1947. december 31-én, letartóztatásakor Grazban vettek tőle. Tévedésről tehát szó sem lehetett több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jnos igen sok esetben nem kerülhetett sor ilyen egyértelmű azonosításra. A legjelentősebb ilyen eset dr. Josef Mengeléé. Legfrissebb értesüléseim alapján kételkedem benne, hogy valóban megha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2/ A holttá nyilvání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áci bűnözők holttá nyilvánítása mindig kényes problémát jelent, elvégre mi sem természetesebb, mint hogy valaki megrendezze a saját halálát, ha ezen az áron háborítatlanul élhet tovább. Adolf Eichmann ugyanúgy meg akarta rendezni a halálát, mint dr. Heyde-Savade vagy Heinrich Müller, a Gestapo-főnök. Ezért az efféle halálhíreket mindig roppant szkeptikusan fogadtam. A gyanút egy lélektani jelenség is erősíti: bármennyire áhítottuk is a háború idején kínzóink halálát, a háború után éppoly hevesen vágytunk rá, hogy élve leljük fel őket – nem szabad meghalniok addig, amíg el nem vették igazságos büntetésü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képzelni azonban, hogy ez után a háború után egy tömeggyilkos szépen tovább éljen, megöregedjen és végül békésen jobblétre szenderüljön – nos, ez valóban elviselhetetlen. Valószínűleg ez a gondolati mechanizmus lépett működésbe, amikor elsősorban Martin Bormann életben maradásához fűztünk reményeket: ha már Hitler halála bizonyos volt, legalább a helyettesét lehessen felelősségre vo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Bormannt hiteles szemtanúk látták felbukkanni a világ minden lehetséges pontján. Üldözöttek ismertek rá; egykori nácik és újfasiszták ünnepelték titkos vezérükként, a képeslapok pedig valódi honoráriumot fizettek, hogy vele készült hamis interjúkhoz jussanak. 1967-ben, </w:t>
      </w:r>
      <w:r>
        <w:rPr>
          <w:rFonts w:eastAsia="Times New Roman CE" w:cs="Times New Roman CE" w:ascii="Times New Roman CE" w:hAnsi="Times New Roman CE"/>
          <w:i/>
          <w:iCs/>
          <w:sz w:val="24"/>
          <w:szCs w:val="24"/>
        </w:rPr>
        <w:t xml:space="preserve">A gyilkosok közöttünk járnak </w:t>
      </w:r>
      <w:r>
        <w:rPr>
          <w:rFonts w:eastAsia="Times New Roman CE" w:cs="Times New Roman CE" w:ascii="Times New Roman CE" w:hAnsi="Times New Roman CE"/>
          <w:sz w:val="24"/>
          <w:szCs w:val="24"/>
        </w:rPr>
        <w:t>című könyvemben magam is külön fejezetet szenteltem a Bormann utáni hajtóvadászatnak, és felsoroltam a számtalan információt, amit addig az időpontig kaptunk ról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ezek az információk egy kísértetről szóltak. Mert 1973-ban a frankfurti államügyészségnek sikerült azonosítania egy holttestet, amelyen fellelhető volt Bormann számos és kétségbe nem vonható ismertetőjegye. Emellett egyértelműen azonosították dr. Stumpfeggert is, aki a birodalmi kancellária bunkeréből menekülő Bormannt kísérte. Ekkor átvizsgáltam a teljes Bormann-anyagunkat – kilenckötetnyi aktát, vagyis összesen kétezer szövegoldalt –, hogy kiderítsem: miképpen gyűlhetett össze hosszú éveken át ennyi félrevezető információ. Nézetem szerint ennek négy oka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A háború után maguknak a náciknak is szükségük volt egy élő Bormannra, jelszavuk – „Még visszajövünk!” – alátámasztása céljából. Így született meg a mese a tengeralattjárón Dél-Amerikába menekült Bormannról, aki aztán ott újra meg újra felbukkant, míg végül fata morganája inkább a Közel-Keletre sodródott. Ez a hírforrás máig sem apadt el. Alapjául az a háború után megtalált rádióüzenet szolgált, amelyet Bormann a tengerészet hírszolgálatán keresztül küldött 1945. április 22-én az Obersalzbergre, Hummel nevű segédtisztjének: „A déli, tengerentúli áttelepüléssel egyetértek.” Csak a hetvenes években tudtam meg, hogy a „déli, tengerentúli” szavaknak semmi közük Dél-Amerikához; Bormann a Münchentől délre lévő Übersee (a. m. „tengerentúl”) nevű vasúti megállóról beszé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2. Kapóra jött az élő Bormann a hidegháború idején az NSZK mint „a nácizmus és revansizmus fellegvára” ellen irányuló keleti propagandának is. Ennek az érdekeltségnek az NSZK keleti szerződései vetettek vé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3. Mivel az újságok és a képeslapok világszerte fantasztikus árakat fizettek a Bormann-sztorikért, kétes hírkufárok és hamisítók jó pénzért csapták be az újságírókat a „dzsungelerődben” bujkáló Bormannról szóló, szenzációs értesülésekkel. Az állandó konkurenciaharctól tüzelve a </w:t>
      </w:r>
      <w:r>
        <w:rPr>
          <w:rFonts w:eastAsia="Times New Roman CE" w:cs="Times New Roman CE" w:ascii="Times New Roman CE" w:hAnsi="Times New Roman CE"/>
          <w:i/>
          <w:iCs/>
          <w:sz w:val="24"/>
          <w:szCs w:val="24"/>
        </w:rPr>
        <w:t xml:space="preserve">Der Stern </w:t>
      </w:r>
      <w:r>
        <w:rPr>
          <w:rFonts w:eastAsia="Times New Roman CE" w:cs="Times New Roman CE" w:ascii="Times New Roman CE" w:hAnsi="Times New Roman CE"/>
          <w:sz w:val="24"/>
          <w:szCs w:val="24"/>
        </w:rPr>
        <w:t>szerkesztői még azt is felajánlották az egyik ilyen állítólagos közvetítőnek, hogy nemcsak pénzzel honorálnának egy Bormann-nal készítendő interjút, hanem még Izrael-ellenes propagandára is hajlandóak lenné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4. Bormann-nak kifejezetten tucatarca volt; ötven német közül legalább egy megtévesztőén hasonlít rá. És valahányszor Dél-Amerikában felbukkant egy ilyenszerű német, máris megindult a híresztelések hulláma, sőt néha a szóban forgó személy oly kísértetiesen hasonlított Bormann 1945-ből származó, utolsó ismert fényképére, hogy még letartóztatásra is sor került. Csak éppen az igazi Bormann akkorra már húsz-harminc évvel öregebb lett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nti elemzés alapján ma már semmi kétségem afelől, hogy a frankfurti államügyészség véleménye helytálló: Bormann 1945-ben, Berlinben, a május 3-ára virradó éjszakán valóban öngyilkosságot követett el, mert felismerte, hogy menekülési kísérlete reménytel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en mert a Bormann-ügyben ekkorát tévedtem, sokáig haboztam, vajon indokolt-e közzétennem a Josef Mengele halálával kapcsolatos kétségeimet. Végül azonban arra a következtetésre jutottam, hogy ezúttal jogosak és megalapozottak a kétségeim, még akkor is, ha jól tudom, hogy épp az ő esetében különösen erős az irracionális belső igény: bárcsak még életben volna! Ella Lingens, az osztrák Auschwitz-közösség elnöknője, aki orvosnőként a beosztottja volt, például egyszer így beszélt róla: „Azt hiszem, mindazokat, akikkel akkor szembekerültem, ma már bosszúvágy nélkül tudnám viszontlátni. Persze akarnám, hogy megbűnhődjenek, de csak azért, mert így kívánja az igazság; sorsuk nem szerezne személyes elégtételt. De Mengele, az más. Ha róla van szó, nem bírnám megállni, hogy magam is el ne menjek a tárgyalására és meg ne szorongassam a tork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z asszony, aki így beszél, ma nyolcvanéves, közismert higgadtságáról és abbéli készségéről, hogy az egykori nemzetiszocialisták iránt megértést és megbocsátást tanúsítson. Mengelével kapcsolatban az az élménye volt a meghatározó, ahogyan az az 1942 közepén a birkenaui női táborban kitört és gyorsan elharapódzó kiütésestífusz-járvány alkalmával viselkedett. Köztudott, hogy ez a tetvek által terjesztett agyhártyagyulladás a lengyelországi haláltáborokban néhány nap alatt több emberrel végzett, mint ahányat maguk a nácik a gázkamrákban elpusztíthattak. Szíverősítő gyógyszerek nélkül a legyengült szervezet a kiütéses tífuszt gyakorlatilag nem élheti túl, és a tetvek elleni fertőtlenítőszerek nélkül a járványt nem lehet leküzde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ogoly orvosok azonban mégsem merték jelenteni Mengelének, hogy a kórházblokkokat zsúfolásig megtöltő foglyok kiütéses tífuszban szenvednek. Tisztában voltak vele, hogy Mengele azonnal a gázba küldene minden beteget. A láger tisztségviselői persze azt is tudták, hogy a betegek megmaradási esélye legföljebb egy a tízhez, de azt a határt, hogy ők döntsenek életről és halálról, még Auschwitzban sem akarták átlépni: ezt nem vállalhat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ogoly orvosok ekképpen szörnyű konfliktussal kerültek szembe. Ha elhallgatják a tífusz tombolását, fertőtlenítőszereket sem kapnak – holott Mengele természetesen nagyon jól tudta, milyen betegség pusztít itt. A fertőtlenítőszerek hiánya pedig azt jelentette, hogy a járvány minden napjával újabb és újabb százaknak kell meghalniuk. És Mengele mindezt elégedetten szemlélte. A tetvek levették válláról a munka terh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hogy később a járvány elérte az őrszemélyzet tagjait is, mivelhogy a tetvek nem tesznek különbséget értékes árja és alacsonyrendű zsidó vagy lengyel fejek között. És a halálos áldozatok között SS-ek is akadtak, hiába voltak jól tápláltak, és hiába kaptak szíverősítő gyógyszereket; a kiütéses tífusz halálozási aránya ugyanis még megfelelő orvosi kezelés esetén is igen magas. Így aztán Mengele kénytelen volt fellépni a betegség ellen: egy zsidó blokk valamennyi lakóját a gázba küldte. Így a blokk kiürült, és sor kerülhetett a fertőtlenítésre. Ezután tetvetlenítették a szomszédos blokk valamennyi lakóját, majd átköltöztették őket a fertőtlenített blokkba, és így tovább, míg végül az egész női tábor „tetűmentessé” nem vált. Ezzel az akcióval Mengele állítólag sok ezer nem zsidó fogoly életét mentette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la Lingens szerint jó orvos volt, viszonylag magas intelligenciájú, szakmailag igen érdeklődő. Orvosi diplomája mellé bölcsész doktorátust is szerzett a müncheni egyetemen. Különleges területe, melyet a táborban is nagy odaadással tanulmányozott, az ikerkutatás volt; ép elmével fel nem fogható kísérleteit már följegyezte a történelem. Fanatikus volt, abból a fajtából, amely őszintén hitt a fajelméletben; azt remélte, hogy a jövő valóban a szőke, kék szemű daliák nemzedékeié lesz. Ebben minden bizonnyal közrejátszott, hogy ő maga korántsem felelt meg ennek az eszménynek. Körülbelül százhetven centiméter magas volt, bal szemére kissé bandzsa, és már Auschwitzban is észrevehetően kopaszodott. Annál dühösebb volt a kis növésű gyerekekre. Egy fiú mesélte, hogy Mengele szögeket vert a falba, s ezek segítségével egy pillanat alatt megállapíthatta, eléri-e egy gyermek a korának megfelelő magasságot: ha nem érte el, ment a gáz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ngele maga csakis „orvosilag” gyilkolt, gondosan sterilizált fecskendőkkel, „a tudomány érdekében” karbolsavat, benzint vagy levegőt juttatva „páciensei” testébe. Egy verzió szerint saját kezűleg lőtt volna agyon egy gyermeket, de én elképzelhetőnek tartom, hogy összetéveszthették valakivel. Élesre vasalt nadrágjával, ragyogóra suvickolt csizmájával, hófehér kesztyűjével Mengele szerintem nem az a fajta volt, aki vérrel szennyezi be kezét: ő csak rendelkezett, szelektált, legföljebb injekciózott, de annál többre tartotta magát, hogy egyszerűen gyilkoljon. Inkább élet és halál abszolút urának szerepében tetszelgett, akinek ott a helye a hírhedt auschwitzi rámpán, hogy hüvelykujjával lefelé mutass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llemző rá, Ella Lingens elbeszélése szerint, ahogyan a kórházblokkban szelektált. Azokat a betegeket, akiknek munkaképessége egyhamar már nem állhatott helyre, természetesen a gázba küldték. A fogoly orvosok úgy igyekeztek harcolni ez ellen, hogy a súlyos betegek esetében is kedvező prognózist állítottak fel. Ezért Mengele kiadta az utasítást: az orvosok valamennyi betegüket vegyék jegyzékbe a kórisme és a prognózis pontos megjelölésével. Ha a lábadozás három hétnél többet vett volna igénybe, az illető gázkamrába került. Ha az orvos három hetet jósolt, akkor ez idő leteltével köteles volt a beteget gyógyultként elbocsátani – a súlyos betegek számára ez éppúgy a biztos halált jelent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ef Mengele olyan SS-tiszt volt, ahogy az emberek ezt a fajtát elképzelik. Bizony nagyon hasznos lett volna, ha őt is a világ színe előtt vonják felelősségre, úgy, mint Adolf Eichmannt, mert akkor mindenki megértette volna, milyen emberek hajtották végre a gyakorlatban azt, amit Eichmann az íróasztala mögül elrendelt. Eichmann, aki mozgásba lendítette a megsemmisítő gépezetet, mert így szólt a parancs, és Mengele, aki meggyőződéssel hitt a zsidók kiirtásának szükségességében, kiegészítették egymást. Ahhoz, hogy Auschwitz megtörténjen, mindkettőjükre egyaránt szükség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lentétben Eichmann-nal, akinek tartózkodási helye sokáig ismeretlen volt, Mengeléről többnyire tudni lehetett, merre jár. 1945-ben Auschwitzból hazament szülővárosába, Günzburgba, és 1950-ig háborítatlanul éldegélt e Duna menti kisvárosban. Apja itt a századforduló idején mezőgazdasági gépgyárat alapított, amely időközben „Karl Mengele és fiai” néven világcéggé vált. A háború után a cég ötvenszázalékos részesedést szerzett az argentínai „Fadro Farm KG SA” cégnél, amely leányvállalatként német traktorokat forgalmazott, így aztán Josef Mengele a száműzetésben sem maradt mag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ve 1950-ben merült fel először különböző náci bűnözők perének tárgyalásán; néhány korábbi kollégája és beosztottja, köztük hajdani SS-beli sofőrje elmondta, milyen bűntettekben működött közre Auschwitz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bből is látni, milyen zűrzavarosan zajlott a háború után a náci bűnösök felkutatása. Már 1948 elején megjelent a </w:t>
      </w:r>
      <w:r>
        <w:rPr>
          <w:rFonts w:eastAsia="Times New Roman CE" w:cs="Times New Roman CE" w:ascii="Times New Roman CE" w:hAnsi="Times New Roman CE"/>
          <w:i/>
          <w:iCs/>
          <w:sz w:val="24"/>
          <w:szCs w:val="24"/>
        </w:rPr>
        <w:t xml:space="preserve">Prisoners of Fear </w:t>
      </w:r>
      <w:r>
        <w:rPr>
          <w:rFonts w:eastAsia="Times New Roman CE" w:cs="Times New Roman CE" w:ascii="Times New Roman CE" w:hAnsi="Times New Roman CE"/>
          <w:sz w:val="24"/>
          <w:szCs w:val="24"/>
        </w:rPr>
        <w:t>(A rettegés foglyai) című könyv, amelyben Ella Lingens részletesen leírta Mengele bűntetteit. Csakhogy ez a mű Angliában látott napvilágot, a Mengele ügyében illetékes államügyészség pedig a breisgaui Freiburgban székelt. Még nem működött olyan központi felderítő szerv, mint amilyen később, 1959-ben Ludwigsburgban létrejött, és így sűrűn előfordult, hogy hiába álltak terhelő tanúvallomások az egyik bíróság rendelkezésére, a másik ezekről csak véletlenül szerzett tudomást. Így aztán öt évig tartott, míg Mengelét valóban fenyegetni kezdte az NSZK-beli letartóztatás veszély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llemző persze, hogy ezt tüstént megneszelte. 1951-ben a Reschen-hágó–Merano útvonalon Olaszországba menekült, onnan, az ODESSA segítségével, Genován át Spanyolországba, később pedig Dél-Amerikába. 1952-ben egész sorozat hamis papírral futott be Buenos Airesbe, hogy Friedrich Edler von Breitenbach néven megkezdje orvosi működés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ermann Langbein barátom, a nemzetközi Auschwitz-bizottság főtitkára már 1954-ben ismerte a lakcímét. A német hatóságok kérelmezték kiadatását, de az argentinok azt állították, hogy nem tudják megtalálni. Ugyanez ismétlődött meg 1959-ben. Akkor egyik informátorom talált rá Buenos Airesben, és megbízásomból közölte is címét a német követséggel: „Virrey Ortiz 970, Vicente Popez FCNGBN Peia de Buenos Aires”. Erre Bonn 1960. január elején újabb sürgős kiadatási kérelmet nyújtott be. Az argentinok ismét nemet mondtak: mint a </w:t>
      </w:r>
      <w:r>
        <w:rPr>
          <w:rFonts w:eastAsia="Times New Roman CE" w:cs="Times New Roman CE" w:ascii="Times New Roman CE" w:hAnsi="Times New Roman CE"/>
          <w:i/>
          <w:iCs/>
          <w:sz w:val="24"/>
          <w:szCs w:val="24"/>
        </w:rPr>
        <w:t xml:space="preserve">Procurador de la Nación </w:t>
      </w:r>
      <w:r>
        <w:rPr>
          <w:rFonts w:eastAsia="Times New Roman CE" w:cs="Times New Roman CE" w:ascii="Times New Roman CE" w:hAnsi="Times New Roman CE"/>
          <w:sz w:val="24"/>
          <w:szCs w:val="24"/>
        </w:rPr>
        <w:t>1959. december 31-én írta, a Mengele elleni vádak ugyanis inkább „politikai”, semmint „bűnügyi” természetű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litikai vétség címén a dél-amerikai országok senkit nem szolgáltattak ki. Ez a tény nem csupán abból a rokonszenvből adódik, melyet az ott hatalmon lévő „erős emberek” a német fasiszta rendszerrel szemben tápláltak; magyarázza egy ősi dél-amerikai hagyomány is. A földrész sűrűn ismétlődő puccsai miatt újra meg újra előfordult, hogy tegnap még hatalmon lévő politikusok egyszer csak valamelyik szomszédos országban kértek menedéket; így aztán a menedékjog fogalmát valamennyi dél-amerikai kormány igen komolyan vette, elvégre minden elnök jól tudta, hogy akár már holnap ő is rászorulhat erre a védelemre. Ezért a dél-amerikai rendszerek hosszú időn át senkit nem adtak ki. Saját kínzókamráik ismeretében valamivel enyhébben ítélték meg azokat az embereket, akik másokat vadállati módon meggyilkoltak, bár a latin-amerikai diktatúrák kegyetlensége és a hitleri rendszer bestialitása között nemcsak tekintélyes mennyiségi, hanem éppoly jelentős minőségi eltérések is vannak; Latin-Amerikában soha nem került sor emberek nagyipari jellegű megsemmisítésére. Mindenesetre azonban a dél-amerikai politikusok meggyőződéssel hitték, hogy a tömeggyilkosok kiszolgáltatása precedenst teremtene, ilyesmit pedig nem engedhetnek meg maguknak. Ezt használta ki Mengele, sőt, egy időre még saját nevét is nyíltan visszav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59 szeptemberében, miután tudomást szerzett a német kiadatási kérelemről, rövid időre Paraguayba költözött, ahol egy héten belül, a 809. számú kormányzati döntés jóvoltából, José Mengele néven állampolgárságot is kapott. Ezután visszatért Argentínába, bár célszerűnek tartotta, hogy Buenos Airesből az Andok peremén, a tóvidéken elterülő Barílochéba költözzön. Innen csak egy ugrás a chilei határ, ezért sok jómódú egykori náci vásárolt itt villát; ha Argentínában a helyzet netán bizonytalanná válnék, könnyűszerrel át lehet kelni Chilé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rgentína Perón utódai alatt is biztonságos volt. A német kiadatási kérelmet suba alatt ad acta tették, s az izraeliek végső soron emiatt döntöttek úgy, hogy Eichmann esetében az emberrabláshoz folyamodnak. Az argentinokat módfelett feldúlta az eset, és a következőkben ország-világ előtt bizonyságát akarták adni, hogy ők önként is kiszolgáltatják a náci bűnözőket. Így aztán 1960 júniusában váratlanul letartóztatási parancsot bocsátottak ki „José Mengele” ell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k azonban már hűlt helye volt: aznap, amikor Eichmannt elfogták, sebtiben átkelt a paraguayi határon. Az auschwitzi orvosnak mindenütt voltak barátai, akik oly híven, oly némán szolgálták, hogy egyszer még Németországba is elmerészkedett: apja temetésére Günzburgba utazott, és ott több napig tartózkodott az angolkisasszonyok internátusában. És bár számtalan ember ismerte, senki nem jelentette fel. Rahn államügyész, aki akkoriban a vádhatóság részéről foglalkozott az ügyével, egy sajtókonferencián ki is jelentette, hogy Günzburg lakossága összeesküvő társaságként viselkedett. Dr. Seitz, Günzburg polgármestere igen hevesen protestált – ki is derült róla, hogy ő a Mengele család közjegyzője. Az előző polgármester, Michael Zehetmeier pedig ekképp nyilatkozott egy svájci újságnak: „Ebben a városban senki nem mond semmit, még ha mindent tud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yen alkalmakkor mindig felmerül bennem a kérdés: vajon ezek az emberek valóban a teljes igazság tudatában cselekszenek? Tudják valóban – és el is hiszik –, hogy Mengele Auschwitzban százezreket küldött a gázba; hogy gyerekeket öletett meg, csak mert kis növésűek voltak; hogy ezreket ölt meg saját kezűleg a szívükbe adott méreginjekcióval? Ha azok, akik Mengelét Günzburgban látták, mindezt valóban tudták, és mégsem voltak hajlandók feljelenteni – nos, akkor attól tartok, hogy ebben a városban mindaz megismétlődhet, ami Hitler alatt megtörté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metés után Mengele visszatért új, dél-amerikai hazájába. Legszívesebben Buenos Airesben lakott volna, de a letartóztatási parancsát még nem vonták vissza, így hát Paraguay fővárosában, Asunciónban telepedett le. Paraguay kitűnő terep volt a régi nácik számára. Kétmilliós lakosságából harmincezer a német származású, köztük az elnök, Alfredo Stroessner tábornok, egy bajor lovassági tiszt unokája is. Stroessner maga ugyan már Paraguayban született, de lelkes híve a német szellemnek: testőrsége, megannyi „hosszú fickó”, a német Wehrmacht díszlépésével vonul f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62 júliusában a bonni kormány kérelemmel fordult a paraguayi hatóságokhoz: vizsgálatot kértek bizonyos dr. José Mengele asuncióni lakos – pontos címe: Fulgenico Morena 507. – ügyében. Néhány hónap múlva megjött a válasz: „Mengele paraguayi állampolgár és büntetlen előéletű.”</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Eckhard Briest német nagykövet 1964. július 16-án új és egyértelmű kiadatási kérelmet nyújtott át Stroessner elnöknek, a diktátor dührohamot kapott: „Ha nem hagyják abba – üvöltötte –, meg fogom szakítani a diplomáciai viszonyt az NSZK-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kijelentés némiképp elhamarkodott volt, mivelhogy Paraguay épp akkor kért az NSZK-tól tizenkétmillió márka összegű fejlesztési hitelt, és amikor a </w:t>
      </w:r>
      <w:r>
        <w:rPr>
          <w:rFonts w:eastAsia="Times New Roman CE" w:cs="Times New Roman CE" w:ascii="Times New Roman CE" w:hAnsi="Times New Roman CE"/>
          <w:i/>
          <w:iCs/>
          <w:sz w:val="24"/>
          <w:szCs w:val="24"/>
        </w:rPr>
        <w:t xml:space="preserve">Der Spiegel </w:t>
      </w:r>
      <w:r>
        <w:rPr>
          <w:rFonts w:eastAsia="Times New Roman CE" w:cs="Times New Roman CE" w:ascii="Times New Roman CE" w:hAnsi="Times New Roman CE"/>
          <w:sz w:val="24"/>
          <w:szCs w:val="24"/>
        </w:rPr>
        <w:t>hírt adott Briest és Stroessner nézeteltéréséről, a paraguayi bajor mégiscsak rákényszerült, hogy ismét foglalkozzék a Mengele-üggyel. Egy hétig bizonytalan volt az auschwitzi orvos sorsa, ő azonban továbbra is nyíltan ott élt Asunciónban, és tanácskozott barátaival. Nemsokára valaki telemázolta a német nagykövetség falát: „Zsidófészek! Kezeket el Mengelétől! Ez paranc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troessner elnök meg is fogadta a parancsot. Mengelét nem adták ki; ehelyett új lakóhelyet jelöltek ki számára, Paraguay keleti részén, a külföldiek elől elzárt katonai övezetben. Ettől fogva ott élt az Asunciónból </w:t>
      </w:r>
      <w:r>
        <w:rPr>
          <w:sz w:val="24"/>
          <w:szCs w:val="24"/>
        </w:rPr>
        <w:t>Săo</w:t>
      </w:r>
      <w:r>
        <w:rPr>
          <w:rFonts w:eastAsia="Times New Roman CE" w:cs="Times New Roman CE" w:ascii="Times New Roman CE" w:hAnsi="Times New Roman CE"/>
          <w:sz w:val="24"/>
          <w:szCs w:val="24"/>
        </w:rPr>
        <w:t xml:space="preserve"> Paulóba vezető út mentén elterülő Puerto San Vicente és a Parana folyó partján emelt „Carlos Antonio Lopez” határerőd között, egy német telepesek irtotta tisztáson. Kis fehér barakkjához csak két út vezetett, s mindkettőt katonai járőr ellenőrizte. A katonák parancsba kapták, hogy lőjenek minden idegenre. Emellett Mengele is tartott négy állig felfegyverzett testőrt a saját pénzén. Az auschwitzi lágerorvosból fogoly lett, aki egy barakkba kényszerült, és azzal sem ment sokra, hogy a körülötte lévő fegyveresek nem a börtönőrei, hanem a védelmezői voltak; a külvilágtól mindenképp elszigetelőd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62-ben megtudtam, hogy Mengele Martha nevű felesége a Zürich melletti Klothenben, a Schwimmbadstrasse 9. alatt kis házat bérelt. Valószínűnek látszott, hogy férje itt fel fogja keresni. Ezért megkértem személyes ismerősömet, Werner államtanácsost, tájékoztassa a svájci rendőrséget, hogy jó lesz megfigyelni, kik látogatják Mengelénét. Az ilyen gazdag családból származó nő rendes körülmények között nem telepszik le egy repülőtér berepülési iránysávjában; úgy látszik, a repülőtér közelsége valamiért fontos neki. A svájciak ajtóstól rontottak a házba: egyszerűen kiutasították Mengelénét, aki Svájcból átköltözött Meranóba, a via Park 2. alá, ahol mindmáig lak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1979-ben sikerült a Los Angeles-i Simon Wiesenthal Centerrel karöltve elérnem, hogy Stroessner ejtse Mengelét: annyi amerikai szenátort, mint ahányan támogatásukról biztosítottak, még a paraguayi diktátor sem mert felbosszantani. Hivatalnokai kezdetben tagadták ugyan, hogy Mengele egyáltalán paraguayi állampolgár volna, ezt azonban megcáfolta egy bizonyos Alexander von Eckstein báró 1961-ben Frankfurtban tett vallomása. Eckstein elismerte: egy másik némettel, Werner Jung üzletemberrel együtt ő tanúsította, hogy Mengele már öt éve él Paraguayban – ez volt ugyanis a feltétele, hogy haladéktalanul állampolgárságot kapjon. Ez a vallomás győzte meg az amerikai szenátorokat, és Stroessner sem tehetett mást: neki is el kellett fogadni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1979 tavaszán dossziém új lappal bővült: megtudtam, hogy Mengele Rolf nevű fia, egy berlini cég jogtanácsosa, Brazíliába készül. Ha ebből az alkalomból apjával is találkozni akart volna, egy halott kedvéért teszi meg a nagy utat. Mengele ugyanis 1979. február 7-én </w:t>
      </w:r>
      <w:r>
        <w:rPr>
          <w:sz w:val="24"/>
          <w:szCs w:val="24"/>
        </w:rPr>
        <w:t>Săo</w:t>
      </w:r>
      <w:r>
        <w:rPr>
          <w:rFonts w:eastAsia="Times New Roman CE" w:cs="Times New Roman CE" w:ascii="Times New Roman CE" w:hAnsi="Times New Roman CE"/>
          <w:sz w:val="24"/>
          <w:szCs w:val="24"/>
        </w:rPr>
        <w:t xml:space="preserve"> Paulo közelében fürdőzés közben állítólag vízbe fulla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ilág azonban Mengele halálhíréről csak 1985. június 5-én szerzett tudomást, én pedig egy nappal még ennél is később, mert épp repülőn ültem, úton Amszterdamból New York felé. Amikor megérkeztem a Kennedy repülőtérre, egész falkányi újságíró fogott gyűrűbe – mind azt tudakolta, mit szólok a halálhírhez. Miután sebtében tájékozódtam, első nyilatkozatom meglehetősen szkeptikus volt: „Amióta Mengelét keresem, most halt meg hetedsz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Bővebb részleteket csak a szállodában tudtam meg. A frankfurti ügyészségnek tudomására jutott, hogy a Mengele cég Hans Sedlmaier nevű cégvezetőjének házában Josef Mengelét érintő fontos iratok találhatók. Klein főügyész házkutatási engedélyt kért a bíróságtól, de elutasították. Ekkor az eggyel magasabb fórumhoz fordult, és végül, néhány hét késedelemmel, megtörtént a házkutatás. A házban Brazíliából érkezett leveleket találtak, melyekből az derült ki, hogy Mengele 1979. február 7-én elhunyt, és Wolfgang Gerhard néven a </w:t>
      </w:r>
      <w:r>
        <w:rPr>
          <w:sz w:val="24"/>
          <w:szCs w:val="24"/>
        </w:rPr>
        <w:t>Săo</w:t>
      </w:r>
      <w:r>
        <w:rPr>
          <w:rFonts w:eastAsia="Times New Roman CE" w:cs="Times New Roman CE" w:ascii="Times New Roman CE" w:hAnsi="Times New Roman CE"/>
          <w:sz w:val="24"/>
          <w:szCs w:val="24"/>
        </w:rPr>
        <w:t xml:space="preserve"> Paulo körzetében lévő Emba temetőjében nyugs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velek megtalálásának időpontja mutatja a legárulóbban, mekkora lehet a hír valóságtartalma, hiszen ha már egyszer úgy döntöttek, hogy Mengelét meg kell halasztani, akkor az lett volna a legbölcsebb, ha ezt mielőbb közhírré teszik. És megfordítva: legalább ennyire bölcs dolog Mengele „halálát” 1985-ben úgy megrendezni, hogy hihetővé váljék: a haláleset már 1979-ben bekövetkezett – a dolog így sokkal valószerűbbnek h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deklődtem a német hatóságoknál, vajon figyelik-e Sedlmaiert, lehallgatták-e időnként a telefonját, felbontották-e leveleit. Ilyesmiről azonban szó sem volt, holott jól tudták, hogy Sedlmaier állandó kapcsolatban áll Mengelével, sőt találkozott is vele. Mengele barátai és védnökei közé tartozott Hans-Ulrich Rudel ezredes, a legmagasabb kitüntetésekkel ékes német tiszt is, aki barátja, Stroessner számára megszervezte a paraguayi rendőrséget. Ő volt Sedlmaier összekötője, és egy ízben személyesen is találkozott Mengelével. E kapcsolatokat magam tártam fel Fritz Bauer főállamügyésznek, aki már 1964-ben így válaszolt levelében: „Tudomásunk van róla, hogy Sedlmaier úr korábban többször is találkozott Josef Mengelével, de csak most tudtuk meg, hogy hat héttel ezelőtt is volt ilyen találkozás. E tárgyban az államügyészség kihallgatta Sedlmaier urat; meglehet, hogy bizonyos lépésekkel ismét próbálkozhatunk.” A hatóságok tehát tisztában voltak vele, hogy Mengeléhez a legközvetlenebbül minden bizonnyal Sedlmaieren át lehet hozzáfér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71-ben von Glasenapp frankfurti vizsgálóbíró, akire a Mengele-ügyet osztották, a fél világot beutazta, hogy Mengele-dossziéját felfrissítse. Ennek során Sedlmaiert is kihallgatta, ám Mengeléék cégvezetője kivágta magát: mint mondta, ő csak egyszer látta Mengelét, mégpedig 1961-ben, a Buenos Aires-i repülőtéren. Az államügyészség jól tudta, hogy ez hazugság, ám a vizsgálóbíró elkövetett egy hibát: elmulasztotta, hogy Sedlmaiert megeskesse vallomására. És bár a Mengelének tett esetleges múltbéli szívességek jogellenesek voltak, a német büntetőjog értelmében a vétség öt év múltával elévült. Így aztán az igazságszolgáltatás nem köthetett bele Sedlmaierbe. Mindazonáltal a jelek arra vallottak, hogy a hatóságok egy pillanatra sem tévesztették szem elől, és ezt meg is mondtam Neal Shaernek, aki az amerikai Office of Special Investigations megbízásából 1984-ben felkeresett, hogy kicseréljük a Mengelére vonatkozó információinkat: „Mengeléhez Sedlmaieren át vezet az út, de biztos vagyok benne, hogy őt a frankfurti államügyészség megfigyelés alatt tart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gunkfajta mindig azt képzeli, hogy az államügyészek legalább nagyjából úgy járnak el, mint a helyükben bármelyik magándetektív tenné, holott negyven év tapasztalatai után voltaképpen illett volna tudnom, micsoda tévedés ez. Az persze gyanúsnak tűnt, hogy a hatóságok épp Sedlmaier levelezéséből szereztek tudomást Mengele haláláról. Az egész procedúrát – bizalmas értesülés, házkutatás, halálhír – kissé túl olajozottnak érez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ekkor színre léptek a törvényszéki orvosok. A hatóságok elrendelték, hogy az embui temetőben exhumálják „Wolfgang Gerhard” tetemét, és szakvéleményt kértek néhány elismert orvosi kiválóságtól. Ellis Kerly, a marylandi egyetemen a törvényszéki antropológia professzora és Lowell Levine, az összehasonlító fogászat szaktekintélye már John F. Kennedy boncolásán is részt vett. Ali Hameli a delaware-i törvényszéki orvosi laboratórium igazgatója, Clyde Snow az oklahomai egyetemen oktatja a törvényszéki antropológiát, John Fitzpatrick a chicagói Cook-County kórház röntgenosztályának igazgatója, Leslie Lukash pedig az US Marshal-Service-nél működött, annál a rendőri szervnél, amelyet ugyancsak bevontak a Mengele-ügybe. Rajtuk kívül még három NSZK-beli és egész sor brazil specialista is részt vett az embui halott boncolás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edlmaier házában talált levelek tanúsága szerint Mengele egy bizonyos Bossert család társaságában vett részt a számára halálos kimenetelű fürdőtúrán. Bosserték Ausztriából származtak el, Bossert úr pedig valamikor az SS tagja volt. Elbeszélése szerint ő maga nem volt jelen a végzetes percben, és felesége is már messzebb járt, amikor egyszerre csak segélykiáltásokat hallott; visszaszaladt, és ekkor pillantotta meg az öregembert, amint a hullámokkal küszködik. A hölgynek sikerült partra vonszolnia, de Mengele akkor már halott volt. Éjszaka aztán Bossertné asszony koporsót hozatott a halottnak, sőt még virágokat is szer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metésen különös közjátékra került sor. A temető igazgatója a szokásnak megfelelően rövid időre ki akarta nyitni a koporsót, ezt azonban a résztvevők megakadályozták. A továbbiakban a brazil rendőrség kihallgatta mind Bossertnét, mind azt a bizonyos Stammer családot, amelynél Mengele korábban lakott. Egyebek között arra voltak kíváncsiak, miképpen jutott Mengele a „Wolfgang Gerhard” névhez. A magyarázat hihetően hangzott. Wolfgang Gerhard, akárcsak Bosserték, osztrák volt, és meggyőződésből akart segíteni Mengelén; így aztán, mielőtt visszatért volna hazájába, otthagyta neki saját személyi igazolványát. Gerhard azonban tizenhat évvel fiatalabb volt Mengelénél; ezért nem engedték, hogy a temető igazgatója kinyissa a koporsót – hátha felfigyel a korkülönbségre. Nem sokkal ezután Wolfgang Gerhard Grazban, tisztázatlan körülmények között, elhun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ossert és Stammer családok verziója elképzelhető volt, bár némileg különös. Vajon az akkor már hetvenéves Mengele miért fürdött volna egyedül egy tóban, barátaitól elkülönülve? Hogyan tudta Bossertné a holttestet kivonszolni a vízből? Ha Mengele közel volt a parthoz, ott, ahol még leérhetett a lába, akkor érthetetlen, miképp fulladhatott a vízbe, hacsak nem kapott szívrohamot. Ha viszont már mélyebben járt a tóban és valóban vízbe fulladhatott, akkor nehezen érthető, miképpen tudta az asszony kihúzni a test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mindezen kétségeket elhallgattatta a szakértői bizottság egyhangú véleménye: az exhumált tetemet a német igazságszolgáltatás által rendelkezésükre bocsátott, Mengelére vonatkozó orvosi dokumentumokkal egybevetve „a bizonyosságot súroló valószínűséggel” megállapították, hogy az embui halott valóban Josef Mengele. Ezután Brazília Mengelét holttá nyilvánította. Itt-ott, főleg az egykori üldözöttek körében, még akadtak kételkedő hangok, én azonban ezt a korábban már leírt lélektani mechanizmusnak tudtam be, és úgy véltem, hogy az ilyen nagy tekintélyű szakértői bizottság döntését mégiscsak el kell fogadni. Eközben talán magam is egy lélektani mechanizmusnak estem áldozatul: azután, hogy Bormann halálában tévesen kételkedtem, nem akartam megismételni ezt a tévedést Mengele esetében. Véleményemben még a szépszámú levél sem ingatott meg, melyekben hírközlőim tudtomra adták: az állítólagos halottat épen-egészségesen látták Paraguayban. Elvégre az évek során a halott Bormannt is látta több tucat tanú.</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sonló tartalmú leveleket kapott a frankfurti államügyészség is, és Klein főállamügyészre – akinek nem volt semmiféle Bormann-komplexusa – a hírek mélyebb hatást tettek, mint rám. Amikor megtudakoltam, mikor nyilvánítják már halottá Mengelét, nem volt hajlandó határozott választ adni. Azt mondta, rendszeresen érkeznek olyan jelentések, amelyek szerint Mengele még él, és ameddig ezeket meg nem cáfolják, Mengelét nem lehet holttá nyilvánítani. Jelentkezett például egy fogorvosnő, aki kijelentette: beteglapjai segítségével be tudja bizonyítani, hogy még 1979 áprilisában is kezelte Mengelét, tehát két hónappal az állítólagos halálos baleset után. A brazil rendőrség fontoskodásnak tartotta a bejelentést, és nem foglalkozott vele, pedig mégiscsak érdekes lett volna megismerni az orvosnő érve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am akkor még mindig meggyőződéssel hittem, hogy Mengele halála támadhatatlan tény. Mígnem tudomásomra jutott a következő esemény: 1982-ben, vagyis három évvel Mengele állítólagos halála után Karl-Heinz Mengele, Mengele unokaöccse és mostohafia (Josef Mengele második felesége ugyanis korábbi sógornője, vagyis Karl-Heinz anyja volt), valamint Hans Sedlmaier, Mengele bizalmi embere találkozott dr. Hans Münchhel, aki ugyancsak Auschwitzban volt orvos, és baráti viszonyban állt Mengelével. Münchöt 1947-ben Krakkóban több SS-tiszttel együtt bíróság elé állították Auschwitzban elkövetett bűntettek vádjával, de ő volt az egyetlen, akit végül felmentettek. A találkozás alkalmából megvitatott kérdés azonban csak közvetve kapcsolódott ehhez az eljáráshoz. Mengele és Sedlmaier arra voltak kíváncsiak, hogy ha Josef Mengele önként jelentkeznék a bíróságon, vajon kísérleteiért avagy a szelekciókban való közreműködéséért vonnák-e felelősség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z nem puszta mendemonda. Mind Münchöt, mind Karl-Heinz Mengelét és Sedlmaiert kihallgatták az ügyben. Egyikük sem tagadta a fenti beszélgetés tényét, legföljebb megkísérelték jelentéktelen, pusztán elméleti vitává lefokozni. Természetesen semmi sem zárja ki az efféle agytorna lehetőségét, másfelől viszont felmerül a kérdés: ugyan miért utazna el egy nagyvállalat túlterhelt főnöke – és miért éppen Hans Sedlmaier társaságában – ahhoz a dr. Hans Münchhöz, akit addig még soha nem látogattak meg, holmi elméleti kérdések megvitatása kedvé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után bizalmatlanságom ekképpp felébredt, ismét átnéztem a „Wolfgang Gerhard” halálával kapcsolatos tanúvallomásokat és szakértői véleményeket. Immár alaposabban megvizsgáltam azokat a bírálatokat, amelyek a szakértői bizottság véleményét illetően már akkor megfogalmazódtak. Ben Abraham </w:t>
      </w:r>
      <w:r>
        <w:rPr>
          <w:sz w:val="24"/>
          <w:szCs w:val="24"/>
        </w:rPr>
        <w:t>Săo</w:t>
      </w:r>
      <w:r>
        <w:rPr>
          <w:rFonts w:eastAsia="Times New Roman CE" w:cs="Times New Roman CE" w:ascii="Times New Roman CE" w:hAnsi="Times New Roman CE"/>
          <w:sz w:val="24"/>
          <w:szCs w:val="24"/>
        </w:rPr>
        <w:t xml:space="preserve"> Pauló-i újságíró például </w:t>
      </w:r>
      <w:r>
        <w:rPr>
          <w:rFonts w:eastAsia="Times New Roman CE" w:cs="Times New Roman CE" w:ascii="Times New Roman CE" w:hAnsi="Times New Roman CE"/>
          <w:i/>
          <w:iCs/>
          <w:sz w:val="24"/>
          <w:szCs w:val="24"/>
        </w:rPr>
        <w:t xml:space="preserve">A Mengele-ügyirat </w:t>
      </w:r>
      <w:r>
        <w:rPr>
          <w:rFonts w:eastAsia="Times New Roman CE" w:cs="Times New Roman CE" w:ascii="Times New Roman CE" w:hAnsi="Times New Roman CE"/>
          <w:sz w:val="24"/>
          <w:szCs w:val="24"/>
        </w:rPr>
        <w:t xml:space="preserve">című könyvében egész sor részletet említ, melyet annak idején nem vettek komolyan; ezek most új megvilágításba kerültek. Itt van például az a lyuk, melyet az orvosok a tetem pofacsontjában találtak; a szakértői vélemény szerint ezt a lyukat egy koporsószeg üthette. Dachi, az Egyesült Államok </w:t>
      </w:r>
      <w:r>
        <w:rPr>
          <w:sz w:val="24"/>
          <w:szCs w:val="24"/>
        </w:rPr>
        <w:t>Săo</w:t>
      </w:r>
      <w:r>
        <w:rPr>
          <w:rFonts w:eastAsia="Times New Roman CE" w:cs="Times New Roman CE" w:ascii="Times New Roman CE" w:hAnsi="Times New Roman CE"/>
          <w:sz w:val="24"/>
          <w:szCs w:val="24"/>
        </w:rPr>
        <w:t xml:space="preserve"> Pauló-i főkonzulja, korábban a washingtoni egyetem fogászati professzora úgy vélte, Mengele vagy a fogorvosa talán tűvel kotorászott a megfelelő fogcsatornában, és a csont ekkor fúródott át. Nos, a koporsószeg-elmélet mindenesetre elég valószerűtlennek tetszik, ha meggondoljuk, milyen testhelyzetben szokott feküdni a halott, és hová verik be a szög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 Abraham egy további ellenvetése Mengele magasságát érinti. Az SS aktái szerint Mengele 174 centiméter magas volt, amibe nyilván beleszámítandó a haja és a talpizomzata is. Éppen 174 centiméter hosszú volt azonban a csontváz is, noha ebbe a csigolyaközi porckorongok, a haj és a talpizomzat természetesen már nem számítottak bele. Másfelől persze nem tudni, mennyire pontosan mértek akkoriban az SS-n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ül a temetés körül is van némi zavar. Halála idején az állítólagos Mengele iratai egy ötvenkét éves férfi nevére szóltak. Ő maga 1979. február 7-én töltötte be hatvannyolcadik évét; Bosserték szerint ezért is vigyáztak rá, hogy a temető igazgatója fel ne nyissa a koporsót. A halottat azonban a temetés előtt – híven a szokáshoz – tetőtől talpig felöltöztették. És mégis: az exhumálás után a koporsóban semmiféle ruhamaradványt nem találtak, még egy gombot vagy a cipő egy darabkáját s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ssertné vallomásában egyéb homályos pontok is fellelhetők, mégpedig a baleset utáni időszakra vonatkozóan. Meghökkentő például, hogy a hölgynek néhány kurta óra alatt, vagyis „Wolfgang Gerhard” este bekövetkezett halála és a temetés reggele között, sikerült koporsót, sőt virágot is beszereznie, annak ellenére, hogy csak autóbusszal közlekedhe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k azonban legföljebb különös részletek, s önmagukban rendes körülmények között aligha ingathatnák meg ennyi kiváló szakember ítéletének hitelét. Még most sem állítom, hogy tévedtek, ámbár Hans Sedlmaier, Karl-Heinz Mengele és dr. Münch beszélgetése mégiscsak terhelő bizonyítéknak látszik: „Inkább utal egy élő, semmint egy holt Mengelére.” És ennek a véleményemnek Klein főállamügyész sem mondott ell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látszik tehát, hogy a közeljövőben nem várható Josef Mengele holttá nyilvánítása. Számomra ez annyit jelent, hogy tovább keresem Mengelét, és ismét gondosan tanulmányozom az értesüléseket, melyeket paraguayi felbukkanásairól kapok. Azt hiszem, fontos lenne, ha végül mégiscsak egy földi bíróság tenné fel neki a kérdést: „Hogyan egyezteti össze azt, amit elkövetett, a hippokratészi esküvel, amely az emberek megsegítésére kötele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3/ A hippokratészi eskü</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an egyezteti össze azt, ami itt történik, a hippokratészi esküvel?” – kérdezte egyszer Ella Lingens, a fogoly orvosnő dr. Rohde lágerorvostól, Auschwitz–Birkenau füstölgő krematóriumai láttán. Rohde így válaszolt: a gennyes vakbelet akkor is ki kell venni, ha a műtét fájdalmas, mert különben az ember belepusztulna. „Márpedig a zsidóság Európa gennyes vakb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azok a bűnös náci orvosok, akikkel munkám során találkoztam, fanatikusok voltak. Az Eichmann-típus, aki, ha a Führer úgy rendeli, a zsidókat a gázkamra helyett akár Madagaszkárra is elküldte volna, orvosként nehezen képzelhető el. Aki ezt a hivatást választja, abban többnyire él a vágy, hogy másokon segítsen. Ahhoz, hogy ez a vágy ellenkezőjébe csapjon át, erős pszichikai impulzusra van szükség; csak ez magyarázhatja meg, hogy az orvos, aki rendes körülmények között injekciójával gyógyítani akarja betegét, egyszer csak mérgezett fecskendőt szúrjon b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lképesztő, hogy ez milyen gyakran megtörtént. Az orvosok jelentékeny szerepet játszottak a Harmadik Birodalom halálgépezetében. A koncentrációs táborokban nemcsak a szelekciót hajtották végre, de szinte egytől egyig személyesen is készek voltak gyilkolni. Az „életképtelen életek” elpusztítási akciójának keretében ők gondoskodtak a „tudományos megalapozásról”, ők állították ki a megfelelő szakvéleményeket, és a Hartheim- vagy Hadamar-szabású „szanatóriumokban” a gyilkolást is saját kezűleg végezték. Ép ésszel fel nem fogható dolgok történtek a kevésbé hírhedt pszichiátriai kórházakban is, például a bécsi Steinhofban, ahol a még ma is törvényszéki pszichiáterként működő dr. Hans Gross fejlődésben visszamaradt gyermekek százait injekciózta a halálba. Úgy látszik, a halál ellenségének és szállítójának kettős szerepét lélektanilag könnyebb összeegyeztetni, mint hinnénk. Erre kellett gondolnom, amikor azt olvastam, hogy Julius Hackethal professzor, ez az igazán becsületes és elkötelezett orvos gyógyíthatatlan betegek esetében helyesli az „irgalmas halált”. Nincs kétségem afelől, hogy ő ezt a részvét aktusaként értelmezi: a beteg megmenekül a szenvedéstől, az orvos pedig e szenvedés látványától. És mégis: túl az eutanázia ezen új formájával járó különböző jogi problémákon, Hackethal erkölcsi állásfoglalását sem tudom megérteni. Hiszen ha valóban következetes, akkor neki magának is vállalnia kell, hogy betegének beadja a halálos tablettát, vagy befecskendezze a gyilkos injekciót. Ettől pedig, hitem szerint, mindnyájunkat visszatart valamilyen, részint velünk született, részint belénk nevelt gátlás. Még ha tudjuk is, hogy adott esetben a beteg számára minden bizonnyal ez a megoldás lenne az előnyösebb – hiszem és remélem, hogy ez a gátlás lefogja a kezünket. Hackethal professzor feltételezi, hogy ő és kollégái képesek leküzdeni ezt a gátlást, és ez engem félelemmel tölt el. Anélkül, hogy a két dolgot össze akarnám hasonlítani, mégiscsak igaz, hogy szakasztott így érveltek a Harmadik Birodalom orvosai is: az orvosnak épp hivatása etikájából következően kell ölnie, hogy megakadályozzon valami nagyobb bajt: Németország elzsidósodását vagy az örökletes betegségek elterjedés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is elborzasztott, ma is megrettent, hogy viszonylag sok orvos egyáltalán megvitathatónak tartja ezeket az érveket. Egyetlen más szakma képviselői sem hódoltak be ilyen mértékben a nemzetiszocializmusnak (leszámítva a tanítókat, ők azonban csak így juthattak álláshoz állami iskolában); 1933 után a német, 1938 után az osztrák orvosok csaknem fele lépett be a nemzetiszocialista pártba. Ez a kettős, emberi és politikai csőd paradox módon részben talán azzal függ össze, hogy e két országban az orvosi státus nagymértékben depolitizált; az orvostól úgyszólván elvárják, hogy a dolgok fölé emelkedjék, és ne alacsonyodjék le a politikához. Másfelől a társadalom – mindmáig – afféle „fehér köpenyes istent” lát az orvosban. Számos kórház a katonai szervezetek szigorú hierarchiája szerint épül fel: a csúcson áll az igazgató főorvos, és legalul a beteg. Ebben a helyzetben könnyen létrejön a kiválasztottság tudata: ha az Úristen dönt életről és halálról, miért ne tehetné meg ugyanezt fehér köpenyes hasonmása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rvos és beteg viszonyában végső soron a beteg szükségképp kiszolgáltatott, az orvos pedig mintegy teljhatalmat képvisel. A jó orvosnak alighanem pszichikai jellemzője, hogy igen erős természet adta tekintély sugárzik belőle – a betegnek elég, ha a hangját hallja és érzi a kezét, máris elhiszi, hogy meg fog gyógyulni. Az orvosi hivatás ekképpen különösen vonzza az autoritárius személyiségeket (és ezt a szót feltétlenül pozitív értelemben is használom); ez pedig, úgy lehet, további magyarázatul szolgál, miért vállalta a Harmadik Birodalom idején annyi orvos, hogy tekintélyét a halál szolgálatába állítsa. Végső soron már az „egészséges ember” fogalma is rejt magában bizonyos veszélyt, amennyiben a többi embert mint „beteget” alacsonyabb rendűnek minősíti. És ha egyszer az orvos hajlamos az egészség túlértékelésére, akkor könnyen engedhet a kísértésnek, hogy túlbecsülje a betegség veszélyét is, amint éppen most, az AIDS körüli vitákban újra megállapíthatjuk. A Harmadik Birodalom radikálisan törekedett minden állítólagos betegség kigyomlálására, és ezzel összefüggésben szélsőséges kultuszt űzött az „egészségből”. Az „idegen”, zsidó vért pedig egyszerűen betegnek nyilvánítot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t most leírok, az még kényesebb, és kérem orvos olvasóimat, ne fogják fel személyes támadásnak. Hitem szerint a két óhaj között, hogy embereket megmentsünk a haláltól, illetve kiszolgáltassuk őket a halálnak, van bizonyos rokonság. Ezt a mélypszichológia derítette ki elsősorban a sebészi hivatás elemzése alapján. A sebésznek vállalnia kell, hogy késével élő emberi húsba vágjon, s ehhez szükség van némi szadista hajlamra, melynek az orvos maga nincs is tudatában. Eszemben sincs ezt a hajlamot kipellengérezni, ellenkezőleg, úgy érzem, társadalmi szempontból igen értékes, hiszen a sebész nem megsebesíti az embereket (holott hajlama talán képessé tenné rá), hanem gyógyítja őket. Az effajta jelenségek szakadatlan ismétlődésének köszönhető, hogy társadalmunk egyáltalán működőképes: a rendőrök csaknem kivétel nélkül az átlagosnál jobban érdeklődnek a bűnözés iránt, a pszichiáterektől nem teljesen idegenek az elmezavarok, és minden bizonnyal engem is sajátos lelkialkat ösztönöz arra a tevékenységre, melyet végzek. Tehát korántsem szánom szemrehányásnak a megállapítást: az orvosok körében az átlagosnál valamivel sűrűbben fordul elő bizonyos enyhe hajlam a szadizmusra. Épp a Harmadik Birodalom szörnyűségének további bizonysága, hogy olyan állapotokat teremtett, amelyek között ez a hajlam már nem az emberek javát szolgálta, hanem ellenük fordult. Orvosok, akikből talán kiváló sebészek lettek volna, eleven emberek végtagjait vágták le. Orvosok, akik feltehetően őszinte tudományos érdeklődést tápláltak az ikerkutatás iránt, azt vizsgálták, különbözőképpen reagálnak-e az ikertestvérek, ha forró tűket szurkálnak a testükbe. Orvosok, akik talán kiválóan távolították volna el a daganatos méhet, egészséges nők méhét emelték ki. És a betegség lefolyását kísérő természetes orvosi érdeklődés kísértetiessé torzult a hartheimi orvosokban, akik a mérges gáz áldozatainak haláltusáját figyel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uthauseni fogságom alatt sokat hallottam egy orvosról, aki különösen jól szemlélteti ezt az egész problémakört. Dr. Aribert Heim azután, hogy Mauthausenből eltávozott, a fronton számos ember életét mentette meg. Mauthausenben viszont egy fogoly, aki műtősként dolgozott mellette, egészen más benyomásokat szerzett róla. Az Appellplatzra éppen egy holland zsidókból álló szállítmány érkezett. Az SS-orvos szemügyre vette a fiatalabb férfiakat, elrendelte, hogy nyissák ki a szájukat, és látszólag a fogazatukat vizsgálta. Végül kiválasztott közülük kettőt, és barátságosan megkérte őket, vessék alá magukat egy apró, ártalmatlan műtéti beavatkozásnak; cserében majd visszanyerik szabadságukat. A két kiválasztott, a szerencsés véletlent áldva, bizalommal követte az orvost a kórházbarakkba; ott levetkőztek, s egyikük már fel is feküdt a műtőasztal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tatás után az orvos felnyitotta a férfi mellkasát és hasüregét, hogy a belső szerveket, mint mondta, „in vitro” tanulmányozza: „Most látom először élő embernél a gyomor működését.” Ezután dr. Heim, döbbenettől megdermedt műtősének a szeme láttára, sebészkést ragad, és mintha holttestet boncolna, egymás után kivágja a belső szerveket. Amikor már a szívet is kiemelte, elviteti a hullát, és hívatja a második pácienst. Annak is szorgosan kipreparálja a belső szerveit, mint az eminens diák, aki bizonyságát akarja adni szakmai hozzáértésének, végül néhány gyors vágással mindet eltávolítja. Ezúttal az is eszébe jut, hogy eredetileg a fiatalember szájürege keltette fel érdeklődését, így hát foghúzást is végez. Utána injekciót ad a szívbe, hogy az élet utolsó szikráját is elfojtsa, ha véletlenül még pislákolna a testben. Aztán – evés közben jön meg az étvágy – az orvos saját kezűleg vágja le a két holttest fejét, s végül a véres testrészhalmazt a krematóriumba szállíttatja, elégetés végett. Csak a koponyákról nem mond le; kéri, hogy azokat főzzék ki gondosan és fejtsék le róluk a lágy részeket, mert meg akarja tartani őket emlékül. És valóban: az egyik koponya, az ép fogazatú, ettől kezdve ott állt az SS-orvos íróasztalán. A másik példánnyal állítólag egyik kollégáját ajándékozta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 jellegű, de nem kevésbé kísérteties annak a tizenkét éves zsidó fiúnak az esete, aki tisztábban látott a legtöbb felnőttnél, és a műtőasztalra kerülve pontosan tudta, hogy megölik. Összekulcsolta kezét, és hangos imával búcsúzott el szüleitől. Dr. Heim figyelmesen végighallgatta, majd, mintha csak egy mandulaműtét szükségességéről akarna meggyőzni egy gyermeket, barátságosan elmagyarázta, miért is kell a zsidóknak meghalniok: ők tehetnek a világ minden bajáról, elsősorban erről a háborúról. Majd, miután áldozatának ekképpen erkölcsileg megindokolta a kivégzés szükségességét, mérget fecskendezett a fiú szívé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évekkel a fenti eset után Mauthausenbe kerültem, és bevittek a halálblokkba, a régebbi foglyok még mindig emlegették ennek az orvosnak a rémtetteit. Magas termete miatt különösen jól emlékeztek rá. Nevét azonban csak sokkal később tudtam meg. Aribert Heim a stájerországi Radkersburgban született 1914. június 28-án, egy csendőrfelügyelő fiaként. A család – Heimnek volt egy bátyja és két nővére is – később Grazba költözött, és Aribert Heim már 1935-ben titkos tagja lett a nemzetiszocialista pártnak. Hitler bevonulása után beállt az SS-be. A grazi egyetemen végzett orvosi tanulmányai minden szempontból felvértezték későbbi „tevékenységére”: a szenátus már 1938-ban csak nagy nehezen napolhatta el az egyetem kérelmét, hogy nevét Adolf Hitler Egyetemre változtathassa, a későbbiekben pedig módszeresen eltávolítottak minden tanárt, tanársegédet és munkatársat, aki nem tett egyértelmű politikai hűségnyilatkozatot. A jogi karon szemináriumot szerveztek „A fajvédelem jogi kérdései” címen, a teológiai kart feloszlatták, az orvoskart pedig kibővítették egy SS-orvosi akadémiával, amelynek élén Hans Kaether SS-Obersturmführer állt, és ahol nemcsak orvostudományt oktattak, hanem katonai fegyelemre és a szükséges nemzetiszocialista elvek tiszteletére is neveltek. Kaether segédtisztje, dr. Ding – más néven Ding-Schuler – később lágerorvos lett a buchenwaldi koncentrációs táborban, ahol kiütésestífusz-kísérleteket végzett a foglyokon. Tevékenységének köszönhetően mind az SS-orvosi akadémiát, mind az orvoskar anatómiai intézetét ellátta orvosi preparátumokkal, szemléltetőanyaggal és főképp boncolható hullákkal. 1945 májusában az egyetem még negyvennégy ilyen, Buchenwaldban meggyilkolt fogoly holttestét tárol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yen orvosi kiképzésben részesült tehát Aribert Heim. A koncentrációs táborban végzendő munkáját afféle továbbképző tanfolyamnak tekintette. Mivel tábori orvosként bizonyára gyakran kell majd hevenyészett körülmények között operálnia és sebesült végtagokat amputálnia, mintegy kötelességének tartotta az alapos felkészülést; ezért vállalkozott rá, hogy egészséges foglyok karját-lábát levágja vagy élő testükből eltávolítsa a belső szerv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eshetett volna – hiszen éppen ez a kísérteties ebben a történetben –, hogy dr. Heim derék és feddhetetlen katonaorvosként tér meg a háborúból, és bajtársai mindenhol elmesélik, hány ember köszönheti életét felkészült és odaadó munkálkodásának. Dr. Heimnek egész életében csak a rövid buchenwaldi és mauthauseni közjáték adott rá alkalmat, hogy – szinte azt mondanánk, merő véletlenségből, mintegy röpke mámorban – kiélje a benne lappangó vadállati kegyetlenséget és szadista hajlamot. E rövid időszaktól eltekintve mindvégig katonaorvosként szolgált, hol a prágai SS karhatalmi egységénél, hol az Adolf Hitler háziezrednél, hol pedig az SS északi hadosztályánál. Egy ideig az SS főhivatalánál is működött vezetőorvosi beosztásban. Törzslapja tanúsága szerint szolgált Dániában, Hollandiában, Magyarországon, Jugoszláviában, Csehországban, Romániában, Belgiumban és Franciaországban. 1945. április 25-én tartóztatták le mint „SS Captain and Medical Officer”-t az SS északi hegyi hadosztályánál, de oly kevéssé szúrt szemet, hogy már 1947-ben szabadlábra helyez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48-ban dr. Heim nőgyógyászként bukkant fel Mannheimben – nem tudni, hol tett szert erre a képesítésére –, és ott meg is nősült; egy kolléganőjét vette el. Ezután a házaspár Baden-Badenbe költözött, ahol virágzó magánrendelőt nyitottak; legalábbis erre utal, hogy 1958-ban Aribert Heim Berlinben, a Tiergarten-negyedben harmincnégy lakásos bérházat vásárolt, amely havonta hatezer márkát jövedelm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gazság malmai végtelen lassan őrölnek. Heim ellen, a számos terhelő tanúvallomás alapján, csak 1962-ben adtak ki letartóztatási parancsot. Szeptember 13-án a rendőrség becsöngetett baden-badeni lakása ajtaján. Csakhogy dr. Heim már nem volt odahaza. Egy mindmáig ismeretlen személy figyelmeztetése nyomán eltű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ratokból – melyeket rendszeresen kicseréltem a stuttgarti tartományi bűnügyi hivatal birtokában levőkkel –, valamint a Heim által saját kezűleg és áttekinthető precizitással vezetett elhalálozási könyvekből kitetszik, hogy mauthauseni működése alatt mintegy ötszáznegyven ember pusztult el. Dr. Heim azonban továbbra is élt és virult. Megélhetését hosszú éveken át a berlini bérházból eredő jövedelem biztosította, méghozzá a lehető leghivatalosabb formák között; érdekeit a heidelbergi Paul Barth adóügyi tanácsadó iroda és Fritz Steinacker frankfurti ügyvéd képviselte – utóbbi volt az ügyvédje Josef Mengelének is, állítólagos halála időpontjáig. A bérház kezelésével meghatalmazott képviselőként Johann Eckert, a tekintélyes Droste cég tagja volt megbízva. Szoros együttműködésben e néma és jól tájékozott jogi képviselők szűk körével Hilde Barth. Aribert Heim nővére, aki férjével együtt a Frankfurt melletti Buchschlagban élt, hónapról hónapra felvette a Tile Wardenberg utca 28. számú ház lakbéreiből származó jövedelmet, és továbbította fivérének. A rendőrség kísérletei, hogy tőle vagy Heim Grazban élő másik nővérétől felvilágosítást kapjanak a keresett férfiú hollétéről – mint várható is volt –, kudarcot vallottak; a két nő mint közeli rokon megtagadhatta a tanúvallomást. Nézetem szerint viszont érdemes lenne jogi szempontból alaposabban megvizsgálni, hogy vajon ez a mentesség kiterjed-e az ügyben érintett többi személyre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77-ben aztán hozzáláttam, hogy a Heim-ügyet a pénzügyek felől próbáljam felgöngyölíteni. Úgy tűnt, támaszkodhatom az adótörvényekre: elvégre a pénzt Barthnénak utalták át, és ha ő nem küldi tovább fivérének, akkor neki magának kell adóznia utána. Ebből következően Barthnénak az adóhatóságok előtt igazolnia kell, hogy a pénzt továbbította dr. Heimnek, az adóhivatal viszont – gondoltam – joggal ragaszkodhat Aribert Heim személyes megjelenéséhez és nyilatkozatához, hiszen az csak így oszlathatja el a gyanút, hogy talán már nincs is az élők sorában, és testvére a rá való hivatkozás örvén egyszerűen csak megspórolja a jövedelmi ad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rátok révén eljuttattam javaslatomat a berlini adóhivatal igazgatóságához, és ők, mint a törvénnyel egybehangzót, el is fogadták. Felszólították tehát Barthnét, hogy szolgáltasson bizonyítékot fivére létezéséről, továbbá hogy maga dr. Heim is személyesen jelenjék meg előttük. Ám Aribert Heim helyett adóügyi tanácsadója jelentkezett, és átnyújtott egy adóbevallást, dr. Heim aláírásával. Amikor az adóhivatal kétségének adott hangot az aláírás hitelességét illetően, Steinacker ügyvéd mellékelt az iratokhoz egy magnószalagot, amelyen dr. Heim hangja volt hallható. Mindkét úriember úgy vélte, hogy hivatásbeli kötelessége értelmében jár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78. október 18-án ezért levélben fordultam a Német Szövetségi Köztársaság akkori igazságügy-miniszteréhez, dr. Jochen Vogelhoz, és felhívtam figyelmét az eset elvi vonatkozásaira. Rendes körülmények között az ügyvédek és adóügyi tanácsosok természetesen nagyon is jogszerűen járnak el, ha ügyfelüket illetően ragaszkodnak a titoktartáshoz, ám – legalábbis az én jogi értelmezésem szerint – csakis akkor, ha jogilag valóban képviselik az illető ügyfelet. Márpedig valóságos jogi képviseletről itt már régóta nem lehet szó, hanem sokkal inkább cinkosságról: az érintettek lehetővé teszik, hogy az illegalitásban lévő Aribert Heim kibújjék a törvény alól azáltal, hogy folyamatosan gondoskodnak létfenntartásáról. Mint írtam: „Óhatatlanul felmerül a párhuzam a Baader–Meinhof-csoport ügyvédjeivel, akiknek szemére vetették, hogy eltitkolják illegalitásba vonult ügyfeleik tartózkodási helyét, és ezzel egy bűnszövetkezetet támogatnak. Hasonlóképp bűnös szervezet volt a koncentrációs táborokban működő SS is, dr. Heim pedig tábori orvosként tagja volt e szervezetnek, amely a Baader–Meinhof-csoportnál összehasonlíthatatlanul súlyosabb bűnöket követett el.” Ezért dr. Steinacker eljárását úgy fogom fel, mint folyamatos törekvést az igazságszolgáltatás kijátszás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79. április 5-én a frankfurti ügyvédi kamaránál panaszt nyújtottam be dr. Steinacker ellen, és másnap bűnügyi feljelentést is tettem ellene az államügyészségnél. De úgy látszik, az SS bűneinek az NSZK-ban alacsonyabb a helyi értékük, mint a Baader–Meinhof-csoport üzelmeinek. Már augusztusban megkaptuk az értesítést, hogy az eljárást beszüntet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csak egyetlen esélyt láttam. Tudtam, hogy a Berlinben továbbra is érvényben lévő négyhatalmi szerződés értelmében mindazok, akik a nemzetiszocialista időszakban bűnöket követtek el, jóvátétel fizetésére kötelezettek. Ezért eljárást kezdeményeztem a berlini esküdtszéknél, amely nyolcévi szünet után 1979. június 13-án felújította tevékenységét. Miután felolvastak egy sor tanúvallomást Heim viselt dolgairól, több tanút pedig személyesen is kihallgattak, dr. Wolfgang Neesmann, az esküdtszék elnöke arra a következtetésre jutott, hogy Heim valóban elkövette a terhére írt bűntetteket, mégpedig előre megfontoltan és különös kegyetlenséggel. Ezen indoklás alapján az esküdtszék ötszáztízezer márka jóvátétel megfizetésére kötelezte. Az összeget a Tile Wardenberg utcai házra felvett jelzálogkölcsön fedezte. Dr. Steinacker ügyvéd fellebbezett, de a fellebbezést elutasították. Azóta dr. Heim meg van fosztva jövedelmi forrásá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Bár, többek között, a </w:t>
      </w:r>
      <w:r>
        <w:rPr>
          <w:rFonts w:eastAsia="Times New Roman CE" w:cs="Times New Roman CE" w:ascii="Times New Roman CE" w:hAnsi="Times New Roman CE"/>
          <w:i/>
          <w:iCs/>
          <w:sz w:val="24"/>
          <w:szCs w:val="24"/>
        </w:rPr>
        <w:t xml:space="preserve">Felderítetlen bűnügyek </w:t>
      </w:r>
      <w:r>
        <w:rPr>
          <w:rFonts w:eastAsia="Times New Roman CE" w:cs="Times New Roman CE" w:ascii="Times New Roman CE" w:hAnsi="Times New Roman CE"/>
          <w:sz w:val="24"/>
          <w:szCs w:val="24"/>
        </w:rPr>
        <w:t>című televíziós sorozat is sugárzott róla műsort, Aribert Heim tartózkodási helye mindmáig ismeretlen. Feltehetően elegendő pénzt rakott félre, hogy élete alkonyát kényelemben tölt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4/ Az orvos és a hol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rvosról szól a most következő fejezet is. Egy olyan orvosról, aki még 1985-ben is köztisztelettől övezve élt egy osztrák kisvárosban, ahol évtizedeken át praktizált. A háború alatt nem követett el bűnt, és az, amit most elmondok, jogilag ugyancsak nem üldözendő. Esetében nem is egy bűntett feltárásáról van szó (a bűn már régóta közismert volt), pusztán arról, hogy méltó sírba kerülhessen tizennégy holland ellenálló, akiket 1944. május 26-án lőtt agyon az SS kivégzőosztaga. Hozzátartozóik azt szerették volna, ha a holttesteket kihantolják, és temetőben helyezik örök nyugovó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hogy senki sem tudta pontosan, hol ásták el őket. Csak annyi volt ismeretes, hogy a kivégzés Brabant holland tartományban ment végbe, Hertogenbosch és Tilburg között, az úgynevezett druneni dűnék vidékén. Az akciót bizonyos Herbert Furk vezette, akit az SS a biztonsági rendőrségtől vett át Obersturmbannführeri rangban. Mindamellett a szóban forgó akciót Furk nem SS-egység, hanem a tilburgi német rendőrség egy kommandója élén hajtotta végre. A háború után mindössze tízévi börtönbüntetésre ítélték, mivel a kivégzést nem maga rendelte el, csupán felső parancsnak engedelmesked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mber azt hinné: ez a tíz év meggondolkodtatta, bizonyos felismerésekre késztette. Furk azonban megmaradt annak, aki volt. Amikor a dűnék között kivégzett áldozatok hozzátartozói megkeresték és arra kérték, árulja el, hol kutassanak rokonaik földi maradványai után, kiutasította őket házából, mondván, hogy őrá titkot bíztak, és a Führernek tett esküje tiltja, hogy adatokat szolgáltass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lburg lakói – innen származott a legtöbb kivégzett ellenálló – nem tágítottak. Az iratokból megtudták, hogy a kivégzés után egy kirendelt rendőrorvos állapította meg a halál beálltát. Az orvos osztrák volt, a neve dr. Ernst Zartl. Felkérték irodánkat, hogy kutassuk fel őt, ami igazán könnyen ment, mivel az osztrák orvosi kamara névsorában dr. Zartl is ott szerepelt, mint aki állandó jelleggel orvosi gyakorlatot folytat az alsó-ausztriai Hohenau an der March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ájékoztatásom nyomán Christian van Hombergh tilburgi bútorkereskedő, aki személyes ügyének tekintette, hogy megtalálja kivégzett honfitársai nyughelyét, felhívta telefonon a megadott címet. A vonal túlsó végén nem dr. Zartl jelentkezett, hanem a felesége, s ő nem nyilatkozott valami sokatígérőn: férje, mint közölte, soha senkivel nem beszél „ezekről a dolgokról”. Azzal letette a kagyl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n Hombergh ekkor levélírással próbálkozott. Megírta, hogy esze ágában sincs az orvost valamiféle eljárásba bevonni, őt csakis az érdekli, hogy a holtak méltó sírhoz jussanak. A levélre nem érkezett vála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hát 1977. október 10-én van Hombergh úr elszánta magát, hogy még egyszer felhívja dr. Zartlt. A beszélgetés gyorsírásos szövegét megőriztem a dokumentációm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Hombergh: </w:t>
      </w:r>
      <w:r>
        <w:rPr>
          <w:rFonts w:eastAsia="Times New Roman CE" w:cs="Times New Roman CE" w:ascii="Times New Roman CE" w:hAnsi="Times New Roman CE"/>
          <w:sz w:val="24"/>
          <w:szCs w:val="24"/>
        </w:rPr>
        <w:t>Néhány hete levelet írtam önnek. Szeretném megkérdezni, hogy felkereshetem-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Dr. Zartl: </w:t>
      </w:r>
      <w:r>
        <w:rPr>
          <w:rFonts w:eastAsia="Times New Roman CE" w:cs="Times New Roman CE" w:ascii="Times New Roman CE" w:hAnsi="Times New Roman CE"/>
          <w:sz w:val="24"/>
          <w:szCs w:val="24"/>
        </w:rPr>
        <w:t>Semmi okom rá, hogy beszéljek magával erről az ügyről. Ha beszélni akar velem, kérem, hívja fel a hohenaui csendőrparancsnokot, és tudja meg, mikor van ideje, hogy jelen legyen ezen a beszélgeté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Hombergh: </w:t>
      </w:r>
      <w:r>
        <w:rPr>
          <w:rFonts w:eastAsia="Times New Roman CE" w:cs="Times New Roman CE" w:ascii="Times New Roman CE" w:hAnsi="Times New Roman CE"/>
          <w:sz w:val="24"/>
          <w:szCs w:val="24"/>
        </w:rPr>
        <w:t>Kérem, nagyon szívesen, de nekem nincs szükségem rendőrség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Dr. Zartl: </w:t>
      </w:r>
      <w:r>
        <w:rPr>
          <w:rFonts w:eastAsia="Times New Roman CE" w:cs="Times New Roman CE" w:ascii="Times New Roman CE" w:hAnsi="Times New Roman CE"/>
          <w:sz w:val="24"/>
          <w:szCs w:val="24"/>
        </w:rPr>
        <w:t>De nekem szükségem van rá, mert önnel nem tárgyalok ilyen dolgokról, amiknek már harminc vagy harmincöt éve, ráadásul éppen egy hollanddal, amikor maguk megsértik az ENSZ alapokmányának elveit, hiszen még mindig börtönben ül három bajtársunk, akik semmi mást nem tettek, csak a kötelességüket teljesítették. Nekem önnel semmi beszélni valóm, legföljebb, ha óhajtja, a rendőrség jelenlét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Hombergh: </w:t>
      </w:r>
      <w:r>
        <w:rPr>
          <w:rFonts w:eastAsia="Times New Roman CE" w:cs="Times New Roman CE" w:ascii="Times New Roman CE" w:hAnsi="Times New Roman CE"/>
          <w:sz w:val="24"/>
          <w:szCs w:val="24"/>
        </w:rPr>
        <w:t>No de, doktor ú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Dr. Zartl: </w:t>
      </w:r>
      <w:r>
        <w:rPr>
          <w:rFonts w:eastAsia="Times New Roman CE" w:cs="Times New Roman CE" w:ascii="Times New Roman CE" w:hAnsi="Times New Roman CE"/>
          <w:sz w:val="24"/>
          <w:szCs w:val="24"/>
        </w:rPr>
        <w:t>Nézze, nyugodjon bele, nekem önnel semmi beszélnivaló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Homburgh: </w:t>
      </w:r>
      <w:r>
        <w:rPr>
          <w:rFonts w:eastAsia="Times New Roman CE" w:cs="Times New Roman CE" w:ascii="Times New Roman CE" w:hAnsi="Times New Roman CE"/>
          <w:sz w:val="24"/>
          <w:szCs w:val="24"/>
        </w:rPr>
        <w:t>Én udvarias levelet írtam ön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Dr. Zartl: </w:t>
      </w:r>
      <w:r>
        <w:rPr>
          <w:rFonts w:eastAsia="Times New Roman CE" w:cs="Times New Roman CE" w:ascii="Times New Roman CE" w:hAnsi="Times New Roman CE"/>
          <w:sz w:val="24"/>
          <w:szCs w:val="24"/>
        </w:rPr>
        <w:t>Arról beszélhetnénk, hogy udvarias volt-e vagy sem. Megvan rá a jó okom, hogy csak az osztrák rendőrség jelenlétében tárgyaljak önnel, azok után, hogy a hollandok mindenféle fenyegető leveleket merészelnek irkálni, amikre én, mint egykori német tiszt fütyülök, és egy csöppet se félek tőlük. Szóval igazán sajnálom, ha akarja, hívja fel a hohenaui csendőrség parancsnokát, amikor csak kedve támad ideutazni. Az ő jelenlétében majd beszélek magával. Bizonyára tudja, hogy a kivégzettek között bankrablók is voltak, szóval csupa bűnöző, akiknek semmi közük nem volt a holland ellenállás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Hombergh: </w:t>
      </w:r>
      <w:r>
        <w:rPr>
          <w:rFonts w:eastAsia="Times New Roman CE" w:cs="Times New Roman CE" w:ascii="Times New Roman CE" w:hAnsi="Times New Roman CE"/>
          <w:sz w:val="24"/>
          <w:szCs w:val="24"/>
        </w:rPr>
        <w:t>Muszáj, hogy a csendőrség legyen az? Ügyvéd nem felelne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Dr. Zartl: </w:t>
      </w:r>
      <w:r>
        <w:rPr>
          <w:rFonts w:eastAsia="Times New Roman CE" w:cs="Times New Roman CE" w:ascii="Times New Roman CE" w:hAnsi="Times New Roman CE"/>
          <w:sz w:val="24"/>
          <w:szCs w:val="24"/>
        </w:rPr>
        <w:t>Nem, csakis a csendőrség, semmiféle ügyvéd nem jöhet szóba. Ebben a hollandiai ügyben már kapcsolatba léptem az osztrák államrendőrséggel meg a csendőrséggel, semmiféle privát ügyvéd nem érdek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Hombergh: </w:t>
      </w:r>
      <w:r>
        <w:rPr>
          <w:rFonts w:eastAsia="Times New Roman CE" w:cs="Times New Roman CE" w:ascii="Times New Roman CE" w:hAnsi="Times New Roman CE"/>
          <w:sz w:val="24"/>
          <w:szCs w:val="24"/>
        </w:rPr>
        <w:t>Igazán sajnál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Dr. Zartl: </w:t>
      </w:r>
      <w:r>
        <w:rPr>
          <w:rFonts w:eastAsia="Times New Roman CE" w:cs="Times New Roman CE" w:ascii="Times New Roman CE" w:hAnsi="Times New Roman CE"/>
          <w:sz w:val="24"/>
          <w:szCs w:val="24"/>
        </w:rPr>
        <w:t>Én nem sajnálom, és semmiféle kapcsolatba nem kívánok lépni magával, csakis az osztrák államrendőrség vagy a csendőrség rév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Hombergh: </w:t>
      </w:r>
      <w:r>
        <w:rPr>
          <w:rFonts w:eastAsia="Times New Roman CE" w:cs="Times New Roman CE" w:ascii="Times New Roman CE" w:hAnsi="Times New Roman CE"/>
          <w:sz w:val="24"/>
          <w:szCs w:val="24"/>
        </w:rPr>
        <w:t>Természetesen, ha így óhajtja, így is lesz. Csak azt nem értem, miért reagál ilyen nyersen egy udvarias levél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Dr. Zartl: </w:t>
      </w:r>
      <w:r>
        <w:rPr>
          <w:rFonts w:eastAsia="Times New Roman CE" w:cs="Times New Roman CE" w:ascii="Times New Roman CE" w:hAnsi="Times New Roman CE"/>
          <w:sz w:val="24"/>
          <w:szCs w:val="24"/>
        </w:rPr>
        <w:t>No persze, miért, jó kérdés! Az államrendőrségnek átadtam már olyan leveleket is, amelyekben hollandok halállal fenyegettek. Ha érdekli, megkérdezheti a rendőrségen, ott megtalálható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Hombergh: </w:t>
      </w:r>
      <w:r>
        <w:rPr>
          <w:rFonts w:eastAsia="Times New Roman CE" w:cs="Times New Roman CE" w:ascii="Times New Roman CE" w:hAnsi="Times New Roman CE"/>
          <w:sz w:val="24"/>
          <w:szCs w:val="24"/>
        </w:rPr>
        <w:t>De az én levelem semmilyen fenyegetést nem tartalma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Dr. Zartl: </w:t>
      </w:r>
      <w:r>
        <w:rPr>
          <w:rFonts w:eastAsia="Times New Roman CE" w:cs="Times New Roman CE" w:ascii="Times New Roman CE" w:hAnsi="Times New Roman CE"/>
          <w:sz w:val="24"/>
          <w:szCs w:val="24"/>
        </w:rPr>
        <w:t>Én magát nem ismerem, és maga nem is érdekel engem, és egyáltalán nem érdekem, hogy másképpen tárgyaljak magával, mint a rendőrség révén. És adnék még egy privát jó tanácsot: győzze meg az embereit, és ha majd azok hárman, a Kotälla, a Fischer meg az az ember az ötödikből, akiket az ENSZ határozata ellenére kizártak az amnesztiából, szóval ha az a három német tiszt kiszabadul, majd akkor tárgyalok a hollandokkal azokról a régi dolgok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Hombergh: </w:t>
      </w:r>
      <w:r>
        <w:rPr>
          <w:rFonts w:eastAsia="Times New Roman CE" w:cs="Times New Roman CE" w:ascii="Times New Roman CE" w:hAnsi="Times New Roman CE"/>
          <w:sz w:val="24"/>
          <w:szCs w:val="24"/>
        </w:rPr>
        <w:t>De doktor úr, ön mint orvos csak nem azonosítja magát bűnözőkk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Dr. Zartl: </w:t>
      </w:r>
      <w:r>
        <w:rPr>
          <w:rFonts w:eastAsia="Times New Roman CE" w:cs="Times New Roman CE" w:ascii="Times New Roman CE" w:hAnsi="Times New Roman CE"/>
          <w:sz w:val="24"/>
          <w:szCs w:val="24"/>
        </w:rPr>
        <w:t>Már miért ne? Mint egykori tiszt gazember volnék, ha nem azonosítanám magam ezzel a három emberrel, akik éppúgy csak a kötelességüket tették Hollandiában, mint én. És csak annyit mondhatok magának, hogy a Kotälla, aki az amersforti tábort vezette… nahát kérdezze csak meg a cipőgyári Tongent az ikrek felől: mind elengedte őket! Csakhogy erről egyetlen pörben se esett sz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Hombergh: </w:t>
      </w:r>
      <w:r>
        <w:rPr>
          <w:rFonts w:eastAsia="Times New Roman CE" w:cs="Times New Roman CE" w:ascii="Times New Roman CE" w:hAnsi="Times New Roman CE"/>
          <w:sz w:val="24"/>
          <w:szCs w:val="24"/>
        </w:rPr>
        <w:t>Igen, de az az ember szörnyűségeket követett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Dr. Zartl: </w:t>
      </w:r>
      <w:r>
        <w:rPr>
          <w:rFonts w:eastAsia="Times New Roman CE" w:cs="Times New Roman CE" w:ascii="Times New Roman CE" w:hAnsi="Times New Roman CE"/>
          <w:sz w:val="24"/>
          <w:szCs w:val="24"/>
        </w:rPr>
        <w:t>A hollandok is követtek el szörnyű dolg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Hombergh: </w:t>
      </w:r>
      <w:r>
        <w:rPr>
          <w:rFonts w:eastAsia="Times New Roman CE" w:cs="Times New Roman CE" w:ascii="Times New Roman CE" w:hAnsi="Times New Roman CE"/>
          <w:sz w:val="24"/>
          <w:szCs w:val="24"/>
        </w:rPr>
        <w:t>No de ön még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Dr. Zartl: </w:t>
      </w:r>
      <w:r>
        <w:rPr>
          <w:rFonts w:eastAsia="Times New Roman CE" w:cs="Times New Roman CE" w:ascii="Times New Roman CE" w:hAnsi="Times New Roman CE"/>
          <w:sz w:val="24"/>
          <w:szCs w:val="24"/>
        </w:rPr>
        <w:t>Nézze, ide figyeljen, mesélhetnék én magának a német csapatok visszavonulásáról, ahogy Utrechtben még nyolc katonát megöltek a gyilkos holland bandák. Szóval értse meg, befejeztük. Viszonthallásra. (Leteszi a kagyl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ddig a gyorsírásos szöveg. A hozzácsatolt személyi iratokból látom, hogy az 1915-ben született dr. Ernst Zartlt a náci párt illegális tagjaként rövid időre még le is csukták. 1942-ben SS-Hauptsturmführer és a bécsi SS-orvosi közösség tagja volt. Mindezt azonban tekinthetjük egy élvakított ember ifjúkori botlásának is. Én csak azt nem tudom mindmáig felfogni, hogy egy egyetemi diplomával rendelkező, tehát mégiscsak gondolkodáshoz szokott értelmiségi Hitler halála után harminckét évvel képes volt olyan beszélgetésre, amilyent fentebb ismertettem: azok, akik több mint százezer zsidót küldtek Auschwitzba s ezáltal a biztos halálba, az ő szemében katonák voltak, akik csak a kötelességüket teljesítették. És a kivégzett ellenállókat csak abban az esetben segíti hozzá méltó nyughelyhez, ha a tömeggyilkosokat szabadon enged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velet írtam dr. Richard Piaty igazgató főorvosnak, az osztrák orvosi kamara elnökének, aki a náci korszakban maga is üldözést szenvedett, és a segítségét kértem. Dr. Piaty részletes válaszában azt írta, amit ez ügyben minden normálisan érző ember gondolna: dr. Zartlnak nem orvosként, szakmai okokból, hanem általános emberiességből kötelessége, hogy a kivégzettek sírjára vonatkozó ismereteit közölje a hozzátartozókkal. Ami az elítélt bűnözők szabadon bocsátása és a birtokában lévő információ megosztása közötti összefüggést illeti, ő, dr. Piaty semmi ilyet nem hajlandó tudomásul venni. Megjegyzendő: még ez az állásfoglalás sem vezetett ahhoz, hogy dr. Zartlt kizárják az orvosi kamar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ünther Brabeck, aki a német hadseregben harcolt, később még vállalkozott egy végső kísérletre. Megírta dr. Zartlnak, milyen tisztességesen viselkedett vele a háború után a holland lakosság, és mennyi segítséget kapott tőlük német katonák sírjának felkutatásához. Zartl erre a levélre sem válaszolt, és 1985-ben titkát magával vitte a sír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 Egy másfajta orv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la Lingens beszélte el nekem a következő esetet, amelyben ugyancsak több orvos volt érintve. Dr. Lingens asszony egyik kolléganője, Adelheid Hautval a zsidók javára tanúsított részrehajlás címén került Auschwitzba, és ott abba a 10. blokkba osztották be, ahol dr. Clauberg nőgyógyász, egy púpos törpe végezte sterilizációs kísérleteit. Hautval doktornő – Auschwitz kellős közepén, és egy SS-orvossal szembeszállva – megtagadta az ilyen jellegű műtétek elvégzését. Ezt olyan elképedés fogadta, hogy odahívták dr. Wirtzet, a tábor főorvosát, aki ugyancsak döbbenten bámult Hautval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nem akar egészséges embereket megoperálni? – kérdezte az orvosnőt. – Talán nem tudja, hogy ember és ember között különbség van? Magának zsidó nőket kell operálni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utval végigmérte, majd teljes nyugalommal így felelt: – Valóban, magam is tudom, hogy ember és ember között különbség van. Például maga között és énközöt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irtz krétafehér lett, és kirohant a helyiségből, becsapva maga után az ajt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utvalt halálra ítélték. Valaki azonban kihúzta számát a halállistáról, és az általános felfordulásban életben mara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6/ Vérbajos volt-e Hitl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ószínűleg számos totális rendszer törekszik rá, hogy népe ne csak testileg, hanem lelkében is egészséges legyen. Mégis feltűnő, milyen szenvedélyesen közdött ezért a célért a Harmadik Birodalom – nem véletlenül, hiszen Adolf Hitler az „egészséget” saját legszemélyesebb ügyének tekintette. Itt már nem pusztán az egészségfogalom istenítéséről volt szó; ez együtt járt a „beteges” jelenségek beteges gyűlöletével, mivel Braunau szülötte jogot formált mindezek kiirtás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merül a kérdés: honnan ered ez a gyűlölet, és összefügg-e – s ha igen, milyen módon – Hitler zsidógyűlöletével – elvégre ő a zsidókban látta az emberiség rákos daganat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pszichológiailag is megalapozott krimik többnyire egyszerű magyarázattal szolgálnak. A fantomról, aki sorra öldösi a betegeket és a nyomorékokat, a film végére kiderül, hogy maga is valamifajta betegségben szenved, és éppen ezt akarta eltitkolni a világ elől. Néhány történelmi tanulmány szerzője Hitler magatartását is ilyen, filmbe illő magyarázattal látta el; így például az amerikai Allan Bullock </w:t>
      </w:r>
      <w:r>
        <w:rPr>
          <w:rFonts w:eastAsia="Times New Roman CE" w:cs="Times New Roman CE" w:ascii="Times New Roman CE" w:hAnsi="Times New Roman CE"/>
          <w:i/>
          <w:iCs/>
          <w:sz w:val="24"/>
          <w:szCs w:val="24"/>
        </w:rPr>
        <w:t xml:space="preserve">Hitler – tanulmány a zsarnokságról </w:t>
      </w:r>
      <w:r>
        <w:rPr>
          <w:rFonts w:eastAsia="Times New Roman CE" w:cs="Times New Roman CE" w:ascii="Times New Roman CE" w:hAnsi="Times New Roman CE"/>
          <w:sz w:val="24"/>
          <w:szCs w:val="24"/>
        </w:rPr>
        <w:t>című művében abból indul ki, hogy a fiatal Hitlert egy prostituált vérbajjal fertőzte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lehet azonban, hogy ez a magyarázat túl egyszerű, világos és „filmbe illő”, s épp ezért nem látszik igazán hitelesnek – a történészek nem nagyon örülnek, ha nevüket ilyen olcsó „teóriákkal” hozzák kapcsolat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ha régóta ismeretesek olyan adatok, melyek Hitler vérbajára utalnak, ellenőrzésükre eddig nemigen vállalkoztak. Véleményem szerint ennek az az oka, hogy bizonyos lélektani mechanizmusok egyaránt nyomasztják valamennyi érintettet. Azok a régi nácik, akik talán hozzájárulhatnának a helyzet tisztázásához, nem akarják elfogadni, hogy minden idők legnagyobb vezéréből szifiliszes paranoiást gyúrjanak, hiszen ez úgyszólván bálványuk meggyalázása lenne. De legalább ilyen erős a nemzetiszocializmus áldozatainak és ellenfeleinek a tiltakozása is: ők azt nem akarják, hogy egy hihetetlenül összetett jelenséget egyszer csak egyetlen ember beteges szellemi hanyatlására vezessenek vissza, ahelyett hogy egy egész társadalom kóros állapotaként ábrázolnák. Én legalábbis nem találok rá más magyarázatot, miért keltett Hitler szifiliszes megbetegedésének lehetősége oly kevés érdeklődést a komoly történészek kör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am a hatvanas évek derekán úgyszólván véletlenül botlottam e kérdésbe. Előadást tartottam Münchenben, s utána elbeszélgettem Fackler városi tanácsossal. A beszélgetés Hitler személyiségére terelődött, és Fackler, számomra meghökkentő természetességgel, egyszer csak „vérbajosnak” titulálta. Megkérdeztem, miképpen jutott erre a diagnózisra, mire Fackler elmesélte, hogy jól ismeri Ernst Hanfstaenglt, aki a húszas években Hitler közeli barátja volt, és az beszélt neki Hitler vérbajáról. Szerinte amikor Hitler az első világháború idején Flandriában állomásozott, kis híján haditörvényszék elé került „öncsonkítás” címén – így jelölték annak idején a szifiliszes fertőzést, amely adott esetben a hadkötelezettség alóli felmentéshez vezetett. Hitlernek azonban sikerült bebizonyítania, hogy vérbaja régebbi keletű, így aztán megúszta az eljár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 a beszámoló – amellyel Hanfstaengl emlékirataiban is találkozhatunk – igen pontosnak tetszett, mégsem tulajdonítottam neki különösebb jelentőséget; alighanem nálam is működésbe lépett a fentebb említett lélektani mechanizmus. Nem utolsósorban az is eszembe jutott, hogy egy időben divatos volt Napóleontól Leninig minden jelentős egyeduralkodót vérbajosként beállít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onban a hatvanas évek végén felkeresett dr. Edmund Ronald, egy Portugáliában élő orvos, aki bécsi nőt vett feleségül: egy régi barátom leányát. Ő is beszélt Hitler vérbajáról, és ő is rendkívül alapos gyanúokokra hivatkozott. 1952 végén vagy 1953 elején az Egyesült Államokban, a seattle-i Skandináv Kórházban megismerkedett egy fiatal grazi orvossal, aki elmesélte, hogy apja valaha orvosi kezelésben részesítette Hitlert – mégpedig szifilisze miatt. Valamikor 1938 után aztán német ügynökök jelentek meg apja rendelőjében, és elkoboztak az Adolf Hitler nevű betegre vonatkozó minden kórlapot és feljegyzést. Az osztrák orvos apja Hitler betegségének eredetéről is elárult valamit: az első világháború előtt Bécsben fertőzte meg egy zsidó prostituá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Dr. Ronald ezután saját szakállára nyomozni kezdett, és sikerült is napfényre hoznia egy újabb gyanújelet: eszerint Hitler a húszas években állítólag felkereste Spiethof jénai professzort, a nemi betegségek tekintélyes specialistáját. Az is feltűnő, hogy Hitler már a </w:t>
      </w:r>
      <w:r>
        <w:rPr>
          <w:rFonts w:eastAsia="Times New Roman CE" w:cs="Times New Roman CE" w:ascii="Times New Roman CE" w:hAnsi="Times New Roman CE"/>
          <w:i/>
          <w:iCs/>
          <w:sz w:val="24"/>
          <w:szCs w:val="24"/>
        </w:rPr>
        <w:t>Mein Kampf</w:t>
      </w:r>
      <w:r>
        <w:rPr>
          <w:rFonts w:eastAsia="Times New Roman CE" w:cs="Times New Roman CE" w:ascii="Times New Roman CE" w:hAnsi="Times New Roman CE"/>
          <w:sz w:val="24"/>
          <w:szCs w:val="24"/>
        </w:rPr>
        <w:t>ban is ír a nemi betegségek elleni harc különleges jelentőségé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rdés elég fontosnak látszott ahhoz, hogy Albert Speernek is megpendítsem. Speer ugyan mit sem hallott egy effajta megbetegedés gyanújáról, arra azonban emlékezett, mennyire csodálkozott annak idején Hitler egész környezete, amiért Morell professzort nevezte ki háziorvosául. Morell ugyanis a bőr- és nemi betegségek specialistája volt. (Amikor Hitler szolgálatába lépett, el is kellett távolítania háza faláról az erre utaló tábl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r. Ronald felhívta figyelmemet, hogy ez a verzió hiteles magyarázatul szolgálhatna Hitler unokahúgának, Geli Raubalnak titokzatos halálára is. Sokan feltételezték, hogy Geli Raubalnak viszonya volt Hitlerrel; ha pedig Hitler valóban vérbajban szenvedett, akkor elképzelhető, hogy megfertőzte a lányt, aki ezután vagy öngyilkos lett, vagy mielőtt bármit kifecseghetett volna, agyonlőt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l megfér továbbá a vérbaj elmélettel az is, amit egészen hivatalos forrásokból tudunk Hitler testi és pszichikai állapotáról. Az elmélet megmagyarázhatná, miért kerülte a nőket; jobb kezének remegése is megfelelne a szifilisz kórképének, vagy esetleg az ilyenkor szükséges gyógyszeres kezelés következményeinek. Hitler paranoiás kényszerképzetei és egyre fogyatékosabb valóságérzéke pedig, mint köztudott, nagyon is jellemző tünetei a szifilisz késői szakaszá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kérdeztem Maser professzort, Hitler életrajzának elismerten legjobb szakértőjét is, miként vélekedik a vérbajelméletről. Maser természetesen olvasta Hanfstaengl emlékiratait, de nem volt nagy véleménnyel hitelességük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kem, aki Adolf Hitler életéről sokkal kevesebbet tudok, még inkább óvakodnom kell bármiféle ítéletalkotástól. Természetesen elképzelhető, hogy Hanfstaengl fantáziáit, vagy rágalmakat tálalt fel igazság gyanánt. Éppígy lehetséges, hogy az a bizonyos fiatal osztrák orvos is csak kérkedni akart dr. Ronald előtt apja titokzatos szerepével. Ha azonban kriminalista volnék, mégis azt mondanám, hogy két, egymástól igazán távolálló forrásból meghökkentően azonos és meghökkentően pontos utalások állnak rendelkezésünkre, s ha bűnügyről volna szó, én bizony ezeknek az utalásoknak az alapján utánajárnék a dolog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ott esetben azonban mindössze egy kurta kísérletre vállalkoztam: meg akartam találni azt a fiatal orvost, akiről az időközben sajnos elhunyt dr. Ronald beszélt. Egyik munkatársam kinyomozta, hogy az illető 1952-ben doktorált Grazban, majd rögtön ezután kivándorolt az Egyesült Államokba. Ám ott már hiába igyekeztem a nyomára akadni. Némi esélyt a sikerre a Grazban végzett, elmélyültebb kutatás nyújthatna, és jó lenne, ha valamelyik német képes magazin efféle kutatásokba fektetné pénzét és szakmai igyekezetéi. ahelyett hogy hamisított Hitler-naplókat vásárolna. Igaz, a történelemkönyveket akkor sem kellene átírni, de egy felismeréssel mégis gazdagodn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7/ Plasztikai sebés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ikor 1971 májusában éjjel két órakor telefonhívás riasztott fel az ágyamban. Álomittasan nyúltam a kagylóért; az interurbán központ jelentkezett, és egy női hang így szólt hozzám: – Wiesenthal úr, sürgős New York-i hívása van, kapcsoljam? Tudom, hogy titkos a száma, de a New York-i hívó sürget, hogy azonnal hívjuk önt, mert az ügy kivételesen font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legyen – szóltam –, ha már úgyis felköltött, akár össze is kapcsolhat az illető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onal másik végén lévő férfi orvosként s egy New York-i kórház igazgatójaként mutatkozott be. Mikor kurtán megkérdeztem: – Tűz van talán? –, hosszú és ideges bevezetésbe bocsátkozott: – Kérem, Wiesenthal úr, bocsásson meg, tudom, hogy önöknél most éjszaka van, és sajnálom, ha felébresztettem, de van egy problémám, és a dolog nagyon fontosnak látszik. Higgye el, órákig töprengtem, felhívjam-e vagy s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kérem, hát mondja el – akasztottam meg a szózuhata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gnap reggel egy Argentínából való férfi jelentkezett a klinikánkon. Ötvennyolc éves és német származású, tudja, amolyan tipikus német, azzal a jellegzetes frizurával. Ismerem a fajtáját, mert mint amerikai tiszt megjártam Németorszá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llető azt akarja, hogy kozmetikai műtétet végezzünk az arcán. A klinikánk tudniillik plasztikai sebészetre van szakosít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a német meg akar szépü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zt kér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ol itt a problém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győződésem, hogy az illető náci, aki meg akarja változtatni a külsejét, hogy eltitkolhassa a személyazonosságát. Megbeszéltem a dolgot az egyik asszisztensemmel, aki szintén zsidó, akárcsak én, és megkérdeztem tőle, mitévő legyek. Ő is úgy vélekedik, mint jómagam, hogy ez a mostani lépésem igen kockázatos. Ha bárki megtudja, hogy orvosként mindezt közöltem önnel, akkor nemcsak a klinikai állásomat, de a működési engedélyemet is elveszíthetem. Egy álló éjszakán át viaskodtam a kérdéssel, és aztán az egészet így sűrítettem: „Vajon orvos vagyok-e elsősorban vagy zsid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i nye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látja: felhívtam ö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nyugtattam az izgatott telefonálót, hogy semmi oka aggodalomra; informátoraim nálam éppolyan biztonságban vannak, akár egy gyóntatóatyánál.</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7"/>
        <w: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az orvos közölte betege teljes nevét – hívjuk őt Adolf Bergernek –, születési adatait, útlevélszámát és lakcímét. Az útlevelet, mint mondta, Santa Rosa de Calamuchitában állították ki. E név hallatán összerezzentem, mert az argentin kisvárosra már korábban is többször utaltak úgy, mint német náci bűnözők búvóhelyére. Állítólag még a hírhedt Kondor-légió tagjai is ott lapulnak, azok, akik Guernica spanyol város lebombázásáért felelősek. Iparkodtam leplezni izgalmamat, és megkérdeztem, vajon körülbelül meddig marad a klinikán a bet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hat-nyolc napi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kevés. Azt hiszem, ennél valamivel több időre lenne szükség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akkor tovább marad. Legföljebb valamivel többet fiz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megadtam az orvosnak a lakástelefonomat, hogy bármikor elérhessen, anélkül hogy a postai kerülő útra szorulna, s végezetül huszadszor is megnyugtattam, semmi oka az aggodalomra – tőlem teremtett lélek meg nem tudja, honnan szereztem ezt vagy amazt az informáci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eségem van és két gyerekem – rimánkodott még befejezésül, aztán letette a kagyl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reggel a szokásosnál is korábban indultam el az irodába. A történet olyan erősen foglalkoztatott, hogy alig bírtam aludni egy keveset. Íróasztalomon elintézendő akták tornyosultak, lediktáltam egy sor levelet, de az eszem igazából másutt járt. Délelőtt tizenegykor telefonhívást kaptam New Yorkból. Női hang jelentkezett: Simon Wiesenthalt kereste. Amikor közöltem, hogy jó helyen jár, patakzani kezdett belőle a szó: – Ápolónő vagyok, indián származású, és egy olyan kórházban dolgozom, amely plasztikai sebészettel foglalkozik. Van egy zsidó barátom, tőle kaptam meg az ön számát. Úgy gondolom, meg kell tudnia, hogy fekszik itt nálunk egy férfi, aki az arcát akarja megoperáltatni. Csak a nevét ismerem, Bergernek hívják, és német… Ezt meg kellett önnek mondanom, de kérem, ne áruljon el. Már évek óta itt dolgozom, és nagyon szeretem a klinikát. Ha kitudódnék, hogy értesüléseket továbbítok a betegekről, ez az állásomba kerül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yekeztem, hogy a hangom minél izgatottabban csengjen, nehogy az ápolónő gyanút fogjon: netán nem most hallom először ezt az újságot, majd kifejeztem felháborodásomat, amiért ezek a disznók most már New Yorkba is bepofátlankodnak, végül megköszöntem a híradást, és őt is megnyugtattam, hogy tőlem soha senki nem fog megtudni semm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dig soha nem hittem komolyan, hogy a nácik, nyomaik eltüntetésére, plasztikai műtétnek vetnék alá magukat. Több ízben is biztosítottak róla: ilyen műtétek nem végezhetők el holmi dzsungelkórházban, vagy ha mégis, hát csak igen nagy kockázat árán. Ha viszont a műtétre megfelelően képesített kórházban, szakszerű körülmények között kerül sor, akkor túl sok a tanú. Amellett már huszonöt év múlt el a háború befejezése óta, 1971-et írtunk, számtalan, hamis papírokkal élő embert sikerült elfogni, de egyiknél sem bukkantak orvosilag nem indokolt sebészeti beavatkozás nyomára. Másfelől persze az arcműtét gondolata, már csak a számos ilyen tárgyú bűnügyi film miatt is, roppantul izgalmas, s ezért többször beszéltem a kérdésről a ludwigsburgi hivatallal is; ám nekik sem volt tudomásuk olyan náciról, akin hasonló beavatkozás nyomai látszottak volna. Persze azok, akik ilyen korrekciós műtétnek vetették alá magukat, talán épp ezáltal kerülhették el a felismerést és a letartóztat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osszú évekig kutattam Eichmann után, és ezalatt is többször tájékoztattak róla, hogy Eichmann elváltoztatta arcát, ami később kacsának bizonyult. Ám a sok híresztelés nyomán mégis hozzáláttam, hogy némi információt gyűjtsek a „szépészeti klinikákról” és hasonló intézményekről. Tudtam, hogy </w:t>
      </w:r>
      <w:r>
        <w:rPr>
          <w:sz w:val="24"/>
          <w:szCs w:val="24"/>
        </w:rPr>
        <w:t>Săo</w:t>
      </w:r>
      <w:r>
        <w:rPr>
          <w:rFonts w:eastAsia="Times New Roman CE" w:cs="Times New Roman CE" w:ascii="Times New Roman CE" w:hAnsi="Times New Roman CE"/>
          <w:sz w:val="24"/>
          <w:szCs w:val="24"/>
        </w:rPr>
        <w:t xml:space="preserve"> Paulóban és Buenos Airesben működnek ilyen jellegű, nagyobb klinikák, de semmi jel sem utalt rá, hogy ezeket „náciképes” korban lévő németek felkeresték volna. Felmerült bennem a kérdés: miért utazott Adolf Berger éppen New Yorkba, új arcot csináltatni, végtére ebben a városban majdnem kétmillió zsidó él, köztük a náci korszak nagyszámú túlélője, vagyis a felismerés kockázata itt lényegesen nagyobb, mint Dél-Amerikában. No de a logikus cselekvést még a náciktól sem kell feltétlenül elvár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mét eszembe jutott Santa Rosa de Calamuchita, ahol annyi náci talált új otthonra. Nem sokkal azelőtt tudatta egy gyászjelentés, hogy elhunyt egy ott élő német, bizonyos Ludolf von Alversleben, aki Lengyelországban és a Krímben iszonyatos bűnöket követett el. Nem állhat-e hasonlóan a helyzet Adolf Bergerrel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ban az időben volt Argentínában egy Harry nevű munkatársam, korábban ügyvéd. Úgy egyeztünk meg, hogy minden hozzá intézendő közlésemet kétfelé osztom; a második részt a hivatali telefonján tudatom vele, az elsőt pedig két órával később a lakásszámán. Így jártam el ez alkalommal is, és megkértem Harryt, legyen segítségemre. Közöltem vele a német nevét és argentínai címét, de jelenlegi tartózkodási helyét elhallgattam. Figyelmeztettem Harryt, hogy akár ő jár el a dologban, akár valamelyik barátja, a lehető legkisebb feltűnéssel gyűjtsék az adat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nap múlva ismét felhívott a New York-i orvos, és azt tudakolta, megtettem-e a szükséges lépéseket. Ő a maga részéről alaposan megvizsgálta a pácienst, és közben utalt rá, hogy kórházi tartózkodása a vártnál valamivel hosszabbra nyúlhat. A műtétre két nap múlva kerül sor. Az orvos tréfásan megígérte, hogy semmiképpen sem varázsol az illetőből holmi „férfiszépsé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gy nap telt el; a feszültség már-már elviselhetetlenné nőtt. Harry helyett ismét csak az orvos telefonált: a műtét lezajlott. Közben megtudta, hogy a beteget rendszeresen látogatja egy jellegzetesen német küllemű szőke hölgy. Ő maga megkérte az ápolónővért, közölje a hölggyel, hogy a betegnek nyugalomra van szüksége, és még egy ideig a klinikán kell maradnia. Mindazonáltal most már végre tudni szeretné, mik a szándékai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hogy ezt magam sem tudtam. Másnap felhívtam Harryt Buenos Airesben. Az összeköttetés különösen rossz volt, egymás szavainak csak a töredékét értettük. Annyi azonban kiderült, hogy Harry módfelett csodálkozik, miért érdekel engem annyira ez az Adolf Berger. Másnap, mondotta, majd elküldi nekem munkatársa jelentését, telefonon nem tudjuk megérteni egymást. A beszélgetés eléggé meghökkentett. Igaz, Harry nem ismeri az ügy részleteit, mégis furcsálltam, miért ítéli Adolf Berger személyét oly érdektelennek, hogy jelentését a hosszadalmas postai útra bízza. Arra gondoltam: talán mégiscsak valami apró halról van sz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hívtam New York-i doktoromat, hogy megkíséreljem csökkenteni az ügy súlyát. Tudja – közöltem vele –, úgy döntöttünk, hogy az esettel majd csak Berger úr hazatérése után foglalkozunk, nehogy önre és klinikájára bármilyen gyanú vetődjék. Nem akarjuk, hogy bármiféle akció ártson a jó híré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rvos hallhatóan megkönnyebbült. – God bless you – ismételte legalább ötször. – Egyfelől nagyon fontos volt számomra, hogy megbeszéljem önnel ezt az ügyet, hiszen a nácik a feleségem távoli rokonait is meggyilkolták, másfelől viszont mégis óriási kockázatot jelentett volna, ha a rendőrség kiszáll a klinikára, és netán az egész sajtó jelenlétében letartóztatja egyik páciensünket… God bless you, amiért ettől megkímé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rom nap múlva expresszlevélben megjött Buenos Airesből Harry jelentése. Feszült izgalommal futottam át – de utána le kellett ülnöm, nehogy hanyatt vágódjam meglepetésemben. Harry barátja kinyomozta, hogy a Santa Rosa de Calamuchita-i illetőségű Adolf Berger – német zsidó. Még a harmincas években vándorolt ki családjával Argentínába, tökéletesen asszimilálódott a Santa Rosában élő többi némethez, egy cég tanácsadójaként dolgozik, s özvegyen, gyermektelenül él. Barátai még azt is elárulták, hogy nemrég megismerkedett egy fiatal német nővel, akit feleségül akar v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hónapra rá New Yorkba utaztam, és felhívtam a doktoromat, aki mindenáron tudni akarta, miképp végződött a história. Azt mondtam neki, hogy páciense szürke, jelentéktelen emberke, akiről még at sem tudjuk, tagja volt-e a náci pártnak. Az arcműtét ötlete nyilvánvalóan attól a fiatal szőke hölgytől eredt, aki a kórházban látogatta. És ha már az orvosi titoktartás kötelezettségét úgyis többszörösen megszegtük, megkértem az orvost, mutasson egy fényképet betegéről. Két fényképet is láthattam: egyet a műtét előttről, egyet utána. Nem mutatkozott valami nagy különbség. Az orvosban alighanem győzött a „zsid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szintén sajnálom, hogy Adolf Berger hiába fizetett tekintélyes összeget – alig lett valamivel szebb. É határozott szándékom, hogy egyszer s mindenkorra ad acta tegyem az egykori náci fejesek plasztikai műtéteiről szóló legendát. Különben is, a náci bűnözők sajnos csak kivételes esetekben látszanak igazi „náci bűnözőnek”. Az emberi arc csak nagy ritkán tükrözi a lelket. És hogy miképpen ismerjék fel a mai tisztes, jóravaló férfiakban és nőkben az egykori szörnyetegeket – nos, ez az amerikaiaknak éppen annyi gondot okoz, mint az osztrák és a német népnek. Ezt igazolta a lehető legdrasztikusabb módon egyik amerikai esetem – mind közül a legnagyobb horderejű.</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8/ Nem ismerünk nála kedvesebb asszon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64 januárjában Izraelben voltam, s ott-tartózkodásom utolsó napján a tel-avivi Royal kávéház teraszán ülve igyekeztem feltöltődni a meleg napsugárral, és nem gondolni a Bécsben rám váró téli hidegre. Zeev Porath barátomra vártam, akivel Lembergben együtt folytattuk építészeti tanulmányainkat, s aki ekkor már Tel-Aviv helyettes főépítésze volt. Elbeszélgetünk majd diákéveinkről, meg arról, hogy van a családunk, az asszony, a gyerekek. Ami e két időpont között történt, az zárójelbe ker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ávéházba jövet vettem egy képes újságot, és mert Zeev késett, azt kezdtem lapozgatni. Ekkor egyszer csak megszólalt a hangszóró: „Wiesenthal urat kérik a telefonhoz!” Amikor felálltam és elindultam a telefonfülkéhez, a kávéházi vendégek felfigyeltek rám. Egyesek rám ismertek, és mikor elhaladtam mellettük, felállva megtapsoltak. Bécsben is felálltak már így az utamban a kávéházban ülők – hogy kiköpjenek előttem. Zeev volt a vonal másik végén. Váratlanul helyettesítenie kell az egyik kollégáját egy építészeti tárgyaláson, és ezért nem jöhet el. Estére halasztottuk a találkozást, én pedig visszamentem asztalomhoz az újságomért, meg hogy fizessek. De nem találtam meg a helyem. Üres asztalt kerestem, csakhogy mind foglalt volt. Végül megpillantottam a képes lapomat: ugyanúgy hevert az asztalon, mint ahogy otthagytam. Elindultam, hogy magamhoz vegyem. Az asztal körül ülő három hölgy bizonyára azt hitte, a hely már szab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nézést, csak az újságomért jöttem – szóltam, és már indultam is ki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ik hölgy azonban felállt, és lengyelül válaszolt. – Mi kérünk elnézést, amiért csak így leültünk az asztalához, de amikor meghallottuk a nevét a hangszórón, elhatároztuk, hogy beszélünk önnel. Mind a hárman megjártuk Majdaneket, és gondoltuk, megkérdezzük, hiszen ön bizonyára tudja: mi történt a Kobyl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byla” lengyelül kancát jelent, és nekem sejtelmem se volt, mit akarnak mond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aragudjon, de hát mi mindig azt képzeljük, mindenki tudja, ki az a Kobyla. Azért neveztük így, mert a lágerben mindig összerugdosta a nőket. Az igazi neve Hermine Braunsteiner volt, osztrák származású, és mind közül a legaljasa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szélgetőtársnőmön egyszer csak mérhetetlen izgalom lett úrrá. Körülbelül negyvenéves lehetett, és a múlt élményei bizony nyomot hagytak rajta. Arcán és nyakán most vörös foltok gyúltak ki; zihálva, szaggatottan kapkodta a levegőt. – Soha nem fogom elfelejteni azt a gyereket… tudja, még egészen kicsi volt… És a férfi a hátán vitte, vagyis hátizsákban, de látszott, mi van benne. És a férfi véletlenül belefutott a Braunsteinerbe. Ha transzport érkezett, mindig korbáccsal járt, és azzal csapkodott, csak úgy vaktában, összevissza. Így találta el a zsákot is, és akkor egyszer csak sírás meg kiabálás hallatszott. Megparancsolta, hogy azonnal nyissák ki a zsákot, és akkor előbújt a gyerek. Mi egészen közel álltunk, és láthattuk az arcát: egészen meg volt zavarodva. A férfi meg akarta fogni, de a gyerek kitépte magát és elszaladt. De a Kobyla utánaszaladt, erősen megmarkolta, úgy, hogy szegényke felsikoltott, és keresztüllőtte 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nem bírta folytatni, a könnyek végigcsorogtak arcán, és a másik két nő is sírt. Még ha évekig élt is valaki koncentrációs táborban, és azt hiszi, már minden borzalommal szemben tompává, majdhogynem érzéketlenné vált, mégis mindig akadnak olyan élmények, melyeket mintha tüzes vassal égetnének bele örök időkre az emlékezetbe. – Azt hiszem, ha halálom után a szokáshoz illően cserépdarabot tesznek a szememre, még a halott szememmel is látni fogom annak a gyereknek az arcát – folytatta a nő, olyan hangon, mintha mentegetőznék azért, hogy „annyi év után” sem tudta elfelejteni, miképpen gyilkoltak meg a szeme láttára egy kisgyermeket. Nekünk, áldozatoknak kell mentegetőznünk, amiért nem tudunk felejte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ők most már felváltva beszéltek, mintha átszakadt volna bennük egy gát. – Máskülönben a gyerekeket a transzportokból rögtön a haláloldalra szelektálták, már ott álltak a teherautók, hogy a gázkamrákba vigyék őket. Az anyák nem akarták elengedni a gyerekeiket, de Hermine erőszakkal szétválasztotta őket egymástól. Azután a nőknek egyedül kellett felmászniok a teherautókra, és Hermine mint holmi csomagokat, úgy dobta fel utánuk a gyerekeket. Többnyire az Alice is részt vett ebben. Alice nemesi családból származott, egy méter nyolcvan centi magas, szép szőke nő volt, mintha az Isten is SS-nőnek teremtette volna. Főleg a fiatal lányokra specializálta magát: ostorral vágott az arcukba, legszívesebben a szemükre céloz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rlowsky” – hasított agyamba a név. A krakkó-płaszówi táborban magam is találkoztam egy felügyelőnővel, aki ugyancsak fiatal lányokat szeretett ütlegelni, úgy, ahogy most ezek a Majdaneket megjárt asszonyok mesélték; nemesi származású volt, és von Orlowskynak hívták. És aki egyszer látta működés közben, abban örökre rögződött a kép. Úgy élvezte az ütéseket, mintha a minden ok és értelem nélkül meggyötört áldozatok megalázásából merítené öntudatát; verte a hetekig tartó szállítástól teljesen apatikussá vált, halálra rémült, csont és bőr lányokat, akik még a gázkamra felé menet sem próbáltak tiltakozni. Orlowsky azért ütötte őket, hogy megértsék, itt nem egyszerűen a halál vár rájuk; megalázottan kell elszenvedniök a halá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n Orlowskynak hívták – mondta ekkor a három nő egyike. – Soha nem fogjuk elfelejte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felejtettem el én s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ce von Orlowsky és Hermine Braunsteiner, egy harmadik – a nők által „véres Brigittának” nevezett – felügyelőnővel egyetemben olyan rémuralmat vezetett be a majdaneki női táborban, amilyent legrémesebb álmaiban sem láthat az ember. Mert hiszen korántsem igaz, hogy minden felügyelőnő eleve szörnyeteg volt. Sokukat inkább véletlenszerűen vezényelték a lágerekbe, és a szemük előtt zajló iszonyat ellen teljes eltompulással védekeztek; a foglyokat tárgyakként kezelték, akiket a lehető legkevesebb hűhóval kell kirakni, barakkokba raktározni vagy kiválogatás után teherautóra zsúfolni. Ha valamilyen előre nem látott reakció – egy gyermekéhez ragaszkodó anya, a halálba menet összekapaszkodó testvérpár – megzavarta a munkafolyamatot, akkor persze mérgesek lettek; mintha megakadna a futószalag, és veszélybe kerülne az akkordteljesítmény. Ilyenkor a felügyelőnők lökdösni vagy ütlegelni kezdtek, hiszen így biztosíthatták legkönnyebben a megsemmisítési gépezet folyamatos működését. Úgy ütöttek, mint a pásztor a birkáit, ha elbitangolnak a nyájtól, vagy lassan vonulnak be a karámba – de nem azért ütöttek, mert örömüket lelték ben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lyan nőket, mint Orlowsky és Braunsteiner, más fából faragták. Belőlük a koncentrációs tábor napvilágra hozta az addig lappangó szadista hajlamot, amelynek beteges örömmel adták át magukat. Az, hogy egy nő, aki maga is anya lehetne vagy talán valóban az is, zsákként dobáljon egy kisgyermeket, ostorral csapjon a szeme közé vagy az arcába lőjön, annyira elképzelhetetlen, hogy néha még magam sem tudom elhinni. Tudom, hogy így történt, mert saját szememmel láttam hasonló eseteket, mert számtalan tanúvallomás bizonyítja és számtalan könyv örökíti meg – és mégis, még nekem is személyesen kell szembesülnöm mindezzel, hogy ne csak az eszemmel tudjam, hanem érzelmileg is átéljem a tudott tények valósá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anek – amelyről számtalan könyvet olvastam, amelyről számtalan aktámban esett szó – csak akkor vált számomra valósággá, amikor ezzel a három egykori fogollyal találkoztam. És igen jellegzetes módon még akkor is igyekeztem elfojtani magamban a láger nevének rám nézve irtózatos személyes jelentőségét: feleségemet, Cylát is egy majdaneki szállítmányba szánták, és csak a csoda mentette meg ettől a pokol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yla akkoriban Kowalska néven bujkált Lublinban, barátom, Szczepanski mérnök házában, hamis papírokkal, bejelentés nélkül. Egy napon elrendelték, hogy a háztartásokban bejelentés nélkül lakó személyek nevét ki kell írni a lakás ajtajára, a házfelügyelőknek megparancsolták, hogy a neveket adják be a Gestapónak, két nap múlva pedig az összeírt személyeknek meg kellett jelenníök a Gestapo főhadiszállásán. Őrületes kockázatot jelentett, ha valaki nem iratkozott fel a listára, amikor a házban mindenki tudta, hányan laknak egy-egy lakásban; ily módon az ember automatikusan gyanúba keverte magát, és akármilyen kollaboráns feljelenthette. Másfelől viszont legalább ekkora kockázattal járt, ha az illető feliratkozott, abban a reményben, hogy az igazolásul felmutatott hamis papírokkal majd megússza az egészet. Egy biztos: két nap múlva majdnem ezer ember csődült a Gestapo főhadiszállására, jelentkezni. Név szerint szólították, majd lajstromba vették és kikérdezték őket. Így ment ez egész nap, este hat óráig. Akkorra már csak vagy negyvenen maradtak, őket azonban a Gestapo – szép rendesen, ahogyan a német hivatalok még a téboly kellős közepén is eljártak – a félfogadási idő lejártával hazaküldte, a lelkükre kötve, hogy másnap reggel, nyitásra, térjenek vissza. Feleségem egyike volt ennek a negyven személynek. A többieket a félóránként induló teherautókon egytől egyig a majdaneki koncentrációs táborba deportál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yla, aki erről tudomást szerzett, még aznap éjjel Lembergbe menekült, oda, ahol eredetileg éltünk, és végül a lengyel ellenállási mozgalom révén – amellyel kapcsolatban álltam – új rejtekhelyet talált Varsóban. Most mindez ismét eszembe jutott. „Ha a félfogadási időt negyedórával meghosszabbítják – gondoltam –, akkor a Gestapo őt is felrakja valamelyik teherautóra, és ő is eljutott volna a majdaneki női táborba, ahol Hermine Braunsteiner csizmaszárba dugott korbáccsal várta már a szállítmány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dő már későre járt. A januári nap melege elfogyott, és mi dideregve igyekeztünk megbirkózni emlékeinkkel. A pincér hiába hozta az üdítőket; érintetlenül álltak az asztal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úcsúzóul így szóltam a három asszonyhoz: – Minden egyes utamról új neveket viszek haza, ahogy mások az emléktárgyakat gyűjtik. Erről az utazásról Hermine Braunsteiner nevét viszem magamm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écsbe visszaérkezve kiszedtem irattárunkból a majdaneki táborra vonatkozó minden anyagot. Lassan összeállt a kép. Egy hónappal azután, hogy a németek lerohanták a Szovjetuniót, Heinrich Himmler, az SS birodalmi vezetője, Lublinba utazott. Itt támadt az az ötlete, hogy a város közelében tábort építtessen húszezertől ötvenezerig terjedő fogoly befogadására, és a tábor megszervezésével meg is bízta a körzet SS- és rendőri erőinek parancsnokát, a karintiai származású Odilo Globocnikot. Ám Globocnik becsvágyóbb terveket táplált: ő százötvenezer rabszolgamunkást akart táborba zárni, és az SS egyenruha- és hadianyaggyártó üzemeiben foglalkoztatni. Emellett táborának a terv szerint még mintegy százezer orosz hadifoglyot is be kellett fogadni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hogy ehhez a gigászi vállalkozáshoz nem volt elég az építőanyag, így aztán az építkezés első szakaszában beérték mintegy ötvenezer fogoly elhelyezésével. A hatalmas lágeregyüttes három hektárra terjedt, és árammal telített, kettős szögesdrót kerítés vette körül; a sövény mentén tizennyolc őrtorony magasodott. Hét gázkamra épült: kettő a tábor bejáratának közelében, négy a fürdő és egy a krematórium mellett. Az utóbbi gázkamra közvetlenül határos volt azzal a körlettel, ahol később a nőket és a gyerekeket helyezték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vjet csapatok 1944-ben mintegy ezer foglyot szabadítottak fel; ezeket a nácik már nem tudták idejében elszállítani. Százötvenezer ember lelte halálát Majdanek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Majdanek-per már 1944. november 27-én megkezdődött Lublinban, és nyolc napig tartott. Az SS-őrszemélyzet ezerháromszáz tagja közül nyolcvanat ítéltek el. Hermine Braunsteiner nem volt közöttük. Később azonban, nagy meglepetésemre, megtaláltam a nevét azon a listán, melyet a náci bűntettek miatt Ausztriában elítélt személyekről készítettünk. Hermine Braunsteinert 1948-ban tartóztatták le a karintiai Villachban, és Bécsben állították bíróság elé. A régi újságok rövid beszámolóiból azonban kiderült, hogy mindössze háromévi börtönre ítélték, amiért a ravens-brücki koncentrációs tábor női foglyait pofozással, rúgással, korbácsolással gyötörte. Majdaneki működéséről csak mellékesen esett szó, és e tárgyban nem is hangzottak el konkrét vallomások. Ennél többet a törvényszéki tudósításokból nem lehetett kihámozni. De annyit legalább megtudtam, hogy Braunsteiner bécsi illetőségű, és feltételeztem, hogy büntetésének kitöltése után ott maradt szülőváros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hiába: nem sikerült a nyomára bukkannom. A bejelentőhivatalban azt a felvilágosítást kaptuk, hogy Hermine Braunsteiner 1946 óta nincs bejelentve régi lakcímén, a Bécs 19. kerületében lévő Kahlenbergerstrasse 44. számú házban. Elképzelhető volt azonban, hogy a szomszédságban még akadnak, akik ismerték öt és családi körülményeit, sőt talán azt is tudják, hová költözött. Így hát elindultam a Kahlenbergerstrasséba, ebbe a városszéli, csodaszép, meredek utcába, amely ott található, ahol a szőlőskertek felkapaszkodnak a Wienerwald lankái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éreztem célszerűnek, hogy közvetlenül a 44. számú házban érdeklődjem Braunsteiner felől, inkább az egyik szomszédos házba csöngettem be. Egy férfi nyitott ajtót. Megkérdeztem, nem ismert-e véletlenül bizonyos Braunsteiner kisasszonyt, aki korábban a szomszéd házban lakott, és nem tudja-e, most hol található az illető. Ám mihelyt a Hermine Braunsteiner név elhangzott, a férfi arca elsötétült. „Tűnjön el innét” – morogta, és becsapta az ajtót az orrom elő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mközti oldal egyik házában nagyobb szerencsével jártam. Kopogásomra barátságos idős asszony nyitott ajtót, aki készségesen állt rendelkezésemre. – Hát persze hogy ismertem azt a lányt. Jöjjön csak beljebb. Mit szeretne tudni róla? Talán az újságtól j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ívélyes készséget nem viszonozhattam hazugsággal, s így az igazat mondtam: – Nem, nem az újságtól jöttem. Braunsteiner kisasszony a pere miatt érdek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igen, szegény teremtés – szőtte tovább a beszélgetés fonalát az asszony. – Természetesen én is hallottam róla, hogy elítélték. Írtak is az újságok mindenfélét arról, ahogy állítólag a lágerbeli nőkkel bánt. Igazából el se hinném róla; csak hát annyi tanú bizonygatta, hogy így történt. Ismertem a szüleit is; nagyon vallásos, katolikus család volt. Emlékszem, kislány korában vasárnaponként mindig ünneplőbe öltözve indult a templomba a nővérével… – Az asszony elhallgatott; megrohanták az emlékek, úgyhogy jelenlétemről szinte megfeledkezett. Tapintatosan igyekeztem visszavezérelni a jelenbe, és megkértem, meséljen még Hermine Braunsteiner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alád nem volt valami jómódú, és így a Braunsteiner lánynak már tizennégy-tizenöt éves korában el kellett szegődnie cselédnek egy állatkereskedőhöz, ahol csak szállást és ellátást kapott, fizetést semmit. A nővére Hollandiában lett szobalány, és ezért az első keresetéből ő is oda akart utazni, valami jobb állás reményében. Ám a dologból semmi sem lett: már a határon feltartóztatták és visszaküldték. – Hogy miért, arra már nem emlékszem – közölte az idős hölgy, aki egyre nagyobb bizalommal volt irántam. – Aztán az egyik rokona még a háború alatt azt mesélte, hogy Hermine börtönőr lett valahol Németországban, és jól megy a sora. 1943-ban egyszer felbukkant Bécsben. Én nem találkoztam vele, de a szomszédok azt mondták, hogy engem is meg akart látogatni, csak sajnos nem voltam idehaza. A szomszédok először rá se ismertek, mert valamilyen katonai uniformist viselt. A háború után, igen, akkor egyszer még láttam őt, eljött ide hozzám, de azt mondta, nem érzi jól magát Bécsben. „Hiszen itt nincs mit enni – mondta –, inkább elmegyek Karintiába, a rokonaimhoz.” És ez így is volt, hiszen ott fogták el. Meglehet, hogy miután leülte a büntetését, megint visszament Karintiába, ott nagyon sok rokona 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egyszer csak, utánozhatatlanul kecses mozdulattal, egy macska ugrott az ölembe, pompás, fekete-fehér foltos példány, zöld szemű, csillogóan selymes szőrű. Kényelmesen elhelyezkedett a térdemen, és tűrte, hogy simogass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ez aztán a ritkaság, hogy az én Minkám odabújjon egy idegenhez, és hagyja magát simogatni. Általában inkább elbújik, ha nem ismeri a látogatót. Igaz, hogy hozzám alig jön valaki; igazából csak a Minkával szoktam beszélgetni. A házbelieket nem nagyon ismerem, a férjem már rég meghalt, és a két fiam nem jött haza a háborúból. Eltűntnek nyilvánították őket; így legalább még reménykedik az ember. Hiszen ma is történnek még csodák, nem iga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dős hölgy kérdőn nézett rám; szerette volna, ha megerősítem hitét a csodákban, így hát bizakodó arccal bólogattam. – Bizony hogy történnek! Magam is hónapokkal a háború után találtam rá a feleségem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szélgetőtársam oly hálás volt a hallgatóságért, hogy ezután az unokájáról kezdett mesélni, aki egy ideig nála lakott, és most körülbelül annyi idős, „mint annak idején a Hermine volt”. Hermine Braunsteiner, aki arcába lőtt egy kisgyermeknek, az idős hölgy számára mindmáig megmaradt kedves kis szomszéd lánynak; még a saját unokája is őrá emlékeztette. Ha elmondtam volna neki, amit Tel-Avivban a három nőtől hallottam, el sem hiszi. Éppoly elképzelhetetlen lett volna számára, mintha valaki az ölemben ülő cicát ragadozó vadállatnak minősíten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tudná mondani, hogy hívják Braunsteiner kisasszony karintiai rokonságát, és hogy merre laknak? – kérdeztem búcsúzóul vendéglátómtól. Készségesen felírta mindkét adatot egy papírdarabra. Amikor a cédulát zsebre vágtam, a macska megriadt, és leugrott az ölem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éreztem, jócskán előbbre jutottam. Megkértem egy Grazban lakó ismerősömet, aki hivatalos ügyben sűrűn megfordult Karintiában, érdeklődjön a megadott címen diszkréten Hermine Braunsteiner után, és aztán közölje velem az eredményt. A kísérlet azonban eredménytelenül végződött. Hermine Braunsteiner nem volt bejelentve a rendőrségen, és nem is látta arrafelé senki. Most már csak egyetlen lehetőség maradt: valamilyen ürüggyel közvetlenül kapcsolatba lépni a rokonsággal. Ehhez alkalmas személyre volt szükség, olyan emberre, aki külsejével és viselkedésével nem kelti fel azonnal a minden bizonnyal „nemzeti érzelmű” karintiai família gyanúját, sőt azt a benyomást keltheti, hogy éppenséggel velük egyívású.</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eszembe is jutott valaki. „Richard” – hadd nevezzem így – talán huszonnégy éves volt, külkereskedelmi tanulmányokat végzett, és egy bécsi elektronikai cég alkalmazásában állt. Feltűnően jóképű fiatalember volt, az a fajta, akit minden lányos mama vejéül kívánna; a titkárnőm, félig tréfásan, félig csendes elragadtatással „Apolló”-nak csúfolta. De igazából nem emiatt szemeltem ki, hanem mert olyan környezetből jött – és azt máig sem tudja teljesen megtagadni –, amelyre a „nemzeti érzelmű” jelző túlságosan is enyh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családom antiszemita – közölte velem rögtön első találkozásunk alkalmával. – Azt szeretném, ha ezt tőlem magamtól tudná meg, és nem másoktól. Gyerekkoromban gyakran hallottam a szüleimtől, hogy a zsidóknak Palesztinában a helyük, éljenek csak ott maguk között. Főleg az apám nézett ferde szemmel minden zsidóra. De azért el kell hinnie: a tömeggyilkosságokkal soha nem értett egyet. A háború vége felé gyakran beszélgetett erről az anyámmal, és anyám mesélte el: „Apád nem szenvedhette a zsidókat – még gyerekkorában rögződött belé ez az ellenszenv –, de nem tudja megérteni, hogyan lehetett ezeket az embereket lágerekbe zárni és megölni.” Én magam már nem beszélhettem erről az apámmal, mert 1944-ben elesett. De biztosan tudom, hogy ha még élne, helyeselné, hogy felajánlottam önnek a szolgálatomat. Nem szabad azt hinnie, hogy rossz ember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ilyesmit nem is hittem. Nagyon jól tudom, mennyire meghatározhatja az embert a környezete, amelyben felnőtt. Tudom, hogy éppen Ausztriában sokan olyan magától értetődően szívták magukba az antiszemitizmust, mint a tízparancsolatot, holott talán zsidót még soha nem is láttak, és még kevésbé ismerhették őket közelebbről. A zsidókkal szembeni előítélet olyan bizonyosságként rögződik az emberekben, hogy sem gondolkodni, sem vitatkozni nem kell róla. És hogy az ilyen szellemben nevelkedett ember „jó”-e vagy „rossz”, az csak akkor dől el, amikor az illető szembekerül a zsidóüldözés valóságával. Ekkor, lehetőségéhez képest, módjában áll, hogy elfogadja az üldözést, vagy gondolkodni kezdjen felőle. Ha tisztességes emberről van szó, akkor a gondolkodás folyamata elvezet az antiszemitizmus megtagadásához. Senki sem tehet róla, ha antiszemitaként nőtt fel, csak az a kérdés, antiszemita marad-e akkor is, ha szembesül az SS-ek által teherautókra hajszolt, marhavagonokba zsúfolt zsidók látvány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hardnak is, mint egy előítéletekkel terhelt ember fiának, két lehetősége volt: vakon azonosulhatott azzal, ami apai örökségként rögződött emlékezetében, avagy mindannak tudatában, ami időközben kiderült a náci időkről, elgondolkodhatott a kérdésen, és kialakíthatta saját meggyőződését. Munkásságom során számos olyan, hasonló apától származó fiúval találkoztam, akik helyesen tudtak választani, és szívük mélyéből elutasították a nemzetiszocializmust. Úgy érzem, ez a teljesítmény többet nyom a latban, mintha, mondjuk, egy ellenálló fia utasítja el a hitleri rezsimet; az előbbi esetben erkölcsi teljesítményről, az utóbbiban magától értetődő aktusról van sz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ichmann-pernek ebben az összefüggésben igen jelentős szerep jutott. Azok a fiatalok, akik a háború utáni megvilágosodási hullámot még nem élhették meg, a per hosszú hónapjai alatt alaposan tájékozódhattak. Aki az Eichmann-per után még vitatta, hogy vajon valóban milliószámra hurcolták-e el és ölték-e meg gázkamrában a zsidókat, az már nem lehetett jóhiszemű, annak már meg kellett tagadnia saj át lelkiismeretét. Sokan jelentkeztek akkoriban önként irodámban, hogy felajánlják segítségüket; közéjük tartozott Richard is. „Tenni szeretnék valamit, mindegy, hogy mit. Kell, hogy legyen valami lehetőség, hogy egy keveset jóvátegyünk abból, ami történt.” Igen, vannak ilyen emberek: a Richard-félék meggyőzik a magamfajtát arról, hogy érdemes volt túlélni a nácizmust és Ausztriában mara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römest adtam volna mindegyiküknek valamilyen megbízatást, csak hogy megmutassam: értem és elfogadom, ami ajánlatuk mögött rejlik. Néhányan rövid ideig ott dolgoztak az irodámban, mások apróbb munkákat vállaltak, bejelentőhivatalokban gyűjtöttek adatokat, vagy egyszerűen csak postázták levelezésünket. Legtöbbször rövid idő múltán szem elől veszítettük egymást, hiszen az én munkámhoz általában profik kellenek, olyanok, akiknek gyakorlatuk van mások felkutatásában. De éppen Hermine Braunsteiner esetében talán alkalmasabb választás egy Richard-szabású amatőr. A karintiai látogatás az ő számára mintegy visszatérés abba a múltba, amelyben – noha már rég túl van rajta – még mindig otthonosan moz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lig egy órával hívásom után belépett az irodámba, így fogadtam: – Ön, ugye, segíteni akar nek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t megteszek, ami tőlem telik – hangzott a vála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hanem azt is vállalta volna, hogy belopóddzék egy hajdani SS-vezető dél-amerikai ranchára. Ám ha ez a feladat nem volt is veszélyes, azért könnyűnek sem nevezhettük. A terv szerint Richardnak meg kell szállnia a faluban, ahol Hermine Braunsteiner rokonai laknak, és utána kapcsolatot kell keresnie velük. Az ilyen műveleteknél bevált módszer, ha az ember kijelenti: egyik rokonát történetesen ugyanígy hívják, és nem lehetséges-e, hogy a két család rokonságban áll egymással. – Ha sikerült valamelyest összebarátkoznia a családdal, akkor beszélgetés közben mintegy véletlenül utaljon rá, hogy van egy nagybátyja, akit perbe fogtak a Harmadik Birodalomban viselt dolgai miatt, és ártatlanul el is ítélték. Semmi esetre sem hozhatja maga szóba Hermine Braunsteinert. Az a legfontosabb, hogy soha ne legyen tolakodó, mindig várja ki, amit maguktól elmonda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hard szabadságot vett ki munkahelyén, majd még egyszer eljött irodámba, hogy elbúcsúzzék – aztán felszívódott Karintiában. Már kezdtem aggódni, amikor kilenc nap múlva ismét felbukkant, és elég volt az arcára néznem, máris tudtam: sikerrel já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ben követtem az utasítását – kezdte elbeszélését, amely végül két óránál is hosszabbra nyúlt. – Megtudtam, melyik házban lakik a család, és a harmadik napon odamentem. Kopogásomra idősebb asszony nyitott ajtót. Előadtam neki a mesémet Salzburg környéki rokonaimról, akiket ugyanígy hívnak. Az asszony rögtön rávágta, hogy semmiképpen sem lehet szó családi kapcsolatról, mert neki nincsenek rokonai Salzburg környékén, és már attól tartottam, hogy becsapja előttem az ajtót. „Talán a férje valamivel többet tud a dologról” – mondtam gyorsan, és iparkodtam a lehető legnyugodtabb képet vágni. Az asszony nagyon bizalmatlanul méregetett, de alighanem úgy döntött, ártalmatlanul festek, és végül behívott a házba. Hogy megnyugtassam, elkezdtem fecsegni arról, hogy itt töltöm a szabadságomat, meg hogy milyen gyönyörű ez a vidék, és így tovább. Ekkor egy velem egykorú fiatalember lépett a szobába, aki rögtön odajött hozzám és kezet nyújtott; úgy látszik, első pillantásra rokonszenvesnek talált. Egész fesztelenül kezdtünk beszélgetni, és végül meghívtam vacsorára a fogadó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a család hívta meg Richardot ebédre, és így zajlott az élet a következő napokban is. De Hermine Braunsteinerről csak a negyedik napon sikerült megtudnia valamit. Tanácsom szerint előhozakodott a szegény bácsi históriájával, akit ártatlanul ötévi börtönre ítéltek. Csak mert bizonyos bosszúvágyó emberek megirigyelték a Franciaországból hazahozott festményeit, mindenféle rémtetteket agyaltak ki a terhére, és hiába bizonygatta kétségbeesetten ártatlanságát, a bíróság mégis elítél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beszélés megtette hatását. A ház asszonya egyszer csak beszédes lett. – Éppen így járt az egyik rokonom is. Őt is elítélték, csak mert mint börtönőr állítólag megpofozott néhány cigányasszonyt. De hát szerencsére ez már a múlté. Öt évvel ezelőtt férjhez ment egy amerikaihoz, és most a kanadai Halifaxban 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ivel nehezebb volt ezután megtudni, hogyan hívják most Hermine Braunsteinert. Richard sétára indult a fiúval, aki igencsak a barátságába fogadta, és visszatért az ebédlőasztal körüli beszélgetés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ára tervezi, hogy valamikor meglátogatja a rokonát Kanad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igen, jó lenne, csakhogy az nagyon sokba ker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is Kanada a nagy álmom – adta Richard a világcsavargót. – Azt mondják, gyönyörű vidék, még teljesen érintetlen. Talán egy-két év alatt sikerül félretennem annyi pénzt, hogy odautazzam. Akár még a rokonukat is meglátogathatnám, és átadnám az üdvözletü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Ryannek hívják, és Halifaxban lak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hard úgy vélte, hogy Kanadában is kötelező a bejelentkezés, úgy, mint Ausztriában, és így Ryanné asszonyt könnyűszerrel meg lehet majd találni. Ezért – úgy, ahogy belésulykoltam – elfojtotta kíváncsiságát, és nem kérdezősködött tová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meg van velem elégedve. – A kérdés inkább szónoki volt, de a válaszom a legkevésbé sem: – Nagyon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zonban csak átvezetett a beszélgetés következő részéhez, amely Richard számára bizonyára az eddigieknél is sokkal fontosabb volt. – Tudja-e, mérnök úr – hadarta, mintha attól tartana, hogy a továbbiakban ő már nem érdekes számomra –, tudja-e, miért olyan fontos nekem, hogy elégedett legyen a munkámmal, hogy lássa, a magamfajtától is futja valami érdemleges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rdőn néztem rá; úgy láttam, én sokkal kevésbé kételkedem benne, mint ő önmagában. Pontosabban: alighanem az apjában való kételkedés mardosta már évek óta, ezzel nem tudott megbirkózni, sőt még megfogalmaznia sem igen siker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elmondtam önnek, hogy apám antiszemita volt, bár a zsidók kiirtásával nem értett egyet. Tegnap este, mihelyt megjöttem Karintiából, elmeséltem anyámnak, miféle megbízatást kaptam öntől. És akkor anyám elmondott egy történetet, amelynél csodásabb jutalmat talán nem is kaphattam volna. Tudod, mondta, hogy apád nem rajongott a zsidókért. De amikor a háború alatt Keleten szolgált, valami szörnyű élményben volt része. Megtiltották neki, hogy bárkinek beszéljen róla, de az utolsó szabadságán, nem sokkal azelőtt, hogy elesett, mégiscsak elejtett róla néhány célzást. „Tudod – mondta nekem –, képtelen vagyok szabadulni egy kérdéstől, amelyre nem találok választ. Kit kövessek meg azért, hogy egész életemben gyaláztam a zsidókat? A mi egységünk is részt vett bizonyos területek körülzárásában, és a saját szememmel láthattam, hová vezetett mindez. Egyikőtök sem fog soha megbocsátani érte.” – Richard szemét könnyek fátyolozt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ár megbocsáthatsz neki – mondtam, kezem az övére téve. És így ültünk együtt hosszú ide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pcsolatba léptem egy Torontóban élő barátommal, aki megjárta Auschwitzot. Nagy vonalakban vázoltam neki a Braunsteiner-ügyet, közöltem, hogy a nő jelenleg Halifaxban él, és megkértem, nyomozza ki a pontos címét. Három héttel később, 1964 júniusának második felében, megjött a várva várt válasz: „Braunsteiner–Ryan már nem lakik Halifaxban. Áttelepült az Egyesült Államokba, és jelenlegi címe, ahová Halifaxból a postáját is utána küldik, 5211 72nd Street, Maspet, Queens, N. 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hinné az ember: ezzel a Braunsteiner-ügy nagyjából meg is oldódott – holott valójában csak most kezdődött el. Tizenkilenc év telt el a háború óta, de az USA-ban még egyetlen pert sem indítottak náci bűntettekért, és az sem fordult még elő, hogy bárkit ilyen bűnökért más országnak kiadtak volna. Mindazonáltal a jogi helyzet kedvezőnek látszott. Amennyiben Hermine Braunsteiner–Ryan időközben az Egyesült Államok állampolgára lett (márpedig az USA védelmére csak ez esetben számíthatott), akkor a bevándorlási hivatal szükségképpen azt is megkérdezte tőle, sújtották-e a múltban bírósági ítélettel. Ha erre közli a bécsi bíróság ítéletét, akkor minden bizonnyal megtagadták volna tőle az állampolgárságot; ha viszont, mint feltételeztem, elhallgatta büntetett előéletét, akkor bizonyára van rá lehetőség, hogy megfosszák állampolgárságá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a az ember idegen országban ilyen bonyolult kérdésről akar tájékozódni, legjobban teszi, ha nem valamilyen hatósághoz, hanem egy újságíróhoz fordul. Adott esetben Clyde Farnsworthöt, a </w:t>
      </w:r>
      <w:r>
        <w:rPr>
          <w:rFonts w:eastAsia="Times New Roman CE" w:cs="Times New Roman CE" w:ascii="Times New Roman CE" w:hAnsi="Times New Roman CE"/>
          <w:i/>
          <w:iCs/>
          <w:sz w:val="24"/>
          <w:szCs w:val="24"/>
        </w:rPr>
        <w:t xml:space="preserve">The New York Times </w:t>
      </w:r>
      <w:r>
        <w:rPr>
          <w:rFonts w:eastAsia="Times New Roman CE" w:cs="Times New Roman CE" w:ascii="Times New Roman CE" w:hAnsi="Times New Roman CE"/>
          <w:sz w:val="24"/>
          <w:szCs w:val="24"/>
        </w:rPr>
        <w:t>bécsi tudósítóját választottam, aki néhány hónappal korábban a lap képes mellékletében részletes beszámolót tett közzé tevékenységemről, Nyomozó hatmillió ügyféllel cím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mondtam neki az egész történetet, majd megkérdeztem: – Ki az illetékes a Hermine Braunsteiner-ügy intézésében? Mert azt elképzelni sem tudom, hogy egy ilyen nő háborítatlanul élhessen nálatok, és ti ebbe belenyugodja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csak újságíró vagyok – felelte Farnsworth –, éppen annyit értek ezekhez az eljárástechnikai és jogi ügyekhez, mint te. Csak annyit tudok, hogy az USA-ban a sajtó nagyhatalom. Ha azt, amit most elmondtál, dokumentálni is tudod, én pedig cikket írok róla, akkor a közvélemény nyomására a megfelelő hatóságok maguktól is porondra lépnek. Írj össze mindent, amivel ezt a nőt vádolják. Kiküldünk hozzá egy riportert, és utána megjelenik a sztori – a te vádjaiddal és az ő feleleté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ár tíz nap múlva, 1964. július 14-én megjelent a </w:t>
      </w:r>
      <w:r>
        <w:rPr>
          <w:rFonts w:eastAsia="Times New Roman CE" w:cs="Times New Roman CE" w:ascii="Times New Roman CE" w:hAnsi="Times New Roman CE"/>
          <w:i/>
          <w:iCs/>
          <w:sz w:val="24"/>
          <w:szCs w:val="24"/>
        </w:rPr>
        <w:t>The New York Times</w:t>
      </w:r>
      <w:r>
        <w:rPr>
          <w:rFonts w:eastAsia="Times New Roman CE" w:cs="Times New Roman CE" w:ascii="Times New Roman CE" w:hAnsi="Times New Roman CE"/>
          <w:sz w:val="24"/>
          <w:szCs w:val="24"/>
        </w:rPr>
        <w:t>ban a Braunsteiner-sztori, a következő címmel: „Former Nazi-camp Guard Is Now a Housewife in Queens” (A náci tábor egykori őre ma háziasszony Queensben). A cikk óriási feltűnést keltett. Joseph Lelyveld riporter az általam megadott címen felkereste Braunsteiner–Ryannét – éppen festetett otthon, sárga és lila árnyalatokkal színezve a falait –, és elébe tárta az általam összegyűjtött vádakat. A riporter szó szerint közölte az asszony első reakcióját: „Már épp eleget bűnhődtem. Maguk a rádióban mindig a békéről beszélnek – hát nekem is jogom van a békességhez. Már soha nem lesz vége ennek az egésznek? Elvégre csak a kötelességemet teljesítettem, és leültem a háromévi börtönbüntetésemet. El tudja maga képzelni – kérdezte a riportert –, mit jelent az, három évig börtönben élni? Pedig hát Majdanekben összesen csak egy évig voltam. A háború után az angolok internáltak, de hamarosan el kellett hogy engedjenek, mert semmilyen bizonyíték nem szólt elle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rmine Braunsteiner építőmunkás férje (Russell volt a keresztneve) igazi amerikai hévvel védelmezte a feleségét: „Nincs a világon nála jobb lelkű asszony, a légynek se tudna ártani!” Arról nem hallott (legalábbis ezt állította), hogy feleségét a háború után háromévi börtönbüntetésre ítélték. Azt mondta, semmit sem tud az asszony majdaneki és ravensbrücki működéséről; vele Hermine azt közölte, hogy a náci időszakban őr volt valamilyen büntetés-végrehajtó intézetben. Az pedig, hogy felesége bűnöket követhetett volna el, számára egyszerűen hihetetl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gyanígy voltak ezzel a Ryan házaspár ismerősei és szomszédai is. Mind úgy jellemezték Ryannét, mint rendkívül barátságos teremtést és nagyszerű feleséget, hozzátéve, hogy még idegeneknek is készségesen segít, ha valamivel hozzá fordulnak. Amikor ideköltöztek, bemutatkozó látogatást tett valamennyi szomszédnál, és azóta is tartja velük a kapcsolatot. Arról a nőről, aki a majdaneki túlélők szemében valóságos szörnyeteg volt, a 72. utca háziasszonyai így nyilatkoztak: „Nem ismerünk nála kedvesebb asszon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jelenség egyébként igen gyakori, és különböző okokra vezethető vissza. Az egyik ilyen ok az, hogy az SS-felügyelőket, legyenek bár férfiak vagy nők, a háború után gyakran ábrázolták olyannak, amilyen a valóságban csak kevés akadt köztük, vagyis perverz vadállatnak, aki mindig a csizmaszárban tartogatta a korbácsot, és ha egy fogoly az útjába tévedt, máris az arcába vágott. Ilyen felügyelők persze valóban voltak, és a foglyok, majd pedig a közvélemény szemében ők határozták meg a koncentrációs táborbeli felügyelő prototípusát. Ám az efféle szadisták az őrszemélyzetnek legfeljebb ha tíz százalékát alkották; így vélekedik például dr. Ella Lingens is, az ausztriai Auschwitz-társaság higgadt és megfontolt elnöknője. A többi kilencven százalék átlagembernek látszott, legföljebb nagyfokú eltompultságuk volt feltűnő, ami éppúgy lehetett velük született tulajdonság, mint önvédelmi reflex. Ezek az emberek csak a Harmadik Birodalom rendkívüli feltételei között követtek el bűncselekményeket, és akkor is inkább külső ösztönzésre, semmint saját akaratukból. Amikor vége lett a lidércnyomásnak, és ők kibújhattak az egyenruhából, egyszersmind bűneiket is levetették, és környezetük szemében ismét olyanok lettek, mint voltak a háború előtt: szürke átlagemberek. Ha korábban barátságos, segítőkész asszonynak, jó feleségnek és gondos családanyának számítottak – a háború után ismét ilyenné lettek. Ha valamelyik ismerősük meghallotta, hogy ez a kedves teremtés a lágerben nőket és gyerekeket vert, éppúgy nem hitte el, mintha őt magát vádolták volna efféle brutális viselkedéssel. Az emberek nem akarják elfogadni, hogy rémtettekre képes embertársaik látszatra alig különböznek től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rmine Braunsteiner természetesen nem tartozott az ilyen eltompult átlagbűnözők közé. Lágerbeli tevékenysége a maradék tíz százalékhoz: a már-már beteges szadistákhoz sorolja. Egy menekülő kisgyermek arcába lőni – ez még Majdanekben sem számított természetesnek. Hermine Braunsteiner lelki alkatában nyilvánvalóan mindenkor ott lappanghatott egy igen erőteljes agresszív ösztön, és lehetetlen, hogy miután visszatért a rendezett életkörülmények közé, ez az ösztön egyszerűen kihalt volna. Vagy mégis? Elképzelhető-e, hogy valaki élete egy meghatározott szakaszában teljes egészében kiélje a benne felhalmozódott szadizmust, és utána minden agresszivitástól mentes, feltűnően barátságos magatartásra legyen képes? Vagy megfordítva: elképzelhető-e, hogy az agresszivitás csak a koncentrációs tábor eltorzult körülményei között nyilvánul meg szadizmusként, de ha az illető emberi feltételek közé kerül, ugyanez az agresszivitás átalakul a többi emberhez való melegszívű és kezdeményező szellemű közeledéssé? Avagy létezik talán valamilyen normális skizofrénia? Elképzelhető, hogy valakinek a lelkében egymás mellett éljen a szadista gonoszság és a segítőkész jóság anélkül, hogy a kettő bármilyen ponton érintkeznék egymással? Lehetséges, hogy valakiben két merőben különböző ember lakozzék, s miközben az egyik csizmával tapos egy kislány arcába, a másik édességgel kínálja a szomszéd gyermek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m, megismerjük-e valaha az emberi lelket olyan alaposan, hogy az effajta jelenségekre hiteles magyarázatot találjunk. Persze örvendetes lenne, ha ez sikerülne, ám végső soron a kérdés nem is olyan fontos. Végső soron minden bűncselekményre meglelhető a tettes lelki alkatában gyökerező magyarázat, ám ettől a bűncselekmény minősége még mit sem változik. Mindig a tettekből kell kiindulnunk. Számos szavahihető tanú vallomása szerint Hermine Braunsteiner verte, korbácsolta, rugdosta és gyilkolta a foglyokat, és ezen az sem változtat, ha számos, ugyanilyen szavahihető szomszéd azt vallja: nincs az egész utcában kedvesebb asszony nál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Így vélekedett az amerikai nép nagy többsége is. New Yorkban szóbeszéd tárgya volt a </w:t>
      </w:r>
      <w:r>
        <w:rPr>
          <w:rFonts w:eastAsia="Times New Roman CE" w:cs="Times New Roman CE" w:ascii="Times New Roman CE" w:hAnsi="Times New Roman CE"/>
          <w:i/>
          <w:iCs/>
          <w:sz w:val="24"/>
          <w:szCs w:val="24"/>
        </w:rPr>
        <w:t xml:space="preserve">The New York Times </w:t>
      </w:r>
      <w:r>
        <w:rPr>
          <w:rFonts w:eastAsia="Times New Roman CE" w:cs="Times New Roman CE" w:ascii="Times New Roman CE" w:hAnsi="Times New Roman CE"/>
          <w:sz w:val="24"/>
          <w:szCs w:val="24"/>
        </w:rPr>
        <w:t xml:space="preserve">cikke. Az újság még a cikk megjelentetése előtt kapcsolatba lépett a bevándorlási hivatallal, az Immigration and Naturalization Service-szel (INS), és megtudta, hogy Hermine Braunsteiner 1959. április 14-én vándorolt be, és négy év múlva, 1963. január 15-én kapta meg az amerikai állampolgárságot. Ebből kitetszett, hogy múltjáról nyilvánvalóan hamis adatokat szolgáltatott. Ezért a </w:t>
      </w:r>
      <w:r>
        <w:rPr>
          <w:rFonts w:eastAsia="Times New Roman CE" w:cs="Times New Roman CE" w:ascii="Times New Roman CE" w:hAnsi="Times New Roman CE"/>
          <w:i/>
          <w:iCs/>
          <w:sz w:val="24"/>
          <w:szCs w:val="24"/>
        </w:rPr>
        <w:t xml:space="preserve">The New York Herold Tribune </w:t>
      </w:r>
      <w:r>
        <w:rPr>
          <w:rFonts w:eastAsia="Times New Roman CE" w:cs="Times New Roman CE" w:ascii="Times New Roman CE" w:hAnsi="Times New Roman CE"/>
          <w:sz w:val="24"/>
          <w:szCs w:val="24"/>
        </w:rPr>
        <w:t>egyik riportere már a cikk megjelenésének másnapján megtudakolta P. A. Esperdytől, az INS igazgatójától, hogy mit szándékozik tenni a hatóság. Esperdy azt felelte: évente mintegy ötven esetben kerül szóba az állampolgárság megvonása, de erre mindössze évi két esetben szokott valóban sor kerü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merikai hatóságok egyáltalán nem voltak felkészülve a feladatra, amely elé a Braunsteiner-ügy állította őket. Az emberek emlékeztek rá, hogy a Szovjetunió és csatlós államai már az ötvenes években is kérték Amerikában élő nácik kiadatását, ám mindezek az esetek elsüllyedtek a hidegháború kölcsönös szidalomáradatában. Sok amerikai meg volt győződve róla, hogy a hasonló vádak csupán kommunista koholmán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az amerikai sajtó nem hagyta magát. Szakadatlanul ostromolta az INS-t, hogy milyen lépésekre készülnek a Braunsteiner-ügyben. A közvélemény megnyugtatására ekkor nyilvánosságra hozták, hogy az INS megkérte Ausztriától a Ryanné 1949-és elítélésére vonatkozó iratokat. Ez ugyan megfelelt a valóságnak, ám inkább szorgalmi feladatról volt szó: az állampolgárság megvonásához elegendő lett volna az a vitathatatlan tény, hogy Ryanné a bevándorlási hatóság elől elhallgatta büntetett előéletét. Ám a bürokrácia nem érte be az efféle egyszerű eljárással. Mindenáron meg akarta mutatni, hogy ma már a náci korszakot is objektíven képes keze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Russell Ryan megbízta Leo Barry ügyvédet a felesége jogi képviseletével, Barry pedig megnyugtatta a családot, hogy az eljárás évekig is elhúzódhat. Ő ugyanis egy elvi kérdést bocsát majd vitára: megengedhető-e, hogy a feleség kiutasításával szétszakítsanak egy amerikai családot? Lám, ilyen kínos gonddal jár el a jogállam azokkal szemben, akik milliók deportálásáért és haláláért felelős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úgy véltem, hogy Hermine Braunsteinert mint egykori osztrák állampolgárt Ausztriának kell kiadni, és felszólítottam a majdaneki ügyekben illetékes grazi államügyészséget, kezdje meg a tanúkihallgatásokat Hermine Braunsteiner ügyében is. Ám három évbe telt, amíg Flick államügyész engedett felszólításomnak, és Grazból útra kelt Izrael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időközben megküldtük Hermine Braunsteiner fényképét az üldözöttek valamennyi, általunk ismert szervezetének. Válaszképpen a legkülönbözőbb országokból jelentkeztek tanúk – egyikük éppenséggel Dél-Afrikából. Az utca, ahol Ryan lakott, tüntetések színhelyévé vált. Főképpen fiatalok jelentek meg, de ott voltak a kíváncsiskodók is; őket az érdekelte, hogyan él az a nő, akit ilyen szörnyű bűnökkel vádolnak. Néhány forrófejű valamiféle robbanószerkezetet is barkácsolt, csakhogy tévedésből egy másik háznál hozták működésbe, és így teljesen ártatlan emberek otthona dőlt rom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Longo, az Egyesült Államok bécsi konzulja felkereste irodámat, és átadott egy listát azokról a tanúkról, akik az 1949-és Braunsteiner-perben tettek vallomást. Felkért, hogy nyomozzam ki az illetők hollétét, mert őt megbízták, hogy újból hallgassa ki őket. Természetesen a segítségére voltunk, noha nem értettük, mire jó ez a lépés. Hiszen nem arról volt szó, hogy az USA-ban új pert indítsanak Hermine Braunsteiner ellen múltbéli vétkei miatt; pusztán csak meg kellett volna fosztani az állampolgárságtól, ahhoz pedig elégséges az a tény, hogy eskü alatt hazudott. Longo konzul kérésére 1966-ban mégis Bécsbe kellett hozatnunk Jugoszláviából két nőt, akik aztán meg is tették tanúvallomásukat. Még a varsói amerikai követségen is kihallgattak két női tanú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azonáltal az amerikai igazságügyminisztérium csak 1968. augusztus 22-én – négy évvel az eljárás megindulása után – indítványozta az INS-nek, hogy fossza meg Braunsteiner-Ryannét az állampolgárságától, és újabb három év múlt el addig, amíg 1971. szeptember 28-án, a brooklyni Federal District Court főbírája, Jakob Mischler valóban meghozta ilyen értelmű döntés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ugyanabban az évben a német igazságügyi minisztérium diplomáciai úton háromszáz oldal terjedelmű kiadatási kérelmet intézett az amerikai State Department of Justice-hoz, és nem sokkal ezután a PAP lengyel hírügynökség bejelentette, hogy hasonló kérelemmel fordult Amerikához Lengyelország is, minthogy Hermine Braunsteiner lengyel területen követte el bűneit, és az áldozatok főleg lengyel állampolgárok vol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73. március 21-én Braunsteiner-Ryannét előzetes letartóztatásba helyezték. Védője hiába reménykedett abban, hogy az állampolgárság megvonását ismételt fellebbezésekkel évekre elodázhatja; megbízója kívánságára el kellett állnia a további ilyen jellegű manőverektől. Hermine Ryant halálra rémítette az a gondolat, hogy esetleg Lengyelországnak adják ki, és ezért önként úgy nyilatkozott: nincs kifogása az NSZK-nak való kiadatása ell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amerikai férje gyűjtögette rendületlenül tovább a szomszédság és a queensi ismerősök körében az írásos nyilatkozatokat, melyek Ryannét feddhetetlen, szerény, szívélyes teremtésként jellemezték. Ám ez az akció már nem vethetett gátat a folyamatnak: Hermine Braunsteinert 1973. augusztus 6-án kiutasították az országból, hogy egy Lufthansa-gépen, német bűnügyi tisztviselők kíséretében, az NSZK-ba szállíts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75. november 26-án, majdnem napra pontosan harminc évvel a Lublinban rendezett első Majdanek-per után nyitották meg Düsseldorfban a tárgyalást a táborőrség tíz férfi és öt női tagja ügyében. 1962-ig a ludwigsburgi központi igazságügyi hivatal még kétszázharminckét, gyilkossággal gyanúsított majdaneki náci ügyében folytatott nyomozást, sőt, 1968 végén már háromszázötven ilyen gyanúsítottjuk volt. Nagyjából hasonló számot említett nekem 1971-ben Schwedersky düsseldorfi törvényszéki tanácsos is, bár hozzátette, hogy közülük már csak harminckettőt vádolnak gyilkossággal, és azok közül is meghaltak már hárman. Végül, Hermann Hackmann táborparancsnokkal az élen, már csak az a tizenöt ember került bíróság elé, akit más táborokban elkövetett bűnei miatt az amerikai bíróságok már röviddel a háború után halálra, majd később életfogytiglani börtönbüntetésre ítéltek, hogy aztán, már 1955-ben, kegyelemmel szabadlábra kerüljön mindegyikük. A nők közül a három fő vádlott az áldozatai által „véres Brigittának” keresztelt Hildegard Lechert, a tárgyalás folyamán később elhalt Alice von Orlowsky és a „Kancának” nevezett Hermine Ryan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ünther Boden volt a bíróság elnöke, a vádat két államügyész képviselte, s minden vádlottnak két-két olyan védő állt rendelkezésére, aki már korábbi náci perekben is fellépett. Történelmi szakértőnek dr. Wolfgang Schefflert kérték fel, aminek kapcsán a védők félreverték a harangokat: „Zsidóüldözés a Harmadik Birodalomban” című könyvében dr. Scheffler „az SS brutalitásáról” írt, tehát nyilvánvalóan elfogult. Még súlyosabban esett a latba Hildegard Lechert védője, dr. Ludwig Bock felfogása szerint az a körülmény, hogy dr. Scheffler Berlinben egy zsidó professzornál doktorált – ez aztán mindennél nyomósabb bizonyíték elfogultság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dr. Bock már néhány évvel korábban is adott nekem némi munkát, amikor egy mannheimi tárgyaláson ő védte a lengyelországi Czortkówban elkövetett tömeggyilkossággal alaposan gyanúsítható H. Palt. Mivel néhány idős és beteges tanú nem tudott Németországba utazni, dr. Bock a bíróság tagjaival együtt Izraelben hallgatta ki őket. Ott aztán kirobbant a botrány: dr. Bock illetéktelennek nyilvánította azt az izraeli bírót, aki a német ügyészekkel együtt a kihallgatásokat vezette, mondván, hogy az illető zsidó, tehát eleve elfogult. A dokumentációs központ erre felszólamlást nyújtott be dr. Bock ellen mind a főügyészhez, mind az ügyvédi kamarához. Az ügyvéd a maga védelmére és eljárása indokául arra hivatkozott, hogy ügyfele kívánságának tett eleget, és a továbbiakban is megmaradt testülete köztiszteletben álló tagjá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Majdanek-per idején dr. Bock az egész bíróságot illetéktelennek nyilvánította elfogultság címén, amiért a vádirat egyes részletei a </w:t>
      </w:r>
      <w:r>
        <w:rPr>
          <w:rFonts w:eastAsia="Times New Roman CE" w:cs="Times New Roman CE" w:ascii="Times New Roman CE" w:hAnsi="Times New Roman CE"/>
          <w:i/>
          <w:iCs/>
          <w:sz w:val="24"/>
          <w:szCs w:val="24"/>
        </w:rPr>
        <w:t>Der Spiegel</w:t>
      </w:r>
      <w:r>
        <w:rPr>
          <w:rFonts w:eastAsia="Times New Roman CE" w:cs="Times New Roman CE" w:ascii="Times New Roman CE" w:hAnsi="Times New Roman CE"/>
          <w:sz w:val="24"/>
          <w:szCs w:val="24"/>
        </w:rPr>
        <w:t>ben már a per előtt megjelentek. A beadvány elutasítása egy másik büntetőbíróságnak adott hosszabb időre munkát; a per két hónappal kitolódott, s utána is egymást követték a hasonló illetéktelenségi indítván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mellett felvonultak az SS soraiból a védőtanúk is, mint ahogy általában is sok náci bűnözőnek sikerült „alapos munkával” meghiúsítania a bíróság elmarasztaló döntését. Mert ugyan hol vannak írásos dokumentumok vagy fényképek a gyilkosságokról? Így aztán végül olyan személyek is „tanúként szerepelnek, akik alaposan gyanúsíthatók azzal, hogy maguk is részt vettek a szóban forgó bűnökben; és vallomásuk semmivel sem nyom kevesebbet a latban, mint egy fogolyé, még akkor sem, ha a bíró felhívja a figyelmüket, hogy önmagukra terhelő vallomást nem kötelesek t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SS-tanú meg is szívlelte ezt az intést, ám a legtöbben tőlük telhetően menteni igyekeztek a vádlottakat. Egyetlen kivétellel mindnek volt egy közös vonása: a fogyatékos emlékezőtehetség. Az egyik tanú például 1943. november 3-án a kutyás osztag vezetőjeként irányította néhány rét körülzárását. Ez a nap a cinizmus magasiskolájaként „aratási ünnep” néven vonult be a történelembe: egyetlen napon tizenötezer zsidó nőt, férfit és gyermeket lőttek agyon. Ám a tanú, kollégáihoz hasonlóan, semmire sem emléke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egyetlen tanú akadt, aki elismerte, hogy egész napon át lövéseket és kiáltozást hallott – de „a lárma okát nem kutatta”. Amikor megkérdezték, hogy tulajdonképpen mire gondolt közben, így felelt: „A szabadságom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k a „tanúkihallgatások” is napokat, heteket, hónapokat vettek igénybe; és mivel az SS-tanúk vallomásait ennyire meghatározta a fogyatékos emlékezet kényelmes kibúvója, a közvéleményt is csak igen kevéssé érdekelték a kihallgatások. A sajtókarzaton alig ült valaki, és a tömegkommunikáció jóformán semmilyen hírt nem továbbí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p csak akkor változott, amikor a vád első tanúját, dr. Jan Nowak hatvannyolc éves lengyel orvost szólították. Nowakot Auschwitzból szállították Majdanekbe, ahol huszonhat hónapot töltött, és saját szemével láthatta a tábor felépítését. Elmondta, hogy az első szállítmányokkal Majdanekbe érkezett tízezer zsidónak hónapokon át a szabad ég alatt kellett senyvednie, és a legtöbben áldozatul is estek a fagynak és a teljes kimerültségnek. Ötezer szovjet hadifogolynak kellett részt vennie a tábor felépítésében; közülük mindössze harmincöten maradtak élet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etkező tanú, Henryka Ostrowska asszony, ugyancsak lengyel volt. Varsóból deportálták Majdanekbe, s mint elmondta, megérkezésekor főleg két felügyelőnőtől óvták: Hermine Braunsteinertől és Hildegard Lecherttől. Dr. Nowakhoz hasonlóan Ostrowska asszony is elmondta, miképpen szelektálták a varsói gettóból érkező nőket és gyermekeket dr. Blanke lágerorvos irányításával. Braunsteiner aztán tovább szelektálta a dr. Blanke által megkímélt nőket, és „szorgalmi feladatként” még jó néhányukat irányította a gázkamr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nút annyira felzaklatta a találkozás egykori kínzóival, hogy hangja a kihallgatás alatt felmondta a szolgálatot – egyszer csak egyetlen szó nem jött ki többé a száján. A bírónak félbe kellett szakítania a tárgyalást, és a jelen lévő orvos nyugtatót adott Ostrowska asszonynak; csak ezután tudta folytatni vallomását. Elmondta, hogy mivel tudott németül, az anyagraktárban kellett dolgoznia, ahol az ágynemű, takarók, ládák és emberi hajjal teletömött zsákok mellett az elgázosításhoz használt, halálfejes-lábszárcsontos jelzésű Ciklon-B-s dobozokat is tárolták. Ezért aztán a fürdőnek álcázott gázkamrából rendszeresen jelentkeztek az úgynevezett „futárok”, s ő, főnöke utasítására, kiadta nekik a Ciklon-B-t tartalmazó dobozokat. Néhányszor előfordult, hogy ugyancsak főnöke parancsára neki magának kellett a szóban forgó dobozokat a „fürdőbe” szállítania, megfelelő nyugta ellen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allomásnak ezen a pontján kapcsolódott be dr. Mundorf, Hermine Braunsteiner egyik védője. Azt kérte: figyelmeztessék a tanút, hogy ezzel a vallomással önmagát terheli. Nem sokkal a vallomás után pedig dr. Bock védőügyvéd azt indítványozta, hogy a tanút ne engedjék vissza Varsóba, hanem azonnal vegyék őrizetbe gyilkosságban való bűnsegédi bűnrészesség alapos gyanújával – elvégre ő osztotta ki a Ciklon-B-s dobozokat a gázkamrák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z elképesztő szörnyűség, amelyet a médiumok világszerte ismertettek, néhány napra ismét a Majdanek-perre terelte a közvélemény érdeklődését. Nemsokára azonban újra az iszonyat monotóniája kerekedett felül: két, három vagy akár száz gyilkosság történetét az emberek még befogadják, sőt talán még fel is tudják dolgozni érzelmileg – de ha sok ezer gyilkosságról van szó, a hallgatóság éppúgy eltompul, mint annak idején a tettesek és az áldozatok egyaránt. Az iszonyat természetes jelenséggé válto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ratok alapján ebben a perben nem kevesebb, mint kétszázötven tanút kellett volna kihallgatni, s az ütemterv szerint az első kilenc hónapban e tanúk felére sor került volna. Ám a védelem szűnni nem akaró zavarkeltő manőverei úgy szétzilálták a tervet, hogy az első kilenc hónapban mindössze tizenhat tanút lehetett kihallgatni. Az Izraelből, Lengyelországból és az Egyesült Államokból beutazó tanúk számára a per irtózatos megterhelést jelentett. Nemcsak az egykori kínzóikkal való szembesítés kavarta fel őket, hanem szakadatlanul tűrniök kellett a védők képtelennél képtelenebb provokációit is. Így például, amikor az egyik tanú arról beszélt, hogy az égő hullák miatt a tábor fölött elviselhetetlen bűz lebegett, dr. Mundorf azt követelte: kérjék ki orvosok és állatorvosok szakértői véleményét arra vonatkozóan, hogy vajon az elégetett állati tetemek szaga megkülönböztethető-e az elégetett emberi holttestekétől. A bíróságnak pedig ezzel az indítvánnyal is foglalkoznia kellett, mígnem részletes indoklással elutasítha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t éven át vonszolódott a Majdanek-per, míg végül 1981 januárjában sor került a védőbeszédekre. Hermine Braunsteiner-Ryan védelmében dr. Mundorf szólalt fel; azt fejtegette, hogy védence azért ment Majdanekbe, mert „könnyű és biztos munkát” keresett – egyebekben felmentést kért, bizonyítékok hiányában. 1981. június 30-án hirdettek ítéletet. Hermine Ryant – a vádlottak közül egyedül – életfogytiglani börtönre ítélték. Az asszony mereven, közömbösen fogadta az ítéletet, csak később, amikor ráébredt annak jelentőségére, lett úrrá rajta az önsajnálat: zsebkendőt vett elő, és a könnyeit törölgette. Az öt évig tartó per során egyetlen bűnbánó szó sem hagyta el ajkát, egyszer sem mutatott részvétet Majdanek áldozatai irá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Férje, Russell Ryan, aki ott ült a hallgatóság soraiban, így kommentálta az ítéletet: „Csalódott vagyok, felmentésre számítottam.” Ugyancsak csalódás töltötte el a kereken nyolcvan amerikai jobboldali, illetve újnáci szervezetet, végtére ők már Hermine Ryan kiadatása idején is alapítványt létesítettek a védelmére, Hermine Ryan Defense Fund néven, és újságaikban, elsősorban a </w:t>
      </w:r>
      <w:r>
        <w:rPr>
          <w:rFonts w:eastAsia="Times New Roman CE" w:cs="Times New Roman CE" w:ascii="Times New Roman CE" w:hAnsi="Times New Roman CE"/>
          <w:i/>
          <w:iCs/>
          <w:sz w:val="24"/>
          <w:szCs w:val="24"/>
        </w:rPr>
        <w:t>The Liberty Bell</w:t>
      </w:r>
      <w:r>
        <w:rPr>
          <w:rFonts w:eastAsia="Times New Roman CE" w:cs="Times New Roman CE" w:ascii="Times New Roman CE" w:hAnsi="Times New Roman CE"/>
          <w:sz w:val="24"/>
          <w:szCs w:val="24"/>
        </w:rPr>
        <w:t xml:space="preserve">ben mindenkit adakozásra szólítottak. Úgy hírlik, a </w:t>
      </w:r>
      <w:r>
        <w:rPr>
          <w:rFonts w:eastAsia="Times New Roman CE" w:cs="Times New Roman CE" w:ascii="Times New Roman CE" w:hAnsi="Times New Roman CE"/>
          <w:i/>
          <w:iCs/>
          <w:sz w:val="24"/>
          <w:szCs w:val="24"/>
        </w:rPr>
        <w:t xml:space="preserve">The Liberty Bell </w:t>
      </w:r>
      <w:r>
        <w:rPr>
          <w:rFonts w:eastAsia="Times New Roman CE" w:cs="Times New Roman CE" w:ascii="Times New Roman CE" w:hAnsi="Times New Roman CE"/>
          <w:sz w:val="24"/>
          <w:szCs w:val="24"/>
        </w:rPr>
        <w:t>kiadójához, Georges P. Diezhez a felhívás nyomán akkora összegek érkeztek, hogy állítólag futotta volna a tizenhétezer dolláros óvadékra is, melynek fejében Hermine Ryan szabadlábon várhatta volna a tárgyalás kezdetét. Emellett Ryant azzal is kecsegtették, hogy dr. Böhler, a kölni egyetem jogászprofesszora hajlandó szakértői véleményben kifejteni: a német bíróság nem illetékes ügyében peres eljárás folytatására. (Vagyis ez egyszer fordult a kocka: máskor mindig azt nehezményezték, hogy külföldi bíróságok mernek ítélkezni németek és osztrákok fölött.) Árn az amerikai újnáciknak ez a gyönge próbálkozása is eredménytelen maradt: Hermine Braunsteiner ítélete jogerőre emelkedett, s ő maga jelenleg is büntetését tölt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iez és társai azóta új céloknak szentelték magukat. Georgiában létrehozták a Patriotic Legal Fund nevű alapítványt, amely az Észak-Amerikában élő náci kollaboránsok védelmét hivatott fedezni. Időközben számos eljárás indult az ilyen kollaboránsok ellen, az USA-ból való kiutasításuk céljából. Néhányat deportáltak, másokat (például Viorel Trifa érseket, Fedorenkót vagy Gyemjanyukot) kiadtak a megfelelő ország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 Moral duties have no term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raunsteiner-üggyel kapcsolatban 1965 elején több levelet is váltottam Robert Kennedy szenátorral, a korábbi igazságügy-miniszterrel. Először arra kértem, gyorsítsa meg az állampolgárságtól való megfosztás eljárását, később pedig a következő problémára hívtam fel figyelmét: számos náci gyilkos, aki az Egyesült Államokban (és a világ más tájain) bujkál, egyszer s mindenkorra megmenekülhet a felelősségre vonástól, mivel az NSZK-ban küszöbönáll bűneik elévülése. Jómagam éppen könyvet szerkesztettem az elévülés ellen, és Kennedytől is kértem valamilyen írást. Válasza egy mindössze ötszavas sürgöny volt: „Moral duties have no terms.” („Az erkölcsi kötelesség nem évül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hogy az osztrák és német jogrend éppenséggel ilyen elévülési idő kitűzésére készült: a tervek szerint 1965. május 8-ától Németországban, 1965. június 29-étől pedig Ausztriában elévülnek a nácizmus idején elkövetett összes bűntettek. Mindkét országban ugyanis, számos európai országhoz hasonlóan, húsz év volt a gyilkosságok elévülési ideje, azon az alapon, hogy húsz évnél tovább általában börtönben sem lehet tartani senkit. Nagy-Britanniában, az USA-ban és Kanadában gyilkosságra és gyilkosságban való bűnrészességre nem volt elévülési idő, de ezek az országok a náci bűnök szempontjából nem számítottak. A jogalkotók bizonyára feltételezték, hogy húsz év elegendő idő a náci korszak bűneinek jogi megtorlásához, csakhogy a valóság rácáfolt erre az elképzelésre: csupán azok a felderítetlen bűntettek, amelyek a szóban forgó időpontig a tudomásomra jutottak, bíróságok százainak adhattak volna további munk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ámos oka volt annak, hogy ez így történt. Az első ok a náci bűnözés rendkívüli méreteiben rejlik. Keleten például alig volt olyan helység, ahol a németek ne követtek volna el bűnöket. A háború utáni idők zűrzavaros viszonyai közepette évekbe telt, amíg ezeket a mészárlásokat egyáltalán dokumentálni lehetett; aztán a tanúvallomások valamilyen helyi irattárba kerültek, és senki nem hallott róluk többé. A háború utáni Európa politikai és egyéb természetű megosztottsága többé-kevésbé meghiúsította a célirányos kommunikációt vagy épp az együttműködést. Emellett a nácik az utolsó percig mindent megtettek, hogy bűneiket elleplezzék: a hírhedt exhumáló osztagok kiásták és elégették a holttesteket, a terhelő dokumentumokat megsemmisítették, néha még bizonyos épületeket is felrobbantottak. A „szokványos” gyilkosok teljes elszigeteltségben dolgoznak, de a náci gyilkosok az egész államapparátust igénybe vehették menekülésük megtervezéséhez: súlyos összegeket utaltak át külföldre, később pedig az ODESSA gondoskodott róla, hogy a menekülők hamis papírokhoz és biztos rejtekhelyekhez jussanak. Minderre a „szokványos” gyilkosok csak akkor számíthatnak, ha a maffiához tartoznak, és mint tudjuk, a maffia által elkövetett gyilkosságoknál is nagyon alacsony a felderítettségi százal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borút követő első években a felszabadítókban még frissen élt a koncentrációs táborok élménye, és ezért a nyomozások teljes gőzzel indultak meg; ám a nyomozókedv már 1948-ra jószerével elapadt. A berlini blokád a szövetséges hatalmakra szellemi blokádként is hatott; egyik percről a másikra úgy vélték, kíméletesen kell bánniok a náci bűnözőkkel, hogy megnyerjék a németeket a hidegháborúnak. A nyugati propaganda, különösen Sztálin halála után, elsősorban az ő uralma idején elkövetett bűnökre irányította a figyelmet. Számos osztrák és német rögtön ki is használta a kedvező alkalmat, hogy a nácik bűneit Sztálin bűneivel vesse össze; így aztán egyenlőségjel került a kényszerkollektivizálást követő nagy éhínség és a Harmadik Birodalom ipari méretekben űzött tömeggyilkosságai közé, a zord kényszermunkatáborokat pedig egy kalap alá vették a haláltáborokkal, melyek egyes-egyedül a megsemmisítés céljából létesültek. Mind magánbeszélgetésekben, mind az újságok hasábjain egyre sűrűbben találkoztam az efféle nézetekkel: „Azoknak, akik a Szovjetunióban maguk is annyi millió ember ellen követtek el bűnöket (hiszen csak a Belomor-csatorna építésénél sok ezren pusztultak el), nincs rá joguk, hogy Nürnbergben ők ítélkezzenek a német nép fölött – őket magukat kellene bíróság elé állítani! Ráadásul a Szovjetunióban még korántsem ért véget az emberi jogok megsértése, még javában követnek el újabb bűnöket az emberiség ellen.” Valójában egyetlen szovjet bűntett létezik, amely „minőségében” a náci gyilkosságokhoz fogható: a négyezer lengyel katonatiszt katyńi lemészárlása. Ezért is küzdöttem életem során annyit e gyilkosság felderítéséért. És mégis szemérmetlenség Katyń négyezer halottját együtt emlegetni Auschwitz, Sobibór vagy Treblinka több millió áldozatával. Mert való igaz: valaki kiadta a hátborzongató parancsot a négyezer lengyel tiszt kiirtására – ám soha nem született a Szovjetunióban olyan döntés, hogy valamennyi lengyelt ki kellene irtani. Emellett vannak mennyiségi különbségek is, amelyek minőségi különbségbe csapnak át. Négyezer hullát könnyűszerrel termelt az SS 1. gyalogdandárának bármelyik százada, amely a Szovjetunióba behatoló német csapatok nyomában vonult, akár egyetlen napon is. Olyan ember írja ezt, aki évtizedeken át megbélyegezte a szovjet vezetés bűneit, és akit ezért a keleti tömb államai hosszú időn keresztül hevesen támadtak. Igaz, hogy Sztálin és Hitler a világtörténelem két legnagyobb szörnyetege; mégsem engedhető meg, hogy kettejük bűnei közé egyenlőségjelet tegyenek – Sztálin legalábbis nem foglalkozott egész népek tudatos, megtervezett és nagyipari méretekben végrehajtott kiirtás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zös nevezőre hozás kísérletéből a náci gyilkosok húztak hasznot. A hidegháború teljes korszaka alatt gyakorlatilag abbamaradtak a felkutatásukra irányuló kísérletek, már folyamatban lévő eljárásokat megszüntettek, és az a néhány per, amelyre sor került, egyre gyakrabban végződött felmentéssel. Ennek a helyzetnek csak az Eichmann-per vetett véget – éppen ebben van különös jelentősége. Gyakorlatilag csak 1960-tól kezdtek ismét nyomozni a nácik u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ez a lendület kis híján már 1965-ben ismét értelmét vesztette volna. Birtokomban van egy fénymásolt levél, amelyben egy Dél-Amerikában rejtőzködő náci tudatja családjával, hogy az elévülés hatályba lépése után azonnal hazatér Németországba. A német szövetségi kormány még 1964. november elején is azt nyilatkozta, hogy nem hajlandó meghosszabbítani az elévülési időt. Hiába özönlöttek a bel- és külföldi tiltakozások, a német kormányköröket ez vajmi kevéssé zavar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mentem Bonnba, Bucher igazságügy-miniszterhez, hogy meggyőzzem róla: a nácik által elkövetett népirtást másképpen kell megítélni, mint egy eltorzult lelkű magányos gyilkos akcióját, melynek legrosszabb esetben sincs húsznál több áldozata. Nemcsak a számok nem hasonlíthatók egymáshoz, alapvetően különböző a gyilkosok helyzete is. A régi típusú gyilkost kiveti magából a társadalom, valami rejtett zugban kell meghúzódnia, és csak a legritkább esetben húzhat hasznot a zsákmányból. A náci korszak gyilkosai viszont hamis irataikkal hasonszőrűek társaságában élnek villáikban, a dél-amerikai tengerparton, és szabadon élvezik áldozataik vagyonát. Elviselhetetlen volt a gondolat, hogy sokan közülük 1965-től kezdődően a maradék félelmüktől is megszabadulhat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ucher miniszter türelmesen végighallgatott. Személyi referense beszélgetésünkhöz egész sor dokumentumot készített elő számára, ezek azonban nem a jogi kérdéssel foglalkoztak, hanem a Szövetségi Köztársaság jóvátételi fáradozásait tanúsították. A miniszter ecsetelte, hány millió márkát juttattak eddig az üldözötteknek, hangsúlyozva, hogy „erre az akcióra nem vonatkozik az elévül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 már oly sokszor, most is úgy állt a helyzet, hogy beszélgetőtársam meg én nem ugyanazt a nyelvet beszéltük. Közbe kellett szólnom. – Miniszter úr – mondtam –, azokat az embereket, akik az anyámat, számos rokonomat és barátomat megölték, még nem sikerült megtalálni. Még csak a nevüket sem ismerem. Én az igazságügy-miniszterhez jöttem, nem pedig a pénzügyminiszterhez. Nagyra értékelem a Szövetségi Köztársaság anyagi erőfeszítéseit, de ezek mégsem helyettesíthetik az igazságért való küzdelmet. Konkrét kérdéssel szeretnék önhöz fordulni: mi lesz 1965. május 8. u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ucher válasza így hangzott: – Erről nem én döntök, ebben az ügyben a szövetségi kormány vagy a parlament az illeték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egértettem, hogy itt harcolni kell. Levelet írtam háromszázhatvankilenc, elsősorban német és osztrák közéleti személyiségnek, és arra kértem őket, hogy mondják el véleményüket az elévülés kérdéséről. A címzettek kilencven százaléka válaszolt, és kilencven százalékuk – köztük például Ingeborg Bachmann, Fritz Hochwälder, Erich Kästner és Golo Mann – ellenezte az elévülést. Az állásfoglalásokat könyvbe gyűjtöttem, ezzel a címmel: „Elévülés? Kétszáz közéleti személyiség tiltakozik.” A könyv 1965 elején jelent meg az Europäische Verlagsanstalt kiadásában. Mottójául Robert Kennedy mondását választottam: </w:t>
      </w:r>
      <w:r>
        <w:rPr>
          <w:rFonts w:eastAsia="Times New Roman CE" w:cs="Times New Roman CE" w:ascii="Times New Roman CE" w:hAnsi="Times New Roman CE"/>
          <w:i/>
          <w:iCs/>
          <w:sz w:val="24"/>
          <w:szCs w:val="24"/>
        </w:rPr>
        <w:t xml:space="preserve">Moral duties have no terms. </w:t>
      </w:r>
      <w:r>
        <w:rPr>
          <w:rFonts w:eastAsia="Times New Roman CE" w:cs="Times New Roman CE" w:ascii="Times New Roman CE" w:hAnsi="Times New Roman CE"/>
          <w:sz w:val="24"/>
          <w:szCs w:val="24"/>
        </w:rPr>
        <w:t>Azt hiszem, a maga módján ez a kötet is hozzájárult a közhangulat megváltoztatásához. Az osztrák szövetségi kormány úgy döntött, hogy gyilkosság esetében nem határoz meg elévülési időt, Németországban pedig az elévülési időt meghosszabbították 1979-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áci bűnök felderítésére alakult ludwigsburgi központi hivatal ezután valóban hozzálátott, hogy a tényálladékok dzsungelében rendet vágjon. Felkértek minden országot, melyet a nácik annak idején megszálltak, hogy adják át információs anyagukat, különös tekintettel a még szabadlábon lévő náci bűnözők névsorára. Franciaországban maga az NSZK kormánya bízott meg egy ügyvédet, nézze át azokat az ítéleteket, melyeket a katonai bíróságok a vádlottak távollétében hoztak. Meggyőződésem, hogy a Szövetségi Köztársaság valóban becsülettel igyekezett feldolgozni a múlt bűneit, ám elvi okokból ezt az újabb határidőt sem fogadhattam el: az igazságszolgáltatást semmiképpen sem szabad korlátok közé szorítani. Emellett újra alábecsülték a gyakorlati nehézségeket. Több államban, elsősorban a keleti tömb országaiban még mindig nem vitték számítógépre a levéltári anyagokat, amellett továbbra is vonakodtak attól, hogy ezeket a nyugatnémet igazságszolgáltatás rendelkezésére bocsássák. Az NDK-ban százával hagyták megválaszolatlanul az NSZK-ból érkező jogsegélykérelmeket. A tetthelyek, tettesek és tanúk közötti bonyolult kapcsolatokat még mindig nem lehetett tisztázni. Ez pedig azt jelentette, hogy a világnak azon a táján tovább ketyegtek az időzített bombák, és senki sem tudhatta előre, mikor és hogyan robbannak maj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ndig meggyőződéssel vallottam: az emberek igenis képesek elfogadni egy tisztességes álláspontot, ha azt szemléletesen, úgyszólván reklámszerű tömörséggel, az értelemre és az érzelmekre egyaránt hatva tárják elébük. Magam is sok német fiatallal beszélgettem akkoriban, és a következő gondolati kísérletre szólítottam fel őket: „Képzeljék el, hogy valaki egyszer csak elhatározná valamennyi német kiirtását, mégpedig a </w:t>
      </w:r>
      <w:r>
        <w:rPr>
          <w:rFonts w:eastAsia="Times New Roman CE" w:cs="Times New Roman CE" w:ascii="Times New Roman CE" w:hAnsi="Times New Roman CE"/>
          <w:sz w:val="24"/>
          <w:szCs w:val="24"/>
          <w:lang w:val="en-US"/>
        </w:rPr>
        <w:t>XX. s</w:t>
      </w:r>
      <w:r>
        <w:rPr>
          <w:rFonts w:eastAsia="Times New Roman CE" w:cs="Times New Roman CE" w:ascii="Times New Roman CE" w:hAnsi="Times New Roman CE"/>
          <w:sz w:val="24"/>
          <w:szCs w:val="24"/>
        </w:rPr>
        <w:t>zázad eseményei alapján: elvégre a németek kezdeményezték mindkét világháborút, világuralomra törtek, emberek millióit gyilkolták le. Más szóval sokkal több ok szól a németellenesség, mint a zsidóellenesség mellett. És most képzeljék el, hogy adva van egy olyan politikai konstelláció, melyben a németek kiirtására irányuló terv érdeklődésre és megértésre talál. Vajon jogosnak tartanák, hogy a német nép ellen elkövetett kollektív gyilkosság valaha is elévüljön? Válasszák csak külön az ügyet a zsidók ellen elkövetett bűnöktől, és értsék meg: számomra itt a népirtás a kérdés. Hát nem szörnyű, hogy a hidegvérrel eltervezett és végrehajtott népirtást a múltban többnyire sokkal enyhébben ítélték meg, mint az egyes ember ellen elkövetett gyilkosságot, holott valójában épp megfordítva kellene lennie? Az emberiséget a leginkább a népirtás bűne veszélyezteti, tehát úgy kell felfognunk, mint egyedülálló bűncselekményt, és a rendelkezésünkre álló leghatékonyabb eszközökkel kell harcolnunk ellene. Az egyes ember elleni gyilkosságra humanitárius okokból ki lehet mondani az elévülést – de népirtás esetében éppen ezek a humanitárius okok zárják ki az ilyen kedvezmén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megesik, hogy valamilyen szemléletes jelkép erősebbnek bizonyul minden okfejtésnél. Ezért 1978-ban az éppen akkor létesült Simon Wiesenthal Központtal karöltve képeslapakciót indítottunk, amely egyértelműen sikeresnek bizonyult. Az általunk terjesztett képeslapon egy SS állt két, csuklójánál fogva felakasztott fogoly között, egy harmadik áldozat pedig arcra borulva a lába előtt hevert a földön. A fényképet 1947-ben kotorta elő egy amerikai katona abban a magánlakásban, ahol elszállásolták, és elhozta az irodámba. Most a következő szöveget írtam a kép hátoldalára: „Ezt a gyilkost még nem sikerült megtalálni! Sok ezer náci bűnözővel együtt még ő is szabadlábon van; közülük sokan hamis papírokkal élnek. Így várják 1979. december 31-ét, azt a napot, amelyen bűneik elévülnek. Ám az emberiség elleni bűntettek nem évülhetnek el! Ez erkölcsi parancs, és egyszersmind figyelmeztetés az eljövendő nemzedékek számára.” A szöveg alatt helyet hagytunk a feladó nevének és lakcímének, a címzett neve és címe pedig így hangzott: „Schmidt szövetségi kancellár úrnak, Bonn, NSZK”. A lapokat Bécsben nyomattuk, összesen negyvenezer példányban, és sok ezer el is jutott belőlük a címzetthez; Hollandiából, Izraelből, Belgiumból pedig, de elsősorban az Egyesült Államokból százezrével jöttek a válasz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am eközben a legkülönbözőbb országokban tartottam előadásokat az elévülés ellen, és mozgósítottam azokat a képviselőket, akiket személyesen ismertem, például Greville Jannert vagy Winston Churchillt, a legendás miniszterelnök unokáját. Amikor Londonból visszatértem Bécsbe, az Európai Sajtószövetség és a bonni Jelenkori Problémák Kutatóintézete felkért egy előadásra. A hallgatóság soraiban ott ült a német Bundestag mintegy nyolcvan tagja is. Előadásom után élénk vita bontakozott ki. Néhány CSU-képviselő odajött hozzám; közölték, hogy érveim meggyőzték őket, csakhogy a Bundestag CSU-frakciója már úgy döntött, hogy tagjainak az elévülés mellett kell szavazniok. Megkérdeztem, mit tehetnék ebben az ügyben, mire azt tanácsolták, beszéljek személyesen Friedrich Zimmermann-nal, a CSU-frakció vezetőjével, vagy magával Franz Josef Strauss pártvezérr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xel Springer barátom közvetítésével valóban sikerült is bejutnom a bajor miniszterelnökhöz. A beszélgetés, amelyre március 13-án, egy pénteki napon került sor, három héttel a szavazás előtt, igen szenvedélyes hangnemben indult, mert mindkét fél meg volt győződve a saját álláspontja helyességéről. Majd két órán keresztül sorjáztak az érvek és az ellenérvek, ekkor azonban új szempont bukkant fel. Be tudtam bizonyítani Franz Josef Straussnak, hogy az elévüléssel elsősorban a keleti tömb nyerne. Azok a keleti államok, amelyek eddig visszatartották dokumentumaikat, és az NSZK-beli igazságszolgáltatás minden fáradozását megtorpedózták, már az elévülés hatályba lépésének másnapján előrukkolnának olyan, „frissen felfedezett” dokumentumokkal, amelyek az NSZK többé vagy kevésbé prominens személyiségeit terhelnék, és rögvest „a fasizmus menedékének” bélyegeznék a Szövetségi Köztársaságot mint olyan országot, ahol a náciknak nem kell lakolniok bűneikért. Strauss igen jelentősnek ítélte az elévülésnek ezt a vonatkozását, és megígérte, hogy a következő hétfőn tájékoztatja pártfrakcióját beszélgetésünk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elváltunk, úgy éreztem: Franz Josef Strauss fel fogja hatalmazni pártja tagjait, hogy az elévülés kérdésében ne a frakciókényszer alapján, hanem lelkiismeretük szerint döntsenek. A szavazásra július 3-án került sor. Kétszázötven szavazattal kétszázhuszonkettő ellenében a német Bundestag úgy döntött, hogy gyilkosság és gyilkosságban való bűnrészesség esetén nem lehet szó elévülési időről. Az elévülés ellen szavazók közül tizenegyen a CSU tagjai vol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 Egy gazdátlan gyilkoss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leti tömb mindjárt a hidegháború elején teljes gőzzel rákapcsolt, hogy a Szövetségi Köztársaságot az új nácizmus fellegváraként, a náci bűnözők paradicsomaként tüntesse fel. Az indíték nyilvánvaló volt: ha a Szovjetunió azt állítja, hogy meg kell védelmeznie Kelet-Európát a német revansizmustól, ezzel igazolhatja katonai jelenlétét az általa leigázott államokban. Ami az NDK-t illeti, ez különleges eset volt. Egyfelől fokozott energiával kellett elfojtani az újraegyesítésre irányuló minden óhajt, másfelől viszont az NDK is része volt a hitleri Németországnak, és ezért a keletnémet kommunisták nagy erőfeszítéssel bizonygatták, hogy a legsötétebb náci bűnözők Nyugat-Németországban vannak, méghozzá fontos hatalmi pozíciókban. Az ilyen szellemben fogant leleplezések közül alighanem az „Oberländer-ügy” volt a legjelentőse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1943-ban a németek megtalálták azokat a tömegsírokat, amelyekben a Sztálin pribékjei által 1940 tavaszán tarkón lőtt négyezer lengyel tiszt nyugodott, tűnődni kezdtek: mi legyen azokkal a tömegsírokkal, melyeket ők hagytak maguk után? Sztálingrád óta a német hadsereg egyfolytában visszavonult, tehát számolnia kellett azzal, hogy az utánuk nyomuló Vörös Hadsereg rá fog bukkanni arra a hullákkal zsúfolt számtalan gödörre, melyek Ukrajnán és Belorusszián át a németek útját jelezték. Így hát külön egységet hoztak létre „1005” néven, azzal a megbízatással, hogy derítse fel a legjelentősebb tömegsírokat, majd hantolja ki és égesse el a holttesteket. Az egység parancsnoka, Blobel SS-Standartenführer (ezredes) a megszokott módon tett eleget feladatának: a földmunkákat foglyokkal végeztette el, akiket aztán, mihelyt a munkával elkészültek, agyonlőt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asonló minta alapján Lembergben is létesült „1005”-egység; az volt a feladata, hogy a janowskai koncentrációs tábor foglyainak segítségével számolja fel magának a tábornak a tömegsírjait, továbbá a Lemberg környéki nagyszámú kivégzőhely nyomait. 1943. október 8-án ez a kommandó egy olyan sírba botlott, amelyik aztán bevonult a történelembe: harmincnyolc lembergi professzor és családtagjaik teteme nyugodott a gödörben, legfelül pedig ott hevert az a két ukrán rendőr, aki a kivégzést végrehajtotta. Az utóbbiakat, „munkájuk” befejeztével, az SS lőtte agyon, nehogy valamit elfecsegjenek. (Leon Wells, az „1005”-kommandó egyik hajdani tagja, aki jelenleg az USA-ban él, </w:t>
      </w:r>
      <w:r>
        <w:rPr>
          <w:rFonts w:eastAsia="Times New Roman CE" w:cs="Times New Roman CE" w:ascii="Times New Roman CE" w:hAnsi="Times New Roman CE"/>
          <w:i/>
          <w:iCs/>
          <w:sz w:val="24"/>
          <w:szCs w:val="24"/>
        </w:rPr>
        <w:t xml:space="preserve">A halálbrigád </w:t>
      </w:r>
      <w:r>
        <w:rPr>
          <w:rFonts w:eastAsia="Times New Roman CE" w:cs="Times New Roman CE" w:ascii="Times New Roman CE" w:hAnsi="Times New Roman CE"/>
          <w:sz w:val="24"/>
          <w:szCs w:val="24"/>
        </w:rPr>
        <w:t>című könyvében beszámolt ezekről az események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mbergi professzorok 1941. július 4-i meggyilkolása a háború vége óta foglalkoztatja a történészeket, a tudományos intézeteket, a médiát, sőt a politikát is. Akár a zsidók vagy a cigányok kiirtásánál, itt is olyan mészárlásról volt szó, amelyet nem az érintettek egyéni helyzete indokolt; egyszerűen azért kellett meghalniok, mert egy bizonyos csoporthoz tartoztak. Amióta, 1939-ben, a németek megszállták a lengyel területeket, politikájuk egyik pillére a lengyel értelmiség kiirtása volt. Bruno Streckenbach SS-Gruppenführer a cinikusan „AB-akciónak” (</w:t>
      </w:r>
      <w:r>
        <w:rPr>
          <w:rFonts w:eastAsia="Times New Roman CE" w:cs="Times New Roman CE" w:ascii="Times New Roman CE" w:hAnsi="Times New Roman CE"/>
          <w:i/>
          <w:iCs/>
          <w:sz w:val="24"/>
          <w:szCs w:val="24"/>
        </w:rPr>
        <w:t xml:space="preserve">Allgemeine Befriedung – </w:t>
      </w:r>
      <w:r>
        <w:rPr>
          <w:rFonts w:eastAsia="Times New Roman CE" w:cs="Times New Roman CE" w:ascii="Times New Roman CE" w:hAnsi="Times New Roman CE"/>
          <w:sz w:val="24"/>
          <w:szCs w:val="24"/>
        </w:rPr>
        <w:t>általános pacifikálás) nevezett hadművelet keretében 1940 tavasza óta szervezett formában mintegy ötezer akadémikust, művészt és más értelmiségit gyilkoltatott le. (Ez idő tájt Hans Frank, Lengyelország főkormányzója mellé összekötőként be volt osztva egy NKVD ezredes – ez a szervezet a KGB elődje volt –, aki minden bizonnyal felfigyelt az AB-akcióra; a szovjetek katyńi tömegmészárlása, a lengyel tisztek agyonlövése ugyanebben az időben történt, és a német gyakorlat párjának tekinthető.) A lengyeleket azonban, legalábbis hivatalosan, mégsem akarták a zsidók vagy a cigányok módjára szabad prédának nyilvánítani, s így a kivégzések előtt látszattárgyalásokat rendeztek, a bíróságok pedig tömeges ítéleteket hoztak holmi kiagyalt bűnök címén; ezek skálája az ellenséggel való összejátszástól a kémkedésig terje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sokkal a háború után Lengyelországban és Kelet-Németországban már nyomozni kezdtek a lembergi események ügyében, és 1958-ban óriási feltűnés közepette prezentálták az állítólagos bűnöst: dr. Theodor Oberländert, az Adenauer-kormány egyik miniszterét. Kelet-Berlinben távollétében perbe is fogták, majd 1960. április 29-én elmarasztalták a professzorok meggyilkolásának elrendelésében és személyes irányításában, és életfogytiglani börtönre ítélték. Ügye szerves része volt annak a propagandakampánynak, melyet a hidegháború keretében a Szövetségi Köztársaság ellen folytattak: az, hogy egy ilyen ember Adenauer alatt a miniszterségig vihette, ékesen bizonyítja: az NSZK-ban régóta ismét a fasiszták és a revansisták kezében van a hatal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gem az ügy személy szerint is nagyon érdekelt, mivel a meggyilkoltak közül többet is jól ismertem, például Minkiewicz professzort, akinek előadásain mérnökhallgatóként részt vettem, vagy Boy-Żeleński professzort, az orvost és írót, akit valamennyien tisztelt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63-ban, a lembergi per előkészületei során szoros kapcsolatban voltam a stuttgarti államügyészséggel, és így többször is alkalmam nyílt, hogy e hivatal vezetőjével, Rolf Sichting főállamügyésszel az Oberländer-ügyről is beszéljek. Már akkor is voltak bizonyos kétségeink a kelet-berlini változattal szemben. Igaz ugyan, hogy Oberländer a kérdéses időpontban Lembergben tartózkodott, de nem mint az SS tagja; a Wehrmacht tisztje volt, s egy „Fülemüle” elnevezésű ukrán kisegítő alakulat parancsnoka. Ismereteink szerint a professzorok meggyilkolását az SS irányította, s ezért nem találtunk olyan szálat, amely Oberländerhez vezetett volna. S valóban: amikor Hamburgban eljárás indult ellene. 1966-ban éppen ezzel az indoklással mentették fel – semmilyen bizonyíték nem utalt rá, hogy a lembergi professzorok agyonlövése dr. Theodor Oberländert terheln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az eljárás megszüntetésének mégiscsak volt valami politikai mellékíze; elképzelhető volt, hogy az igazságszolgáltatásnak nem akaródzik gyilkosságban elmarasztalni Adenauer egyik hajdani miniszterét. Igaz, a vizsgálat menete semmiféle támpontot nem nyújtott az effajta feltételezésekhez, ez azonban az NDK-beli propagandát nem zavarta: számára Oberländer továbbra is a professzorok gyilkosa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i vizsgálatunk azonban más nyomra vezetett. Kutatásaim során eljutottam ahhoz a lengyel segélyezési bizottsághoz, amely a letartóztatott lengyel értelmiségieket gondozta, egészen kivégzésükig. A lengyelországi főkormányzó megtűrte ennek az egyházi védnökség alatt álló bizottságnak a működését, hiszen a lengyeleket formailag törvényszéki eljárás keretében ítélték el. A szervezet merőben humanitárius alapon tevékenykedett, ám a Gestapo – ez egyszer nem is alaptalanul – potenciális ellenfelek gyülekezetének tekintette, s ezért biztonság kedvéért időről időre megtizedelte sorait. Így tartóztatták le 1942. május 12-én a szervezet egyik aktivistáját, dr. Carolina Lanckoronskát, aki lengyel arisztokrata lévén olasz arisztokrata családokkal is rokonságban állt. Maga Hans Krüger, a stanislawi Gestapo főnöke hallgatta ki, hogy kicsikarja belőle, nem állt-e kapcsolatban ellenállási csoportokkal vagy partizánegységekkel. Lanckoronska asszony makacs hallgatása egyre inkább kihozta a sodrából; ordítani kezdett, hogy ha nem beszél, átadja Kutschmann nevű kollégájának, az majd szóra bírja. Csak azt ne képzelje, hogy lengyelként védelmet élvez: Kutschmann „vette kezelésbe” a lembergi professzorokat is, és a legkevésbé sem zavarta, hogy lengyelek. Hozzátette, hogy Lanckoronskának ezt nyugodtan elárulhatja, hiszen úgysem kerül ki élve ebből a börtön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rüger kivételesen tévedett. Az olasz rokonság közbenjárt a grófnő érdekében – az akkori olasz trónörökösné közvetlenül Himmlerhez fordult –, s így Lanckoronskát Stanislawból Lembergbe szállították, ahol valóban Walter Kutschmann Gestapo-biztos hallgatta ki. A kihallgatás azonban másképpen alakult, mint ahogy Krüger megjósolta. Amikor dr. Lanckoronska elmesélte Kutschmann-nak, mit mondott róla Krüger, az mindent jegyzőkönyvbe vétetett, majd feljelentette elöljáróját hivatali titok megsértése címén. Krügert Berlinbe citálták és felelősségre vonták, Lanckoronska grófnő pedig úgyszólván megúszta: ahelyett hogy agyonlőtték volna, „csupán” bedugták a ravensbrücki koncentrációs táborba, ahonnan néhány hónappal a háború befejezése előtt a Vöröskeresztnek sikerült kiszabadítania. Szabadon engedését, nyilvánvalóan Himmler utasítására, helyettese, Ernst Kaltenbrunner rendelte el; a Vöröskereszthez írott, ilyen értelmű levelét mentő bizonyítékként mutatta fel a nürnbergi per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67 áprilisában került sor a vesztfáliai Münsterben az úgynevezett stanisławi perre; Hans Krüger állt a bíróság előtt, sok ezer zsidó meggyilkolásának vádjával. Lanckoronska asszony a vád egyik legfőbb tanújaként nézett szembe egykori kínzójával. Az egy évig tartó tárgyalás végén Krügert tömeges gyilkosságért – összesen mintegy százhúszezer zsidó elpusztításáról volt szó – életfogytiglani börtönre ítél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er anyagából kiderült, miképpen oszlott meg a lembergi professzorok agyonlövetéséért viselt felelősség. Az akciót dr. Eberhard Schöngarth SS-Brigadeführer irányította, aki 1941. július 2-án kétszázharminc SS – a biztonsági rendőrség parancsnokának előretolt osztaga – élén érkezett Lembergbe, s Berlinből azt a parancsot hozta magával, hogy tartóztassa le és végeztesse ki a lengyel értelmiség vezető képviselőit. A megfelelő személyiségekről már elkészült a lista – átpártolt ukránok állították össze –, Schöngarth embereire már csak az a feladat várt, hogy a szóban forgó professzorokat és családtagjaikat összeszedjék. Schöngarth az Abrahamowicz-iskolába vitette őket, és már a július 3-áról 4-ére virradó éjszakán össze is állították a kivégzőosztagot, öt népi német SS-legényből, valamint két ukrán segédrendőrből. A kivégzőosztag parancsnokának dr. Walter Kutschmann SS-Untersturmführert nevezték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41. július 4-én, hajnali öt órakor a letartóztatott professzorokat feleségükkel és gyermekeikkel együtt kivitték a Wulecka-dombokra, az ukrán segédrendőrök megásták a gödröt, Kutschmann pedig tüzet vezényelt osztagának. Mivel az egész akció „szigorúan titkos”-nak minősült, a professzorok kivégzése után agyonlőtték a két ukrán segédrendőrt is; az exhumáló osztag az ő holttestüket találta meg legfel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Hans Krügert, aki Münsterben volt letartóztatásban, hasztalan iparkodtak rávenni, hogy maga nevezze meg tettestársait. Bár az ügyészség úgy rendelkezett, hogy Walter Kutschmann ügyében is hallgassák ki, ő nem volt hajlandó részletesebben nyilatkozni az Untersturmführerről. Az Oberländer elleni hamburgi eljárás során kihallgatták Max Draheim rendőrtanácsost, a lengyel professzorok kivégzésének szemtanúját, de ő is csak annyit tudott mondani, hogy a népi német SS-ek parancsnoka egy SS-Untersturmführer volt – az illető nevére már nem emléke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merte Kutschmann tevékenységét egy másik feljebbvalója, nevezetesen Hermann Müller, az úgynevezett tarnopoli per fővádlottja is. Müller elismerte, hogy Brzezanyban Kutschmann irányította a zsidók elleni akciót, és 1942 közepétől ő lett Drohobyczban a zsidóügyi osztály vezetője. Ám a lembergi események részleteit Müller sem ismerte, s így ezekre továbbra is homály bor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évvel később birtokunkba jutott egy tanúvallomás, mely szerint Drohobyczban Kutschmann saját kezűleg lőtt agyon egy fiatal zsidó lányt. Akkoriban ezt mellékszálnak éreztük – munkám során megszoktam, hogy halottak százaiban kell gondolkodnom –, később azonban kiderült, hogy a német igazságszolgáltatás csupán ezzel az egyetlen gyilkossággal volt hajlandó alaposabban foglalko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44-ben Kutschmann bizonyíthatóan elhagyta Lengyelországot – SS-egységét Franciaországba vezényelték, ahonnan ő maga röviddel a háború vége előtt Spanyolországba szökött, és ezért rákerült az SS körözési listájára. Egy 1940-ben írt önéletrajzából kitűnik, hogy jól ismerte Spanyolországot: már 1937-ben csatlakozott Franco marokkói légiójához. A harcok során gépfegyvertalálatoktól súlyosan megsebesült a combján; a seb nyomán megmaradt forradás a későbbiekben jelentős szerepet játszott. Sebesülése után nyelvtudása okán a salamancai német konzulátus Cadizba küldte tolmácsnak, az ottani német konzulátushoz. Ott került először kapcsolatba a Gestapóval, ahová hamarosan felvételét kérte. 1939. március 1-jén Lipcsébe rendelték, s mint a rendőrbiztosi cím várományosát beosztották a biztonsági rendőrség vezetőképző iskoláj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olt tehát semmi csodálatos abban, hogy Kutschmann menekülése első állomásául Spanyolországot választotta, mint ahogy azon sincs mit csodálkozni, hogy ily sürgősen vonult illegalitásba: tudta, mi vár rá, ha valaha nyomára bukkannak lembergi működésének. Franco Spanyolországa viszonylag biztonságos hely volt egy náci bűnöző számára, annak ellenére, hogy Franco a háború idején csak rokonszenvezett Hitlerrel, de nem támogatta a zsidók megsemmisítésére irányuló hitleri politikát. Mégis, a két fasiszta rendszer kapcsolata elég szoros volt ahhoz, hogy a háború után az érintettek bizonyos közösséget érezzenek egymással: az egykori szellemi rokonokat spanyol társaik továbbra sem ejtették el. Az ártalmatlanabbak menedékjogot, a bűnösebbek menedéket kap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óbbiak között volt Otto Skorzeny is, aki 1943-ban Mussolini kiszabadításával szerzett hírnevet; jelenléte fontos tényező történetünkben. 1966-ban felkeresett irodámban egy férfi, és elmesélte, milyen különös élményben volt része spanyolországi vakációja alatt. Meghívták egy klubba, ahová főleg németek jártak, köztük számos idősebb úr, akik magukat – nyilván teljes joggal – Skorzeny barátainak és ismerőseinek nevezték. Az éjszaka előrehaladtával, szokásuk szerint, SS-beli emlékeikről kezdtek áradozni, és közben megemlítettek egy bizonyos Kutschmannt is, aki nem sokkal a háború befejezése előtt gyáván dezertált. A fickó most Pedro Ricardo Olmo néven papnak mondja magát, és mindenáron közéjük szeretne kerülni, csakhogy rosszul számít: ők nem kérnek a dezertőrökből. Látogatóm szerint újabban az urak éppenséggel azt fontolgatták, hogy Olmo-Kutschmannt megbüntetik” dezertálásért, ám Skorzeny tiltakozott: „1945 előttről származó ítéleteket nem hajtunk vég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togatóm azért mesélte el mindezt, hogy felhívja figyelmem erre a különös baráti körre. Nem is sejtette, hogy engem az egészből Kutschmann érdekel a legjobban – hiszen akkor már évek óta hasztalan nyomoztunk utána. Az első kutatások kiderítették, hogy Olmo-Kutschmann már elhagyta Spanyolországot – úgy látszik, égett a talaj a talpa alatt. Úgy vélekedtem, hogy annyi cimborájához hasonlóan ő is Argentínát választotta úti céljául, ahol egyaránt gyümölcsöztetheti német és spanyol nyelvismeret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iban Buenos Airesben működött „Harry” nevű munkatársunk, akinek kitűnő kapcsolatai voltak a legkülönbözőbb argentínai személyiségekhez, cégekhez és intézményekhez. Bár feltételezésemnek nem volt semmilyen konkrét alapja, és a sikerben sem nagyon bizakodtam, mégis közöltem Harryval információinkat, és berendezkedtem a hosszabb várakozásra. Ehelyett már hamarosan levelet kaptam Harrytól: közölte, hogy egy nemzetközi zsidó konferenciára Strasbourgba érkezik, és ez alkalommal beszélni szeretne vel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t elmondott, legmerészebb várakozásaimat is felülmúlta: megtaláltuk Kutschmannt! Egy elektromos cikkeket árusító üzlet tulajdonosa, akit Harry jól ismert, elmesélte neki: az Osram nevű német elektromos cégnél tárgyalt egy férfival, aki minden bizonnyal német, mert erős akcentussal beszéli a spanyolt. Amikor efelől érdeklődött, az állítólagos argentin, aki Pedro Ricardo Olmóként mutatkozott be, elmondta, hogy anyja német volt, és ezért odahaza csak németül beszéltek; ez érzik ma is a beszéd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glehetősen együgyű magyarázat nyomán nem maradt semmi kétségünk: rábukkantunk a keresett személyre. Csak az volt a kérdés, miképpen bizonyítsuk be, hogy Pedro Ricardo Olmo azonos Walter Kutschmann-nal. Szereztem egy fényképet Kutschmann SS-dossziéjából, és elküldtem Harrynak Buenos Airesbe, ő továbbadta barátjának, a kereskedőnek, az pedig habozás nélkül megerősítette: ez az az ember, aki Olmónak mondta magát. Nem sokkal később Harry a lakcímét is megszerezte. Kutschmann (akárcsak a nővére) Buenos Airesben élt, és az Osram cég üzletszerzési főnöke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aztán mozgásba kellett lendíteni az NSZK államügyészségének apparátusát. Mivel Kutschmann utolsó németországi lakása Berlinben volt, továbbítottuk dossziéját az ottani vádhatóságnak. Ekkor már 1974 novemberét írtuk. Utána megkezdődött a szokásos várakozás. Miután hosszabb ideig nem hallottam semmit az ügy felől, érdeklődésemre megtudtam: ismét ki akarták hallgatni Max Draheimet, azt a német rendőrtisztet, aki a lembergi vérengzés szemtanújaként emlékezett ugyan a vezénylő tisztre, de a nevét elfelejtette. A rendőrtisztviselők meg akarták mutatni Draheimnek Kutschmann fényképét, de elkéstek: az öregúr a közelmúltban elhun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75 februárjában megtudtam, hogy Kutschmann a fölvett nevén megkapta az argentin állampolgárságot. Ez tovább bonyolította a helyzetet. Stief államügyész, akivel kapcsolatba léptem, április 8-i levelében tudatta velem, hogy egy Argentínához intézett kiadatási kérelem nem számíthatna sikerre – a perónista fasiszták testvéri kapcsolatokat tartottak fenn Hitler fasisztái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Én azonban nem akartam ilyen hamar feladni. Ha az igazságügyi hatóságok révén nem boldogulhatunk Kutschmann-nal, majd más módszerrel kutatom fel és csalom elő rejtekhelyéről. Meghívtam magamhoz a Dél-Amerikában és az USA-ban egyaránt igen népszerű </w:t>
      </w:r>
      <w:r>
        <w:rPr>
          <w:rFonts w:eastAsia="Times New Roman CE" w:cs="Times New Roman CE" w:ascii="Times New Roman CE" w:hAnsi="Times New Roman CE"/>
          <w:i/>
          <w:iCs/>
          <w:sz w:val="24"/>
          <w:szCs w:val="24"/>
        </w:rPr>
        <w:t xml:space="preserve">Vision </w:t>
      </w:r>
      <w:r>
        <w:rPr>
          <w:rFonts w:eastAsia="Times New Roman CE" w:cs="Times New Roman CE" w:ascii="Times New Roman CE" w:hAnsi="Times New Roman CE"/>
          <w:sz w:val="24"/>
          <w:szCs w:val="24"/>
        </w:rPr>
        <w:t xml:space="preserve">folyóirat szerkesztőjét, és elmondtam neki mindazt, amit Kutschmannról tudtam. A </w:t>
      </w:r>
      <w:r>
        <w:rPr>
          <w:rFonts w:eastAsia="Times New Roman CE" w:cs="Times New Roman CE" w:ascii="Times New Roman CE" w:hAnsi="Times New Roman CE"/>
          <w:i/>
          <w:iCs/>
          <w:sz w:val="24"/>
          <w:szCs w:val="24"/>
        </w:rPr>
        <w:t xml:space="preserve">Vision </w:t>
      </w:r>
      <w:r>
        <w:rPr>
          <w:rFonts w:eastAsia="Times New Roman CE" w:cs="Times New Roman CE" w:ascii="Times New Roman CE" w:hAnsi="Times New Roman CE"/>
          <w:sz w:val="24"/>
          <w:szCs w:val="24"/>
        </w:rPr>
        <w:t>egyik riporterének, azzal az ürüggyel, hogy interjút akar készíteni Argentína és az USA együttműködéséről a villamosítás területén, sikerült első ízben friss fényképet készítenie Kutschmannról, és nem sokkal ezután a lap több oldalon jelentette meg a „sztor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redmény: 1975. június 28-án Kutschmannt Buenos Airesben letartóztatták – természetesen csak azért, hogy már másnap ismét szabadlábra helyezzék. Mindkét akció hátterét homály fedte. Az Osram cég azonnal elbocsátotta Kutschmannt (sőt a cég egyik igazgatója Münchenből csak azért utazott el hozzám, hogy közölje: mennyire sajnálják, hogy ilyen embert alkalmaztak). Kutschmann, alias Olmo bölcsebbnek látta, ha elhagyja Buenos Airest, ám az őt nyomon követő újságírók nemsokára rátaláltak a közeli Miamare üdülőhelyen. Kutschmann-Olmo ekkor közölte: azért kellett menekülnie, mert Wiesenthal ügynökei a sarkában voltak, hogy elrabolják. Ebben a tekintetben sajnos túlbecsült: rá voltam utalva a német hatóságok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jából ekkor, 1975 májusában történt, hogy Baden-Württemberg tartomány igazságügy-minisztere, dr. Bender hivatalos látogatást tett Lengyelországban. Kír séretében volt a ludwigsburgi tartományi igazságügyi hivatal vezetője, sokéves barátom, dr. Adalbert Rückerl, aki a lengyel irattárakban akart kutatásokat végezni. Ebből az alkalomból tárgyalt többek között Czesław Pilichowski professzorral, a nácik bűntetteit vizsgáló lengyel főbizottság igazgatójával, aki vállalkozott a bátor és szenzációs bejelentésre: a Lengyelországban folytatott nyomozás alapján dr. Theodor Oberländert nem terheli felelősség a lembergi professzorok meggyilkolásá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Rückerl az NSZK-ba hazatérve közzétette ezt a hírt, Lengyelország és az NDK között kitört a botrány. A keletnémet igazságszolgáltatás, amely Oberländert távollétében életfogytiglani börtönre ítélte, joggal aggódott, hogy elveszíti minden tekintélyét. Így aztán a keletnémet kormány szorongatni kezdte a lengyel elvtársakat: ugyan vegyék rá Pilichowskit, hogy vonja vissza az Oberländert igazoló nyilatkozatát, ámbár ez akkor sem igen sikerült volna, ha Pilichowski rááll a sürgetésre, minthogy a Rückerllel folytatott beszélgetésének nem kevesebb, mint három tanúja volt: maga dr. Bender, annak sajtóreferense, valamint a varsói német nagykövetség egyik tisztviselőj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let-Berlin és Varsó vitáját kihasználva sajtókonferencián sürgettem Kutschmann kiadatását: az ellene indított per végérvényesen tisztázhatná a lembergi professzorok meggyilkolásának kérdés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75 júliusában Hermann Oxford, Nyugat-Berlin igazságügyekben illetékes szenátora, felkérte a szövetségi kormányt: tegye meg a szükséges lépéseket Kutschmann kiadatására. Az Ellenállók Internacionáléjának alelnöknője, Marie-Madeleine Fourcarde ugyancsak kinyilvánította, hogy „rendkívül fontosnak” tartja az ügy tisztázását. Magam is megkíséreltem, hogy Argentínában élő jó barátokon keresztül mozgassam meg az argentin kormányt. A koncentrációs táborok túlélőinek nevében küldöttség kereste fel Alberto Rocamora belügyminisztert, Kutschmann letartóztatását követelve. A siker elmaradt. Az argentinok nem voltak hajlandók eljárni egy olyan ember ellen, akinek ügyében német részről még csak kiadatási kérelem sem érke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óban nem volt könnyű megérteni, miért tétováznak a kiadatás ügyében a német igazságügyi hatóságok. A hivatalos indoklás szerint a két állam között nincs ilyen értelmű megállapodás. Ez azonban nem lehetett az igazi ok, hiszen a Szövetségi Köztársaság már nem egy esetben sikerrel kérelmezte Argentínától gazdasági és egyéb bűnök tetteseinek kiadatását. Még ha az argentinok nem adják is ki Kutschmannt, merthogy rokonszenveznek a fasiszta rendszerek képviselőivel, a kísérlet semmibe nem kerül – ha nem használ, ártani akkor sem árt. Kutschmann amúgy is tudja, hogy a nyomában vannak, így hát az a veszély sem forog fenn, hogy a kiadatási kérelem hírére kereket olda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ért nem mozdultak hát a német hatóságok? Különböző utalásokból felépítettem a magam teóriáját. Kutschmannt kiadatása után Nyugat-Berlinben állítanák bíróság elé, és perében, a Brzezanyban elkövetett bűnei és a fiatal drohobyczi lány meggyilkolása mellett, elsősorban a lembergi professzorok lemészárlásáról esnék szó. A bíróságot pedig légvonalban mindössze két-három kilométer választaná el attól a kelet-berlini törvényszéktől, ahol ugyanezen lembergi professzorok meggyilkolásáért Theodor Oberländert életfogytiglani börtönbüntetésre ítélték. Az NDK igazságszolgáltatása tehát arra kényszerülne, hogy védelmébe vegye Kutschmannt, hiszen csak így tarthatja fenn Oberländert elmarasztaló ítéletét. A valószínű következmény: nemcsak Nyugat- és Kelet-Berlin, hanem az NDK és az NSZK között is konfrontációra kerülne sor, ezt pedig – legalábbis az általam összeeszkábált elmélet szerint – az NSZK a Nyugat-Berlinnel való érzékeny „tranzitforgalom” miatt el akarja kerü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esetre a jelek arra mutattak, hogy a Kutschmann-ügyet szép csendesen eltemetik. Először a lengyel hatóságok jelentették ki hivatalosan, hogy Oberländert korántsem óhajtják rehabilitálni. Augusztus végén pedig Stief államügyész értesített, hogy a Kutschmann elleni letartóztatási parancsot érvényteleníteni kellett, mert bűne egy új törvényes rendelkezés értelmében elévült. (Berlin ugyanis nem gyilkosság, csupán gyilkosságban való bűnrészesség címén indított vizsgálatot Kutschmann ellen; a vezénylő tisztet nyilvánvalóan nem találták olyan bűnösnek, mint a gyilkosságot végrehajtó lövészeket.) Ennek némiképp ellentmondva megnyugtattak, hogy Kutschmann kiadatásában továbbra is érdekeltek, csakhogy kérelmezni nem kérelmezik, mivel az argentin rendszer amúgy is megtagadn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Végső soron nyolc év telt el, mielőtt a Kutschmann-ügyben új fordulat adódott volna. A falklandi háború elsöpörte az argentin tábornoki rezsimet, és Raul Alfonsin személyében az ország demokratikusan megválasztott államfőt kapott. Az Anti-Defamation League délamerikai szekciójának vezetője, Morton Rosenthal rabbi kihallgatást kért az új elnöktől, hogy felhívja figyelmét Kutschmannra. Ugyanekkor Eliot Welles barátom, az Anti-Defamation League náci bűnökkel foglalkozó észak-amerikai osztályának vezetője közölte: európai útja során kész megtudakolni a berlini államügyészségen, vajon az új argentínai helyzet fényében hajlandók-e végre megfogalmazni a kiadatási kérelmet. Nem sokkal ezután Berlin afelől érdeklődött, ismerem-e Kutschmann új címét. A címet a telefonszámmal együtt megküldtem nekik, majd átadtam egy berlini ügyésznek azokat az eredeti fényképeket, melyeket a </w:t>
      </w:r>
      <w:r>
        <w:rPr>
          <w:rFonts w:eastAsia="Times New Roman CE" w:cs="Times New Roman CE" w:ascii="Times New Roman CE" w:hAnsi="Times New Roman CE"/>
          <w:i/>
          <w:iCs/>
          <w:sz w:val="24"/>
          <w:szCs w:val="24"/>
        </w:rPr>
        <w:t xml:space="preserve">Vision </w:t>
      </w:r>
      <w:r>
        <w:rPr>
          <w:rFonts w:eastAsia="Times New Roman CE" w:cs="Times New Roman CE" w:ascii="Times New Roman CE" w:hAnsi="Times New Roman CE"/>
          <w:sz w:val="24"/>
          <w:szCs w:val="24"/>
        </w:rPr>
        <w:t>riportere 1975-ben készített Kutschmann irodáj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ügyészség álláspontja az volt, hogy Kutschmannt csak a tizenhat éves drohobyczi lány meggyilkolásával lehet vádolni, mivel csak ezt az esetet támasztják alá megfelelő tanúvallomások. Nekem ez édes mindegy volt – a lényeg az, hogy a kiadatási kérelmet elküldjék, és Kutschmannt Németországba szállíts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84 novemberében, húsz évvel azután, hogy először kezdtem foglalkozni vele, „Pedro Ricardo Olmót” nővére Buenos Aires-i házában letartóztatták – ő pedig elszántan erősítgette, hogy a keresett Walter Kutschmannhoz a legcsekélyebb köze sincs. Állítása mellett akkor is kitartott, amikor tudomására hozták, hogy a Pedro Ricardo Olmo nevű pap, akinek iratait és személyazonosságát eltulajdonította, már 1969-ben meghalt. Ekkor egyik barátom felhívta a Buenos Aires-i vizsgálóbírót, és a következő szemérmetlen tanácsot adta: „Kérje meg Kutschmannt, hogy tolja le a nadrágját, akkor ön is láthatja majd a Spanyolországban kapott két seb nyomát.” Hogy „Pedro Ricardo Olmo” ezután is tagadott-e, arról nincs tudomásom. Rossz egészségi állapota miatt ugyanis elbocsátották a börtönből, és kórházba szállították. 1985. augusztus 30-án szívbénulás következtében elhun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hát a keleti tömb továbbra is kitart majd amellett, hogy a lembergi professzorokat Theodor Oberländer gyilkoltatta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1/ Árulkodó nyelv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mmunisták kibérelték maguknak az antifasizmust. Ez részben összefügg történelmi szerepükkel. Való igaz, hogy Hitler valamennyi politikai irányzat közül a „bolsevizmus” ellen küzdött a legádázabbul, mint ahogy, megfordítva, minden bizonnyal az is megfelel a valóságnak, hogy Franciaországban, Németországban és Ausztriában elsősorban a kommunisták álltak ellen a fasizmusnak – legalábbis ha a lakosságon belüli arányszámukat tekintetbe vesszük. És mégis elképesztő, milyen tökéletesen el tudták felejteni az elvtársak Hitler és Sztálin barátsági szerződését, holott az egymás meg nem támadásán kívül más egyébre is kiterjedt: Sztálin számos zsidó származású osztrák és német kommunistát szolgáltatott ki Hitlernek nászajándékképp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ek ellenére kétségtelen, hogy a koncentrációs táborokba aránytalanul sok kommunistát zártak, s ők ott egészen sajátos szerepet játszottak: egyedül ők tudtak valamiféle politikai szervezetet kiépíteni, ezért aránytalanul sok táborbeli funkciót töltöttek be, és így módjuk nyílt rá, hogy segítsék az elvtársaikat. Ezért aztán a kommunistáknak valamivel nagyobb esélyük volt rá, hogy túléljék a hitleri láger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utolsósorban ez az oka, hogy a háború után az egykori foglyok szervezeteiben nekik jutott a vezető szerep. A legtöbb tábor egyébként is Lengyelországban működött, és mivel hosszabb-rövidebb ideig minden ötödik lengyel volt náci fogságban, a fogolyszervezetek fontos szerepet játszottak az ország politikai életében. Ennek következtében ezeket a nagy létszámú szervezeteket az állam politikailag is, pénzügyileg is támogatta, s ekképp hamarosan gyámkodni kezdett fölöttük, ami meg is mutatkozott a szóban forgó szervezetek agresszíven baloldali döntéseiben. A nácizmus feléledésének veszélyét mindig abban az országban fedezték fel, amelyben a kommunisták látni akarták, tehát a Német Szövetségi Köztársaságban, valamint néha Ausztriában – ott persze az NSZK-ból terjedő fertőzés eredményeként. Ily módon az úgynevezett antifasizmus a kommunista propaganda állandó és hangsúlyos elemévé vá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ffajta propagandaműveletek még az Eichmann-pert sem kímélték. 1961 áprilisában, közvetlenül az eljárás kezdete előtt, dr. Friedrich Karl Kaul, a Német Demokratikus Köztársaság kiküldött megfigyelője sajtókonferenciát rendezett, s ezen feltárta az NSZK és Izrael által szőtt „összeesküvést”: Ben Gurion és Konrad Adenauer csak azért ültették közös megegyezéssel Eichmannt a vádlottak padjára, hogy ne kelljen tudomást venniök az összes többi náciról és háborús bűnösről, aki az NSZK-ban fontos posztot tölt 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an úgy vélik, az ilyen obskúrus állításokról nem is kell tudomást venni – amúgy is megdőlnek önmaguktól. Nekem azonban más a véleményem. Meglehet, hogy a jelen lévő jogászok és újságírók közül senki nem hitte el ezt a képtelenséget, de Ausztria és Németország baloldali fiataljai éppen a hatvanas években roppant fogékonynak mutatkoztak az effajta híresztelésekre; nagy élvezettel teremtettek összefüggést az NSZK politikai elitje és a nemzetiszocializmus között, hogy ezzel igazolják az előbbi megdöntésének igényét. Ezért szükségesnek éreztem, hogy azonnal és a nyilvánosság előtt reagáljak Kaul szavaira. Megkérdeztem tőle: „Meg tudná mondani, miért nem fizet az NDK jóvátételt a nácizmus áldozatainak? Nemcsak a koncentrációs táborok egykori lakói nem kapnak jóvátételt, de azok az országok sem, amelyektől a nácik annak idején hatalmas vagyonokat raboltak el. Azt pedig senki nem állíthatja, hogy ezeket a vagyonokat kizárólag a mai NSZK területére szállítot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ulnak nyilvánvalóan ismerős volt ez az érvelés, mert tüstént készen állt a szabvány felelettel: – A mi jóvátételünk az, hogy nálunk egykori nácik nem kerülhetnek pozíció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mét elképzeltem, miképpen hat majd ez a szöveg a fiatal német és osztrák baloldaliakra. Hát persze, mondják majd, az NDK-nak bizonyára nem telik rá, hogy bűneit pénzzel váltsa meg, de cserében ők valóban leszámolnak a múlttal: náluk nácik nem futhatnak be karriert. Tudtam, hogy a Kaul-féle embereket meg kell fosztani attól a lehetőségtől, hogy általánosságok mögé sáncolják el magukat, és mindig konkrét érveket kell nekik szegezni. – Én pedig hallottam olyan emberekről, mint Lenski vezérőrnagy – jelentettem ki. – Ülnök volt július 20-i összeesküvés résztvevőinek a tárgyalásán – most pedig az NDK népi kamarájának a tagja és több magas kitüntetés birtokos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ul látta, hogy kényes terepre merészkedett, és igyekezett ismét kitérni; közölte, hogy a sajtókonferencia után mindezt majd négyszemközt megbeszéli velem. Én azonban ragaszkodtam a válaszhoz, mire ő patetikus kitörésbe menekült. – Az NDK az egyetlen demokratikus állam, amely tiszteletben tartja az auschwitzi áldozatok emlékét – kiáltotta világg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alább az auschwitzi halottak emlékéből nem illenék politikai tőkét kovácsolni – vágtam vissz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ul fülig vörösödött, és vadul hadonászott, már-már úgy rémlett, a következő pillanatban infarktust kap. A sajtókonferencia félbeszakadt, de a kommunista propaganda szempontjából kudarcnak minősülhetett: az újságírók nem arról írtak, mivel vádolta Kaul az NSZK-t, hanem arról, hogy én mit vetettem az NDK szemé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ét évvel később, 1968. szeptember 6-án magam rendeztem sajtókonferenciát a bécsi Concordia sajtóklubban, és erre szívesen meghívtam volna dr. Kault is. – Dokumentációs központunk eddigi témáihoz képest némiképp szokatlan okból kérettem ide önöket, mint a nyilvánosság képviselőit – fordultam a mintegy ötven külföldi újságíróhoz. – Ezúttal nem bujkáló náci bűnösök ellen akarok újabb vádat emelni, és nem is az elfásult hatóságokat biztatom, hogy kezdjenek nyomozást napvilágra került náci bűnök ügyében. Másról van szó. Ezzel a dokumentációval aggasztó nemzetközi fejlemenyek hátterét kívánjuk megvilágítani, hogy olyan összefüggésekre mutassunk rá, melyek a történészeket és a politikusokat igen komoly megfontolásokra és összehasonlításokra indíthatj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ét „aggasztó nemzetközi fejleményre” utaltam: egyfelől a prágai tavaszra, melynek néhány héttel azelőtt vetettek véget az orosz páncélosok, másfelől az egy évvel korábbi hatnapos háborúra, melyben az izraeli páncélosok ismét megvédték a zsidó állam függetlenségét. Mindkét esemény nagyszabású propaganda-hadjáratot robbantott ki a keleti tömb sajtójának hasábjain. Többé-kevésbé hasonló érvekkel védték az arabokat, illetve kárhoztatták az izraelieket, akiket egyszersmind a csehszlovákiai eseményekben is bűnrészességgel vádoltak. „Prágában a cionizmus uralkodik” – írta például a Német Szocialista Egységpárt központi lapja, a </w:t>
      </w:r>
      <w:r>
        <w:rPr>
          <w:rFonts w:eastAsia="Times New Roman CE" w:cs="Times New Roman CE" w:ascii="Times New Roman CE" w:hAnsi="Times New Roman CE"/>
          <w:i/>
          <w:iCs/>
          <w:sz w:val="24"/>
          <w:szCs w:val="24"/>
        </w:rPr>
        <w:t xml:space="preserve">Neues Deutschland </w:t>
      </w:r>
      <w:r>
        <w:rPr>
          <w:rFonts w:eastAsia="Times New Roman CE" w:cs="Times New Roman CE" w:ascii="Times New Roman CE" w:hAnsi="Times New Roman CE"/>
          <w:sz w:val="24"/>
          <w:szCs w:val="24"/>
        </w:rPr>
        <w:t xml:space="preserve">Alexander Dubcekről és barátairól. Egy barátom piros ceruzával aláhúzta számomra a mondatot, s mellékelte a megfelelő előzményt is: „Prágában a zsidóság uralkodik” – írta 1939-ben a </w:t>
      </w:r>
      <w:r>
        <w:rPr>
          <w:rFonts w:eastAsia="Times New Roman CE" w:cs="Times New Roman CE" w:ascii="Times New Roman CE" w:hAnsi="Times New Roman CE"/>
          <w:i/>
          <w:iCs/>
          <w:sz w:val="24"/>
          <w:szCs w:val="24"/>
        </w:rPr>
        <w:t xml:space="preserve">Völkischer Beobachter, </w:t>
      </w:r>
      <w:r>
        <w:rPr>
          <w:rFonts w:eastAsia="Times New Roman CE" w:cs="Times New Roman CE" w:ascii="Times New Roman CE" w:hAnsi="Times New Roman CE"/>
          <w:sz w:val="24"/>
          <w:szCs w:val="24"/>
        </w:rPr>
        <w:t>Csehszlovákia német megszállásának igazolás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enten hegyezni kezdtem a fülem. Hozattam egy csomó NDK-beli lapot, és olyan figyelemmel olvastam őket végig, amilyent a színvonaluk igazán nem érdemelt meg. Érvelésük semmiben sem tért el a lengyel vagy a szovjet újságokétól – csak a szóhasználat volt más. Az NDK sajtója olyan kifejezésekkel, fogalmakkal és ideológiai sablonokkal élt, melyek összehasonlíthatatlanul jobban emlékeztettek a </w:t>
      </w:r>
      <w:r>
        <w:rPr>
          <w:rFonts w:eastAsia="Times New Roman CE" w:cs="Times New Roman CE" w:ascii="Times New Roman CE" w:hAnsi="Times New Roman CE"/>
          <w:i/>
          <w:iCs/>
          <w:sz w:val="24"/>
          <w:szCs w:val="24"/>
        </w:rPr>
        <w:t>Völkischer Beobachter</w:t>
      </w:r>
      <w:r>
        <w:rPr>
          <w:rFonts w:eastAsia="Times New Roman CE" w:cs="Times New Roman CE" w:ascii="Times New Roman CE" w:hAnsi="Times New Roman CE"/>
          <w:sz w:val="24"/>
          <w:szCs w:val="24"/>
        </w:rPr>
        <w:t xml:space="preserve">re, a </w:t>
      </w:r>
      <w:r>
        <w:rPr>
          <w:rFonts w:eastAsia="Times New Roman CE" w:cs="Times New Roman CE" w:ascii="Times New Roman CE" w:hAnsi="Times New Roman CE"/>
          <w:i/>
          <w:iCs/>
          <w:sz w:val="24"/>
          <w:szCs w:val="24"/>
        </w:rPr>
        <w:t>Der Stürmer</w:t>
      </w:r>
      <w:r>
        <w:rPr>
          <w:rFonts w:eastAsia="Times New Roman CE" w:cs="Times New Roman CE" w:ascii="Times New Roman CE" w:hAnsi="Times New Roman CE"/>
          <w:sz w:val="24"/>
          <w:szCs w:val="24"/>
        </w:rPr>
        <w:t xml:space="preserve">re vagy a </w:t>
      </w:r>
      <w:r>
        <w:rPr>
          <w:rFonts w:eastAsia="Times New Roman CE" w:cs="Times New Roman CE" w:ascii="Times New Roman CE" w:hAnsi="Times New Roman CE"/>
          <w:i/>
          <w:iCs/>
          <w:sz w:val="24"/>
          <w:szCs w:val="24"/>
        </w:rPr>
        <w:t>Das Schwarze Korps</w:t>
      </w:r>
      <w:r>
        <w:rPr>
          <w:rFonts w:eastAsia="Times New Roman CE" w:cs="Times New Roman CE" w:ascii="Times New Roman CE" w:hAnsi="Times New Roman CE"/>
          <w:sz w:val="24"/>
          <w:szCs w:val="24"/>
        </w:rPr>
        <w:t xml:space="preserve">ra, mint a </w:t>
      </w:r>
      <w:r>
        <w:rPr>
          <w:rFonts w:eastAsia="Times New Roman CE" w:cs="Times New Roman CE" w:ascii="Times New Roman CE" w:hAnsi="Times New Roman CE"/>
          <w:i/>
          <w:iCs/>
          <w:sz w:val="24"/>
          <w:szCs w:val="24"/>
        </w:rPr>
        <w:t>Pravdá</w:t>
      </w:r>
      <w:r>
        <w:rPr>
          <w:rFonts w:eastAsia="Times New Roman CE" w:cs="Times New Roman CE" w:ascii="Times New Roman CE" w:hAnsi="Times New Roman CE"/>
          <w:sz w:val="24"/>
          <w:szCs w:val="24"/>
        </w:rPr>
        <w:t xml:space="preserve">ra. Minden szövegelemzési kísérlet ugyanarra az eredményre vezetett: ha az NDK-lapok kommentárjaiban az „izraeliek” szót a „zsidók” szóval, a „haladó erők”-et pedig a „nemzetiszocializmus”-sal helyettesítettük, azt hihettük volna, hogy Goebbels propagandaminisztériumának valamelyik termékét tartjuk a kezünkben. Ez nem lehetett véletlen. Így aztán négy hónapos elmélyült kutatómunka után most olyan eredményt tárhattam a sajtó elé, amely még hónapokkal később is lázas izgalmat keltett. Dokumentációnk címe így hangzott: „Ugyanaz a nyelvezet – akkor Hitler, most Ulbricht szolgálatában”. Az anyagban bebizonyítottuk, hogy nem kevesebb, mint harminckilenc személy, aki a náci időkben a nemzetiszocialista párt tagjaként befolyásos állást töltött be, most legalább ekkora hatalmat birtokol az NDK sajtójában, rádiójában és propagandaközpontjaiban. Az akkori Ulbricht-kormány sajtófőnöke, bizonyos Kurt Blecha például akadálytalanul vívta ki magának e magas állást, noha a náci pártban igen alacsony sorszámú tagsági könyvvel büszkélkedhetett. Az „agit-prop. osztályon” tevékenykedő Horst Dressler-Andres úr éppenséggel 1929-és párttag volt, ő alapította meg a nemzetiszocialista rádiót, s azok közé tartozott, akik eldönthették, mi számít „elfajult” művészeti terméknek. A kelet-berlini </w:t>
      </w:r>
      <w:r>
        <w:rPr>
          <w:rFonts w:eastAsia="Times New Roman CE" w:cs="Times New Roman CE" w:ascii="Times New Roman CE" w:hAnsi="Times New Roman CE"/>
          <w:i/>
          <w:iCs/>
          <w:sz w:val="24"/>
          <w:szCs w:val="24"/>
        </w:rPr>
        <w:t xml:space="preserve">Deutsche Aussenpolitik </w:t>
      </w:r>
      <w:r>
        <w:rPr>
          <w:rFonts w:eastAsia="Times New Roman CE" w:cs="Times New Roman CE" w:ascii="Times New Roman CE" w:hAnsi="Times New Roman CE"/>
          <w:sz w:val="24"/>
          <w:szCs w:val="24"/>
        </w:rPr>
        <w:t xml:space="preserve">című újság főszerkesztője, Aust úr ugyancsak náci volt, akár ugyanezen orgánum egy másik vezető munkatársa, Kegel követ, aki 1937-ben a </w:t>
      </w:r>
      <w:r>
        <w:rPr>
          <w:rFonts w:eastAsia="Times New Roman CE" w:cs="Times New Roman CE" w:ascii="Times New Roman CE" w:hAnsi="Times New Roman CE"/>
          <w:i/>
          <w:iCs/>
          <w:sz w:val="24"/>
          <w:szCs w:val="24"/>
        </w:rPr>
        <w:t xml:space="preserve">Die Breslauer Neuesten Nachrichten </w:t>
      </w:r>
      <w:r>
        <w:rPr>
          <w:rFonts w:eastAsia="Times New Roman CE" w:cs="Times New Roman CE" w:ascii="Times New Roman CE" w:hAnsi="Times New Roman CE"/>
          <w:sz w:val="24"/>
          <w:szCs w:val="24"/>
        </w:rPr>
        <w:t xml:space="preserve">tudósítójaként már Varsóban is diplomáciai mentességet élvezett – gyaníthatóan rá is szorult. Végül szintén a </w:t>
      </w:r>
      <w:r>
        <w:rPr>
          <w:rFonts w:eastAsia="Times New Roman CE" w:cs="Times New Roman CE" w:ascii="Times New Roman CE" w:hAnsi="Times New Roman CE"/>
          <w:i/>
          <w:iCs/>
          <w:sz w:val="24"/>
          <w:szCs w:val="24"/>
        </w:rPr>
        <w:t>Deutsche Aussenpolitik</w:t>
      </w:r>
      <w:r>
        <w:rPr>
          <w:rFonts w:eastAsia="Times New Roman CE" w:cs="Times New Roman CE" w:ascii="Times New Roman CE" w:hAnsi="Times New Roman CE"/>
          <w:sz w:val="24"/>
          <w:szCs w:val="24"/>
        </w:rPr>
        <w:t xml:space="preserve">nál működött egy bizonyos Herbert Kroger, aki annak idején az SS-nél és a Biztonsági Főhivatalban szerzett babérokat. Közvetlenül a sajtókonferencia előtt dossziékat állítottam össze, melyeket titkárnőm most kiosztott a jelen lévő újságíróknak. A dossziékban adatok voltak egyszerű párttagokról csakúgy, mint SS-tisztekről, SA-vezetőkről, a Gestapo bizalmi embereiről, a propagandarészlegek dolgozóiról, a hitleri rádió, a </w:t>
      </w:r>
      <w:r>
        <w:rPr>
          <w:rFonts w:eastAsia="Times New Roman CE" w:cs="Times New Roman CE" w:ascii="Times New Roman CE" w:hAnsi="Times New Roman CE"/>
          <w:i/>
          <w:iCs/>
          <w:sz w:val="24"/>
          <w:szCs w:val="24"/>
        </w:rPr>
        <w:t xml:space="preserve">Das Schwarze Korps </w:t>
      </w:r>
      <w:r>
        <w:rPr>
          <w:rFonts w:eastAsia="Times New Roman CE" w:cs="Times New Roman CE" w:ascii="Times New Roman CE" w:hAnsi="Times New Roman CE"/>
          <w:sz w:val="24"/>
          <w:szCs w:val="24"/>
        </w:rPr>
        <w:t xml:space="preserve">és a </w:t>
      </w:r>
      <w:r>
        <w:rPr>
          <w:rFonts w:eastAsia="Times New Roman CE" w:cs="Times New Roman CE" w:ascii="Times New Roman CE" w:hAnsi="Times New Roman CE"/>
          <w:i/>
          <w:iCs/>
          <w:sz w:val="24"/>
          <w:szCs w:val="24"/>
        </w:rPr>
        <w:t xml:space="preserve">Völkischer Beobachter </w:t>
      </w:r>
      <w:r>
        <w:rPr>
          <w:rFonts w:eastAsia="Times New Roman CE" w:cs="Times New Roman CE" w:ascii="Times New Roman CE" w:hAnsi="Times New Roman CE"/>
          <w:sz w:val="24"/>
          <w:szCs w:val="24"/>
        </w:rPr>
        <w:t xml:space="preserve">munkatársairól, a propagandaminisztérium, a hírhedt Condor-légió, valamint az SS fennhatósága alá tartozó faji és településügyi íohivatal tagjairól. Mindannyian időközben vezető pozíciókig vitték az NDK-ban – a </w:t>
      </w:r>
      <w:r>
        <w:rPr>
          <w:rFonts w:eastAsia="Times New Roman CE" w:cs="Times New Roman CE" w:ascii="Times New Roman CE" w:hAnsi="Times New Roman CE"/>
          <w:i/>
          <w:iCs/>
          <w:sz w:val="24"/>
          <w:szCs w:val="24"/>
        </w:rPr>
        <w:t xml:space="preserve">Neues Deutschland </w:t>
      </w:r>
      <w:r>
        <w:rPr>
          <w:rFonts w:eastAsia="Times New Roman CE" w:cs="Times New Roman CE" w:ascii="Times New Roman CE" w:hAnsi="Times New Roman CE"/>
          <w:sz w:val="24"/>
          <w:szCs w:val="24"/>
        </w:rPr>
        <w:t xml:space="preserve">és a </w:t>
      </w:r>
      <w:r>
        <w:rPr>
          <w:rFonts w:eastAsia="Times New Roman CE" w:cs="Times New Roman CE" w:ascii="Times New Roman CE" w:hAnsi="Times New Roman CE"/>
          <w:i/>
          <w:iCs/>
          <w:sz w:val="24"/>
          <w:szCs w:val="24"/>
        </w:rPr>
        <w:t xml:space="preserve">Deutsche Aussenpolitik </w:t>
      </w:r>
      <w:r>
        <w:rPr>
          <w:rFonts w:eastAsia="Times New Roman CE" w:cs="Times New Roman CE" w:ascii="Times New Roman CE" w:hAnsi="Times New Roman CE"/>
          <w:sz w:val="24"/>
          <w:szCs w:val="24"/>
        </w:rPr>
        <w:t>szerkesztőségében valóságos náci klikké szerveződtek –, s a munkás- és parasztállam magas kitüntetései díszelegtek a mellükön. Hitler valamikori haditudósítójából, Wilhelm Stiehlerből a lipcsei városi tanács tagja lett. Tőle különösen szép mondatot bátorkodtam idézni: „Tigris páncélosaink úgy lapítják szét az alsóbbrendű ázsiaiakat, mint megannyi polosk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olgálhattam az újságíróknak egész sor személyes tapasztalattal is. Az NDK elvből nem válaszol náci bűnösöket illető kérdésekre; még olyankor is megtagadja részvételét a jogi eljárásokban, ha mi magunk vagy az NSZK hatóságai már lelepleztük és felkutattuk a szóban forgó személyeket. Egy ízben sikerült felkutatnunk a lublini gettóban állomásozó SS-ezred egyik tagját – kiderült róla, hogy az NDK népi kamarájában képviselő. Ugyane testület egy másik képviselője népbírósági ülnökként halálos ítéletek meghozatalában vett részt, a NSZEP központi bizottságában pedig a sachsenhauseni koncentrációs tábor parancsnokságának egyik tagja tevékenyked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kumentációnk összeállításához hatszáz néven rágtuk át magunkat. Az anyag korántsem a teljesség igényével készült, inkább szúrópróba jellegű: ha az ember átvilágítja az NDK közéletének bármelyik területét – ez esetben a sajtót és a rádiót –, íme, ilyen eredményre jut. Alig hiszem, hogy a rendőrség, a hírszolgálat vagy a katonai parancsnokságok esetében másfajta mérleg születn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ermészetesen minduntalan adódnak hasonló esetek az NSZK-ban is. Henri Nannen, a </w:t>
      </w:r>
      <w:r>
        <w:rPr>
          <w:rFonts w:eastAsia="Times New Roman CE" w:cs="Times New Roman CE" w:ascii="Times New Roman CE" w:hAnsi="Times New Roman CE"/>
          <w:i/>
          <w:iCs/>
          <w:sz w:val="24"/>
          <w:szCs w:val="24"/>
        </w:rPr>
        <w:t xml:space="preserve">Der Stern </w:t>
      </w:r>
      <w:r>
        <w:rPr>
          <w:rFonts w:eastAsia="Times New Roman CE" w:cs="Times New Roman CE" w:ascii="Times New Roman CE" w:hAnsi="Times New Roman CE"/>
          <w:sz w:val="24"/>
          <w:szCs w:val="24"/>
        </w:rPr>
        <w:t>főnöke korábban náci propagandista volt, Werner Höfernek csak a minap kellett lemondania egy népszerű tévésorozat műsorvezetői tisztéről, mert valahogyan megfeledkezett egy meglehetősen rossz ízű náci cikksorozatáról, magam pedig hiába küzdöttem bizonyos dr. Heinrich Tötter ellen, aki a náci időkben német újságot szerkesztett a megszállt Belgiumban, s azóta a német közalkalmazottak szövetségének sajtófőnöke lett. Annyit azonban el kell ismerni, hogy a háború után a nevezettek egyike sem tért vissza a hitleri időkben alkalmazott terminológiájához, az NSZK pedig számos ilyen esetet önként tárt fel, s legalábbis vitára bocsá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letnémet sajtó viszont süket maradt. Amikor sajtókonferenciám után fél évvel Albert Norden politikai bizottsági tagtól megkérdezték, mi a véleménye dokumentációmról, sajátos választ adott (ha NSZK-beli politikus ajkáról hangzik el, ő maga beszélt volna „szégyentelen bagatellizálásról”): „Ezek az emberek mára mind megváltoztak, és az NDK becsületes, hűséges polgárai. Nálunk mindenki megtalálhatja a képességeinek megfelelő munkát.” Úgy látszik, csak azok az egykori nácik nem változhatnak meg, akik más országokban él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kumentációmra csak egyetlen kommunista reagált nyilvánosan, és ő sem sokáig maradt az. „Van a szabadságnak bizonyos határa, amelyet a szocializmusban sem szabad áthágni – vélte Ernst Fischer, a bécsi reformmarxista gondolkodó. – Az antiszemitizmust továbbra sem lehet megtűrni.” Fischer hamarosan le is vonta a konzekvenciákat: „páncélos kommunizmusnak” nyilvánította a szovjet páncélosok fegyvertényét, mellyel a prágai „cionista uralomnak” véget vetettek, és kilépett a kommunista párt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2/ Trockij meggyilkolá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a szovjet páncélosok jóvoltából a prágai tavaszt új jégkorszak követte, számos cseh, aki az eseményekben bizonyos szerepet játszott, Bécsbe menekült. Köztük volt egy Klara D. nevű prágai asszony is, korábban jó ideig Novotný cseh államelnök egyik titkárnője. E minőségében főnöke megbízásából különféle üléseken kellett részt vennie, hogy ott gyorsírással lejegyezzen minden elhangzó szót, majd tájékoztatót készítsen az elnök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szaemlékezése szerint 1963-ban Novotný egy rehabilitációs bizottság ülésére küldte; itt tárgyalták meg azoknak az ügyét, akiket a negyvenes évek végén állítólagos pártellenes cselekmények miatt letartóztattak, elítéltek és kizártak a csehszlovák kommunista pártból. Jóformán minden bizottsági tag több-kevesebb határozottsággal azon a nézeten volt, hogy az egykor ártatlanul elítélt embereket nemcsak jogilag kell rehabilitálni, hanem a pártba is vissza kell venni őket. Ezt csupán egyetlen résztvevő ellenezte, méghozzá agresszív hevességgel: Bruno Köhler központi bizottsági tag (aki korábban a politikai bizottságnak is póttagja volt). Úgy viselkedett, mintha itt az ő saját személyes ítéleteit akarnák felülvizsgálni. Az, hogy a perek az első szótól az utolsóig kiagyalt vádakra épültek, a legkevésbé sem érdekelte. Amikor a bizottság többi tagja kitartott álláspontja mellett, s ők is egyre izgatottabban érveltek, kitört a botrány. A bizottság egyik legtekintélyesebb tagja odaugrott Köhler elé, és egy rejtélyes mondatot vágott a képébe; Klara D. épp azért jegyezte le szóról szóra, mert nem értette. „Ha a háborúban, amikor maga állítólag a párizsi Gestapo foglya volt, valaki úgy viselkedik, ahogy magáról kiderült, és ma mégis központi bizottsági tag lehet, akkor azokat, akiket ártatlanul csuktak le, igazán visszavehetjük a párt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szavak úgy felizgatták Köhlert, hogy levegőt sem kapott. Néhány bizottsági tag most egyszer csak a pártjára kelt, mások leplezetlen indulattal ordítoztak rá. Szabályos verekedés tört ki, a bizottság több tagja összepofozkodott. Valaki azt kiáltozta, hogy Köhler, Ulbrichttal egyetemben, a Szovjetunióban is jelentett fel ártatlan és becsületes elvtársakat. Köhler ismét elsápadt dühében, de ő beszélt a legkevesebbet. Amikor végül visszatértek az ülés tárgyára, beadta a derekát, és így eldöntötték, hogy valamennyi rehabilitáltat visszaveszik a párt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lara D. szokás szerint megírta a jegyzőkönyvet, megbízásához híven a szópárbajokat is belefoglalva, majd elvitte az elnöknek. Néhány óra múlva Novotný telefonon utasítást adott az ülés teljes írásos anyagának megsemmisítésére. Mint mondotta, az ügy már nem aktuális, és a vita is érdektelen, elvégre Köhler végül elfogadta a dönt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lara D. azért mesélte el nekem a történetet, mert azt gyanította, hogy Köhler Párizsban esetleg nem foglya, hanem besúgója volt a Gestapónak, s úgy gondolta, én talán megerősíthetem ezt a gyanú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uno Köhler neve számomra is fogalom volt. A Csehszlovák Szocialista Köztársaság egyik legfőbb sztálinistájának számított, s Klara D.-vel ellentétben én azt is jól tudtam, miért berzenkedett annyira a kirakatperek áldozatainak rehabilitálása ellen: mint dühödt antiszemita a háttérben buzgón közreműködött a Slánský, London, Löbl és mások elleni eljárás előkészítésében, úgy tartották nyilván, mint összekötőt a szovjet és a cseh titkosszolgálat köz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Klara D.-vel folytatott beszélgetés után megkerestem a nevét </w:t>
      </w:r>
      <w:r>
        <w:rPr>
          <w:rFonts w:eastAsia="Times New Roman CE" w:cs="Times New Roman CE" w:ascii="Times New Roman CE" w:hAnsi="Times New Roman CE"/>
          <w:i/>
          <w:iCs/>
          <w:sz w:val="24"/>
          <w:szCs w:val="24"/>
        </w:rPr>
        <w:t>A Csehszlovák Szocialista Köztársaság életrajzi kézikönyvé</w:t>
      </w:r>
      <w:r>
        <w:rPr>
          <w:rFonts w:eastAsia="Times New Roman CE" w:cs="Times New Roman CE" w:ascii="Times New Roman CE" w:hAnsi="Times New Roman CE"/>
          <w:sz w:val="24"/>
          <w:szCs w:val="24"/>
        </w:rPr>
        <w:t xml:space="preserve">ben, melyet a müncheni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 xml:space="preserve">R. Lerche kiadó jelentetett meg, s a következő életrajzi adatokra bukkantam: Köhler 1900-ban született Neustadtban (Nové Město); a nyolcesztendős kötelező népiskola elvégzése után nyomdásztanonc, majd katona lett. 1918-ban még szociáldemokrata volt, ám 1921-ben átállt a kommunistákhoz, és küldöttként részt vett a Komintern </w:t>
      </w:r>
      <w:r>
        <w:rPr>
          <w:rFonts w:eastAsia="Times New Roman CE" w:cs="Times New Roman CE" w:ascii="Times New Roman CE" w:hAnsi="Times New Roman CE"/>
          <w:sz w:val="24"/>
          <w:szCs w:val="24"/>
          <w:lang w:val="en-US"/>
        </w:rPr>
        <w:t>III. k</w:t>
      </w:r>
      <w:r>
        <w:rPr>
          <w:rFonts w:eastAsia="Times New Roman CE" w:cs="Times New Roman CE" w:ascii="Times New Roman CE" w:hAnsi="Times New Roman CE"/>
          <w:sz w:val="24"/>
          <w:szCs w:val="24"/>
        </w:rPr>
        <w:t xml:space="preserve">ongresszusán. 1926-ban és 1927-ben Moszkvában járt pártiskolára, 1935-ben kommunista képviselő lett a cseh parlamentben, s egyszersmind a Komintern végrehajtó bizottságának is tagja volt. 1939-ben el kellett menekülnie Csehszlovákiából; Franciaországba emigrált, de a nácik ott is utolérték és letartóztatták. És ekkor furcsa fordulat következett: 1941-ben Köhlert egyszer csak az Egyesült Államokban találjuk, de már az év végén ismét Moszkvában van, ahol a </w:t>
      </w:r>
      <w:r>
        <w:rPr>
          <w:rFonts w:eastAsia="Times New Roman CE" w:cs="Times New Roman CE" w:ascii="Times New Roman CE" w:hAnsi="Times New Roman CE"/>
          <w:i/>
          <w:iCs/>
          <w:sz w:val="24"/>
          <w:szCs w:val="24"/>
        </w:rPr>
        <w:t xml:space="preserve">Československý Listy </w:t>
      </w:r>
      <w:r>
        <w:rPr>
          <w:rFonts w:eastAsia="Times New Roman CE" w:cs="Times New Roman CE" w:ascii="Times New Roman CE" w:hAnsi="Times New Roman CE"/>
          <w:sz w:val="24"/>
          <w:szCs w:val="24"/>
        </w:rPr>
        <w:t>című lapot szerkeszti. 1945 és 1947 között a szovjet kommunista pártban dolgozik mint cseh összekötő. 1947-ben visszatér Prágába, 1949-ben a káderosztály vezetője lesz, 1952-től a központi bizottság első osztályának vezetője, majd 1953-tól titkára. 1960-ban nemzetgyűlési képviselő, 1961-ben a politikai bizottság póttagja lesz. Egyszóval, igazi kommunista karrier, ahogy a nagykönyvben meg van írva. Az egészben csak egy homályos pont volt: hogyan került az Egyesült Államokba közvetlenül azután, hogy a Gestapo letartózta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tároztam, hogy megbeszélem az ügyet Vilem Kahannal. Kahan is ’68-as menekült volt, de őt már régebbről ismertem, és több beszélgetésünk alapján nagyra értékeltem a csehszlovák belügyekben szerzett jártasságát. Titkára, tanácsadója és barátja volt Josef Smrkovskýnak, aki mint parlamenti elnök a prágai tavasz egyik vezéregyéniségének számított. Maga Smrkovský úgy határozott, hogy az orosz bevonulás után is Prágában marad, Kahannak azonban azt ajánlotta, hogy hagyja el az országot. Való igaz: Vilem Kahan egyike volt azoknak, akikről a fentebb említett bizottsági ülésen vitáztak. Egyszer már börtönbe zárták, és senki sem tudhatta, mi lesz az új cseh vezetők álláspontja rehabilitálásával kapcsolat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hívtam tehát Kahant az irodámba, és anélkül, hogy a hírforrást megneveztem volna, elmeséltem, milyen különös dolgokat hallottam Bruno Köhlerről. Vilem Kahan azonban tökéletesen tájékozott volt: lényegesen többet tudott Köhlerről, mint Klara D. Nevezetesen azt is tudta, mi történt vele azután, hogy Párizsba emigrált. Elmondta: Köhlert a nácik előtt már a franciák is őrizetbe vették 1939-ben. Amikor aztán a németek megszállták Franciaországot, a franciák általában szabadlábra helyezték a veszélyeztetett politikai foglyokat. Köhler azonban balszerencsés volt: abban a börtönben, ahol ő ült, elhúzódott ez az akció, így a németek kezére került. „Ekkor azonban – mesélte Kahan – a németek szovjet közbelépésre egyszer csak elengedték, ő pedig először Lisszabonba, onnan pedig Mexikóba uta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tény még nem cáfolt rá elméletemre, amely szerint Köhler együttműködött a Gestapóval, mint ahogy a szovjet közbenjárás sem minősülhetett önmagában rendkívülinek. Eszembe jutott egy beszélgetésem Alexander Weissberg-Cybulskival; ő mesélte, hogy a Hitler–Sztálin-paktum után egyszer csak kiengedték a szovjet börtönből, és kicserélték a német börtönökben fogva tartott kommunistákra. Előfordulhatott az ilyesmi 1940-ben is, a párizsi Gestapo foglyainak eset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it keresett Köhler Mexikóban? Amikor Kahan efelől felvilágosított, már csupán azt nem értettem, miért nem ébresztett bennem az ország neve már előbb is megfelelő gondolattársítást. „Hát nem tudod? – kérdezte fojtottan, bár hangjában azért bujkált némi elégtétel, hogy íme, van valami, amit eszerint én sem tudok. – A beavatottak tisztában vannak vele: Köhler szervezte meg Mexikóban Lev Trockij meggyilkolását. Onnan átment az Egyesült Államokba, hogy aztán 1941-ben érdemdús elvtársként térjen vissza Moszkvába. Közeli bizalmi embere volt Berijának (aki sok évig GPU- és igen rövid ideig pártfőnök volt).” Most, hogy végre leesett a tantusz, bennem is kezdett összeállni a kép. Eszembe jutott, hogy Ramón Mercader, Trockij gyilkosa, húszéves börtönbüntetésének letöltése után elhagyta Mexikót – de nem Moszkvába ment, hanem Prágába. „Igen, pontosan úgy történt, ahogy gyanítod – bólintott Kahan. – Elment Bruno Köhlerhez, aki gondoskodott számára lakásról meg állami nyugdíjról, és a cseh állampolgárságot is megszerezte neki. Amikor aztán felsejlett a prágai tavasz, Mercader sürgősen áttelepült Moszkv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etkezőkben inkább csak a rend kedvéért, rutinszerűen ellenőriztem, vajon ez a verzió megfelel-e annak, amit a nácik párizsi eljárásáról tudunk. Valami már első látásra feltűnt: miképpen kerülhetett Köhler ilyen hamar a Gestapo fogságába? Hivatalosan ugyanis a Gestapo csak jóval a Wehrmacht bevonulása után jelent meg a francia fővárosban. Az iratok gondosabb tanulmányozása után ez a részlet is tisztázódott. Az osztrák Anschluss és a lengyelországi bevonulás alkalmából az SS és a Gestapo a német hadsereggel egyidejűleg jelent meg a helyszínen. Emiatt a tábornoki kar tiltakozott, és ezért a franciaországi hadjárat előtt a Wehrmacht főparancsnoksága úgy rendelkezett, hogy a harcoló csapatok, illetve az SS és a Gestapo bevonulása között el kell telnie bizonyos időnek. Ezért támadt az emberekben az a benyomás, hogy a Gestapo csak jóval 1940. június 14. – vagyis Párizs kapitulációjának napja – után érkezett meg a francia fővárosba. Ám a látszat csal. Himmler nem nyugodott bele a tábornokok kezdeményezte „méltánytalanságba”. Húsz különlegesen képzett gestapósból összeállított egy alkalmi egységet, az embereket a tábori titkosrendőrség egyenruhájába bújtatta, s úgyszólván becsempészte őket a Wehrmacht soraiba. Így aztán egysége a Wehrmachttal együtt már június 14-én Párizsba érhetett, ahol már másnap megjelent a rendőrfőnökségen, és rátette kezét mindazon iratokra, melyek német emigránsokra, kommunistákra vagy a nácik kiemelkedő ellenfeleire vonatkoz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hát nagyon is valószínűnek látszott, hogy a Gestapo egykettőre rábukkant Köhler aktájára, és mivel a Hitler–Sztálin-paktum még érvényben volt, a csereüzlet is könnyűszerrel lebonyolódhatott. Kutatásaim nyomán kiderült, hogy Köhler 1941. január elején valóban Mexikóból utazott be az Egyesült Államokba. Minden adat, melyhez hozzáférhettem, megfelelt a Kahan-féle változat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han szerint elvtársai később is rettegtek Köhlertől. Még a cseh központi bizottság tagjai is állandóan féltek tőle és amikor Dubček idején a testületet újjáválasztották, Smrkovský mindent elkövetett, hogy Köhler újjáválasztását meghiúsítsa. Tudták, hogy ettől az embertől minden kitel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Időközben a keleti tömbön belül megváltozott egy s más. Mihail Gorbacsov egy, a nyilvánosság előtt elhangzott beszédében első ízben vette ajkára Trockij nevét úgy, hogy azt ne kövesse nyomban valamilyen gyalázkodó tiráda. Már-már elképzelhetővé vált, hogy megtörténjék ennek a szellemileg minden bizonnyal legjelentékenyebb kommunista vezetőnek a rehabilitálása, és ma már alighanem a Szovjetuniótól is meg lehet tudakolni, voltaképpen hogyan szövődött ellene a gyilkos merénylet. Vagyis minden jel szerint valóban kitört a </w:t>
      </w:r>
      <w:r>
        <w:rPr>
          <w:rFonts w:eastAsia="Times New Roman CE" w:cs="Times New Roman CE" w:ascii="Times New Roman CE" w:hAnsi="Times New Roman CE"/>
          <w:i/>
          <w:iCs/>
          <w:sz w:val="24"/>
          <w:szCs w:val="24"/>
        </w:rPr>
        <w:t xml:space="preserve">glasznoszty. </w:t>
      </w:r>
      <w:r>
        <w:rPr>
          <w:rFonts w:eastAsia="Times New Roman CE" w:cs="Times New Roman CE" w:ascii="Times New Roman CE" w:hAnsi="Times New Roman CE"/>
          <w:sz w:val="24"/>
          <w:szCs w:val="24"/>
        </w:rPr>
        <w:t>Ám van egy másik nagy ember, ugyancsak Sztálin egyik áldozata, akinek a neve továbbra is tabu. A Szovjetunióban mindmáig azt állítják: fogalmuk sincs, mi történt Raoul Wallenbergg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pPr>
      <w:r>
        <w:rPr>
          <w:rFonts w:eastAsia="Times New Roman CE" w:cs="Times New Roman CE" w:ascii="Times New Roman CE" w:hAnsi="Times New Roman CE"/>
          <w:sz w:val="24"/>
          <w:szCs w:val="24"/>
        </w:rPr>
        <w:t>23/ A Wallenberg-ü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vél 1971. március 29-én íródott, és Stockholmban adták postára. Egy kétségbeesett anya kért, hogy segítsek eltűnt fia felkutatásában. „Nagy csodálattal olvastam az Önről szóló, 1967-ben, Joseph Wechsberg kiadásában megjelent könyvet, amelyből megtudhattam, milyen nagyszerű eredményeket ért el a náci bűnözők felkutatásában… Sokat töprengtem, mennyiben lehet ma még kideríteni, mi történt fiammal azután, hogy az utolsó tanúk még életben látták; és arra gondoltam, Önnek talán módjában lenne, hogy világméretű kapcsolatrendszere segítségével erre vonatkozó adatokat szerezzen” – írta kissé esetlen németséggel egy svéd hölgy, aki szükségét érezte, hogy mindenekelőtt bemutatkozzék: „Ezt a levelet Maj von Dardel írja, az édesanyja Raoul Wallenbergnek, a budapesti svéd követség titkárának, akit 1944-ben a svéd kormány amerikai felkérésre megbízott, hogy szervezzen akciót a magyarországi zsidók megmentésére, s aki nagy nehézségek és veszélyek közepette valóban sok ezer zsidót mentett ki a nácik karmaiból, de 1945-ben a szovjet hatóságok letartóztatták és a Szovjetunióba szállították, ahonnan eddig nem tért vissz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45. január 17-én Raoul Wallenberget az oroszok Budapestről Debrecenbe vitték, hogy a szovjet megszállási övezet ottani főhadiszállásán Malinovszkij marsallal tárgyaljon. Ettől kezdve nem adott többé közvetlen életjelt magáról. Édesanyja azonban – mint a világon minden anya – nem hitte el, nem akarta elhinni, hogy a fia meghalt. „Az elmúlt években svéd részről többször is érdeklődtek fiam holléte felől – írta levelében –, de a szovjet kormány kezdetben tagadta, hogy az ügyről bármi tudomása volna. Később, 1957-ben viszont úgy nyilatkoztak, hogy fiam 1947. július 17-én a moszkvai Ljubjanka börtönben meghalt. Ezzel szemben a szovjet börtönökből hazatértek közül sokan tanúsították, hogy 1947. július 17-e után még kapcsolatban voltak vele. A róla szóló utolsó értesülés 1961-ből származik: ekkor Mjasznyikov szovjet orvos közölte egy kolléganőjével, hogy Raoul ideggyógyintézetben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össze ennyit tudott von Dardel asszony a fia hollétéről, és most arra kért, legyek a segítségére. Azt írta: tudja, hogy általában csak náci bűnösök felkutatásával foglalkozom, de szinte mentegetőzve hozzáfűzte, hogy fia ügye talán mégis kivételnek tekinthető, hiszen mint szerényen megjegyezte – Raoul számos üldözöttet mentett meg az ilyen bűnözőktől. A hölgy, úgy látszik még így sem tartotta érveit elég nyomósnak, mert csatolta dr. Chaim Arie levelét. Dr. Arie klinikaigazgató volt az izraeli Bershevában; a klinika Raoul Wallenberg nevét viseli, és olyan magyar zsidók adományaiból épült, akik az ifjú svédnek köszönhetik életü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dig csak felületesen foglalkoztam a Wallenberg-üggyel. Természetesen olvastam néhány róla szóló kiadványt, többek között azt a kis könyvet, melyet barátom, Josef Wulf történész szentelt Wallenbergnek, és azt is tudtam, hogy Stockholmban működik egy bizottság, amely eltűnésének körülményeit kívánja felderíteni. De ez volt minden, és e tudás alapján aligha lehetett további kutatásokba belevágni. Válaszomban ezért elsősorban azt kértem Wallenberg édesanyjától, ismertesse velem az egykori szovjetunióbeli foglyoknak fiára vonatkozó vallomásait. Ekkor von Dardel asszony eljuttatta hozzám annak a férfinak a vallomását, aki a börtönben a falon keresztül jeleket váltott Wallenberggel – csakhogy ez a vallomás sok évvel korábban hangzott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régi munkatársamhoz, Moshe Lederhez fordultam, aki nemrég vándorolt ki Izraelbe, és ott a Kol Izrael nevű rádióállomás orosz adásánál helyezkedett el. Megkértem: sugározzon műsort Wallenbergről. Az adást a Szovjetunióban is hallgatják, így hát elképzelhető volt, hogy a sztálini börtönöket megjárt számos zsidó közül valamelyiknek eszébe jut majd a svéd. A Wallenberg-sztorit már 1971. április 15-én leadták, és en beszámolhattam az édesanyának arról, hogy valamit legalább elindítot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l tudtam: az ilyen ügy csak akkor oldható meg, ha világszerte ismertté válik. Ezért hát nyitottam egy „Raoul Wallenberg” feliratú dossziét, és bár anyag alig volt benne, papírhalmok alatt roskadozó íróasztalom legtetejére tettem. Ha aztán a hozzám érkező újságírók megkérdezték, most épp milyen ügyekkel foglalkozom, mindig rámutattam a Wallenberg-dossziéra, és bár ezek az újságírók általában az átlagosnál sokkal élénkebben érdeklődtek a náci korszak iránt, mégis kiderült, hogy húszból egy ha hallott valaha is Wallenbergről. Így hát elmeséltem nekik mindazt, amit időközben a bátor svédről megtudtam, és tájékoztatásom egész sor újságcikkben látott napvilágot. Moshe Leder is megtette, am tőle telt: a Kol Izrael havonta két ízben is sugárzott tájékoztató műsort Wallenbergről, hogy az ügyet ébren tarts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am elsősorban annak akartam utánajárni, hogy valójában mit is tud Wallenbergről Mjasznyikov professzor. Mjasznyikov egy moszkvai orvoskongresszuson beszélt az ügyről Nana Schwarz professzor asszonynak, ezért hát elhatároztam: Svédországba utazom, hogy találkozzam a hölggyel. Nana Schwarzot mint a Wallenberg család jó barátját régóta foglalkoztatta az ügy; amellett a Szovjetunióban is jó személyi kapcsolatai voltak, mivel a háború után a szovjet nagykövetség orvosaként dolgozott. Már 1946-ban tudakozódott Raoul Wallenberg holléte felől, és értesülése megnyugtatóan hatott a szülőkre: Wallenberg a szovjet kormány védelme alatt áll, és nemsokára hazatér. Ezt maga a szovjet nagykövet, Kollontaj asszony közölte vele. Csakhogy Wallenberg nem tért haz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47-ben Albert Einstein fordult levélben Sztálinhoz: megkérte, nézzen utána, mi történt a hős lelkű svéddel. Sztálin azt válaszolta, hogy sajnos nincs tudomása Wallenberg hollété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glalkozott az üggyel az amerikai kormány is; elvégre Wallenberget az amerikaiak kérték fel, hogy a War Refugee Board programjának képviseletében vállalja el a követségi titkári posztot Budapesten. Az akkori politikai viszonyok következtében (a békeszerződést még nem kötötték meg) az amerikaiak nem léphettek fel közvetlenül Magyarországon, de arra készültek, hogy a svéd kormány jóváhagyásával interveniálnak a szovjeteknél. A svédek azonban a Szovjetunióhoz fűződő jó államközi kapcsolatokra hivatkozva többször is megtagadták a hozzájárulásu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zt csak Schwarz professzor asszonytól tudtam meg, miután elhatároztam: nem kezdeményezek olyan lépéseket, melyek korábban már kudarcot vallottak. A végén kiderült: ő maga is akkor érte el a legtöbb eredményt, amikor önállóan próbálkozott. 1961-ben egy moszkvai orvoskongresszuson találkozott Mjasznyikov professzorral, akit már korábbi hasonló rendezvényekről ismert, és csak rutinszerűen tette fel neki a kérdést: nem tud-e valamit Raoul Wallenberg sorsáról. A válasz hallatán valósággal megdermedt: „Wallenberg nálunk van, egy pszichiátriai klinik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chwarz professzor asszonyt annyira feldúlta a hír, hogy otthagyta a kongresszust, hazautazott Stockholmba, és azonnal riasztotta a Wallenberg családot, valamint a külügyminisztériumot. Ám másnap, amikor vissza akart repülni a kongresszusra, kiderült: nem kap többé vízum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véd külügyminisztérium nyomatékos érdeklődésére a szovjetek kijelentették: megvizsgálták az ügyet, de Mjasznyikov professzor tagadja, hogy valaha is hasonló kijelentést tett volna. Ekkor Svédország, akkori nagykövetén, Gunnar Jarringon keresztül, azt követelte, hogy szembesítsék Mjasznyikov professzort Schwarz professzor asszonnyal. Néhány hét múlva a szovjetek hozzájárultak a kéréshez. Schwarz professzor asszony azt mondja, ez a néhány perc örökre emlékezetébe vésődött. Mjasznyikov lehorgasztott fejjel ült vele szemben, és egyszer sem nézett a szemébe. Gépiesen eldarálta, hogy bizonyára félreértésről van szó – a beszélgetés német nyelven zajlott, és a kollegina nem jól értelmezte az ő szavait. A professzor asszony így felelt: „Kedves kolléga úr, mi már a legbonyolultabb orvosi kérdéseket is megvitattuk németül, és remekül megértettük egymást. Adott esetben egy rendkívül egyszerű kérdés hangzott el, ön pedig rendkívül egyszerűen megfelelt rá. Elképzelhetetlen, hogy bármelyikünk is félreértette volna a másikat.” Mjasznyikov azonban nem volt hajlandó folytatni a vitát, és hasonló állásponton volt Jarring nagykövet is, aki a szembesítést megszervezte, és egy szovjet külügyminisztériumi tisztviselővel együtt maga is jelen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lkozásom a professzor asszonnyal – ezzel a nagyszerű teremtéssel – rendkívül tanulságos és élményszerű volt, ám mégsem mondhattam, hogy egy centiméterrel is előbbre jutottam volna. Ha eredményt akarok elérni, még több ember előtt kell feltárnom a Wallenberg-sztorit. Ezért cikket írtam róla évkönyvünkbe, amelyet több mint húszezer ember kap kézhez a világ minden táján. A cikkben felszólítottam olvasóinkat: ha valaki csak a legcsekélyebbet is tudja Wallenbergről, lépjen velünk érintkezés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gfontosabb adat a közvetlen környezetemből érkezett. Egy napon levelet kaptam dr. Menahem Melzer bécsi orvostól, aki felajánlotta, hogy Wallenberg ügyében kész találkozni velem. Még aznap este elmentem hozzá, és meghallgattam kalandos történetét. Melzer tagja volt az osztrák kommunista pártnak. A harmincas évek elején fiatal orvosként a Szovjetunióba utazott, hogy segédkezzék „a kommunizmus felépítésében”, és belecsöppent a sztálini hajsza kellős közepébe. A titkosrendőrség válogatás nélkül tartóztatta le mindazokat, akikben az eszelős sztálini rendszer ellenséget látott – köztük elsősorban a meggyőződéses európai kommunistákat, a szovjet rendszer legőszintébb barátait. Melzer könnyűszerrel kiszámíthatta, mikor kerül őrá is a sor, és ezért elhatározta, hogy az országon belül keres búvóhelyet: orvosnak jelentkezett Szibériába. A háború után egy olyan egészségügyi szerv vezetőjévé léptették elő, amely többek között a Vorkuta környéki kényszermunkatáborokat is felügyelte. Működött ott egy különösen hírhedt tábor, melynek foglyait a Pecsora gátjának az építkezésénél dolgoztatták. A nehéz munka számos táborlakót úgy legyengített, hogy ideiglenesen, amíg össze nem szedik magukat, át kellett helyezni őket egy melléktáborba. 1948 nyarán dr. Melzer két másik orvossal együtt ezt a melléktábort kereste fel, hogy ellenőrizzék, helyreállt-e már a foglyok munkaképessége. E célból meztelenül felsorakoztatták az embereket egy pad mögött; a padra kirakták az irataikat, nehogy a hosszadalmas kérdezősködéssel túl sok idő vesszék kár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pillantottam meg váratlanul Raoul Wallenberg nevét – mesélte Melzer doktor. – Pontosan emlékszem rá, mert még az is eszembe jutott, hogy bizonyára elírták a nevet – így lett Paulból Raoul.” Melzer felhívta a németes külsejű fogoly figyelmét a hibára, de az kijelentette, hogy őt valóban Raoulnak hívják, s hozzátette, hogy ez skandináv keresztnév. Melzer megjegyezte, hogy még soha nem hallott ilyen furcsa nevet, mire a svéd kioktatta: bizonyára olvasott már valamikor Amundsenről – nos, a sarkkutatónak Roald a keresztneve, az pedig még a Raoulnál is sokkal idegenszerűbben hangzik. „E beszélgetés miatt ragadt meg emlékezetemben az egész epizód – mondotta Melzer doktor –, és amikor most az évkönyvükben olvastam a Wallenbergügyről, rögtön elhatároztam, hogy jelentkezem önnél.” Dr. Melzer mögött kalandos életút állt. Szibériában nemcsak Raoul Wallenbergbe botlott bele, ott ismerte meg a feleségét is. A zsidó származású asszonyt Rigából a ravensbrücki koncentrációs táborba deportálták, és az oroszok szabadították fel, de utána, annyi más fogolyhoz hasonlóan, őt is újra letartóztatták, mivel állítólag együttműködött a fasisztákkal. Így került Szibériába, ahol megismerkedett dr. Melzerrel. Miután leülte ötéves büntetését, összeházasodtak, és Melzer megkísérelt kijutni Oroszországból. Szüleit megölték, de a Vöröskereszt útján megtudta, hogy nővére életben maradt, s Belgiumban telepedett le. Így hát kapcsolatba lépett vele, és leveleiben burkoltan értésére adta: nagyon szeretné családostól elhagyni a Szovjetuni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életlen úgy hozta, hogy 1951-ben nagy nemzetközi zenei kongresszust rendeztek Moszkvában, amelyre meghívták Erzsébet belga anyakirálynét is mint nagy zenebarátot. Melzer nővére tőle kért és kapott segítséget, méghozzá oly csodaszerűen, hogy regényben se merne ilyet leírni az ember. A kongresszus alatt Erzsébet királyné találkozott Joszif Sztálinnal, és miután néhány semmitmondóan udvarias szót váltottak, a Szovjetunió korlátlan ura és parancsolója megkérdezte: nincs-e a királynénak valamilyen különleges óhaja. A királyné bólintott. Megadta Sztálinnak Melzer címét, majd röviden, de velősen közölte: „Ezt az embert a családjával együtt magammal szeretném vinni Belgium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aznap éjjel – mesélte Melzer – egyszer csak dörömböltek az ajtómon. A titkosrendőrség volt. Egy óra időt kaptunk, hogy összepakoljuk a legszükségesebb holminkat, aztán kivittek a repülőtérre, ahol már várt ránk egy gép, és elvitt Moszkvába. A moszkvai repülőtérről fényes, kék autó röpített a királyné különvonatához, és aztán vele utaztunk Belgiumba.” Valósággal hihetetlen epizód ez a sztálini üldözések történetében – de nélküle soha nem került volna rá sor, hogy dr. Menahem Melzer most itt üljön velem szemben, és elmondja találkozását Raoul Wallenbergg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áratlan fordulatról azonnal értesítettem Danielson svéd belügyminisztériumi tanácsost. Danielson Bécsbe utazott, s hogy megbizonyosodjunk róla, vajon nincs-e szó személytévesztésről, egy sor fényképet raktunk Melzer doktor elé különböző férfiakról, közéjük keverve Wallenberg két fotóját is; az egyik profilból, a másik szemből ábrázolta. Melzer a profilképen ismert rá Wallenbergre. Vallomását ismét jegyzőkönyvbe vettük s a bécsi svéd nagykövetség hitelesítette. Az orvos munkakönyvéből, amelyet a Szovjetunióból való különös távozásakor valamennyi iratával együtt magával vihetett, az is kiderült, hogy a Wallenberggel való találkozására 1948 nyarán, tehát egy évvel a svéd állítólagos halála után került s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tanulmányozni kezdtem a régebbi tanúvallomásokat, kivált két úr: Mulle és Rehekampf nyilatkozatait, melyek azért látszottak különösen hitelesnek, mert kiegészítették egymást, annak ellenére, hogy a két ember soha nem találkozott. Mulle elmondotta, hogy 1956-ban a vlagyimiri börtönkórház elkülönítőjében egy svédet tartottak fogva. Ő maga ugyan személyesen nem látta, de ismert egy Goge Beridze nevű grúzt, aki találkozott vele. Rehekampf vallomásában is a vlagyimiri börtönkórház szerepelt, ő azonban még pontosabb meghatározást adott Wallenbergről mint svéd diplomatáról. Hogy tisztábban lássak, megkérdeztem Danielson tanácsost, vajon a svéd belügyminisztérium tudomása szerint hány svédet tartottak fogva a Szovjetunióban. Daniels azt felelte, hogy Raoul Wallenberggel együtt összesen négyet, de közülük hárman már az ötvenes évek elején hazatértek Svédországba. Így hát aligha volt kétséges, hogy Mulle és Rehekampf valóban Raoul Wallenberggel ült együtt a vlagyimiri börtönben. Vallott továbbá Emil Brugge svájci állampolgár is; elmondta, hogy 1954-ben a vlagyimiri börtönben a falon át kopogtak egymásnak Wallenberggel. S végül itt volt Gouazé francia őrnagy, akit egy szovjet börtönben megkért egy másik fogoly, hogy vigyen hírt Wallenbergről a francia követségnek. A vlagyimiri börtön neve ebben a vallomásban is elhang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hát számos meggyőző nyom árulkodott róla, hogv a szovjetek Wallenberg ügyében félrevezették a svédeket. Csakhogy Svédországnak ezt nemigen akaródzott elismernie. Amikor Danielson a svéd belügyminiszter elé tárta a vallomásokat, felhíva figyelmét az ellentmondásokra köztük és a szovjet adatok között, a miniszter felcsattant: „Csak nem azt akarja mondani, hogy Visinszkij szovjet külügyminiszter hazud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ivel nagyobb hatást keltett bizonyos Adolf Cohen vallomása, aki a belga határ illegális átlépése miatt egy belga börtönben tartózkodott. Cohen jegyzőkönyvbe mondta, hogy a lvovi Brigidki börtönben egy nyitott ablakon át többször is beszélt Raoul Wallenberggel, utoljára 1947. március végén. Leírása oly pontos volt, hogy Nässjoe svéd város képviselője, Börg interpellációt intézett a tárgyban a külügyminiszterhez, és mindenesetre alaposan megszoronga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1972-ben Cohen további sorsáról faggattam a brüsszeli igazságügy-minisztériumot, kiderült, hogy már nincs Belgiumban. Az ügy jelentőségéhez képest a svédek bizony bámulatosán hanyagul bántak a fellelhető tanú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72. január 15-én az Ausztriában tartózkodó Wickman svéd külügyminiszter mintegy száz újságíró előtt sajtókonferenciát tartott a Concordia sajtóklubban. A külföldi tudósítók szövetségének tagjaként megragadtam az alkalmat, hogy megkérdezzem tőle: „Mit tud a svéd kormány Raoul Wallenberg szovjetunióbeli tartózkodásá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ickman tanácskozott a svéd nagykövettel – alighanem megtudakolta, ki vagyok –, majd kurtán így felelt: „A magunk részéről a Wallenberg-ügyet lezárt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 a miniszter arca többet árult el minden szónál, én tovább makacskodtam: „Hogyan lehetett ezt az ügyet lezárni, amikor Wallenberg halálhírében alapos okkal kételkedik nemcsak a családja, de mindenki, aki foglalkozott az üggyel?” De mint várható volt, Wickman semmit nem kívánt hozzáfűzni első válaszához, én pedig rájöttem, hogy a svéd kormánytól nem várható érdemleges segíts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en ez idő tájt találkoztam régi ismerősömmel, Leon Uris világhírű íróval. Beavattam a Wallenbergügybe, és hozzátettem: ha könyvet írna róla, sokat segíthetne nekünk. – Olyan emberből, mint Raoul Wallenberg – mondtam neki –, talán ha egy születik egy évszázad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on Uris figyelmesen végighallgatott, majd arra hivatkozott, hogy voltaképpen Maszadáról szándékszik könyvet ír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szada már kétezer éve vár – feleltem. – Wallenbergnek nincs ennyi idej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egyeztünk, hogy kapcsolatba lépek a Wallenberg családdal, és eléjük tárom a tervet. Wallenberg édesanyját fellelkesítette az ötlet, amely azonban sajnos csak ötlet mara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Wallenberg története azonban ennek híján is egyre ismertebbé vált. Egy napon például felhívott telefonon Jules Huf barátom, a holland </w:t>
      </w:r>
      <w:r>
        <w:rPr>
          <w:rFonts w:eastAsia="Times New Roman CE" w:cs="Times New Roman CE" w:ascii="Times New Roman CE" w:hAnsi="Times New Roman CE"/>
          <w:i/>
          <w:iCs/>
          <w:sz w:val="24"/>
          <w:szCs w:val="24"/>
        </w:rPr>
        <w:t xml:space="preserve">Telegraph </w:t>
      </w:r>
      <w:r>
        <w:rPr>
          <w:rFonts w:eastAsia="Times New Roman CE" w:cs="Times New Roman CE" w:ascii="Times New Roman CE" w:hAnsi="Times New Roman CE"/>
          <w:sz w:val="24"/>
          <w:szCs w:val="24"/>
        </w:rPr>
        <w:t>bécsi tudósítója. – Simon – mondta –, jelentkezett nálam egy orosz, aki tud valamit Wallenbergről. Jurij Belovnak hívják. Most mindjárt elviszem hozzá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ij Belov elmesélte, hogy 1963-ban ő is a számos szovjet tábor valamelyikében raboskodott. Egy napon egy társával együtt a börtönkórházba vezényelték, takarításra. Ez a másik fogoly magyar volt, és ki akarta deríteni, nincs-e honfitársa a kórházban lévő foglyok között. Sikerült is ilyet találnia, és a két magyar gyorsan beszámolt egymásnak a legérdekesebb hírekről. Az, amelyik már régebben időzött a kórházban, elmesélte, hogy egy svéd fogoly éhségsztrájkot kezdett, mire sürgősen áthelyezték a pszichiátriai klinikára. A svéd fontos ember; a háború idején valamilyen jelentős posztot töltött be Budapest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ándékosan nem vettem fel jegyzőkönyvet a vallomásról, mert nem akartam, hogy bárkiben is olyan érzés támadjon, mintha Belov rávezető kérdéseket kapott volna tőlem. Inkább rögtön a svéd nagykövetségre hajtottunk, és az orosz ott tett hivatalos tanúvallom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talmába kerített a meggyőződés: most végre jó nyomon vagyok. Addig legföljebb csak Eichmann felkutatásával foglalkoztam olyan szenvedélyesen, mint ahogyan most a Wallenberg-ügyre vetettem magam. Nem volt olyan jelentéktelen részlet vagy olyan rég elhangzott vallomás, hogy még egyszer ne ellenőriztem volna. Elolvastam például a beszámolókat Hruscsov 1956-os stockholmi sajtókonferenciájáról, amelyen a szovjet vezetőt először rohanták meg Wallenbergre vonatkozó kérdésekkel. A Kreml ura szokása szerint először dührohamot kapott, utána azonban lehiggadt, és a következő salamoni választ adta: „Nálunk ezrével tűntek el az emberek – ennyi idő után már nem lehet tisztázni az ügy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sokkal ezután, 1957 februárjában mégiscsak sor kerülhetett a tisztázásra. Gromiko külügyminiszter átadott a svéd nagykövetségnek egy jelentést, amely Wallenberg haláláról tanúskodott. Gromiko a Ljubjanka börtön főorvosának, bizonyos Szmolcovnak a feljegyzésére hivatkozott (Szmolcov azonban már nem volt az élők sorában), amelyet az Abakumovnak (Berija KGB-főnök 1953-ban vele együtt kivégzett helyettesének) küldött. A feljegyzésben az orvos azt közölte, hogy bizonyos Valenberg (egy l-lel és keresztnév nélkül) 1947. július 17-én szívbénulásban elhunyt, s hozzátette, hogy a holttestét eléget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után megtudakoltam a Ljubjanka néhány egykori foglyától, valóban el szokták-e ott égetni a holttesteket. A legtöbben nem tudtak erre mit felelni, de Alekszandr Ginzburg (Szolzsenyicin barátja) tájékozott volt a helyi viszonyok felől, és határozottan kijelentette: kizárt dolog, hogy 1947-ben a Ljubjankában a halottakat elhamvasztották volna. Forrásait ugyan nem nevezheti meg, de szavahihető emberektől tudja, hogy a Ljubjankában elhunyt foglyokat egytől egyig tömegsírba kaparták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lvilágosítást ismét továbbítottam a svéd belügyminisztériumnak, és ez alkalommal is felhívtam figyelmüket: most már számos tanú vallja, hogy az úgynevezett haláleset után még látták Wallenberget. Ám tájékoztatásom ezúttal is lepergett a svéd hatóságokról, a szovjetek pedig rá sem hederítettek. Határozottan éreztem: nyomást kell gyakorolni rájuk. Erre legjobb megoldásként az kínálkozott, ha minél több országban, s elsősorban az Egyesült Államokban Wallenberg-bizottságok alakulnak. Akárhol tartottam előadást, egyetemen vagy valamilyen zsidó közösségben, a Wallenbergügyre mindig kitértem. Hamarosan jelentkezett is nálam számos olyan zsidó, aki Wallenbergnek köszönhette az életét. Most végre leróhatták hálájukat: megalapították a helyi Wallenberg-bizottságokat, minél több politikus, szenátor és kongresszusi képviselő bevonásával. Hiszen Wallenberg hőstettei közvetlenül összefüggtek egy amerikai akcióval. 1944-ben, miután a zsidók tömeges kiirtása nagy vonalakban ismeretessé vált, Roosevelt elnök utasította a War Refugee Boardot, hogy kövessen el mindent legalább a magyar zsidók megsegítésére, lévén hogy őket csak ekkor kezdte fenyegetni a „végső megoldás”. Amerika azonban hadiállapotban volt Magyarországgal, s ezért egy semleges országbéli személyiséget kellett közbeiktatni. Az USA svédországi nagykövete, Hershel Johnson ekkor személyes ismerőséhez, az ifjú Raoul Wallenberghez fordult, és megkérdezte, hajlandó lenne-e vállalkozni erre a veszélyes feladatra. Wallenberg igent mondott. Tetteivel egyébiránt Roosevelt elnökre is dicsőséget ho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ltala megmentett zsidók között volt Thomas Lantos, ekkor már Kalifornia kongresszusi képviselője és felesége, Annette is – most mindketten csatlakoztak a kaliforniai Wallenberg-bizottsághoz. A New York-i Wallenberg-bizottság vezetője a svéd Lena Kaplan asszony lett; ehhez a bizottsághoz Moynihan szenátor felesége is csatlakozott. Azt terveztem, hogy nemzetközi bizottságot alapítok a Raoul Wallenberg körüli igazság kiderítésére, minél több illusztris személyiség részvételével, hátha ezáltal mégiscsak sikerül hatni a szovjet vezetőkre. Wallenberg édesanyja, akivel állandóan kapcsolatban voltam, három nemzetközi tekintélyű svéd személyiséget javasolt e célra: Hannes Allgren Nobel-díjas tudóst, Tage Erlander miniszterelnököt, és a Wallenberg-kutatásokat elindító Nana Schwarz professzor asszon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itler elleni merénylet harmincadik évfordulója alkalmából az Ellenállók Szövetsége (ennek a szervezetnek én vagyok az alelnöke) elhatározta: javasolni fogja a norvég parlamentnek, hogy jelölje Nobel-díjra Raoul Wallenberget. Albert Guerisse, az Internacionálé elnöke megszerezte a tervhez a Nobel-díjas René Cassin támogatását. De Oslo ragaszkodott ahhoz, hogy előzőleg egyértelműen tudjuk bizonyítani: Raoul Wallenberg még életben van. Másfelől nyilvánvaló volt: ha hamarosan nem történik valami, akkor Wallenberget már aligha találhatjuk élet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75-ben levélben kértem Henry Jackson szenátort, hogy vesse fel az amerikai-szovjet tárgyalásokon Wallenberg szabadon bocsátásának kérdését. Liz Taylor, aki akkoriban Frank Warner szenátor felesége volt, otthonában vacsorát rendezett tiszteletemre, és meghívott rá vagy ötven szenátort, köztük Henry Jacksont is. Így alkalmam nyílt rá, hogy az egész vacsora alatt beszélgessek vele a Wallenberg-ügy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75 októberében tagja, majd két évvel később elnöke lettem a Szaharov-bizottságnak, és ekkor további lehetőséget kaptam, hogy szót emeljek Wallenbergért. Az ügy addigra már olyan ismertté vált, hogy úgy éreztem: elérkezett az idő, amikor levelet küldhetek Brezsnyevnek. A szöveget Raoul Wallenberg édesanyja fogalmazta meg 1977 júliusában, és együtt adtuk át a sajtónak. De persze túlbecsültük Brezsnyev fogékonysá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ra meg újra eltöprengtem: vajon a svéd kormány valóban elkövetett-e mindent az ügy tisztázására? Sajnos erre a kérdésre nemmel kell válaszolnom. Amennyire megítélhetem, ennek a magatartásnak politikai okai voltak. Egyfelől a svédeknek alapvető érdekük, hogy zavartalan békességben éljenek túlontúl hatalmas keleti szomszédjukkal. Másfelől a többnyire szociáldemokrata kormányok a parlamentben rá voltak utalva a kommunisták támogatására. S végül úgy tetszik, hogy az óvatos tartózkodás koalíciójához még a Wallenberg család is csatlakozott, nem véletlenül: mint az egyik leggazdagabb svéd család, kiterjedt üzleti kapcsolatokat ápol a Szovjetunióval. A Wallenberg-ügyben tanúsított előkelő elzárkózásuk elsősorban a családfő, Markus Wallenberg részéről volt szembeötl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jött az idő, hogy végre létrehozzam Párizsban azt a nemzetközi Wallenberg-bizottságot, amelyről már oly rég álmodoztam. René Cassin, az emberjogi konvenció Nobel-díjas atyja megígérte részvételét, és megnyertem a tervnek Arthur Goldberget, a korábbi amerikai igazságügy-minisztert és későbbi ENSZ-főmegbízottat is. Markus Wallenberg azonban nem állt kötélnek. Amikor közöltem vele, hogy a bizottságnak szüksége van egy irodahelyiségre és legalább egy titkárnőre, de magam ezeket a költségeket nem tudom állni, részletes előterjesztést kért – hogy aztán soha többé ne hallasson magá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hát ismét a közvéleményhez fordultam, hogy ezen a kerülő úton érjek célt. 1981-ben Stockholmban nemzetközi Wallenberg-értekezletet szerveztünk, amelyen részt vett többek között Greville Janner, a Brit Zsidók Szövetségének elnöke, valamint Gideon Hausner államügyész, az Eichmann-per fővádlója. A találkozót a következő szavakkal nyitottam meg: „Ez nem szovjetellenes rendezvény; nem azért gyűltünk össze, hogy a szovjet rendszert megváltoztassuk. Csupán ki akarunk váltani méltatlan fogságából egy ártatlan embert, aki ezrek életét mentette meg.” Ekkor az újságírók azt kezdték firtatni: elképzelhető-e, hogy egy 1945-ben elfogott ember még életben legyen? Anélkül, hogv tanácskoztam volna a többiekkel, így válaszoltam. „Raoul Wallenberg addig fog élni, amíg csak a szovjetek nem szolgáltatnak hiteles bizonyítékot a haláláról.” Tulajdonképpen ez volt az az alapelv, amelyből a konferencia és minden későbbi akció is kiindult. Mar nemcsak pusztán Wallanbergről volt szó, hanem arról a rendszerről is, amelyet a Szovjetunió az igazság eltitkolására kiépí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ügy népszerűsége sajnos a fontoskodókat is csatasorba állította. Az egyik tanú szerint Wallenberg az irkutszki börtön titkos részlegében van, egy másik azt közölte, hogy Wallenberget a sarkkörön lévő Vrangel-szigeten látták, egy izraeli nő pedig éppenséggel azt állította, hogy most beszélt telefonon Moszkvában élő apjával, aki frissen szabadult a börtönből, és ezt mondta neki: „Mi ez az én három évem ahhoz képest, hogy találkoztam egy svéddel, aki már harminc éve ül! Kétszer repültem el Izraelbe, hogy ellenőrizzem az ilyen és ehhez hasonló vallomásokat – soha nem sült ki belőlük semm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apjában véve már nem azt kellett bebizonyítanunk, hogy Wallenberg túlélte „hivatalos halálát” – ez már bebizonyosodott. A cél az volt, hogy a Szovjetuniót vallomásra kényszerítsük, ha kell, akár arra is, hogy beismerjen egy gyilkossá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na Kaplan, a New York-i Wallenberg-bizottság elnöknője kieszközölte, hogy a Szovjetunióba látogató amerikai diplomaták újra meg újra felvessék a Wallenberg-kérdést. És egy szép napon felmerült az ötlet, miképpen lehetne közvetlenül Brezsnyevhez férkőzni. Lena Kaplan megkérte Armand Hammert, az ismert amerikai multimilliomost, aki mint Lenin egykori barátja kitűnő kapcsolatokat ápolt a mindenkori szovjet vezetéssel, hogy hozza szóba a Wallenberg-ügyet a szovjet pártfőnök előtt. Brezsnyev ugyan végighallgatta Hammert, utána azonban kijelentette, hogy Wallenbergnek még a nevét sem hallotta. Megígérte azonban, hogy majd tájékozódik, és ha Hammer legközelebb a Szovjetunióba látogat, elmondja, mire jutott. Így rövid időre ismét pislákolni kezdett a remény, de hamar kioltotta a hideg zuhany. Következő találkozásuk alkalmával Brezsnyev közölte Hammerrel, hogy érdeklődött Gromikónál, és megtudta, hogy Wallenberg 1947-ben megha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őközben azonban Tom Lantos barátom mégiscsak meglelte a módját, hogy az amerikai kormány közvetlenül interveniálhasson a Wallenberg-ügyben: számos kongresszusi képviselővel és szenátorral egyetemben kiharcolta, hogy a svéd megkapja a tiszteletbeli amerikai állampolgárságot. A dologból valóságos kis állami aktus kerekedett: Ronald Reagan és alelnöke, George Bush ünnepséget rendezett a Fehér Házban, amelyre Raoul Wallenberg fivérén és nővérén és a Lantos házaspáron kívül magam is hivatalos voltam, és ebből az alkalomból az amerikai elnök megfogalmazta, amit valamennyien gondoltunk: Raoul Wallenberg, aki egy amerikai intézmény keretén belül fejtette ki tevékenységét, már jóval azelőtt dicsőséget hozott az Egyesült Államokra, mielőtt az Egyesült Államok az ő nevének tisztelettel adózott volna. Mindenesetre ettől kezdve az USA hivatalosan is eljárhatott a tiszteletbeli állampolgárának minősített Wallenberg ügy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vjetunió azonban bölcsebbnek látta, ha elzárkózik mindenfajta vita elől. A rendszerek változtak – Brezsnyevet Andropov, Andropovot Csernyenko követte –, ám a hallgatást semmi nem törte meg. Évtizedek múltán csak Gorbacsov fellépésével éledhet a remény: hátha a Szovjetunió beismeri az igazságot, és így leszámol múltja egy darabkájával. És ha Raoul Wallenberg már nem él is, annál fontosabb, hogy az igazság napfényre kerüljön. A történelmi igazság ugyanis önmagában hordja értékét, és a múltból csak az a rendszer okulhat, amely nem hallgatja el ezeket az igazságokat. A szovjeteknek először is fel kellene tárniok, hogy voltaképpen miért is tartóztatták le Raoul Wallenberget. Továbbá: miért ismerték el kezdetben, hogy a svédet Moszkvában őrzik, és utána miért tagadták ezt a tényt? Miért akarták eltüntetését először a nácikra kenni, hogy aztán kijelentsék: Wallenberg szovjet védelem alatt áll, és nemsokára hazatér? Miért vonták vissza aztán ezt a közlést is, és miért zárták le végül az ügyet azzal a hazugsággal, hogy Wallenberg 1947 júliusában, a moszkvai Ljubjanka börtönben elhun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ámos spekuláció látott napvilágot ebben az összefüggésben; megemlíteném az egyiket, amelyet legalábbis bizonyos mértékig elképzelhetőnek tartok. Ez az elmélet Sztálin üldözési téveseszméjéből indul ki. Mint ahogy az úgynevezett „orvosügyben” zsidó orvosokat akart perbe fogni azzal a kiagyalt váddal, hogy a politikai bizottság vezéregyéniségeinek az életére törnek, úgy fordulhatott meg agyában a hidegháború kellős közepén az a terv, hogy amerikai ügynöknek bélyegzi Wallenberget, s megteszi egy kirakatper főszereplőjévé. A perben magyar zsidókat is lehetett volna szerepeltetni, hogy azt vallják: Wallenberg csak gazdag zsidókon segített, mert így akarta a hálás túlélőkből kiépíteni a maga ügynökhálózatát. Mindez ugyan elég képtelenül hangzik, de nincs olyan gondolatmenet, amely Sztálin eszelős rendszerében túlságosan paranoidnak minősülhetne. Köztudott, hogy újra meg újra iparkodott összetákolni valamiféle zsidó ügynökök által szőtt összeesküvést. 1952-ben például arra kényszerítette magyarországi helytartóját, Rákosi Mátyást, aki maga is zsidó volt, hogy tartóztassa le a magyar titkosszolgálat számos zsidó származású tagját, több más jelentős személyiséggel, például Stöckler Lajossal, dr. Bálinttal vagy dr. Benedek pszichiáterrel egyetemben; Abraszimov ezredest, a magyar titkosrendőrség főtanácsadóját pedig állítólag már meg is bízták egy megfelelő kirakatper előkészítésével, amelyben mindezek a zsidó szereplők amerikai ügynökökként lepleződtek volna le. Csak Sztálin 1953-ban bekövetkezett halála miatt maradt el a színjáték. (Helyette Abraszimovot hívták vissza a Szovjetunióba, hogy Berijával együtt kivégezz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gyar zsidók sorsából természetesen nem lehet következtetni arra, ami Raoul Wallenberggel történt, ám ennek ismeretében mégis elképzelhetjük, milyen légkörben zajlott a Wallenberg-ügy. Az, hogy egy börtönkórház pszichiátriai részlegén készítették elő valamilyen kirakatperre, éppoly hihető, mint az, hogy éhségsztrájk miatt zárták od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oul Wallenberg már régóta szimbólumnak számít. Ugye egyszerre jelképe a szovjet rendszer embertelenségének, de még inkább annak, hogy mire képes egyetlen ember embersége. A fiatal Raoul Wallenberg előéletében semmi sem utalt rá, hogy ebből az emberből hős válhat. Amikor elfoglalta budapesti állását, minden bizonnyal tele volt segítőkészséggel – de egyszersmind életveszélyben is volt. És miközben hatalmas országok döntöttek úgy, hogy ölbe tett kézzel szemlélik a többmilliós tömeggyilkosságot, ő cselekedett: svéddé nyilvánította a kiszolgáltatott zsidókat, s ezzel kiszabadította őket a halálgépezet kerekei közül. És midőn 1945 januárjában már úgy látszott, hogy minden megoldódott, és ő a szovjet megszálló hatóságokhoz fordult, hogy élelmet szerezzen huszonötezer pártfogoltjának, akiknek az életét megmentette – akkor Raoul Wallenberget letartóztatták. És az az ember, aki megmenekült a Gestapo karmaiból, a háború végét a GPU börtönében érte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gyvenkét év telt el azóta, de Wallenberg életútja még nem ért véget. Ezeket a sorokat az 1987. év második felében írom, két hónappal Wallenberg hetvenötödik születésnapja után, és csak megismételhetem, amit a Wallenberg-konferencián mondtam: ameddig a szovjetek nem szolgáltatnak hiteles bizonyítékot haláláról, addig Wallenberg él. Mihail Gorbacsovot is addig kell faggatni Wallenberg felől, amíg nem lesz hajlandó válaszo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4/ Zsidók és ukrán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hányszor a szovjet vezetés érdekelt valamilyen régi bűneset felderítésében, hatóságai – ellentétben a Wallenberg-ügyben tanúsított magatartásukkal – bámulatos hatékonysággal működnek. Biztonsági szolgálatuk pillanatok alatt felkutatja mindazon náci bűnösöket, akik a kommunista országokon kívül, valahol Nyugaton találtak menedéket. Jó példa erre a következő történ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71 februárjában egy fiatalember jelentkezett irodánkban, aki azonnal találkozni akart velem; mint mondta, átutazóban van, és nem sokáig időzik Bécsben. Nyugodt, komoly embernek látszott, így hát szokásommal ellentétben teljesítettem kérését. Néhány perccel később már ott is ült velem szemben, kezében megsárgult iratcsomó, melynek eredetét kissé zavarosan kezdte ecsetelni. Mint mondta, elhunyt nagynénjéről van szó. A nagynénit Hanna Weissnek hívták, és a családi legenda rendkívül határozott, tevékeny asszonyként tartja számon. 1961-ben például magához Hruscsovhoz is oda tudott férkőzni. Akkor zajlott Bécsben a Hruscsov–Kennedy-találkozó, és Hanna Weissnek sikerült a lehetetlen: egyenruhás és civil rendőrök százainak éberségét kijátszva levelet nyomott a szovjet vezető kezébe. Hogy mi volt a levélben, azt akkoriban a fiatalember sem tudta. Később azonban a néni meghalt, s mikor a fiatalember fivére a hagyatékot rendezgette, kezébe akadt egy spárgával összekötözött doboz. A fivér sejtette, hogy a néni magánjellegű irományokat tarthatott a dobozban, de nem volt ideje átnézni őket. A dobozt ismerősöknek adta megőrzésre, azoknak meg az elmúlt években semmi okuk sem volt, hogy átkutassák. Most, hogy a fiatalember véletlenül Bécsbe érkezett, az ismerősök átadták neki a dobozt, ő pedig inkább csak érzelmi okokból turkálni kezdett benne. A régi fényképek, képeslapok, ételreceptek és igazolványok között egyszer csak két orosz nyelvű levélre bukkant. Ezt a két levelet hozta most el nekem – mindjárt mellékelve a fordítást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az első levél, pontosabban levélmásolat is szokatlan volt, nem annyira tartalma, mint inkább a címzett személye miatt. Weissné közvetlenül Hruscsovtól kért igazságot. Megírta, hogy férjét több száz zsidóval együtt 1942. október 12-én az ukrán rendőrség lefogta és a lengyelországi Stanisławban lévő úgynevezett Rudolf-malomba hurcolta, ahol egy Ivan Dmitrijevics Hrabatyin nevű rendőrtiszt vezetésével valamennyiüket agyonlőtték. Weissné Hruscsov igazságérzetéhez fellebbezett: segítsen, hogy Hrabatyint felkutassák és bíróság elé állíts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ennél is bámulatosabb volt azonban a második, szemmel láthatóan hivatalos jellegű levél, melyben a szovjet belügyminisztérium értesítette a bécsi illetőségű Hanna Weisset, hogy Nyikita Hruscsov intézkedésére megkezdték a nyomozást. A keresett személy, Ivan Dmitrijevics Hrabatyin azonban már nincs a Szovjetunióban; a kanadai Ontario tartomány London nevű városában él, a Hamilton Road 623. alatt. Mind a levél, mind a válasz tíz évvel korábban író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ideig csak némán ültem, és ámultam a szovjet belügyminisztérium aktivitásán, amely minden alkalommal megmutatkozott, valahányszor Nyugaton élő náci bűnösöket kellett felkutatni. (Ha az NDK-ban éltek, máris lelassult az iram.) Engem azonban most kevéssé érdekelt, hogy mi indíthatta a szovjeteket a gyors válaszra. Úgy éreztem, nekem arról kell gondoskodnom, hogy Hrabatyin valóban bíróság elé álljon – ezzel tartozom Hanna Weissnek csakúgy, mint meggyilkolt férjé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aznap levelet írtam az izraeli rendőrség náci bűnökkel foglalkozó osztályának, és megérdeklődtem, vannak-e tanúvallomásaik a stanislawi eseményekről. Ugyancsak aznap írtam Kanada bécsi nagykövetének, Norman Berlisnek is; közöltem, mivel vádolják Hrabatyint, és megadtam a lakcímét is. Mindkét címzett hamarosan válaszolt. Otto Liff izraeli rendőr főhadnagy megadta bizonyos dr. Liebesmann-Mikulski címét, aki Haderában él, és tájékozott a Stanisławban történtekről; Kanada bécsi nagykövetsége pedig arról értesített, hogy feljelentésemet továbbították a kanadai illetékes szervekhez. Időközben azonban megtudtam, hogy Hrabatyin már nem az ontarióbeli Londonban lakik. Egyik kanadai munkatársam utánanézett az ügynek, és rövid nyomozás után közölte az új címet. Hrabatyin Vancouverbe költözött, s egy ottani gyárban dolgozik. A hír nagyon értékes volt, mert Kanadában, Ausztriával ellentétben, nincs bejelentési kötelezettség, és gyakran képtelenül nehéz az ott bujkálók nyomára bukka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zután további tanúkat kerestünk, és segítséget kértünk az életben maradt stanisławiaktól, akik azóta a világ minden tájára szétszóródtak. Végül, 1971 márciusában átadtuk az ügyet a sajtónak. A </w:t>
      </w:r>
      <w:r>
        <w:rPr>
          <w:rFonts w:eastAsia="Times New Roman CE" w:cs="Times New Roman CE" w:ascii="Times New Roman CE" w:hAnsi="Times New Roman CE"/>
          <w:i/>
          <w:iCs/>
          <w:sz w:val="24"/>
          <w:szCs w:val="24"/>
        </w:rPr>
        <w:t xml:space="preserve">The Vancouver Sun </w:t>
      </w:r>
      <w:r>
        <w:rPr>
          <w:rFonts w:eastAsia="Times New Roman CE" w:cs="Times New Roman CE" w:ascii="Times New Roman CE" w:hAnsi="Times New Roman CE"/>
          <w:sz w:val="24"/>
          <w:szCs w:val="24"/>
        </w:rPr>
        <w:t>című kanadai újság az első oldalon közölte az ukrán származású tömeggyilkos leleplezésének történetét, sőt a lap tudósítói még magát Hrabatyint is megkeresték, aki azonban elzárkózott az interjútól, s csak annyit közölt, hogy ártatl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őközben kérésünkre az izraeli rendőrség további négy tanút hallgatott ki Hrabatyin ügyében, és vallomásukat átadta a kanadai követségnek, végül pedig jelentkeztek olyan tanúk, akik maguk is Kanadában éltek, és vallomást kívántak tenni a bíróság előtt. Úgy látszott, bűnügyi szempontból az ügy tisztázódik; a nehézségek, mint már oly gyakran, jogi természetűek voltak. Hrabatyin már évekkel korábban megkapta a kanadai állampolgárságot, ám Kanada sem az NSZK-val, sem a Szovjetunióval nem kötött kiadatási egyezményt; mellesleg épp ezért alkalmasabb menedék náci és egyéb bűnözők számára, mint nem egy dél-amerikai állam, ahol a kiadatás elkerülésére többnyire tisztviselőket kell megvesztegetni. A kanadai jogi helyzet némiképp az amerikaihoz hasonlít: kanadai állampolgárt nem lehet kiadni, és az állampolgárságtól való megfosztás még hosszadalmasabb procedúrát igényel, mint az Egyesült Allamokban. A kormánynak kell kijelölnie egy vizsgálóbizottságot a vádak tanulmányozására, a bizottság jelentése a kormány elé kerül, s ez dönt aztán az állampolgárság megvonásá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jogi helyzet következtében települt le Kanadában sok, náci bűnökkel gyanúsítható egyén, s ezért kényszerült rá 1986-ban a kanadai kormány, hogy létrehozza az úgynevezett Deschennes-bizottságot a kanadai állampolgárságú náci bűnösök ügyeinek felülvizsgálatára. Igaz, sok eredményre ez sem vezetett. Átadtunk például a kormánynak egy listát kétszáztizennyolc ukrán SS-tisztről, de ez idáig még egyiküket sem fosztották meg állampolgárságától. 1986 decemberében további anyagokat juttattunk el a Deschennes-bizottsághoz, nem sokkal jelentésének elkészülte előtt; adatainkból kiderült, hogy 1948 és 1951 között a „Galícia” nevű ukrán SS-hadosztály kereken nyolcezer tagja vándorolt ki Kanadába, megszegve az akkor érvényes kanadai törvényeket, melyek legalábbis 1952-ig egyértelműen tiltották az SS tagjainak bevándorlását. A tilalmat politikai megoldással kerülték meg: különbséget tettek általában az SS, illetve az ukrán SS között. A „Galícia” hadosztályt ugyanis csak 1943 szeptemberében hozták létre, és a feljegyzések szerint nem kevesebb, mint tízezer önkéntes sereglett zászlaja alá, ámbár az önkéntesség csak annyiban állt, hogy a szóban forgó ukránok eldönthették: németországi kényszermunkára mennek-e, vagy inkább az SS-ben szolgálnak. Ukrajnában ugyan pontosan tudták, mit is jelentett a múltban ez a szolgálat – a legtöbb férfi mégis a németországi parasztgazdaságokban és gyárakban végzendő munkát választotta. Másfelől az ukrán SS-hadosztályt elsősorban nem azért hozták létre, hogy a front mögött végezze el a piszkos munkát; akkoriban már a fronton volt rá a legnagyobb szükség. 1944-ben be is vetették a szovjet hadsereg ellen, és Brody környékén véres vereséget szenvedett. Amikor a szovjet offenzíva nyomására a németeknek ki kellett üríteniük Galíciát, befellegzett az ottani ukrán rendőrség „rendfenntartó” tevékenységének is. Elsősorban éppen ezeknek a rendőröknek tapadt kezéhez a legtöbb zsidóvér; soraikban csak úgy hemzsegtek a legsötétebb tömeggyilkosok. A probléma abból adódott, hogy e feloszlatott rendőri egységekből most új katonai rendőrezredek alakultak, amelyeket 1944 őszén beolvasztottak a „Galícia” SS-hadosztályba. Következésképpen a hadosztály, amely addig harcoló egységnek minősülhetett, egyszer csak meg lett rakva tömeggyilkoso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ború vége Olaszországban, Rimini környékén érte a hadosztályt, amely aztán brit fogságba került. A britek azonban megegyeztek a szovjetekkel, hogy kiadnak nekik minden, a Szovjetunió területéről származó, német szolgálatba lépett katonát. Főleg kozákokról volt szó, s ezeket valóban ki is szolgáltatták. Az ukránoknak viszont szerencséjük volt. Anglia ekkoriban még nem ismerte el Galíciát a Szovjetunió részének, s a már Kanadában élő ukránokat tömörítő Ukrán Bizottság, értesülvén a különféle angliai táborokba internált nyolcezer fogoly sorsáról, síkraszállt honfitársaiért. És minthogy a hatalmas Kanadának szüksége volt emberekre, a kis Anglia viszont örömest adott túl a foglyokon, a közbenjárás eredményesnek bizonyult. Az Attlee-kormány engedélyezte, hogy az ukránok kivándoroljanak Kanadába, Kanada pedig a fennálló törvények ellenére befogadta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miatt a Deschennes-bizottság eleve kényes helyzetbe került. Ha megállapítja, hogy a már kanadai állampolgárságú ukránok között csak úgy nyüzsögnek a háborús bűnösök, ezzel egyszersmind azt is kimondja, hogy a kanadai kormány durva hibát követett el, amikor hajlandó volt befogadni az SS-hadosztály tagjait. Határozatát ezért az államrezón sugallta: kurtán-furcsán megfogalmazott általános ítélete szerint a „Galícia” SS-hadosztály tagjait semmiféle bűn nem terheli. Ennek értelmében a szóban forgó személyek jogosan jutottak kanadai állampolgársághoz, s attól csak egyedi esetekben lehet megfosztani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ószínűleg nagyon nehéz lett volna másként dönteni, hiszen a nyolcezer kanadai állampolgárságú ukrán nagy többsége valóban nem minősülhetett háborús bűnösnek; egyszerű emberek voltak, akiket a fentebb vázolt módon kényszerítettek a háborúba, s örültek, hogy Kanadában végre ismét folytathatják háború előtti foglalkozásukat: marhát legeltethetnek, és betakaríthatják a szénát. Másfelől ugyanilyen nehéz azzal a tudattal élni, hogy Kanadában szabadon járkálhatnak Hrabatyin-szabású fickók is, hiszen a jóindulat, amely honfitársaiknak osztályrészül jutott, számukra de facto amnesztiát jelen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gyszer már ukránoknak és zsidóknak is el kei! egymással számolniok. Az ukrán antiszemitizmus semmivel sem marad el a némettől, de még az osztráktól sem. A galíciai ukránok és zsidók évszázadokon át éltek együtt; a többség ukrán volt, a kisebbség zsidó. Csakhogy a zsidók közül viszonylag sokan tartoztak a felsőbb rétegekhez, ez pedig érthető módon társadalmi feszültségeket szült; és uralkodtak bár Ukrajna fölött oroszok, lengyelek vagy németek, ezeket a feszültségeket mind kihasználták. Valahányszor az ukránok fellázadtak és önálló államot követeltek, a hatalom birtokosainak sikerült a támadó kedvet egy másik célpont, tudniillik a zsidók ellen fordítaniok. A </w:t>
      </w:r>
      <w:r>
        <w:rPr>
          <w:rFonts w:eastAsia="Times New Roman CE" w:cs="Times New Roman CE" w:ascii="Times New Roman CE" w:hAnsi="Times New Roman CE"/>
          <w:sz w:val="24"/>
          <w:szCs w:val="24"/>
          <w:lang w:val="en-US"/>
        </w:rPr>
        <w:t>XVI. s</w:t>
      </w:r>
      <w:r>
        <w:rPr>
          <w:rFonts w:eastAsia="Times New Roman CE" w:cs="Times New Roman CE" w:ascii="Times New Roman CE" w:hAnsi="Times New Roman CE"/>
          <w:sz w:val="24"/>
          <w:szCs w:val="24"/>
        </w:rPr>
        <w:t>zázadban például a Hmelnyickij vezette felkelés pogromba torkollt, melyben félmillió zsidó lelte halálát. (Hmelnyickijt a Szovjetunióban nemzeti hősként tisztelik.) 1919-ben az orosz forradalom után az ukránok Petljura atamán vezetésével újra fellázadtak – és ismét sok ezer zsidó lakolt érte haláll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rmincas években a náci Németország lett az ukrán nacionalisták nagy reménysége; azt hitték, a Harmadik Birodalom végre majd hozzásegíti őket a függetlenséghez. Három nappal azután, hogy Németország lerohanta a Szovjetuniót, Lembergben máris ukrán nemzeti kormány alakult, melynek első hivatali ténykedése az volt, hogy hódoló levelet küldjön Adolf Hitlernek. Ám a németeknek egészen más terveik voltak Ukrajnával. Nem mint felszabadítók, hanem mint elnyomók vonultak be erre a vidékre, amelynek azt a sorsot szánták, hogy „az élettér nélküli német nép” számára területeket és rabszolgákat adjon. Az ukrán kormány teljes három napig működhetett – utána a németek feloszlatták. Az ukrán nacionalista kezdeményezéseket betiltották, és jó néhány képviselőjüket, akik a minap még a németek előtt hódoltak, börtönbe dug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azonáltal az ukránok mégis kitörhettek alárendelt helyzetükből, s mert a nácikkal ők voltak jobb viszonyban, egyik napról a másikra egyfajta „uralkodó osztállyá” léptek elő. Ha addig, számbéli fölényük ellenére, a lengyelek vagy a zsidók árnyékában éltek is, most egyszer csak hatalomhoz jutottak. A németek közülük toborozták úgynevezett rendőri kisegítő erőiket; ezeknek a gyakran csak kék-sárga karszalagjukról felismerhető, német fegyverekkel gyéren ellátott alakulatoknak kellett gondoskodniok a „rend” fenntartásáról. Legtöbben már addig is a szovjet milícia tagjai voltak, lévén hogy Galíciában a szovjetek is előnyben részesítették a lengyelekkel és a zsidókkal szemben az ukránokat – feltehetően azért, mert a proletariátushoz tartoztak. Ezek az egyszerű, többnyire paraszti származású emberek hagyományosan antiszemiták voltak; a zsidóellenességet nem kellett beléjük csepegtetni, mert az úgyszólván velük született. A nácikra már csak az a feladat várt, hogy ezt a hajlamot német alapossággal intézményesítsék és kihasználják. Jóformán minden zsidóellenes akciót ukrán segédrendőrök hajtottak végre, két-három német SS-legény vagy rendőr parancsnoksága ala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em akarom azt állítani, hogy az egész ukrán népesség osztozott ezekben az antiszemita indulatokban és egyetértett az erőszakoskodással – mindig akadtak, akik bekopogtak zsidó szomszédaikhoz, hogy bocsánatot kérjenek vagy figyelmeztessék őket –, de az antiszemitizmus olyan mélyen gyökerezett, hogy még az ukrán értelmiséget is áthatotta, és túlélte a háborút is. Az ukrán kommunista párt vezetősége sikerrel használta ki a zsidógyűlöletet a függetlenségi törekvések leszerelésére: szerintük a Moszkvából kiinduló és az ukránokat sújtó megtorló akciók mind a moszkvai vezetésben tevékenykedő zsidók agyából pattantak ki. Az Ukrán Tudományos Akadémia megjelentetett Kijevben bizonyos Kicsko tollából egy könyvet, </w:t>
      </w:r>
      <w:r>
        <w:rPr>
          <w:rFonts w:eastAsia="Times New Roman CE" w:cs="Times New Roman CE" w:ascii="Times New Roman CE" w:hAnsi="Times New Roman CE"/>
          <w:i/>
          <w:iCs/>
          <w:sz w:val="24"/>
          <w:szCs w:val="24"/>
        </w:rPr>
        <w:t xml:space="preserve">A zsidóság álarc nélkül </w:t>
      </w:r>
      <w:r>
        <w:rPr>
          <w:rFonts w:eastAsia="Times New Roman CE" w:cs="Times New Roman CE" w:ascii="Times New Roman CE" w:hAnsi="Times New Roman CE"/>
          <w:sz w:val="24"/>
          <w:szCs w:val="24"/>
        </w:rPr>
        <w:t>címmel, amely Rosenberg könyvtárának is díszére vált volna; az ukrán újságok rendszeresen kölcsönöztek a náci újságokból antiszemita karikatúrákat. A háború után a Szovjetunióból emigrált zsidók kísérteties megnyilvánulásokról számoltak be; gyakran hangzott el például a következő szónoki fordulat: „Amit megtettek a németek, arra mi is képesek vagyunk – ha nagyon igyekeztek, kaphattok egy második Babij Jart.” Babij Jarban 1941-ben harmincötezer kijevi zsidót gyilkoltak le az ukrán lakosság szeme látt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krán antiszemitizmus tehát nem a Harmadik Birodalommal kezdődött, és nem is múlt el annak bukásával – mint ahogy osztrák antiszemitizmus is volt jóval Hitler előtt, és nem tűnt el Hitler után sem. De amint az osztrákok is csak akkor számolhatnak le múltjukkal, ha a köztük élő gyilkosokat átadják az igazságszolgáltatásnak, nehogy a kollektív bűn vádja érhesse őket, ugyanerre volna szükség Ukrajnában is. A Hrabatyin-féléket bíróság elé kell állítani, akár a Szovjetunióban vészelték át az elmúlt éveket, akár, szerencséjükre, kijutottak Kanadába. A Deschennes-bizottság elmulasztotta ezt az alkalmat. Összesen mintegy hétszáz ügyet kellett megvizsgálnia; az ügyeknek több mint harmadát az én irodám terjesztette be. Zárójelentésében a bizottság a hétszáz gyanúsított közül húsznak az esetében indítványozta a bírósági eljárás megindítását – a húsz között ott szerepelt volna Iván Dmitrijevics Hrabatyin is. Csakhogy Hrabatyin 1980-ban meghalt. Hanna Weiss férjének és vele együtt legalább hatszáz zsidónak a lemészárlása megtorlatlan mara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5/ Zsidók és lengyel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kránok antiszemitizmusától magam is szenvedtem. Első alkalommal ukrán milicisták rángattak ki lakásomból, és hurcoltak a kivégzőhelyre. De az ukrán antiszemitizmus bele volt ágyazva a szovjet és a lengyel antiszemitizmusba. Az utóbbival már diákkoromban megismerkedtem, és a nácik elől menekülve többször is érzékelhettem. Amikor Mauthausenben zsidó „muzulmánként” megértem a felszabadulást, egy lengyel tábori tisztségviselő, Kazimierz Rusinek, a későbbi kulturális miniszterhelyettes, ütött pofon úgy, ahogy a zsidókat általában pofon szokta ütni. Ezért mindmáig sűrűn foglalkoztam a lengyelek (és az egész kommunista rendszer) antiszemitizmusával, aminek eredményeképpen velem is sűrűn foglalkozott a lengyel titkosszolgálat; rengeteg papirost nyomtattak tele a rám szórt rágalma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ngyelországban ezzel nem sokra mentek; annál meglepőbb eredményt értek el egy másik országban – mégpedig Ausztriában. Amikor a Friedrich Peter személye körül támadt vitában Bruno Kreisky a Gestapo besúgójának bélyegzett, egyik élvonalbeli szövetségese Otto Rösch osztrák belügyminiszter volt. Rösch, akit 1948-ban egy újnáciperben bizonyítékok hiányában mentettek fel, nem pedig azért, mintha ártatlansága bebizonyosodott volna,</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8"/>
        <w:t>*</w:t>
      </w:r>
      <w:r>
        <w:rPr>
          <w:rFonts w:eastAsia="Times New Roman CE" w:cs="Times New Roman CE" w:ascii="Times New Roman CE" w:hAnsi="Times New Roman CE"/>
          <w:sz w:val="24"/>
          <w:szCs w:val="24"/>
        </w:rPr>
        <w:t xml:space="preserve"> rendíthetetlenül üldözött engem, s gyűlöletét az sem enyhítette, hogy politikai nézeteit az eltelt időben – feltehetően – kifogástalanná alakította. Amikor Kreiskyvel folytatott vitám hullámai a legmagasabbra csaptak, Rösch a legtitkosabb széfjéből előhúzott egy dossziét, és megmutatta az újságíróknak: hadd nyíljék ki a szemük. A szóban forgó iratok a háború utáni Lengyelországból származtak, és még német fordítást is csatoltak hozzájuk. Egy részük szóra sem érdemes gyalázkodásokat tartalmazott, de voltak ott olyan gyanúsítások is, amilyeneket már Bruno Kreisky is megfogalmazott – és Rösch különösen ezekre hívta fel látogatói figyelmét. Az iratok bámulatos megmenekülésem lehetséges okaival foglalkoztak, azt sugallva, hogy a nácik segítsége nélkül aligha éltem volna túl a háborút. Ha az újságíró naiv volt, az ilyen utalások minden bizonnyal meggondolkoztatták. A valamelyest is tájékozottak persze már az első másodpercben felismerték, miről van szó: a lengyel hírszolgálat járatja velük a bolondját Mieczysław Moczarnak, a hírhedt belügyminiszternek a megbízásából, akivel közismerten ellenséges viszonyban vol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ig is kötelességemnek tartottam, hogy ne csak azokat juttassam az igazságszolgáltatás kezére, akik a háború alatt irtották népemet; legalább ilyen szenvedélyesen harcoltam a jelenkori antiszemitizmus ellen is, bárhol üsse fel fejét. Lengyelországban sajnos – akárcsak Ausztriában – mindmáig találkozhatunk a mélyen gyökerező s minden jel szerint elpusztíthatatlan antiszemitizmussal. Magam nemcsak gyermek- és diákkoromban tapasztaltam ezt az antiszemitizmust, hanem még akkor is, amikor a lengyelországi zsidókat már gettókba zsúfolták, és hozzáláttak tömeges megsemmisítésükhöz. Egyes lengyelek még akkor is azt hangoztatták, hogy Hitlernek valamit azért a javára lehet írni: legalább megszabadítja őket a zsidó pestistől. Itt természetesen csak a kisebbségről beszélek; a másik oldalon számtalan lengyel igyekezett segíteni a zsidó lakosságon – nem utolsósorban nekik köszönhetem a magam és a feleségem életét is. Az azonban sajnos csak hiú remény, hogy Auschwitz és Treblinka végérvényesen megszüntette a lengyel antiszemitizmust. A háború utáni években számos lengyel menekült keresett fel, hogy a Harmadik Birodalom időszakára vonatkozó tanúvallomásaikat nálam letétbe helyezzék, és tőlük megtudtam: a kommunista rendszer az évszázados gyakorlat szellemében továbbra is felhasználja az antiszemitizmust, mert így saját tehetetlensége és bűnei palástolására olyan bűnbakot vethet oda a népnek, amelyet az mindenkor készségesen elfoga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radoxonba ütközünk itt, hiszen másfelől a lengyel kommunista pártban viszonylag sok zsidó jutott magas pozícióba – mint ahogy a zsidók minden időkben vezető szerepet vittek a kommunista pártokban. Ez nem azért van így, mintha a zsidókban velük született vonzalom élne a bolsevizmus iránt, hanem azért, mert a világon mindenütt egy többé vagy kevésbé üldözött kisebbség tagjai. A rájuk nehezedő elnyomás következtében a zsidók érzékenyebbek voltak másoknak, így a korai kapitalizmus munkásosztályának elnyomása iránt is, és a marxizmusban olyan világnézetet és mozgalmat láttak, amely véget vet majd mindenfajta elnyomásnak, végső soron az övéknek is. Ezért hát nagyon is érthető, ha a kommunizmus viszonylag sok zsidót téveszthetett meg, és az orvosokból, jogászokból és tudósokból álló zsidó elit vezető szerepet játszott az egyes országok, köztük természetesen a kommunista országok politikai életében. Nem utolsósorban a zsidók mindenkor úgy érezték: az uralkodó kommunista párthoz való csatlakozás személyes védelmet nyújt számukra az üldözés vagy legalábbis a hátrányos megkülönböztetés ell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gyanekkor ezek az értelmiségi zsidók mint a kommunista párt káderei csaknem mindig szembekerültek a valóban munkásszármazású, többnyire sokkal képzetlenebb és sokkal gyengébb kifejezőkészségű „árja” funkcionáriusokkal. Lengyelországban, Oroszországban csakúgy, mint Ausztriában régi keletű jelenség az „árja” munkás- és pártfunkcionáriusok gyűlölete a zsidó értelmiségiek és ideológusok iránt. A külvilág szemszögéből nézve bizonyos gondolati összefüggés létesült zsidóság és bolsevizmus között, és ezt, mint közismert, a nácikde nemcsak ők – vad hévvel tudatosították. Azokban, akik amúgy sem szívelték a zsidókat, csak fokozódott az ellenszenv, amikor azt hallották, hogy a bolsevizmus is az ő művük. És ugyanígy: a kommunizmus ellenségeiben is szenvedélyes ellenérzés támadt a zsidókkal szemben, hiszen úgy érezték, a zsidók a kommunista eszme hordozó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ngyelországban a két hatás összegződött. Számos lengyel hagyományosan antiszemita, a kommunizmust pedig minden lengyel gyűlöli. Emiatt olyan kényes és veszélyes mindmáig a zsidók helyzete ebben az országban. Egymást érik az olyan időszakok, amikor ki-kitör a mesterségesen is gerjesztett politikai antiszemitizmus. A hatvanas évek végén különös módszerességgel szították az ilyen indulatokat. Ekkor ugyanis Izrael, a szovjet várakozásokat és reményeket meghazudtolva, a hatnapos háborúban felülkerekedett arab ellenfelein, miáltal a szovjet politika a térségben súlyos vereséget szenvedett. Ettől kezdve Izrael még az Egyesült Államoknál is alkalmasabb céltáblájává vált a keleti tömb „antiimperialista” propagandájának, bár nehéz eldönteni, hogy vajon ez a propaganda volt-e a tulajdonképpeni politikai cél, vagy az Izrael elleni harcot a pártfunkcionáriusok egy része csupán ürügynek tekintette a zsidó származású elvtársakkal való leszámolásra. Csak az eredmény a hzonyos: 1967-ben e zsidó funkcionáriusok egész sorát kénvszerítették Izrael-ellenes nyilatkozatok aláírására, majd amikor ez megtörtént, pártbíróság elé idézték őket, izraeli kapcsolatok vádjával. „Bizonyíték” gyanánt a cenzúra által elfogott leveleket mutattak be, melyeket az illetők Izraelben élő rokonaiknak írtak. Végül pedig a megvádolt funkcionáriusokat megfosztották funkcióiktól és kizárták a pártból – kit a fenti eljárás alapján, kit minden eljárás nélkül. A rendszabályok nemcsak a zsidó funkcionáriusokat sújtották; zsidó diákok és egyetemi tanárok is hasonló sorsra jutottak – ezeket izgatással vádolták. Ők menekültek el elsőnek, és a menekültáradat egyre duzzadt. Úgy látszott, mintha a hatalom kommunista bitorlói a hitleri időkből még megmaradt csekély zsidóságot is ki akarnák űzni, hogy Lengyelországot végérvényesen „zsidótlaníts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leti tömbben gyakorolt kommunizmusnál jobban csak a nemzetiszocializmustól viszolygok. Ezért aztán gyakorta azon kaptam magam, hogy egy csipetnyi kárörömmel hallgatom a menekült zsidó kommunista funkcionáriusok beszámolóit. Elbeszéléseiket a régi zsidó mondással nyugtáztam: „így járnak azok, akik olyan templomban imádkoznak, amelyből hiányzik az Isten.” De azért tudtam: ha önmagamhoz hű akarok maradni, nem nézhetem mindezt tétlenül. 1969. március 17-én sajtókonferenciát rendeztem a Concordia klubban, a következő címmel: „Békebeli fasiszták és náci kollaboránsok akcióegységben a lengyel kommunista párt antiszemitáival.” Több hónapos kutatómunka eredményeképpen listát nyújthattam át az újságíróknak negyven olyan emberről, akik szóban és írásban a lengyelországi zsidóellenes uszítás vezéralakjai, és akik közül legalább húszan egykori fasisz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ó igaz: a lengyel kommunista párt első számú antiszemitája harcolt Hitler ellen. Mieczysław Moczar – valódi nevén Nyikolaj Demko – már a háború előtt is kommunista volt, és meggyőződése miatt a lengyelek börtönbe csukták. A háború alatt kommunista partizánegységeket szervezett Lublin környékén. A háború után a łódźi biztonsági rendőrség főnöke lett. 1948-ban Gomułka híveként eltávolították a rendőrségből, de továbbra is fontos kormányzati posztokat töltött be, és megmaradt a központi bizottság póttagjának. Az 1956-os év eseményeit követően – ekkor tört ki a magyarországi felkelés, Lengyelországban pedig súlyos zavargásokra került sor – visszatért a biztonsági szolgálat kebelébe, és kínevezték belügyminiszter-helyettessé. Már 1957-ben hozzálátott, hogy saját apparátusát megtisztítsa a zsidó származású személyektől, s mihelyt Gomułka ismét hatalomra került, megalakította az úgynevezett „partizáncsoportot”, amely az ország vezetéséért küzdött az „értelmiségiek” és a „liberálisok” ellen. Márpedig az „értelmiségi” és a „liberális” Moczar szóhasználatában a „zsidó” egyenértékű megfelelője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67 júniusában, még a hatnapos háború előtt hozzálátott egy nagyobb szabású zsidóellenes akció előkészítéséhez, a háború pedig eszményi indítékul szolgált. Jelentéseket juttatott el a legfelsőbb pártvezetőséghez, melyek értelmében zsidó párttagok és katonatisztek állítólag ivászattal ünnepelték az izraeliek győzelmét. Az ügyesen kozmetikázott jelentések megtették Gomułkára a kívánt hatást: zsidó funkcionáriusok egész sorát zárták ki a pártból. A kibontakozó zsidóüldözés 1968 márciusában újabb csúcspontjához ért: ekkor Moczar diáktüntetésekre hivatkozva indított eljárásokat zsidó diákok és egyetemi tanárok ell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sorozatos rendszabályokhoz Moczar befolyásos szövetségesre lelt Bolesław Piasecki személyében. Piasecki parlamenti képviselő volt, továbbá elnökségi tagja a Moczar nacionalista politikáját kifejező Nemzeti Frontnak, és a front </w:t>
      </w:r>
      <w:r>
        <w:rPr>
          <w:rFonts w:eastAsia="Times New Roman CE" w:cs="Times New Roman CE" w:ascii="Times New Roman CE" w:hAnsi="Times New Roman CE"/>
          <w:i/>
          <w:iCs/>
          <w:sz w:val="24"/>
          <w:szCs w:val="24"/>
        </w:rPr>
        <w:t xml:space="preserve">Słowo Powszechne </w:t>
      </w:r>
      <w:r>
        <w:rPr>
          <w:rFonts w:eastAsia="Times New Roman CE" w:cs="Times New Roman CE" w:ascii="Times New Roman CE" w:hAnsi="Times New Roman CE"/>
          <w:sz w:val="24"/>
          <w:szCs w:val="24"/>
        </w:rPr>
        <w:t xml:space="preserve">című sajtóorgánumában ő gondoskodott az antiszemita akciók publicisztikai alátámasztásáról. Piasecki azonban önálló, saját sütetű antiszemitizmussal büszkélkedhetett. A háború előtt ő volt az ONR (Obóz Narodowo Radykalny – Nemzeti Radikális Tábor), valamint a Falanga nevű durva és erőszakos jobboldali radikális csoportok alapítója és vezetője. Több lengyel városban rohamosztagokat szervezett, amelyek zsidókra, főleg zsidó egyetemi hallgatókra támadtak rá, hogy meggátolják őket tanulmányaik folytatásában. Talán még ennél is veszélyesebbek voltak dühödten antiszemita beszédei és különféle újságokban megjelenő cikkei, amelyek hangnemüket tekintve a </w:t>
      </w:r>
      <w:r>
        <w:rPr>
          <w:rFonts w:eastAsia="Times New Roman CE" w:cs="Times New Roman CE" w:ascii="Times New Roman CE" w:hAnsi="Times New Roman CE"/>
          <w:i/>
          <w:iCs/>
          <w:sz w:val="24"/>
          <w:szCs w:val="24"/>
        </w:rPr>
        <w:t>Der Stürmer</w:t>
      </w:r>
      <w:r>
        <w:rPr>
          <w:rFonts w:eastAsia="Times New Roman CE" w:cs="Times New Roman CE" w:ascii="Times New Roman CE" w:hAnsi="Times New Roman CE"/>
          <w:sz w:val="24"/>
          <w:szCs w:val="24"/>
        </w:rPr>
        <w:t>rel vetekedtek. Csöppet sem titkolta Hitler és a náci Németország iránti csodálatát; az ONR-ben például meghonosította a hitleri köszöntést. A németek bevonulása után megkísérelt kapcsolatba kerülni a támadókkal; így akart vezető pozícióhoz jutni abban a fasiszta Lengyelországban, melyet reményei szerint a németek majd létrehoznak. Ám azoknak, mint köztudott, egészen más terveik voltak: a lengyel népet elemi iskolai szinten óhajtották tartani, hogy a német nép közülük toborozza rabszolga munkásait. Beletelt némi időbe, amíg Piasecki ezt felfogta, ám zsidóellenes vonalától még ekkor sem tért el. Katonai szövetséget alapított Narodowa Organizacja Wojskowa (Nemzeti Katonai Szervezet) néven; a szervezet idegen befolyástól mentes, független Lengyelországért küzdött, és a zsidókról hallani sem aka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1945-ben a benyomuló Vörös Hadsereg letartóztatta Piaseckit. Halálos ítélet fenyegette, de aztán kapott meg egy lehetőséget: megbízták, hogy a lengyel nacionalista körökben agitáljon a kommunizmus mellett. A börtönből ugyan kiszabadult, de az NKVD továbbra is szemmel tartotta. E szervezet utasítására alapította meg később </w:t>
      </w:r>
      <w:r>
        <w:rPr>
          <w:rFonts w:eastAsia="Times New Roman CE" w:cs="Times New Roman CE" w:ascii="Times New Roman CE" w:hAnsi="Times New Roman CE"/>
          <w:i/>
          <w:iCs/>
          <w:sz w:val="24"/>
          <w:szCs w:val="24"/>
        </w:rPr>
        <w:t xml:space="preserve">Dziś i Jutro </w:t>
      </w:r>
      <w:r>
        <w:rPr>
          <w:rFonts w:eastAsia="Times New Roman CE" w:cs="Times New Roman CE" w:ascii="Times New Roman CE" w:hAnsi="Times New Roman CE"/>
          <w:sz w:val="24"/>
          <w:szCs w:val="24"/>
        </w:rPr>
        <w:t>(Ma és holnap) című lapját. A lap jelszava így hangzott: aki ma még nacionalista, abból holnapra kommunista lesz! Piaseckinek valóban sikerült maga köré gyűjtenie tekintélyes számú nemzeti demokratát, valamint az ONR számos egykori fasiszta tagját. A gyülekezetből önálló mozgalom kerekedett ki PAX néven; haladó katolikus szervezetnek tüntették fel magukat, és ügyesen használták ki saját céljaikra számos nem kommunista lengyel katolicizmusát. A PAX-hoz tekintélyes gazdasági szervezet társult, s így a mozgalom és maga Piasecki bizonyos anyagi függetlenséget élvezett. Politikai szempontból persze továbbra is az NKVD bábja maradt, hűséges oszlopa a rendszernek; és valahányszor annak szüksége volt némi antiszemita propagandára, sok évtizedes gazdag tapasztalatával azonnal csatasorba lép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r. Czesław Pilichowski ugyancsak a fasiszta ONR-ből érkezett a kommunista pártba, ahová mindjárt a háború után befurakodott, bár fasiszta múltja miatt nemsokára kizárták. Csak a hatvanas évek elején került ismét magas polcra: egy tekintélyes kommunista közbenjárására visszavették a pártba, 1966-ban pedig megbízták a „náci bűnök felderítésére alakult főbizottság” vezetésével. E funkcióját kihasználva igazodhatott a javíthatatlan nácik példájához: ő is kétségbe vonta a nemzetiszocializmus zsidó áldozatainak számát, kollaborálással vádolta őket, és többé-kevésbé nyíltan utalt rá, hogy üldöztetésükről és legyilkolásukról ők maguk tehet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jelek szerint a pártvezetés egy időben tudatos taktikából juttatott antiszemitákat olyan állásokba, melyekben elsősorban zsidóügyekkel kellett foglalkozniok. Így bízták meg például Tadeusz Walichnowskit, a lengyel titkosrendőrség régi funkcionáriusát a belügyminisztérium „zsidóügyi hivatalának” vezetésével. Ebben a minőségében teljes névsora volt valamennyi lengyelországi zsidóról, s a listát készségesen adta kölcsön antiszemita akciók céljára. Nevezetes volt antiszemita újságcikkeiről és rádió-előadásairól is. Firkálmányait a toruńi egyetem komoly képpel elfogadta akadémiai disszertációnak, meg is kapta értük a doktori címet, sőt később – miután egy bizonyos „Nemzetközi Kapcsolatok Intézete” díjjal jutalmazta antiszemita brosúráit – még docensi címet is szerzett. Ám hiába tüntette ki magát a hatnapos háborút követő antiszemita hecckampányban: 1968-ban politikai karrierjének (legalábbis egyelőre) hirtelen vége szakadt; túlontúl beleártotta magát Gomułka államfő néhány közeli barátjának családi ügyeibe, sőt ezeket a nyilvánosság előtt is szellőztette, s ezt, úgy látszik, illetékes helyen megsokallták. (Jelenleg a rendőrakadémia rektoraként csupán adminisztratív posztot tölt be.) Igaz, ez nem változtat azon, hogy a lengyel könyvkereskedések mindmáig kínálják és árusítják antiszemita brosúrá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gcsüggesztőbb változat természetesen az, ha egy egykori koncentrációs táborbeli fogoly csap fel antiszemita propagandistának. Ebbe a kategóriába tartozik Kazimierz Rusinek, aki a háború alatt a mauthauseni láger foglya volt, és mint kommunista tábori tisztségviselő maradt életben. A hatnapos háború után csatlakozott Moczar csoportjához, a kulturális miniszter helyettese és a ZBOWID (Szabadságért és Demokráciáért Harcolók Szövetsége) nevű ellenállási szervezet főtitkára lett. E funkciójával visszaélve 1967. július 17-én olyan rádióbeszédet tartott, amely aljasságban csak az engem mint Gestapo-spiclit befeketítő rágalommal vetekedhet. Izraelben, jelentette ki Rusinek, a hadsereg több mint ezer náci bűnözőt, egykori Gestapo- és SS-tagot foglalkoztat tanácsadóként – az izraeliek katonai győzelme csakis nekik köszönhető. Két nap múlva a Szabad Európa Rádió lengyel nyelven sugárzott adásában felkértem Rusineket, ugyan nevezzen meg nekem akár csak egyetlen, Izraelben működő nácit, és én felajánlom, hogy az illetőt személyesen hozom el Lengyelországba. Rusinek adós maradt a válasszal – bár azt hiszem, a lengyelek – még az antiszemita meggyőződésűek is – ennek híján is rájöttek, micsoda szemenszedett hazugságot akart nekik feltála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nti pályafutások summázata csupán válogatás azokból az esetekből, amelyek sajtókonferenciám anyagában szerepeltek. Alapos dokumentációt bocsátottunk az újságírók rendelkezésére nemcsak a fentnevezett személyekről, hanem a lengyel kommunista párt többi harmincöt antiszemita funkcionáriusáról is. Fejtegetésemet a következő szavakkal zártam: „Nagyon jól tudom, hogy a lengyel antiszemiták ezt a dokumentációt lengyelellenes propagandának állítják majd be. Hiszen ugyanezt tapasztaltuk az NSZK-ban élő nácik részéről is: a nemzetiszocializmus ellen irányuló támadásokat ők is előszeretettel csűrik-csavarják úgy, mintha azok Németországot és a németséget vennék célba. Mi azonban úgy véljük, hogy a lengyelellenes propaganda nem a külföld vagy a zsidók műve, hanem a lengyelországi antiszemitáké. Mint olyan ember, aki Lengyelországban született és nevelkedett, és aki a koncentrációs táborban számos lengyellel szenvedett együtt, kötelességemnek tartom, hogy leleplezzem, kik felelnek igazából az uszításért. Tartozom ezzel mindazoknak a lengyeleknek, akik felkeltek a nemzetiszocializmus ellen, és ezért börtönökben és megsemmisítő táborokban pusztultak el. Ők pedig sokkal többen vannak, mint azok az antiszemiták, akik ma a zsidóság ellen harcol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kumentációnkat később angol és német nyelven kiadott brosúrává dolgoztam át, és bevezető gyanánt azt a levelet idéztem, melyet Albert Einstein írt 1949. június 20-án Leopold Infeldnek. A levélben a zsidó tudósok legnagyobbika rámutat a náci és a lengyel antiszemitizmus hasonlóságaira, és feltárja, micsoda veszélyt jelent a fasiszta, illetve a kommunista antiszemitizmus folytonossága. A dokumentációt Ernst Fischer egy levele egészítette ki: „Barátaim pontosan tájékoztattak a szégyenletes lengyelországi antiszemitizmusról, és tőlem telhetőén igyekszem is tenni ellene. Többé-kevésbé ismeretes volt előttem az antiszemitizmus néhány hangadójának életrajza is, de az Önök által feltárt tényekből sok újat is megtudtam. Csöppet sem csodálkozom azon, hogy Lengyelországban agyonhallgatják az Ön sajtókonferenciáját, de a híre azért elhatol odáig, és minden ilyen dokumentáció erkölcsi támasz az érintetteknek. Szeretném ezt az alkalmat is megragadni, hogy elmondjam, milyen mélységes tiszteletet érzek az Ön személye és munkássága iránt. Nekünk, nem zsidóknak kétszeres kötelességünk, hogy tántoríthatatlanul síkraszálljunk az antiszemitizmus minden válfaja ell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sidók és lengyelek viszonya azóta foglalkoztat, amióta csak az eszemet tudom, és ameddig csak észnél leszek, mindig foglalkoztat majd. Noha tudom, hány lengyel működött együtt a nácikkal, és nem feledtem el, hogy a lengyelek antiszemitizmusa még a koncentrációs táborba is elkísért bennünket, még sincsenek bennem lengyelellenes érzelmek; csupán tenni szeretnék valamit azért, hogy lengyelek és zsidók jobban megértsék egymást. Számos lengyel származású zsidó barátomban él ugyanez az óhaj. Ez ösztökélt rá, hogy egy napon megkeressük három olyan lengyel barátunkat, akik a háború idején a földalatti mozgalomban harcoltak; 1943-ban életük kockáztatásával jutottak el futárként Angliába, hogy a Londonban székelő lengyel emigráns kormányt – s egyszersmind a világ közvéleményét – tájékoztassák a zsidóság tragédiájáról. Találkoztunk ezekkel a férfiakkal, és egyetértettünk abban, hogy a lengyelországi zsidóság ezeréves története nem torkollhat a kölcsönös gyűlölet érzetébe. Ebben a szellemben fogalmaztuk meg a következő kiáltványt, amelyet három zsidó és három lengyel látott el kézjegyé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iáltvá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gyven évvel ezelőtt a harcok dúlta varsói gettó egyik házának tetejére két zászlót húztak fel. Az egyik fehér-kék volt, a másik fehér-piros. A zsidó harcosok életéből már csak néhány óra volt hátra, amikor a következő üzenetet küldték a lengyel népnek: „Fogadjátok testvéri köszöntésünket a legyilkolt varsói gettó véres lángtengeréből… Harcunkat a ti szabadságotokért és a magunkéért vívjuk; valamennyiünk emberi, társadalmi és nemzeti becsületéért és méltóságáért… Sokáig éljen a harcoló Lengyelország fegyveres és vérszövetség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tragikus és megrázó búcsú volt a záróakkordja annak az évezrednek, melyet zsidók és lengyelek együtt éltek meg lengyel földö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arsói gettólázadás volt a csúcspont az emberiség történelmének legnagyobb tragédiájában. Negyven évvel később mi, alulírottak erkölcsi kötelességünknek tekintjük, hogy Maszada üzenetét megóvjuk a feledéstől. Közülünk hárman a második világháború idején a Lengyelországban harcoló földalatti hadsereg és a londoni emigráns lengyel kormány szolgálatában álltak. Frontokon és határokon át továbbítottuk a zsidók tömeges megsemmisítéséről tanúskodó dokumentumokat és az első kézből származó beszámolókat, tolmácsoltuk a haldoklók kétségbeesett felhívásait, amelyeknek fel kellett volna rázniok a közömbös világ lelkiismeretét. A másik három alulírott Nyugaton élő zsidó aktivista, hátuk mögött sokéves harcok emlékével; mindhárman elkötelezett és elszánt őrzői a lengyel zsidóság örökségé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ború előtti hárommilliós zsidó közösségből mára csak néhány ezren maradtak meg. A zsidó negyedeket és a falakat, melyek a nácik jóvoltából övezték őket, a közös ellenség a földdel tette egyenlővé. Ma azonban új fal épül a lengyelek és a zsidók közé, és e fal mindkét oldalán izzik a sértettség; a méltánytalanság emlékei további ellenséges indulatokat és gyűlölséget szíta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űlölet azonban olyan bumeráng, amely egyaránt visszaüt erősebbre és gyengébbre. A német lelkekben elhintett gyűlölet aratása a hitlerizmus volt, és a gyűlölet torz hajtása az embertelen szovjet zsarnokság is. A gyűlölet és a sértett bosszúvágy mindig olyankor terem meg, amikor egy egész népet vagy közösséget tesznek kollektíven felelőssé egyes emberek vagy egy kisebbség vétkeiért és bűneiért, amikor megkülönböztetés nélkül elmarasztalják egy nemzet, vallás vagy faj valamennyi képviselőjét. A bosszúvágyó gyűlölet nem vesz tudomást semmilyen szép vagy nemes vonásról, ha a másik nép, a másik nemzet fiairól van szó, és mindenben csak a hibát vagy a bűnt hajlandó meglá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sidók csupán a lengyel antiszemitizmusra emlékeznek, amely igazából csak a századforduló idején nyilvánult meg erőteljes formában, és szem elől tévesztik, hogy a liberális lengyel értelmiség széles rétegei a lengyel munkásmozgalommal és a lengyel kultúra kimagasló képviselőivel karöltve síkraszálltak ellene. A zsidók legharcosabb támogatói közé tartozott a lengyel irodalom néhány legnagyobb alakja is, például Adam Mickiewicz, Ignacy Krasicki, Bolesław Prus, Eliza Orzeszkowa, Maria Konopnicka, Andrzej Strug és más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ngyel antiszemiták megfeledkeznek arról, hogy habár a független lengyel köztársaságban csak elvétve fordult elő nyílt erőszak vagy tettlegesség, azért egyetlen zsidó sem érezhette magát teljesen egyenjogú polgárnak, még akkor sem, ha lengyel nyelvi és kulturális közegben nevelkedett. Nemcsak az egyetemi tantermekben ültették külön padokba őket, hanem az élet minden területén gúny és bizalmatlanság, bojkott és diszkrimináció volt az osztályrészük, holott minderre a lengyel törvények semmiféle jogi alapot nem adtak. A „judeo-kommunizmus” jól ismert állandó jelzője minden zsidót belekényszerített a lengyel állam potenciális ellenségének, egy külföldi hatalom ügynökének a szerepébe. Feledésbe merült, mekkora részt vállaltak a zsidók Kościuszko 1794-és felkelésében csakúgy, mint az 1831-és és az 1863-as mozgalmakban, és elhalványult a zsidó önkéntesek emléke, akik az első világháború idején a lengyel hadseregben és más katonai alakulatokban Lengyelország függetlenségéért harcoltak. Norman Davies angol történész, a lengyelek nagy barátja nemrég emlékeztette a világot azokra a zsidókra, akik 1920–21-ben, a lengyel–orosz háború idején önként jelentkeztek a bolsevikok elleni harcra, hogy aztán a hadseregből kitaszítsák és internálótáborokba vigyék őket. És arra vajon emlékszik-e valaki, ki fogalmazta az 1917. március 27-i pétervári kiáltvány híres paragrafusát, melyben a munkás- és katonaküldöttek tanácsa jogot követel Lengyelországnak a teljes függetlenséghez? Nos, az illető nem orosz volt, hanem lengyel zsidó: Henryk Ehrlich, a Bund nevű zsidó szocialista párt vezetője. A kommunista propagandisták sűrűn hivatkoznak a szóban forgó bekezdésre, csak éppen erről a tényről feledkeznek meg, mint ahogy arról sem esik szó, hogy Ehrlichet Sztálin parancsára végezték ki a második világháború ala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sidók viszont az egész lengyel nemzetet hibáztatják a „szmalcownikok” bűneiért; így nevezik mindazokat, akik a megszállt országokban zsidókat juttattak a náci gyilkosok kezére. A gyűlölet elfeledtette a zsidókkal, hogy azok, akik a táborokon kívül élték túl a holocaustot, többségükben azért maradhattak meg, mert hős lelkű lengyelek a maguk és családjuk életét kockáztatva mentették őket, és a zsidók rejtegetéséért kivégzett lengyelek nem teljes listáján 621 család neve található. Elfelejtik, hogy az izraeli Yad Vashem dicsőséglistáján a lengyelek többen vannak, mint valamennyi más nemzet képviselői együttvéve, és hogy a lengyel földalatti hadsereg számos katonája sebesült meg vagy esett el, amikor a harcoló varsói gettó segítségére siettek. A gyűlölet az oka, hogy ma számos zsidó író és újságíró lebecsüli vagy elfelejti a lengyel földalatti hadsereg parancsnokai által létrehozott zsidóvédelmi tanács munkáját, mint ahogy alábecsülik vagy meg sem említik a megszállt Lengyelország lengyel hatóságainak és a londoni emigráns kormánynak a fáradozásait, holott ezek minden tőlük telhetőt elkövettek, hogy felhívják a nyugati kormányok és az egész világ figyelmét a halálra ítélt zsidók kétségbeesett segélykiáltásai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ngyelek úgy érzik, súlyos igazságtalanság éri őket, ha rájuk hárítják a felelősséget a tömeggyilkosságért, amelynek ők is áldozatai voltak. A zsidókat pedig éppígy sérti, ha őket hibáztatják a lengyel kommunista biztonsági rendőrségnek a sztálinizmus idején elkövetett bűneiért, csak mert a terrorgépezet néhány magas pozíciójában zsidók ültek; másfelől viszont senki nem méltányolja azoknak a zsidó származású lengyeleknek a magatartását, akik 1956 óta a szabadságmozgalom első vonalában állva bátran és önfeláldozón néznek szembe a megtorlással való fenyegetőzésekk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jött az ideje, hogy száműzzük a szembenállás kísértetét. Ez a viszony mind a lengyeleken, mind a zsidókon sebeket ejt, és e sebek különösen fájdalmasak az olyan zsidók számára, akik magukat lengyel hazafinak érzik, de ugyanakkor vallásukhoz és zsidó örökségükhöz is ragaszkodnak. A kölcsönös vádaskodás nem vezet semmi jóra. A jóakaratú emberek, legyenek bár lengyelek vagy zsidók, igazi párbeszédre törekednek, hogy így kialakuljon a kölcsönös megértés. Kíséreljük meg e párbeszéd révén kideríteni, mi az, ami mindkét félben közö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lőször is mindketten tiltakoznak ellene, hogy valaha is újabb kísérlet történjék egy nép totális fizikai megsemmisítésére. Sajnos ez a fenyegetés még ma is végzetszerűen ott lebeg mind a lengyelek, mind a zsidók feje fölött. Lengyelország, földrajzi helyzetéből eredően, különösen védtelen az állandó szovjet fenyegetéssel szemben; Izraelt pedig ellenséges arab országok tengere veszi körül, s ezek csak az alkalomra lesnek, hogy megsemmisítsék a kétezer év múltán csodaszerűen újjászületett ifjú államot. Az életben maradott és az Ígéret földjére visszatért zsidók állandó veszélyérzetét csak a lengyelek érthetik meg igazán, ők, akik a holocaustnak szemtanúi és a háború idején a náci terrornak maguk is áldozatai voltak. Az izraeli lakosság jelentős része Lengyelországból való. Lengyel nyelvű napilapjuk van; a </w:t>
      </w:r>
      <w:r>
        <w:rPr>
          <w:rFonts w:eastAsia="Times New Roman CE" w:cs="Times New Roman CE" w:ascii="Times New Roman CE" w:hAnsi="Times New Roman CE"/>
          <w:i/>
          <w:iCs/>
          <w:sz w:val="24"/>
          <w:szCs w:val="24"/>
        </w:rPr>
        <w:t xml:space="preserve">Kultura </w:t>
      </w:r>
      <w:r>
        <w:rPr>
          <w:rFonts w:eastAsia="Times New Roman CE" w:cs="Times New Roman CE" w:ascii="Times New Roman CE" w:hAnsi="Times New Roman CE"/>
          <w:sz w:val="24"/>
          <w:szCs w:val="24"/>
        </w:rPr>
        <w:t>című, Franciaországban kiadott lengyel havilapot és egyéb lengyel kiadványokat Izrael-szerte olvassák. Az Izraelben élő idősebb nemzedékek mindig örömmel fogadják a lengyel zenei és színházi rendezvényeket, mert élénken él emlékezetükben az az ország, amelyben ifjúságukat töltötték, az a „kis Belz város”, amelyet zsidó dalok tettek halhatatlann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az otthon vagy külföldön élő lengyelek bármilyen gesztussal vagy jellel kifejeznék szolidaritásukat Izrael állammal, ez hatékonyabban küszöbölné ki a lengyel–zsidó nézeteltéréseket, mint többkötetnyi önostorozó apologetik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ngyelek és a zsidók testvérek a balsorsban szovjet földön, ahol a leginkább üldözött kisebbségek köze tartoznak, s folyamatos áldozatai az embertelen diszkriminációnak és az igazságtalanságoknak. A zsidó diaszpórának nagy befolyása van a nyugati demokráciákra; ha nemcsak a szovjet zsidók emigrációjának engedélyezéséért küzdene, hanem kiterjesztené küzdelmét azokra a más nemzetiségű és vallású népekre, köztük a lengyelekre is, akik ugyancsak vissza kívánnak térni hazájukba, ezt a fáradozást minden lengyel üdvözöln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amikor megfogalmazzuk ezeket az első gondolatokat zsidók és lengyelek közeledéséről, tudatában vagyunk a kockázatnak: támadások várhatók mindkét tábor szélsőségesei részéről. Bennünket azonban nem lehet eltéríteni szándékunktól, mivel szilárdan eltökéltük, hogy a testvériség eszméjét fogjuk szolgálni, függetlenül a származástól, a nemzetiségtől, a vallástól, civilizációnk legmagasztosabb értékeinek szellemében. Meggyőződésünk, hogy így szolgáljuk a legjobban mind a lengyelek, mind a zsidók ügy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áírók: Michael Borwicz, Joseph Lichten, Simon Wiesenthal, Jan Karski, Jerzy Lerski, Jan Now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áltvány számos zsidó újságban megjelent, s kinyomtatták a lengyel emigráció egyes orgánumai is, bár több helyen a fogadtatás más volt, mint amilyenre számítottunk; egyaránt bírálták a szándékot és a megvalósítást. Mégis azt hisszük, hogy sikerült áttörést elérnünk. Egyre több lengyel értelmiségi lép velünk érintkezésbe, hogy ők is aláírják a kiáltványt, sokan pedig lélekben csatlakoznak hozz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őközben Lengyelország és Izrael hivatalos viszonya is lassan javulni kezd. Éppen ezen a fejezeten dolgoztam, amikor nagy meglepetésemre telefonhívást kaptam Varsóból: Kakol professzor, a náci bűnök felderítésére alakult lengyel főbizottság elnöke a lengyel kormány nevében meghívott a varsói gettó felkelésének évfordulójára. Azóta már írásban is megkaptam a meghívást, bár azt hiszem, még nincs itt az ideje, hogy elfogadjam. Szeretném kivárni, hogyan alakulnak az események Lengyelország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6/ Zsidók és cigán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csupán egyes lengyelek feledkeztek meg róla, hogy a Harmadik Birodalom megsemmisítő táboraiban együtt szenvedtek a zsidókkal – egynémely zsidó is elfeledte, hogy a katasztrófa, melyet sikerült túlélnie, majdnem ugyanakkora erővel zúdult egy másik népre is, amelyhez mindmáig előítéletekkel közelít: a cigányokra. A hatmillió zsidó meggyilkolásáról mindenki tud, a zsidó nép tragédiájáról mindenki beszél – de a cigányság tragédiájáról alig beszél valaki, alig néhányan tudják, hogy a Harmadik Birodalom megsemmisítő táboraiban félmillió cigány is odaveszett; s ha cigányból is lett volna hatmillió, a nácik közülük is annyit gázosítanak el. A cigányságot sújtó katasztrófa alig különbözött a zsidóké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ajvédelmi törvények”-ként ismert nürnbergi törvények cigányokra és zsidókra egyaránt vonatkoznak. A cigánnyal folytatott nemi viszony is „fajgyalázásnak” minősült, és a törvény a cigány és nem cigány közti vegyes házasságot is tiltotta. 1936 után nemcsak a zsidók, hanem a cigányok összeírására is létesült hivatal: ennek iratanyagára alapult aztán 1938-ban Himmler úgynevezett „cigányrendelete”, amely kimondta, hogy minden, a német birodalom területén (tehát Ausztriában is) élő cigányt keletre kell áttelepíteni – egyes-egyedül megsemmisítés célj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ichmann helyettese, Rolf Günther Hauptsturmführer, Alois Brunnerrel egyetértésben, minden keletre tartó zsidószállítmányhoz egy cigányokkal megrakott vagont is csatolt. Nebe, a birodalmi bűnügyi rendőrség vezetője megegyezett Eichmann-nal, hogy a cigánykérdést Braune Hauptsturmführernek kell megoldania, mégpedig a zsidókérdéssel összehangoltan. A szállítmányok kezdetben a gettókba (Varsóba, Lublinba és Kielcébe) tartottak, később Auschwitzban önálló cigánytábor létesült, ahol Mengele a cigánygyerekeken, elsősorban az ikreken ugyanolyan hátborzongató kísérleteket végzett, mint a zsidó gyermekeken. Ella Lingens, aki az auschwitz–birkenaui női táborban közvetlenül a cigánytábor mellett raboskodott, jól emlékszik, miképp vezették a cigányokat blokkonként a gázkamrákba – szakasztott úgy, mint a zsidókat. Nagyjából ennyit tudunk a cigányok sorsáról. Alig vannak ismereteink arról, hogyan fogták el őket, mi történt javaikkal; a körükben lezajlott egyéni tragédiákról alig ismerünk feljegyzés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NSZK-ban a cigányok „faji megítélésére” vonatkozó nemzetiszocialista aktákat, amelyek alapján a megsemmisítő táborokba kerültek, a háború után a tübingeni egyetemen őrizték, s a gyűjtemény kezelője ugyanaz a Sophie Ehrhardt professzor asszony volt, aki 1942-ben az iratok összeállításában is részt vett. Számos alkalommal szólaltam fel ez ellen, míg végül, 1981-ben az aktákat átszállították a koblenzi szövetségi irattár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háború után egyetlen kísérlet sem történt az életben maradt cigányok tanúvallomásainak módszeres lejegyzésére. A téma irodalma korántsem teljes, és csak elenyésző részben származik cigányoktól; általában zsidó fogolytársak vagy történészek megnyilatkozásairól van szó. Magam is csak a hatvanas évek elején kezdtem elmélyültebben foglalkozni a cigányok tragédiájával. A különböző táborokban sok cigánnyal sínylődtem együtt, ezért hát ismertem végzetüket, de saját népem végzete kezdetben természetesen fontosabb volt számomra. Csak később láttam hozzá a cigányokat érintő náci dokumentumok tudatos gyűjtéséhez. Így került egy ízben kezembe egy 1938-ból származó testes iratcsomó, amely a cigányok nyilvántartásba vételével foglalkozott. 1965-ben, amikor először fenyegetett közvetlenül az elévülés veszélye, minden iratanyagomat elküldtem Ludwigsburgba, a náci bűnök felderítésével foglalkozó központi hivatalnak, és még az évben értesítettek, hogy Berlinben éppen ebben az ügyben eljárás indult a Birodalmi Biztonsági Főhivatal egyes alkalmazottai ellen. </w:t>
      </w:r>
      <w:r>
        <w:rPr>
          <w:rFonts w:eastAsia="Times New Roman CE" w:cs="Times New Roman CE" w:ascii="Times New Roman CE" w:hAnsi="Times New Roman CE"/>
          <w:i/>
          <w:iCs/>
          <w:sz w:val="24"/>
          <w:szCs w:val="24"/>
        </w:rPr>
        <w:t xml:space="preserve">A gyilkosok közöttünk járnak </w:t>
      </w:r>
      <w:r>
        <w:rPr>
          <w:rFonts w:eastAsia="Times New Roman CE" w:cs="Times New Roman CE" w:ascii="Times New Roman CE" w:hAnsi="Times New Roman CE"/>
          <w:sz w:val="24"/>
          <w:szCs w:val="24"/>
        </w:rPr>
        <w:t xml:space="preserve">című könyvemben megkíséreltem, hogy külön fejezetben vázoljam fel a cigányok sorsát, és dokumentumaim számos világlapban, így a </w:t>
      </w:r>
      <w:r>
        <w:rPr>
          <w:rFonts w:eastAsia="Times New Roman CE" w:cs="Times New Roman CE" w:ascii="Times New Roman CE" w:hAnsi="Times New Roman CE"/>
          <w:i/>
          <w:iCs/>
          <w:sz w:val="24"/>
          <w:szCs w:val="24"/>
        </w:rPr>
        <w:t>The New York Times</w:t>
      </w:r>
      <w:r>
        <w:rPr>
          <w:rFonts w:eastAsia="Times New Roman CE" w:cs="Times New Roman CE" w:ascii="Times New Roman CE" w:hAnsi="Times New Roman CE"/>
          <w:sz w:val="24"/>
          <w:szCs w:val="24"/>
        </w:rPr>
        <w:t>ban is napvilágot láttak, Hollandiában pedig önálló kutatási program indult e tárgyban, barátom, Ben Sijes professzor irányítás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égis, a cigányok tragédiája soha nem vonult be igazán az emberek tudatába, nem utolsósorban bizonyára azért nem, mert ezek a sötét bőrű emberek, akik India mélyéből érkeztek Európába, a háború után is a régi előítéletekbe és elutasításba ütköztek. Az államigazgatás és a rendőrség, különösen az NSZK-ban, változatlanul megannyi „tyúktolvajt” látott bennük, és úgyszólván természetesnek tartotta, hogy Hitler annak idején rács mögé dugta őket. A közvélemény szerint őket nem faji okokból üldözték, mint a zsidókat: úgy vélték, a cigányság sajátságos csoport volt az „aszociális” elemek között, akiket a Harmadik Birodalom idején dologház helyett koncentrációs táborokban helyeztek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gondolatmenet értelmében a cigányoktól eleinte mindenfajta jóvátételt megtagadtak; évekbe telt, amíg közülük legalább néhányan a többi üldözöttel egyenlő elbírálást vívtak ki. Számosan meg sem érték ezt az elégtételt. De ami a lényeg: a legtöbb cigány nem is tudott a saját igényjogosultságáról. Semmilyen szervezet nem tekintette céljának, hogy e jogokra felhívja figyelmüket, vagy megvédje őket a hivatal gáncsoskodásaitól, ha igényeiket érvényesíteni akarnák. Csak nagyon későn alakult meg a sintik és a romák (a két legnagyobb érintett cigány törzs) szervezete, amely aztán világkongresszusokat is tartott – de a visszhang többnyire csak néhány újságcikkre korlátozó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81 júniusában a veszélyeztetett népek társaságának német szekciója segítségével Göttingenben rendezték meg a sintik és romák harmadik világkongresszusát, amelyen háromszáz küldött vett részt harminc országból. A kongresszuson Miriam Novitch asszony, az izraeli gettóharcosok kibbucának tagja huszonöt oldalas dokumentációt terjesztett be a cigányok tragédiájáról, magam pedig a szóban forgó népirtás jogi következményeiről tartottam előadást. Előadásomhoz előzőleg beszereztem mindazokat az osztrák és német periratokat, melyek a cigányüldözéshez kapcsolódtak, és utánanéztem, mi az, amire a perek során fény derült. Az eredmény lehangolóan csekélynek bizonyult. Számos eljárásban a sintik és a romák kiirtását egyszerűen hozzácsapták a zsidók megsemmisítéséhez, ha pedig csak a cigányokról esett szó, akkor tanúk hiányában legtöbbször beszüntették az eljárást; hiszen évtizedeken át nem volt szervezet, amely összegyűjtse és jegyzőkönyvbe foglalja a szükséges tanúvallomás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jnos, mi, zsidók – beleértve még a holocaust zsidó túlélőit is – nem tanúsítottunk a cigányok iránt olyan megértést és együttérzést, amilyenre mint sorstársaink rászolgáltak volna. Nemcsak arról van szó, hogy a cigányok esetében senki nem harcolt a „jóvátételért” – a cigányok még olyankor is háttérbe szorultak, amikor megvolt a törvényes lehetőség, hogy valamihez ők is hozzájussanak. Ausztriában például jelentős pénzalap létesült az úgynevezett „elhagyott javakból”, melyekre a háború után senki nem tartott igényt, de mert egyértelműen rablásból származtak, az egykori üldözötteknek szánták őket. Ella Lingens elmesélte: hiába küzdött azért, hogy ebből az alapból a cigányoknak is jusson valami. A zsidó hitközség legtöbb tisztségviselője azt az álláspontot képviselte, hogy elvégre a nácizmus idején csak zsidó vagyont koboztak el – a cigányoknak amúgy sem volt semmijük. Ha az abszolút értéket tekintjük mércének, igazuk is lehetne. Csakhogy a cigány számára, mondjuk, egy kisajátított lovas kocsi éppen olyan értékes, éppúgy megélhetése alapjául szolgál, mint a zsidó kereskedőnek a bolt. De hiába: a cigányok továbbra is másodosztályú élőlénynek számítot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vfordulókon vagy a koncentrációs táborokban megtartott beszédek évtizedeken keresztül meg sem említették a cigányokat; a legutóbbi időkben is legföljebb ha néhány mondat jut nekik. Amikor a Németországi Zsidók Központi Tanácsa 1985-ben emlékünnepséget rendezett a bergen-belseni tábor felszabadulásának évfordulójára, a sintik és a romák központi tanácsa azt kérte, hadd tarthassanak ők is beszédet, hiszen ebben a táborban az ő hozzátartozóik közül is sokan elpusztultak. Ezt a kérést a Zsidók Központi Tanácsa elutasította. Ekkor felhívtam telefonon a tanács akkori elnökét, Werner Nachmannt (aki azóta bizonyos jóvátételi pénzek eisikkasztásának gyanújába keveredett), és arra kértem, engedje legalább egy rövid beszéd erejéig szóhoz jutni a sintik és a romák képviselőjét. A válasz ismét nemleges volt. Végül Kohl szövetségi kancellárhoz fordultam, mert tudtam, hogy ő is felszólal majd az ünnepségen; megkértem, legalább ő utaljon beszédében a cigányok tragédiájára is. Helmut Kohl azonnal igent mondott, és valóban megrendítő szavakkal emlékezett meg a cigányság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ra meg újra arra törekedtem, hogy legalább mellékcsapásokon előmozdítsam a cigányok ügyét. Egyszer például a holland határon feltartóztatták egyik karavánjukat; azonnal sürgönyöztem Beatrix királynőnek, és sikerült elintéznem, hogy továbbengedjék őket. Máskor tanúként mondhattam szakvéleményt egy bírósági tárgyaláson, és sikerült a nyugatnémet bírákat ráébresztenem a cigányok tragédiájára. A Los Angeles-i Simon Wiesenthal Holocaust-kutatási Központban tudatosan szenteltünk számos rendezvényt a cigányok és az örmények tragédiájának, hogy így is érzékeltessük, mennyire szolidárisak vagyunk a népirtások minden áldozat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a sintik és a romák számára sokkal lényegesebb lett volna, ha politikai képviselethez jutnak. 1979-ben például létrejött az Egyesült Államokban a Holocaust Memorial Council, amely a legkülönbözőbb programokkal arra törekszik, hogy a náci rendszer áldozatainak tragédiája soha ne menjen feledésbe. A tanácsban a zsidók mellett szavazati joggal képviseltették magukat a lengyelek, az oroszok, az ukránok és mások – csak a cigányok nem; hasztalan iparkodott e helyzetet megváltoztatni a romák nemzetközi szövetsége. Kérésük támogatására részletes levéllel fordultam a bizottság elnökéhez, Elie Wieselhez. Hónapokkal később a titkára válaszolt, mondván, hogy a tagok kijelöléséről Reagan elnök dönt. Ezután a romák nemzetközi szövetsége csakúgy, mint a veszélyeztetett népek társasága hosszú leveleket intézett az elnökhöz – ám ezek egytől egyig Elie Wieselnél kötöttek ki. Végül ismét Wieselhez fordultam, és azt javasoltam: a Memorial Council harmincnál több zsidó tagjának egyike adja át helyét a cigányok képviselőjének. Erre a levélre már semmilyen válasz nem érkezett. A Holocaust Memorial Council magatartását olyan méltánytalannak éreztem, hogy a sajátos „levelezést” közzétettem évi jelentésünkben. Ekkor levélmásolatok tömege árasztott el; a levelek írói ugyancsak a cigányok érdekében fordultak Wieselhez. Ám a Holocaust Memorial Council csak egyszer mozdult meg a cigányok ügyében: 1986 szeptemberében egyórás megemlékezést rendezett tiszteletükre. Csak miután Elie Wiesel lemondott az elnökségről, kaptuk a hírt, hogy az új vezetőség Hancock professzort, a cigányság képviselőjét is fölvette a tanácsba. (Egyébként ő képviseli a romákat az Egyesült Nemzetek Szervezetében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1986-ban Elie Wieselnek ítélték oda a Béke Nobel-díjat, a cigány tömörülések a fentiek folyományaként elhatározták, hogy Oslóban tiltakozást szerveznek a döntés ellen. Aligha kell részletezni, milyen kellemetlen helyzetbe kerültem, hiszen közismert volt, hogy a sintik és a romák vezetőihez sokéves barátság fűz, és Elie Wiesel minden bizonnyal engem hibáztatott volna a demonstrációért: nyilván súlyosan megsebezte a hiúságomat, hogy ő kapta a Nobel-díjat, nem pedig én (akit ugyancsak jelöltek a kitüntetésre). Így hát telefonon hosszasan győzködtem Romani Rosét, a németországi cigányszervezet elnökét, hogy elejét vegyem a tüntetésnek. Bizony fogcsikorgatva mondott le végül ról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azonáltal változatlanul meggyőződésem: jogos és érthető a sintik és a romák csalódottsága, amiért azok, akik a koncentrációs táborokban mellettük szenvedtek, nem akarnak tudomást venni róluk; és így természetesen a zsidókban is csalódtak. Holott mennyi közös tapasztalat fűzi össze őket! A sintik és a romák is szétszórva élnek a többi nép között, akárcsak mi: ezernyi, az emberek tudatába ivódott előítélet sújtja őket, akárcsak bennünket, és szenvedéseik – akárcsak a mieink – mindmáig nem értek véget. Auschwitz neve pedig bele van égetve mindkét nép történelmé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emzetfogalom modern értelmezése szerint a nemzeti lét egyik legfontosabb ismérve a „sorsközösség”. Ilyen értelemben szoros rokonságot érzek minden cigánnyal, aki végigszenvedte Auschwitz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7/ Zsidók és palesztin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fiatal német, aki bizonyára nagy moralistának tartotta magát, egyszer azt kérdezte tőlem: „Hát nem tragikus, hogy miközben Izrael megteremtésével jóvá akarták tenni a zsidók ellen elkövetett igazságtalanságot, új igazságtalanság történt? Izraelnek most megvan a hazája – de az elűzött palesztinokból lettek az újabb zsidó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ebben nincs semmi tragikus. Sőt, Izrael létrehozása volt az egyetlen lehetséges és helyes válasz Auschwitzra. Meg kellett hogy szülessen ezen a földön egy ország, amelyben a zsidók nem megtűrt vendégek, hanem házigazdák, kellett egy biztos pont, amelyre szemüket szegezhetik, még akkor is, ha másutt élnek. És ez az ország csak Palesztinában jöhetett létre, mert a zsidók csakis ott kapcsolódhatnak saját múltjukhoz: imáikban Izrael földjét kétezer év óta mindenhová magukkal vit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zrael a puszta létével felértékelt minden zsidót, aki csak él e világon. Izrael állam képe egyszer s mindenkorra meghazudtolta azt a képet, melyet ellenségeink évszázadok óta festenek rólunk. Ez az állam a bizonyság rá, hogy a zsidó nép, ha nem üldözik és nem taszítják rabszolgasorba, ha nem zárják ki egyes foglalkozásokból, hogy mások felé kergessék, ha szabadon, a természet törvényei szerint fejlődhet, éppoly öntudatos, büszke néppé válik, amilyen a többi. Bebizonyosodott: mi, zsidók nemcsak arra születtünk, hogy áldozatok legyünk vagy – a legjobb esetben – különleges képességek és adottságok révén kitérjünk az üldözés elől. Ez azonban azt jelenti, hogy belőlünk is válhat tettes. Aki azt várja a zsidóktól, hogy soha ne kövessenek el háborús bűnt, soha ne üldözzenek igaztalanul másokat, vagy éppen soha ne vetemedjenek gyilkosságra, az csupán azt ismeri el, hogy még nem tart bennünket egyenjogúnak más népekkel – az egyenjogúság ugyanis egyaránt kiterjed a jóra és a rosszra. Aki csak addig támogat bennünket, ameddig továbbra is az áldozat szerepében jelenünk meg, az más módon ugyan, de továbbra is a régi antiszemi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z újfajta antiszemitizmus az elmúlt években sajnos mind Ausztriában, mind az NSZK-ban egyre jobban elterjedt. Új szókészletre is szert tett, amely azért különösen alattomos, mert elemeit az antifasizmusból meríti. Kezdetnek szalonképessé, sőt később éppenséggel divatossá vált, hogy Izraelt „fasisztának” vagy legalábbis „fasisztoidnak” címkézzék, ahelyett, hogy csodálattal néztek volna arra az országra, amely az immár több évtizedes hadiállapot ellenére változatlanul fenn tudja tartani a szabadságot és a demokráciát. Ám az, hogy a zsidókat lefasisztázhatják, a németek számára valóságos gyógyír, amely kettős haszonnal jár: egyfelől ily módon ártalmatlannak tüntethető fel a nemzetiszocialista fasizmus (hiszen, íme, kiderült, hogy minden nép hajlik a fasizmusra, beleértve a zsidókat is), másfelől alaposan el lehet áztatni a zsidókat (mert hát micsoda gonosz nép az, amely a saját bőrén tapasztalta a fasiszta praktikákat, és aztán maga is effélékkel 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ég leplezetlenebbül működött ez a mechanizmus a libanoni hadjárat idején. Az indulatok nem is azért lobbantak fel, mert az izraeliek egyáltalán behatoltak Libanonba – sokkal inkább azért, mert lakónegyedekben lévő palesztin állásokat lőttek, s így számos polgári személy is áldozatul esett. Emiatt aztán nemcsak a </w:t>
      </w:r>
      <w:r>
        <w:rPr>
          <w:rFonts w:eastAsia="Times New Roman CE" w:cs="Times New Roman CE" w:ascii="Times New Roman CE" w:hAnsi="Times New Roman CE"/>
          <w:i/>
          <w:iCs/>
          <w:sz w:val="24"/>
          <w:szCs w:val="24"/>
        </w:rPr>
        <w:t>Nationalzeitung</w:t>
      </w:r>
      <w:r>
        <w:rPr>
          <w:rFonts w:eastAsia="Times New Roman CE" w:cs="Times New Roman CE" w:ascii="Times New Roman CE" w:hAnsi="Times New Roman CE"/>
          <w:sz w:val="24"/>
          <w:szCs w:val="24"/>
        </w:rPr>
        <w:t>ban, hanem egészen komoly lapokban is felvetődött a kérdés: szabad-e elsiklani az ilyen „izraeli háborús bűnök” fölött. Pedig csak rövid körkérdést kellett volna intézni a nemzetközi hadijog valamennyi szakértőjéhez, s máris kiderül, hogy a jogi helyzet éppen fordítva áll: háborús bűnt az követ el, aki polgári lakóterületet alakít át fronttá, s hadi cselekmények esetén a polgári lakosságot szükségszerűen veszélyezteti. Ám azt a kérdést, hogy vajon az izraeliek követtek-e el háborús bűntettet, a németek és osztrákok nem tudták elfogulatlanul eldönteni (mint ahogy, mondjuk, angol, holland vagy francia csapatok háborús bűntettei esetében bizonyára eldöntötték volna), itt ugyanis lelkiismereti kérdésről volt szó: ha a zsidók is követnek el háborús bűnöket, akkor a német háborús bűnök sem lehetnek oly súlyosak – és milyen gonoszak is ezek a zsidók, hogy háborús bűnökre vetemednek, holott ők maguk is szenvedtek hasonlóktól. Mert az izraeli „háborús bűnökhöz” persze azonnal olyan cselekményeket társítottak, melyekhez az izraeli magatartásnak még sokkal kevesebb köze volt – tudniillik megsemmisítő táborokban elkövetett tömeggyilkosságokat. (Magam ebben az összefüggésben soha nem is „háborús bűnökről”, hanem náci bűnökről beszélek, mivel a zsidók legyilkolása nem háborús bűn volt, hanem olyan bűn, amely csak véletlenül ment végbe éppen háború idej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így válik érthetővé, miért is vetette rá magát a német és osztrák sajtó oly lelkesen a szabrai és satilai tömeggyilkosságra. Itt végre ki lehetett tenni az egyenlőségjelet: a németek tömegestül pusztítottak el ártatlan embereket – nos, a zsidók, ha alkalmuk nyílik rá, ugyanezt teszik. Azt hiszem, egy körkérdés során kiderülne: a lakosságnak legfeljebb ha tíz százaléka van tisztában vele, hogy Szabrában és Satilában nem izraeliek gyilkoltak, hanem keresztény libanoniak. És még ez az elenyésző kisebbség is többnyire úgy képzeli, hogy a gyilkosok előtt az izraeli hadsereg nyitotta ki szándékosan a kapu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Legújabban megfigyelhettük, milyen kísértetiesen működik ez a mechanizmus. Amikor a megszállt területeken kitörtek a zavargások, melyek során valamivel több, mint kétszáz palesztint lőttek le, a minden rendű és rangú </w:t>
      </w:r>
      <w:r>
        <w:rPr>
          <w:rFonts w:eastAsia="Times New Roman CE" w:cs="Times New Roman CE" w:ascii="Times New Roman CE" w:hAnsi="Times New Roman CE"/>
          <w:i/>
          <w:iCs/>
          <w:sz w:val="24"/>
          <w:szCs w:val="24"/>
        </w:rPr>
        <w:t>Nationalzeitung</w:t>
      </w:r>
      <w:r>
        <w:rPr>
          <w:rFonts w:eastAsia="Times New Roman CE" w:cs="Times New Roman CE" w:ascii="Times New Roman CE" w:hAnsi="Times New Roman CE"/>
          <w:sz w:val="24"/>
          <w:szCs w:val="24"/>
        </w:rPr>
        <w:t xml:space="preserve">ok a palesztin kérdés izraeli „végső megoldását” emlegették, és még igen tekintélyes újságok sem érezték méltóságukon alulinak, hogy spekulálni kezdjenek: vajon a zsidó állam nem azt fizeti most vissza a palesztinoknak, amit a német náci párt a zsidóság ellen elkövetett? A németek titkos óhajait a legvilágosabban Rudolf Augstein fogalmazta meg a </w:t>
      </w:r>
      <w:r>
        <w:rPr>
          <w:rFonts w:eastAsia="Times New Roman CE" w:cs="Times New Roman CE" w:ascii="Times New Roman CE" w:hAnsi="Times New Roman CE"/>
          <w:i/>
          <w:iCs/>
          <w:sz w:val="24"/>
          <w:szCs w:val="24"/>
        </w:rPr>
        <w:t>Der Spiegel</w:t>
      </w:r>
      <w:r>
        <w:rPr>
          <w:rFonts w:eastAsia="Times New Roman CE" w:cs="Times New Roman CE" w:ascii="Times New Roman CE" w:hAnsi="Times New Roman CE"/>
          <w:sz w:val="24"/>
          <w:szCs w:val="24"/>
        </w:rPr>
        <w:t>ben: „Mégsem járja, hogy miközben mi itt az NSZK-ban a legutolsó, akkoriban tizennyolc esztendős SS-fogdmeg után is szaglászunk, addig Ariel Saron, a szabrai és satilai mészárlások egyik társtettese, királyként trónoljon Jeruzsálem meghódított arab óvárosában.” Vagyis ennek a helyzetnek véget kell vetni. Végre már ne az SS-fogdmegek bűneit feszegessük, hanem a zsidókéit, elvégre azok sokkal fontosabb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amikor Rudolf Augsteinnek szemére vetették, hogy írás közben ez a nézet vezérelte, ő azonnal tiltakozott; mihelyt a józan ész talajára lépünk, a hasonló kaliberű értelmiségieknél azonnal felülkerekedik a történelmi belátás. Csakhogy a náci bűnökkel való szembenézés érzelmi szinten, s ott is a tudat legmélyén zajlik; ezért akarnak németek és osztrákok a palesztinokban „új zsidókat” látni, hogy ezáltal végre megfeledkezhessenek a halott zsidók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 Németországban szembeötlően durva formák között zajlik, az más országok sajtójában sokkal enyhébb, szelídebb módon, de azért ugyancsak végbemegy. A folyamat jellemző módon az Egyesült Államokban érzékelhető leginkább. Az Izraellel szembeni egyre kritikusabb álláspont ott két merőben különböző forrásból táplálkozik: egyfelől az antiszemitizmusból, amely még az Egyesült Államok néhány vidékén is elterjedt, másfelől viszont a sok zsidóra oly jellemző lelkifurdalásból – ezek még mindig nem tudták feldolgozni magukban, hogy nem járták meg a koncentrációs táborokat, és Izrael megalapításánál sem működtek közre. Hosszú ideig ez a lelkifurdalás túlhajtott Izrael-barátságra sarkallta őket, most viszont hovatovább átesnek a ló másik oldalára, és éppily szertelenül kezdik bírálni a zsidó államot. Mindehhez járul még az amerikaiakra jellemző naivitás és önelégültség, no meg az az óhajuk, hogy őket mindenkinek, így az araboknak is szeretniök kell. Annyi bizonyos, hogy az Egyesült Államokban változóban van a közhangulat, és ezért az egymást követő kormányok egyre nehezebben tudnak egyértelműen Izrael-barát álláspontot képvise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zt azonban meg kellene fontolnia az izraeli kormánynak is; itt az ideje, hogy lassan mégiscsak több figyelmet fordítsanak a „public relations”-re. Izrael állam, amely egyvégtében csak győzelmeket arat, nem alapozhat örökké arra a rokonszenvre, amely az „áldozatokat” illeti meg. Amerikai előadó körútjaimon a hallgatók egyre sűrűbben vetik fel a palesztinkérdést, és mivel mindig radikális nézetek ütköznek meg, a vita egyre bonyolódik. Nem mindig sikerül a robbanékony hangulatot mindjárt a kezdet kezdetén leszerelni úgy, amint Austinban, a texasi egyetem vitaülésén törté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Wiesenthal úr! – szólalt fel egy fiatalember, aki csupa arab között ült. – Ön itt hosszan beszélt nekünk a németek bűneiről. Megmondaná, mikor adja vissza Izrael az araboktól elrabolt terület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átumot szeretne hallani? – kérdeztem vissza, hogy némi gondolkodási időt nyerj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éghozzá pontos dátumot – válaszolta egy legalább húsztagú kóru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 mondtam –, megkísérlem. – Az előadóterem első sorában ott ültek a vendéglátó zsidó szervezetek képviselői, és most csüggedt kétségbeeséssel meredtek rám. Láthatóan azt gondolták: elment az eszem. Feléjük biccentettem, hátha megnyugszanak, aztán lassan, a tőlem telhető legnagyobb nyugalommal kijelentettem: – Íme a pontos dátum: egy nappal azután, hogy az amerikaiak visszaadják Mexikónak Texa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 már tudomásul kell venni: nem lehet államot alapítani anélkül, hogy a terület korábbi lakosainak jogai ne csorbulnának. (Az a terület ugyanis, ahol addig senki sem élt, nyilvánvalóan nem alkalmas rá, hogy ott emberek éljenek.) Már annak is örülni kell, ha a sérelmek kordában tarthatók, és viszonylag kevés embert érintenek. Bármennyi bírálattal illessük is az angolokat: Izrael megalapításakor eredetileg valóban ez volt a helyzet. Végtére is a területen régóta éltek zsidó telepesek, a viszonylag kisszámú palesztin lakosság pedig viszonylag sokfelé mozdulhatott. Jutott volna élettér mindenki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rabokat nem a zsidók űzték el. Az arab főbizottság szólította fel a palesztinai arabokat az ország elhagyására, hogy majd a győzedelmes arab seregekkel térjenek vissza. (Haifában és sok más helységben a zsidók maradásra kérték arab szomszédaikat – kevés sikerrel.) Így jött létre a menekültkérdés – nem pedig azért, mintha a zsidók nem akartak volna együtt élni az arabokkal. És csak amikor kitört a háború, és az arabok kinyilvánították, hogy az új államot el akarják törölni a föld színéről, akkor alakult ki olyan helyzet, melyben számos palesztin és jó néhány zsidó is úgy gondolja: köztük nem lehet szó együttélés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még ekkor sem kellett volna a Közel-Keletnek puskaporos hordóvá változnia, ha a környező arab országok nem sajátítják ki még azt a palesztin területet is, amely kezdettől a palesztinok részére volt fenntartva, és ha a palesztin menekülteket másképpen helyezik el. Ők azonban szándékosan határ menti táborokba zsúfolták a menekülteket, ekképpen gondoskodva róla, hogy azok agressziós hajlamai nemzedékeken át tovább élje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pzeljék csak el, mi történt volna, ha az NSZK is hasonlóképpen jár el, és azt a tizenhárommillió népi németet, aki a háború után mindenfelől átzúdult határain, ahelyett, hogy integrálta volna, hatalmas menekülttáborokba ömleszti a keletnémet vagy a csehszlovák határ mentén. Azt hiszem, ha ez így történik, soha nem lett volna béke Európában. Ausztria is felszívott százezer népi németet; eszébe sem jutott, hogy határ menti táborokba zárja őket. Jogsérelem érte az elűzött szudétanémeteket is, de ők lehetőséget kaptak, hogy megbirkózzanak helyzetükkel, és ma már aligha akad köztük, aki visszavágyna ősi szülőföldjére. Meglehet, hogy a szudétanémet bajtársi szövetségek egy-egy találkozóján még felhangzik holmi harsány követelés, de végső soron minden érintett elfogadta az új európai berendezkedést; fel is hördülne a világsajtó, ha a szudétanémetek terrorral vagy épp fegyveres harccal meg akarnák bolygatni ezt a rendet. Vagy itt vannak a dél-tiroliak: őket is sérelem érte. Az Etsch (Adige) és az Eisack (Isarco) közötti vidék természetesen Ausztriához tartozott, és a lakosság Ausztriában szeretett volna élni – csakhogy az első, majd a második világháború új határt húzott, és ebbe valamennyi érintett belenyugodott. Az olaszok széles körű autonómiát adtak a dél-tiroliaknak, és nem hiszem, hogy ha ma ott népszavazást tartanának, az Ausztria javára ütne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Jordánia, ez a palesztin többségű ország, hasonló autonómiát ad a palesztinoknak, ahelyett, hogy táborokba zárja őket, akkor ma nem volna palesztinkérdés. Így azonban ez lett a mai kor egyik legmegoldhatatlanabb problémája, és egy Bécsben élő zsidó okosabban teszi, ha még nyolcvanéves fejjel sem osztogat tanácsokat. Legföljebb ama meggyőződésemnek adhatok hangot, amely szerint zsidók és arabok számára csak egyetlen kiút van és lehet: az együttélés. Erre ítélte őket a történelem, és bölcsen teszik, ha nem állnak a történelem útjába, hanem félretolva mindazt, ami a múltban elválasztotta őket, minden erejükkel a közös jövő felé törekszenek. Ha a zsidók képesek voltak rá, hogy ismét együtt éljenek a németekkel, akkor egyszer majd a palesztin–zsidó együttélésnek is meg kell valósulni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nokám bár micvájára a lányom meghívta a család arab barátait is. Azok gyerekestől jöttek el, és így a mi gyerekeink együtt játszottak az ő gyerekeikkel. És hiába tudósítanak az újságok halottakról és zavargásokról: aki ezt látta, az még bizakodh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8/ Zsidók és zsidó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45-ben megismerkedtem egy zsidó származású amerikai tiszttel, aki egységével együtt részt vett a koncentrációs táborok felszabadításában, és saját szemével látta az ottani borzalmakat. Egy este lakásomon ülve beszélgettünk a háborús időkről. Azt feszegettük, mennyire törődött az akkori világ a zsidók végzetével. A kérdés, ha nem is egészen egyforma okokból, mindkettőnket foglalkoztatott, ezért megkértem amerikai barátomat: hazatérése után küldjön nekem szemelvényeket az 1943 őszén megjelent amerikai zsidó újságokból. Hasonló kéréssel fordultam Bar Yosef barátomhoz is, aki a „Bricha” nevű akció keretében zsidók illegális izraeli beutazását szervezte; tőle az említett időpontban megjelent palesztinai újságokat kér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ndketten teljesítették a kérést. Néhány hét múlva, egy katona csomagot hozott Amerikából; kivágott cikkek voltak benne a </w:t>
      </w:r>
      <w:r>
        <w:rPr>
          <w:rFonts w:eastAsia="Times New Roman CE" w:cs="Times New Roman CE" w:ascii="Times New Roman CE" w:hAnsi="Times New Roman CE"/>
          <w:i/>
          <w:iCs/>
          <w:sz w:val="24"/>
          <w:szCs w:val="24"/>
        </w:rPr>
        <w:t>Morgenjournal</w:t>
      </w:r>
      <w:r>
        <w:rPr>
          <w:rFonts w:eastAsia="Times New Roman CE" w:cs="Times New Roman CE" w:ascii="Times New Roman CE" w:hAnsi="Times New Roman CE"/>
          <w:sz w:val="24"/>
          <w:szCs w:val="24"/>
        </w:rPr>
        <w:t xml:space="preserve">ból, a </w:t>
      </w:r>
      <w:r>
        <w:rPr>
          <w:rFonts w:eastAsia="Times New Roman CE" w:cs="Times New Roman CE" w:ascii="Times New Roman CE" w:hAnsi="Times New Roman CE"/>
          <w:i/>
          <w:iCs/>
          <w:sz w:val="24"/>
          <w:szCs w:val="24"/>
        </w:rPr>
        <w:t>Forwerts</w:t>
      </w:r>
      <w:r>
        <w:rPr>
          <w:rFonts w:eastAsia="Times New Roman CE" w:cs="Times New Roman CE" w:ascii="Times New Roman CE" w:hAnsi="Times New Roman CE"/>
          <w:sz w:val="24"/>
          <w:szCs w:val="24"/>
        </w:rPr>
        <w:t xml:space="preserve">-ből, a </w:t>
      </w:r>
      <w:r>
        <w:rPr>
          <w:rFonts w:eastAsia="Times New Roman CE" w:cs="Times New Roman CE" w:ascii="Times New Roman CE" w:hAnsi="Times New Roman CE"/>
          <w:i/>
          <w:iCs/>
          <w:sz w:val="24"/>
          <w:szCs w:val="24"/>
        </w:rPr>
        <w:t>Tog</w:t>
      </w:r>
      <w:r>
        <w:rPr>
          <w:rFonts w:eastAsia="Times New Roman CE" w:cs="Times New Roman CE" w:ascii="Times New Roman CE" w:hAnsi="Times New Roman CE"/>
          <w:sz w:val="24"/>
          <w:szCs w:val="24"/>
        </w:rPr>
        <w:t>ból és egyéb, 1943 augusztus végén és szeptember elején Amerikában megjelent újságokból. Az időpontot azért választottam, mert ekkoriban tájékoztatta a világ közvéleményét egész sor hiteles tanú a történelem legnagyobb tömeggyilkosságá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iről írtak New York zsidó lapjai? Esküvőkről, bár micvákról, a zsidó társasági élet legkülönfélébb eseményeiről. Egyetlenegyszer szúrtak be e közérdeklődésre bizonyára számot tartó témák közé egy BBC-jelentést, amely szerint a białystoki gettóból nagyobb számú zsidót deportáltak, akiket később egy közeli erdőben valószínűleg agyonlőt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sonló olvasnivalót kínáltak a héber újságok is, melyeket egy héber barátom fordított le számomra. A negyedik vagy ötödik oldalon közölték egy menekült beszámolóját, aki Románián és Törökországon át szökött Palesztinába, és elmondta, hogyan élnek s hogyan halnak meg az emberek a gettókban. Az első oldalon részletesen ecsetelték, miképp támadtak meg egy kibucot az arabok; igaz, a támadásnak ember nem, csak két tehén esett áldozatul. Mialatt mindezen átrágtam magam, azon tűnődtem, vajon egyazon nép fiai vagyunk-e m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sztrák sajtó már Hitler hatalomra jutása után részletesen beszámolt a németországi zsidók sorsáról. Megjelentek az első közlemények, sőt könyvek is a német koncentrációs táborokról. Leopold Schwarzschild, a Svájcba menekült újságíró, havilapjában rendszeresen adott hírt a németek gaztetteiről, a nürnbergi faji törvényeket pedig bárki, aki akarta, elolvashatta. Egy német nagyiparos már tájékoztatta a zsidó szervezeteket arról, hogy a nácik a „végső megoldásra” készülődnek, Svájcban pedig legkésőbb 1943-ban köztudomásúvá vált, mi ment végbe Lengyelországban: egy Vrba nevű szökött auschwitzi fogoly beszámolója kerülő úton eljutott Svájcba, onnan pedig Angli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tasztrófa mértékét természetesen nem lehetett gyanítani, meg aztán az emberek alighanem ódzkodtak is tőle, hogy tudomásul vegyék ezeket az elbeszéléseket – de annyi mégiscsak nyilvánvaló lett, hogy a náci uralom alatt élő zsidókkal szörnyűségek történnek. Valójában a Harmadik Birodalmon kívül minderről könnyebben lehetett tájékozódni, mint Németországban és Ausztriában. Hiszen az a német, aki a BBC-t hallgatta, büntetendő cselekményt követett el, az angolokat vagy az amerikaiakat viszont semmi sem korlátozta. A szökött auschwitzi fogoly beszámolójához Nyugaton bárki hozzájuthatott; Ausztriában vagy Németországban legföljebb egy-egy szabadságon lévő katona mesélte el részegségében, mi mindent látott Keleten – és ha kitudódott, hogy megszegte a katonai titoktartást, büntetés várt rá. Épp a közelmúltban, a Waldheim-üggyel kapcsolatban vetették az osztrákok szemére a külföldi lapok, hogy a háború idején behunyták a szemüket – nos, legalább ekkora szemrehányás illethetné akkori reagálása miatt a szabad külföldet, sőt a zsidóságot is. Hol maradt, legalábbis a zsidó újságokban, a felhördülés, a nap mint nap megismételt figyelmeztet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zembe jutottak a koncentrációs táborokban hallott elbeszélések: miként menekültek a zsidók országról országra, gettóról gettóra, hogy végül a nácik mégiscsak utolérjék őket. Valahányszor Eichmann emberei megjelentek a gettók vezetőségénél, és követelték, hogy állítsák össze az „áttelepítésre” szántak első listáját, a lista élére mindig a jövevények, a menekültek, az „idegen” zsidók kerültek. A hollandiai zsidótanács például a német zsidókkal kezdte a maga listáját, és hasonlóképpen történt ez Franciaországban és más országokban is. A zsidó sorsközösség nem volt elegendő ok, hogy valamilyen más, emberségesebb kiválasztási rendszert találjanak, vagy egyáltalán megtagadjanak mindennemű együttműködést a németekkel: „szelektáljanak” csak ők, ahelyett, hogy a zsidók mocskolnák be magukat. Bizony kivételszámba mentek azok a zsidótanácsok, melynek tagjai az öngyilkosságot választották a kollaborálás hely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om, mindez semmit sem használt volna, így is, úgy is a gázkamra várt mindenkire – de legalább erkölcsi integritásunk megmaradt volna. Évek múlva, a magam számára igyekeztem magyarázatot találni erre az erkölcsi kudarcra, s elmélyedvén népünk sok évszázados múltjában, felfedeztem, hogy a legsötétebb középkorban Európa valamennyi zsidó közössége éppen az ellenkező megoldást választotta – segélyalapot létesítettek az idegen zsidók számára. A középkorban ugyanis sűrűn támadták meg a hajókat kalózok, akik aztán az utasokat – legyenek bár zsidók, keresztény kereskedők vagy papok – fogva tartották valahol a líbiai sivatagban, és csak váltságdíj ellenében bocsátották el őket. Az idő tájt persze nem volt se posta, se telefon, így hát a váltságdíjat csak a legközelebbi zsidó közösségen lehetett behajtani, s ez csaknem mindig sikerrel is járt: majd minden esetben a zsidókat váltották ki elsőnek, méghozzá más zsidók, akik a foglyokat nem is ismer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eddig a zsidók gettóban éltek, egyetlen család tagjainak érezték magukat. Amikor aztán az emancipáció – Istennek hála – lerombolta a gettók falait, a zsidók a befogadó ország lakosságának részévé lettek – csakhogy e folyamat során csorbát szenvedett a zsidó sorsközösség tudata is. Az egyenjogúsághoz az asszimiláció útját választottuk, és a hajdani összefogás hiányát sínylettük meg aztán a náci üldözés idején. Csak így szervezhette meg Alois Brunner a maga „zsidó rendőrségét”, amelynek segítségével a zsidókat kikergette házaikból, és fel az Auschwitzba tartó szerelvények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rmadik Birodalom ideje számunkra is olyan múlt, amellyel még nem néztünk igazán szembe. Senki másnak nincs joga, hogy ezt a szemünkre vesse – de nekünk kötelességünk, hogy valamikor megbirkózzunk ezzel az emlékkel. Nagyon keveset tettünk még azért, hogy elhatároljuk magunkat a nácikkal való zsidó együttműködéstől. A háború után egyszer azt követeltem: zárják ki a zsidóbizottságokból azokat, akik visszaéltek a gettóban vagy a táborokban viselt tisztségükkel. Ekkor azt vetették a szememre, hogy ez a lépés „csökkentené a nácik bűnösségének súlyát”. Mégis, legalább a zsidó menekülttáborok konferenciáján sikerült érvényesíteni elképzelésemet, mert meggyőztem a résztvevőket: nem vállalhatjuk a veszélyt, hogy mások mutassanak rá, hány zsidó férfi és nő viselkedett nagyon is kifogásolható módon. És büszke vagyok rá, hogy ezt a szabályozást „Lex Wiesenthal”-nak keresztelték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sidók a föld nyolcvan országában olyan rendszerek uralma alatt élnek, melyek bármikor nyomást gyakorolhatnak rájuk; ezért létérdekünk, hogy az ellenséggel való együttműködést minden zsidó az elképzelhető bűnök legsötétebbjének tekintse. Alois Brunner „zsidó rendőrségére” nemcsak a németeknek és az osztrákoknak kell szégyenkezve gondolniok; nekünk is legalább annyi a szégyellnivaló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9/ Az ördög jobbkez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rmadik Birodalom még életben lévő bűnözői közül minden bizonnyal Alois Brunner a legsötétebb, sőt az én felfogásom szerint mind közül ő volt a legsötétebb. A zsidók megsemmisítésének hadműveleti tervét Adolf Eichmann dolgozta ki, de a gyakorlatban Alois Brunner valósította meg. Eichmann azt követelte, hogy a zsidókat kutassák fel, gyűjtsék össze és deportálják – Brunner pedig felkutatta, összegyűjtötte és deportálta őket. Szerepét legjobban Dél-Franciaország esete példázza. Ott is kiadták a parancsot, hogy az egész vidéket „meg kell tisztítani” a zsidóktól, csakhogy a francia lakosság az olasz megszálló erőkkel karöltve megtorpedózta a parancs végrehajtását; a deportálás csak terv maradt. Mígnem megjött Alois Brunner, és elindította a vonat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ndhatnánk úgy is, hogy Eichmann volt az agy, Brunner pedig a kéz, ám ezzel kisebbítenénk Brunner szerepét: az ő kezét a saját agya mozgatta. Legfőbb teljesítménye az volt, hogy feltalálta a zsidó kollaborálást. Részben fenyegetésekkel, részben ígérgetéssel sikerült rábírnia a zsidó közösség bizonyos tagjait, hogy működjenek közre a közösség más tagjainak felkutatásában, összegyűjtésében és elszállításában; s ezzel úgy felgyorsította a deportálások ütemét, hogy még Adolf Eichmann is csodálattal adózott ne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ptelenség meghatározni, melyik volt kettőjük közül a rosszabb; együtt váltak a halál kettős csillagképévé. Csakhogy Adolf Eichmannt felkutatták, végigkergették a fél világon, s végül felakasztották, míg Alois Brunner zavartalanul él egy damaszkuszi villában. Címét mindenki ismeri, köztudott, miképpen pénzeli a családját, és időnként interjút is ad egy-egy nagy képes magazinnak. Ilyenkor elmondja, mennyire fájlalja, hogy nem sikerült a világot teljesen zsidómentessé tenni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agam csak a hatvanas évek elején jutottam el Brunner személyéhez, mégpedig sajátságos kerülőúton. Akkoriban nevem és munkásságom az Eichmann-ügy révén egyik napról a másikra reflektorfénybe került, és hirtelen megszaporodott a segítségül ajánlkozók száma. A legértékesebb jelentkező az a bizonyos „Alex” volt, akinek történetét </w:t>
      </w:r>
      <w:r>
        <w:rPr>
          <w:rFonts w:eastAsia="Times New Roman CE" w:cs="Times New Roman CE" w:ascii="Times New Roman CE" w:hAnsi="Times New Roman CE"/>
          <w:i/>
          <w:iCs/>
          <w:sz w:val="24"/>
          <w:szCs w:val="24"/>
        </w:rPr>
        <w:t xml:space="preserve">A gyilkosok közöttünk járnak </w:t>
      </w:r>
      <w:r>
        <w:rPr>
          <w:rFonts w:eastAsia="Times New Roman CE" w:cs="Times New Roman CE" w:ascii="Times New Roman CE" w:hAnsi="Times New Roman CE"/>
          <w:sz w:val="24"/>
          <w:szCs w:val="24"/>
        </w:rPr>
        <w:t>című könyvemben már elbeszéltem. Alex közel férkőzött egy olyan szervezethez, amely egykori náci fejesek támogatására létesült. A szervezet tagjai feltehetően maguk is náci bűnösök voltak, akik most álnéven, hamis papírokkal éltek. E neveket itt most nem kívánom idézni, inkább, Alexhez hasonlóan, körülírom az illetőket; ő úgy emlegette őket, hogy a „Kövér”, a „Kicsi” és a „Sovány”. Annyira ugyan nem nyerte meg bizalmukat, hogy minden tervükbe beavassák, de azért mindig sikerült megneszelnie valamit abból, amin épp mesterked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történt ez 1961 márciusában is. Alex feldúltan állított be linzi lakásomra, és egykettőre kibökte: – Megtudtam valamit, ami ugyan logikusan hangzik, de mégis merő képtelenség. Azt hiszem, csak a jéghegy csúcsát látom. Valami emberrablásra készülnek, de igazából Eichmannról van sz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Eichmann fogoly – vetettem ellen. – A világ legbiztonságosabb börtönében ül, úgy őrzik, ahogy még soha senkit. Egyetlen percre sem hagyják magára, minden lépését szemmel tartj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lehet – válaszolt Alex, láthatóan élvezve, hogy most ő a beavatott. – Csakhogy ők nem Eichmannt akarják elrabolni; az valóban eléggé reménytelen lenne. Ha jól értettem, másvalakit szemeltek ki. Olyan embert, akit aztán kicserélhetnének Eichmann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milyen izgalmas volt is a hír, pillanatnyilag nem sokra mentem vele. Nem tudtam, milyen komolyan kell venni az effajta kalandos történeteket – még Alex új ismeretségi körében is előfordult, hogy egyesek nagyhangú mesékkel hívták fel magukra a figyelmet –, másfelől még ha a hír igaz is, akkor sem lehet minden számba jövő áldozatot idejében figyelmeztetni. Csak annyit mondhattam Alexnek: – Légy továbbra is résen, de nehogy kimutasd az érdeklődésed, mert még lebuksz, az pedig számodra is életveszélyes leh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sokkal ezután Jeruzsálembe utaztam, az Eichmann-per tárgyalására. Hat hét múlva tértem vissza, és azonnal megkerestem Alexet. Akkoriban Bécs tizedik kerületében szemeltem ki magamnak egy lakást, és ezért a közeli Déli pályaudvar restijébe beszéltük meg a találkát. Ám alighogy odaléptem Alex asztalához, valamiféle hatodik érzékem megsúgta, hogy figyelnek bennünket. – Valaki nagyon néz – mormoltam, Alex pedig villámgyorsan reagált: harsányan mentegetőzött, amiért elfoglalta asztalomat, felállt, és távozott. Este aztán felhívott odahaza, és megerősítette a gyanúmat. – Az egyik kamerád meglátott bennünket. Odakinn az utcán rögtön számon is kérte, mi dolgom van nekem ezzel a Wiesenthallal. Azt feleltem, fogalmam sem volt róla, hogy azt az illetőt Wiesenthalnak hívják. Én csak leültem az egyik asztalhoz, és egyszerre odajött egy pofa és dühösen távozásra szólított fel. Azt mondta, az asztal foglalt, neki találkája van itt egy ismerősével, mire én persze bocsánatot kértem, felálltam, és eljöt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nek szerencséje volt: barátai bevették a mesét, és minden jel szerint továbbra is megbíztak benne. Máskülönben aligha jutott volna hozzá a hírekhez, melyeket még az év októberében bécsi lakásomon a tudomásomra hozott. – Most már tisztában vagyok a tervezett akció lényegével – közölte –, de a dolog már nem aktuál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Alex, boldogabb vagy, ha rejtvényekben beszélsz, és találgatásra kényszeríte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beszélek rejtvényekben, csak nem olyan egyszerű az ügy. Szóval a főszereplő bizonyos Alois Brunner, Adolf Eichmann egykori munkatársa, mint ő maga mondja, a jobbkeze. Ez a Brunner most Damaszkuszban él, és különféle cégek és látszatcégek közvetítésével valamilyen üzleteket bonyolít. Az egyik ilyen céget Thamecónak hívják, Németországból importál orvosi berendezéseket, szép haszonnal. Nahát ez a Brunner elhatározta, hogy segít Eichmannon, vagyis hát kiszabadítja, mégpedig oly módon, hogy elrabolnak valamilyen magas állású zsidó személyiséget, és aztán kicserélik Eichmannra. Valószínűleg a szíriai titkosszolgálat is benne volt a dologban, de ezt nem tudom biztosan. Annyi bizonyos, hogy a Kövér, tudod már, kicsoda, említett valami Rayes nevű arabot, aki a libanoni Aleybe való, és aki eljött Bécsbe, hogy üdvözletet vagy talán pénzt is hozzon a Brunner családnak. Úgy volt, hogy ez a Rayes szervezi majd meg az egész akciót. És tudod, kit akartak elrabolni? Nahum Goldmannt, a Zsidó Világkongresszus és a Nemzetközi Cionista Szövetség elnökét. Tudták, hogy Goldmann gyakran tárgyal Bonnban Adenauerrel, és olyankor hosszabb ideig a városban tartózkodik. Egy ilyen alkalommal akarták elrabo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inek kell végrehajtania az akciót? – érdeklőd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nek kellett volna – helyesbített Alex. – Hiszen már nem aktuális az ügy; sőt talán én is csak azért szerezhettem róla tudomást, mert végül is kútba esett. A dolog tudniillik egyre nagyobb hullámokat vert. Brunnernek van egy barátja Hamburgban – a nevét nem tudtam kideríteni, igaz, nem is akartam olyan feltűnően kérdezősködni utána. Szóval Brunner ezzel az emberrel lépett kapcsolatba, és megkérte, toborozzon valamilyen szakavatott kommandót, lehetőleg a Brandenburg-hadosztály egykori tagjai közül. Az egyik ilyen fickó rá is állt, ha az akció fejében háromezer márkát kap. Ezt meg is ígérték neki, de ő nem érte be az ígérettel, hanem biztosítékot követelt, ezt viszont a megbízók találták túl korainak. Ekkor a fickó tanácsot kért egy régi bajtársától, valószínűleg a hadosztálybeli elöljárójától, aki úgy vélte, hogy az egész akció túlságosan kockázatos, és rövid gondolkodási idő után azt javasolta, hogy az illető mondjon nemet a felkérés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így futott zátonyra az ügy? – érdeklőd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mennvire tudom, ekkor még nem – mondta Alex. – Úgy látszik, sikerült másik vállalkozót találniok, bár abból, amit hallottam, nem egészen világos a dolog. Ha jól értettem, a következő történt. Az a brandenburgos tiszt, aki nemet mondott, az állambiztonsági hivatalnál dolgozott, sőt talán még most is ott dolgozik, és miután ez kiderült, a megbízóknak számolniok kellett azzal, hogy jelenti az egészet a munkahelyén. Mindenesetre a német rendőrség kihallgatott néhány arabot, akinek az égvilágon semmi köze nem volt az ügyhöz, és ekkor a mi arabunk, az a bizonyos Rayes, végleg lefújta az egész vállalkozást. Azt mondta, a dolog kiszivárgott, veszélyes lenne folyta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dig mint Alex elbeszéléséből kiderült, már rejtekhelyről is gondoskodtak, ahol majd a fogoly Goldmannt őrzik. Akkoriban – s ezt Brunner jól tudta – még az arab országok sem vállalkoztak volna rá, hogy a Zsidó Világkongresszus elrabolt elnökét saját területükön tartsák fogva, és maguk ajánlják fel a csere tárgyául. Ezért Brunner inkább azokat a kapcsolatokat akarta kihasználni, amelyek Rayest az Algériai Felszabadítási Fronthoz, az FLN-hez fűzték; Rayes képviselte ugyanis Libanont az FLN genfi képviseleténél. Az FLN-nek, igaz, még nem volt saját állama, de Algéria egy részét ellenőrzése alatt tartotta; itt akartak meghúzódni foglyukkal az emberrablók, hogy közöljék feltételeiket. A terv valószínűleg azon bukott meg, hogy Rayes bölcsen belátta: az izraeliek még Nahum Goldmann ellenében sem adnák ki Eichmannt. A tárgyalás mindenesetre zavartalanul lezajlott, Eichmannt halálra ítélték és kivégezték, és így az akció legalábbis 1967. március 31. után értelmét veszítette: hullákat nem szokás kicseré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Íme a kalandos história, amelyet Alex 1961-ben előadott nekem, s amely nemsokára a szocialista </w:t>
      </w:r>
      <w:r>
        <w:rPr>
          <w:rFonts w:eastAsia="Times New Roman CE" w:cs="Times New Roman CE" w:ascii="Times New Roman CE" w:hAnsi="Times New Roman CE"/>
          <w:i/>
          <w:iCs/>
          <w:sz w:val="24"/>
          <w:szCs w:val="24"/>
        </w:rPr>
        <w:t>Arbeiter-Zeitung</w:t>
      </w:r>
      <w:r>
        <w:rPr>
          <w:rFonts w:eastAsia="Times New Roman CE" w:cs="Times New Roman CE" w:ascii="Times New Roman CE" w:hAnsi="Times New Roman CE"/>
          <w:sz w:val="24"/>
          <w:szCs w:val="24"/>
        </w:rPr>
        <w:t>ban is felbukkant, bár nagyon homályosan; nyilvánvalóan ennek a lapnak kínálták fel a sztorit. 1985-ben Alois Brunner egy német újságírónak nyilatkozva, nagy vonalakban megerősítette a terv létezését, csak éppen nála egy Lehan nevű szíriai százados volt a főszereplő. Számomra az egész csak annyit jelentett, hogy ezen a kerülő úton jutottam később Alois Brunner közvetlen közelébe. A hatvanas években ugyanis komoly esély kínálkozott rá, hogy Brunnert Európában el lehessen fog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ichmann-per logikus következményeképpen Brunner iránt világszerte felébredt az érdeklődés; igazi szerepe csak a tárgyalás folyamán világosodott meg a nyilvánosság előtt. Az 1912-ben született Alois Brunner – Adolf Eichmannhoz hasonlóan – korántsem volt képeskönyvbe illő SS-tiszt; igazán nem úgy festett, mint akinek az „Életforrás”-programot szolgáló különleges bordélyban a helye, hogy ott fajtiszta, szőke, kék szemű, szemrevaló utódokat nemzzen. Középtermetű, fekete, hajlott orrú férfiú volt – mintha csak zsidó és cigány beütés tarkítaná családfáját. Egykori bajtársa, Dieter Wisliceny elárulta, hogy emiatt még csúfnevet is kapott: a vele rossz viszonyban lévő SS-tagok elkeresztelték „Jud Süss”-nek. Barátai előtt szívesen büszkélkedett azzal, hogy Grazban rendőriskolába járt; azt azonban soha nem említette, hogy mindössze három hónapig (1932 októberétől 1933 januárjáig). Az viszont igaz, hogy már tizenkilenc éves fejjel belépett a pártba a stájerországi Fürstenfeldben, 1933 szeptemberében pedig már a legszűkebb vezető réteg tagjaként Kaltenbrunnerrel, Eichmann-nal, Rederrel és Haiderrel (Jörg Haidernek, az Osztrák Szabadság Párt vezető politikusának apjával) együtt utazott illegálisan Münchenbe, hogy testületileg belépjenek az Osztrák Légióba, ebbe a paramilitáris, csak osztrákokból álló szervezetbe, amely azt tűzte ki céljául, hogy Ausztriát, ha kell, fegyveres erőszakkal is meghódít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azonban, mint ismeretes, nem volt szükség. Amikor a nácik 1938. március 11-én átlépték a németosztrák határt, senki nem állt ellen, sőt útjukon csupán az ujjongó tömeg volt az akadály, amely minduntalan áttörte a kordont, hogy virággal borítsa a menetelő katonákat. A zsidók elleni hajszára sem kellett erőszakkal kényszeríteni az osztrákokat; amikor április első hetében betörték a zsidó üzletek kirakatait és a zsidó lakások ablakait, épp elég volt az önkéntes jelentkező. Adolf Eichmann-nak semmi sem vonta el figyelmét majdani fő feladatáról: minden erejét a zsidók deportálásának szentelhette. A Theresianumgasséban, az egykori Rothschild-palotában létrehozta a Központi Zsidó Kivándorlási Hivatalt, amely aztán a zsidók megsemmisítésének központi hivatalává alakult. Egyik legelső munkatársa a régi müncheni jó barát: Alois Brunner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áros olyan sikeresen működött, hogy rögtön a Csehszlovákiába való bevonulás után Prágában is nyitottak hasonló irodát; a bécsi zsidók kiirtásával Brunner egymagában is elboldogult. Ő lett a bécsi központi hivatal vezetője, immár a Biztonsági Szolgálat, az SD tisztjeként. Munkaköre szerint ő engedélyezte az európai és tengeren túli kivándorlásokat, továbbá ő állította össze a szállítmányokat is, amelyek csak egyetlen irányba indultak: Kelet felé, vagyis Lengyelországba. Brunner kifogástalan munkát végzett. Eichmann a „legjobb emberének” nevezte, alapos okkal – hiszen Brunner találta fel a zsidó kollaborálás intézmény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olyan városban, ahol, mondjuk, száznyolcvanezer zsidó élt, ezek felkutatásához, lajstromba vételéhez és a szállítmányok megszervezéséhez az eredeti tervek szerint a Biztonsági Szolgálat tagjainak egész hadát kellett volna bevetni. Brunner agyában fogant meg az az ötlet, hogy a német erők kímélése céljából mindezt magukra a zsidókra kell hárítani, vagyis fenyegetésekkel annyira megfélemlíteni, ígéretekkel úgy korrumpálni őket, hogy végül az SS vak eszközeivé váljanak. Eichmann-nak tetszett az elgondolás, és így Brunner a hitközség által rendelkezésére bocsátott emberekből létrehozta az úgynevezett „Jupó”-t (Judenpolizei = zsidó rendőrség). A Jupo tagjai nem viseltek egyenruhát, de megfelelő igazolványt kaptak, Brunner pedig megígérte, hogy őket és családjukat megvédi a zaklatásoktól, a letartóztatástól és a deportálástól. A hitközséget magát a zsidók összeírásának munkálataiba vonták be. Később, Brunner parancsára, a hitközség vezetői szólították fel hitsorsosaikat, hogy jelentkezzenek munkára vagy áttelepítésre. És valóban akadtak önkéntes jelentkezők, akik a lakosság egy részétől elszenvedett mindennapi zaklatások helyett inkább az „áttelepülést” választották, Brunner pedig „toborzói” útján – így nevezték a zsidók a Jupo tagjait – közhírré tétette, hogy aki korábban jelentkezik, az majd Lengyelországban jobb helyre kerül. Kitalált egy soha nem létezett „lublini zsidó rezervátumot”, és aztán egymás után indította Kelet felé az „önkéntes” transzportokat. A végállomás akkor is, azután is, a gázkamra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unner persze meg is fizettette a maga idealizmusát. Egy hietzingi villába költözött, amelyet zsidó lakásokból rabolt bútorokkal, szőnyegekkel és képekkel rendezett be. De ha más bécsi náci fejeseknek is kedvük szottyant értékes zsidó holmira, csak szólniok kellett, és Brunner a rendelkezésükre állt. Emberei ismerték a lelőhelyeket; ha a szép lakások zsidó gazdái nem vándoroltak ki önként – ami kezdetben még olykor előfordult –, akkor ők is a „transzportlistára” kerültek. Brunner utasítására a házmesterek éberen őrködtek, nehogy a tulajdonosok bármilyen értéktárgyat kijuttassanak a lakásból – ezekre Brunner legényeinek volt előjoguk. A holmi egy részét ellopták, más részét nagyvonalúan különböző náci vezetőknek ajándékozták. Megjegyzendő, hogy egyes náci vezetők nem tartottak igényt ajándékokra, ők „fizetni” akartak az értéktárgyakért. Baldur von Schirach, az „Ostmark” helytartója például ötszáz birodalmi márkáért vásárolt meg egy Lucas Cranach-festményt. A tulajdonosok azonban még ezt az árat is sokallták, s így Schirach még két régi flamand csempét is kapott ráadás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41 végén Brunner bezárta a „kivándorlási hivatalt”. Ettől fogva már csak egyetlen útirány létezett: a keleti. A transzportok egymás után indultak Lengyelországba, Rigába, Minszkbe. Az egyik rigai szállítmányt maga Brunner is elkísérte, s útközben agyonlőtte Siegmund Bosel egykori zsidó bankárt, mintegy megelőlegezve számára a többiek sorsát. A transzport valamennyi utasát ugyanis a megérkezés után rögtön kivégezték; a Riga melletti rumbulai erdőben már kiásott gödrök vártak ráj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43 februárjáig Brunner negyvenhétezer bécsi zsidót deportáltatott. Ugyanilyen gyorsan hágott feljebb a karrier lépcsőfokain is. 1939-ben belépett az SS-be, 1940-ben, a Führer születésnapja alkalmából, SS-Untersturmführerré (hadnaggyá) léptették elő, még az év november 9-én Obersturmführer (főhadnagy), majd 1942. január 30-án, a hatalomátvétel évfordulóján, Hauptsturmführer (százados) lett. A Birodalmi Biztonsági Főhivatal roppant nagy becsben tartotta. Amikor Eichmann 1942 októberében elégedetlen lett a berlini „Központi Hivatal” munkájával, a német fővárosba hozatta Alois Brunnert, számos zsidó segítőtársával egyetemben, hogy személyesen adja át a helyi Gestapónak bécsi tapasztalata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Valahányszor Eichmann gyorsítani akarta a deportálást, Brunnerhez fordult. Ezért rendelte 1943 februárjában Szalonikibe is. A városban ősi zsidó közösség élt; már Krisztus előtt 140-ben otthonra leltek itt az Alexandriából érkezett zsidók, bár azok, akiket Alois Brunner a helyszínen talált, a </w:t>
      </w:r>
      <w:r>
        <w:rPr>
          <w:rFonts w:eastAsia="Times New Roman CE" w:cs="Times New Roman CE" w:ascii="Times New Roman CE" w:hAnsi="Times New Roman CE"/>
          <w:sz w:val="24"/>
          <w:szCs w:val="24"/>
          <w:lang w:val="en-US"/>
        </w:rPr>
        <w:t>XV. s</w:t>
      </w:r>
      <w:r>
        <w:rPr>
          <w:rFonts w:eastAsia="Times New Roman CE" w:cs="Times New Roman CE" w:ascii="Times New Roman CE" w:hAnsi="Times New Roman CE"/>
          <w:sz w:val="24"/>
          <w:szCs w:val="24"/>
        </w:rPr>
        <w:t>zázadi Spanyolországból elűzött szefárdok leszármazottai voltak; az elődöket a török szultán fogadta be a városba. Büszke, rendkívül művelt zsidó közösség élt Szalonikiben, tagjai között megtalálható volt minden szakma képviselője, a teherhordótól az egyetemi tanár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z ötvenezer zsidót – akikhez még mintegy nyolcezer macedóniai zsidó társult – kellett Brunnernek néhány hét alatt elszállíttatnia az auschwitzi és treblinkai megsemmisítő táborokba. Bécsi tapasztalatai most kapóra jöttek. Azzal kezdte, hogy túszként lefogatott huszonöt prominens zsidót, kijelentvén, hogy ha utasításait nem teljesítik, agyonlöveti őket. Ezután a zsidókra bízta, hogy szervezzék meg saját gettójukat. A gettó színhelye az a városrész lett, amelyet ötven évvel korábban Maurice de Hirsch báró, a neves zsidó emberbarát építtetett a cári birodalomból menekülő zsidók letelepítésére. A túlélők visszaemlékezése szerint Brunner tébolyultan rohangált az utcákon, és mindkét kezében pisztolyt szorongatva gondoskodott a rendről és a fegyelem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ezer zsidónak sikerült Athénbe menekülnie: a többieket Brunner egytől egyig deportáltatta. Erről a Görögországot megszálló német csapatok valamennyi tagja tudott – az egy Kurt Waldheim kivételével. Eichmann csupán egynapos látogatást tett a városban: Brunner nem az az ember volt, akit buzdítani kell, magától is kifogástalan teljesítményt nyúj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ablásról ezúttal sem feledkeztek meg. Brunner lefoglaltatta a zsidó kőművesek műhelyeiben fellelhető s eredetileg sírkőnek szánt márványtáblákat – ezekkel burkoltatták aztán fürdőszobájukat a vezető SS-tisztek. És miután már tizenkilenc transzportot indított útnak Szalonikiből Auschwitzba és Treblinkába, Brunner, nem alaptalanul, úgy vélekedett, hogy zsidó temetőre nincs többé szükség. Egy ránk maradt korabeli fényképen ott láthatjuk a német tisztek számára fenntartott nagy úszómedencét – a temető sírköveivel van kirak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rom hónap múlva, 1943 júniusában Eichmann új működési területet jelölt ki szeretett Brunnerje számára: Párizsba küldte. Ekkorra a Szalonikiből deportált zsidók létszáma negyvennégyezerre rúg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előtt Brunner Párizsba érkezett volna, Franciaországból már ötvenezer zsidót deportáltak Keletre, többnyire Auschwitzba. A legfőbb átmenőtábor, ahonnan a szerelvények indultak, a Párizs melletti Drancyban volt, ám Brunner úgy vélte, a tábort nem őrzik elég szigorúan. Ezért elbocsátotta a francia őrszemélyzetet, és létrehozta saját, zsidókból álló rendfenntartó egységét. Ugyanakkor Union Générale des Israélites de France (UGIF) néven egyfajta zsidótanácsot is szervezett, majd a bécsi minta alapján hozzáfogott kedvenc játékához: az UGIF, a helyi Jupo és mindössze maroknyi SS-legény közreműködésével rövid tizennégy hónap alatt „megtisztította” az országot a zsidók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unner fifikásan dolgozott. Amikor már híre járt, hogy a deportáló vonatok a megsemmisítő táborokban kötnek ki, hamisított levelezőlapokat szóratott szét, melyekben az elszállított zsidók közlik, hogy szerencsésen megérkeztek, és már munkát is találtak. De nem vetette meg a terror eszközét sem. Azt beszélték, hogy irodájának falain vérfoltok és golyónyomok láthatók. S amikor egy nap hibát talált a zsidó rendőrség munkájában, az illetőket a következő szállítmánnyal Auschwitzba küld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rancyi tartózkodását Brunner csak kétszer szakította meg. Egyszer Eichmann társaságában villámlátogatást tett Auschwitzban, hogy Mohamed Amin al-Huszeini jeruzsálemi muftinak</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9"/>
        <w:t>*</w:t>
      </w:r>
      <w:r>
        <w:rPr>
          <w:rFonts w:eastAsia="Times New Roman CE" w:cs="Times New Roman CE" w:ascii="Times New Roman CE" w:hAnsi="Times New Roman CE"/>
          <w:sz w:val="24"/>
          <w:szCs w:val="24"/>
        </w:rPr>
        <w:t xml:space="preserve"> megmutassák a tábort. Második eltávozása merőben szolgálati célú volt: Mussolini bukása után a Nizza körüli olasz zónába utazott, amelyet akkor már a németek tartottak megszállva, hogy meggyorsítsa az ottani deportálás akadozó menetét. Ezen a vidéken a zsidók összeszedése sokkal nehezebben ment, mint Párizsban, így hát Brunner magával vitt hét, Bécsben különösen bevált SS-tisztet is.</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10"/>
        <w:t>*</w:t>
      </w:r>
      <w:r>
        <w:rPr>
          <w:rFonts w:eastAsia="Times New Roman CE" w:cs="Times New Roman CE" w:ascii="Times New Roman CE" w:hAnsi="Times New Roman CE"/>
          <w:sz w:val="24"/>
          <w:szCs w:val="24"/>
        </w:rPr>
        <w:t xml:space="preserve"> 1943. szeptember 15-én érkezett a társaság Nizzába, ahol is a Excelsiorban szálltak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anciaország olaszok megszállta területén a zsidók élete addig többé-kevésbé elviselhető volt. A lakosság szolidaritást vállalt velük, az olasz megszálló erők pedig tőlük telhetően szabotálták a hitleri deportálási parancs teljesítését. Kivonulásuk előtt még gyorsan megsemmisítették az egyetlen átfogó listát, amelyen az élelmiszerjegyhez jutott zsidók szerepeltek. Valóban egy Alois Brunnerre volt szükség, hogy Dél-Franciaország is „zsidómentes övezetté” váljék. Legfőbb segítőtársa, egy Rolf Bilharz nevű Hauptscharführer Gautier álnéven francia besúgóhálózatot szervezett; minden zsidóért száz frank fejpénz járt. A pénz az elrabolt zsidó értéktárgyak vételárából szárma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aztán megvalósult a deportálás. A Nizza és Párizs között közlekedő vonathoz minden harmadik nap egy marhavagont csatoltak, melybe száz zsidót zsúfoltak. Három hét alatt ezerhétszáz zsidót indítottak el a francia Riviéráról Párizsba, ahonnan az út egyenesen Auschwitzba vezetett. Mire Brunner elhagyta Franciaországot, huszonháromezer zsidót sikerült deportáltatni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után Szlovákiában kellett ismét próbára tennie rátermettségét. Szlovákia csatlós ország volt, nem pedig megszállt terület; a törvényeket a német törvényekhez szabták, vagyis a zsidók a teljes kiszolgáltatottság állapotába kerültek. Brunner érkezésekor a szlovák zsidóság kétharmadát már deportálták, de nem megsemmisítő, hanem munkatáborokba. A szlovákok megtűrték a Weissmandl rabbi és Fleischmann Gizi vezette segélybizottság működését, s ez a bizottság mindent elkövetett, hogy ajándékokkal, csúszópénzzel, illetve rendszeres közbenjárásával elviselhetővé tegye a munkatáborokba zárt zsidók életét. A deportálás nem a szokásos tempóban haladt. Ezért Ludin német követ szakértőt kért Szlovákiába. A választás természetesen Brunnerre es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idő tájt már kirajzolódtak a nácik vereségének körvonalai, és a Vöröskereszt megkísérelte, hogy bejusson a koncentrációs táborokba. Már Himmler sem hitt oly rendületlenül a végső győzelemben, és arra készült, hogy mentse, ami még menthető. Ezért Magyarországra küldte Kurt Becher Standartenführert (ezredest) egy csereüzlet tervével: külföldi deviza és teherautók ellenében hajlandó élő zsidókat szállítani. Becher tárgyalni kezdett egy magyar zsidó testülettel, amelyben dr. Kasztner Rezső ügyvéd volt a hangadó. A cél az volt, hogy a svájci zsidók szervezetének közvetítésével kapcsolatba lépjenek az American Jewish Joint Distribution Committee-val. Himmler egymillióban jelölte meg azon zsidók számát, akiket teherautók, nyersanyagok és pénz ellenében felkín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unner azonban mindennek ellenére teljes gőzzel szervezte tovább a deportálást, mintha attól tartott volna, hogy ha Becher tárgyalásait túl gyors siker koronázza, ő elveszíti élete értelmét. De kár volt aggódnia. Kurt Becher a svájci határon találkozott ugyan Sally Mayerrel, a svájci zsidó közösségek elnökével, de konkrét megegyezés nem jött létre köztük. Időközben a bizottság egy másik tagját, Joel Brandot a németek beleegyezésével először Törökországba, onnan pedig Palesztinába küldték, hogy tájékoztassa a Palesztinában élő zsidókat, miféle lehetőség kínálkozik hitsorsosaik megmentésére. Ám Joel Brand nem teljesíthette küldetését, mert elfogták az angolok. Ekkor Eichmann közölte: hajlandó ideiglenesen biztonságba helyezni bizonyos számú zsidót, hogy a tárgyalások végére kezében legyen a csereanya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unner szlovákiai elöljárója, Dieter Wisliceny tudott ezekről a tárgyalásokról, és nem akart mozdulni, míg ki nem derül, mire vezetnek. Csakhogy Brunnert a maga megszállott zsidógyűlöletében nem lehetett feltartóztatni. Egyszerűen nem vett tudomást Himmler terveiről, és folytatta a deportálást a saját szakállára. Ekkor Fleischmann Gizi arra kérte, hogy fogadja őt, Brunner azonban őt is fel akarta használni, ahogy Bécsben, Szalonikiben és Párizsban tette a zsidóság helyi képviselőivel; részben ígérgetett, részben fenyegetőzött. Végül a seredi táborba vitette, és bilincsben őriztette, de Fleischmann Gizi rendíthetetlen volt: Brunnernek nem sikerült kiszednie belőle, miképpen tudta fenntartani a kapcsolatokat a külföldi zsidó szervezetekkel. Ezért Brunner dühében Auschwitzba deportáltatta az asszonyt, holott Becher Standartenführer és Dieter Wisliceny is közbenjárt az érdekében. Brunner levelet küldött vele, melyet megérkezésekor egy SS-tisztnek kellett átadnia. A levélben csak ennyi állt: „Visszatérése nem kívánatos.” Fleischmann Gizi 1944. október 18-án érkezett meg Auschwitzba. Az a nap a halála napja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övid szlovákiai tartózkodása alatt Brunnernek sikerült további tizennégyezer zsidót deportáltatnia. Ezután néhány napot Magyarországon töltött, hogy részt vegyen két transzport, összesen tizenkétezer ember bevagonírozásában, majd szemlét tartott a theresienstadti táborban, s 1945 márciusában Bécsbe érkezett, hogy felkeresse feleségét. Tudta, hogy a háborúnak vége, és hogy az esetleg megmaradók a nyomában lesznek; de ellene vallanak majd az általa aláírt dokumentumok is. Ezért még egyszer átment Csehszlovákiába, kibújt az SS-uniformisból, és mire a Harmadik Birodalom összeomlott, átvedlett egyszerű, szürke német átlagpolgárrá. Más elűzött németekkel együtt a Szövetségi Köztársaság felé vette útját, s ott Alois Schmaldienst néven teherautósofőrnek szegődött – méghozzá az amerikai hadsereghez! Az igazi Schmaldienst egyébként távoli rokona volt, akiről tudta, hogy senki nem fogja keresni. Münchenből Schmaldienst-Brunner észak felé folytatta útját; egyesek szerint Güterslohba vándorolt, mások úgy vélik, Hamburg környékén állapodott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unner óvatos volt. Attól tartott, hogy valaki mégiscsak rájöhet, ki rejtőzik a Schmaldienst név mögött, és elárulja. Ezért úgy döntött, hogy elhagyja Németországot. Csakhogy okmányai meglehetősen hiányosak voltak: az amerikaiaktól kapott munkavállalói igazolványon kívül mindössze az 1945-ös vagy 1946-os csehszlovák kiutasítási végzés volt a kezében. Útlevélre volt szüksége, s meg is kapta, állítólag egy Georg Fischer nevű embertől, aki – mint Brunner később egy újságírónak elmesélte – úgy hasonlított rá, hogy nem is lett volna szükség új fényképre. Aztán, néhány héttel később, bejelentette a rendőrségen, hogy útlevele „elveszett”, s miután megkapta az újat, megpályázott egy állást Egyiptomban. Akkoriban, az ötvenes évek elején a Közel-Keleten fölöttébb kapósak voltak a német szakértők. 1954-ben meg is kapta egyiptomi vízumát Georg Fischer névre, és elutazott Kairóba. Négy évvel később egy másik újságírónak elmondta, hogy ott találkozott egy Johannes van Leers nevű náci propagandistával; más alkalommal arról számolt be, hogy Kairóban meglátogatta Mohamed Amin al-Huszaini jeruzsálemi muftit, s az ajánlotta, hogy menjen tovább Bejrútba vagy Damaszkusz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unner további életrajza úgy hangzik, mint egy szokványos ügynök története a Közel-Kelet akkori viharos időszakából. Mindenfelé talált régi ismerősöket, akik ellátták ajánlólevelekkel. A szíriaiak azonban eleinte így sem bíztak meg benne. Amikor letartóztatták, Brunner feltárta kilétét, és azt is elmondta, mivel foglalkozott a náci időkben. Erre aztán Szíria meleg fogadtatásban részesítette. Ausztriai barátai később azt mesélték, hogy Brunner az ötvenes és hatvanas években számos akciót hajtott végre Libanonban különböző, Szíria által megjelölt személyek ellen, amivel végképp elnyerte vendéglátói támogatását. A damaszkuszi német követség meghosszabbította a Georg Fischer nevére szóló útlevelét – hogy ez az okmány mindmáig érvényes-e, avagy Brunner időközben megszerezte a szíriai állampolgárságot, arról nincs tudomás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Szíriában éppen rendszerváltozás ment végbe, Brunnernek akkor sem volt mitől tartania, mert a szírek tudják, hogy ez a férfiú – habár már hosszú évekkel ezelőtt – nagy érdemeket szerzett a zsidók kiirtásában, ez a tény pedig tekintélyt és védelmet biztosít neki. Más országnak való kiadatására a legcsekélyebb okot sem látnak, noha Franciaországon kívül Ausztria és Németország is kérelmezte ezt. Épp ellenkezőleg: házát a szír rendőrség őrzi, hogy megvédjék a hívatlan látogatók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Eichmann-per némileg megzavarta ezt a nyugodalmas életet. A vád szükségképpen Brunner szerepét is részletesen ecsetelte, számtalan tanú hivatkozott rá, sőt maga Eichmann is rá hárította a felelősség egy részét. A mi archívumunkban is számos ellene szóló tanúvallomást tároltunk már; a legmegrázóbb Albert Welt barátomtól, a </w:t>
      </w:r>
      <w:r>
        <w:rPr>
          <w:rFonts w:eastAsia="Times New Roman CE" w:cs="Times New Roman CE" w:ascii="Times New Roman CE" w:hAnsi="Times New Roman CE"/>
          <w:i/>
          <w:iCs/>
          <w:sz w:val="24"/>
          <w:szCs w:val="24"/>
        </w:rPr>
        <w:t xml:space="preserve">Der Neue Weg </w:t>
      </w:r>
      <w:r>
        <w:rPr>
          <w:rFonts w:eastAsia="Times New Roman CE" w:cs="Times New Roman CE" w:ascii="Times New Roman CE" w:hAnsi="Times New Roman CE"/>
          <w:sz w:val="24"/>
          <w:szCs w:val="24"/>
        </w:rPr>
        <w:t>című bécsi újság szerkesztőjétől származott. Welt, aki a háború idején még román állampolgár volt, megtudta, hogy édesanyja rákerült Brunner deportálási listájára. 1940-ben román állampolgárokat még nem deportáltak, így hát Welt szerzett a román főkonzulátuson egy levelet, amelyben édesanyja felmentését kérik, és elvitte a levelet Brunnernek. Brunner átfutotta, majd összetépte, és nevetve közölte: „Anyád már fenn van a vonaton, de a vonat még nem indult el. Menj el még egyszer ahhoz a románhoz; ha írásban hozzájárul, felőlem te is útra kelhetsz a mamával együ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bbi, lassacskán felgyülemlő vallomás csak árnyalatokban tért el a fentitől. A dosszié egyre vastagabb lett, de csak hat év múlva sikerült beletennem egy olyan lapot, amely már a jelenre vonatkozott, és sorsdöntővé is válhatott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67 szeptemberében Alex hosszabb külföldi távollét után visszatért Bécsbe, és jelentkezett nálam. Első kérdése így hangzott: – Mondd, Simon, mi újság Brunner kör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semmi – válaszoltam lehangolt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 csak erre várt, hogy aztán rejtelmes mosollyal jelezze: ő bezzeg tud vala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bámulsz így rám? – kérdeztem. – Talán Brunnert is magaddal hoztad? Hol van, talán az előszob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de nemsokára eljö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 ennél váratlanabb közlés el sem hangozhatott volna, a bevezetés után mégis számítottam valami hasonlóra. – Hová? Bécsbe? – kérdeztem, a világ legtermészetesebb hangj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nem hiszem, de nem lesz messze innen. Valami baj van az ép szemével – hiszen tudod, a fél szemét elveszítette, amikor azt a levélbombát kapta, és állítólag ilyenkor a másik szem is meg szokott betegedni. A családjához közel álló körökben úgy hallottam, hogy kapcsolatba lépett egy svájci specialistával. Fölöttébb valószínű, hogy elmegy Svájcba kezelésre, vagy talán műtétre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játszottam tovább a szenvtelent. Ez a hír soha vissza nem térő lehetőséget ígért, hogy Brunnert kézre kerítsük. Csak az a fő, hogy sehol ne hibázz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 azt állította, hogy még Brunner Svájcba érkezésének napját is ki tudja deríteni. Ha ez igaz, akkor a legegyszerűbb, ha mindjárt a határon elfogják, végtére is három ország adott ki ellene letartóztatási parancsot. És mégis: komoly aggályok gyötörtek. A Mengele-ügyben a lehető legrosszabb tapasztalatokat szereztem Svájcról és a svájci hatóságokról; amikor felhívtam a figyelmüket, hogy Mengele felesége Svájcban tartózkodik, egyszerűen kiutasították az országból. Ezért arra a következtetésre jutottam, hogy Brunner érkezéséről a svájci hatóságokat kell utolsónak értesíteni. Inkább dr. Adalbert Rückerl főállamügyésszel, a náci bűnöket vizsgáló ludwigsburgi központi hivatal vezetőjével léptem kapcsolatba, hogy megtanácskozzuk az ügyet. Ezt a nagyszerű embert már hosszú évek óta ismertem, és tudtam, hogy vele nyíltan beszélhetek. A következőkben egyeztünk meg: nehogy embertelenséget vethessenek szemünkre (mert bármily furcsán hangozzék is, tömeggyilkosok elfogásakor erre is ügyelni kell), mindennemű akciót elhalasztunk addig, amíg Brunner kezelése, illetve műtéte le nem zajlott. Addig viszont a német hatóságok megteszik a szükséges előkészületeket, hogy kiutazásakor őrizetbe vegy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r. Rückerl azonban rámutatott egy további problémára is. Mint mondta, nem is lesz olyan egyszerű Brunnert Franciaországban elkövetett bűneiért bíróság elé állítani – ez ugyanis ellentmondana az úgynevezett „kettős bíráskodási szerződés”-nek. Ezt a paradoxont részletesebben el kell magyaráznom. Franciaország felszabadult részein már a háború utolsó szakaszában eljárás indult azok ellen a németek ellen, akik francia földön követték el bűneiket. Ügyükben francia katonai bíróságok ítélkeztek, amelyek terjedelmes bizonyítási anyagra támaszkodhattak: tanúvallomásokra, zsákmányolt német dokumentumokra, az ellenállási mozgalom által gyűjtött anyagokra stb. Csakhogy számos esetben éppen a vádlottak hiányoztak. Éppen a legfőbb bűnösök már rég Németországban vagy Ausztriában bujkáltak, vagy hamis papírokkal álcázták magukat. Később, az NSZK megalapítása után a három nyugati szövetséges megkötötte az említett kettős bíráskodási szerződést. Ennek egyik pontja értelmében azok a személyek, akik fölött már ítélkezett szövetséges bíróság – legyen szó akár a nürnbergi nemzetközi katonai törvényszékről, akár egyéb szövetséges, például francia katonai bíróságokról –, német bíróság elé többé nem állítható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rendelkezés sok igazságtalanság forrása lett. Számos esetben előfordult, hogy a szövetséges bíróságok által kirótt súlyos büntetéseket később kegyelmi úton megrövidítették vagy épp elengedték, s ezek a bűnösök rövidebb fogsággal úszták meg a dolgot, mint azok, akik későbbi időpontban német bíróság elé kerültek; az utóbbiak a maguk csekélyebb vétségéért ugyanolyan súlyos büntetést kaptak, s azt valóban le is kellett ülniök. Ez az igazságtalanság a legdurvábban éppen azok esetében jelentkezett, akik Franciaországban követték el bűneiket. Mint már utaltam rá: a főbűnösök közül alig néhányan jelentek meg személyesen a francia katonai bíróságok előtt. Nagy részüket távollétükben ítélték el – például számos vezető beosztású SS-tisztet, akik a Gestapóval, a Biztonsági Rendőrség parancsnokságával, a Biztonsági Szolgálattal, illetve a zsidóügyi osztállyal működtek együtt. Példaként négy olyan személyt neveznék meg, akiket Franciaországban igen súlyos bűnök miatt távollétükben életfogytiglani börtönbüntetésre vagy halálra ítéltek, s most mégis mind szabadon élnek Németországban, sőt, egyetlen napot sem töltöttek börtönben. Íme a négy személy: Kurt Lischka SS-Obersturmbannführer (alezredes), aki 1941 és 1943 között a Biztonsági Rendőrség és a Biztonsági Szolgálat franciaországi parancsnokának, dr. Helmut Knochennek állandó helyettese és egy ideig e két intézmény párizsi parancsnoka is volt; Heinz Röthke SS-Obersturmbannführer, aki 1942-től 1944-ig a Biztonsági Rendőrség parancsnokának zsidóügyi referenseként szolgált; Herbert Hagen SS-Sturmbannführer (őrnagy), a Biztonsági Rendőrség osztályvezetője és a Franciaországban állomásozó SS- és rendőri erők parancsnokának, Carl-Albrecht Obergnek a személyi referense; végül Ernst Heinrichson SS-Oberscharführer, a Biztonsági Rendőrség zsidóügyi osztályának munkatárs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schkát 1950. szeptember 18-án távollétében életfogytiglani kényszermunkára ítélte a párizsi katonai törvényszék, számos bűntettben való bűnrészesség miatt. Röthkét 1949. március 22-én ugyan felmentette a párizsi katonai törvényszék, de a későbbi vizsgálatok során új, súlyosan terhelő dokumentumok és tanúvallomások gyűltek fel ellene. Hagent a párizsi katonai törvényszék 1950. szeptember 18-án távollétében ugyancsak életfogytiglani kényszermunkára ítélte. Heinrichsont 1956. március 7-én a párizsi katonai törvényszék halálra ítélte, számos, saját kezűleg végrehajtott gyilkosság miatt. Mind a négy ítéletet a zsidók deportálásában való részvétel miatt hozták; mintegy hetvenezer francia állampolgárról volt szó, akik közül kevesen élték csak túl ezeket az irgalmatlan időket. És mégis: Lischka, Röthke, Hagen és Heinrichson mindmáig élvezi a szabadságot. Mivel az ellenük indított perek már lezajlottak, a francia igazságszolgáltatás nem kérte kiadatásukat, a német igazságszolgáltatásnak pedig tiszteletben kellett tartania a kettős bíráskodási szerződést, amelynek értelmében senkit sem lehet másodszor is bíróság elé állítani. Hiába nyújtott be az államügyészség ellenkező értelmű indítványt: az NSZK legfelsőbb bírósága elutasította. Ezután a német igazságügyi hatóságok arra törekedtek, hogy ebben a négy ügyben külön megegyezést kössenek Franciaországgal; ezt azonban csak 1974-ben ratifikálták. Mindenesetre a Rückerllel való beszélgetésem idején a probléma még javában ott tornyosult az utunkban. Brunnert távollétében Franciaországban már elítélték – így hát a szóban forgó bűnökért nem lehetett német bíróság elé állítani. Úgy gondoltuk azonban: legyen csak Brunner a kezünk között, majd ezt a kérdést is megoldjuk valahogy. Egyelőre nem tehettünk mást: vártuk Alex értesítését. Ő továbbra is bízott benne, hogy Brunner a közeljövőben Svájcba érkezik. Végül aztán megjött az értesítés – csak éppen másképpen hangzott, mint remél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pzeld el – mondta a telefonban –, a „Linzi torony” nevű bajtársi szövetség helyi közlönyében megjelent egy tíz névből álló lista; az illetőket óva intik, nehogy Franciaországba utazzanak. Köztük van Brunner is. A közlemény címe ez: „Az Osztrák Vöröskereszt figyelmeztetése”. A nevek után közlik a születési helyet és a személyi adatokat is, nehogy bármilyen félreértés támadhasson. És mondok még valamit, amiről a közlönyben nincs szó: Brunner családját még külön is figyelmeztették, méghozzá azzal, hogy Brunnert nemcsak Franciaországról, hanem egész Európáról is lebeszél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 letette a kagylót, én meg ott maradtam főbe kólintva. Már másnap felkerestem Hans Sefciket, az Osztrák Vöröskereszt igazgatóját. – Mióta foglalkozik az Osztrák Vöröskereszt azzal, hogy diszkréten figyelmeztessen náci bűnösöket, akiket köröz az ügyészség? Talán csekkhamisítókat, leánykereskedőket és egyéb köztörvényes bűnözőket is figyelmeztetnének? És mióta szokása a keresőszolgálatnak, hogy a keresett személyeket ne csak írásban, hanem bizalmi személyek útján is figyelmeztess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s Sefcik válaszát teljes terjedelmében idézem. – Hollandiában, az egyik vöröskeresztes kongresszuson a szünetben odajött hozzám a Német Vöröskereszt vezetője, és borítékot dugott a zakóm zsebébe, mondván, hogy ezt feltétlenül el kell intéznünk. A borítékban egy névsor volt; a rajta szereplő harminc személy jobban teszi, ha elkerüli Franciaországot, mert ott nehézségei támadhatnak. Az illető nem közölte, hogy miért ne utazzanak ezek az emberek Franciaországba, nekem pedig a nevek semmit nem mondtak. Így hát értesítettük azokat a családokat, amelyeket fel tudtunk kuta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istán harminc név volt, de a „Linzi torony”-ban csak tízen szerepelnek. Ennek mi az oka? – érdeklőd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a tíz, akit nem tudtunk megtalálni, ezért kértük meg a szövetséget, hogy tegyék közzé a névsoru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önnek egyáltalán nem volt gyanús a dolo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lett volna? Keresőszolgálatunk gyakran bonyolít le hasonló akció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sztrák Vöröskeresztnek átadott figyelmeztető listán a nevek és a születési idő után ott szerepelt az illetők SS-beli rendfokozata, illetve a Biztonsági Szolgálathoz való tartozás, valamint a bírósági ítélet időpontja; a tetejében ott volt a papíron a „Szigorúan bizalmas” jelzés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tam, hogy itt valami sokkal nagyobb szabású akcióról van szó. Minden bizonnyal nemcsak a Franciaországban elítélt nácikat akarták figyelmeztetni, hanem mindazokat, akiknek nemzetiszocialista múltja még nem volt teljesen tisztázva. Nemsokára az okra is fény derült. Ekkoriban ugyanis a német igazságszolgáltatás meg akarta gátolni, hogy a náci bűnökre kimondják az elévülési időt, és e célból egyre lázasabb nyomozómunkába fogott. Ez természetesen veszélybe sodorhatta a Brunner-féléket – ezért kellett őket figyelmezte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onnal kapcsolatba léptem a ludwigsburgi igazgatóval, dr. Rückerllel, mert joggal gyanítottam, hogy a figyelmeztetések köre túlterjed Ausztrián. Várakozásomnak megfelelően Rückerl közölte, hogy a Vöröskereszt listája nem Ludwigsburgból származott. Egyebekben csak annyit tudott, hogy az igazságügy-minisztérium felkérésére a külügyminisztérium számos országtól kért segítséget azon személyek felkutatásához, akik a németek megszállta országokban bűnöket követtek el. Az akció célja az volt, hogy bírói úton vegyék elejét az elévülés kimondásának. A megkeresett országok közé tartozott Franciaország is. Többet dr. Rückerl egyelőre nem tudott, de megígérte, hogy sürgősen ki fogja vizsgálni az ügyet. Hiszen ha a Német Vöröskereszt vezetője átadott egy ilyen listát az Osztrák Vöröskereszt vezetőjének, ez azt bizonyítja, hogy volt egy teljes lista is a körözött náci bűnözőkről; Ausztria ugyanis semmiféle listát nem kért Franciaországtól. Nem sokkal ezután Rückerl valóban telefonált és elmondta, mi történt: a listát a bonni külügyminisztérium jogvédelmi hivatala adta át a Német Vöröskeresztnek, amely aztán a lista egyes tételeit sürgősen átjátszotta az Osztrák Vöröskereszt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laszképpen többirányú akciót indítottam. Írásban kértem felvilágosítást Kiesinger akkori német szövetségi kancellártól, és írtam Bonnba a főállamügyésznek is; őt arra kértem, vizsgálja meg, vajon a külügyminisztérium jogvédelmi hivatalának eljárása nem meríti-e ki a bűnpártolásnak, sőt esetleg a hivatali titok megsértésének fogalmát. Feljelentést tettem továbbá a hamburgi főügyészségen is: vizsgálják ki, nem vétkes-e a Német Vöröskereszt bűnpártolásban. Végül dokumentációval kiegészített hosszú levelet írtam dr. Klecatsky osztrák igazságügy-miniszternek, aki a belügyminisztérium közbeiktatásával vizsgálatot rendelt el az Osztrák Vöröskereszt ellen, és tájékoztatást kért az eredmény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68. március 27-én tájékoztattam az osztrák és a nemzetközi sajtót. A visszhang megfelelt a várakozásnak. A holland parlamentben interpelláció hangzott el: vajon kívánatos-e, hogy a Holland Vöröskereszt továbbra is fenntartsa kapcsolatát a Német Vöröskereszttel? A nagy amerikai lapok olvasóleveleket közöltek, melyek azt követelték: ameddig az Amerikai Vöröskereszt nem szakítja meg kapcsolatát a német testvérszervezettel, addig ne részesüljön adományokban. Az Amerikai Vöröskereszt ekkor sürgős tájékoztatást kért a Német Vöröskereszttől, majd a lapok levelezési rovatában a következő állásfoglalást tette közzé: „A francia hatóságok úgy vélték, hogy a szóban forgó német személyek nem tudnak elítéltetésükről; ezért adták át az elítéltek névsorát a Német Szövetségi Köztársaság kormányának, amelynek most már kötelessége volt az illetőket ilyen értelemben tájékoztatni. A lista legföljebb háború előtti lakcímeket tartalmazott, számos esetben pedig egyáltalán nem jelölt meg lakcímet; így vonták be – mint ilyen esetekben szokásos – a Vöröskereszt keresőszolgálatát. A lista 733 elítélt német nevét sorolta fel. A Német Vöröskereszt keresőszolgálata kiderítette, hogy közülük 105 személy meghalt, 311 ismeretlen helyen tartózkodik, és csupán a többiek hollétét lehet megállapítani. Az akcióra a német kormány megbízásából került s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gyanilyen képtelen választ kaptam a szövetségi kancellár hivatalából is. Azt állították, hogy a Vöröskeresztnek átadott listát francia ügyvédek készítették, így az nem a francia kormány hivatalos listája. Ez egyrészt teljesen érdektelen volt, másrészt nem felelt meg az igazságnak. Csak hát az igazságnak akkoriban nem volt semmi esélye. Ezt tükrözte a kölni és a hamburgi államügyész, valamint a bonni vezető főállamügyész kurta válasza is: állításuk szerint bűnpártolás esete nem forog fenn, elvégre a figyelmeztetett személyek ellen német részről semmiféle eljárás nincs folyamatban, márpedig a bűnpártolásról szóló paragrafusok csakis ilyen esetekre vonatkoz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repültem Hamburgba, hogy felkérjem az államügyészt: rendeljen el házkutatást a Vöröskeresztnél, hátha találnak náluk egyéb, bűnpártolásra utaló anyagot is. Az állam ügyész távollétében a helyettese fogadott; udvariasan végighallgatott, feljegyezte, amit a figyelmeztetett személyekről előadtam, majd ismételten elmagyarázta nekem a jogi helyzetet. Amikor felvetettem a Vöröskeresztnél tartandó házkutatás gondolatát, szónoki kérdéssel válaszolt: „Miért nem mindjárt az érsekn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önállóan kezdtem szimatolni a Jogvédelmi Hivatal háza táján. És minő véletlen: kiderült, hogy a hivatal vezetője, dr. Johannes Gawlik első osztályú követségi tanácsos azonos azzal a Gawlik ügyvéddel, aki 1945-ben és 1946-ban az SS-t védte a nürnbergi katonai törvényszék előtt. Ezután elkövettem minden tőlem telhetőt, hogy a német kormányt, különösen pedig Willy Brandt külügyminisztert tiltakozó levelek özönével ostromolják. Ekkor a külügyminisztérium szóvivője, dr. Jürgen Rufuhs kijelentette: a szövetségi kormánynak nemcsak joga, hanem kötelessége is volt, hogy figyelmeztesse a szóban forgó személyeket, mivel a német állampolgárokat, személyükre való tekintet nélkül, fel kell világosítania arról, hogy külföldön esetleg bajba keveredhet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ik újságíró igen találóan megkérdezte: miért nem adja ki a külügyminisztérium a Vöröskeresztnek az Interpol körözési listáját is – elvégre a csempészeket vagy a csalókat ugyanolyan előnyök illetik meg, mint a náci tömeggyilkosokat. Dr. Rufuhs azonban nem kívánt foglalkozni ezzel a kérdéssel, mint ahogy arról sem nyitott vitát, hogy a német kormány jogvédelmi kötelezettsége miért terjed ki az Alois Brunner-féle osztrák tömeggyilkosokra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ik sajtókonferencián arról beszéltem, hogy itt „súlyos sérelem érte a Vöröskereszt alapeszméjét”. Ekkor levelet kaptam dr. Kurt Wagnertől, a Német Vöröskereszt keresőszolgálatának vezetőjétől, aki közölte, hogy „vöröskeresztes lelkiismerete” ez ügyben teljesen nyugodt. Igaz, a Vöröskereszt alapeszméje már addig is sok mindent kibírt. 1933 után a Német Vöröskereszt az SS kezelésébe került, és egykettőre „gleichschaltolták”; a zsidókról és mindazokról, akiket a rendszer ellenségének nyilvánítottak, ezután levették a kezüket. Dr. Ernst Robert Gravitz birodalmi főorvost, a szervezet ügyvezető elnökét SS-Gruppenführerré (altábornaggyá) léptették elő, s „ügyvezetéséről” fogalmat alkothatunk, ha tudjuk, hogy egy héttel a háború befejezése előtt, Potsdamban öngyilkosságot követett el; részt vett embereken végzett kísérletekben is, és bizonyára sejtette, hogy ha életben marad, Nürnbergben köt ki a vádlottak padján. És nem ő volt az egyetlen, aki az önkéntes halált választotta: önként távozott az élők sorából dr. Leonardo Conti birodalmi orvosi vezető, a Német Vöröskereszt prominens vezetőségi tagja is – vagy mert félt a vádemeléstől, vagy mert „vöröskeresztes lelkiismerete” mégsem volt egészen tisz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korántsem mondható dicsőségesnek a genfi Nemzetközi Vöröskereszt Bizottság háborús szerepe sem. A Bizottság a Németországban és a megszállt területeken működő koncentrációs táborok létét német belügynek minősítette, s egyszer sem lépett fel a német birodalmi kormánynál a zsidók védelmében, illetve később a zsidók megsemmisítése ellen (amelyben egyébként vöröskeresztes jelzéssel ellátott teherautók is közreműködtek). A Nemzetközi Vöröskereszt csak 1944 nyarán szánta el magát nagy kényelmesen a fellépésre, azután, hogy Budapesten megindult Wallenberg akciója. A koncentrációs táborok ügyéről pedig 1945 áprilisában kezdtek tárgyalni a német vezetéssel – holott a gázkamrák létezéséről már legkésőbb 1943 nyara óta tud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k az előzmények nyilván kellően megnyugtatták a Vöröskereszt tisztségviselőinek lelkiismeretét; így aztán a háború után, Hudal püspökkel meghitt együttműködésben, sorozatban látták el hamis papírokkal a tömegesen menekülő náci bűnözőket. Ha ebből a szemszögből nézzük, hát az Alois Brunnernek szánt figyelmeztetés csupán tovább ápolt egy jól bevált hagyomán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jegyzendő, hogy a külügyminisztérium jogvédelmi hivatala azt állította: ők az ominózus listát egyidejűleg továbbították a Vöröskeresztnek és a ludvvigsburgi bűnüldöző hatóságnak. Ha ez igaz, az eljárás akkor is abszurdnak mondható, csakhogy most is messze jártak az igazságtól. A listákon – melyeket a ludwigsburgi központi hivatal csak megkésve kapott kézhez – már ott szerepeltek a külügyminisztérium megjegyzései; több név után gyorsírással ez állt: „Már értesítve.” E bizonyíték alapján a külügyminisztériumnak végül el kellett ismernie, hogy a listát először mégiscsak a keresőszolgálatnak továbbította, s csak ezután juttatta el a ludwigsburgi központi hivatalhoz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szembeszökő ellentmondások ismeretében továbbra is azon voltam, hogy mégiscsak valamilyen eljárás megindítására ösztönözzem a hatóságokat. Az államügyészséggel folytatott hosszadalmas levelezésem lezárásául a fenti szerv sokatmondóan kifejtette, hogy a Vöröskereszt a maga akcióját nem „figyelmeztetésként”, hanem „a keresőszolgálat jellegéből következő szükséges lépésként” értelmezte; 1969. január 1-jén pedig az eljárást hivatalosan is felfüggesztették. Utolsó kísérletként tiltakozásomban arra hivatkoztam, hogy a külügyminisztérium mindenképpen megsértette a saját ügyrendjét, amikor először a Vöröskeresztet értesítette, s csak ezután a bűnüldözési hatóságot – hiszen ez egyértelműen bizonyítja, hogy nagyon is tudták, miről van szó. De hiába; magam is tisztában voltam vele, hogy számomra itt már nem terem fű. Ha a rendőrség kihallgat egy prostituáltat, és az figyelmezteti a stricijét, akkor lecsukják. Alois Brunnert azonban büntetlenül szabad figyelmeztetni. Soha többé nem adódott ilyen kedvező lehetőség, hogy elkapj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unner ott él szíriai villájában, és a szír vezetőknek eszük ágában sincs kiszolgáltatni a tömeggyilkost. A francia kormány éppoly eredménytelenül kérte kiadatását, mint Ausztria és a Német Szövetségi Köztársaság. Brunner nem tartózkodik a megadott címen – hangzott a hivatalos szíriai válasz. Egy német képes magazin riportere minden nehézség nélkül megtalálta, s a fényképekkel illusztrált interjúsorozat meg is jelent. Ugyanilyen simán jut el hozzá a postás is. 1980 júliusában Brunner, alias Fischer kis csomagot kapott Ausztriából, amely állítólag gyógynövényeket tartalmazott. A kísérőlevelet aláíró szervezet, a „Karlsteini Gyógynövénybarátok Egyesülete” elnézést kért, amiért „Az egészség Isten adománya” nevű patikában nem tudta megtalálni a Brunner által megrendelt gyógynövénykalauzokat; helyettük más, hasonló tartalmú munkákat sikerült beszerezniök. Brunner kezében a kis csomag felrobbant, és levitte bal kezének négy ujját; csak a hüvelykujja maradt meg. Ám hiába volt ily eredményes a postai kézbesítés, Szíria mindmáig ragaszkodik ahhoz az állásponthoz, hogy Brunner holléte kideríthetetl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Jugoszláviában könyvet adtak ki a macedóniai zsidók tragédiájáról, s ebből kitűnt, hogy Brunner Eichmann megbízásából nyolcezer macedóniai zsidót is deportáltatott, felkértem dr. Kadelburgot, az ottani zsidó hitközség elnökét: emeljen szót a jugoszláv kormánynál, hogy az interveniáljon a vele baráti viszonyban álló szíriai kormánynál. A bécsi követség útján magam is kétszer fordultam az ügyben a jugoszláv kormányhoz – sikertelen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meghívtak, hogy 1986. március 11-én, a deportálások 43. évfordulóján tartsak beszédet Szkopjéban, kikötöttem: csak akkor teszek eleget a felkérésnek, ha Jugoszlávia megteszi a szükséges lépéseket Brunner kiadatása érdekében. Nos, nem utaztam Szkopjé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0/ A megfertőzött rendőr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rántsem a Brunner-ügy az egyetlen, amelynek során a jog és az igazság érvényesítésében állítólag érdekelt intézmények inkább gátolták, semmint előmozdították volna a háborús bűnösök felkutatását. Az ok egyszerű: a kulcspozíciókban továbbra is seregestül ülnek a régi nácik. A háború után egyszerűen lehetetlenség volt valamennyit kiszűrni. Ha a hajdani nácikat mind eltávolítják, alighanem összeomlik az igazságszolgáltatás, a rendőrség és a legtöbb más hatóság is. A rendőrségen különösen bonyodalmas volt a helyzet, hiszen ezt a szervezetet illette volna a főszerep a náci bűnösök felkutatásában. Ehelyett nemegyszer az történt, hogy a keresett személyeket épp a keresésükkel megbízott régi bajtársak figyelmeztették, és ilyenkor egy, a ranglétra alsóbb fokán álló nyomozó gyakran hasznosabbnak bizonyult a vezető tisztviselőknél, hiszen az anyag először az ő kezébe került, és onnan többnyire nem is jutott tová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smét önállóvá lett Ausztriában és a Szövetségi Köztársaságban úgyszólván zavartalanul mentődtek át a hitleri rendszer rendőrségének és biztonsági szolgálatának posztjai. Tünetértékű Heinz Riedelnek, a tábori titkosrendőrség hajdani egységparancsnokának az esete. Riedel a Szovjetunióban számos „partizángyanús” embert ölt meg. A háború után a schleswig-holsteini bűnügyi rendőrséghez került, s ott a tartományi bűnügyi hivatal osztályvezetői posztjáig vitte. 1964-ben kiderült, hogy nyomozás folyik ellene tömeggyilkosságokban való részvétel miatt, ám ezért korántsem járt elbocsátás, vagy legalább felfüggesztés. Megmaradt a rendőrség állományában, mígnem 1974 márciusában – néhány nappal büntetőügyének főtárgyalása előtt – betöltötte a korhatárt, és nyugdíjba von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ébként ez a főtárgyalás is jellegzetesen zajlott. Riedel egyáltalán nem tagadta a gyilkosságokat, csupán annyit jegyzett meg, hogy az áldozatokat nem kivégzőosztag elé állíttatta, hanem „gázkocsiba” küldte, mert ez a kivégzési mód szerinte humánusabb. Hogy mi rejlett érvelése mögött? Nos, Riedel bűne csak akkor nem évül el, ha „különösen kegyetlennek vagy alattomosnak” minősül. A minősítés tisztázására a bíróság szakértőt kért fel dr. Emmanuel Steigleder professzor személyében, aki szakvéleményében kifejtette: a gázkocsiban az áldozatok már a kipufogógáz bevezetése után egy-másfél perccel eszméletüket vesztik, addig csupán szédülés, könnyű rosszullét és enyhe görcsök kínozzák őket – ezért „kegyetlenségről” nem lehet szó. Az esküdtbíróság elfogadta a szakértő érvelését, és megállapította, hogy Heinz Riedel nyugalmazott bűnügyi felügyelő gyilkosságai nem minősülnek „sem kegyetlennek, sem alattomosnak”. Riedel szabad emberként távozott a bíróság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r. Emmanuel Steigleder múltját nem ismerem. Ausztriában azonban eleve nem csodálkoztam volna az effajta szakvéleményen, mivel a törvényszéki szakértők, elsősorban a pszichiáterek közül számosan büszkélkedhettek mozgalmas nemzetiszocialista múlttal. Leginkább elmondható ez dr. Heinrich Gross főorvosról, aki a steinhofi pszichiátriai kórházban több száz, agyi megbetegedésben szenvedő gyermeket segített át injekcióval a túlvilágra. Az injekciót beadó ápolónőket elítélték; Gross, a „kezelés” elrendelője szabad ember maradt, és múltja ellenére a háború utáni Ausztria legrangosabb törvényszéki pszichiátere 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nemcsak arról van szó, hogy számos rendőrtisztviselő vagy törvényszéki szakértő személy szerint zökkenőmentesen folytathatta pályáját; egy teljes szervezetet is átvettek abban a formában, ahogy a Harmadik Birodalom egyik legnagyobb bűnözője örökül hagyta: ez pedig Ernst Kaltenbrunner Interpolja. Ez a párizsi székhelyű nemzetközi rendőri szervezet, amely 1923-ban létesült a bécsi rendőrfőnök javaslatára, a bűnüldözők nemzetközi együttműködését tűzte ki célul. 1938-ban székhelyét Bécsbe helyezték át, majd rövidesen elkövetkezett az Anschluss, és így lett Reinhard Heyd-rich az Interpol elnöke. Heydrich utasítására az iroda Bécsből Berlinbe települt, és bizonyára kevesen tudják, hogy a zsidóság megsemmisítéséről határozó wannseei konferenciát 1942. január 20-án az Interpol berlini hivatalában rendezték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ydrich meggyilkolása után Kaltenbrunner lett az Interpol elnöke, és a szervezet az ő céljait szolgálta, méghozzá több szinten. Például említettem már, hogy az Interpol kartotékjai segítségével bukkantak rá azokra a hivatásos pénzhamisítókra, akikkel aztán, a brit valuta felhígítására, sorozatban gyártatták a hamis fontot. A kartotékok tanulmányozásával jutottak el azokhoz a hamisítókhoz is, akik keresztleveleket vagy hamis papírokat gyártottak zsidók részére. Felhasználta az Interpol irattárát a Gestapo is: így jutottak olyan emberek nyomára, akiket valamiféle ifjúkori bűnükkel megzsarolva spiclinek szervezhettek 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vel a nácik csaknem egész Európát megszállták, általában bízvást meghagyhatták az Interpol-részlegeket eredeti állapotukban; legföljebb odaültették még néhány megbízható emberüket. A különbség csak annyi volt, hogy az utasítások most közvetlenül Heydrichtől, illetve Kaltenbrunnertől jöttek. Tagja volt az Interpolnak az Egyesült Államok is, méghozzá furcsa módon 1938 márciusa, tehát Ausztria megszállása óta. És csak 1941. december 3-án, Pearl Harbor előtt négy nappal utasította beosztottait J. Edgar Hoover, az FBI elnöke az Interpolhoz fűződő kapcsolataik megszakítására. Az Egyesült Államok kongresszusa többször is megvizsgálta ezt a kapcsolatot az ország és Heydrich Interpolja között. 1977-ben a „Freedom of Information Act” alapján közzétették a nácik és az FBI levelezését. Az amerikai újságok tájékoztatása szerint az FBI közölte az Interpollal, hogy a körözési listákon szereplő amerikaiak közül ki zsidó. Az FBI tehát, noha menekültek esetében egyébként soha nem jelölték meg a vallást, Kaltenbrunnernek olyan körözési adatokkal szolgált, melyek „zsidó típusra”, „zsidó származásra” vagy „a zsidó fajhoz való tartozásra” utal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nterpol azonban nemcsak a „zsidó típusú” bűnözők ellen járt el; bűnözőnek tekintette a bujkáló vagy hamis iratokkal élő zsidókat is, és feladatköréhez tartozott, hogy az ilyeneknek nyomára akadjon. Külön aktaként (az Interpol beavatottai szerint ezt „S-aktá”-nak nevezték) tárolták azokat az anyagokat, melyek bujkáló zsidók felkutatásával foglalkoztak. Egyes információk szerint, melyeket nem ellenőrizhettem, a háború után, amikor az Interpol székhelye visszakerült Párizsba, az „S-akta” is átkerült a francia fővárosba. Ebben az ügyben 1983-ban levelet írtam Robert Badinter francia igazságügy-miniszternek, aki megígérte, hogy vizsgálatot indít az ügyben. Sajnos semmit sem sikerült kideríte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nterpol terjedelmes irattárának nagy része állítólag megsemmisült Berlin ostrománál; annyi bizonyos, hogy hasztalan kutattak utána. Berlint azonban az oroszok foglalták el, és így lehetséges, hogy az iratok egy része az ő birtokukba került. Kisebbik részüket Karl Zindel, az Interpol titkára vitte magával, amikor 1945 áprilisában elmenekült Berlinből. Igaz, csak Stuttgartig jutott, így aztán ezek az iratok megmaradtak számunk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ború után az Interpol első elnöke Florent Louvage lett; ő a háború előtt a belga bűnügyi rendőrség főnöke, a háború alatt pedig a brüsszeli Interpol vezetője volt – a Heydrichhel és Kaltenbrunnerrel való együttműködés nyilvánvalóan nem jelentett számára problémát. A háború után egész sor Interpol-tisztviselővel ismerkedtem meg, akikről hasonlót lehetne elmondani. 1968 és 1972 között az Interpol elnöki székét Paul Dickopf, a wiesbadeni Szövetségi Bűnügyi Hivatal elnöke töltötte be; 1945-ből származó listámon, amely az SS-ben szerzett szolgálati éveket tünteti fel, még mint SS-Untersturmführer (hadnagy) és a Biztonsági Szolgálat tagja szerepel. Másfelől az is köztudott volt, hogy Dickopf 1943-ban, tehát még a háború alatt Belgiumon és Franciaországon át Svájcba szökött, és ott kapcsolatba lépett az amerikaiakkal. A szökött SS-tisztek általában azonnal körözőlistára kerültek. A hetvenes években több szerző, mindenekelőtt S. Baram és Y. Vaughan foglalkozott az Interpollal; szerintük Paul Dickopf ellen a németek nem adtak ki körözést, ami némi vitát keltett Dickopf „szökéséről”. A náci bűntettek felderítésére létesült ludwigsburgi, dortmundi és kölni központi hivataloktól mindenesetre megtudtam: Dickopf, mint a wiesbadeni Szövetségi Bűnügyi Hivatal elnöke jóformán semmilyen segítséget nem nyújtott nekik a náci bűnösök felkutatásához. Úgy gondolom, ezt a megállapítást kiterjeszthetjük az egész Interpolra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1/ A megfertőzött igazságszolgáltat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ennyire a rendőri apparátust megfertőzték a volt nemzetiszocialisták, legalább olyan mértékben szivárogtak be az igazságszolgáltatásba is az egykori vérbírák és véres kezű ügyészek, akik mindmáig posztjaikon ülnek. Sajnálatos tény, hogy a náci jogtalanság államának bámulatos könnyen hódoltak be olyan emberek is, akik állítólag a joggal jegyezték el magukat. Úgy gondolom, akárcsak az orvosok esetében, ezúttal is a diplomás német értelmiség velejéig apolitikus beállítottsága hibáztatható. Igaz, az osztrák jogászok addig sem szolgálhattak tudásukkal igazi jogállamot, és a német jogászoknak is csak rövid ideig nyílt erre alkalmuk. Hiába iktatták törvénybe a bírói függetlenséget, az emberek megszokták, hogy a jog a hatalmat szolgálja, az államügyészi hivatás pedig már a nevében hordja, hogy aki betölti, az az államot szolgálja – tehát a jogtalanságra épülő államot is. A francia forradalom és a felvilágosodás gondolatai korántsem járták át az osztrák és a német igazságszolgáltatást, amely soha nem az „állampolgári jogok” védelmezőjének, hanem inkább a polgárok sorsát igazgató hatalom meghosszabbított karjának tekintette magát. Ausztriában ezenfelül a „jogi pozitivizmus” is hozzájárult a jogérzék elbizonytalanodásához. E tan értelmében az Isten adta „természetjog” keresztény elképzelése helyett csak az tekinthető jogszerűnek, amit az állam törvénybe foglal. Az angolszász országokban a bíró úgyszólván minden ügyet külön-külön mérlegel, és ítéletét konkrét múltbéli példákra hivatkozva hozza meg; az osztrák és a német jogász viszont úgy érzi, csakis valamilyen elvont jogi konstrukciót kell szolgálnia (mint ahogy így van ez a legtöbb olyan országban, amely a római jogot vette át). Ezek a jogászok úgy gondolják: ameddig belül maradnak ezen a jogi konstrukción, addig a jog nem szenved csorbát. Hogy ez a jog valójában mit jelent és hogyan jött létre, ahhoz nekik, őszinte meggyőződésük szerint, már semmi közük – és itt zárul az alapvetően apolitikus magatartás bűvös kö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om, hogy ennek az apolitikus magatartásnak (amelyet errefelé előszeretettel mint „politika fölött állót” dicsőítenek) előnyei is vannak, mondjuk, az amerikai rendszerrel szemben, ahol valaki még akár választás útján is lehet bíró. Azzal is tisztában vagyok, miféle előnyökkel jár a zárt jogi konstrukció az angolszász „case law”-val</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11"/>
        <w:t>*</w:t>
      </w:r>
      <w:r>
        <w:rPr>
          <w:rFonts w:eastAsia="Times New Roman CE" w:cs="Times New Roman CE" w:ascii="Times New Roman CE" w:hAnsi="Times New Roman CE"/>
          <w:sz w:val="24"/>
          <w:szCs w:val="24"/>
        </w:rPr>
        <w:t xml:space="preserve"> szemben. Mindössze arra kívánok rámutatni, hogy az osztrák és német jogászok csődjének okai magában a jogrendszerben is keresendő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jnos a háború után sokan közülük megszabadulhattak a számtalan bűnös ítélet miatt rájuk háruló felelősségtől, mégpedig egy olyan konstrukció révén, amely maga is e jogrendszer jellegzetes terméke. Ha bebizonyították, hogy az akkor érvényes jogot tartották szem előtt, úgy az ügyükben megrendezett mintaperek végén felmentették őket. Még közvetve sem merült fel a kérdés, hogy vajon érvényes jogszabályokat alkothat-e egy olyan rendszer, amely törvénytelen eszközökkel gyakorolja hatalmát. Ezen az alapon ugyanis az osztrák és a német bíráknak a maffia becsületkódexét is el kellene fogadniok, ha egyszer ez a szervezet néhány géppuskás bérgyilkos segítségével elfoglalná a parlamen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smerem: ha azt akarjuk, hogy egy államszervezet tovább működjék, jóformán lehetetlen megtisztítani a fertőzött igazságügyi apparátust. Hiszen a tisztogatást jogi szempontok alapján kellene végrehajtani – és erre éppenséggel maguknak az eltávolítandó bíráknak kellene felügyelniük. Alighanem úgy fest a helyzet, hogy Ausztriában és Németországban túl sok volt a náci bíró – mindet egyszerűen nem lehetett eltávolítani. És mégis: alapvető higiéniai követelmény lett volna, hogy a közvélemény nyomásának segítségével nyugdíjba kényszerítsenek legalább néhányat a legkompromittáltabbak közül, és megszabaduljanak azoktól, akik ítéleteikkel még az akkori törvények követelményeit is túlteljesítet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r. Filbinger véres ítéletei még ilyen körülmények között is feltűnést keltettek az NSZK-ban. Robert Kempner professzor, a nürnbergi per főügyészhelyettese megkísérelte, hogy vádindítványaival tiszta helyzetet teremtsen a náci bírák problémakörében, de fáradozása csak két esetben járt eredménnyel. Börtönbüntetést kapott az a bíró, aki Lehmann Katzenbergert, a nürnbergi zsidó hitközség elnökét koholt fajgyalázási vád alapján halálra ítélte, egy másik bírót pedig, aki Berlinben kilencvenhét halálos ítéletet hozott, harmincöt évvel később fogtak perbe – ám az még a tárgyalás előtt felakasztotta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usztriában még ilyen kivételes esetek sem akadtak. 1965-ben Oscar Bronner újságíró (később a </w:t>
      </w:r>
      <w:r>
        <w:rPr>
          <w:rFonts w:eastAsia="Times New Roman CE" w:cs="Times New Roman CE" w:ascii="Times New Roman CE" w:hAnsi="Times New Roman CE"/>
          <w:i/>
          <w:iCs/>
          <w:sz w:val="24"/>
          <w:szCs w:val="24"/>
        </w:rPr>
        <w:t xml:space="preserve">Profil </w:t>
      </w:r>
      <w:r>
        <w:rPr>
          <w:rFonts w:eastAsia="Times New Roman CE" w:cs="Times New Roman CE" w:ascii="Times New Roman CE" w:hAnsi="Times New Roman CE"/>
          <w:sz w:val="24"/>
          <w:szCs w:val="24"/>
        </w:rPr>
        <w:t xml:space="preserve">című osztrák hírmagazin alapítója, aki most éppen új osztrák napilapot kíván életre hívni) a </w:t>
      </w:r>
      <w:r>
        <w:rPr>
          <w:rFonts w:eastAsia="Times New Roman CE" w:cs="Times New Roman CE" w:ascii="Times New Roman CE" w:hAnsi="Times New Roman CE"/>
          <w:i/>
          <w:iCs/>
          <w:sz w:val="24"/>
          <w:szCs w:val="24"/>
        </w:rPr>
        <w:t xml:space="preserve">Forum </w:t>
      </w:r>
      <w:r>
        <w:rPr>
          <w:rFonts w:eastAsia="Times New Roman CE" w:cs="Times New Roman CE" w:ascii="Times New Roman CE" w:hAnsi="Times New Roman CE"/>
          <w:sz w:val="24"/>
          <w:szCs w:val="24"/>
        </w:rPr>
        <w:t>című folyóirat különszámában egész sor magas és még magasabb rangú bíróra hívta fel a figyelmet, akiknek a lelkén döbbenetesen embertelen halálos ítéletek száradnak; ám Broda igazságügy-miniszter teljes súlyával kiállt a gyanúsítottak mellett, holott a vérbírák áldozatai között szociáldemokrata ellenállási harcosok is voltak. Bécs 21. kerületében van egy tér, a „Floridsdorfer Spitz”, ahová mind a mai napig küldöttségek zarándokolnak. Ezen a helyen 1945. április 8-án három embert végeztek ki: Alfred Huth hadnagyot, Rudolf Raschke főhadnagyot és Karl Biedermann őrnagyot. Négy nappal később Bécset felszabadították a szövetségesek. Ám a bécsi rögtönítélő bíróság különbíróságának ügyésze, dr. Otto Rothe hadnagy ennek ellenére keresztülhajszolta az eljárást. Rothe a hetvenes évek végén ment nyugdíjba mint a bécsi Legfelsőbb Bíróság szenátusának elnök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met igazságszolgáltatásban uralkodó állapotok jelképes értékű példájaként dr. Franz Schumacher bíró esetét mondanám el. Schumacher a hollandiai német megszálló erők kebelében működött tábori főbíróként. Ott kapta meg 1943 augusztusában egy Gerard Frank Smits nevű diák ügyét. Smitsnél letartóztatásakor röpcédulákat és egy lőszer nélküli pisztolyt találtak, és e bűntettért 1943. december 10-én tizenkét évi fegyházra ítélték, ami a fennálló törvénytelen törvények értelmében jogszerű is volt. Dr. Franz Schumacher azonban kevesellte ezt. A túl enyhének vélt büntetés ellen Friedrich Christiansen vezénylő tábornokhoz fellebbezett, és halálos ítéletet követelt. Christiansen tábornok meg is semmisítette az ítéletet, és elrendelte, hogy az ügyet hadbíróság előtt újratárgyalják. Ám ez a bíróság is „csupán” tizenkét évet rótt ki Smitsre. Ekkor dr. Schumacher ismét fellebbezett, a második ítéletet is megsemmisítették, és új tárgyalást írtak ki – amelyen immár dr. Schumacher elnökölt. Dr. de Pont, a vádlott védője hiába hivatkozott dr. Schumacher elfogultságára – a bíróság, a kiváló jogi képesítésű elnökkel az élén, kinyilvánította teljes elfogulatlansá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44. március 7-én Smitset halálra ítélték. De Pont, a védő ugyancsak Christiansen tábornokhoz fellebbezett, kérve, hogy a halálos ítéletet megerősítés helyett változtassa át szabadságvesztésre. Kérvényében arra hivatkozott, hogy a vádiratot épp dr. Schumacher, a tárgyalás vezetője fogalmazta, és a megelőző két ítéletet is ő semmisíttette meg. Ez még az érvényben lévő német katonai büntetőjog szerint is indokolta volna a bíró kizárását. Ám Christiansen nem válasz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bornokot ismerem más forrásból is, mégpedig egy hollandiai zsidó hadirokkant kérvényéből. Az illető az első világháborúban mindkét lábát elvesztette, és abban reménykedett, hogy ilyenformán megúszhatja a deportálást. Christiansen tábornok azonban neki sem válaszolt; ehelyett ráfirkantotta a kérvényre: „Lábbal vagy anélkül – a zsidó zsidó mara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olland igazságszolgáltatás dr. Schumacher fenti eljárását gyilkosságnak értékelte, és 1946. március 7-én felvette nevét a náci bűnösök nemzetközi listájára. És hogy mi lett dr. Schumacherből? Főállamügyész az NSZK-ban, a limburgi tartományi bíróság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 kivégzett Smits rokonai felhívták figyelmemet az ügyre, 1969 októberében levélben kértem dr. Johannes Strelitzet, Hessen tartomány igazságügy-miniszterét, hogy vizsgálja felül a dr. Schumacher elleni vádakat. A hír hallatán dr. Schumacher mindenesetre tüstént nyugdíjba vonult. Saját múltjához való viszonya kiolvasható a tettére adott „magyarázatból”: eszerint ő tudta, hogy a halálos ítéleteknek csak a harmadát hajtják végre, és ezért bízvást megengedhette magának, hogy kevésbé súlyos ügyekben is ilyen ítéletet szabjon ki. Ekkor rá akartam bírni a hatóságokat, hogy legalább a főügyész úr nyugdíjigényét vizsgálják felül. Hi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dig hát dr. Schumacher eljárása még az akkoriban érvényes törvénytelen törvényeknek is ellentmondott, méghozzá két tekintetben. Először is jogsértés, hogy maga ítélkezett Smits fölött, hiszen megszegte az elfogultságra vonatkozó előírásokat. Ha ehhez még hozzászámítjuk a kétszeri fellebbezés tényét, bőségesen megalapozható a gyanú: dr. Schumacher egyetlen és nagyon is személyes jellegű szándéka az volt, hogy Smitset kiiktassa az élők sorából. Ehhez járul még a nemzetiszocialista igazságszolgáltatás fentebb vázolt alapproblémája: az a szervezet, amely jogtalanul gyakorolja az államhatalmat, az én nézetem szerint nem lehet jogalkotó. Hollandiát a nácik lerohanták és megszállták, ezért hollandiai jelenlétük törvénytelen volt. Azok után, hogy a holland kormány elmenekült, a hadsereg pedig kapitulált, legjobb esetben is ahhoz lett volna joguk, hogy a holland törvények alapján tartsák fenn az országban a rendet. Márpedig röpcédulák vagy egy pisztoly birtoklásáért Hollandiában senkit sem lehetett halálra íté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hogy az igazságszolgáltatás bámulatosan találékony, ha egy bíró halálos ítéletét nem óhajtja gyilkosságnak minősíteni. Még olyankor is, amikor bebizonyosodott, hogy a bíró már készen hozta a tárgyalóterembe a halálos ítéletet, tettét nem gyilkosságnak, csupán emberölésnek minősítették. Ez a tényállás pedig tizenöt év múltával elévült – és mivel korábban nem derült fény a tettre, a bíráknak hajuk szála sem görb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2/ Kinek van joga gyilko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t következő történet is a nemzetiszocialista igazságszolgáltatásra vet fényt, bár ebben az esetben SS rendőrbíróságról van szó. A történet jelentősége kettős. Először is kitűnik belőle, hogy egyes jogászok szemében a zsidók meggyilkolása magától értetődő és megengedett cselekedetnek számított; másfelől viszont az is látható, hogy az SS-legények mégsem gyilkolhattak kedvük szerint. Adolf Eichmann eszménye a jól szervezett, az ő utasításainak mindenben engedelmeskedő tömeggyilkosság volt; a vérgőzös egyéni akciót nem tűrték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milyen sokat foglalkoztam is a témával, az SS rendőrbíróság meghökkentő ítélete csak 1971-ben került a kezembe. A vádlott bizonyos Max Täubner volt, rangjára nézve hadnagy az SS birodalmi vezetője parancsnoki törzsének alárendelt első SS gyalogdandárból. A dandár nevét jól ismertem. Könyvtáramban ott őrzöm háborús naplójukat, amelyben aprólékosan, napról napra rögzítették, hány „bandatagot” semmisítettek meg anélkül, hogy az ő részükről bárki elesett volna. A „partizánok elleni harc” ürügyén védtelen polgári személyeket – elsősorban zsidókat, cigányokat és kommunistákat – tereltek össze és lőttek agyon a front mögött. Az áldozatok többsége öregember, asszony és gyerek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foglalkozni kezdtem Täubnerrel, még nem sejthettem, hogy négy évvel később olyan osztrákba botlom majd, aki egy másik efféle vérengző dandárhoz tartozott. Az illetőt Friedrich Peternek hívták, ő vezette akkoriban az Osztrák Szabadság Pártot, és Bruno Kreisky, megfelelő választási eredmény esetére, őt szemelte ki az Osztrák Köztársaság alkancellárjául. Erről azonban még szó lesz könyvem egy későbbi fejezetében. Max Täubner története mindenesetre hozzásegíthet a Peter-dandár működésének szemléletesebb kifejtésé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x Täubner SS-hadnagyot 1941-ben egy próbajáratos vonattal küldték ki Ukrajnába, az első SS gyalogdandárhoz. Szeptember 12-én érkezett meg egy Zwiachel nevű helységbe, és az ukrán polgármestertől megtudta, hogy a helyi börtönbe mintegy háromszáz zsidót zártak. A zsidókat etetni és őrizni kellett; így hát az ukrán polgármester megkérte Täubnert, ugyan lője agyon őket. Täubner nem tagadta meg ezt a csekély szívességet: egysége háromszáztizenkilenc halottat hagyott hát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41. október 17-én Täubner szerelvénye befutott Solohovóba, ahol, csak úgy futtában, százkilencvenegy zsidót ölt meg. Néhány héttel később az Alekszandrija nevű városkában tartózkodott, ahol még négyszázötvenkilenc zsidó élt; addig valahogyan megúszták az „áttelepítést”. Täubner utasítására mindet összefogdosták, és utána agyonlőtték, felakasztották vagy agyonverték őket. Täubner, aki oda sem figyelt, végig szájharmonikáját fújta; egyik alárendeltje, Rudolf Nikolaus Wüstholz közlegény viszont afféle gladiátorviadalt rendezett. Megparancsolta két zsidónak, hogy ásóval támadjanak egymásra, megígérvén, hogy azt, aki életben marad, nem lövi agyon. Ígéretét természetesen nem tartotta be, hiszen amit német a zsidónak ígér, az eleve nem érvény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z epizód nem rémpropaganda, és nem is valamilyen túlélő „jellegzetes túlzása” – majdnem szó szerint így foglalta össze a tényállást az SS-rendőrbíróság a Max Täubner elleni eljárás során. Persze téved, aki azt hiszi, hogy Täubnert kilencszázhatvankilenc zsidó meggyilkolásáért vonták felelősségre; a bíróság csupán önkényes kezdeményezéseit és a fölösleges túlkapásokat vetette szemére. Íme az ítélet vonatkozó szakasza: „A zsidókat meg kell semmisíteni; egyetlen halott zsidóért sem kár.” Csakhogy a megsemmisítés nem foganatosítható önhatalmúlag. Täubnernek ugyan javára írandó, hogy „feljogosítva érezhette magát a zsidók megsemmisítésében való tevőleges részvételre”, és az sem vonható kétségbe, hogy a vádlott tettének indítéka „őszinte zsidógyűlölete” volt; ez azonban mit sem változtat eljárásának önkényességén, annál is kevésbé, mivel Alekszandrijában „olyan kegyetlenségekre ragadtatta magát, amelyek német férfihoz és SS-tiszthez egyaránt méltatlanok”. A német férfinak, ha gyilkol, egyszerű és tiszta munkát kell végezni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úlyosabban esett a latba két további vádpont. Täubner levélben magzatelhajtásra biztatta feleségét, továbbá, hogy imponáljon az asszonynak, több, kivégzést ábrázoló fényképet küldött neki kidolgozásra. Minden bizonnyal el is érte célját, mivel az asszony büszkén mutogatta a képeket ismerőseiknek. Csakhogy ezzel Täubner megsértette az SS-nek a szolgálati titokra vonatkozó előírásait, és a bíróság nem hagyott kétséget e vétség súlya felől. „Mivel a filmeket Dél-Németországban dolgoztatta ki – hangzott az ítélet indoklásában –, a képek könnyen ellenséges kézbe kerülhettek volna, hogy aztán németellenes propaganda céljára szolgáljanak.” 1943. július 9-én a bíróság Max Täubnert mindezért tízévi börtönre ítél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äubner fellebbezett, és magához Heinrich Himmlerhez intézett beadványt. Fanatikus zsidógyűlölőnek mondta magát, aki az oroszországi hadjárat kezdetén elhatározta, hogy húszezer zsidót fog elintézni. Meggyőződése volt, hogy a vád tárgyát képező önkényes kivégzések mindenestül megfelelnek a Führer óhajának, és tetteivel csak azt akarta bizonyítani, hogy fenntartás nélkül követi Hitler céljait. Nem tudom, használt-e ügyének ez a beadvány; annyi bizonyos, hogy büntetéséből csak két évet ült le, aztán vége lett a háborúnak, és Täubner kiszabad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érdeklődni kezdtem további sorsa felől, megtudtam, hogy 1949-ben az NSZK-beli Memmingen büntetőbírósága eljárást indított ellene, az SS-bíróság ítéletében foglalt zsidógyilkosságok miatt. A bíróságnak pontosan egy évre volt szüksége az eljárás megszüntetéséhez; kimondták, hogy a „ne bis idem” elve alapján ugyanaz a személy nem büntethető másodszor is ugyanazért a vétségért. Holott a tábori bíróság ítélete kimerítőn taglalta, hogy Täubnert nem a zsidók meggyilkolásáért sújtja a büntetés, pusztán csak a gyilkosságok végrehajtása közben elkövetett önkényes túlkapásokért, a legsúlyosabb vád ellene pedig a szolgálati titok megsértése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észletes feljegyzést készítettem hát a tényállásról, és elküldtem a náci bűnök felderítésére létesült ludwigs-burgi központi hivatalhoz, a müncheni tartományi bírósághoz – dr. Ludolf főügyésznek címezve –, valamint a memmingeni bíróságnak. Mindhárom hatóságtól perújítást követeltem, a „ne bis idem” alapelvének jogtalan alkalmazása miatt. És akárhogy nézzük is: legalább ezer zsidó haláláról van szó; lehetetlen, hogy ezt valaki két év börtönnel megúszhassa, amit ráadásul elsősorban tiltott fényképekért és magzatelhajtásra való buzdításért róttak ki rá. Gondolatmenetem azonban a jelek szerint minden logikának ellentmondott; ugyanis nevezett hivatalok egyike sem szánta rá magát a perújrafelvétel elrendelésé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kerülő úton próbálkoztunk. A stuttgarti államügyészségen feljelentést tettem Täubner tettestársa, Rudolf Nikolaus Wüstholz ellen, aki – mint a hadbíróság ítélete megállapította – zsidókat kényszerített rá, hogy agyonverjék egymást. Rolf Sichting első államügyész, az anyag elmélyült ismerője pontosan kidolgozta a vádiratot, és továbbította Heilbronnba, az illetékes tartományi bíróságnak, ahol 1973 áprilisában le is zajlott a tárgyalás. Wüstholz – ahogy már megszokhattuk – szabadlábon védekezhetett, és – ahogy ugyancsak megszokhattuk – egyáltalán nem értette, miért tálalják fel neki ezt a históriát „harminchárom év után”. Csak homályosan emlékezett az akkori eseményekre, és letargiájából csupán akkor ébredt fel, amikor hajdani feljebbvalója, Max Täubner mint tanú belépett a terem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Wüstholz úgy ül a bíróság előtt, mintha egy idegen esküvőre tévedt volna be – súgta oda a mellettem ülő Gudrun Weiss újságírónő. És valóban abszurd színjátékot láthattunk. A vádlottak padján az az ember ült, aki csak engedelmeskedett a gyilkos parancsnak, míg az, aki a parancsot kiadta, szabad polgárként tette meg tanúvallomását (és háborús sebesülései folyományaképpen persze emlékezetkiesésben is szenvedett, így hát semmi lényegeset nem tudott mond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írósági groteszk befejezéséül Wüstholzot 1973. május 24-én kétévi börtönre ítélték. Védője, dr. Albert Vogel fellebbezett; ezt 1975-ben a Szövetségi Törvényszék elutasította. Vogel dr. ekkor kegyelmi kérvénnyel próbálkozott, és engem is megkért, járjak közbe Wüstholz érdekében. Elvégre évtizedekkel a tett után a büntetésnek már semmi értelme, Wüstholz pedig a háború előtt feddhetetlen polgár volt, és a háború után is „jóravaló és kifogástalan életmódot folytatott”; csakis azért bonyolódott természetétől amúgy távol álló cselekményekbe, mert annak idején éppen Täubner egységéhez került. Erre a levélre nem válaszoltam. Nem áll hatalmamban, hogy az általa meggyilkolt emberek nevében megbocsássak Wüstholznak. Azt azonban nagyon is megértem, miért érezte magát a per folyamán kényelmetlenül a bíró, vagy akár dr. Vogel is. Nyomasztó látvány, ha kisember ül a börtönben, míg a fejesek szabadon járkál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3/ Himmler első számú jogi szakértő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udolf Wüstholz pere más okból is foglalkoztat mind a mai napig. A tárgyalásra ugyanis megidéztek még egy tanút, akiről itt külön is szeretnék megemlékezni: Horst Bender SS-Oberführer valaha Himmler legfőbb jogi szakértője volt, ma pedig ügyvéd a Német Szövetségi Köztársaságban. Azért hallgatták ki, mert annak idején, 1942. október 26-án Münchenben Himmler nevében eljuttatott az SS hadbíróságának egy dokumentumot, amely a zsidók parancs, illetve hatásköri felhatalmazás nélkül foganatosított kivégzésének jogi megítélését taglalta. Szó szerint idézek ebből az irományból. „1. Ha az indítékok (mármint a zsidók meggyilkolásának indítékai) merőben politikai jellegűek, úgy büntetésnek helye nincs, kivéve ha ez a rend fenntartása érdekében szükségesnek mutatkozik. Utóbbi esetben az ügy természetétől függően a 92. paragrafus, illetve a katonai büntető törvénykönyv 149. cikkelye alapján szabható ki törvényes büntetés, illetve fegyelmi büntetésre kerülhet sor. 2. Önös érdekű, szadista vagy szexuális jellegű indítékok esetén törvényes megtorlásnak van helye, mégpedig adott esetben gyilkosság, illetve emberölés címén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dbíróság erre a himmleri parancsra alapozta Max Täubner elmarasztalását, és most dr. Benderen volt a sor, hogy a Rudolf Wüstholz elleni per alkalmából kifejtse, miként született ez az utasítás. A bíróság előtt ott voltak többek között Bender jegyzetei is, melyeket a Himmlernek szánt előterjesztéshez készített; ezekből egyértelműen kiderült, hogy Himmler, aki maga nem végzett jogi tanulmányokat, csak azt írta alá, amit Bender javasolt. Mármost el tudtam volna képzelni, hogy ha dr. Bendert szembesítik háború előtti tevékenységével, igyekszik legalább most elhatárolódni tőle, sőt, mondjuk, kifejti, hogy csak még sötétebb fejleményeknek akarta elejét venni, hiszen tervezetében leszögezte, hogy a zsidók meggyilkolása legalább bizonyos körülmények között büntetendő cselekménynek minősítendő. Ha más nem, hát a józan ész effajta érvelést sugallhatott volna Bender dr.-nak. Ő azonban a legcsekélyebb mértékben sem határolta el magát harminchárom évvel azelőtti szavaitól. Aki ott volt Heilbronnban és végighallgatta, csak azt hihette: Bender még most is arra a jogi felfogásra hajlik, amely szerint „politikai indítékokból” igenis szabad zsidókat ö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n felfogásom szerint ez nemcsak objektív, hanem szubjektív szempontból is megfelelt a gyilkosságban való bűnrészesség jogi tényállásának, és ilyen értelemben tettem feljelentést Horst Bender ellen mind a tartományi igazságügyi igazgatóság ludwigsburgi központi hivatalánál, mind Baden-Württemberg tartomány főügyészénél. Horst Bender 1942-ben már harminchét éves volt, jogi diploma tulajdonosa, nem cselekedett kényszer hatása alatt, és tettére nem vonatkozik az elévülés. Ugyanilyen indoklással fordultam a stuttgarti ügyvédi kamarához is: arra kértem őket, vizsgálják felül, vajon Himmler legfőbb jogi szakértője alkalmas-e rá, hogy egy demokratikus ország ügyvédi testületéhez tartozzék. Végtére a müncheni SS-bíróság elnökét, dr. Günther Reineckét a háború után megfosztották ügyvédi működési engedélyétől – nehezen érthető hát, miért hagynák futni azt az embert, akinek jogi felfogása alapján Reinecke ítélke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egy ügyvéd valamilyen éjszakai mulatóhelyen ildomtalanul zajong, az ügyvédi kamara általában tüstént beavatkozik. Most azonban a testület illetéktelennek nyilvánította magát, és a baden-württembergi igazságügy-minisztériumhoz utasított. A főállamügyész válaszlevelében azt írta, hogy feljelentésemet átadta a stuttgarti ügyészségnek, felülvizsgálat céljából. (Ugyanide továbbította a tartományi igazságügy-minisztérium központi hivatala is a rendelkezésére álló valamennyi dokumentumot.) A stuttgarti államügyészség szokatlanul gyors munkát végzett: minden további vizsgálat nélkül beszüntette a Bender elleni eljárást, mivel ugyanezen bizonyítási anyag, valamint a felterjesztéshez készített jegyzetei alapján 1961-ben már indult ellene eljárás – amelyet ugyancsak beszüntet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ndoklás ellen az előírt határidőn belül panaszt emeltem a főügyésznél: nézetem szerint Bender működése legalizálta a zsidók elleni gyilkosságokat, és nem osztom azt az ügyészségi felfogást sem, amely szerint a Himmler melletti tanácsadói tevékenységét „nem a Németországban és a németek megszállta területeken élő zsidó lakosság kárára” gyakorolta volna. Hiszen 1942 októberében a zsidó lakosságnak még mintegy fele életben volt, és a gyilkolás gépezetét talán bizonyos mértékig megakasztotta volna, ha egy utasítás nem ad egyértelmű felmentést a „politikai indítékokból” elkövetett zsidógyilkosságra. Az SS tagjai addig még hihették azt, hogy a zsidók megölésével büntetendő cselekményt követnek el, és ezért bizonyos mértékig megtartóztatták magukat; most azonban kioktatták őket, hogy ebben alaposan tévednek. Végül azt is megfontolásra ajánlottam, hogy Bendernek az SS kebelén belül kifejtett jogászi működését a maga egészében sem 1961-ben, sem most nem vizsgálták felül, holott talán kiderülne, hogy más téren is terhelik bűnö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vel Bender Himmler közvetlen környezetéhez tartozott, az ügy meglehetős feltűnést keltett. Számos ügyvéd és közjegyző jelentette ki, hogy nem hajlandó Benderrel közös kamarához tartozni, és ilyen értelmű panaszomat szóban is, írásban is támogatták. Még egy utolsó jogi kísérletre is vállalkoztunk: Erna Birnbach Bendert tette felelőssé, amiért Blauner nevű unokafivérét a plaszowi koncentrációs táborban egy Philipp Grimm nevű SS főhadnagy agyonlőtte: Birnbachné szerint ezt a gyilkosságot parancs nélkül, „politikai indítékú” zsidógyűlöletből követték el, és Grimm esetleges gátlásai azért nem érvényesültek, mert a Bender-féle utasításból úgy érezte, hogy törvény adta joga a gyilkol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llamügyészség azonban, mint várható is volt, elutasította a feljelentést. Ekkor, mint már annyiszor, ez ügyben is Robert Kempner professzorhoz fordultam tanácsért, és az ő érvei győzedelmeskedtek: arra hivatkozott, hogy az eljárás beszüntetésére vonatkozó végzést semmisnek kell tekinteni, mivel a stuttgarti államügyészség nem folytatott megfelelő nyomozást. Így hát a stuttgarti államügyészség ismét hozzálátott a nyomozáshoz – majd ismét beszüntette az eljárást. Én pedig ismét panaszt emeltem Weinmann főügyésznél, megismételve az első alkalommal előadott érveimet. Panaszomat az igazságügy-miniszter végérvényesen elutasította, dr. Horst Bender, Heinrich Himmler első számú jogi szakértője pedig továbbra is ügyvédként tevékenykedik a Német Szövetségi Köztársaság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4/ Sugárút Berlin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mber azt hinné, hogy akiknek súlyos múltbeli politikai tévedés van a rovásukon, azok bizonyos mértékig visszariadnak az újabb közéleti szerepléstől, és különösképpen megtartóztatják magukat, ha valamilyen véletlen folytán szembesülnek a múltju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a valóságban másképpen fest a helyzet. Bámulatos, hogy mennyi hajdani párttagban él a szívós igény közhivatalok betöltésére, új címekkel való páváskodásra. A legváratlanabb alkalmakkor bukkannak fel, de egy dolog felől bizonyosak lehetünk: mindent elkövetnek, hogy a nemzetiszocializmust minél ártalmatlanabbnak tüntessék f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t következő eset gyakorlati jelentősége igazán csekély – mindössze egy utca elnevezéséről van szó –, mégis leleplezi, hogy bizonyos embereknek még mindig hogyan forog az agy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unkásságommal sok barátot szereztem; közéjük tartozik Hector Gouverneur professzor, Venezuela elnökének angol tolmácsa is. Hosszú éveken át csak leveleztünk, de 1979-ben Bécsben járt, és akkor személyesen is elbeszélgethett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lkozásunk alkalmából Gouverneur elmondta, hogy 1973-ban levelet írt Berlin polgármesterének, és azt javasolta, hogy nevezzenek el utcát Jesse Owensről, az 1936-os olimpiai játékok négyszeres aranyérmeséről. Barátom ezzel a gesztussal egyszerre szeretett volna kiállni a színes bőrűek mellett és a nemzetiszocializmus fajüldöző politikája ellen. Elvégre a fekete bőrű Owens egymás után nyerte meg a százméteres és a kétszáz méteres futást, valamint a távolugrást, majd a négyszer százméteres váltó tagjaként negyedszer is aranyérmes lett, és ezzel alaposan megtépázta Hitler felsőbbrendű fajának babéra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tler, aki azt remélte, hogy az olimpián az északi faj majd fényes bizonyságát adja fizikai fölényének, úgy felbőszült, hogy kezet sem volt hajlandó fogni a játékok e legdiadalmasabb személyiségé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ért javasolta Hector Gouverneur, hogy Berlinben, az olimpia városában nevezzenek el utcát róla, s így épp ezen a történelmi színhelyen tagadják meg a faj üldözés gondolat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hiába fordult Gouverneur még Willy Brandthoz, Berlin korábbi kormányzó polgármesteréhez is, akiről köztudott volt, hogy minden ilyen szándék iránt fogékony – a javaslatot nem karolták fel. A hatóságok csak tologatták a kérelmet egyik íróasztaltól a másikig, és végül nem is lett belőle semm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kem nagyon tetszett Gouverneur ötlete. A szimbólumoknak szerintem jelentős szerepük van; gyakran jobban megértik őket az emberek, mint megannyi hosszadalmas fejtegetést. Amellett úgy éreztem, fontos rámutatni, hogy a hitleri fajüldözés nemcsak a zsidókat érintette; az antiszemitizmus csupán az általános fajgyűlöletnek volt szélsőséges kinövése, és ezért nemcsak a zsidókat fenyegeti, hanem minden embe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tároztam, hogy megbeszélem a dolgot dr. Klaus Schützcel, az NSZK izraeli nagykövetéve], aki korábban maga is berlini polgármester volt. Schütz azt javasolta, forduljak közvetlenül dr. Dietrich Stobbéhoz, a mostani polgármesterhez, ő pedig majd levélben támogatja kérelmem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obbe azonban elutasító választ adott. Az utcák elnevezésére vonatkozó szabályok előírják, hogy csak legalább öt éve elhalt személyek jöhetnek számításba, élő emberről pedig eleve szó sem lehet. A szabályt csak egyetlenegyszer hágták át, amikor is a berlini blokád után utcát neveztek el Clayről, a légi híd gondolatának egyik atyjáról és legfőbb szervezőjéről. A sorok közül kiolvashattam, hogy Owens esetében nem lehet szó effajta kivételről, hiszen még nem halt meg, sőt, szerencsére megbecsült polgárként él Chicagóban. Eszembe se jutott a halálát kívánnom, csupán azért, hogy eleget tegyünk a berlini utcaelnevezési előírásoknak. Inkább tájékoztattam a sajtót, és sikerült is megjelentetnem jó néhány cikket, melyek szerzői, hozzám hasonlóan, úgy vélték: egy ilyen jelképes értékű ügyben Berlin igazán mérsékelhetné bürokratikus hajlama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 Owenst illeti, ő teljesítette a hatóság óhaját. Még javában zajlott a levelezés Stobbe és énközöttem, amikor hatvanhat évesen tüdőrákban meghalt. A hír arra ösztökélt, hogy újabb beadványt intézzek a berlini közigazgatáshoz: tegye túl magát az ötéves határidőn, és most azonnal keresztelje át a stadionhoz vezető utat Jesse Owens sugárút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83-ban – tíz évvel azután, hogy Gouverneur barátom megírta első levelét – az ügy átkerült a charlottenburgi kerületi ügyosztályra, ahol az utcák elnevezését intézik. Néhány hónap múlva levelet kaptam az új berlini polgármestertől, Richard von Weizsäckertől, az NSZK mai elnökétől: megszületett a döntés, hogy ez esetben kivételt tesznek, és az átkeresztelésre a lehető leggyorsabban, 1984. március 11-én, ünnepség keretében kerül majd s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84 elején Los Angelesben jártam, és megemlítettem Tom Bradley polgármesternek, a fekete bőrű sprinter egykori személyes jó barátjának a Jesse Owens sugárút ügyét. Los Angeles Berlin testvérvárosa és a soron következő nyári olimpiai játékok kijelölt színhelye volt; így hát Bradley megkérte Berlin polgármesterét, hívják meg őt is az ünnepség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ú remény volt. Március 11-ére sem Tom Bradley, sem Hector Gouverneur, sem jómagam nem kaptunk meghívót. Amikor némiképp értetlenül magyarázatot kértem Eberhard Diepgentől, Berlin új polgármesterétől (von Weizsäckert időközben az NSZK elnökévé választották), ő felvilágosított: az ünnepséget nem a berlini szenátus, hanem a Német Olimpiai Bizottság szervezte; az ünnepi beszédet is a Bizottság elnöke, Willi Daume tartotta. Daume pedig élt az alkalommal, hogy az egész átkeresztelés értelmét a visszájára fordítsa. Nem igaz, hogy Hitler ne akart volna Owensszel kezet fogni – közölte az ámuló hallgatósággal; a helyzet az, hogy a Führer előző napon kezet rázott egy német sportolónővel, mire a Nemzetközi Olimpiai Bizottság belga elnöke tiltakozott, mondván, hogy ez az aktus ellentmond az olimpiai szokásoknak. Így hát ettől kezdve Hitler betartotta a szabályokat, és lemondott róla, hogy kezet fogjon a színes bőrű amerikaival. Vagyis fajgyűlöletről szó sincs; Hitler csupán az olimpiai szokásokat kívánta tiszteletben tart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utánanéztem, mit is ír az esetről „Hittem Hitlerben” című emlékirataiban Baldur von Schirach, az egykori birodalmi ifjúsági vezető, aki annak idején a tribünön Hitler mellett ült. A beszámoló így hangzik: „Az 1936-os olimpiai játékok csillaga egy színes bőrű amerikai, Jesse Owens volt. Valahányszor Hitler ellátogatott a stadionba, páholyában fogadta a bajnokokat és gratulált nekik. Amikor Jesse Owens megnyerte a százméteres futást, Hitler kijelentette: »Szégyellhetik magukat az amerikaiak, hogy négerekkel nyerik az érmeiket. Nem fogok kezet ezzel a négerrel.« És Jammer-Osten (a birodalmi sportvezető) hasztalan rimánkodott, hogy a sport érdekében fogadja az olimpiai játékok hős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galmam sincs, mely okból tálalt fel Willi Daume a valóságtól ennyire elütő változatot. Hacsak nem 6 098 980-as számú náci párttagsági könyve ösztönözte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5/ Heil Hitler, tanító ú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még az emberiségre ismét rászabadított náci rendőrnél vagy jogásznál is rosszabb a náci tanító, ha újból kezébe kaparintja az ifjúságot. Az a baj, hogy ennyi náci egyetlen más szakmában sem akadt: a Harmadik Birodalomban a legtöbb tanító párttag volt. Igaz, ha a fiatal tanító állást keresett, nem volt más választása: párttagsági könyv nélkül pályáznia is kár volt. A nácik szilárdan eltökélték, hogy a fiatalságot csakis az ő szellemükben szabad neve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fokú fertőzöttség miatt a háború utáni iskolai vezetőségek Németországban is, Ausztriában is szinte megoldhatatlan feladattal kerültek szembe. Emlékszem egy beszélgetésre dr. Heinrich Gleissnerrel, Felső-Ausztria tartományi elnökével, aki maga is egy évet töltött koncentrációs táborban. Ő panaszolta: „Vagy egykori náci tanítókkal nyitjuk meg az iskolákat – vagy meg sem nyitjuk őket. Egy egész nemzedéknek kell felnőnie ahhoz, hogy a pedagógus-utánpótlás megtisztuljon a nemzetiszocialista gondolkodástól.” Ám a folyamat végül jellegzetesen osztrák módra zajlott le. Azzal tisztában voltak, hogy a nemzetiszocialista tanítók kérdését megnyugtatóan semmiképp sem lehet megoldani, így hát eleve lemondtak arról is, amire pedig lett volna lehetőség: hogy megkülönböztessék például az egyszerű párttagokat a gyilkosoktól. Feltűnően sok tanító szolgált például az 1. SS-gyalogdandárban, amely a Szovjetunióban, a front mögött, tömegesen mészárolt le polgári személyeket – aggokat, nőket, gyermekeket. Nos, mihelyt az ellenük indított bírósági eljárást beszüntették, ezek az emberek szinte kivétel nélkül visszatértek a katedrára. Friedrich Peter, akinek néhány oldallal később majd külön fejezetet szentelek, SS-múltjával a háta mögött először tartományi tanfelügyelőként kezdte újra pályá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sztrák tanügyi igazgatóságtól még az is kitelt, hogy tudatosan megtartson alkalmazásában egy olyan embert, akit Olaszországban elítéltek gyilkosságért. Történetével véletlenül ismerkedtem meg. Éppen Torinóban tartottam előadást, s a végén odajött hozzám az egyik hallgató, név szerint Vittorio Ovazza, hogy könnyes szemmel beszámoljon nekem családja szomorú sorsáról. 1943-ban unokaöccse, az akkor húszéves Ettore megkísérelt Svájcba menekülni, de vonaton visszatoloncolták Olaszországba, ahol mindjárt elfogta az SS. Valószínűleg kihallgatás közben kényszerítették rá, hogy elárulja családja rejtekhelyét. Szülei, Riccardo és Nella Ovazza, valamint tizenöt éves Elena húga egy faluban bújtak meg a Lago Maggiore partján, és azt remélték, hogy j elentős vagyonuk segítségével – minden javukat pénzre és ékszerekre váltották – átvészelhetik az üldözés korszakát. Ehelyett 1943 októberében az SS egy brit hadifogollyal együtt mindnyájukat agyonlőtte, majd a holttesteket a tóparti Intra Verbania község iskolájának a kazánjában elég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ügy folytatásaképpen 1955 júliusában Torinóban gyilkosság miatt perbe fogták és távollétében életfogytiglani fegyházra ítélték Gottfried Meir SS-Hauptsturmführert, aki 1911-ben, a karintiai Feldkirchen melletti Weyrben született. Meir, aki ekkoriban már ismét Karintiában élt, egy olasz ügyvéd révén fellebbezést nyújtott be, ezt azonban a római Legfelsőbb Bíróság elutasította, sőt az olasz hatóságok kérték Ausztriától a gyilkos kiadatását. Mivel Meir osztrák állampolgár volt. Ausztria – amint várható is volt – nem teljesítette a kérelmet, viszont nagy sietve odahaza indítottak eljárást Meir ellen, és itt kezdődik tulajdonképpen a történet. A tárgyalás, amelyet 1957-ben nyitottak meg Klagenfurtban, úgy végződött, mint megannyi osztrák náci per: felmentéssel. Meglehet, hogy más lett volna az eredmény, ha a vád olasz tanúi személyesen is megjelennek – ők azonban azt állítják, hogy nem kaptak idézést. Meir, az Adolf Hitler SS-háziezred tagja (ehhez az egységhez tartozott Walter Reder is) szabad emberként hagyta el a tárgyalótermet, és azóta a kis Tonfeld bei Wölfnitz iskoláját igazgat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ttorio Ovazza írásban hatalmazott fel, hogy nevében képviseljem meggyilkolt családja érdekeit. Így hát először is felkértem az igazságügy-minisztériumot, hogy késleltessék az ügyben az elévülési időt (Ausztriában az idő tájt még húsz év volt a gyilkosságok elévülési ideje). Ezután az akkori oktatási miniszterhez, dr. Piffl-Percevichez fordultam, s megkérdeztem, vajon mivel indokolja, hogy valaki, akit Olaszországban gyilkosságért jogerősen elítéltek, Ausztriában tanulókat nevelhet. A miniszter válaszában közölte, hogy az eset „nem tölti el örömmer – amely feltételezés még az én agyamban sem fordult meg –, ám megítélése kizárólag a karintiai tartományi iskolaügyi tanácsra tartozik. Kapcsolatba léptem a Szocialista Szabadságharcosok szövetségi elnökségével is, és immár ők keresték meg a karintiai tartományi iskolaügyi tanácsot. Meglehet, hogy e testület tagjait mégiscsak örömmel töltötte el az eset – annyi bizonyos, hogy az SS-tiszt megtartotta iskolaigazgatói poszt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hát „új tények” nyomába eredtem. A lehetőséget az olasz bíróság ítélete kínálta; ebben említettek egy „Peter” nevű tanút, aki tolmácsként jelen volt az Ovazza család kivégzésén. Kinyomoztuk, hogy ennek a „Peter”-nek Zorzi a vezetékneve, és a feltételezéssel ellentétben korántsem esett el Oroszországban, hanem jó egészségnek örvend és él, méghozzá Bécsben. Rendőrségi kihallgatásán jegyzőkönyvbe mondta, hogy közreműködött Intrában a holttestek elégetésénél. Jobban megértjük ezt az óvatos vallomást, ha tudjuk, mit vallott az osnabrücki bíróság előtt egy másik tanú, a hannoveri illetőségű Oskar Fetzer SS-tiszt. Fetzer, aki Meirrel egy században szolgált, elmondta, hogy az Ovazza család agyonlövetését Gottfried Meir rendelte el, Peter Zorzi pedig maga is részt vett a kivégzések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terhelő bizonyítékok birtokában sürgős kihallgatást kértem Broda igazságügy-minisztertől, elé tettem a Vittorio Ovazzától kapott meghatalmazást és a terhelő tanúvallomásokat, majd arra kértem, tájékoztasson további intézkedéseiről. Ám a tájékoztatás elmara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pPr>
      <w:r>
        <w:rPr>
          <w:rFonts w:eastAsia="Times New Roman CE" w:cs="Times New Roman CE" w:ascii="Times New Roman CE" w:hAnsi="Times New Roman CE"/>
          <w:sz w:val="24"/>
          <w:szCs w:val="24"/>
        </w:rPr>
        <w:t>36/ „Ez a büntetés a varsói gyerekek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rmadik Birodalom népességének csak nyolc százaléka volt osztrák, ám a zsidók ellen a hitleri időkben elkövetett gyilkosságoknak a fele osztrák nácik lelkén szárad. Ennek a jelenségnek két oka van. Először is Ausztriában sokkal erősebb volt az antiszemitizmus, mint Németországban, és így sokkal több ember állt lelkileg készen arra, hogy részt vegyen a zsidók tervszerű megsemmisítésében. Másodszor pedig Adolf Eichmann Linzből származott. Igaz, a németországi Solingenben született, de családjával együtt már négyéves korában Ausztriába költözött. Itt tett szert barátokra és ismerősökre, itt szívta magába az antiszemitizmust. Amikor aztán Hitler őt szemelte ki a zsidók kiirtásának szervezőjéül, természetesen osztrákokat nevezett ki szervezete vezető pozícióiba, azok pedig újabb osztrákokat választottak munkatársu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meggyilkosság egyik legfőbb irányítója a karin-tiai születésű Odilo Globocnik volt. A korábbi bécsi Gauleiter Lublin SS- és rendőri erőinek vezetőjeként irányította a „Reinhard-akciót”, a zsidók megsemmisítésének programját, amely Reinhard Heydrich halála után az ő tiszteletére kapta ezt a nevet. Osztrák volt két legközelebbi munkatársa is: a salzburgi Hans Hermann Höfle, aki törzskari főnöki minőségben vezényelte a „Reinhard-akciót”, valamint Globocnik segédtisztje és legfőbb bizalmasa, a klagenfurti Ernst Lerch, aki Globocnik után a második embernek számított, és egy ideig a törzskari főnöki posztot is betöltötte. Rajtuk kívül még további hatvanhárom, név szerint is ismert osztrák tevékenykedett a „Reinhard-akció” keret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a Globocnik 1945 júniusában a villachi börtönben öngyilkos lett, ám segédeinek, Höflének és Lerchnek egészen az Eichmann-perig jóformán a hajuk szála sem görbült meg. Szerepükre igazából csak ez a per derített fényt, és miután Eichmann vallomásaiban újra meg újra hivatkozott rájuk, végre meg kellett mozdulnia az igazságszolgáltatásnak is, amely a hidegháború tizenkét évén keresztül megkímélte őket. A két osztrák megfigyelő, dr. Wiesinger rendőrtanácsos és Leo Meier az izraeli rendőrség kihallgatásai alapján előzetes jelentést terjesztett a belügyminisztérium elé, s így végül az osztrák igazságszolgáltatásnak sem maradt más választása: 1961 januárjában Hans Hermann Höflét Salzburgban letartóztat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öfle, aki eredetileg műszerész volt, már huszonkét éves korában belépett az akkor még illegalitásban működő Nemzetiszocialista Német Munkáspártba. 1937. február 1-jén a Führer kinevezte az 176-os SS-rohamosztag vezetőjévé. Első hőstetteit a „kristályéjszakán” hajtotta végre, s úgy megtetszett Eichmann-nak, hogy mindjárt beajánlotta Globocnikhoz. Ezután beiskolázták a dachaui vezetőképzőbe, majd egymás után több kisebb kényszermunkatábornak lett a parancsnoka, s ezután került Varsóba, 1942 nyarának végén. Bűneinek listáját korántsem a „Reinhard-akció” nyitotta meg. A lublini SS és rendőrség főnökeként ő irányította a mieleci és rzeszowi „kitelepítést”, s ezután nevezték ki háromszáztízezer zsidó Treblinkába, Sobibórba, Belżecbe és Majdanekbe szállításának legfőbb felelősévé. A „Reinhard-akció” törzskari főnökeként végeredményben több mint kétmillió halott terheli a számláját, s ami a nemzetiszocialista bűnözői szindikátus hierarchiáját illeti, mindjárt Eichmann mögött a helye, egy szinten Globocni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zt hosszú beszélgetésekben magyaráztam el az osztrák igazságügy-minisztériumnak és a bécsi államügyészségnek, hogy rávilágítsak: az Eichmann-per után a Höfle-per ígérkezik a legnagyobb szabásúnak. Erről a tárgyalásról ez egész világon beszámolnak majd a lapok, és ezért az osztrák igazságszolgáltatásnak iparkodnia kell, nehogy szégyent valljon. Mivel Höfle igen széles körű tevékenységet fejtett ki, az ilyen ügyekhez képest viszonylag sok volt a tanú. Izraelből tizennégy olyan bécsi zsidó nevét kaptuk meg, akik túlélték a majdaneki deportálást, és tanúskodni tudtak Höfle ellen. Kutatásaimból kiderült, hogy hét transzporttal összesen nyolcezer-négyszáz bécsi zsidót szállítottak Izbicán és Diepolon át Majdanekbe, ahol csaknem mind elpusztul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pcsolatba léptünk a lengyel földalatti mozgalom Pelczynski tábornok vezette londoni irattárával is, és megkaptuk azoknak a jelentéseknek a másolatát, melyeket annak idején a lengyel ellenállás harcosai állítottak össze és küldtek el futárral Londonba. Höfle mindenütt úgy szerepel, mint a varsói zsidók „kitelepítésének” egyik főalakja. Alfred Zimmermann, egy életben maradt varsói, aki a Missouri állambeli Saint Louisba költözött, így jellemezte Höfle „működését” a varsói gettóban: „1942. július 18-án Höfle egy gyermekek után kutató kommandó élén vonult be a varsói gettóba. A menekülő gyerekekre géppuskával lőttek. A hajsza három napon át tartott. Valamivel később bizonyos utcákat Höfle parancsára lezártak, és az ott lakó zsidóknak öt percet adtak a csomagolásra. Aki késlekedett, azt agyonlőtték; a többieket Treblinkába szállították.” Ott aztán nem puskagolyó, hanem a gázkamra várt ráj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öfle tudta, mit művel. Pontosabban: elfojtott lelkiismerete legalább egyes pillanatokra megszólalt. Egyik beosztottja, Michalsen az NSZK-ban azt vallotta, hogy amikor valamilyen betegség elragadta két ikergyermekét, Höfle a nyitott sírnál felordított: „Ez a büntetés a varsói gyerekekért!” Másnap azonban már ismét teljes gőzzel folytatta iszonyatos munká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m, hányan lehettek a tökéletesen lelkiismeretlen gyilkosok, az olyanok, akiket tizedmásodpercekre sem kísértettek meg hasonló gondolatok. Inkább azt gyanítom, legtöbbjénél a közöny vastag páncélja alatt tovább pislákolt a lelkiismeret egy szikrája, csak éppen nem áldozhattak a bűntudat fényűzésének; mert ugyan hogyan élhet tovább az ember, ha egyszer csak tudatára ébred, hogy ártatlan emberek százezreinek vére tapad kezéhez? Így aztán a Höfle-félék úgy némították el lelkiismeretüket, hogy gyilkoltak tovább, és ismét elhitették magukkal, hogy ők csak a Führer parancsát teljesítik, megszabadítva a világot egy fekélytől. Minden gyilkossággal tovább vastagodott a lelkiismeretüket borító páncél, míg végül az utolsó szikra is kihunyt, és már csak a páncél maradt. Én legalábbis csak így tudom megmagyarázni magamnak, hogy e tömeggyilkosokban még a háború után sem szólalt meg a lelkiismeret, amikor pedig már lett volna idejük a gondolkodás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éma maradt Höfle lelkiismerete is. Amikor az amerikaiak elfogták és a Salzburg melletti glasenbachi táborba szállították, úgy viselkedett, mint a bűnöző, aki meg akar szökni az igazságszolgáltatás elől. Kijelentette, hogy őt összetévesztik egy Hermann Höfle nevű SS-Gruppenführerrel (altábornaggyal), aki ugyan valóban létezett, de tizennégy évvel idősebb volt nála, és Csehszlovákiában már ki is végezték. Ugyanezt a mesét sütötte el 1961 – és őrizetbe vételekor is, és a </w:t>
      </w:r>
      <w:r>
        <w:rPr>
          <w:rFonts w:eastAsia="Times New Roman CE" w:cs="Times New Roman CE" w:ascii="Times New Roman CE" w:hAnsi="Times New Roman CE"/>
          <w:i/>
          <w:iCs/>
          <w:sz w:val="24"/>
          <w:szCs w:val="24"/>
        </w:rPr>
        <w:t xml:space="preserve">Salzburger Volksblatt </w:t>
      </w:r>
      <w:r>
        <w:rPr>
          <w:rFonts w:eastAsia="Times New Roman CE" w:cs="Times New Roman CE" w:ascii="Times New Roman CE" w:hAnsi="Times New Roman CE"/>
          <w:sz w:val="24"/>
          <w:szCs w:val="24"/>
        </w:rPr>
        <w:t>tüstént védelmére is kelt. A cikk címe így hangzott: „Névrokonáért kell bűnhődni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vember 21-én a salzburgi tartományi törvényszék vizsgálóbírója terjedelmes ügyiratot juttatott el az illetékes bírósághoz. Höflét azzal gyanúsították, hogy mint Odilo Globocniknak, Lublin SS- és rendőri erői parancsnokának törzskari főnöke részt vett több százezer zsidónak a treblinkai, sobibóri, belzeci és majdaneki megsemmisítő táborokba való kényszeráttelepítésében; ezen túlmenően pedig személyesen és felelősen ő irányította a varsói gettó lakosságának áttelepítését Treblink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célból Höfle 1942. július 22-én magához rendelte a zsidótanácsot, és elrendelte, hogy minden varsói zsidónak a gyülekezőhelyekre kell vonulnia; ez alól csak a zsidótanács tagjait és zsidó személyzetét, valamint a kórházban vagy a német üzemekben nélkülözhetetlen zsidókat mentesítik. A zsidókat a szokásos cinizmussal felszólították, hogy hozzanak magukkal háromnapi élelmet és tizenöt kilónál nem súlyosabb csomagot, és értéktárgyaikat se hagyják otthon. Az értékeket aztán a megsemmisítő táborban rögtön elvették tőlük, és vagonszámra küldték Berlinbe – hacsak az őrök már előbb el nem lop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sidótanács lelkére kötötték, hogy az Umschlagplatznak nevezett átrakodóhelyen naponta hatezer zsidónak kell jelentkeznie. Aki vonakodik vagy tiltakozik, a helyszínen agyonlövendő. Az akció 1942. október 6-áig tartott; addig a varsói gettó lakossága háromszáztízezer emberrel fogyatkozott meg, bár arról, hogy pontosan hány főt lőttek agyon és hányat vittek a gázba, nincsenek adatok. A kivégzésekben Höfle személyesen is részt vett. Jelenlétét az „aratóünnepi akciónak” nevezett Lublin környéki tömegkivégzésen maga tanúsította 1943. november 5-én a következő írásos bejegyzéssel: „Az aratóünnep eredménye: 15 000 fő.” Ehhez képest az a négyezer-hatszázhetvennégy lengyel, akit ugyanebben a térségben egy áttelepítési akció során agyonvertek, szinte elhanyagolható mennyis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öfle a következőképpen kommentálta az ellene felhozott vádakat: „A tisztogatási akció, legalábbis ameddig én álltam a kommandó élén… vértelenül, emberségesen és minden súrlódás nélkül ment végbe. Nem tapasztaltam, hogy bárki is kegyetlenkedett volna az evakuálásra kijelölt zsidókkal, vagy hogy bárkit is megöltek volna… Nem csupán én magam nem követtem el semmiféle kegyetlenséget, de az SS részéről sem észleltem brutalitást vagy emberölést. Ilyen esetekről soha nem is hallottam, még szóbeszéd formájában sem. Amennyiben… zsidó személyekkel bárki kegyetlenkedett vagy ilyenek halálát okozta volna, ez csak tudtomon kívül és parancsom ellenére történhetett, olyan titokban, hogy én soha nem is értesültem róla.” Höfle arról sem tudott, hogy „az evakuálásra kijelölt zsidó személyekre a megsemmisítő táborokban halál várna”; ő maga „soha a lábát be nem tette” ilyen táborba, és hogy egyáltalán léteznek, azt „sem elöljárói fel nem tárták előtte, sem beosztottai nem jelentették”; még „a hozzá elhatoló mendemondák” sem szóltak róluk. Ami az elgázosításokat és az agyonlövéseket illeti, ezekről Höfle, a „Reinhard-akció” törzskari főnöke, csak a háború után, az újságokból értesült. Meglehet, hogy éppen az Eichmann-per kapcsán; Eichmann ugyanis 1960. május 31-én elmesélte izraeli kihallgatójának, Avner Less rendőr századosnak, hogy 1942 nyarán, lublini látogatása alkalmából, Höfle kalauzolta végig a megsemmisítő táborokon, hogy világosabban lássa működésü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öfle-féle akták végül összesen tizennyolc, egyenként mintegy ötszáz oldalas kötetre rúgtak. A „Reinhard-akció” és a megsemmisítő táborok – Treblinka, Belżec, Sobibór és Majdanek – áldozatainak számát akkoriban másfél millióra becsülték; ma inkább a kétmilliós számot tartják valószínű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hiszem, némi joggal kételkedtem benne, hogy a salzburgi ügyészség fel tud-e nőni ehhez a hatalmas és bonyolult feladathoz. Még ennél is jobban tartottam azonban a salzburgi szellemiségtől. Ausztria tekintélye jóvátehetetlenül megsínylené, ha a salzburgi esküdtek a több millió emberen elkövetett gyilkosságot felmentéssel honoráln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ért már 1961. december elején felkerestem Bécsben dr. Warbinek igazságügy-minisztériumi osztálytanácsost, és arra kértem, hogy tegyék át a Höfle-ügyet Salzburgból Bécsbe, ahol akkoriban dr. Coca és dr. Breycha személyében két történelmileg felkészült és a náci bűnök anyagát jól ismerő államügyész is működött. Hasonlóan látta a helyzetet a salzburgi ügyész és a salzburgi vizsgálóbíró is; közölték, hogy nyomasztja őket az anyag bősége. Ám Christian Broda igazságügyminiszter ellenezte, hogy az ügyet áttegyék a fővárosba, és álláspontján csak akkor változtatott, amikor kiderült, hogy Höfle a salzburgi vizsgálati fogságban számtalan kedvezményt élvez. Például rendszeresen felkereshették a régi bajtársak, akik lázasan tanakodtak, miként segíthetnének egykori főnökükön. A látogatók között, Jürgen Lassmannon és Reinhard von Mohrenschilden kívül, egy bizonyos „Berta néni” is szerepelt – valójában Berta Gottschalkról, Höfle lublini és varsói titkárnőjéről volt szó. Amikor aztán a hölgyet a hatóságok kihallgatták, pontosan azt mondta, amit Höfle hallani akart: ő sem a zsidók elszállításáról, sem további sorsukról nem tudott semmit. Így hát az akta végül mégiscsak Bécsbe vándorolt, és az igazságügy-minisztérium dr. Cocának küldte ki tanulmányozás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napon éppen Hermann Einzingerrel, a salzburgi zsidó hitközség elnökével beszélgettem, és szóba került a Höfle-ügy is. – Még jó – mondtam –, hogy Höflét Bécsben állítják majd bíróság 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 ámult el Einzinger. – Hiszen Höfle továbbra is ott csücsül Salzburg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ör nem akartam hinni a fülemnek, pedig hát ez volt az igazság. Az aktát áttették Bécsbe, csak épp a Höfle nevű „mellékletről” feledkeztek meg. Érdeklődtem Mayer-Maly udvari tanácsosnál, a bécsi államügyészség vezetőjénél, az pedig dr. Cocát kérdezte meg, hogy vajon mi az oka ennek a mulasztásnak. Coca válasza jól mutatja, hogyan készítették elő Ausztriában a náci pereket. Coca, mint mondta, olyan túlterhelt, hogy eddig még nem keríthetett sort Höfle személyes kihallgatására; így hát a fogoly hiánya fel sem tűnt neki. Csak ezután került sor Höfle átszállítás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62. augusztus 20-án, átszállítása után tíz héttel, Höfle egyszemélyes cellájában felakasztotta magát. Meglehet, hogy életében másodszor – a lelkiismeret szikrája mégiscsak átfúrta a közöny páncélját – azt a páncélt, melyet kétmillió halott kovácsolt tudata köré. De ez a beismerő vallomással felérő tett sem törhette át azt a közönyt, amellyel az osztrák igazságszolgáltatás a lengyelországi tömeggyilkosságokat szemlélte. A „Reinhard-akcióban” Höflének úgyszólván ikertestvére volt Ernst Lerch, Odilo Globocnik segédtisztje; de ahelyett, hogy legalább őt ítélték volna el ezért az akcióért, amely még a zsidók kiirtásának programjában is párját ritkítja, Lerch valószínűleg mindmáig köztiszteletnek örvendő öregúrként él Klagenfurtban, a Wörthi-tó partj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7/ Kávéház Klagenfurt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nst Lerch SS-Sturmbannführer, Globocnik segédtisztje és egy ideig törzskari főnöke igazán csillogó személyiség. 1932-ben Párizsban pincérkedett, és egy ottani német klubban került a nácikkal kapcsolatba. 1934-ben hazatért szülővárosába, Klagenfurtba, és csatlakozott az akkor még törvényen kívüli SS-hez. Megtakarított pénzéből kávéházat nyitott, amely a karintiai nácik titkos találkozóhelye lett. Így ismerkedett meg Lerch Franz Kutscherával, Ernst Kaltenbrunnerral és mindenekelőtt Odilo Globocnikkal. Érdemeiért már 1936-ban – még illegálisan – Obersturmführerré léptették elő, és megbízták a titkos karintiai Biztonsági Szolgálat vezetésével. 1938-ban, az Anschluss után következett be karrierjében a sorsdöntő fordulat: a berlini Birodalmi Biztonsági Főhivatalban lett SS-Hauptsturmführer. A Gestapo egyik tisztviselőnőjével kötött házasságán Helmut Pohl és Odilo Globocnik volt a két tanú.</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lobocnik eredetileg Bécs Gauleitere volt. Amikor 1940-ben, a lengyelországi bevonulás után SS-Gruppenführerré és a lublini körzet SS-rendőrfőnökévé nevezték ki, magához hívatta Lerch barátját, s kinevezte segédtisztjévé, valamint a lublini SS törzskari főnökévé, 1942-től, a wannseei konferencia után, a hivatalnak már csak egy feladata volt: a „végső megoldás” megvalósítása. Még januárban hozzáláttak a treblinkai, belżeci, sobibóri és majdaneki megsemmisítő táborok építéséhez. Ezután Globocnik, a Birodalmi Biztonsági Főhivatallal karöltve, vezető káderek után nézett; főleg olyan embereket keresett, akik már gyűjtöttek tapasztalatokat az eutanáziát foganatosító intézményekben. Így lett parancsnok Treblinkában Franz Stangl, akit a hartheimi kastély eutanáziaállomásán képeztek ki, ottani kollégáját, Gustav Wagnert pedig Sobibór helyettes parancsnokává nevezték ki. A hartheimi, hadamari, grafenecki vagy sonnensteini tapasztalatokat közvetlenül ültették át a megsemmisítő táborokba. Amikor elmebetegeken vagy nyomorékokon alkalmazták az eutanáziát, rájöttek, hogy a legrövidebb időn belül a legtöbb embert gázzal lehet elpusztítani. Ami a gáz fajtáját illeti, itt még tartottak a kísérletek. A belżeci gázkamrákat például kezdetben dízel hajómotorok kipufogógázával üzemeltették, csakhogy az a hideg lengyel éghajlaton minduntalan felmondta a szolgálatot, és így „fennakadások” álltak elő a „termelésben”. A problémák csak a Ciklon-B alkalmazásával oldódtak meg, s ettől kezdve a gyilkolás gépezete teljes kapacitással működ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téve persze, hogy elegendő emberanyagot kapott. A zsidóknak a megsemmisítő táborokba való szállítása súlyos logisztikai problémát jelentett. Elvégre javában dúlt a háború, és a vasúti pályákra, az útvonalakra, a vagonokra és a teherautókra szükség volt az oroszországi hadjáratban. A zsidók legyilkolásához a harcoló csapatoktól kellett elvonni a szállítókapacitást. A megsemmisítő transzportok felső szintű megtervezése az osztrák Franz Nowakra hárult, akit mint „a halál forgalmistáját” Bécsben ítéltek el kilencévi börtönre (teljes hat évet le is töltött belőle). A lublini körzetben a vasúti szállítást Ernst Lerch irányította; 1941. május 15-én kelt utasításában Globocnik rábízta a körzet zsidó ügyosztályának vezetés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 akárcsak Hans Hermann Höfle – Ernst Lerch sem tudott semmit a zsidók meggyilkolásáról. Amikor a németországi perekben a „Reinhard-akció” kapcsán újra meg újra felbukkant a neve, és egy német különbizottság ki is hallgatta Klagenfurtban, mindössze arra emlékezett, hogy az ő irányítása alatt semmi jogtalanság nem történt. Az NSZK-beli ügyészeket megdöbbentette, hogy ezt az embert szabadlábon találják. Meg is kérdezték tőlem: „Ugyan mikor kerül már sor a perére? Nálunk már évekkel ezelőtt elítéltek olyanokat, akiknek feleannyi sincs a rovásán, mint neki.” Válasz helyett csak megvontam a váll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64-ben személycsere zajlott le a belügyminisztériumban. Az államrendőrség főnöke Straka miniszteri tanácsos lett, aki a háború idejét emigrációban töltötte, és később Karintia biztonsági főnöke lett. Ezért Straka tudta, miféle bűnök terhelik Lerch számláját, és felhívta az ügyre Hans Sima, az ugyancsak szocialista párti tartományi kormányzó figyelmét. Straka úgy vélte: a legkevesebb, amit a szocialista párt elitje megtehet, hogy be sem teszi a lábát a Lerch-féle kávéházba. Sima azonban és pártbéli barátai hallani sem akartak erről. A Lerch-féle kávéház – itt zongorázott egy Udo Bockelmann nevű, mit sem sejtő fiatalember, akiből később Udo Jürgens néven a német nyelvterület egyik kedvenc énekes sztárja lett – továbbra is a vörös elit találkozóhelye volt, mint ahogy 1938 előtt a barna elit látogatta előszeretett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jthető, hogy ebben a klagenfurti közhangulatban a Lerch elleni eljárás csigalassúsággal haladt. Ezért ismét szót emeltem az igazságügy-minisztériumnál, és 1971-ben az akta valóban el is jutott Bécsbe. Jogi szempontból Lerchnek a tömeggyilkosságban való tevékeny részvételét „közvetett bűnrészességként” értékelték, mivel a hatóságok szerint „csak” íróasztala mögül szervezte az akciókat. A fikció azonban összeomlott, amikor Lerch egyik alárendeltje, Hermann Worthoff SS-tiszt, bűnügyi tanácsos és a lublini Gestapo vezetője, egy németországi eljárás keretében azt vallotta, hogy Lerch rangidős tisztként irányította ezer zsidó kivégzését, akiket a majdan-tatarski gettóból a Krepiec melletti erdőbe szállítottak. E vallomás következményeképpen tartóztatták le első ízben a klagenfurti kávéháztulajdonost. Ügyvédei azonban panaszt emeltek a legfelsőbb bíróságon az ellen, hogy az ügyet Bécs hatáskörébe rendeljék, és felszólamlásuknak helyt is adtak: a „klagenfurti szellemiség” nem tartozik azon okok közé, amelyekhez a büntető perrendtartás valamely eljárás átszignálását köti. Így hát az aktát visszairányították Klagenfurtba. A klagenfurti igazságszolgáltatás pedig sietett mindjárt szabadlábra helyezni Lerch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72. május 15-én megnyitották a tárgyalást. Akárcsak Höfle – és akárcsak a legtöbb perben a legtöbb náci –, Lerch mindent tagadott. Ő semmit sem csinált és semmiről sem tudott, és különben is, összetévesztik valakivel. A hetvenéves és már nagyothalló Helmut Pohl, aki Lerch mellett ült a vádlottak padján, először nem is értette az ügyész kérdéseit, nemhogy válaszolt volna rájuk. Az egykori bajtársak fontos terhelő vallomásait csak felolvasták. Runhof tanú kijelentette, hogy Globocnik után Lerch volt a második számú SS-tiszt, és e minőségében természetesen közvetlenül részt vett feljebbvalója valamennyi akciójában. Hantke SS-Oberscharführer (őrmester) felidézett egy Lublin melletti „zsidóakciót”, és határozottan állította, hogy az utasítás Lerchtől származott. Számos tanú vádolta meg Lerchet, hogy mind a lublini gettó kiürítése alkalmából, mind az úgynevezett „aratóünnepségen” ő irányította a tömeges kivégzés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rch nem vitatta, hogy ilyen akciók megtörténtek – csak éppen neki semmi köze nem volt hozzájuk. A vád legfőbb tanúját, bizonyos Richard Türköt május 18-ára idézték meg, ő azonban betegség címén távol maradt. Az a kevés SS-tanú, aki személyesen tett Klagenfurtban tanúvallomást, csak futólag ismerte Lerchet, és alig tudott róla valam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ügyész felismerte: ha a felolvasott vallomások helyett nem hangzanak el végre személyes vallomások is, akkor a klagenfurti közhangulat nyomására a per felmentéssel fog véget érni. 1972. május 18-án a tárgyalást félbeszakították, és bizonytalan időre elnapolták. A bíróság elnöke, dr. Kugler tartományi törvényszéki főtanácsos a jogsegélyegyezményre hivatkozva személyesen akarta kihallgatni Türk és Worthoff tanúkat, akik éppen Wieshadenben álltak bíróság előtt, zsidók tömeges megsemmisítésében való részvétel miatt. A terv szerint ezután folytatódott volna a Lerch elleni eljárás. Erre azonban mindmáig nem került s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ülföldről újra meg újra érdeklődtek nálam az ügyről, és ezért dr. Marschall főügyészhez fordultam, aki megígérte, hogy Klagenfurtban majd utánanéz a dolgoknak. A vállalkozás nem járt sikerrel. Ekkor Albert Guerisse vezérőrnagyot, az Ellenállók Nemzetközi Szövetségének elnökét kértem meg, hogy járjon közbe az igazságügy-minisztériumnál – hiszen a „Reinhard-akció” több európai országból is szedett áldozatokat, ezért haláluk megtorlása európai ügynek tekintendő. Az igazságügy-minisztérium nem válaszolt az Ellenállók Nemzetközi Szövetségének levelére. Végül megkértem Hermann Langbein barátomat, a nemzetközi lágeregyesület elnökét, hogy kérjen kihallgatást dr. Broda igazságügy-minisztertől. Ebből az alkalomból közölték vele, hogy a Lerch-ügyben az eljárást már rég beszüntették. Christian Brodából, az egykori kommunistából és a nácik elszánt ellenfeléből az osztrák náci bűnözők „csendes amnesztiájának” végrehajtója l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8/ Az igazságügy-miniszter megvonja a váll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alatt ezt a könyvet írom, Ausztriát botrányok sora rázkódtatja meg. Az államügyész egy követ fúj egy szélhámossal, a bíró fizetség ellenében rabokat helyez szabadlábra, a biztosítási intézet igazgatója becsapja saját intézményét, az építésügyi miniszter megdézsmálja a szakszervezet pénztárát, a pénzügyminiszter hamisan tanúskodik; botrány tör ki a bécsi közkórházban, ahol mindenki annyit lopott, amennyit csak bírt; botrány a „Lucona” teherhajó körül, amelyet állítólag felrobbantottak, és a Noricum nevű állami fegyverkereskedelmi cég háza táján, mert az a törvényt megszegve ágyúkat csempészett Irán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botrányköztársaságnak” bélyegzett Ausztria lakosai, akik már úgyis meg vannak verve a Waldheim-üggyel, el-elgondolkodnak: hogyan is jutottak idáig? Vizsgálódásukból a legkülönbözőbb következtetéseket vonják le, egy dologban azonban egyetértenek: az egyik legfőbb felelős Christian Broda, aki hosszú éveken át volt a Kreisky-kormány igazságügy-minisztere. A </w:t>
      </w:r>
      <w:r>
        <w:rPr>
          <w:rFonts w:eastAsia="Times New Roman CE" w:cs="Times New Roman CE" w:ascii="Times New Roman CE" w:hAnsi="Times New Roman CE"/>
          <w:i/>
          <w:iCs/>
          <w:sz w:val="24"/>
          <w:szCs w:val="24"/>
        </w:rPr>
        <w:t xml:space="preserve">Profil </w:t>
      </w:r>
      <w:r>
        <w:rPr>
          <w:rFonts w:eastAsia="Times New Roman CE" w:cs="Times New Roman CE" w:ascii="Times New Roman CE" w:hAnsi="Times New Roman CE"/>
          <w:sz w:val="24"/>
          <w:szCs w:val="24"/>
        </w:rPr>
        <w:t>című folyóirat oldalakon át ecsetelte azokat a félig gazdasági, félig politikai jellegű büntetőeljárásokat, amelyeket a Broda-korszakban hidegvérű arcátlansággal megszüntettek. Minél drámaibbak, politikailag minél kényesebbek voltak az ügyek, annál tudatosabban mulasztotta el a vádhatóság, hogy a bűnöket leleplezze, és a tetteseket elmarasztal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osztrákok, kivált a szocialisták általában nagyra becsülték Brodát humanista szellemű büntetőjogi reformtörekvéseiért, s ezért éveken át szemet hunytak magatartása fölött. Való igaz: ezt a magatartást én sem tudom megérteni. A háború alatt a kommunista Broda egy ellenállási sejt tagja volt. A csoportot letartóztatták, tagjai hazaárulás miatt bíróság elé kerültek. Csak Broda maradt életben, sőt néhány hét múltán már ki is szabadult. A háború után bámulatosán elnézőnek mutatkozott a náci bűnösökkel szemben. Baráti körben azt mondogatta: „Ezeket az embereket rögtön az első években ki kellett volna végezni egy nagy tisztogató akció keretében – de most aztán már legyen nyugalom.” Amikor a </w:t>
      </w:r>
      <w:r>
        <w:rPr>
          <w:rFonts w:eastAsia="Times New Roman CE" w:cs="Times New Roman CE" w:ascii="Times New Roman CE" w:hAnsi="Times New Roman CE"/>
          <w:i/>
          <w:iCs/>
          <w:sz w:val="24"/>
          <w:szCs w:val="24"/>
        </w:rPr>
        <w:t xml:space="preserve">Forum </w:t>
      </w:r>
      <w:r>
        <w:rPr>
          <w:rFonts w:eastAsia="Times New Roman CE" w:cs="Times New Roman CE" w:ascii="Times New Roman CE" w:hAnsi="Times New Roman CE"/>
          <w:sz w:val="24"/>
          <w:szCs w:val="24"/>
        </w:rPr>
        <w:t>című folyóirat leleplezte, hogy az osztrák igazságszolgáltatáson belül egész sor vérbíró és véres kezű ügyész maradt hivatalban, Broda tüntetően kiállt a megtámadottakért, köztük azért az ügyészért is, aki annak idején perében a vádat képvisel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sonló szellemben kezelte Broda a különböző bűnökkel gyanúsított nácik ügyeit is; utasítására a hetvenes évek elején százával szüntették meg az ilyen eljárásokat. Példaként egy nem is túlságosan jelentős esetet említenék, mivel többek között az is kiderül belőle, mennyivel hatékonyabban működött az NSZK-beli igazságszolgáltatás, mint az osztr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80. február elején egy Vagyim Menyiker nevű fiatalember jelentkezett irodámban; a Jewish Agency küldte Bécsbe, hogy gondját viselje azoknak a szovjet zsidóknak, akik Bécsen át akartak Izraelbe emigrálni. Maga is a Szovjetunióból származott, s már ott megismerkedett nevemmel, lévén hogy a különböző szovjet újságok a legkülönbözőbb okokból rendszeresen heves kirohanásokat intéztek ellenem. Ezért rokonszenves lettem Menyikernek, és szeretett volna megismerni. Mivel elég ritkán bukkannak fel olyan emberek, akik a háború alatt a Szovjetunió németek megszállta részén éltek, én is kihasználtam az alkalmat, s rutinszerűen kifaggattam Menyikert, hogyan sikerült életben maradni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elmesélte a következő történetet. Akkoriban még gyerek volt, és tüdőbajban szenvedett; ezért beutalták a Krímbe, a jaltai Jesil-Adda szanatóriumba. 1941 augusztusában, két hónappal a német betörés után evakuálták, és a kaukázusi Teberda folyó völgyébe vitték, egy másik szanatóriumba. Az idilli kis völgy nyaranta víztárolóul szolgált; a szanatórium ablakaiból az Elbrusz örök hó fedte ormaira lehetett látni. A jaltai és eupatoriai szanatóriumokból mintegy ezerötszáz menekült gyermeket vittek oda; kétszáz orvos, ápoló és ápolónő gondoskodott róluk. A főorvos egy Jelizaveta Sejman nevű zsidó nő volt, Menyiker elbeszélése szerint éppoly csodálatos teremtés, mint amilyen Adelheid Hautval volt, akinek auschwitzi működését dr. Ella Lingens idézte f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dugott kórház kis betegei kezdetben biztonságban voltak. Amikor 1942 nyarán román csapatok szállták meg a vidéket, ők sem zaklatták sem a gyermekeket, sem a lakosságot. Csakhogy a román egységeket nemsokára németek váltották f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jnos csak mese, hogy a Wehrmacht általában távol tudta tartani magát a gyilkolástól. A Wehrmacht főparancsnoksága például 1941 októberében a következő utasítást adta ki: „A keleti területeken szolgáló katona nemcsak harcos, aki a háború törvényei szerint jár el, hanem egyszersmind egy kíméletet nem ismerő nemzeti ideológia hordozója is… Ezért a katonának be kell látnia, hogy az alsóbbrendű ember, a zsidó szigorú, de jogos büntetést érdem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rich von Manstein tábornagy parancsnoksága alatt álló 6. hadsereg be is látta ezt. Már néhány nappal a németek teberdai bevonulása után a zsidó orvosoknak és ápolóknak ki kellett tűzniök a sárga csillagot. Dr. Sejman sejtette, mi vár rá, s ezért legalább a rábízott gyermekek életét akarta megmenteni. Tudta, hogy ötvennégy zsidó van köztük, és az egyik ápolónővel hozzálátott, hogy meghamisítsa kartotékaikat. Megváltoztatták a nevet és a nemzetiséget, a sötét hajúakat megtették románnak, a szőkéket ukránnak és orosznak. „Én szőke voltam – mesélte Vagyim Menyiker –, így hát a doktornő ukránt csinált belőlem.” Ekkor azonban az egyik orosz ápolónő, akinek egy német katonával volt viszonya, észrevette és besúgta a kartotékok kicserélését, és minden elveszett. Amikor Jelizaveta Sejmant az orvosi és ápolószemélyzet többi zsidó tagjával együtt agyonlőtték, sajnos bizonyára maga is tudta, hogy erőfeszítései hiábavalóak vol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nappal a kivégzések után – a gyerekek újra meg újra sortűz kattogására riadtak fel – nagy, zárt teherautó hajtott be a kórház udvarára. Három SS ugrott ki belőle. Végigjárták a kórtermeket, és a zsidó gyerekeket kirángatták az ágyból. Közülük csak kettőt felejtettek ki: Vagyim Menyikert és egy kislányt. A többi ötvenkét gyereket kihajtották az épületből és felrugdosták a készenlétben álló „gázkocsi” szilárdan ácsolt rakodóterébe. Ott feküdtek egymás hegyén-hátán, egy rakomány reszkető kis gyerektest – és ott is haltak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tálingrádi offenzíva következtében a németeknek már 1943 februárjában ki kellett takarodniuk a Teberda-völgyből, de a szovjetek csak három hét múlva vonultak be, hogy a bennszülött cserkeszek dühödt ellenállását letörve ismét birtokba vegyék a vidéket. A német megszállás öt hónapja alatt a beteg gyerekek utánpótlás híján semmilyen ellátást nem kaptak, mert Manstein tábornagy azt vallotta, hogy „rosszul értelmezett humanizmus lenne, ha a hazától kapott javakat akár még ínség esetén is szétosztanánk a foglyok és a lakosság között”. Ez az álláspont ötszáz gyerek életébe ker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nyiker ezt is túlélte. Apja, aki Moszkvában, az élelmezésügyi minisztériumban dolgozott, hosszú bolyongás után – először ki kellett derítenie, hová vitték a gyerekeket a Krímből – március elején a karjába zárhatta. David Menyiker nyomozta ki a többi gyerek sorsát is, és elmondta fiának. „Most hetvenöt éves – mesélte Vagyim Menyiker –, és Moszkvában él. Ha szüksége lenne a tanúvallomására, bármikor elérhet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Vagyimtól kapott adatok alapján kombinálni kezdtem. A Kaukázus 1942-ben, a német csapatok bevonulása után… Ebben az időben két Einsatzkommando működött a térségben: a 12. és a 13. számú. Kapcsolatba léptem a náci bűnök felderítésére létesült ludwigsburgi központi hivatallal, és nemsokára megtudtam, hogy helyesen következtettem: a kérdéses időben a 12. Einsatzkommando tartózkodott a Teberda völgyében. Azt is tudtuk, hogy az Einsatzkommando egyik részének parancsnoka egy Weber nevű SS-Obersturmführer volt: két SS-legénnyel együtt ő felelt a gyerekek megöléséért. Webert ugyan nem lehetett felkutatni, de az esettel a müncheni </w:t>
      </w:r>
      <w:r>
        <w:rPr>
          <w:rFonts w:eastAsia="Times New Roman CE" w:cs="Times New Roman CE" w:ascii="Times New Roman CE" w:hAnsi="Times New Roman CE"/>
          <w:sz w:val="24"/>
          <w:szCs w:val="24"/>
          <w:lang w:val="en-US"/>
        </w:rPr>
        <w:t>I. s</w:t>
      </w:r>
      <w:r>
        <w:rPr>
          <w:rFonts w:eastAsia="Times New Roman CE" w:cs="Times New Roman CE" w:ascii="Times New Roman CE" w:hAnsi="Times New Roman CE"/>
          <w:sz w:val="24"/>
          <w:szCs w:val="24"/>
        </w:rPr>
        <w:t>zámú ügyészség foglalko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kapcsolatba léptem Münchennel, ahonnan azt kérték, hogy juttassam el hozzájuk Vagyim Menyiker tanúvallomását. Ugyanakkor megtudtam, hogy a Szovjetunióban már volt eljárás a gyermekgyilkosság ügyében. Öt orosz tanú vallomása állt a müncheni ügyészség rendelkezésére. Már 1969-ben megállapították a másik két gyanúsított: Alfred Maywald és Wilhelm Eder SS-legény személyazonosságát. De mert Maywald hollétét sem lehetett kideríteni, a nyomozás Eder személyére összpontosult; Eder pedig osztrák volt. 1970-ben a német igazságügyi hatóságok átadták az osztrák kollégáknak a teljes anyagot, beleértve az Ederre vonatkozó terhelő vallomásokat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usztriában a 15St25474/63. iratszámon már 1963 óta folyt Eder ellen az előzetes nyomozás, mert kitudódott, hogy tagja volt a hírhedt Einsatzkommandónak. Már ez a puszta tény is felért a többrendbeli gyilkosság bizonyítékával, minthogy a szóban forgó Einsatzkommando egyetlen dolga az volt, hogy a front mögött zsidókat, kommunistákat vagy cigányokat gyilkoljon. Adott esetben azonban még birtokunkban volt több orosz asszony tanúvallomása is, éppen e három ember ellen, akik a Teberda-völgyben a gázkocsit üzemeltették. A vallomásokat közvetlenül a háború után vették jegyzőkönyvbe, és az orosz ügyész Nürnbergben be is mutatta őket a bíróságnak, amikor az Einsatzgruppék témája került szőnyegre. Nagyon valószínű, hogy ezek a tanúk 1970-ben még életben voltak, de hogy a bécsi ügyészség megkísérelte-e, hogy Eder ügyében még egyszer kihallgassa őket – nos, a szóban forgó hivatalról szerzett ismereteim alapján ebben igencsak kételkedem. Csak egy dolog bizonyos: az Eder elleni eljárást megszüntették. És ez korántsem volt egyedülálló eset. Nyolcvanhat, név szerint is ismert osztrák teljesített szolgálatot a különféle Einsatzgruppékban, melyek tevékenysége mindenütt a gyilkolásra szorítkozott. Hatvanöt osztrák ellen indult eljárás, de vádat már csak egy ellen emeltek. Bizonyos dr. Schönpflug, az Einsatzgruppe C tagja állt 1963-ban bíróság elé, mi több: bűnösnek is találták, és elítélték tizenkét évi börtönre. Ugyancsak az Einsatzgruppe C-hez tartozott Wilhelm Eder, de az ellene indított eljárást minden bizonnyal már a hatvanas években befagyasztották. És amikor aztán az NSZK-ból befutott ellene az új terhelő anyag, ennek hatására az eljárást végleg megszüntet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ilkosság bűntette azonban még nem évült el, nekem pedig 1980 februárjában fontos új tanúvallomás került a birtokomba, s egy további vallomáshoz – a David Menyikeréhez – bármikor hozzájuthattam. Így hát elmentem az igazságügy-minisztérium 11-és ügyosztályára, és arra kértem Kari Marschall főügyészt, hogy tegye ismét folyamatba Eder ellen a korábban felfüggesztett eljárást. 1980 derekán levelet kaptam a bécsi ügyészségtől: Menyiker úr vallomása – írták – nem tartalmaz új bizonyítékokat, ezért az eljárás újrafelvételének nincs jogi alap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ilhelm Eder hiába került gyanúba ötvenkét ártatlan gyermek megölése miatt: ez semmiféle hátránnyal nem járt számára. Az ügyében indított nyomozás ellenére háborítatlanul működött tovább mint rendőrhivatalnok Wels városában, s huszonöt szolgálati éve leteltével a köztársasági elnök elismerő okiratban nyugtázta az ország javára végzett odaadó munkáját. A huszonöt éves szolgálati időbe beleszámított az 1938 és 1945 közötti hét év is – melynek egy részét Eder az Einsatzkommandóban töltötte, s a Teberda-völgyben is megford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m, mi ment végbe Vagyim Menyikerben, amikor közöltem vele, hogy az államügyészség nem lát indokot a Wilhelm Eder elleni eljárás újrafelvételére. Úgy gondolom, nem is a gyűlölet lobbant fel benne: inkább mérhetetlenül csodálkozott, már ahogy mi, áldozatok szoktunk, ha egyszer csak rádöbbenünk, milyen magától értetődő módon élnek és virulnak tovább egykori kínzóink. Menyiker azt mondta: szeretné viszontlátni Edert. Meg akarja nézni azt az embert, aki képes együtt élni a tudattal, hogy valamikor berontott egy szanatóriumba, ahol végezni akart ötvenkét gyerekkel. Tudni akarja, mit tesz majd, ha egyszer csuk szembekerül két megmenekült áldozatának egyikével. A kívánságot nagyon is megértettem, de épp ezért nem akartam, hogy Menyiker egyedül utazzon el Welsbe. Úgy gondoltam, a legokosabb, ha egy újságírót küldök vele, aki egyfelől megfigyelheti Eder reagálását, másfelől nem engedi, hogy Menyiker valami meggondolatlanságot kövessen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Ám a beszélgetés végül minden drámaiságot nélkülözött. Amikor az újságíró – Christian Ortner, a </w:t>
      </w:r>
      <w:r>
        <w:rPr>
          <w:rFonts w:eastAsia="Times New Roman CE" w:cs="Times New Roman CE" w:ascii="Times New Roman CE" w:hAnsi="Times New Roman CE"/>
          <w:i/>
          <w:iCs/>
          <w:sz w:val="24"/>
          <w:szCs w:val="24"/>
        </w:rPr>
        <w:t xml:space="preserve">Profil </w:t>
      </w:r>
      <w:r>
        <w:rPr>
          <w:rFonts w:eastAsia="Times New Roman CE" w:cs="Times New Roman CE" w:ascii="Times New Roman CE" w:hAnsi="Times New Roman CE"/>
          <w:sz w:val="24"/>
          <w:szCs w:val="24"/>
        </w:rPr>
        <w:t>munkatársa – megkérdezte az öregembertől, mit is csinált voltaképpen a Kaukázusban, különösen pedig a gyermekkórházban, Eder csak a megszokott frázissal szolgált: „Én csak a kötelességemet teljesítettem: a front mögött voltunk, és ezért természetesen harcolnunk kellett a partizánok ellen is.” Beteg gyerekekkel vagy zsidókkal ő soha nem is találkozott. És ha tekintetbe vesszük, hogy Kambodzsában meg Vietnamban manapság éppilyen szörnyűségek történnek, és ott is ártatlanokat ölnek meg, hát ő nem is érti, minek kell felmelegíteni ezeket a régi históriá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zt még csak zokon sem lehet venni tőle. Egy évvel később meghívtak az alpbachi Európai Fórumra, melynek napirendjén a következő téma szerepelt: Mi a igazságszolgáltatás feladata a múlt következményeinek felszámolásában? Jelen volt dr. Broda, a korábbi igazságügy-miniszter is, aki azóta átadta hivatalát egy szabadságpárti ügyvédnek, dr. Ofnernek. Megragadtam az alkalmat, hogy az Eder-ügy kapcsán közöljem vele: az osztrák igazságszolgáltatás álláspontja érthetetlen számomra. Válasz helyett a miniszter megvonta a váll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 Christian Brodát csak akkor ítélhetjük meg igazságosan, ha figyelembe vesszük az összefüggést az ő fejlődése és a pártjáé között. Az évek során az Osztrák Szocialista Párt az egykori nemzetiszocialisták legfőbb szószólójává lépett el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9/ Kreisky barna aratá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45-ben, az éppen befejeződött háború hatására, az Osztrák Szocialista Párt úgy határozott, hogy szervezetében egyetlen korábbi nemzetiszocialista sem juthat funkcióhoz. 1970-ben az akkor egyedül kormányzó szocialista kormány tizenegy miniszteréből négy volt tagja az egykori náci pártnak, s egyikük az SS-nek is. A két időpont között megtett út mechanizmusát egyetlen mondattal megértethetjük. Mindkét nagy párt, a szocialisták csakúgy, mint az Osztrák Néppártban tömörült keresztényszocialisták megértették, hogy a mindenkori többségi viszonyokat az határozza meg, hogy kit támogatnak az egykori nácik. Aki a leggyorsabban a legtöbb nácit nyeri meg magának, az kaparintja meg a parlamenti többsé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66-ig – ahogy ma is – az országot nagykoalíció kormányozta, amelyben – többek között a választójogi rendszer miatt – mindig a szocialista párt volt a gyengébb partner. Ennek megfelelően a szocialisták törekedtek mohóbban az egykori nácik meghódítására, mert csak az ő segítségüktől remélhették, hogy majd az élre törnek. Ezért a szociáldemokraták már 1947-ben visszavonták a tisztségek betöltésére vonatkozó tilalmukat, amely csak fölöslegesen akadályozta volna őket a hatszázhatvanezer bejegyzett náci párttag és a családtagok voksaiért folytatott versenyfutásban. Több oknál fogva nem is nagyon leplezték szándékaikat. Először is az Osztrák Szocialista Pártnak, többé-kevésbé kifogástalan antifasiszta múltja miatt, mindig szabadabb volt a mozgástere, míg ha az Osztrák Néppárt közeledett a nácikhoz, azonnal nekirontott vádjaival a „polgári blokk”. Továbbá általában a szocialisták soraiból került ki a belügyminiszter, aki mint a rendőrség főparancsnoka hangadó volt az egykori nácikkal való bánásmód tekintetében. Kivált Oskar Helmer élt ezzel a pozícióval úgy, hogy a pettyes múltúak lássák: a szocialistáktól a legkevésbé sem kell tartaniok. Végül pedig a holocaust és a háború utáni kivándorlási hullám következtében a szociáldemokraták körében eléggé megfogyatkozott a diplomás értelmiségiek száma, s mivel a pártnak egyidejűleg számos posztra kellett embert állítania – Ausztriában a nagyipar és a bankszakma állami kézben van s mintegy párttulajdonnak tekinthető –, hiány mutatkozott megfelelő jelöltekben. Ezért kellett a néppártnál gyakrabban fordulnia az „egykoriakhoz”, akik szíves-örömest cseréltek pártot, hogy ismét szolgálati Mercedesekben páváskodhassanak. Kivált a VOEST, az Egyesült Osztrák Vas- és Acélművek lett valóságos gyűjtőmedencéjévé az olyan menedzsereknek, akik éppoly készségesen szolgálták az illetékes szocialista párti minisztert, mint hajdanában a Führert. A BSA-t, a Szocialista Értelmiségiek Szövetségét a beavatottak még a hatvanas években is csak BSS-nek nevez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alatt a két nagy párt a fent vázolt módon ölelte keblére az alkalmazkodni kész exnácikat, a rendíthetetlenek saját pártba tömörültek. Ez volt a VdU, azaz a Függetlenek Szövetsége, a későbbi FPÖ, az Osztrák Szabadság Párt elődje. A VdU jóformán vegytiszta náci párt volt – exnácikról beszélni ez esetben történelemhamisítás volna. Szinte valamennyi vezető funkcionáriusa egykori párttag volt; jó néhányukat a háború után börtönbüntetésre ítélték, ez azonban bajtársak között kitüntetésszámba ment. A Szabadság Pártban is ez a csoport maradt a kemény mag. Ám a bűnökkel terhelt apák nemzedéke időközben kiegészült a tiszta lappal induló fiúk és leányok nemzedékével, később pedig néhány igazi liberális is betévedt ebbe a pártba, amelyet mindmáig az apolitikus, pusztán a tiltakozás szellemétől vezérelt szavazók is erősítenek. Mindazonáltal a legnagyobb közös ideológiai nevező továbbra is a múlthoz való viszony. Igaz, ma már a Szabadság Párt hívei nem állítják egyöntetűen, hogy a második világháborúért voltaképpen a szövetségesek hibáztathatok, de hogy „minden felelősséget a németek nyakába varrjanak”, az ellen mégiscsak berzenkednek. Az „Auschwitz-koholmányt” ugyan csak a kemény mag szajkózza, de abban azért megegyeznek, hogy „a háború után a koncentrációs táborok áldozatai valósággal összelapátolták a milliós jóvátételi pénzeket”. És bár ma már nemigen tagadják a német részről elkövetett háborús bűnöket, „no de nem szabad megfeledkezni a szövetségesek háborús bűneiről sem”. Ha a függetlenek szövetsége valójában a Nemzetiszocialista Német Munkáspárt folytatása volt új zászló alatt, a Szabadság Párt zászlaját szabadon fújja a szél – csak a zászló rúdját szúrták le barna talaj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en ezért a két nagy párt gondosan kerülte a szabadság párttal való politikai együttműködést. Egyikük sem támadta ugyan hivatalosan a harmadikat mint az „egykoriak” gyűjtőmedencéjét (dehogyis akarták volna elriasztani a saját soraikban meghúzódó exnácikat!), sőt, alkalmanként fel is használták, hogy a koalíciós partnert ily módon engedményekre kényszerítsék, de a közös kormányzás gondolata mégiscsak elképzelhetetlen lett volna; a szabadságpártiak egyszerűen nem számítottak szalonképesnek. Bruno Kreisky egyik történelmi érdeme, hogy kiszabadította ebből a gettóból és kormányképessé tette őket. Mint ismeretes, az 1970-és választásokon a szocialista párt első ízben jutott viszonylagos többséghez. Mindenki arra számított, hogy a néppárttal alakítanak majd koalíciós kormányt; ehelyett Kreisky megszakította a tárgyalásokat, és kisebbségi kormányt alakított, amely általános meglepetésre működőképesnek bizonyult. Amikor a legfontosabb költségvetési kérdésekről szavaztak, a szocialista kormány élvezte a Szabadság Párt támogatás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ívélyesség ára egy olyan választójogi reform volt, amelynek révén a Szabadság Párthoz hasonló kis pártok könnyebben juthatnak be a parlamentbe, a nagy pártok viszont még nehezebben vívhatják ki az abszolút többséget. Igaz, az elkövetkezőkben Bruno Kreiskynek még két ízben sikerült ez a bravúr, de rendes körülmények között a jövőbeni osztrák kormányfők – hacsak nem menekülnek a nagykoalíciónak a demokrácia szempontjából igen kétséges kormányformájához – mindig rá lesznek utalva a mérleg nyelvének szerepét betöltő szabadság pártra. És ezzel Ausztria politikájában tartós befolyásra tett szert egy olyan párt, melynek „legliberálisabb” minisztere, Friedhelm Frischenschlager kézszorítással köszöntötte Walter Redert, a hazatérő háborús bűnö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70-ben még nem jöhetett volna létre úgynevezett kiskoalíció a Szocialista Párt és a Szabadság Párt között: megbukott volna a Szocialista Párt akkor még igen erős antifasiszta szárnyának ellenállásán. Ám nyolc évvel később, amikor a szociáldemokraták elvesztették az abszolút többséget, a kiskoalíció már nem jelentett problémát számukra: Bruno Kreisky módszeresen kiirtotta az egykori nácikkal szembeni ellenállást. E politika egyik alapeleme az volt, hogy bebizonyítsák az osztrák népnek: a náci párttagság senkinek a múltját nem szeplősíti meg. Még abban a merőben politikai értelemben sem, hogy annak, aki a múltban ekkorát tévedett, mégsem kellene feltétlenül vezető politikai posztra pályáznia, elvégre egy fontos képességnek: a politikai előrelátásnak mindenképpen híján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szó, mint száz, Bruno Kreisky mindjárt négy nemzetiszocialistát hívott meg kormányába: belügyminiszternek Otto Röscht (párttagsági könyvének száma 8 595 796), építésügyi miniszternek Josef Mosert (tagsági száma 6 269 837), közlekedési miniszternek Erwin Frühbauert (tagsági száma 10 033 893) és mezőgazdasági miniszternek Hans Öllingert, aki az SS-ben csak az untersturmführeri (hadnagyi) rendfokozatig vitte. Amikor Öllinger személyét még az osztrák lapok is kifogásolták, Kreisky úgy reagált, ahogy hasonló helyzetekben reagálni szokott: egyetlen másodpercre sem tűnődött el, hogy nem követett-e el mégiscsak valamilyen politikai hibát, hanem támadásba ment át. Bár megtehette volna, esze ágában sem volt kijelenteni, hogy Öllinger SS-múltját elhallgatták előtte, és ha ezt tudja, soha ki nem nevezi; ehelyett teljes mellel kiállt megtámadott miniszteréért, mondván: ameddig be nem bizonyítják, hogy bűnt követett el, addig Ausztriában bármilyen politikai hivatalt betölthet. Igaz, Öllinger ezután „betegségére” hivatkozva lemondott, de Kreisky kijelentései akkorra már alapvetően megváltoztatták a közhangulatot. Egyre több osztrák vélekedett úgy, hogy „ha még a zsidó dr. Kreisky is azt mondja, hogy a háború után harminc évvel már fölösleges az SS-tagságot felhánytorgatni, akkor mi miért gondolkodnánk másképpen?” Öllinger utódául Kreisky Oskar Weihset jelölte ki. Az ő tagsági könyvének száma: 1 089 867.</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usztriában ezek az események legföljebb maroknyi újságírót háborítottak fel; de amikor a </w:t>
      </w:r>
      <w:r>
        <w:rPr>
          <w:rFonts w:eastAsia="Times New Roman CE" w:cs="Times New Roman CE" w:ascii="Times New Roman CE" w:hAnsi="Times New Roman CE"/>
          <w:i/>
          <w:iCs/>
          <w:sz w:val="24"/>
          <w:szCs w:val="24"/>
        </w:rPr>
        <w:t xml:space="preserve">Der Spiegel </w:t>
      </w:r>
      <w:r>
        <w:rPr>
          <w:rFonts w:eastAsia="Times New Roman CE" w:cs="Times New Roman CE" w:ascii="Times New Roman CE" w:hAnsi="Times New Roman CE"/>
          <w:sz w:val="24"/>
          <w:szCs w:val="24"/>
        </w:rPr>
        <w:t xml:space="preserve">vizsgálódásaim alapján kimutatta, hogy az osztrák szövetségi kormány egyharmada egykori nácikból áll, a világ többi részén viharosan tört ki a tiltakozás. Elvégre az ilyen szempontból számba jövő országokban még az is elképzelhetetlen lett volna, hogy akár csak egy náci szimpatizáns is a legkisebb politikai tisztséghez jusson. Hollandiában az ottani náci párt tagjából még csak falusi polgármester sem lehetett, s Norvégiában a quislingeket politikailag éppúgy kiközösítették, mint Franciaországban a pétainistákat. Olaszországban a fasizmusnak igazán tekintélyes bázisa volt, és a gyorsan változó kormányok százával fogyasztották a politikusokat – de egykori fasisztából mégsem lett soha miniszter. Ausztria pedig, amely magát „Hitler első számú áldozatának” nyilvánította, azt kívánta, hogy a világ ezekkel az országokkal állítsa egy sorba. Csakhogy ezen az önarcképen már jóval Waldheim fellépése előtt foltot ejtett a Kreisky-kormány sajátos összetétele. Tizenegy miniszter között négy egykori náci – még a Kreiskyvel baráti viszonyban lévő Paul Lendvai is azt írta a </w:t>
      </w:r>
      <w:r>
        <w:rPr>
          <w:rFonts w:eastAsia="Times New Roman CE" w:cs="Times New Roman CE" w:ascii="Times New Roman CE" w:hAnsi="Times New Roman CE"/>
          <w:i/>
          <w:iCs/>
          <w:sz w:val="24"/>
          <w:szCs w:val="24"/>
        </w:rPr>
        <w:t>The Financial Times</w:t>
      </w:r>
      <w:r>
        <w:rPr>
          <w:rFonts w:eastAsia="Times New Roman CE" w:cs="Times New Roman CE" w:ascii="Times New Roman CE" w:hAnsi="Times New Roman CE"/>
          <w:sz w:val="24"/>
          <w:szCs w:val="24"/>
        </w:rPr>
        <w:t>ban, hogy „Ausztria átlépte az ingerküszöbö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reisky ingerküszöbét is meghaladta – no nem az egykori nácikkal való kapcsolat, hanem az én munkásságom. Ausztria nemzetközi tekintélye nem azért került veszélybe, mert ő kétes múltú embereket hívott meg kormányába – hanem azért, mert én tájékoztattam a </w:t>
      </w:r>
      <w:r>
        <w:rPr>
          <w:rFonts w:eastAsia="Times New Roman CE" w:cs="Times New Roman CE" w:ascii="Times New Roman CE" w:hAnsi="Times New Roman CE"/>
          <w:i/>
          <w:iCs/>
          <w:sz w:val="24"/>
          <w:szCs w:val="24"/>
        </w:rPr>
        <w:t>Der Spiegel</w:t>
      </w:r>
      <w:r>
        <w:rPr>
          <w:rFonts w:eastAsia="Times New Roman CE" w:cs="Times New Roman CE" w:ascii="Times New Roman CE" w:hAnsi="Times New Roman CE"/>
          <w:sz w:val="24"/>
          <w:szCs w:val="24"/>
        </w:rPr>
        <w:t>t. Nem a nácikhoz való dörgölőzést kell kipellengérezni, hanem az én működésemet. E célra Kreisky az 1970. június 11-ére kitűzött pártkongresszust szemelte ki, amelyet eredetileg győzelmi kongresszusnak szántak – és most az a veszély fenyegetett, hogy a náci miniszterek botránya árnyékot vet rá! A kancellár azt remélte, hogy Otto Probst, a korábbi közlekedési miniszter fújja majd meg ellenem a riadót. Probst maga is a dachaui és buchenwaldi táborokban sínylődött, és Kreisky céljainak nagyon is megfelelt volna, ha éppen ő ront nekem. Probst azonban nemet mondott a felkérés-A feladatot másvalaki vállalta, méghozzá teljes szívvel: Leopold Gratz, akkoriban a Szocialista Párt központi titkára, később oktatási, illetve külügyminiszt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ratz a Napola nevű nemzetiszocialista elit iskolában tanult, és bár én mindig megkülönböztettem a gyerekeket, akiket szüleik írattak be a Napolába, a felnőttektől, akik szabad akaratukból csatlakoztak valamelyik náci szervezethez, Gratz mégis személyében érezte sértve magát; mással legalábbis nem magyarázható, miért támadt ekkora indulat egy politikusban, aki különben inkább csak a könnyű vívótőrt forgatja. „Meddig tűrjük még ezt a magánjellegű bosszúhadjáratot?” – kiáltotta világgá, majd dokumentációs központomat magánjellegű titkosrendőrségnek keresztelte, amely besúgók segítségével vadászik ártatlan emberekre. Bruno Kreisky teljes súlyával támogatta titkárát, sőt megtoldotta szavait egy programszerű kinyilatkoztatással: „Ausztriában egy volt nemzetiszocialista párttag vagy SS-tag is jogosult bármilyen közhivatal betöltésére, mindaddig, amíg valamilyen bűn rá nem bizonyul.” Még az sem tűnt fel neki, hogy nyilatkozata ellentmond a Gratzénak. Újságíróknak nyilatkozva meg is kíséreltem erre ráébreszteni őket. „Tételezzük fel, hogy Kreiskynek igaza van; akkor hát integráljuk mindazokat a nácikat, akik nem követtek el bűnt. Csakhogy miként deríthetjük fel, hogy ki követett el bűnt és ki nem? Ehhez mindenképpen nyomozásra van szükség. Ez viszont Gratz úrnak nem tetszik. Szerinte ez magánbosszú, amit besúgókkal és kémekkel hajtanak vég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usztriában, főleg a </w:t>
      </w:r>
      <w:r>
        <w:rPr>
          <w:rFonts w:eastAsia="Times New Roman CE" w:cs="Times New Roman CE" w:ascii="Times New Roman CE" w:hAnsi="Times New Roman CE"/>
          <w:i/>
          <w:iCs/>
          <w:sz w:val="24"/>
          <w:szCs w:val="24"/>
        </w:rPr>
        <w:t xml:space="preserve">Kronenzeitung </w:t>
      </w:r>
      <w:r>
        <w:rPr>
          <w:rFonts w:eastAsia="Times New Roman CE" w:cs="Times New Roman CE" w:ascii="Times New Roman CE" w:hAnsi="Times New Roman CE"/>
          <w:sz w:val="24"/>
          <w:szCs w:val="24"/>
        </w:rPr>
        <w:t>hasábjain, lelkesen ünnepelték Gratzot és Kreiskyt; de a külföld reagálását azért némileg alábecsülték. A világsajtó, amely egyébként Kreiskyt igen nagyra tartotta, felháborodással kommentálta mindkettőjük viselkedését; az egykori üldözöttek tiltakozó küldöttségeket menesztettek az osztrák külképviseletekhez, magam pedig egymás után kaptam a tüntető meghívásokat. Ebédre hívott például az amerikai szenátus, és vacsorára a brit parlament alsóháza; ezen a vacsorán, nyolcvan meghívott vendég előtt, Winston Churchill unokája töltötte be a szertartásmester tisztét. Számtalan elismerő levélben szólítottak fel, hogy semmilyen nyomással ne hagyjam magam eltéríteni munkámtól. Pedig hát az akkori nyomás szinte gyerekjáték volt ahhoz képest, ami később, az úgynevezett „Peter-üggyel” kapcsolatban nehezedett r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pPr>
      <w:r>
        <w:rPr>
          <w:rFonts w:eastAsia="Times New Roman CE" w:cs="Times New Roman CE" w:ascii="Times New Roman CE" w:hAnsi="Times New Roman CE"/>
          <w:sz w:val="24"/>
          <w:szCs w:val="24"/>
        </w:rPr>
        <w:t>40/ A Peter-ü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75 szeptemberét írtuk; Ausztria közvetlenül az országos választások előtt állt. Éppen visszatértem szabadságomról, s úgy éreztem, eléggé kipihentem magam a hetek óta halogatott feladathoz, hogy rendet rakjak íróasztalomon. Hogy ez mit jelent, csak az mérheti fel, aki már látta a szóban forgó íróasztalt. Általában két oszlopban halmozódnak rajta az iratok, a rendcsinálás pedig azzal jár, hogy minden egyes lapot külön meg kell vizsgálni, vajon lerakandó-e, vagy további feldolgozást igényel. Néhány aktát már korábban átfutottam, és most közelebbről is szemügyre veszem őket; mások egészen újak, és most kellene őket besorolni. Vannak aztán ősrégi iratok is, de új összefüggésbe helyezve rájuk is új fény vetül. Egyszemélyes üzem vagyok, és vizsgálódásaimhoz voltaképpen egész szakembergárdára lenne szükség; ahhoz, hogy egymagam is megbirkózzam a munkával, elsősorban fényképezőgépszerű emlékezőtehetségem segít hozzá, és az az adottságom, hogy számítógép módján, igen gyorsan fedezem fel a lehetséges összefüggéseket. Ezért aztán az iratok szétválogatása, noha roppantul fáradságos, egyszersmind valóban alkotó jellegű tevékenység is számomra. Egy kicsit mindig a kincskereséshez hasonlít, és alig fordul elő hogy ne bukkannék közben valami meglepetésre. Így történt ez most is. A sok átvizsgált papír között egy listát találtam, tiszti tanfolyamra jelölt SS-altisztekről. A felsoroltak a hírhedt 1. SS-gyalogdandárhoz tartoztak, amely a Szovjetunióban elkövetett rémtetteiről volt szomorúan nevezetes. Átfutottam a névsort, és pillantásom hirtelen megállapodott a lap közepe táján. „Friedrich Peter” – ezt a nevet láttam, és éppen így hívták az Osztrák Szabadság Párt akkori elnökét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tkárnőmmel kikerestettem Peter születési adatait; az időpontok megegyeztek. Ekkor már tudtam, hogy robbanótöltet került a kezembe. Mint az osztrák politikai élet valamennyi bennfentese, én is tudtam, hogy Peter SS-tag volt – csakhogy mindig a Waffen-SS-hez, vagyis egy harcoló alakulathoz sorolták. A Waffen-SS-t csak a háború végén vonták össze egyéb SS-egységekkel, s ekkor bonyolódott maga is bűntettekbe; ezért számította a nürnbergi nemzetközi törvényszék ezt a testületet is a bűnös szervezetek közé. A háború első éveiben azonban a Waffen-SS harcosainak általában nem lehetett se többet, se kevesebbet felróni, mint bármilyen más német katonának; s ezért az a tény, hogy Peter is az előbbiek közé tartozott, eddig nem ösztönzött különösebb nyomozásra. Most azonban egy 1942-ből származó iraton találkoztam nevével, s ez az irat már nem a Waffen-SS, hanem az általános SS tagjai között említette. A tetejében pedig Friedrich Peter SS-altiszt nem akármilyen egységnél szolgált, hanem a háború egyik leghírhedettebb vérengző dandárán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ors iróniája, hogy az 1. SS-gyalogdandár háborús naplóját éppen az „Europa Verlag”, a bécsi szocialista kiadó jelentette meg. Ez a napló a folyamatos tömeggyilkosságok dokumentációja volt. A dandár a front mögött működött, s a terület ellenőrzését és „megtisztítását” kapta feladatul. Ez annyit jelentett, hogy minden elérhető zsidót és kommunistát helységről helységre, házról házra járva kirángattak az ágyából, majd a közeli erdőkbe terelték s ott agyonlőtték őket. Peter Michael Lingens barátom egy általa vezetett későbbi perben megállapította, hogy ez a dandár a szó legszorosabb értelmében nem foglalkozott mással, mint polgári személyek, köztük aggastyánok, nők és gyermekek folyamatos és tömeges kivégzésé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5. századot – Friedrich Peter egységét – terhelte például a felelősség a Lelcsitkiben végrehajtott mészárlásért. Az esetet a kommandó vezérkarának jelentése a következőképpen foglalja össze: „41. szept. 4-én erős felderítő egységek elérték és bevették Lelcsitkit. Veszteséget nem jelentettek. Zsákmány: 60 puska, 11 géppuska, 15 kézigránát, 22 115 töltény; ezenkívül 38 foglyot ejtettek, és agyonlőttek 1089 zsidót.” A kivégzésekre a helység határában került sor. A zsidóknak mély gödröket kellett ásniok, majd felsorakoztatták őket a gödrök előtt, hogy kényelmesen belelőhessék őket a mélységbe. A vérengzés miatt az NSZK-ban büntetőeljárást indítottak; ennek során Lawrenc tanú így számolt be az akció végéről: „Gyülekezés után az én szakaszom elhaladt egy homokbucka mellett, ahol néhány SS-tiszt állt. Láttam, hogy a domb mögött homokkal félig befedett gödör van, és az SS-tisztek pisztollyal lövöldöznek a fedett gödörbe. Néhány méternyi menetelés után tisztán láttam, hogy a gödörbe szórt homok úgy mozog, mintha élő emberek volnának alatta. Ebből arra kellett következtetnem, hogy azon a helyen embereket lőttek agyon, és hogy egyes áldozatokat minden jel szerint élve temettek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jából így festett az 1. SS-gyalogdandár rutinszerű tevékenysége. Mihelyt valódi harcba keveredett, siralmasan csődöt mondott, s az érintett Wehrmacht-kötelékek parancsnokai ezt szóvá is tették a keleti főparancsnokságnál. Igaz, a panaszosokat gyorsan kioktatták Az SS Birodalmi Vezetője (vagyis Himmler) azt óhajtja, hogy ezt az SS-köteléket, amelyet nem harci egységként szerveztek és nem a fronton való bevetésre szántak, kifogásolható magatartás esetén a főparancsnokság megfelelő türelemmel kezelje és megértő gondoskodásban részesíts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ennyit az 1. SS-gyalogdandárról. Ami ezen belül Friedrich Petert illeti: nos, ez a dandár terjesztette fel kitüntetésre. Jellemrajzát pedig kiegészíti, hogy ez az ember merészelt a szabadság párt képviselőjeként helyet foglalni a parlamentben; sőt az alkancellári tisztséget is megcélozta. Ugyanis mindenki arra számított, hogy az 1975-ös választásokon az Osztrák Szocialista Párt elveszíti az abszolút többséget, akkor pedig Kreisky az Osztrák Szabadság Párttal lép koalícióra, tehát Friedrich Peterből automatikusan az ország második embere lesz. Azt hiszem, nem kell zsidónak és a nácizmus kárvallottjának lenni ahhoz, hogy az ember ezt a gondolatot elviselhetetlennek érezz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reakcióm az volt, hogy sajtókonferenciát hívok össze, és azonnal a nyilvánosság elé tárom az ügyet. De aztán eszembe jutott, hogy Ausztriában élek: menten megvádolnának, hogy a szocialisták és a szabadság pártiak kárára, a néppárt javára akarom befolyásolni a választást. Így hát elvetettem az azonnali sajtókonferencia tervét, és más utat kerestem. Elhatároztam, hogy tájékoztatom Ausztria államelnökét. E célból összeállítottam a dandár tevékenységét bemutató dokumentációt; a háborús napló néhány napi jelentése elég volt bizonyító anyagnak. A dossziét 1975. szeptember 29-én adtam át dr. Rudolf Kirchschlägernek, Ausztria akkori elnöké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irchschläger megrendülten olvasta végig az anyagot, és megköszönte, hogy elsőnek őt, és nem a nyilvánosságot avattam be; ezzel biztosítható, hogy a választásokon tárgyi kérdésekről, ne pedig egy politikus múltjáról döntsenek a szavazók. Fénymásolatot készíttetett az anyagról, és mind Peterhez, mind Kreiskyhez eljuttatta. A címzettek reakcióját így írja le Wilfried Gredler nagykövet </w:t>
      </w:r>
      <w:r>
        <w:rPr>
          <w:rFonts w:eastAsia="Times New Roman CE" w:cs="Times New Roman CE" w:ascii="Times New Roman CE" w:hAnsi="Times New Roman CE"/>
          <w:i/>
          <w:iCs/>
          <w:sz w:val="24"/>
          <w:szCs w:val="24"/>
        </w:rPr>
        <w:t xml:space="preserve">Ausztria érdekében </w:t>
      </w:r>
      <w:r>
        <w:rPr>
          <w:rFonts w:eastAsia="Times New Roman CE" w:cs="Times New Roman CE" w:ascii="Times New Roman CE" w:hAnsi="Times New Roman CE"/>
          <w:sz w:val="24"/>
          <w:szCs w:val="24"/>
        </w:rPr>
        <w:t>című könyvében: Peter mélységesen megdöbbent, Kreisky azonban már akkor leszögezte, hogy Wiesenthal firkálmányai őt egy csöppet sem érdeklik – ha a kormányalakításhoz szüksége lesz az Osztrák Szabadság Pártra, akkor nem fog habozni; ez esetben pedig Friedrich Peter lesz az alkancellár, s Wilfried Gredler a külügyminiszt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 addig, se azóta nem figyeltem választásokat ilyen feszülten. Meggyőződésem volt, hogy Kirchschläger nem fogadná el Petert alkancellárnak, de azt is sejtettem, micsoda dühkitörésre indítja ez majd Bruno Kreiskyt. Ám a sors másként határozott. Kreisky hajszálnyi többséget harcolt ki pártjának, s így nem volt ráutalva a szabadság pártra; Peter ezúttal lecsúszott az alkancellárságról. Továbbra is „csak” parlamenti képviselő mara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któber 9-én sajtókonferenciát rendeztem az Hotel de France-ban, és átadtam a megjelent újságíróknak az előkészített anyagot. Egyszersmind tájékoztattam őket, hogy ugyanezt a dossziét már a választások előtt átadtam az államelnöknek, hogy amennyiben a választások kimenetele következtében Petert alkancellárnak jelölnék, meggátoljam kinevezését. A rádió déli híradója azonnal közhírré tette a kínos esetet, és a következő órákban irodám nem győzte a fénymásolatok készítését, annyi újságíró jelentkezett a Peter-dosszié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a Peter szófukarnak mutatkozott. Mint mondta, ő csak katona volt, kivégzésekről nem hallott, és nem is látott ilyet; ha sor került rájuk, az csak a szabadsága alatt eshetett meg. Egyetlen bajtársa sem számolt be neki hasonló rémtettekről. Itt megjegyzendő, hogy abban az időszakban, amikor Peter az 1. SS-gyalogdandárban szolgált, a keleti fronton egyáltalán nem engedélyeztek hazautazással járó szabadságot; továbbá Peter százada nem egy alkalommal, hanem folyamatosan, hétről hétre vett részt a kivégzések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któber 9-én este az osztrák televízió is beszámolt a sajtókonferenciáról. Petert is, engem is felszólítottak, hogy vegyünk részt a műsorban, Peter azonban csak telefonon volt hajlandó nyilatkozni. A szöveg a régi volt: „Én csak katonai kötelességemet teljesítettem, ilyen akciókban nem vettem rés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iedrich Peter helyett is reagált Bruno Kreisky, aki másnap tért haza külföldi utazásáról: tévénézők milliói előtt kezdett féktelenül szidalmazni, mondván, hogy viselkedésem „felháborító”, és igazából őellene irányul – Friedrich Peter csak ürügy számomra. Egyébiránt Petert hosszú évek óta ismeri, és mindent elhisz, amit ez az igaz demokrata a háborús múltjáról előad. Peter biztosította őt, hogy semmiféle bűn nem terheli, és neki ez elég. Az, hogy Friedrich Peter mindvégig elhallgatta az 1. SS-gyalogdandárral való kapcsolatát, a kancellárt csöppet sem zavar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Peter Michael Lingens a </w:t>
      </w:r>
      <w:r>
        <w:rPr>
          <w:rFonts w:eastAsia="Times New Roman CE" w:cs="Times New Roman CE" w:ascii="Times New Roman CE" w:hAnsi="Times New Roman CE"/>
          <w:i/>
          <w:iCs/>
          <w:sz w:val="24"/>
          <w:szCs w:val="24"/>
        </w:rPr>
        <w:t xml:space="preserve">Profil </w:t>
      </w:r>
      <w:r>
        <w:rPr>
          <w:rFonts w:eastAsia="Times New Roman CE" w:cs="Times New Roman CE" w:ascii="Times New Roman CE" w:hAnsi="Times New Roman CE"/>
          <w:sz w:val="24"/>
          <w:szCs w:val="24"/>
        </w:rPr>
        <w:t>című folyóiratban elmondta, milyen hatással volt a lakosság vélekedésére Kreisky közbelépése: „Miután Simon Wiesenthal a televízióban leleplezte Friedrich Peter SS-múltját, másnap elmentem kocsimmal egy ismerős iparoshoz. Ötvenéves lehetett, részt vett a háborúban, szociáldemokrata volt, bár a politika nem érdekelte különösebben. Annál inkább csodálkoztam spontán reagálásán: »Nahát ezt aztán ne mesélje be senkinek, hogy ő csak harci cselekményekben vett részt! Ezer halott az egyik oldalon, náluk meg csak kettő! Hiszen valamennyien voltunk katonák… No de most majd nyilván lelép. Elvégre azért a Parlamentben mégse kell neki ott ülnie, ez már igazán sok a jó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este Bruno Kreisky a képernyőn felkarolta Peter ügyét; és amikor Lingens másnap reggel újra találkozott a fenti iparossal, annak nagyot fordult a véleménye: „Hiába, az ember mégiscsak kíváncsi, mit akar most ezzel a dologgal az a Wiesenthal; de most aztán be is kell hogy bizonyíts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ngens azért ecsetelte ezt az élményt ilyen részletesen, mert kiderül belőle, hogy milyen ingatag, bizonytalan és képlékeny volt a Peter-ügyben a lakosság álláspontja; Bruno Kreisky pedig személyisége teljes súlyával támogatta azt a véleményt, amely amúgy is jobban megfelelt a nagyközönségnek: „Egyszer már csak véget kell vetni ennek az egésznek; és hogyhogy ez a Wiesenthal még egyáltalán Ausztriában élh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éppen a zsidó kancellár, akinek menekülnie kellett a nácik elől, akinek rokonait a nácik gyilkolták meg, mindenki másnál hatékonyabban szabta meg a végérvényes normákat, melyekhez az osztrák nép a múltját méri. Megtette ezt már hosszú évekkel azelőtt, méghozzá módszeresen és következetesen. Megtette azzal, hogy áttörte a tabut, mely szerint a Szabadság Párt mint az egykori nácik gyűjtő szervezete eleve ki van rekesztve a kormányalakítási tárgyalásokból; azzal, hogy 1970-és választási győzelme után de facto alkut kötött ezzel a párttal, kisebbségi kormányzásának biztosítására, és kormányába több volt nemzetiszocialistát hívott meg, mint előtte bármelyik kancellár (Seyss-Inquartot is beleértve); azzal, hogy szívvel-lélekkel kiállt rövid életű mezőgazdasági minisztere, Öllinger mellett, miután annak SS-tagságára fény derült; azzal, hogy rámutatott nácik és szocialisták közös üldöztetésére a Dollfuss-rendszer alatt; azzal, hogy a Dollfuss idejében működő wöllersdorfi internálótábort (ahol a politikai foglyok futballozhattak, sétálhattak, látogatókat fogadhattak, és ahol soha senkit nem öltek meg) a Harmadik Birodalom megsemmisítő táboraihoz hasonlította; most pedig azzal, hogy Friedrich Peter húszhavi szolgálatát egy folyamatos mészárosmunkát végző dandárban összeegyeztethetőnek tartotta vezető politikai tisztségek betöltésé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mi indította Kreiskyt erre a viselkedésre, önmagában is megérne egy hosszú értekezést. Annyi bizonyos, hogy viselkedése meghozta gyümölcsét. Már maga az a tény, hogy „azt a bizonyos Wiesenthal urat” ország-világ előtt egy „maffia” fenntartásával vádolta, legalább százezer szavazatot ért. Mert hát van-e szebb dolog ezen a világon, mint ha épp egy „áldozat” erősíti meg azt, amit az ember titokban mindig is gondolt: a náci múlt semmivel sem rosszabb, mint ha valaki a Dollfuss-féle hivatásrendi államot szolgálta, aki pedig SS-tag volt, az csupán belegabalyodott egy tragikus és akaratától független sorsfordulatba. Továbbá a megsemmisítő táborok a valóságban nem is voltak oly páratlanul szörnyűek – Auschwitz csupán egy nagyobb méretű Wöllersdorf, a gyilkos kommandók pedig egyszerű harci alakulatok. Az igazi bűnös, az, akit üldözni kell, nem más, mint Simon Wiesenthal, „az állítólagos mérnö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Való igaz: a háború óta nem értem meg nehezebb időszakot a most következő hat hétnél. Új hazámban leprásnak bélyegeztek, és csak azért nem hagytam el Ausztriát, mert erőt merítettem abból a gondolatból, hogy végtére egy Hitlert is sikerült túlélnem. Mindehhez tudni kell, hogy Bruno Kreisky valósággal mágikus vonzerőt gyakorolt a lakosságra, amely úgy nézett fel ra, mintha ő volna egy személyben az atya, a császár és az Isten. Mindenki csak „napkirálynak” hívta, s még a bíráló szellemű értelmiségiek is úgy csüngtek ajkán, mintha minden pillanatban a kinyilatkoztatást várnák. Az osztrák újságírók, kevés kivétellel, a tenyeréből ettek. Ha bárki más támad meg, az is lelkes tapsra számíthatott volna, hiszen a lakosság bennem látta az engesztelhetetlen bosszúállót, aki naponta elfogyaszt reggelire egy szegény, ártatlan kis náci párttagot. Sok osztrákban ébredt fel kényszerűen a bűntudat, ha a háborús időkre emlékeztették, és ebből a kollektív rossz lelkiismeretből lett, az untig ismert lélektani mechanizmus szerint, agresszió énellenem, aki szüntelenül csak élesztgettem az emlékezetet. Most azonban nem akárki támadott meg, hanem maga Bruno Kreisky, ő pedig mindazt kimondhatta, amivel különben csak a </w:t>
      </w:r>
      <w:r>
        <w:rPr>
          <w:rFonts w:eastAsia="Times New Roman CE" w:cs="Times New Roman CE" w:ascii="Times New Roman CE" w:hAnsi="Times New Roman CE"/>
          <w:i/>
          <w:iCs/>
          <w:sz w:val="24"/>
          <w:szCs w:val="24"/>
        </w:rPr>
        <w:t xml:space="preserve">Die National- und Soldatenzeitung </w:t>
      </w:r>
      <w:r>
        <w:rPr>
          <w:rFonts w:eastAsia="Times New Roman CE" w:cs="Times New Roman CE" w:ascii="Times New Roman CE" w:hAnsi="Times New Roman CE"/>
          <w:sz w:val="24"/>
          <w:szCs w:val="24"/>
        </w:rPr>
        <w:t>ugorhatott a torkomnak – hiszen zsidó származása révén feddhetetlen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nterjúiban Kreisky szinte naponta megtámadott, s még jó, ha szemtől szembe; rosszabbak voltak a csak úgy mellékesen osztogatott kis oldalvágásai. Például elvből úgy emlegetett, hogy „Wiesenthal úr, az az állítólagos mérnök”, jelezvén, hogy mérnöki címemet valószínűleg csak bitorlom. Amikor munkásságomat minduntalan a maffiával meg a vérbosszúval hozta kapcsolatba, körítésül arra is utalt, hogy egyszer már meg kellene vizsgálni, milyen jogon tartom fenn Bécsben úgynevezett irodámat. Az interjúk sorai között ennél is sötétebb gyanúsítások sejlettek fel, egyelőre még csak burkolt formában, mígnem 1975. november 10-én, a külföldi újságíróknak tartott sajtótájékoztatóján valósággal ámokfutó módjára tört ki: „Wiesenthal úr és énközöttem nincs semmiféle közösség, és nem tűröm, hogy ő ilyenre hivatkozzék. Értik, amit mondok? Azt állítom, hogy Wiesenthal urat egészen másfajta kapcsolat fűzte a Gestapóhoz, mint engem. Ez igenis bizonyítható. Mondhatok ennél többet? A többit majd elmondom a tárgyaláson. Az én viszonyom a Gestapóhoz egyértelmű volt. A foglyuk voltam, és kihallgattak. Az ő viszonya, legjobb tudomásom szerint, egy kicsit másképpen festett, és ezt majd tisztázni is lehet. Tudom, hogy elég súlyos dolgot állítok, de ezt nem úszhatja meg azzal, hogy, amint tervezte, a sajtóban sérteget. Ez már nem lesz ilyen egyszerű, ebből igazi nagy per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reisky kijelentései óriási felháborodást keltettek az egész civilizált világban. Rolf Sichting NSZK-beli államügyész, aki a stuttgarti törvényszék előtt a lembergi koncentrációs tábor és gettó őrszemélyzetének bűnügyében a vádat képviselte, és ezért nagyon jól ismerte élettörténetemet, hozzájárult, hogy a </w:t>
      </w:r>
      <w:r>
        <w:rPr>
          <w:rFonts w:eastAsia="Times New Roman CE" w:cs="Times New Roman CE" w:ascii="Times New Roman CE" w:hAnsi="Times New Roman CE"/>
          <w:i/>
          <w:iCs/>
          <w:sz w:val="24"/>
          <w:szCs w:val="24"/>
        </w:rPr>
        <w:t xml:space="preserve">Profil </w:t>
      </w:r>
      <w:r>
        <w:rPr>
          <w:rFonts w:eastAsia="Times New Roman CE" w:cs="Times New Roman CE" w:ascii="Times New Roman CE" w:hAnsi="Times New Roman CE"/>
          <w:sz w:val="24"/>
          <w:szCs w:val="24"/>
        </w:rPr>
        <w:t>című folyóirat szó szerint idézze szavait: „Felelősségem teljes tudatában állítom, hogy az a vád, amely szerint Simon Wiesenthal együttműködött volna a Gestapóval, gyalázatos rágalom; más kifejezés nem illik r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jnos nem került rá sor, hogy a beígért „nagy perben” szemtől szembe álljak a kancellárral. Az igaz, hogy feljelentést tettem ellene, de mint parlamenti képviselőt védte a mentelmi jog. És bár ő lendületes gesztussal kijelentette, hogy lemond sérthetetlenségéről, természetesen nagyon jól tudta: a parlament soha nem járulna hozzá, hogy egy becsületsértési per kapcsán ezt meg is tegye. Az, hogy ez esetben inkább „visszaadja képviselői mandátumát”, üres ígéret mara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gyébiránt a Friedrich Peter és köztem zajló vita sem torkollt valamiféle „nagy perbe”. Petert pártja rákényszerítette, hogy feljelentést tegyen ellenem, amiért azt mondtam: „egyelőre még” nem bizonyítható, hogy ő maga is gyilkolt volna, ez pedig Peter szerint azt jelenti, hogy képesnek tartom őt gyilkosságra. A bíróság véget nem érően gyűjtögette a bizonyítékokat (az NSZK-ból meghozatták az 1. SS-gyalogdandár tagjait terhelő összes tanúvallomást) – de ahogy szaporodtak a halottak, úgy fogytak a hónapok, melyeket Peter az 5. századnál töltött. Egyszer csak közölte, hogy ő nem is húsz, mindössze tizennégy hónapig szolgált ebben az egységben. 1968-ban, amikor ez ügyben először kihallgatták (erről is csak most értesültünk), még húsz hónapról volt szó, s ugyancsak húsz hónapot említett Peter egy „43-ban kelt önéletrajzában is. Amire dr. Broesigke, Peter, s egyszersmind a </w:t>
      </w:r>
      <w:r>
        <w:rPr>
          <w:rFonts w:eastAsia="Times New Roman CE" w:cs="Times New Roman CE" w:ascii="Times New Roman CE" w:hAnsi="Times New Roman CE"/>
          <w:i/>
          <w:iCs/>
          <w:sz w:val="24"/>
          <w:szCs w:val="24"/>
        </w:rPr>
        <w:t xml:space="preserve">Die National- und Soldatenzeitung </w:t>
      </w:r>
      <w:r>
        <w:rPr>
          <w:rFonts w:eastAsia="Times New Roman CE" w:cs="Times New Roman CE" w:ascii="Times New Roman CE" w:hAnsi="Times New Roman CE"/>
          <w:sz w:val="24"/>
          <w:szCs w:val="24"/>
        </w:rPr>
        <w:t>ügyvédje, akit később a számvevőszék elnökévé léptettek elő, kijelentette: „Hát aztán? Eszerint Peter úr kétszer téved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 Peter-féle dandár áldozatainak száma az iratok tanúsága szerint elérte a háromszázhatvanezret, a tárgyalást elnapolták. Ami bennünket illet, időnként további dokumentumokat nyújtottunk be, és vártuk a következő tárgyalási napot. Nagyjából hét évig vártunk – mígnem egy napon Friedrich Peter ügyvédje írásban közölte az én ügyvédemmel, hogy Peter úr vissza kívánja vonni az ellenein tett feljelentést, mert nem érdekelt a per folytatás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Ilyen ember volt tehát Friedrich Peter, aki mellett Bruno Kreisky minden tekintélyét latba vetette, akit készséggel tett volna meg alkancellárrá kormányában, s nyugodt lelkiismerettel tűrt meg a parlamentben. Csak engem nem akart megtűrni Ausztriában, amiért nemcsak a </w:t>
      </w:r>
      <w:r>
        <w:rPr>
          <w:rFonts w:eastAsia="Times New Roman CE" w:cs="Times New Roman CE" w:ascii="Times New Roman CE" w:hAnsi="Times New Roman CE"/>
          <w:i/>
          <w:iCs/>
          <w:sz w:val="24"/>
          <w:szCs w:val="24"/>
        </w:rPr>
        <w:t xml:space="preserve">Kronenzeitung </w:t>
      </w:r>
      <w:r>
        <w:rPr>
          <w:rFonts w:eastAsia="Times New Roman CE" w:cs="Times New Roman CE" w:ascii="Times New Roman CE" w:hAnsi="Times New Roman CE"/>
          <w:sz w:val="24"/>
          <w:szCs w:val="24"/>
        </w:rPr>
        <w:t xml:space="preserve">tapsolta meg, hanem a német </w:t>
      </w:r>
      <w:r>
        <w:rPr>
          <w:rFonts w:eastAsia="Times New Roman CE" w:cs="Times New Roman CE" w:ascii="Times New Roman CE" w:hAnsi="Times New Roman CE"/>
          <w:i/>
          <w:iCs/>
          <w:sz w:val="24"/>
          <w:szCs w:val="24"/>
        </w:rPr>
        <w:t xml:space="preserve">Die National- und Soldatenzeitung </w:t>
      </w:r>
      <w:r>
        <w:rPr>
          <w:rFonts w:eastAsia="Times New Roman CE" w:cs="Times New Roman CE" w:ascii="Times New Roman CE" w:hAnsi="Times New Roman CE"/>
          <w:sz w:val="24"/>
          <w:szCs w:val="24"/>
        </w:rPr>
        <w:t>is, kijelentvén: a Wiesenthal elleni támadás Kreisky örök dicsőségére szolgál, s e bátor aktus legalább ötven-százezer szavazót állított mel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reisky azonban még ezzel sem érte be; a legvadabb antiszemitákat is meg akarta nyerni. Amikor egy holland újságíró azt merészelte mondani, hogy a kancellár megnyilatkozásai netán sérthetik zsidó polgártársait. Kreisky ráripakodott: „Nekem nincsenek zsidó polgártársaim, én csak osztrák honfitársakat ismerek.” Zeev Barth izraeli újságíró ekkor megjegyezte, hogy a kancellár önmagát hozza nehéz helyzetbe, ha úgy tesz, mintha semmi köze nem volna a zsidó néphez. Kreisky most végképp kijött a sodrából: „Zsidó nép nem létezik, s ha léteznék, hát elég nyamvadt nép volna.” Amikor a </w:t>
      </w:r>
      <w:r>
        <w:rPr>
          <w:rFonts w:eastAsia="Times New Roman CE" w:cs="Times New Roman CE" w:ascii="Times New Roman CE" w:hAnsi="Times New Roman CE"/>
          <w:i/>
          <w:iCs/>
          <w:sz w:val="24"/>
          <w:szCs w:val="24"/>
        </w:rPr>
        <w:t xml:space="preserve">Der Spiegel </w:t>
      </w:r>
      <w:r>
        <w:rPr>
          <w:rFonts w:eastAsia="Times New Roman CE" w:cs="Times New Roman CE" w:ascii="Times New Roman CE" w:hAnsi="Times New Roman CE"/>
          <w:sz w:val="24"/>
          <w:szCs w:val="24"/>
        </w:rPr>
        <w:t>idézte ezt a kijelentést, Kreisky olvasói levélben válaszolt: mivel szerinte a zsidóság nem nép, hát nyamvadt nép se leh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sidó nép létének tagadása Kreisky egyik vesszőparipája. Főképp újságírókat traktál vég nélkül ezzel a mával, és a legtöbben udvariasabbak, hogysem a szavába vágjanak. Ilyenkor elmondja, hogy amit ő állít, az tudományosan régesrég bizonyított, csak a zsidók nem akarják elismerni. Meglehet, hogy egy szép napon könyvet is ír majd erről a kérdésről… Amikor Oberbaum izraeli újságíró – e nemben az egyetlen, akit Kreisky még megtűrt – megkérdezte, hogy mint szövetségi kancellár, sokéves külügyminiszter, diplomata és államférfi miként vállalhatja a felelősséget a szidalmakért, melyekkel Izraelt, a zsidó népet, Begint vagy éppen engem rendszeresen elhalmoz. Kreisky megrendítő nyíltsággal vallotta meg: „Ha Begin vagy Wiesenthal nevét meghallom, egyszerűen nem bírom türtőztetni magam.” Kreisky – s vele együtt számos bécsi polgár – szemében mind a ketten „keleti zsidók” vagyunk, akikkel ő semmiféle közösséget nem óhajt vállalni. Már az is épp elég kellemetlen neki, hogy nevét kapcsolatba hozzák a zsidósággal – de azt, hogy egy kalap alá vegyék velünk, végképp nem bírja elvise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Gyakran tűnődtem rajta, miből táplálkozhat Kreiskynek ez a viszolygása mindentől, ami zsidó. Azt hiszem, ő az egyetlen ember Ausztriában, aki semmi közösséget nem érez a zsidókkal. Úgy érzem, a legtalálóbb magyarázattal Peter Michael Lingens szolgált a </w:t>
      </w:r>
      <w:r>
        <w:rPr>
          <w:rFonts w:eastAsia="Times New Roman CE" w:cs="Times New Roman CE" w:ascii="Times New Roman CE" w:hAnsi="Times New Roman CE"/>
          <w:i/>
          <w:iCs/>
          <w:sz w:val="24"/>
          <w:szCs w:val="24"/>
        </w:rPr>
        <w:t>Profil</w:t>
      </w:r>
      <w:r>
        <w:rPr>
          <w:rFonts w:eastAsia="Times New Roman CE" w:cs="Times New Roman CE" w:ascii="Times New Roman CE" w:hAnsi="Times New Roman CE"/>
          <w:sz w:val="24"/>
          <w:szCs w:val="24"/>
        </w:rPr>
        <w:t>ban. Szerinte az ausztriai antiszemitizmus olyan erős, hogy egy érzékeny zsidó gyermek előtt csak két lehetőség van. Vagy ellenszegül a nyomásnak, és tüntetően megvallja a maga zsidóságát, ám ezzel egyfajta gettóba zárja magát; vagy úgy igyekszik kitérni a nyomás elől, hogy szüntelenül azt bizonygatja környezetének: semmiben sem különbözik tőlük. Bécsben mindig is voltak magas állású zsidók, akik osztrákabbak akartak lenni az osztrákoknál – márpedig az osztrák nemzeti jellemhez szervesen hozzátartozik egy adagnyi antiszemitizmus, amely a „keleti zsidókkal” szemben már-már fizikai undorrá fokozódik. Vagyis ha egy zsidó tökéletes asszimilációra törekszik, akkor át kell vennie ezt a zsidóellenes magatartást is. És ha a magamfajta emberek Kreiskyt a maga zsidó származására emlékeztetik, akkor úgy érzi, leleplezték, sőt mintegy lemeztelenítették. Ezért gyűlöl engem; a politikai szembenállás csak a felszí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űlölete eléggé szélsőséges formában nyilvánult meg. Heinz Fischer, az Osztrák Szocialista Párt frakcióvezetője nyíltan fenyegetőzött, hogy parlamenti vizsgálóbizottságot hív össze ellenem, s így végre ország-világ előtt fény derül sötét üzelmeimre. Itt megjegyzendő, hogy az efféle bizottságoknak az alkotmány értelmében állami szervek, például egy-egy minisztérium vitatható eljárásait kell megvizsgálniuk; de mert a pártok csak a legritkább esetben akarnak bármit is alaposabban megvizsgálni, ilyen bizottsági ülésekre alig kerül sor. Amikor például Hannes Androsch, a korábbi pénzügyminiszter közpénzek elsikkasztása ügyében önmaga ellen nyomozott és egykettőre fel is mentette magát a vád alól, a szocialista párt magától értetődően elvetette a különös ügy parlamenti vizsgálatát. És amikor az állami ipar nagyszabású fegyverüzletbe bonyolódott Iránnal, a parlament akkor is tétlen maradt, és tétlen mind a mai napig – holott az Egyesült Államokban egy hasonló üzlet „Iran-gate” néven hónapokig foglalkoztatta a kijelölt vizsgálóbizottságot. Ausztriában – a törvényeknek is ellentmondva – egyetlen dolog minősült megvizsgálandónak: az én „maffiás nácivadász” tevékenység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helyzet szélsőségesen kiéleződött. A </w:t>
      </w:r>
      <w:r>
        <w:rPr>
          <w:rFonts w:eastAsia="Times New Roman CE" w:cs="Times New Roman CE" w:ascii="Times New Roman CE" w:hAnsi="Times New Roman CE"/>
          <w:i/>
          <w:iCs/>
          <w:sz w:val="24"/>
          <w:szCs w:val="24"/>
        </w:rPr>
        <w:t xml:space="preserve">Kronenzeitung, </w:t>
      </w:r>
      <w:r>
        <w:rPr>
          <w:rFonts w:eastAsia="Times New Roman CE" w:cs="Times New Roman CE" w:ascii="Times New Roman CE" w:hAnsi="Times New Roman CE"/>
          <w:sz w:val="24"/>
          <w:szCs w:val="24"/>
        </w:rPr>
        <w:t>Ausztria legnagyobb példányszámú napilapja csaknem naponta intézett kirohanást ellenem. Hónapokkal vagy évekkel korábbi és egészen más összefüggésekben elhangzott kijelentéseimet idézték, hogy leleplezzék, micsoda károkat okoztam az országnak. Olvasói levelek követelték, hogy azonnal zárják be irodámat, őt Ausztriából is utasítsanak ki. A Rudolf téren lévő dokumentációs központunkat elárasztották a gyalázkodó levelek, és amikor a folyosó falán egyre szaporodtak az odafirkált fenyegetések, a házkezelőség megkért, hogy költözzem máshová, mert a házban sok idős ember, főleg zsidó lakik, akik már nem bírnák elviselni, hogy ismét betörjék ablakaikat. Ezt meg is értettem, így aztán átköltöztem a Salztor utcába, ahol a dokumentációs központ mind a mai napig működ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elyzet elviselhetetlenül nyomasztotta az egész bécsi zsidó hitközséget is, hiszen az ellenem irányuló agresszió közvetve valamennyiüket érintette; akkoriban még nem illett általában „a zsidókat” szidalmazni – ez csak a Waldheim-ügyben következett be. Bruno Kreisky azonban példát mutatott: a Simon Wiesenthal nevű zsidóra nyugodt lélekkel rá lehetett támadni, hogy a fejéhez vágják mindazt, amit legszívesebben az egész zsidó közösségnek vágtak volna a fejéhez. A bécsi zsidók ösztönösen megérezték, hogy az ellenem elszabaduló gyűlölet végül mindannyiukat utolérheti – és érthető módon megrettentek. Még Izraelben is aggódtak: rá voltak utalva Bécsre mint az Izraelbe kivándorló szovjet zsidók átmenőállomására, márpedig feltételezték, hogy Kreisky, ellenem irányuló dühében, képes lenne becsukni a kaput a menekülők előtt. Ezért aztán bécsi és izraeli barátaim egyaránt ostromoltak, hogy mégiscsak szükség lenne valamiféle kiegyezésre; kössek legalább fegyverszünetet Bruno Kreiskyvel. Ezt sürgette nem utolsósorban Cyla, a feleségem is; úgy vélte, neki is joga van rá, hogy más asszonyokhoz hasonlóan töltse élete alkonyát: színházba járjon, kávéházban üldögéljen velem, vagy sétálgassunk lakónegyedünk, Döbling gyönyörű parkjaiban, anélkül hogy a szembejövők gyalázkodását kelljen hallgatnunk. Alighanem elsősorban ezért vállaltam végül a kompromisszumot. A feltételeket dr. Ivan Hacker barátom, a bécsi B’nai B’rith és később az izraelita hitközség elnöke alkudta ki. Bruno Kreisky a parlamentben kijelentette, hogy soha nem vádolt a nácikkal való együttműködéssel, én pedig visszavontam ellene tett feljelentésem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Ám az ügyben valamilyen perre mégiscsak sor került. Peter Michael Lingens, a </w:t>
      </w:r>
      <w:r>
        <w:rPr>
          <w:rFonts w:eastAsia="Times New Roman CE" w:cs="Times New Roman CE" w:ascii="Times New Roman CE" w:hAnsi="Times New Roman CE"/>
          <w:i/>
          <w:iCs/>
          <w:sz w:val="24"/>
          <w:szCs w:val="24"/>
        </w:rPr>
        <w:t xml:space="preserve">Profil </w:t>
      </w:r>
      <w:r>
        <w:rPr>
          <w:rFonts w:eastAsia="Times New Roman CE" w:cs="Times New Roman CE" w:ascii="Times New Roman CE" w:hAnsi="Times New Roman CE"/>
          <w:sz w:val="24"/>
          <w:szCs w:val="24"/>
        </w:rPr>
        <w:t>kiadója, akit már többször is említettem, néhány cikkében „erkölcstelennek”, „undorítónak” és „méltatlannak” bélyegezte Kreisky viselkedését. Kreisky felhatalmazta az ügyészséget, hogy járjon el Lingens ellen; minthogy a megbélyegző szavak kancellári minőségében érintették, az ügy túlnőtt a magánvádas eljárás keretein. A per elég különösen folyt le. Kreisky egyáltalán nem cáfolta, hogy megtette és mondta volna mindazt, amivel Lingens vádolta. És bár ekkorra már kijelentette, hogy soha nem gyanúsított engem kollaborálással, a bírósági eljárás során megismételte állításait: majd ő bebizonyítja, hogy igenis együttműködtem a nácikkal, van rá épp elég bizonyítéka, s ha ragaszkodnak hozzá, ő majd be is mutatja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íróság nem szentelt figyelmet e groteszk állításoknak, egy újnáci folyóirat azonban később megismételte őket, és amikor bepereltem a lapot, Bruno Kreisky tanúnak ajánlkozott ellenem. A per, mint várható volt, a barna kiadványocska elmarasztalásával végződött, miután a bíróság megállapította, hogy a Harmadik Birodalom idején elszenvedett üldöztetésem a legapróbb részletekig pontosan dokumentálva van, és a kollaborálás leghalványabb gyanúja sem vetül r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i napig nem tudom, hogy a gyűlöleten kívül mi ösztönözhette Bruno Kreiskyt felelőtlen állításaira. Ő maga egyszer-egyszer valamilyen, Dél-Amerikából kapott levélre utalt. A levél írója tagja volt az SS-nek, ráadásul a háború után a rendőrség nagyszabású csalások miatt körözte; ez az ember állított olyasmit, hogy jól ismer engem: a háború alatt én voltam Bukarestben a Gestapo összekötője. Ebben a városban soha nem jártam, se a háború idején, se késő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reisky tehát ragaszkodott erkölcstelen és képtelen állításaihoz, mégis Lingenst ítélték el becsületsértés címén, a Legfelsőbb Bíróság pedig jóváhagyta az ítéletet. Lingens ekkor a strasbourg-i nemzetközi törvényszékhez fordult, amely egyhangúlag úgy döntött, hogy Lingens elmarasztalásával Ausztria megsértette a szabad véleménynyilvánítás jogát. Tíz évvel az ítélet után az állam kénytelen volt megtéríteni Lingensnek a perköltségeket, s még kártérítést is fizetett. Azóta nyíltan kimondható, hogy Kreisky a Peter-ügyben „erkölcstelenül, undorítóan és méltatlanul” viselked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ügy azonban igazából sem Kreiskynek, sem Peternek nem ártott. Kreisky továbbra is megmaradt a körülrajongott napkirálynak, Peter pedig a Szabadság Párt elnökének és parlamenti képviselőnek. 1983-ban ugyan át kellett adnia az elnöki tisztet a fiatalabb Norbert Stegernek, de továbbra is ő volt pártja parlamenti frakciójának elnöke. 1983-ban Kreisky elvesztette az abszolút többséget, és bejelentette visszavonulását. De addig még szocialista pártvezérként tető alá hozta a Szabadság Párttal közös koalíciós kormányt, amely aztán oly drámaian megbukott, mert semmit nem tudott kezdeni Ausztria gazdasági problémáival. A koalíciós kormány alkancellárja a szabadság párt új elnöke, dr. Norbert Steger lett, de Bruno Kreisky régi barátjának, Friedrich Peternek is ki akarta mutatni háláját: az állam második legmagasabb hivatalára, a parlament elnöki tisztségére ajánlotta. Ezúttal azonban melléfogott a már leköszönt kancellár. Amikor még övé volt az abszolút hatalom, csak maroknyi ember mert nyilvánosan tiltakozni a Peter-ügyben tanúsított magatartása ellen; most azonban művészek, újságírók és értelmiségiek ezrei adtak hangot felháborodásuknak fizetett apróhirdetésekben. Közölték: tűrhetetlen, hogy egy gyilkos náci különítmény egykori tagja az osztrák parlament elnökévé lépjen elő. Az ügy a külföldi tömegkommunikációban is hullámokat vert, s végül Peter önként lépett vissza a jelöltség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83-ban korára hivatkozva kivált a parlamentből. Mindhárom parlamenti párt „standing ovation”-nel búcsúzt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1/ Az állatbar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Bruno Kreiskyvel és Friedrich Peterrel vívott hosszadalmas küzdelmek idején a </w:t>
      </w:r>
      <w:r>
        <w:rPr>
          <w:rFonts w:eastAsia="Times New Roman CE" w:cs="Times New Roman CE" w:ascii="Times New Roman CE" w:hAnsi="Times New Roman CE"/>
          <w:i/>
          <w:iCs/>
          <w:sz w:val="24"/>
          <w:szCs w:val="24"/>
        </w:rPr>
        <w:t xml:space="preserve">Der Spiegel </w:t>
      </w:r>
      <w:r>
        <w:rPr>
          <w:rFonts w:eastAsia="Times New Roman CE" w:cs="Times New Roman CE" w:ascii="Times New Roman CE" w:hAnsi="Times New Roman CE"/>
          <w:sz w:val="24"/>
          <w:szCs w:val="24"/>
        </w:rPr>
        <w:t xml:space="preserve">egyszer interjút készített velem munkásságomról. Ebből az alkalomból kijelentettem, hogy csak egy Don Quijote igyekeznék Ausztriában nácik ellen büntetőeljárást indítani – a perre amúgy sem kerülne sor. 1971-ben és 1972-ben százával szüntették be Ausztriában az eljárásokat náci bűnökkel vádolt személyek ellen. A rá következő négy év során minden nyolc, még folyamatban lévő ügyből ötben az esküdtek felmentő ítéletet hoztak. Ám ekkor az osztrák igazságszolgáltatás – mintha csak be akarná bizonyítani, hogy félrevezettem a </w:t>
      </w:r>
      <w:r>
        <w:rPr>
          <w:rFonts w:eastAsia="Times New Roman CE" w:cs="Times New Roman CE" w:ascii="Times New Roman CE" w:hAnsi="Times New Roman CE"/>
          <w:i/>
          <w:iCs/>
          <w:sz w:val="24"/>
          <w:szCs w:val="24"/>
        </w:rPr>
        <w:t>Der Spiegel</w:t>
      </w:r>
      <w:r>
        <w:rPr>
          <w:rFonts w:eastAsia="Times New Roman CE" w:cs="Times New Roman CE" w:ascii="Times New Roman CE" w:hAnsi="Times New Roman CE"/>
          <w:sz w:val="24"/>
          <w:szCs w:val="24"/>
        </w:rPr>
        <w:t>t – Vinzenz Gogl személyében mégiscsak bíróság elé állított egy náci bűnöz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gl régi ügyfelem volt. Már 1964 márciusában felhívta rá figyelmemet egy Walter Kehraus nevű egykori mauthauseni fogolytársam. Kehraus felfedezte, hogy az egykori SS-altiszt köztiszteletben álló polgárként él a Hausruck-hegységben fekvő Ottnangban: fogolytársam abban a reményben jött el hozzám, hogy én majd megzavarom ezt a nyugodalmas egzisztenciát. Elvégre Kehraus saját szemével látta, miként kergetett neki Gogl két foglyot az elektromos drótnak. Ez az őrök egyik kedvelt játéka volt. Például sapkát dobtak a drót közelébe, s aztán megparancsolták valamelyik fogolynak, hogy hozza vissza. Ha a fogoly vonakodott, ezért lőtték agyon; ha elindult a sapkáért, azért kapta a golyót, mert a tilalom ellenére megközelítette a drótsövényt. Volt azonban Kehrausnak más élménye is Gogllal kapcsolatban: amikor agyonlőttek két olasz carabinierit, akik foglyokat kísértek a táborba, Gogl is tagja volt a kivégzőosztagnak. A nácik bizonyára féltek, hogy a carabinierék kifecseghetik, amit a táborban láttak, és inkább eleve elnémították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kem magamnak nem volt szerencsém Goglhoz, mert csak 1945 februárjában kerültem Mauthausenbe, de később az egykori foglyok gyakran emlegették a nevét, és homályosan emlékeztem rá, hogy volt is már ellene néhány tanúvallomásom. Csakhogy ezek már nem voltak a birtokomban; 1954-ben, a hidegháború csúcspontján, bezártam irodámat, és az Eichmann-dosszié kivételével valamennyi iratomat Izraelbe, a Yad Vashembe küldtem. Kehraus vallomása azonban egymagában is alapul szolgálhatott a feljelentéshez. Az ügyben – lévén, hogy Gogl a Hausruck-hegyvidéken lakott – a linzi tartományi bíróság volt illetékes. Gogl határozottan tagadta mind a négy gyilkossá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azonban időközben már visszakértem a Yad Vashemtől a Gogl-anyagot, amelyben szerepelt egy Simon Lifschitz nevű egykori fogoly levele is. A levél a bajorországi Marktredwitz melletti menekülttáborban íródott, s többek között ez volt olvasható benne: „Személyesen ismerem Goglt, mert egy évet az ebenseei táborban töltöttem. Szemem láttára legalább száz zsidót ólt meg saját kezűleg: lelőtte vagy agyonverte őket. Tárgyalás esetén hajlandó vagyok tanúskodni ellene, és ismerek másokat is, akik velem együtt voltak Ebensee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vél fénymásolatát átadtam a belügyminisztériumnak, Lifschitzet azonban sajnos nem tudtam megtalálni. Bajorországból Amerikába vándorolt ki, ott azonban semmiféle zsidó szervezetnél nem jelentke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került viszont tanúvallomást kapnom egy Hrvoje Macanović nevű, Zágrábban élő jugoszláv újságírótól, nem sokkal ezután pedig átütő sikerrel járt az egykori mauthauseni foglyok szervezetének felhívása: tanúk sora jelentkezett vallomásra a linzi bíróságon. Mindebből dr. Bauer linzi államügyész százhárom oldalas vádiratot szerkesztett. Eszerint Gogl az elektromos drótsövényhez kergetett több foglyot, akiket aztán az őrtornyokból lelőttek; saját kezűleg lőtt le számos foglyot, s részt vett olyan holland és angol repülők kivégzésében is, akiket hadifogolytábor helyett a mauthauseni koncentrációs táborba vittek; 1944. szeptember 6-án pedig angol és holland ejtőernyős vadászokat vezetett az úgynevezett „bécsi árok”-hoz, ahonnan száznyolcvanhat lépcsőfokon kellett volna köveket felcipelniök. Amikor a hadifoglyok tiltakoztak, ütésekkel felkergették őket a lépcsőn egy, az elektromos drótba vágott nyílásig, és valamennyit a harminc méter mély szakadékba – a biztos halálba taszítot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ádirat felolvasása három napig tartott. Az ügyész húsz tanút jelentett be; Walter Kehraus volt az első. A tanúk mind pontos és súlyosan terhelő vallomást tettek a vádlott ellen; ám a hallgatóság hangulata eleve meghatározta az ítéletet. Számos hajdani SS-tag buzdította harsányan a régi bajtársat, és közbekiáltásokkal tette nevetségessé a zsidó tanúkat. „Az ember azt hitte volna, hogy nem 1972-t, hanem 1942-t írunk” – jegyezte meg egy barátom, aki részt vett a tárgyaláson. (Magam már régebben úgy határoztam, hogy lehetőleg kerülörn a tárgyalásokat, mert a tanúk természetesen minduntalan odajöttek hozzám és beszélgetni akartak, amit a védők rögvest úgy értelmeztek, hogy befolyásolni kívánom vallomásu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jus 5-én véget ért a tárgyalás, és az esküdtek visszavonultak tanácskozásra. Hat órával később az esküdtszék elnöke kihirdette az egyhangú végzést: Vinzenz Gogl ártatlan a vádnak mind a huszonhárom pontjában. Nem felel azért, hogy 1944. szeptember 6-án megölték a szövetséges ejtőernyős vadászokat; nem felel azért, hogy 1944. szeptember 18-án és 19-én meggyilkolták egy welsi ellenállási csoport tagjait; nem felel azért, hogy november 16-ának éjjelén megöltek két francia foglyot; nem felel annak az orosz fiatalembernek a haláláért, akinek, Erich Gussmann tanú vallomása szerint, addig verte a fejét egy üveggel, amíg az holtan össze nem roskadt; és nem felel a Mauthausenben, illetve az ebenseei melléktáborban elkövetett számtalan rutinszerű gyilkosságért sem. Az ítélet kihirdetése után a tárgyalóteremben viharos jelenetekre került sor, de az egykori foglyok felháborodását túlharsogta az egykori SS-legények bravózása. A felmentő ítélet a mauthauseni koncentrációs tábor felszabadulásának évfordulóján hangzott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 sajtó a véleményemet tudakolta, nehezen tudtam megőrizni nyugalmamat. A Gogl-ügy jól volt előkészítve. A tanúvallomások egyértelműek és meggyőzőek voltak. Ám a tárgyalás légköre kezdettől valósággal kísértetiesnek bizonyult. Bár Goglt számos gyilkossággal vádolták, mégis szabadlábon védekezett. A bíróság tűrte, hogy az SS-ek a tárgyalóteremben becsméreljék a tanúkat. Több tanú azt vallotta, hogy kísérlet történt befolyásolására. Rendes körülmények között a hivatásos bíráknak „az esküdtek nyilvánvaló tévedése” címén meg kellett volna semmisíteniök a felmentést, de ilyesmi nem történt. A felmentés ténye már-már olyan félelmetes, mint azok a bűnök, melyeket eltörölt: felér egy nemzetiszocialista demonstráció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az Ausztriában lefolytatott náci pereknek valóban ez volt az egyik legsúlyosabb problémája. A perek esküdtbíróságok előtt zajlottak, s a bűnösség kérdését egyedül az esküdtek döntötték el. Grazban vagy Linzben eleve, Bécsben általában biztos volt a felmentés. Ezért már a hatvanas években javasoltam, hogy a náci perek esküdtjei közül zárják ki mind a korábbi politikai üldözötteket, mind az egykori nemzetiszocialistákat. Sőt, azt sem tudom, okos dolog-e egyáltalán esküdtbíróság elé vinni a politikai vagy politikai színezetű bűnügyeket (ámbár az intézményt épp erre a célra hozták létre). Egy jogászi képzettségű hivatásos bíró többnyire mégsem teszi túl magát oly gátlástalanul a bizonyítékokon és a logika valamennyi törvényén; emellett azt is kockáztatná, hogy ítéletét a magasabb fokú bíróság érvényteleníti, és ha túl sok megsemmisített ítélet terheli számláját, ez árthat karrierjének. Az esküdteknek viszont édesmindegy lehet, hogy megsemmisítik-e végzésüket vagy s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ogl-ügyben hozott ítéletet is érvénytelenítették. A legfelsőbb bíróság megállapította, hogy az esküdtek tévedtek, és új tárgyalást tűzött ki, ezúttal egy bécsi esküdtbíróság előtt. Az eljárás azonban 1975-ig húzódott. Ezúttal is irtózatos vádak hangzottak el. De a legtöbb vallomást fel kellett olvasni, mert a linzi tapasztalatok után a külföldön élő tanúknak nem akarodott még egyszer Ausztriába látogatniuk. Gogl minden vádra sablonosan válaszolt: a tanúk hazudnak, vagy mással tévesztik őt össz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écsben az SS-tagok nem a hallgatóság soraiban ültek, hanem mentőtanúként vonultak fel. Max Krämert – „Üdvözöllek, kamerád” – egy amerikai bíróság kilencszeres gyilkosságért húsz évre ítélte, s amikor a bíró efelől érdeklődött, így felelt: „Két zsidót mosakodás közben fojtottam vízbe, hármat pedig szeneslapáttal ütöttem agyon, mert nem akartak dolgozni. Kettőt a derítőbe dobtam, egynek pedig addig tapostam a nyakát, amíg meg nem halt. Egyet a kemencének löktem, utána nem láttam többé.” Goglról viszont Krämer csak jót tudott mondani. Nem emlékszik rá, hogy Gogl valaha is foglyokat ütött vagy bántalmazott volna, s nem is hiszi, hogy ilyesmi kitelnék tő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egy tanúvallomás lógott ki a sorból, bizonyos Magnus Kelleré, akit az SS „Lagerältesté”-vé (lágerrangidőssé) nevezett ki: ez a megtiszteltetés általában elítélt köztörvényes bűnözőket ért. Amikor 1946-ban Dachauban kihallgatta a szövetséges katonai bíróság, Keller még szívvel-lélekkel a foglyok oldalán állt, és azt mondta, Gogl volt Mauthausen és Ebensee egyik legveszedelmesebb gyilkosa. Eskü alatt vallotta, hogy az Unterscharführer a lágerrangidős helyettesével, bizonyos Dehlerrel együtt maga lőtt agyon két welsi ellenállót. A linzi tárgyaláson azonban Keller egyszer csak meggondolta magát: közölte, hogy már nem emlékszik, mit vallott az amerikai katonai törvényszék előtt, és Goglról csak annyit tud, hogy az mindig pártját fogta a foglyoknak. Bécsbe már el sem jött, vallomását csak felolvasták. Igaz, már a linzi per idején híre kelt, hogy Goglné ékszeres ládikával utazott Münchenbe, hátha sikerül szelídebbre hangolnia Keller emlékeit. A bécsi bíróság meg is kérdezte e vonatkozásban Goglt, aki elismerte, hogy feleségével együtt meglátogatták Kellert – no persze ékszeres ládikáról nem esett sz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újságok egy időben számoltak be a Gogl-ügy tárgyalásáról és a Bruno Kreiskyvel folytatott vitámról. Mindenki tudta, hogy a Gogl-ügy aktái az én dokumentációmból kerültek ki, és hogy a pert én kezdeményeztem. A </w:t>
      </w:r>
      <w:r>
        <w:rPr>
          <w:rFonts w:eastAsia="Times New Roman CE" w:cs="Times New Roman CE" w:ascii="Times New Roman CE" w:hAnsi="Times New Roman CE"/>
          <w:i/>
          <w:iCs/>
          <w:sz w:val="24"/>
          <w:szCs w:val="24"/>
        </w:rPr>
        <w:t xml:space="preserve">Kronenzeitung </w:t>
      </w:r>
      <w:r>
        <w:rPr>
          <w:rFonts w:eastAsia="Times New Roman CE" w:cs="Times New Roman CE" w:ascii="Times New Roman CE" w:hAnsi="Times New Roman CE"/>
          <w:sz w:val="24"/>
          <w:szCs w:val="24"/>
        </w:rPr>
        <w:t>nem is mulasztotta el, hogy csaknem minden számában vészbíráskodással, vérbosszúval és Ausztria hírnevének megrongálásával ne vádoljon. A tárgyaláson számos külföldi tudósító is részt vett, s ők bizonyos jelképes értelmet tulajdonítottak az ítéletnek. Arra a kérdésre, hogy vajon bűnös volt-e Gogl az angol és holland ejtőernyős vadászok halálában, három esküdt igennel, öt pedig nemmel válaszolt. Ami az összes többi vádpontot illeti, ezek alól még nagyobb többséggel mentették fel. Gogl, felesége társaságában szabad emberként hagyta el a törvényszé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mi szarkazmussal azt is mondhatnám: az ítélet számos kellemetlenségtől óvott meg. Heinz Fischer, a szocialista parlamenti frakció vezetője, a pártvezérével, Bruno Kreiskyvel való nézeteltérésem folyományaképpen már parlamenti vizsgálóbizottságot akart összehívni ellenem, hogy észhez térítsenek, azaz rábírjanak a Kreisky elleni panaszom visszavonására. Most azonban Karl Blecha, az Osztrák Szocialista Párt központi titkára (jelenleg az osztrák kormány belügyminisztere) bejelentette: „Gogl felmentése után nem hívhatunk össze vizsgálóbizottságot Simon Wiesenthal ellen.” Ezt a világsajtó esetleg rossz néven vette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Johann Vinzenz Gogl elleni per volt az utolsó náci per Ausztriában. Az egyik újság idézte dr. Werner Olschernek, a bécsi tartományi bíróság akkori főügyészének szavait, amelyek mentora, Christian Broda szellemében fogantak: „Voltaképpen kinek használnak a nácik elleni perek? Ha ezek az emberek az elmúlt évtizedek alatt társadalmi és politikai szempontból beilleszkedtek, akkor szerintem értelmetlen és fölösleges kiszakítani őket a társadalom szervezeté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hann Vinzenz Gogl ma az ottnangi közösség társadalmilag legértékesebb tagjai közé számít. Két gyermek apja, elsőrangú órásmester, és rajong az állatokért. A látogatók tizennégy törpepapagájt, néhány macskát és egy állatmenhelyről kiváltott kutyát csodálhatnak meg otthon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pPr>
      <w:r>
        <w:rPr>
          <w:rFonts w:eastAsia="Times New Roman CE" w:cs="Times New Roman CE" w:ascii="Times New Roman CE" w:hAnsi="Times New Roman CE"/>
          <w:sz w:val="24"/>
          <w:szCs w:val="24"/>
        </w:rPr>
        <w:t>42/ A Waldheim-ü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86 elején már köztudott volt, hogy a konzervatív Osztrák Néppárt az ENSZ egykori főtitkárát, dr. Kurt Waldheimet jelöli az elnökválasztáson. Ekkoriban keresett fel az osztrák ellenállási mozgalom két tagja, hogy megkérdezze: nincs-e „valamim” Waldheimről. Mindketten szociáldemokraták voltak, tagjai az Osztrák Szocialista Pártnak, és így nem tudtam megállni, hogy rá ne kérdezzek: ugyan mit csináltak a Peter-ügy idején? Peter ellen vaskos dossziényi anyagom volt, de az nem érdekelte magukat.” Látogatóim feszengve tértek ki a válasz elől, és mivel Waldheimről amúgy sem tudtam nekik mit mondani, dolguk végezetlen hagyták el irodám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sokkal ezután levelet kaptam egy egykori auschwitzi fogolytól, akit több évtizede ismertem; ő is régi tagja volt a szocialista pártnak. Megkért, hogy legyek segítségére egy dr. Georg Tidl nevű történésznek, aki dokumentumfilmet készít az osztrák televízió számára Pannwitz Wehrmacht-tábornokról és az ő kozák hadosztályáról. Meghökkentem, hogy ugyan miért érdekli ez a téma az ORF-et, de amikor a levélíró még rám is telefonált, igent mondtam a felkérés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övidesen maga dr. Tidl is felhívott, és ugyancsak beszámolt a tervezett tévéműsorról, én pedig újra megjegyeztem: nem értem, honnan ez a hirtelen érdeklődés a szóban forgó kozák hadosztály iránt, amely ráadásul egyértelműen harci alakulat volt. A történész kirukkolt a lényeggel: „Állítólag Waldheim is ebben a hadosztályban szolgált.” 1945 februárjában a szétvert kozák hadosztályt összevonták egy SS-hadosztállyal – s ekképpen Waldheim is az SS tagja 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derítette egyáltalán, hogy a kozák hadosztály tagjainak módjukban állt-e tiltakozni az SS-be való besorolásuk ellen?” – érdeklőd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dl azonban egyszerűbben értelmezte a helyzetet – Waldheim, akár akarta, akár nem, belépett az SS-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kérdeztem, vajon ez minden, amit Waldheim ellen felhozhat? Tidl közölte, hogy munkájának még csak az elején tart. Azt javasoltam, hogy majd akkor jelentkezzék, ha a vége felé j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ét évvel korábban néhány izraeli barátom már érdeklődött nálam Waldheim felől. Feltűnt nekik, milyen szenvedélyesen pártolta az ENSZ-ben az arabokat Izrael ellenében, és úgy vélték, ez esetleg barna múltjából következhet. A kérdés az én érdeklődésemet is felkeltette. Felhívtam Berlinben Axel Springer barátomat, és megkértem, szerezze be nekem a Document Centerből rövid úton a szükséges adatokat (nekem véget nem érően kellett volna várakoznom). Springer postafordultával válaszolt. Mondandóját minősíthetjük örvendetesnek vagy kiábrándítónak, attól függ, honnan nézzük: Waldheim semmiféle náci szervezetnek nem volt tagja. A negatív felvilágosításhoz csatolták a Wehrmacht tájékoztató szolgálatának közlését, amelyből kitűnt, hogy Waldheim többször volt kórházban, továbbá hogy az E hadseregcsoport tisztjeként, hadnagyi rangban, a Balkánon állomáso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r. Tidllel folytatott telefonbeszélgetés után újra előkerestem ezt a Wehrmacht-információt, hogy utánanézzek, nem utal-e mégiscsak Pannwitz tábornok kozák hadosztályára. Ám sem erről, sem az SS-be való belépésről egy árva szó sem esett. Ha dr. Tidl ismét jelentkezik, ezt készséggel elmondom neki is. De úgy látszik, nagyon sok volt a dolga, mert többé nem hallatott magá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után teljesen véletlenül megtudtam, hogy Eli Rosenbaum, a Zsidó Világkongresszus jogtanácsosa állítólag két ízben is Bécsbe látogatott, anélkül hogy akar csak telefonon is megkeresett volna. Csodálkoztam, mert a Zsidó Világkongresszus vezetőit még Nahum Goldmann elnöksége idejéből ismertem; akkoriban kivált a Robinson fivérek, Jakob és Nechemiah foglalkoztak igen elszántan a náci bűnösök üldözésével. Haláluk után dr. Karbach vette át ezt az ügykört; vele is folyamatos kapcsolatban álltam. Dr. Goldmann lemondása után sokáig nem hallottam a szervezetről, mígnem 1985-ben Bécsben rendezték meg kongresszusukat. Magam csak az első napon voltam jelen, és egy ideig kérdéses volt, hogy lesz-e egyáltalán második nap; számos küldött ugyanis azt követelte, hogy a Reder–Frischenschlager-ügy elleni tiltakozásul rekesszék be a találkozót. Ekkor bocsátották szabadon a gaetai erődből Walter Reder SS-Obersturmbannführert (alezredest), akit Olaszországban tömeggyilkosként ítéltek el, és amikor megérkezett Ausztriába, dr. Friedhelm Frischenschlager, Ausztria védelmi minisztere kézszorítással üdvözölte. Az ügy világszerte felháborodást keltett, sőt még Ausztriában is hallatszottak bíráló hangok, és az ellenzék Frischenschlager lemondását követelte. Pártja, a Szabadság Párt azonban kiállt mellette, és koalíciós partnerük, a Szocialista Párt nem akarta kenyértörésre vinni a dolgot. A rájuk oly jellemző pártfegyelem szellemében valamennyi szocialista képviselő a néppárt által beterjesztett bizalmatlansági indítvány ellen szavazott. Végül csak nagy üggyel-bajjal és a bécsi hitközségi vezetők rimánkodására lehetett a kongresszust mégiscsak befeje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Valószínűnek tartom, hogy már akkor is közvetített a szocialista párt és a Zsidó Világkongresszus között néhány olyan ember, aki később a Waldheim-ügyben is szerephez jutott. Mindenesetre 1986 februárjában a </w:t>
      </w:r>
      <w:r>
        <w:rPr>
          <w:rFonts w:eastAsia="Times New Roman CE" w:cs="Times New Roman CE" w:ascii="Times New Roman CE" w:hAnsi="Times New Roman CE"/>
          <w:i/>
          <w:iCs/>
          <w:sz w:val="24"/>
          <w:szCs w:val="24"/>
        </w:rPr>
        <w:t>Profil</w:t>
      </w:r>
      <w:r>
        <w:rPr>
          <w:rFonts w:eastAsia="Times New Roman CE" w:cs="Times New Roman CE" w:ascii="Times New Roman CE" w:hAnsi="Times New Roman CE"/>
          <w:sz w:val="24"/>
          <w:szCs w:val="24"/>
        </w:rPr>
        <w:t xml:space="preserve"> című hírmagazin közzétette Kurt Waldheim Wehrmacht-beli törzslapját, amelyből kiderült, hogy tagja volt az SA lovasegyletének és a nemzetiszocialista diákszövetségnek. Már az ezt megelőző hetekben is széltében-hosszában suttogtak Kurt Waldheim állítólagos nemzetiszocialista múltjáról. Mint a </w:t>
      </w:r>
      <w:r>
        <w:rPr>
          <w:rFonts w:eastAsia="Times New Roman CE" w:cs="Times New Roman CE" w:ascii="Times New Roman CE" w:hAnsi="Times New Roman CE"/>
          <w:i/>
          <w:iCs/>
          <w:sz w:val="24"/>
          <w:szCs w:val="24"/>
        </w:rPr>
        <w:t xml:space="preserve">Profil </w:t>
      </w:r>
      <w:r>
        <w:rPr>
          <w:rFonts w:eastAsia="Times New Roman CE" w:cs="Times New Roman CE" w:ascii="Times New Roman CE" w:hAnsi="Times New Roman CE"/>
          <w:sz w:val="24"/>
          <w:szCs w:val="24"/>
        </w:rPr>
        <w:t>kiadójától megtudtam, rendszeresen érkeztek hozzájuk névtelen levelek és fényképek; ez utóbbiak azonban a lap szerint elég semmitmondóak voltak. Végül pedig a lap munkatársai értesültek róla, hogy egynémely régi szocialista ott zokog néppárti barátai kebelén: szerintük valami egészen sötét dolog készül Waldheim ellen. Egyesek azt tervezik, hogy brutálisan leleplezik Waldheim nemzetiszocialista múltját, mégpedig nem valamelyik osztrák lap hasábjain, hanem külföldön. Az elvtársak feldúltan közölték, hogy az egész botrány olyan lesz, „mint egy színjáték a Burgtheaterben”, ez pedig véleményük szerint akkor sem tisztességes, ha a politikai ellenfél, vagyis a néppárt lesz a kárvall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 xml:space="preserve">Profil </w:t>
      </w:r>
      <w:r>
        <w:rPr>
          <w:rFonts w:eastAsia="Times New Roman CE" w:cs="Times New Roman CE" w:ascii="Times New Roman CE" w:hAnsi="Times New Roman CE"/>
          <w:sz w:val="24"/>
          <w:szCs w:val="24"/>
        </w:rPr>
        <w:t xml:space="preserve">szerkesztősége utánanézett a mendemondáknak, és végül megtudta, hogy a </w:t>
      </w:r>
      <w:r>
        <w:rPr>
          <w:rFonts w:eastAsia="Times New Roman CE" w:cs="Times New Roman CE" w:ascii="Times New Roman CE" w:hAnsi="Times New Roman CE"/>
          <w:i/>
          <w:iCs/>
          <w:sz w:val="24"/>
          <w:szCs w:val="24"/>
        </w:rPr>
        <w:t xml:space="preserve">The New York Times </w:t>
      </w:r>
      <w:r>
        <w:rPr>
          <w:rFonts w:eastAsia="Times New Roman CE" w:cs="Times New Roman CE" w:ascii="Times New Roman CE" w:hAnsi="Times New Roman CE"/>
          <w:sz w:val="24"/>
          <w:szCs w:val="24"/>
        </w:rPr>
        <w:t xml:space="preserve">tulajdonában terjedelmes Waldheim-dosszié van, s a közeljövőben meg is kezdik az anyag közlését. Ennek tudatában a lap dr. Waldheimhez fordult, azt javasolva, tárja fel önként háborús múltját; számítson azonban arra, hogy a szerkesztőség minden adatát a legaprólékosabban ellenőrzi majd. Waldheim ebbe bele is egyezett, noha, jellemző módon, sem az SA lovasegyletéhez való csatlakozásáról, sem balkáni szolgálati idejéről nem árult el semmit. Hozzájárult viszont, hogy Johannes Czernin, a </w:t>
      </w:r>
      <w:r>
        <w:rPr>
          <w:rFonts w:eastAsia="Times New Roman CE" w:cs="Times New Roman CE" w:ascii="Times New Roman CE" w:hAnsi="Times New Roman CE"/>
          <w:i/>
          <w:iCs/>
          <w:sz w:val="24"/>
          <w:szCs w:val="24"/>
        </w:rPr>
        <w:t xml:space="preserve">Profil </w:t>
      </w:r>
      <w:r>
        <w:rPr>
          <w:rFonts w:eastAsia="Times New Roman CE" w:cs="Times New Roman CE" w:ascii="Times New Roman CE" w:hAnsi="Times New Roman CE"/>
          <w:sz w:val="24"/>
          <w:szCs w:val="24"/>
        </w:rPr>
        <w:t>egyik szerkesztője betekinthessen katonai törzslapjába, amelyet addig elzárva őriztek az Osztrák Hadilevéltárban. Általános megdöbbenésre a törzslapról kiderült, hogy Waldheim valóban tagja volt mind az SA-nak, mind a nemzetiszocialista diákszövetség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Peter Michael Lingens barátom a </w:t>
      </w:r>
      <w:r>
        <w:rPr>
          <w:rFonts w:eastAsia="Times New Roman CE" w:cs="Times New Roman CE" w:ascii="Times New Roman CE" w:hAnsi="Times New Roman CE"/>
          <w:i/>
          <w:iCs/>
          <w:sz w:val="24"/>
          <w:szCs w:val="24"/>
        </w:rPr>
        <w:t xml:space="preserve">Profil </w:t>
      </w:r>
      <w:r>
        <w:rPr>
          <w:rFonts w:eastAsia="Times New Roman CE" w:cs="Times New Roman CE" w:ascii="Times New Roman CE" w:hAnsi="Times New Roman CE"/>
          <w:sz w:val="24"/>
          <w:szCs w:val="24"/>
        </w:rPr>
        <w:t>hasábjain rendkívül mérsékelt hangú kommentárt fűzött az esethez. A diákszövetségi tagság semmit nem jelent: még diákotthoni elhelyezést is csak ennek fejében lehetett kapni. Az SA ugyan az illegalitás idején valóban verőlegények sötét gyülekezete volt, de aki az Anschluss után lépett soraiba, az még nem feltétlenül volt lelkes híve a nemzetiszocializmusnak, legföljebb némi opportunizmusról tett bizonyságot. Vagyis Waldheimnek nem ezeket az ifjonti eltévelyedéseket kell a szemére vetni, hanem az emlékirataiban tanúsított bosszantó feledékenységet – hiszen már-már a nemzetiszocializmus áldozatának állította be ön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aldheim tiltakozott: ő csak egy lovasklubnak volt a tagja, és azt sem tudta, hogy ezt az egyesületet az SA bekebelezte volna. Soha nem írt alá felvételi kérelmet az SA-ba, és ezért nem is tartotta magát a szervezet tagjának (valóban nem is került elő semmiféle, Waldheim által aláírt SA-dokumentum). A diákszövetségbe is a tudtán kívül keveredett: tagja volt egy ifjúsági csoportnak, amelyet testületileg, automatikusan átvett a nemzetiszocialista diákszövets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eglehet, hogy a </w:t>
      </w:r>
      <w:r>
        <w:rPr>
          <w:rFonts w:eastAsia="Times New Roman CE" w:cs="Times New Roman CE" w:ascii="Times New Roman CE" w:hAnsi="Times New Roman CE"/>
          <w:i/>
          <w:iCs/>
          <w:sz w:val="24"/>
          <w:szCs w:val="24"/>
        </w:rPr>
        <w:t xml:space="preserve">Profil </w:t>
      </w:r>
      <w:r>
        <w:rPr>
          <w:rFonts w:eastAsia="Times New Roman CE" w:cs="Times New Roman CE" w:ascii="Times New Roman CE" w:hAnsi="Times New Roman CE"/>
          <w:sz w:val="24"/>
          <w:szCs w:val="24"/>
        </w:rPr>
        <w:t xml:space="preserve">cikkének eredményeként Ausztriában tartalmas vita bontakozott volna ki Waldheim szavahihetőségéről – ha néhány nappal később a Zsidó Világkongresszus gépezete be nem indítja a rég előkészített kampányt. A </w:t>
      </w:r>
      <w:r>
        <w:rPr>
          <w:rFonts w:eastAsia="Times New Roman CE" w:cs="Times New Roman CE" w:ascii="Times New Roman CE" w:hAnsi="Times New Roman CE"/>
          <w:i/>
          <w:iCs/>
          <w:sz w:val="24"/>
          <w:szCs w:val="24"/>
        </w:rPr>
        <w:t xml:space="preserve">The New York Times, </w:t>
      </w:r>
      <w:r>
        <w:rPr>
          <w:rFonts w:eastAsia="Times New Roman CE" w:cs="Times New Roman CE" w:ascii="Times New Roman CE" w:hAnsi="Times New Roman CE"/>
          <w:sz w:val="24"/>
          <w:szCs w:val="24"/>
        </w:rPr>
        <w:t>a híresztelésnek megfelelően, közzétette az első Waldheim-cikket, s ugyanekkor a Zsidó Világkongresszus Waldheimet vad nácinak és már-már leleplezett háborús bűnösnek nyilvánította. A tömegkommunikáció öntörvényű dinamikája révén az ügy egyre nagyobb hullámokat vert. Az újságok világszerte versengtek, melyikük bukkan új terhelő adatokra, a Zsidó Világkongresszus pedig kommentált minden fejlemén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aldheim védekezése hosszú ideig jóformán el sem jutott a nemzetközi közvéleményhez. Legtöbben meg sem tudták különböztetni az SA-t az SS-től: szakértelmüket tehát jócskán meghaladta a kérdés, hogy vajon bekebelezhetett-e az SA egy lovasegyletet anélkül, hogy tagjai erről tudomást szereztek volna. Még kevésbé érthették meg azt a tényt, hogy a Harmadik Birodalomban éppen a lovasegylet vált a nácizmus ellenfeleinek gyűjtőmedencéjévé; ezeknek az embereknek a legkülönbözőbb okokból valahová be kellett lépniök, de a náci pártról hallani sem akartak. Éppen Kurt Waldheim esete példázza jól ezt a kényszert. Apja mint elkötelezett keresztényszocialista a nácik alatt azonnal elvesztette állását, a tartományi pártszervezet iratai nyomatékosan hangsúlyozták a család náciellenes érzületét, maga Kurt Waldheim pedig közvetlenül az Anschluss előtt olyan röpiratokat terjesztett, amelyek a „nem”-mel való szavazásra buzdítottak; el is verték miatta a náci pribékek. Ha valaki ilyen bélyeges múlttal mégis be akarta fejezni tanulmányait a konzuli akadémián, akkor igazán bölcsen tette, ha a további nehézségek elkerülése végett önként belép a nemzetiszocialista diákszövetségbe avagy az SA lovasegyleté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sek szerint talán hősibb dolog tudatosan vállalni az effajta nehézségeket, de az akkori állapotokat ismerve mégis jobban tesszük, ha csínján bánunk a kényszerűen elharapódzó opportunizmus megítélésével. Egyetemi végzettségű embereknek sem volt jóformán semmi esélyük közhivatalra, ha nem mutathatták fel legalább egy kicsiny, náci színezetű szervezet tagsági igazolványát. Gazdag családok fiainak ez talán nem volt olyan nagy csapás – annál inkább sújtotta volna a roppant szerény környezetben felnőtt Kurt Waldheim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azonáltal kezdettől úgy véltem, hogy az egykori ENSZ-főtitkár szavahihetősége bizony nem épp makulátlan; az ilyen állású embertől joggal elvárható, hogy önként, őszintén és aprólékosan számoljon be mindenről, amit akkoriban tett, ahelyett hogy minden egyes részletet fáradságosan kelljen kipréselni belőle. Csakhogy innen még mindig hosszú az út a „vad náciig” és még hosszabb a „háborús bűnösig” (márpedig a Zsidó Világkongresszus ezt a kifejezést használta, jóval azelőtt, hogy napvilágra kerültek volna azok a jugoszláviai dokumentumok, melyekből kiderült, hogy Waldheim legalábbis tudott bizonyos háborús bűnökről). Ilyen értelemben tájékoztattam mindazokat, akik akkoriban irodámba telefonáltak (és óránként vagy egy tucat akadt belőlük): mi már jóval korábban érdeklődtünk a berlini Document Centernél, de nem tudtunk meg semmit, ami Waldheimet terhelné. Waldheim nem tartozott semmiféle nemzetiszocialista szervezethez, mert a fentebb vázolt okokból Ausztriában sem a nemzetiszocialista diákszövetségre, sem az SA lovasegyletére nem vonatkozott bejelentési kötelezetts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sidó Világkongresszusnak azonban természetesen lehettek olyan anyagai, amelyeket mi nem ismertünk. Ezért a Los Angeles-i Simon Wiesenthal Center érintkezésbe lépett Israel Singerrel, a Zsidó Világkongresszus főtitkárával, hogy megtudja, milyen bizonyítékaik vannak Waldheim ellen. Singer erre kerek perec közölte: az osztrák kormányhoz közel álló körökből igen fontos anyagokat ígértek neki. Most már értettem, miért járt Bécsben Eli Rosenbaum: ő szerezte be az első információkat. Hogy engem mindebből kihagytak, annak két oka lehetett. Először is talán elterjedt, miről beszéltem telefonon dr. Tidllel, és aggódtak, nehogy alapos tárgyismeretemmel esetleg halomra döntsem a fáradságosán kifundált vádakat. (Néhányszor már találkoztam ezzel a zsurnalisztikai jelenséggel: vannak, akik nem tűrik, hogy a túlságosan elmélyült kutatások tönkretegyék a jó sztorijukat.) De az is lehet, hogy elfogultnak véltek. Amikor ugyanis Friedrich Peter ügyében szembekerültem Bruno Kreiskyvel, néhány néppárti politikus – elsősorban a nemrég elhunyt Stefan Koren, az Osztrák Nemzeti Bank későbbi elnöke – mellettem foglalt állást, és így lábra kapott a hír, hogy magam is a néppárt tagja volnék. Annyi bizonyos, hogy újra meg újra megvádoltak: emiatt nem támadtam Waldhei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gazság sokkal egyszerűbb. Azért nem kívántam Waldheimet mint nácit vagy háborús bűnöst támadni mert annak alapján, amit tudtam és ami az iratokból kitűnt, nem volt sem az egyik, sem a másik. Szavahihetőségét viszont mindenkor vitattam – csakhogy ez az első hónapokban sem Ausztriában, sem New Yorkban nemigen érdekelt senkit. A Zsidó Világkongresszus, amely hangzatos neve ellenére igencsak kicsiny, alárendelt fontosságú szervezet, arra használta ki a Waldheim-ügyet, hogy a nagy amerikai lapok címoldalára kerüljön, és a lapok eleinte túlontúl készségesen álltak rendelkezésére. (A szerkesztőségek csak később eszméltek rá, milyen összetett és bonyolult kérdésről van szó; ettől fogva tettek különbséget a Zsidó Világkongresszus vádjai és saját vizsgálati eredményeik köz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usztriában azonban a Zsidó Világkongresszus ténykedése katasztrófához vezetett. 1986. március 9-én a </w:t>
      </w:r>
      <w:r>
        <w:rPr>
          <w:rFonts w:eastAsia="Times New Roman CE" w:cs="Times New Roman CE" w:ascii="Times New Roman CE" w:hAnsi="Times New Roman CE"/>
          <w:i/>
          <w:iCs/>
          <w:sz w:val="24"/>
          <w:szCs w:val="24"/>
        </w:rPr>
        <w:t xml:space="preserve">Profil </w:t>
      </w:r>
      <w:r>
        <w:rPr>
          <w:rFonts w:eastAsia="Times New Roman CE" w:cs="Times New Roman CE" w:ascii="Times New Roman CE" w:hAnsi="Times New Roman CE"/>
          <w:sz w:val="24"/>
          <w:szCs w:val="24"/>
        </w:rPr>
        <w:t>interjút közölt a szervezet igazgatójával. Elán Steinberggel és a főtitkárral, Israel Singerrel, s ez alkalomból e felelős személyiségek groteszk fenyegetésekre vetemedtek nemcsak Waldheim, hanem minden osztrák ellen: ha netán Waldheimet választják meg elnöknek, a következményeket minden osztrák útlevéltulajdonos külföldön a saját bőrén fogja megérezni, mert valamennyiüket „a bizalmatlanság felhője” veszi majd körül. Az interjú hatását előre ki lehetett számítani. Waldheim, most először, még az olyan osztrákok között is védelmezőkre talált, akik addig mint alkalmatlan opportunistáról hallani sem akartak róla. A sok-sok antiszemita kókadt vitorláit pedig mintha friss szel dagasztotta volna: végre volt mire alapozni „a zsidóság világméretű összeesküvéséről” szóló vádat. Főleg azok a fiatalok álltak tanácstalanul, akiknek az antiszemitizmus soha nem jelentett problémát. Egyszer például felhívott egy fiatalember, és azt tudakolta: ha ő maga Waldheim ellen szavaz, továbbá családja múltjában egyetlen náci sem akad, akkor ugyan miért kellene neki külföldön pirulnia? „Mondja, Wiesenthal úr, énvelem mi bajuk a zsidók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ehát ismét „a zsidók” voltak a szőnyegen, ahelyett hogy „Elan Steinbergről, a Zsidó Világkongresszus elnökéről” vagy „Israel Singerről, a Zsidó Világkongresszus főtitkáráról” beszéltek volna. Mert hát ha egy népbe régóta belegyökerezett a hagyományos antiszemitizmus, és ráadásul hét éven át a </w:t>
      </w:r>
      <w:r>
        <w:rPr>
          <w:rFonts w:eastAsia="Times New Roman CE" w:cs="Times New Roman CE" w:ascii="Times New Roman CE" w:hAnsi="Times New Roman CE"/>
          <w:i/>
          <w:iCs/>
          <w:sz w:val="24"/>
          <w:szCs w:val="24"/>
        </w:rPr>
        <w:t xml:space="preserve">Der Stürmer </w:t>
      </w:r>
      <w:r>
        <w:rPr>
          <w:rFonts w:eastAsia="Times New Roman CE" w:cs="Times New Roman CE" w:ascii="Times New Roman CE" w:hAnsi="Times New Roman CE"/>
          <w:sz w:val="24"/>
          <w:szCs w:val="24"/>
        </w:rPr>
        <w:t>tanaival etették, akkor a nemzetiszocializmus gondolatvilága nem enyészik el tudatából egyik napról a másikra. A tegnap lovagjai tüstént levonják a következtetést: „Most legalább látjátok, mennyire igazunk volt – láthatjátok, milyenek valójában a zsidók.” Még az egyszerű „útitársak” is kapva kapnak a kései mentségen: „Hiába, a zsidóknak mégiscsak megvannak a maguk rossz tulajdonságai.” S végül a fiatalok, akik maguk még nem is igen találkoztak zsidókkal, értetlenül kérdezik: „Hát valóban olyanok volnának a zsidók, ahogy sokan állítj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ó igaz, hogy mindezek a reakciók végső soron az antiszemitizmus különféle fokozatait képviselik (vagy legalábbis az antiszemitizmus hagyományában gyökereznek), de ettől még egy zsidó szervezet tisztségviselőinek nincs rá felhatalmazásuk, hogy az effajta reakciókat fölöslegesen kiváltsák vagy épp tudatosan szítsák. És legkevésbé van joga ehhez két fiatal, az Egyesült Államokban élő zsidó tisztségviselőnek – aki nem törődik vele, hogy a reakciók voltaképpen bennünket, ausztriai zsidókat sújtanak. De hát bennünket senki nem kérdezett meg – holott a Zsidó Világkongresszusnak alapokmánya értelmében kötelessége lett volna, hogy kapcsolatba lépjen az itteni hitközséggel, és legalább tájékoztassa szándékáról. Hiába iparkodott kétségbeesve dr. Hacker, a bécsi hitközség – azóta már elhunyt – elnöke, hogy rábeszélje Singert és Steinberget az interjú visszavonására, fáradozása sajnos nem járt sikerrel. Ehelyett kenyértörésre került a sor. Egyes fiatalok, akik a nemzetiszocializmust – istennek hála – csak hallomásból ismerték, kötelességüknek érezték, hogy irgalmatlanabbak legyenek azoknál a férfiaknál és nőknél, akik éveket töltöttek a Harmadik Birodalom koncentrációs táboraiban, és kiálltak Singer meg Steinberg mellett – kivált mert így alkalmuk nyílt megszabadulni a hitközség néhány idősebb vezetőjétől. Csakhogy ezek a fiatal emberek is funkcionáriusok voltak; meggyőződésük korántsem egyezett az egyszerű hitközségi tagok véleményével, akiknek valamiképpen állandóan együtt kellett élniök a többé vagy kevésbé heves osztrák antiszemitizmussal. Az egyik ilyen hitközségi tag felhívta telefonon Singer urat, és szemrehányást tett ne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 zsidó él Ausztriában? – érdeklődött a Zsidó Világkongresszus főtitk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tez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igazán egyszerű: tessék kivándoro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gyanő egy kanadai zsidó újságban nagyvonalúan kijelentette: „az ügy” érdekében sajnos az ausztriai zsidók érdekeit is fel kellett áldo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amilyen helytelen volt a Zsidó Világkongresszus eljárása, éppolyan helytelenül reagált seregnyi osztrák intézmény is. A Kurt Waldheimet jelölő Osztrák Néppárt választási hadjáratában folyamatosan szította az antiszemita indulatokat, bár utána rendre közölte, hogy ez „nem állt szándékában”. Elnökük, Alois Mock egyetlen alkalmat sem mulasztott el, hogy meg ne vádolja az Egyesült Államok keleti partvidékének „bizonyos köreit” az Ausztria elleni kampány gerjesztésevei, és megfogalmazása újólag hozzájárult, hogy a Zsidó Világkongresszus és „a zsidók” közé egyenlőségjelet tegyenek. Még harsányabban fújta ugyanezt a nótát dr. Michael Graff, a néppárt akkori főtitkára – ak</w:t>
      </w:r>
      <w:r>
        <w:rPr>
          <w:rFonts w:eastAsia="Times New Roman CE" w:cs="Times New Roman CE" w:ascii="Times New Roman CE" w:hAnsi="Times New Roman CE"/>
          <w:sz w:val="24"/>
          <w:szCs w:val="24"/>
          <w:lang w:val="en-US"/>
        </w:rPr>
        <w:t xml:space="preserve">inek </w:t>
      </w:r>
      <w:r>
        <w:rPr>
          <w:rFonts w:eastAsia="Times New Roman CE" w:cs="Times New Roman CE" w:ascii="Times New Roman CE" w:hAnsi="Times New Roman CE"/>
          <w:sz w:val="24"/>
          <w:szCs w:val="24"/>
        </w:rPr>
        <w:t>később olyan súlyos antiszemita megnyilatkozás csúszott ki a száján, hogy lemondásra kényszerült –, és természetesen Kurt Waldheimnek is ínyére volt ez a kampánystílu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 xml:space="preserve">Kronenzeitung, </w:t>
      </w:r>
      <w:r>
        <w:rPr>
          <w:rFonts w:eastAsia="Times New Roman CE" w:cs="Times New Roman CE" w:ascii="Times New Roman CE" w:hAnsi="Times New Roman CE"/>
          <w:sz w:val="24"/>
          <w:szCs w:val="24"/>
        </w:rPr>
        <w:t xml:space="preserve">az ország legnagyobb bulvárlapja, amely már korábban is kitűnt egy rendkívül vitatott zsidó tárgyú sorozattal, most minden számával olajat öntött a tűzre, és a sokkal komolyabb </w:t>
      </w:r>
      <w:r>
        <w:rPr>
          <w:rFonts w:eastAsia="Times New Roman CE" w:cs="Times New Roman CE" w:ascii="Times New Roman CE" w:hAnsi="Times New Roman CE"/>
          <w:i/>
          <w:iCs/>
          <w:sz w:val="24"/>
          <w:szCs w:val="24"/>
        </w:rPr>
        <w:t xml:space="preserve">Die Presse </w:t>
      </w:r>
      <w:r>
        <w:rPr>
          <w:rFonts w:eastAsia="Times New Roman CE" w:cs="Times New Roman CE" w:ascii="Times New Roman CE" w:hAnsi="Times New Roman CE"/>
          <w:sz w:val="24"/>
          <w:szCs w:val="24"/>
        </w:rPr>
        <w:t>alig maradt el mögötte. Mindkét újság seregnyi antiszemita olvasólevélen mérhette le tudósításai eredményességét – hogy már ne is szóljunk azokról a sztereotip megjegyzésekről, melyek a kocsmákban újból szalonképessé váltak. Több olyan esetről tudok, amikor taxisofőrök megtagadták zsidó utasok fuvarozását. A Waldheim-ügy – bár eredetileg igazán nem ez volt a célja – rég letűnt kísérteteket támasztott fel; kiderült, hogy az antiszemitizmust Ausztriában még korántsem sikerült legyő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jelenség joggal keltett aggályokat az Egyesült Államok zsidóságában. Egyszer csak eszükbe jutott, hogy Ausztria semmiféle jóvátételt nem fizetett a nemzetiszocializmus áldozatainak, arra hivatkozva, hogy a háború alatt Ausztria mint olyan nem létezett. Arról persze megfeledkeztek, hogy a háború után a kreuznachi egyezmény csak azért hagyott meg Ausztriának tekintélyes német javakat, mert az ország kötelezettséget vállalt a nácizmus áldozatainak megfelelő kártalanítására. És az amerikai zsidók természetesen arra is enlékeztek, milyen különös szerepet játszott Bruno Kreisky az Izraellel kapcsolatos összes vitában. Hiszen Waldheim – akit Kreisky javaslatára választottak meg az ENSZ főtitkárává – csak azt a politikát valósította meg a világszervezetben, amelyet az osztrák szociáldemokrácia „napkirálya” mind a mai napig hirdet: eszerint a közel-keleti politika kulcskérdése nem Izrael állam elismerése és biztonsága, hanem a palesztin állam megalapítása. És nem emelte Kreisky amerikai népszerűségét Kadhafihoz és Arafathoz fűződő közismert barátsága s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hát az Egyesült Államokban meglehetősen kedvezőtlen kép alakult ki Ausztriáról. A felszínen tovább élt a hagyományos rokonszenv a „Sängerknaben” és a lipicai ménes hazája iránt – de a bíráló hangok már a Waldheim-ügy előtt is szaporodtak. És ha Ausztria ily módon veszített tengeren túli népszerűségéből – nos, Waldheim éppenséggel a népszerűtlenségi lista egyik vezetőjének számított. Az amerikaiak többsége már az ENSZ-et is fölösleges és tehetetlen szervezetnek ítélte – Waldheimnél fölöslegesebb és tehetetlenebb főtitkár pedig szerintük még soha nem állt a szervezet élen. Sokan persze tudták, hogy az ENSZ-ben a többség kommunista és harmadik világbeli országokból tevődik össze – de még ők sem értették, miért áll Kurt Waldheim mindig oly készségesen e tábor mel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zt legkevésbé éppen a zsidók értették. Ők nemcsak a Waldheim-korszakban elfogadott 3379-és határozatot ismerték, mely szerint: cionizmus = rasszizmus, hanem azt is tudták, hogy amikor Waldheim a Yad Vashemet felkereste, nem volt hajlandó befedni a fejet, továbbá hogy az izraeliek entebbei mentőakcióját „a nemzetközi jog megsértésének” nevezte. Kurt Waldheim érthető módon megtestesítette a zsidók ellenségképét, a Zsidó Világkongresszus meg úgy vélte, most van itt a soha vissza nem térő alkalom, hogy ezt a képet barnára fesse és a háborús bűnösség címkéjét ragassza rá. Az amerikai lakosság pedig – és soraiban különösen a zsidók – kapva kaptak ezen az elképzelé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a Waldheim azzal a diplomatához illő finom tartózkodással reagált, amely már ENSZ-főtitkárként is oly előnyösen jellemezte. Amikor szemébe mondták, hogy az az egység, amelyben a Balkánon szolgált, súlyos háborús bűncselekményeket követett el, kijelentette, hogy ő „csak a kötelességét teljesítette”. Ezzel megnyerte magának Ausztria „háborús nemzedékét”, amely évtizedek óta e szónoki fordulattal hárított el magától minden felelősséget. Igaz, mondandójukat úgy is fogalmazhatták volna, hogy sajnos nem bújhattak ki a háborús szolgálat alól – csakhogy ez a nemzedék legtöbb képviselőjének éppúgy nem jutott eszébe, mint magának Waldheimnek. Számomra az egész kínos históriában csupán az volt vigasztaló, hogy sok fiatal osztráknak éppen ez a waldheimi megfogalmazás volt a legellenszenvesebb, és szembe is szögeztek vele egy másfajta kategorikus imperatívuszt: kötelességnek akkoriban éppen az ellenállást illett volna neve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Ilyen hősies magatartást természetesen Waldheimtől sem várt volna el senki; épp elég lett volna, ha világosan és egyértelműen értékeli háborús múltját. Vezérkari pozíciójának köszönhetően Waldheim egyike volt a legjobban tájékozott tiszteknek; megtehette volna, hogy a kor tanújaként felvilágosítja az ifjú nemzedéket a nemzetiszocialista rendszer vadállatias kegyetlenségéről. Ehelyett egyetlen alkalmat sem mulasztott el, hogy egy kalap alá ne vegye a nácik balkáni rablóhadjáratát a partizánok ellenállásával, a Wehrmacht hatalmába került túszok kivégzését a partizánharc túlkapásaival. És ahelyett, hogy legalább most vállalta volna a tanú szerepét, mindig csak akkor szólalt meg az emlékezete, ha beleverték az orrát egy friss dokumentumba. A </w:t>
      </w:r>
      <w:r>
        <w:rPr>
          <w:rFonts w:eastAsia="Times New Roman CE" w:cs="Times New Roman CE" w:ascii="Times New Roman CE" w:hAnsi="Times New Roman CE"/>
          <w:i/>
          <w:iCs/>
          <w:sz w:val="24"/>
          <w:szCs w:val="24"/>
        </w:rPr>
        <w:t xml:space="preserve">Profil </w:t>
      </w:r>
      <w:r>
        <w:rPr>
          <w:rFonts w:eastAsia="Times New Roman CE" w:cs="Times New Roman CE" w:ascii="Times New Roman CE" w:hAnsi="Times New Roman CE"/>
          <w:sz w:val="24"/>
          <w:szCs w:val="24"/>
        </w:rPr>
        <w:t>egyik munkatársának például kijelentette, hogy nem volt tudomása a partizánok elleni jogtipró megtorlásokról; majd amikor tömegesen kerültek elő olyan, általa aláírt dokumentumok, amelyek épp az ellenkezőjét bizonyították, három nappal később közölte, hogy hiszen a túszok agyonlövése közismert té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sokkal ezután azt állította: a szalonikí zsidók deportálását csak az újságokból tudta meg. Erre én kijelentettem, hogy ezzel az állítással Kurt Waldheim a saját hitelét ássa alá. Ekkor felhívott telefonon, és a következő beszélgetés folyt le közt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Waldheim doktor úr, a szaloniki zsidó közösség az egyik legnagyobb és legrégibb volt a világon, és az ön vezérkara Szalonikitől hét kilométerre állomásozott Lehetetlen, hogy semmit se tudott volna a deportálás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pedig higgye el: semmit nem tudtam ró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deportálás teljes hat héten át tartott, és minden második nap körülbelül kétezer zsidót szállítottak el. A zsidókat azokra a katonai szerelvényekre rakták, amelyek odafelé a Wehrmachtnak, vagyis az ön embereinek hozták a fegyverze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zel nekem semmi dolgom nem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bizonyára gyakran megfordult a tisztikaszinóban. Soha nem beszélt valamelyik anyagmozgatási tiszt ezekről a dolgok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o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SS nem gondoskodott a zsidók ellátásáról, és ezért a Wehrmacht utalt ki minden zsidónak egy cipót és tizenkét szem olajbogyót. Ezt minden élelmezőtiszt tudta. Közülük sem beszélt erről sen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en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gyakran bejárt Szalonikibe. A lakosságnak csaknem egyharmada volt zsidó. Nem vette észre, hogy a zsidó boltokat bezárták, hogy az utcákon fegyveresek kísérnek csoportokat, hogy mindenfelé teljes a kétségbees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emmi ilyesmit nem vettem ész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csak azt felelhettem, ami később a történészbizottság jelentésében is benne volt: – Ezt sajnos nem tudom elhi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előbb nem, hát most, a szaloniki deportálással kapcsolatos nyilvános állásfoglalásaival Kurt Waldheim az én szememben méltatlanná vált az államelnöki tisztre. A Zsidó Világkongresszus azonban továbbra is azon volt, hogy háborús bűnösnek bélyegezze. A hivatkozási alap a háborús bűnök jugoszláviai vizsgálóbizottságának közismert listája volt; ezen Kurt Waldheimet gyilkosság miatt körözték. Amikor először hallottam erről a listáról, sürgönyben kértem Milka Planinc jugoszláv miniszterelnök asszonyt: tegyen közzé minden jugoszláv tulajdonban lévő dokumentumot, amely Waldheim személyét érinti. Planinc asszony, aki éppen Bécsben tartózkodott, még aznap válaszolt: Jugoszlávia nem kíván beavatkozni Ausztria belügyeibe. Én azonban nem hagytam annyiban a dolgot; az USA-ba repültem, és rávettem Pérez de Cuéllart, az ENSZ főtitkárát, hogy szólítsa fel hivatalosan Jugoszláviát a bizonyítékok közzétételére. Erre azonban mindmáig nem került s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rendelkezésre álló dokumentumokból azonban így is meglehetősen világos kép bontakozik ki. Waldheimet az a német tiszt vádolta meg, aki maga volt felelős a Waldheimre hárított mészárlásért (ki is végezték miatta). A másik terhelő tanúnak, egy katonának az özvegyével a </w:t>
      </w:r>
      <w:r>
        <w:rPr>
          <w:rFonts w:eastAsia="Times New Roman CE" w:cs="Times New Roman CE" w:ascii="Times New Roman CE" w:hAnsi="Times New Roman CE"/>
          <w:i/>
          <w:iCs/>
          <w:sz w:val="24"/>
          <w:szCs w:val="24"/>
        </w:rPr>
        <w:t xml:space="preserve">Profil </w:t>
      </w:r>
      <w:r>
        <w:rPr>
          <w:rFonts w:eastAsia="Times New Roman CE" w:cs="Times New Roman CE" w:ascii="Times New Roman CE" w:hAnsi="Times New Roman CE"/>
          <w:sz w:val="24"/>
          <w:szCs w:val="24"/>
        </w:rPr>
        <w:t xml:space="preserve">készített interjút. Az asszony szerint férje bevallotta neki, hogy a Waldheim elleni vád hamis volt; a kihallgatásokon eleve olyan emberekre hárították a felelősséget, akikről tudták, hogy külföldön vannak, és nem fenyegeti őket veszély. Való igaz, hogy a háború után Waldheim egy percre sem rejtőzött el; titkári állást vállalt Karl Gruber külügyminiszternél, a jeles ellenállási harcosnál. De a jugoszlávok sem kérték soha Waldheim kiadatását; nyilvánvalóan maguk is tudták, hogy bizonyítékaik gyenge lábon állnak. Az egész aktát valószínűleg csak arra tartogatták, hogy adott esetben zsarolás céljára használják. Azóta Robert Herzstein professzor már igen alapos könyvet is szentelt a témának, </w:t>
      </w:r>
      <w:r>
        <w:rPr>
          <w:rFonts w:eastAsia="Times New Roman CE" w:cs="Times New Roman CE" w:ascii="Times New Roman CE" w:hAnsi="Times New Roman CE"/>
          <w:i/>
          <w:iCs/>
          <w:sz w:val="24"/>
          <w:szCs w:val="24"/>
        </w:rPr>
        <w:t xml:space="preserve">The Missing Years </w:t>
      </w:r>
      <w:r>
        <w:rPr>
          <w:rFonts w:eastAsia="Times New Roman CE" w:cs="Times New Roman CE" w:ascii="Times New Roman CE" w:hAnsi="Times New Roman CE"/>
          <w:sz w:val="24"/>
          <w:szCs w:val="24"/>
        </w:rPr>
        <w:t>(A hiányzó esztendők) címmel. Annyi bizonyos, hogy a jelenleg rendelkezésünkre álló anyag alapján Waldheim háborús bűnösségének tétele semmiképpen sem állja meg a helyét, és a Zsidó Világkongresszus ilyen értelmű vádjai legalábbis elsietettek voltak. Magam ezt egyszer így fogalmaztam meg a szervezet egyik tisztségviselőjének: „Én először nyomozni szoktam, és csak utána emelek vádat. Maguk először vádaskodtak, és csak utána kezdtek nyomo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urt Waldheim ellen emelt elsietett és durván elnagyolt vádakkal sokesztendős nevelőmunka gyümölcsei vesztek kárba. Másokkal együtt magam is töméntelen előadásban, interjúban vagy magánbeszélgetésben igyekeztem rámutatni, hogy különbséget kell tenni kívülállók, útitársak és fanatikus nácik között; hogy az átlagos Wehrmacht-tisztet nem szabad egy kalap alá venni egy vérengző kommandó tagjaival; s hogy bár Hitler háborúja a maga egészében bűnös háború volt, a benne való részvételt mégis meg kell különböztetni a háborús bűncselekménytől, azt pedig a háború idején elkövetett bűntől. A „Waldheim-ügy” egy csapásra eltörölte ezeket a megkülönböztetés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ísértetiesnek érzem, hogy a nemzetiszocializmus bűnei iránt a tömegkommunikációs fórumok csak az Eichmann-ügyben tanúsítottak ekkora érdeklődést, holott az egyik esetben a világtörténelem egyik legnagyobb gonosztevőjéről volt szó, a másikban olyan emberről, akit még csak nácinak sem mondhatunk. Az egyiknek több millió legyilkolt zsidó vére száradt a kezén, a másik csak ügyetlenül tagadta, hogy tudott a szaloniki zsidók deportálásáról. Ritkán éltem meg szavak és értékek ilyen zűrzavarát. A Zsidó Világkongresszus például 1986 áprilisában Genfben konferenciát tartott Israel Singer elnökletével, s itt egy bizonyos Kalman Sultanik, a szervezet alelnöke szó szerint a következőket adta elő: „Simon Wiesenthal, a világszerte ismert zsidó támogatja és védelmezi azt a Waldheimet, aki a zsidókat a gázkamrába küldte.” És amikor ezután szólásra jelentkezett az osztrák delegátus, Paul Grosz (a hitközség jelenlegi elnöke) – Israel Singer berekesztette a vit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ég a saját irodámban is tanúja lehettem, miként ösztönöz a Waldheim-ügy teljességgel érthetetlen cselekedetre egy látszólag józan, értelmes és tisztességes emberi lényt. Egyik munkatársnőm, Silvana Konieczny-Origlia asszony másolatot készített egy nekem szóló magánlevélről, mert úgy gondolta, ezzel bebizonyíthatja hogy Waldheim háborús bűnös, én pedig fedezem őt. A levelet Flemming professzor írta, akit később a történészbizottság tagjává választottak. A levélhez angol hadifoglyokkal kapcsolatos dokumentumokat csatolt, megjegyezvén, hogy azok rajtam kívül már mindenkinek megvannak. A gondos vizsgálódás persze kiderítette, hogy ezekről a dokumentumokról a </w:t>
      </w:r>
      <w:r>
        <w:rPr>
          <w:rFonts w:eastAsia="Times New Roman CE" w:cs="Times New Roman CE" w:ascii="Times New Roman CE" w:hAnsi="Times New Roman CE"/>
          <w:i/>
          <w:iCs/>
          <w:sz w:val="24"/>
          <w:szCs w:val="24"/>
        </w:rPr>
        <w:t xml:space="preserve">Der Spiegel </w:t>
      </w:r>
      <w:r>
        <w:rPr>
          <w:rFonts w:eastAsia="Times New Roman CE" w:cs="Times New Roman CE" w:ascii="Times New Roman CE" w:hAnsi="Times New Roman CE"/>
          <w:sz w:val="24"/>
          <w:szCs w:val="24"/>
        </w:rPr>
        <w:t xml:space="preserve">már két héttel korábban tudósított, s régi barátom, Greville Janner brit képviselő már érdeklődött is e tárgyban a brit külügyminisztériumnál. Minderről azonban munkatársnőmnek nem volt tudomása, és így tudtom és beleegyezésem nélkül elküldte a levél és a dokumentumok másolatát az </w:t>
      </w:r>
      <w:r>
        <w:rPr>
          <w:rFonts w:eastAsia="Times New Roman CE" w:cs="Times New Roman CE" w:ascii="Times New Roman CE" w:hAnsi="Times New Roman CE"/>
          <w:i/>
          <w:iCs/>
          <w:sz w:val="24"/>
          <w:szCs w:val="24"/>
        </w:rPr>
        <w:t xml:space="preserve">Epoca </w:t>
      </w:r>
      <w:r>
        <w:rPr>
          <w:rFonts w:eastAsia="Times New Roman CE" w:cs="Times New Roman CE" w:ascii="Times New Roman CE" w:hAnsi="Times New Roman CE"/>
          <w:sz w:val="24"/>
          <w:szCs w:val="24"/>
        </w:rPr>
        <w:t xml:space="preserve">című olasz folyóiratnak, amely aztán nagyszabású sztorit kerekített az ügyből ellenem: Fiamma Nierenstein olasz újságírónő azzal vádolt meg, hogy Waldheim megsegítése érdekében elsikkasztottam a szóban forgó iratokat. A vádat több más újság is visszhangozta; a francia televízióban Serge Klarsfeld rontott nekem. Egy héttel később az </w:t>
      </w:r>
      <w:r>
        <w:rPr>
          <w:rFonts w:eastAsia="Times New Roman CE" w:cs="Times New Roman CE" w:ascii="Times New Roman CE" w:hAnsi="Times New Roman CE"/>
          <w:i/>
          <w:iCs/>
          <w:sz w:val="24"/>
          <w:szCs w:val="24"/>
        </w:rPr>
        <w:t xml:space="preserve">Epoca </w:t>
      </w:r>
      <w:r>
        <w:rPr>
          <w:rFonts w:eastAsia="Times New Roman CE" w:cs="Times New Roman CE" w:ascii="Times New Roman CE" w:hAnsi="Times New Roman CE"/>
          <w:sz w:val="24"/>
          <w:szCs w:val="24"/>
        </w:rPr>
        <w:t>Elán Steinberg tollából közölt cikket ellenem. Paul Grosz barátom felhívta a Zsidó Világkongresszust, hogy beszéljen Steinberggel, de az házon kívül volt. Titkárnője szavaiból kiderült, hogy már korábban mondta tollba a cikket; ha az olasz fordítás nem készül oly lassan, az írás már Konieczny-Origlia asszony „leleplezésével” egy időben megjelent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zekre az esetekre cinikus magyarázatot is találatunk. A Zsidó Világkongresszus és néhány ember alaposan belegabalyodott az ügybe, de arra semmiképpen nem voltak hajlandók, hogy belássák tévedésüket és a Waldheim elleni vádakat a megfelelő mértékre szállítsák. Úgyszólván agyonnyomta őket saját sikerük súlya; most már be kellett váltaniok, amit megígértek és ezért valahonnan fel kellett bukkannia egy olyan dokumentumnak, amely valóban leleplezi Waldheim háborús bűneit – különben vádlói rágalmazónak bizonyulnak. Annyi bizonyos, hogy a Waldheim-ügy további fejleményeiben volt némi szerepe ennek a mechanizmusnak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lhatunk azonban más, méltányosabb magyarázatot is. Egyes fiatal zsidók nem értik, miért nem védekeztek szüleik elszántabban (és mert a kort alig ismerik, nem tudhatják, hogy ez milyen képtelenül nehéz lett volna). Ezért aztán ötven év késéssel ők akarnak a maguk módján ellenállni. Alkalmasabb személy híján Kurt Waldheimet stilizálták az üldöző jelképévé, és szüleik nevében őt terítik le. Emellett számos amerikai zsidóban bujkál tudat alatti lelkifurdalás, amiért a háború idején nem tettek eleget az üldözött európai zsidóságért. A Waldheim-ügy most lehetőséget kínált nekik a tüntető állásfoglalásra. Megtette a magáét jó néhány amerikai televízióállomás és újság megtévesztő hírverése; a többiről pedig gondoskodott a sűrűn megnyilvánuló ausztriai antiszemitizmus. Mindebből az amerikaiak arra következtettek, hogy a Zsidó Világkongresszus jogosan vádolta Waldheimet és Ausztriát; az osztrák antiszemiták pedig megnyilatkozásaikat a Zsidó Világkongresszus eljárásával és az amerikai reakciókkal indokolták. És így forgott tovább az ügy az ördögi kör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1986. június 8-án, Waldheim megválasztásának napján azt javasoltam, hogy hozzanak létre történészbizottságot, amely majd legjobb tudása és lelkiismerete szerint kideríti az igazat, és csakis az igazat; azt reméltem, ily módon sikerül átvágnom a gordiuszi csomót. 1988. február 8-án a történészbizottság olyan eredményre jutott, amilyenre számítottam: Waldheim igenis tudott arról, amiről nem akart tudni. „Konzultatív közelségben” volt bizonyos háborús bűnökhöz, de személy szerint nem vett részt benn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hittem, Waldheim él majd az alkalommal, és Ausztria érdekében lemond, hogy ne maradjon szégyenben; elvégre az olyan ember, aki a nyilvánosság előtt elveszítette szavahihetőségét, nem maradhat államelnök – és minden államelnöknek kötelessége, hogy országa javát tartsa szem előtt. Kurt Waldheim azonban másként határozott: ő továbbra is harcban akar állni az igazsággal. Emiatt szántam el magam, hogy 1988. február 9-én az osztrák televízióban lemondásra szólítsam fel. Egyszersmind az ország szellemi elitjéhez fordultam: immár itt az ideje, hogy Waldheimmel kapcsolatban levonják a szükséges következtetéseket, mégpedig nem azért, mintha náci vagy háborús bűnös lett volna, hanem mert méltatlannak bizonyult hivatalához és felelősségé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hívásom támogatására bizottság alakult; hétről hétre ezrek követelték a Stephansplatzon Waldheim lemondását – köztük az osztrák értelmiség és művészvilág vezető személyiségei. A közvélemény-kutatások adatai szerint negyven százalék alá süllyedt azok száma, akik továbbra is Waldheimet akarták látni az elnöki székben. Itt tartottak a dolgok, amikor megjelent Brüsszelben Edgar Bronfman, a Zsidó Világkongresszus elnöke, hogy tiltakozzék Ausztriának az Európai Közösségbe való felvétele ellen. Azóta Waldheim támogatóinak aránya ismét ötven százalék fölé emelkedett, és valahányszor a Zsidó Világkongresszus állást foglal Ausztriával kapcsolatban, ez az arány tovább emelke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3/ In dubio contra Ebreos</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12"/>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Waldheim-ügy körüli vihar ismét ráébresztette a közvéleményt egy, nézetem szerint, sokkal fontosabb tényre: tudniillik arra, hogy Ausztria a lehető leglassabban és csak a lehető legkisebb mértékben kártalanította a náci terror életben maradt áldozatait; és itt nemcsak a zsidókra, hanem a nácizmus valamennyi áldozatára gondolok. Igaz, a jóvátételi kötelezettséget átvállalták a németektől, ellenszolgáltatásul az osztrák tulajdonban maradt úgynevezett „német javakért” (itt főleg olyan vállalatokról volt szó, melyeket németek alapítottak Ausztriában). A továbbiakban azonban az osztrák köztársaságnak esze ágában sem volt, hogy az általa kiutalt jóvátétel akár csak megközelítse az NSZK-ban kifizetett összegeket. Az osztrákok az Auschwitzban töltött minden egyes napért eredetileg teljes öt schillinget fizettek – és ezt csak a heves tiltakozások nyomán emelték fel az NSZK által fizetett napi öt nyugatnémet márka szintjére. A nyugdíjak és az egészségi károsodás ellenértéke is csupán töredéke volt a német jóvátétel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égis: az osztrák közvélemény mindmáig úgy vélekedik, hogy a nácizmus áldozatai zsákszámra hordták el a nagy pénzeket, és ki-ki tőle telhetően megszedte magát rajtuk. Ebben a légkörben zajlanak a jóvátételi eljárások is. Közülük most tudatosan olyat emelek ki, amelyben a gazdasági szempontok csak mellékesek voltak, úgyhogy Ausztria nem hivatkozhat ínséges pénzügyi forrásaira. A magánlakásokból elrabolt műkincsekről van szó; a velük kapcsolatos jóvátételi eljárás gyors és tisztességes lebonyolításához némi fáradság is elegendő lett volna. A kérdés engem nemigen foglalkoztatott; egy Új-Zélandban élő idős hölgy révén csöppentem bele. Levelében a hölgy leírta, hogyan hagyta el Bécset 1939-ben: „Öt percet engedélyeztek, hogy összeszedjem a kabátom meg a táskám – minden egyebet ott kellett hagynom.” A levélíró aziránt érdeklődött, nem lehetnék-e segítségére egy állítólag elég értékes olajfestmény visszaszerzésében, mert „…öregszem, és ki kell fizetnem bizonyos számlákat”. Teljes két évbe telt, míg egyáltalán megtudta, hogy az effajta „gazdátlan” képeket a Hofburgban, az Állami Műemléki Hivatal raktáraiban őrzik. De amikor megkísérelte kideríteni, vajon az ő képe is ott van-e, egy idő múltán inkább feladta. Mint írta, sejti, hogy én általában aligha foglalkozom ilyesmivel, de hátha ezt is meg tudnám old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 ismeretes, a nácik voltak a világtörténelem legnagyobb műkincsrablói. A zsidó lakásokból elvitték az összes értékes tárgyat, a megszállt területeken pedig a múzeumokat is kifosztották. A Führer kényes ízlésű műgyűjtőnek számított, és azt tervezte, hogy kedves városában, Linzben a világ legnagyobb műgyűjteményét hozza létre – nagyobb és szebb lesz, mint a Louvre, az Uffizi és a Prado együttvéve! Mivel éppen Európa bekebelezésével foglalatoskodott, nem esett nehezére a mecenatúra: egyszerűen megbízta a Rosenberg-féle különítményt a meghódított országok múzeumainak kifosztásával. Az összelopkodott kincseket AH (azaz: Adolf Hitler) feliratú ládákba csomagolták, csakhogy nem mind kötött ki a címzettnél: Hermann Göring több ládát átíratott HG-re, s így a kincsek egy részére ő tette rá a kezét. A témáról készülő dokumentációmhoz Albert Speer néhány ceruzavázlatot küldött: Hitler tervrajzai voltak a majdani kiállítási csarnokról. Hátlapjukon döbbenten fedeztem fel a dátumot. Az első, viszonylag még szerény vázlat 1938 októberében készült, a második, amely már sokkal pompázatosabb volt, 1943. január 4-én, a vezéri főhadiszálláson. A német hadsereg éppen akkor vérzett el Sztálingrádn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ború végén a szövetségesek egy altausseei sóbányában bukkantak rá az összeharácsolt műkincsekre Ausztriában pedig bizottság alakult a tárgyak szemlézésére. A múzeumokból vagy képtárakból ellopott festményeket viszonylag gyorsan visszaszolgáltatták a tulajdonosnak; de már ha olyan magángyűjteményről volt szó, melynek gazdája eltűnt, inkább megvárták, amíg az illető magától jelentkezik; hivatalosan nem keresték meg. Arról pedig jóformán senki sem tudott, hogy az Állami Műemléki Hivatal tárol számtalan kevésbé értékes képet, melyeket a nácik magánlakásokból vittek el. Már az is óriási teljesítmény volt, hogy az idős hölgy ezt Új-Zélandból ki tudta deríteni; saját kutatásaim során kezdtem csak igazán méltányolni sikerét. Első stációm a Műemléki Hivatal volt, ahol egy muzeológusnő azt közölte, hogy magánszemélyeknek egyáltalán nem ad felvilágosítást. Amikor kijelentettem, hogy ez esetben a sajtóhoz fordulok, a pénzügyminisztériumhoz utasított. Ott az illetékes előadóval a következő, rendkívül szívélyes hangú beszélgetést folytatt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 olyan festményt őriznek, amelynek gazdája ismeretl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rre nem könnyű felelni. Új leltárt kellene készíteni hozz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nak a tulajdonosát üldözték faji vagy politikai okokból? Kétszázét? Háromszáz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lényegesen magasabb számról lehet sz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uk, tízezer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becslés azért már túlzott len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tették soha közzé ezeknek a képeknek a jegyzékét? Hiszen a tulajdonosok szétszóródtak az egész világon, és csak egy ilyen jegyzék alapján igényelhetnék vissza tulajdonu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de, kedves Wiesenthal úr, hát mi szükség van ilyen jegyzékre? A műkereskedők meg a gyűjtők nagyon jól ismerik a fontosabb képeket. Az ilyesminek híre me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gyük fel, hogy a hír mégsem hatol el addig az új-zélandi kisvárosig, ahol egy idős zsidó hölgy könyöradományokból tengődik. Pedig ha eladhatná a festményét talán még élvezhetné valamelyest az utolsó éve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javasoltam, hogy készítsenek katalógust valamennyi szóban forgó festményről és egyéb műtárgyról, és küldjék el minden osztrák konzulátusnak. Az ötlet hallatán az illetékesek kétségbeesve tördelték kezüket: „Önnek sejtelme sincs, hogy ez mit jelentene. Belefulladnánk a levelezés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sonló megrázkódtatást okoztam az Állami Vagyonbiztonsági Hivatalnak is. Ott „képtelen papírháborútól” meg „egymást követő perektől” tartottak: – El sem hinné, mi történt itt, amikor 1945-ben a szövetségesek kivonultak. Visszaadtuk a lefoglalt javakat az állítólagos tulajdonosoknak. Csakhogy utána ugyanazokra a javakra mások is igényt tartottak. Úristen, ön nem is sejti, micsoda cirkuszok voltak. És furcsamód mindenki az értékes tárgyakért verekedett. A többinek nem akadt gazdá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is ki akarják várni, amíg az államra száll az egész? – érdeklőd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isszaigénylési kérelmeket 1956 végéig kellett benyújtani, későbbi jelentkezéseket már nem vehetünk figyelem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ha a tulajdonosok erről a határidőről mit sem tudtak, hát pechük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65 októberében megelégeltem a dolgot, és az egész történetet ismertettem a sajtóval, mire dr. Bruno Kreisky, az akkori külügyminiszter írásban értesített, hogy támogatja a katalógus elkészítésére vonatkozó javaslatomat. (Ezt jól megjegyeztem, mivel ez volt egyetlen javaslatom, amelyet Kreisky valaha is támogatott.) 1966. április 16-án aztán dr. Wolfgang Schmitz, az akkori pénzügyminiszter közölte, hogy az oktatási miniszterrel egyetemben „behatóan megvizsgálta” az ügyet, s mindketten úgy vélik: „Az Ön által felvetett problémát a legcélszerűbben egy szövetségi törvény oldhatná meg, amelyet röviden minden bizonnyal »műkincstulajdonjog-rendezési törvény«-nek neveznek majd. E célból máris megbízást adtam illetékes személyeknek egy ilyen értelmű törvénytervezet kidolgozására… A tervezett szövetségi törvény hatályba lépése után meghatározott időn belül lehetőség nyílik a szóban forgó műtárgyakra vonatkozó igények érvényesítésére. Remélem, hogy ebbéli szándékunk Önnek is megelégedésére szolg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ándék megelégedésemre szolgált, az idős új-zélandi hölgy pedig várakozott tovább. További három évbe telt, amíg 1969-ben az osztrák parlament végre megszavazta a műkincstulajdonjog-rendezési törvényt. No persze egy füst alatt eljárt az egykori nácik érdekében is: ugyanakkor megszavazták az úgynevezett „időköztörvényt”, amelynek értelmében a háború után állásukból elbocsátott nácik ezt az időszakot is beszámíthatták nyugdíjukba. No de a bécsi hivatalos közlönyben és valamennyi osztrák külképviselet falán végül mégiscsak megjelent a terjedelmes lista mindazon műtárgyakról, amelyek alighanem máig a Szövetségi Műemléki Hivatal raktárában hevernének, ha az idős hölgy meg nem írja levelét. Idézek néhány tételt: 657 olajfestmény, 84 akvarell, 250 pasztell, 53 fametszet, 43 plasztika, 365 ezüsttárgy, 3343 érme. A festmények között szerepelt egy van Dyck, egy Frans Hals, egy Ruysdael, egy Tiziano-tanítvány, egy idősebb Brueghel, egy Boucher, továbbá Böcklin, Alt, Caravaggio, Correggio, Feuerbach, Gauermann, Waldmüller, Spitzweg és mások képe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igények benyújtásának határidejét is meghosszabbították. Csak az volt a baj, hogy az egykori tulajdonoknak legföljebb a fele volt csak életben, és most az örökösöknek kellett volna pontos adatokat szolgáltatniok többnyire csak hallomásból ismert műalkotásokról. Az illetékesek ugyanis, az „egymást követő perektől” tartva, természetesen részletes leírást követeltek, s kivált a pontos méretekre voltak kényesek – elvégre a legtöbb zsidó, mielőtt lefogták, mérővesszővel járta körbe a lakását, hogy megmérje a képeit. Így azonban az állam tovább kötekedhetett. Nem adtak vissza például egy értékes Klimt-képet – ma az Albertinában függ –, mert az igénylő család által megadott méretek két és fél centiméterrel eltértek a valóságtól. Ekkor bátorkodtam levelet írni Herta Firnberg tudomány- és művészetügyi miniszter asszonynak, ekképp summázva tapasztalataimat: </w:t>
      </w:r>
      <w:r>
        <w:rPr>
          <w:rFonts w:eastAsia="Times New Roman CE" w:cs="Times New Roman CE" w:ascii="Times New Roman CE" w:hAnsi="Times New Roman CE"/>
          <w:i/>
          <w:iCs/>
          <w:sz w:val="24"/>
          <w:szCs w:val="24"/>
        </w:rPr>
        <w:t>In dubio contra Ebre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kkoriban még nem is tudtam, mennyire igazam van. Ugyanis csak most, e könyv írása közben jelent meg az Amalthea Kiadónál Robert Knight fiatal angol történész könyve, amely közli a nemzetiszocialista terror zsidó áldozatainak kártalanításával foglalkozó osztrák kormányülések 1945 és 1952 közötti, eddig elzárt jegyzőkönyveit. A könyv címe szó szerinti idézet Oskar Helmer szocialista belügyminisztertől, akinek véleményéhez csaknem valamennyi kollégája csatlakozott: </w:t>
      </w:r>
      <w:r>
        <w:rPr>
          <w:rFonts w:eastAsia="Times New Roman CE" w:cs="Times New Roman CE" w:ascii="Times New Roman CE" w:hAnsi="Times New Roman CE"/>
          <w:i/>
          <w:iCs/>
          <w:sz w:val="24"/>
          <w:szCs w:val="24"/>
        </w:rPr>
        <w:t xml:space="preserve">Szerintem a dolgot halogatni kell. </w:t>
      </w:r>
      <w:r>
        <w:rPr>
          <w:rFonts w:eastAsia="Times New Roman CE" w:cs="Times New Roman CE" w:ascii="Times New Roman CE" w:hAnsi="Times New Roman CE"/>
          <w:sz w:val="24"/>
          <w:szCs w:val="24"/>
        </w:rPr>
        <w:t>Aligha van dokumentum, amely jobban tükrözné Ausztria valódi baját: az igazi veszély nem az, hogy új nemzetiszocializmus verhet gyökeret, hanem az, hogy a régi antiszemitizmus parázslik tovább változatlan hévvel. Hiába Auschwitz: hiába, hogy Ausztriában már jóformán alig van zsidó. A miniszterek, akiknek fejtegetéseit Knight könyve közli, korántsem voltak mindenestől nemzetiszocialisták. Egyikük, Karl Gruber, harcolt Hitler ellen, egy másik, Leopold Figl, koncentrációs táborba került. És a jegyzőkönyvekben mégis csak úgy hemzsegnek az antiszemita megnyilatkozások. Gruber nem akarta belátni hogy az Ausztriából „eltávozott” zsidókat miért illetné meg egyáltalán jóvátétel, Leopold Figl külügyminiszter pedig úgy vélte, hogy „hiába, a zsidók szeretnék minél hamarabb megszedni magu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vassuk csak el a külügy memorandumát „a nácizmus zsidó áldozatai részéről támasztott jóvátételi igények külpolitikai és nemzetközi jogi vonatkozásairól” – mintha a harmincas évek valamilyen antiszemita írását tartanánk kezünkben, avagy valamelyik vezető osztrák lap kommentárját olvasnánk a Waldheim-ügyhöz, a nyolcvanas évekből: „A zsidók világszerte fontos szerepet töltenek be a külpolitikában, részben mert elsősorban ők tartják kezükben a sajtót, és így gyakorolnak befolyást a nemzetközi közvéleményre, részben mert ügyesen rávették az egyes külföldi kormányokat, hogy követeléseiket a magukévá tegyék. Ezt annál is könnyebben elérhették, minthogy a nemzetközi finánctőke is nagyrészt zsidó kézen van. A zsidóbarát kormányok között az angol és az amerikai kormányt illeti az első hely (amennyire ismeretes, a Szovjetunió eddig még nem foglalt állást a németországi és ausztriai zsidókérdésben). Nem véletlenül szokás azt mondani, hogy a zsidóság a világ ötödik nagyhatalma, s a hitleri Németország voltaképpen az ő ellenségességük miatt pusztult el.” Vagyis nem a zsidók pusztultak el Auschwitzban, hanem a hitleri Németország szenvedett hajótörést a zsidók ellenséges indulatai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velhogy a zsidók ily teljhatalommal irányították a politikát, az osztrák kormány kompromisszum mellett döntött: Ausztria fizessen olyan lassan és olyan keveset, amennyire csak lehetséges. Ez az oka, hogy például a „gazdátlan” műtárgyaknak csak egy részét kérték vissza a tulajdonosok – hiszen csak egy töredékük értesült a lehetőségről. A gyűjtemény legszebb képei viszont időközben osztrák követségeken és múzeumokban kötöttek ki. A kevésbé értékes tárgyakat a Bécs melletti Mauerbachban, egy karthauzi kolostorban raktározták el, és alighanem máig ott hevernének, ha a „zsidó sajtó” ismét le nem csap és nem „gyakorol befolyást a világ közvéleményére”. 1984 decemberében ugyanis Andrew Decker amerikai újságíró közzétett az </w:t>
      </w:r>
      <w:r>
        <w:rPr>
          <w:rFonts w:eastAsia="Times New Roman CE" w:cs="Times New Roman CE" w:ascii="Times New Roman CE" w:hAnsi="Times New Roman CE"/>
          <w:i/>
          <w:iCs/>
          <w:sz w:val="24"/>
          <w:szCs w:val="24"/>
        </w:rPr>
        <w:t>Arts News</w:t>
      </w:r>
      <w:r>
        <w:rPr>
          <w:rFonts w:eastAsia="Times New Roman CE" w:cs="Times New Roman CE" w:ascii="Times New Roman CE" w:hAnsi="Times New Roman CE"/>
          <w:sz w:val="24"/>
          <w:szCs w:val="24"/>
        </w:rPr>
        <w:t xml:space="preserve">ban egy cikket, melyet rövidítve átvett a </w:t>
      </w:r>
      <w:r>
        <w:rPr>
          <w:rFonts w:eastAsia="Times New Roman CE" w:cs="Times New Roman CE" w:ascii="Times New Roman CE" w:hAnsi="Times New Roman CE"/>
          <w:i/>
          <w:iCs/>
          <w:sz w:val="24"/>
          <w:szCs w:val="24"/>
        </w:rPr>
        <w:t xml:space="preserve">The New York Times </w:t>
      </w:r>
      <w:r>
        <w:rPr>
          <w:rFonts w:eastAsia="Times New Roman CE" w:cs="Times New Roman CE" w:ascii="Times New Roman CE" w:hAnsi="Times New Roman CE"/>
          <w:sz w:val="24"/>
          <w:szCs w:val="24"/>
        </w:rPr>
        <w:t>is, és ebben megkérdezte, hogy vajon az osztrák szövetségi kormány valóban rablott javakból óhajt-e meggazdagodni. Dr. Heinz Fischer tudományügyi miniszter ekkor a következő „nyilatkozatot” adta: ami a múzeumokban és a követségeken látható, az Ausztriában marad, a Mauerbachban lévő tárgyakat megkaphatják az üldözöttek. De hiába, a „zsidóbarát kormányok” és a zsidók által manipulált „nemzetközi közvélemény” még ezzel sem érte be, és hosszabb huzavona után Fred Sinowatz akkori szövetségi kancellár mégiscsak korrekt megoldásra kényszerült. Az igények bejelentési határidejét ismét meghosszabbították, s úgy döntöttek, hogy azokat a javakat, amelyekért addig sem jelentkezik senki, értékbecslés után elárverezik, ennek bevételét pedig zsidó és nem zsidó szervezetek közvetítésével az üldözötteknek juttatják. Az idős új-zélandi hölgy ezenközben elhun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Waldheim-ügy igazi jelentőségét a tovább élő osztrák antiszemitizmus adja meg. Az elnökválasztási kampány idején vezető politikusok ajkáról olyan megnyilatkozások hangzottak el, melyek jóval súlyosabbak Waldheim híressé vált közlésénél, amely szerint „ő csak a kötelességét teljesítette”. Mert Waldheim mindössze ujabb ügyetlenséget követett el azzal, hogy nem óvakodott e közhelytől, amellyel Ausztria-szerte igen tisztességes emberek is jellemzik hajdani tehetetlenségü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aldheim állandóan a „háborús nemzedékre” hivatkozott, s már ez sem volt csekélység; de sokkal súlyosabb volt, amikor a néppárt különb-különb vezető politikusai az osztrákok antiszemita ösztöneit célozták meg. Valahányszor azokat a „bizonyos köröket” emlegették, számíthattak hallgatóik ki nem mondott egyetértésérebizony ezután semmit sem nyelnek le „attól a lelkiismeretlen lobbytól, amely ott Amerika keleti partvidékén élősköd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rkérdésekből, amelyek pontosságát mindenkor vitatják, még a legkedvezőbb esetben is eléggé sötét kép bontakozik ki: az értelmezési módtól függően az osztrákok harminc-hetven százalékában élnek többé vagy kevésbé súlyos antiszemita előítéletek. A legkísértetiesebb mind közül az IMAS Intézet közvélemény-kutatása a hetvenes évekből, amikor Ausztriának még nem kellett tartania attól, hogy az eredmények közzététele árthat nemzetközi jó hírének. Eszerint az osztrákok 35 százaléka nem lenne hajlandó zsidóval házasságot kötni: 45 százalékuknak az a meggyőződése, hogy a zsidó, ha „valami jót tesz is”, csak „számításból” teszi, és 21 százalékuk üdvözölné, ha Ausztriában egyáltalán nem élnének zsidó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dig hát ez az óhaj jóformán már teljesült. A századforduló idején Ausztriában 1 225 000 zsidó élt, igaz, közülük kilencszázezren az én hazámban, Galíciában, valamint Bukovinában. 1910-ben Bécs lakosságából százhetvenötezer volt a zsidó, sőt 1923-ig ez a szám kétszázezerre emelkedett. 1945-ben kétszáznegyven zsidót számoltak össze. Ez idő szerint Ausztriában kereken tízezer zsidó él, közülük kilencezren Bécsben – ez a főváros lakosságának valamivel több, mint öt ezreléke. A zsidók szerepe az osztrák gazdaságban, a bankszakmában, a sajtóban ennek megfelelően jelentéktelen. Az osztrák antiszemitizmus örökletesnek látszik; zsidók nélkül is elboldogu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ltalában igaz a tétel, mely szerint az antiszemitizmus megfelel a zsidóság népességen belüli arányának: ez az arány Lengyelországban és Ausztriában volt a legnagyobb. Az is bizonyos, hogy az antiszemitizmus a katolikus vallásban gyökerezik; nos, a katolicizmus ismét csak e két országban játszik különösen nagy zerepet. És végül, mindkét ország sokat vívódott identitásával: Lengyelországot többször is felosztották, Ausztria kezdetben számos nemzetiségnek volt zavaros halmaza, majd nagyhatalomból kis állammá zsugorodott. Az ilyen önazonossági válságokban úgy lehet a saját törzs összetartását erősíteni, ha ujjal mutogatnak a gonosz kívülállóra – s erre a szerepre a legalkalmasabbnak a zsidók mutatkoz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ntiszemitizmus tehát a múlt számos rétegében vert erős gyökeret, és úgy látszik, továbbéléséhez már nincs is szükség logikus indokokra. Alapvetően téves az a remény, hogy Auschwitz mindennek véget vetett volna. Auschwitz épp az osztrákokban mélységes tudat alatti lelkifurdalást keltett, s ezt a legjobban akkor csitíthatják el, ha kialakul bennük a meggyőződés: a zsidók ha nem is teljes mértékben, de azért „egy kicsikét” mégiscsak maguk tehetnek végzetükről, mert hát szakasztott olyanok, amilyennek a Waldheim-ügyben mutatkoztak. No persze, azért még nem kellett volna rögtön elgázosítani őket, de ha Ausztriában már egyáltalán nem élnének zsidók – nos, minden ötödik osztrák szerint ez lenne a legislegjo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Waldheim-ügy felkavarta ezt az egész mocsarat. A sok hátrány mellett van azért a dolognak néhány előnye is: most legalább tudjuk, hányadán állunk. És most derült ki először, hogy létezik egy „új Ausztria” is, amely politikai erőként így is nevezi magát: számos, főleg a fiatalabb korosztályokhoz tartozó művész, újságíró, tudós és más értelmiségi, aki kész elszántan fellépni az antiszemitizmus ellen, bárhol üti is fel fejét. Franz Vranitzky, a jelenlegi szövetségi kancellár és Erhard Busek, az Osztrák Néppárt bécsi elnöke ugyan nem tagjai e csoportnak, ám magatartásuk révén mégis oda sorolható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a változásokat saját helyzetemen akarom lemérni, akkor el kell mondanom: a munkásságomat elátkozó emberek mellett most először bukkantak fel olyanok akik hivatalosan is helyeslik, amit teszek (ez pedig akárcsak néhány évvel ezelőtt is elképzelhetetlen lett volna); s ha tíz évvel korábban még ki akartak utasítani Ausztriából, most már a sajtó, a közvélemény, sőt az állam is meg-megtisztel elismerésével. A helyzet persze még korántsem jó – de legalább jav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pPr>
      <w:r>
        <w:rPr>
          <w:rFonts w:eastAsia="Times New Roman CE" w:cs="Times New Roman CE" w:ascii="Times New Roman CE" w:hAnsi="Times New Roman CE"/>
          <w:sz w:val="24"/>
          <w:szCs w:val="24"/>
        </w:rPr>
        <w:t>44/ Auschwitz, a „koholmá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88 januárjában az osztrák televízió sorozatot indított „Első kézből” címen. Én voltam az első vendégük; az ismert osztrák újságíró, Franz Ferdinand Wolf beszélgetett velem. Az interjút élőben közvetítették a bécsi Josefstadt-Theater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éhány perccel az adás megkezdése után egyszer csak kiabálás hallatszott. Valakik azt kiáltozták: „Gyilkos!”, aztán meg azt, hogy „Hazudik!” Három férfi áthajolt az első emeleti erkély korlátján, és marokszám szórta a nézőtérre a röpcédulákat. A rendőrség már akkor felfigyelt rájuk, amikor beléptek a színházba, de „törvényesen” csak „a tevékenység megkezdése” után avatkozhatott be. A főkolompos régi ismerős volt: Gerd Honsik, a „Ki az idegenekkel!” elnevezésű mozgalom feje és a </w:t>
      </w:r>
      <w:r>
        <w:rPr>
          <w:rFonts w:eastAsia="Times New Roman CE" w:cs="Times New Roman CE" w:ascii="Times New Roman CE" w:hAnsi="Times New Roman CE"/>
          <w:i/>
          <w:iCs/>
          <w:sz w:val="24"/>
          <w:szCs w:val="24"/>
        </w:rPr>
        <w:t xml:space="preserve">HALT! </w:t>
      </w:r>
      <w:r>
        <w:rPr>
          <w:rFonts w:eastAsia="Times New Roman CE" w:cs="Times New Roman CE" w:ascii="Times New Roman CE" w:hAnsi="Times New Roman CE"/>
          <w:sz w:val="24"/>
          <w:szCs w:val="24"/>
        </w:rPr>
        <w:t>(Megállj!) című folyóirat kiadó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alatt e sorokat írom, a bécsi iskolák előtt e folyóirat legújabb számát osztogatják. Az osztrák fiatalok például a következő kérdésről tájékozódhatnak belőle: „Miért érvénytelenítették az Anschlusst? Ostobaságból? Jellemtelenségből? Aljasságból? Válaszoljon a rendszer!” A </w:t>
      </w:r>
      <w:r>
        <w:rPr>
          <w:rFonts w:eastAsia="Times New Roman CE" w:cs="Times New Roman CE" w:ascii="Times New Roman CE" w:hAnsi="Times New Roman CE"/>
          <w:i/>
          <w:iCs/>
          <w:sz w:val="24"/>
          <w:szCs w:val="24"/>
        </w:rPr>
        <w:t xml:space="preserve">HALT! </w:t>
      </w:r>
      <w:r>
        <w:rPr>
          <w:rFonts w:eastAsia="Times New Roman CE" w:cs="Times New Roman CE" w:ascii="Times New Roman CE" w:hAnsi="Times New Roman CE"/>
          <w:sz w:val="24"/>
          <w:szCs w:val="24"/>
        </w:rPr>
        <w:t xml:space="preserve">a költészetet sem hanyagolja el. Közzéteszi a </w:t>
      </w:r>
      <w:r>
        <w:rPr>
          <w:rFonts w:eastAsia="Times New Roman CE" w:cs="Times New Roman CE" w:ascii="Times New Roman CE" w:hAnsi="Times New Roman CE"/>
          <w:i/>
          <w:iCs/>
          <w:sz w:val="24"/>
          <w:szCs w:val="24"/>
        </w:rPr>
        <w:t xml:space="preserve">Virágok háborúja </w:t>
      </w:r>
      <w:r>
        <w:rPr>
          <w:rFonts w:eastAsia="Times New Roman CE" w:cs="Times New Roman CE" w:ascii="Times New Roman CE" w:hAnsi="Times New Roman CE"/>
          <w:sz w:val="24"/>
          <w:szCs w:val="24"/>
        </w:rPr>
        <w:t>című balladát, melynek ismeretlen (nőnemű) szerzője a következőképpen ömlen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Führert mily ujjongás üdvözölte!</w:t>
      </w:r>
    </w:p>
    <w:p>
      <w:pPr>
        <w:pStyle w:val="Normal"/>
        <w:rPr/>
      </w:pPr>
      <w:r>
        <w:rPr>
          <w:rFonts w:eastAsia="Times New Roman CE" w:cs="Times New Roman CE" w:ascii="Times New Roman CE" w:hAnsi="Times New Roman CE"/>
          <w:sz w:val="24"/>
          <w:szCs w:val="24"/>
        </w:rPr>
        <w:t>A nép csak áradt, nem volt hossza-vége.</w:t>
      </w:r>
    </w:p>
    <w:p>
      <w:pPr>
        <w:pStyle w:val="Normal"/>
        <w:rPr/>
      </w:pPr>
      <w:r>
        <w:rPr>
          <w:rFonts w:eastAsia="Times New Roman CE" w:cs="Times New Roman CE" w:ascii="Times New Roman CE" w:hAnsi="Times New Roman CE"/>
          <w:sz w:val="24"/>
          <w:szCs w:val="24"/>
        </w:rPr>
        <w:t>Mint tengerár hullámzott hömpölyögve,</w:t>
      </w:r>
    </w:p>
    <w:p>
      <w:pPr>
        <w:pStyle w:val="Normal"/>
        <w:rPr/>
      </w:pPr>
      <w:r>
        <w:rPr>
          <w:rFonts w:eastAsia="Times New Roman CE" w:cs="Times New Roman CE" w:ascii="Times New Roman CE" w:hAnsi="Times New Roman CE"/>
          <w:sz w:val="24"/>
          <w:szCs w:val="24"/>
        </w:rPr>
        <w:t>És várt, csak várt mindenki a Vezér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Hogy mit hozott, mindenki tudta jól i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hazudott, nem hízelgett soha:</w:t>
      </w:r>
    </w:p>
    <w:p>
      <w:pPr>
        <w:pStyle w:val="Normal"/>
        <w:rPr/>
      </w:pPr>
      <w:r>
        <w:rPr>
          <w:rFonts w:eastAsia="Times New Roman CE" w:cs="Times New Roman CE" w:ascii="Times New Roman CE" w:hAnsi="Times New Roman CE"/>
          <w:sz w:val="24"/>
          <w:szCs w:val="24"/>
        </w:rPr>
        <w:t>A holnap útján jár, és arra szólít,</w:t>
      </w:r>
    </w:p>
    <w:p>
      <w:pPr>
        <w:pStyle w:val="Normal"/>
        <w:rPr/>
      </w:pPr>
      <w:r>
        <w:rPr>
          <w:rFonts w:eastAsia="Times New Roman CE" w:cs="Times New Roman CE" w:ascii="Times New Roman CE" w:hAnsi="Times New Roman CE"/>
          <w:sz w:val="24"/>
          <w:szCs w:val="24"/>
        </w:rPr>
        <w:t>Ez már nem a tűrés, ez már a harc ko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eleg már, a tapsvihar dübör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ím, nyitott kocsijában állva ott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rkánná dagad az ősi üvöltés,</w:t>
      </w:r>
    </w:p>
    <w:p>
      <w:pPr>
        <w:pStyle w:val="Normal"/>
        <w:rPr/>
      </w:pPr>
      <w:r>
        <w:rPr>
          <w:rFonts w:eastAsia="Times New Roman CE" w:cs="Times New Roman CE" w:ascii="Times New Roman CE" w:hAnsi="Times New Roman CE"/>
          <w:sz w:val="24"/>
          <w:szCs w:val="24"/>
        </w:rPr>
        <w:t>Most minden boldog szív egyszerre dob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iként százezer fejű szörnyeteg,</w:t>
      </w:r>
    </w:p>
    <w:p>
      <w:pPr>
        <w:pStyle w:val="Normal"/>
        <w:rPr/>
      </w:pPr>
      <w:r>
        <w:rPr>
          <w:rFonts w:eastAsia="Times New Roman CE" w:cs="Times New Roman CE" w:ascii="Times New Roman CE" w:hAnsi="Times New Roman CE"/>
          <w:sz w:val="24"/>
          <w:szCs w:val="24"/>
        </w:rPr>
        <w:t>Úgy kél vad életre a sokas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ikaként vágtat a lelkes tömeg</w:t>
      </w:r>
    </w:p>
    <w:p>
      <w:pPr>
        <w:pStyle w:val="Normal"/>
        <w:rPr/>
      </w:pPr>
      <w:r>
        <w:rPr>
          <w:rFonts w:eastAsia="Times New Roman CE" w:cs="Times New Roman CE" w:ascii="Times New Roman CE" w:hAnsi="Times New Roman CE"/>
          <w:sz w:val="24"/>
          <w:szCs w:val="24"/>
        </w:rPr>
        <w:t>Megostromolni Hitler kocsi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allada a következő felhívással zárul: „Adakozzatok, hogy kitarthass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 xml:space="preserve">HALT! </w:t>
      </w:r>
      <w:r>
        <w:rPr>
          <w:rFonts w:eastAsia="Times New Roman CE" w:cs="Times New Roman CE" w:ascii="Times New Roman CE" w:hAnsi="Times New Roman CE"/>
          <w:sz w:val="24"/>
          <w:szCs w:val="24"/>
        </w:rPr>
        <w:t xml:space="preserve">minden számában (és számonként harmincezer példányban) határozottan kimondja: „Mi nemcsak újság vagyunk, hanem annál sokkal több: mi a hazugság elleni küzdelmet képviseljük.” A hazugság, amely ellen a lap mozgósít, elsősorban az „állítólagos” gázkamrák legendája. A hazugságot cáfolandó, a </w:t>
      </w:r>
      <w:r>
        <w:rPr>
          <w:rFonts w:eastAsia="Times New Roman CE" w:cs="Times New Roman CE" w:ascii="Times New Roman CE" w:hAnsi="Times New Roman CE"/>
          <w:i/>
          <w:iCs/>
          <w:sz w:val="24"/>
          <w:szCs w:val="24"/>
        </w:rPr>
        <w:t xml:space="preserve">HALT! </w:t>
      </w:r>
      <w:r>
        <w:rPr>
          <w:rFonts w:eastAsia="Times New Roman CE" w:cs="Times New Roman CE" w:ascii="Times New Roman CE" w:hAnsi="Times New Roman CE"/>
          <w:sz w:val="24"/>
          <w:szCs w:val="24"/>
        </w:rPr>
        <w:t xml:space="preserve">egy 1948-ban kelt dokumentumot idéz, amely megállapítja, hogy Mauthausenben és néhány további táborban soha senkit nem gyilkoltak meg mérges gázzal. Az ügyiratot bizonyos „Müller őrnagy” írta alá, és hitelét bizonyos „Lachoud” tanúsítja; állítólag mindketten „a Szövetséges Katonai Parancsnokság mellett működő tábori csendőrség” tagjai voltak. Az osztrák belügyminisztérium szerint ilyen testület soha nem létezett. És hasonlóan légből kapott a </w:t>
      </w:r>
      <w:r>
        <w:rPr>
          <w:rFonts w:eastAsia="Times New Roman CE" w:cs="Times New Roman CE" w:ascii="Times New Roman CE" w:hAnsi="Times New Roman CE"/>
          <w:i/>
          <w:iCs/>
          <w:sz w:val="24"/>
          <w:szCs w:val="24"/>
        </w:rPr>
        <w:t xml:space="preserve">HALT! </w:t>
      </w:r>
      <w:r>
        <w:rPr>
          <w:rFonts w:eastAsia="Times New Roman CE" w:cs="Times New Roman CE" w:ascii="Times New Roman CE" w:hAnsi="Times New Roman CE"/>
          <w:sz w:val="24"/>
          <w:szCs w:val="24"/>
        </w:rPr>
        <w:t>csaknem minden más cikke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demes tehát mégis harcolni az ilyen újságok ellen? Érdemes perbe fogni vagy betiltatni őket? Azt hiszem, igenis érdemes. A kiskorúak, akiknek az effajta kiadványokat a kezükbe nyomják, többnyire nagyon keveset tudnak a Harmadik Birodalomról, és ha feltálalják nekik a hazugságoknak és áldokumentumoknak ezt a vegyes felvágottját, egyesek bizonyára meg is eszik. Főképpen azt érezhetik meggyőzőnek, hogy senki nem lép fel a hasonló tákolmányok ellen, amiből fordított következtetést vonnak le: bizonyára azért terjedhetnek szabadon az efféle állítások, mert igazak. Márpedig ennek a gondolatmenetnek mindenképpen gátat kell vetn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mellett úgy gondolom, az államnak tiszteletben kell tartania saját törvényeit, e törvények pedig az új náci tevékenységet büntetendőnek nyilvánítják. A </w:t>
      </w:r>
      <w:r>
        <w:rPr>
          <w:rFonts w:eastAsia="Times New Roman CE" w:cs="Times New Roman CE" w:ascii="Times New Roman CE" w:hAnsi="Times New Roman CE"/>
          <w:i/>
          <w:iCs/>
          <w:sz w:val="24"/>
          <w:szCs w:val="24"/>
        </w:rPr>
        <w:t xml:space="preserve">HALT! </w:t>
      </w:r>
      <w:r>
        <w:rPr>
          <w:rFonts w:eastAsia="Times New Roman CE" w:cs="Times New Roman CE" w:ascii="Times New Roman CE" w:hAnsi="Times New Roman CE"/>
          <w:sz w:val="24"/>
          <w:szCs w:val="24"/>
        </w:rPr>
        <w:t>című folyóirat a folyamatos újnáci tevékenység megtestesülése, s mint ilyen, büntetendő. Meggyőződhet erről bárki, aki csak kezébe veszi a lapot, még akkor is, ha a szerzők gondos fogalmazással történelmi-tudományos polémiának álcázzák megnyilatkozásai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amellett vagyok, hogy az ilyen irományok terjesztésére dolgozzanak ki külön törvényi tényállást. A nemzetiszocialista tevékenységet ugyanis Ausztriában legkevesebb öt év börtönnel büntetik, de mivel nincs olyan esküdtszék, amely valakit bárgyú firkálmányai miatt öt évre rács mögé dugna, az ilyen perek általában felmentéssel végződnek. Ha viszont a büntetést hónapokban lehetne kiszabni, az esküdtek nem húzódoznának az ítélettől. Számos barátommal ellentétben én azt vallom: annak a hirdetését, hogy Auschwitz csak koholmány, mindenképpen büntetni kell. Ezt a rágalmat ugyanis soha nem tudományos indítékok vezérlik; egyes-egyedül az a célja, hogy ártalmatlannak tüntesse fel a nemzetiszocializmust, és/vagy uszítson a szóban forgó „koholmány” hirdetői, „a zsidók” ell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yenkor arra szoktak hivatkozni, hogy aki a gázkamrák létezését tagadja, az végeredményben viszonylag tisztességes gondolkodásról tesz bizonyságot, hiszen kinyilvánítja, hogy a zsidók elgázosítása bűncselekmény lett volna, és tiltakozik az ellen, hogy Hitlert ilyen bűncselekménnyel vádolják. Néhány őrült, aki a gázkamrákat valóban a szövetségesek koholmányának véli, valóban gondolkodhat így. Általában azonban olyan emberekről van szó, akik – bár szintén őrültek – egyszersmind cinikusak is: úgy tagadják a gázkamrák létezését, ahogyan valaha Hitler tagadta háborús szándékait. Továbbá meggyőződésem: akárcsak a vallásfelekezetek tagjainak, a holocaust túlélőinek is joguk van hozzá, hogy vértanúikat megvédjék a kigúnyolástól. Annak a hangoztatása, hogy Auschwitz csak „koholmány”, arculcsapása mindazoknak, akik megjárták Auschwitzot; arculcsapása még a gyermekeiknek is. És úgy vélem, német földön, ahonnan Auschwitz gondolata kiindult, nagyon is jogszerű, ha külön törvényi szabályozással védik meg az effajta pofonoktól a túlélőket és gyermekei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sem mindegy, hogy az auschwitzi „koholmányról” szóló hazugságot amerikai röpcédula terjeszti-e, avagy egy Ausztriában vagy az NSZK-ban kiadott újság: nem mindegy, hogy az akcióért egy elmeháborodott amerikai felelős-e, avagy egy ma is működő nyugatnémet ügyvéd. Én a magam részéről eltökéltem, hogy minden törvény adta lehetőséget kihasználok az effajta javíthatatlanok ellen, vállalva akár a nevetségesnek látszó csetepatékat is, amelyektől a méltóságára kényes ember általában távol tartja magát. Meggyőződésem ugyanis, hogy a szóban forgó brosúrák korántsem olyan ártalmatlanok amilyennek néha festik őket, mi több, úgy vélem, hogy a legnevetségesebb ember is lehet gyilkosan veszedelmes. (Adolf Hitlernél nevetségesebb embert nemigen ismer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Álláspontomat szemléletesen támasztja alá Manfred Roeder bensheimi ügyvéd esete. A hesseni városkában működő ügyvédre akkor figyeltem fel, amikor elolvastam Thies Christophersen </w:t>
      </w:r>
      <w:r>
        <w:rPr>
          <w:rFonts w:eastAsia="Times New Roman CE" w:cs="Times New Roman CE" w:ascii="Times New Roman CE" w:hAnsi="Times New Roman CE"/>
          <w:i/>
          <w:iCs/>
          <w:sz w:val="24"/>
          <w:szCs w:val="24"/>
        </w:rPr>
        <w:t xml:space="preserve">Az auschwitzi koholmány </w:t>
      </w:r>
      <w:r>
        <w:rPr>
          <w:rFonts w:eastAsia="Times New Roman CE" w:cs="Times New Roman CE" w:ascii="Times New Roman CE" w:hAnsi="Times New Roman CE"/>
          <w:sz w:val="24"/>
          <w:szCs w:val="24"/>
        </w:rPr>
        <w:t>című brosúrájához írott előszavát. Ez a Christophersen Rajskóban, Auschwitz egyik melléktáborában töltötte a háborús éveket. Rajskóban olyan növények termesztésével kísérleteztek, melyekből gumit nyerhetnének a német ipar számára, és ehhez auschwitzi foglyokat hoztak kényszermunkásnak. Nem tudom, mi késztette Christophersent arra, hogy kétségbe vonja a gázkamrák létezését és a zsidók legyilkolását; annyi bizonyos, hogy a rajskói foglyokra szükség volt, tehát őket valóban nem gázosították el. Lehetséges, hogy Christophersen úr úgy belelovalta magát állításaiba, hogy aztán már nem akaródzott visszaszívnia őket. Ez ugyan – ha tekintetbe vesszük, micsoda elsöprő erejű bizonyítékok szólnak az auschwitzi tömeggyilkosság mellett – szintén elborult elmére vall, no de beszámíthatatlan emberek mindig akadnak. A probléma ott kezdődik, hogy ezt a zagyvaságot megjelentetik, s egy ügyvéd írta előszóval komolyan veendő vitaanyaggá avatj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zért a frankfurti ügyvédi kamarához fordultam, s azt követeltem, hogy indítsanak Roeder ellen fegyelmi eljárást. Roeder viszonválasza sem maradt el: </w:t>
      </w:r>
      <w:r>
        <w:rPr>
          <w:rFonts w:eastAsia="Times New Roman CE" w:cs="Times New Roman CE" w:ascii="Times New Roman CE" w:hAnsi="Times New Roman CE"/>
          <w:i/>
          <w:iCs/>
          <w:sz w:val="24"/>
          <w:szCs w:val="24"/>
        </w:rPr>
        <w:t xml:space="preserve">Bürgerinitiative </w:t>
      </w:r>
      <w:r>
        <w:rPr>
          <w:rFonts w:eastAsia="Times New Roman CE" w:cs="Times New Roman CE" w:ascii="Times New Roman CE" w:hAnsi="Times New Roman CE"/>
          <w:sz w:val="24"/>
          <w:szCs w:val="24"/>
        </w:rPr>
        <w:t>(Polgári kezdeményezés) című folyóiratában közzétette egy Hermann Munk nevű egykori osztrák náci gyalázkodó levelét; az illetőt egyébként csalás miatt körözte az innsbrucki tartományi bíróság, s ezért Argentínába szökött. Argentínából küldött levelében Munk kijelentette, hogy én egyetlen napot sem töltöttem koncentrációs táborban, igazából nincs is mérnöki diplomám, és a háború alatt a Gestapo összekötője voltam Bukarest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rágalmazás címén pert indítottam. A tárgyalásra Roeder lakóhelyén, a Hessen tartománybeli Bensheimben került sor. A bíróság falain kis horogkeresztes zászlók díszelegtek, és négy kutyás rendőr tört utat számomra a mintegy kétszáz polgár sorfalán keresztül, akik Roeder szellemében valóban a „polgári kezdeményezés” mezejére léptek. „Fokhagymabűzt érzek… Le a nemzetközi zsidósággal!… Pusztulj, Júda!… Hitler mégse küldte mindet gázkamrába…” – skandálták Roeder polgártársai, ily módon máris megcáfolva Auschwitz koholmány voltát. A tárgyalóterem is Roeder híveivel telt meg, maga Roeder pedig közölte a bíróval, hogy mit vár el a tárgyalástól: „Most nem a nürnbergi törvényszéken vagyunk, ahol hamisított dokumentumok alapján ítélkeztek.” Való igaz: nem a nürnbergi törvényszéken voltunk. A bíró megrettent az ügy kavarta hullámoktól, és alighogy megnyitotta a tárgyalást, már el is napol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újságok felháborodva ítélték el az új nácizmus e nyílt színvallását, a hesseni miniszterelnök pedig bocsánatot kért tőlem az incidensekért. Manfred Roeder erre ismét támadásba lendült: „cionista köztársaságnak” nevezte az NSZK-t, és Dávid-csillagot rajzoltatott az állami címert díszítő sas köré – láthatóan ezt tartotta a gúnyolódás legfelső fokának. Közben azonban elkövette azt a hibát, hogy számos német politikust személy szerint is megsértett, mire az érintettek ugyancsak pert akasztottak a nyakába. Az egyes panaszokat összevontak, és 1976 februárjában Darmstadtban új tárgyalás kezdődött. Ezen végre elítélték Roedert – héthavi felfüggesztett börtönbüntetés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eder nem vesztegette a (próba-)időt. 1980 tavaszán német városban hajtottak végre bombatámadásokat; a merényleteket egy magát „Német akciócsoport”, nak nevező szervezet vállalta magára. Augusztusban felgyújtottak egy menekültotthont; ez két vietnami életébe került. Nyomozása során a német rendőrségnek végre sikerült letartóztatnia a „Német akciócsoport” hat tagját; mint kiderült, a bandavezér Manfred Roeder volt. 1982. június 28-án „terrorista szövetkezés vezetéséért” tizenhárom évi fegyházra ítél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gyébként ha valaki azt hinné, hogy Roeder ellenem irányuló kirohanásait csak őrültek vehették komolyan – téved. Ausztriában például nemcsak az egykori SS-ek lapja, a </w:t>
      </w:r>
      <w:r>
        <w:rPr>
          <w:rFonts w:eastAsia="Times New Roman CE" w:cs="Times New Roman CE" w:ascii="Times New Roman CE" w:hAnsi="Times New Roman CE"/>
          <w:i/>
          <w:iCs/>
          <w:sz w:val="24"/>
          <w:szCs w:val="24"/>
        </w:rPr>
        <w:t xml:space="preserve">Der Kamerad </w:t>
      </w:r>
      <w:r>
        <w:rPr>
          <w:rFonts w:eastAsia="Times New Roman CE" w:cs="Times New Roman CE" w:ascii="Times New Roman CE" w:hAnsi="Times New Roman CE"/>
          <w:sz w:val="24"/>
          <w:szCs w:val="24"/>
        </w:rPr>
        <w:t>nyomtatta ki Hermann Munk levelét, hanem Bruno Kreisky szövetségi kancellár is erre hivatkozott, amikor a külföldi újságíróknak adott, már említett interjújában Gestapo-összekötőnek bélyeg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mikor Munk levelének közlése miatt bepereltem a </w:t>
      </w:r>
      <w:r>
        <w:rPr>
          <w:rFonts w:eastAsia="Times New Roman CE" w:cs="Times New Roman CE" w:ascii="Times New Roman CE" w:hAnsi="Times New Roman CE"/>
          <w:i/>
          <w:iCs/>
          <w:sz w:val="24"/>
          <w:szCs w:val="24"/>
        </w:rPr>
        <w:t>Der Kamerad</w:t>
      </w:r>
      <w:r>
        <w:rPr>
          <w:rFonts w:eastAsia="Times New Roman CE" w:cs="Times New Roman CE" w:ascii="Times New Roman CE" w:hAnsi="Times New Roman CE"/>
          <w:sz w:val="24"/>
          <w:szCs w:val="24"/>
        </w:rPr>
        <w:t>ot, az SS-ek bajtársi szövetsége két fontos tanút nevezett meg a bíróság előtt, mint akik tanúsíthatják a levélben foglaltak igazságát. Az egyik Jan Verbelen egykori SS-tiszt volt, akit Belgiumban távollétében halálra ítéltek, majd kezdeményezésemre Ausztriában letartóztatták, bár végül természetesen fölmentették: a másikat Bruno Kreiskynek hívták. Nagy kár, hogy senki sem fényképezte le egymás mellett a közös ügy e két képviselőjét: a köztársaság kancellárját és az elvakultan jobboldali egykori SS-tisz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ermészetesen egyikük sem tudott olyant mondani, amivel Munk állításait megerősíthette volna. Roeder elleni feljelentésemet követően Munkot magát a jogsegélyegyezmény keretében már kihallgatták Buenos Airesben, s ő azt vallotta: a levelében foglaltak nem személyes tapasztalaton alapulnak; őt egy másik német tájékoztatta, az illető azonban sajnos már nincs az élők sorában. A </w:t>
      </w:r>
      <w:r>
        <w:rPr>
          <w:rFonts w:eastAsia="Times New Roman CE" w:cs="Times New Roman CE" w:ascii="Times New Roman CE" w:hAnsi="Times New Roman CE"/>
          <w:i/>
          <w:iCs/>
          <w:sz w:val="24"/>
          <w:szCs w:val="24"/>
        </w:rPr>
        <w:t>Der Kamerad</w:t>
      </w:r>
      <w:r>
        <w:rPr>
          <w:rFonts w:eastAsia="Times New Roman CE" w:cs="Times New Roman CE" w:ascii="Times New Roman CE" w:hAnsi="Times New Roman CE"/>
          <w:sz w:val="24"/>
          <w:szCs w:val="24"/>
        </w:rPr>
        <w:t>ot elmarasztalták rágalmazásért, mivel az ítélet indoklása szerint, vádjait „egy szemernyi bizonyítékkal” sem tudta alátámasztani. Az újnácikat persze sohasem zavarta, hogy „szemernyi bizonyíték” sincs állításaikra – ez a tény abban sem akadályozta őket, hogy a másik fél súlyos és egyértelmű bizonyítékait minduntalan kétségbe ne von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5/ A vizsgakérd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i tagadja, hogy Auschwitzban voltak gázkamrák, arról mindig kiderül, hogy vagy regi náci vagy újnáci. Emellett minden bizonnyal ostoba is, mert olyan terepre merészkedik, amelyre legföljebb gyermekeket és gyengeelméjűeket csábíthat maga után. Híveinek köre, legalábbis az elkövetkező évtizedekben, mindig rendkívül szűk lesz. Ezért a profi újnáci, ha Auschwitzot szóba hozza, inkább csökkenteni próbálja a jelentőségét. Nem a gázkamrák létezését vitatja, inkább a hatmillió áldozat számát sokallja, és igyekszik szembeállítani vele Drezda vagy My-lai halottait. Azt, hogy a Harmadik Birodalomban zsidókat gyilkoltak, vagy hallgatólagosan helyesli, vagy legföljebb úgy tünteti fel, mint egyes ellenszenves alakok, például Eichmann vagy Himmler „hibás” kezdeményezését. Ám attól mindenképpen óvakodik, hogy terjessze az auschwitzi „koholmányról” szóló hazugságot – tudja, hogy akkor leshelyzetbe ker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Van azonban egy másik vitatéma, amelyről rögtön felismerni a nemzetiszocializmussal kacérkodókat – ez pedig az </w:t>
      </w:r>
      <w:r>
        <w:rPr>
          <w:rFonts w:eastAsia="Times New Roman CE" w:cs="Times New Roman CE" w:ascii="Times New Roman CE" w:hAnsi="Times New Roman CE"/>
          <w:i/>
          <w:iCs/>
          <w:sz w:val="24"/>
          <w:szCs w:val="24"/>
        </w:rPr>
        <w:t xml:space="preserve">Anne Frank naplója </w:t>
      </w:r>
      <w:r>
        <w:rPr>
          <w:rFonts w:eastAsia="Times New Roman CE" w:cs="Times New Roman CE" w:ascii="Times New Roman CE" w:hAnsi="Times New Roman CE"/>
          <w:sz w:val="24"/>
          <w:szCs w:val="24"/>
        </w:rPr>
        <w:t>körüli civakodás. „Ha jól tudom, ennek a könyvnek a hitelességét máig vitatják” – ezzel a közhellyel igyekeznek ezek az emberek kitapogatni a másik politikai hovatartozását. Időnként még közvetlenebbül térnek a tárgyra: „Állítólag (valószínűeg/köztudomásúan) hamisítvány az egé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újnácik jól tudják, miért támadják ily hevesen ezt a naplót. Az írás, véleményem szerint, nagyobb hatást tett a közvéleményre, mint a nürnbergi vagy akár az Eichmann-per. Itt ugyanis az átlagemberek egyszer csak azonosulhattak egy átlagos áldozattal, és szembesültek egy számukra is átélhető sorssal. Egy auschwitzi fogoly szenvedéstörténete meghaladhatja az emberi képzelőerőt; de hogy mit érez egy fiatal lány, ha a padláson kell bujkálnia, azt bárki el tudja képzelni. Az </w:t>
      </w:r>
      <w:r>
        <w:rPr>
          <w:rFonts w:eastAsia="Times New Roman CE" w:cs="Times New Roman CE" w:ascii="Times New Roman CE" w:hAnsi="Times New Roman CE"/>
          <w:i/>
          <w:iCs/>
          <w:sz w:val="24"/>
          <w:szCs w:val="24"/>
        </w:rPr>
        <w:t>Anne Frank naplójá</w:t>
      </w:r>
      <w:r>
        <w:rPr>
          <w:rFonts w:eastAsia="Times New Roman CE" w:cs="Times New Roman CE" w:ascii="Times New Roman CE" w:hAnsi="Times New Roman CE"/>
          <w:sz w:val="24"/>
          <w:szCs w:val="24"/>
        </w:rPr>
        <w:t>ban az élménybeszámoló mesterkéletlen hitelessége ötvöződik szerencsésen a magas irodalmi színvonallal, és ezért nyűgözi le az olvas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hhez hozzájárul a könyv megtalálásának története, amely a legjobb reklámszakember találékonyságát is felülmúlja. 1944. augusztus l-jén Anne Frank, aki családjával és néhány jó ismerőssel egy amszterdami padláson bujkált a Gestapo elől, bizalmasan megvallotta naplójának: „Minél jobban megfigyelnek, annál durcásabb és dühösebb leszek, s végül megint felülkerekedik a rosszabbik énem, és alulmarad a jobbik. Állandóan keresem a módját, hogyan lehetnék olyan, amilyen lenni szeretnék, és lennék is, ha… nem volnának mások is a világon.”</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13"/>
        <w:t>*</w:t>
      </w:r>
      <w:r>
        <w:rPr>
          <w:rFonts w:eastAsia="Times New Roman CE" w:cs="Times New Roman CE" w:ascii="Times New Roman CE" w:hAnsi="Times New Roman CE"/>
          <w:sz w:val="24"/>
          <w:szCs w:val="24"/>
        </w:rPr>
        <w:t xml:space="preserve"> Ezek a napló utolsó szavai. Három nap múlva a padlás ajtaján felhangzott az a kopogás, amelyre a bujkálók két éven át oly rettegve vártak. Az ajtót feltörték, öt egyenruhás férfi hatolt be, és letartóztatták a „tengeralattjárókat”: Anne Frankot, a szüleit, a nővérét, egy másik házaspárt a fiukkal, és egy fogorvost. Egy holland jelentette fel őket, s most elindultak Auschwitzba, majd onnan Bergen-Belsenbe. Közülük csak Otto Frank, Anne édesapja maradt életben, és így később elmondhatta, mi történt azon a reggelen: „Az SS talált egy kis mappát, és megkérdezte, ékszer van-e benne. Azt feleltem, hogy nem, csak papiros. Erre földhöz vágta a mappát, benne Anne naplójával, és helyette megtömte irattáskáját az ezüstneműnkkel meg egy hánukká-gyertyatartóval. Ha a naplót is magával viszi, soha senki nem hallott volna a lányom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nne Frank 1945 márciusában Bergen-Belsenben meghalt. Egy évvel később apja visszament Amszterdamba, és felment az egykori padlásra is: a napló még mindig ott hevert, ahová az SS hajította. És ez lett a legfontosabb könyv, amelyet valaha is írtak a Harmadik Birodalomról. Az </w:t>
      </w:r>
      <w:r>
        <w:rPr>
          <w:rFonts w:eastAsia="Times New Roman CE" w:cs="Times New Roman CE" w:ascii="Times New Roman CE" w:hAnsi="Times New Roman CE"/>
          <w:i/>
          <w:iCs/>
          <w:sz w:val="24"/>
          <w:szCs w:val="24"/>
        </w:rPr>
        <w:t>Anne Frank naplójá</w:t>
      </w:r>
      <w:r>
        <w:rPr>
          <w:rFonts w:eastAsia="Times New Roman CE" w:cs="Times New Roman CE" w:ascii="Times New Roman CE" w:hAnsi="Times New Roman CE"/>
          <w:sz w:val="24"/>
          <w:szCs w:val="24"/>
        </w:rPr>
        <w:t>t harmincnál több nyelvre fordították, színdarab, majd film is készült belőle. Az amszterdami Anne Frank-ház zarándokhellyé vált, és évente megszámlálhatatlan fiatal utazik Bergen-Belsenbe, hogy ott csendes imával emlékezzék meg a holtakról. Anne Frank naplója megérintette a fiatalokat, és a szívükig hatolt. Ezért nem sajnáltak az újnácik semmi fáradságot, hogy az írást megfosszák hitelé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1958-ban, egy októberi estén linzi lakásomon megszólalt a telefon. Egyik barátom arra kért, hogy azonnal menjek a tartományi színházba – most zavarták meg antiszemita tüntetők az </w:t>
      </w:r>
      <w:r>
        <w:rPr>
          <w:rFonts w:eastAsia="Times New Roman CE" w:cs="Times New Roman CE" w:ascii="Times New Roman CE" w:hAnsi="Times New Roman CE"/>
          <w:i/>
          <w:iCs/>
          <w:sz w:val="24"/>
          <w:szCs w:val="24"/>
        </w:rPr>
        <w:t>Anne Frank naplójá</w:t>
      </w:r>
      <w:r>
        <w:rPr>
          <w:rFonts w:eastAsia="Times New Roman CE" w:cs="Times New Roman CE" w:ascii="Times New Roman CE" w:hAnsi="Times New Roman CE"/>
          <w:sz w:val="24"/>
          <w:szCs w:val="24"/>
        </w:rPr>
        <w:t>nak az előadását. A színházban valóban tizenöt-tizenhét éves fiatalok, többnyire gimnáziumi tanulók bandájával találtam szembe magam. Harsányan üvöltötték a többi néző képébe jelszavaikat: „Árulók! Seggnyalók! Csalók!” Az erkélyről szétszórt röplapok már érthetőbben fogalmaztak: „Ez a darab szélhámosság. Anne Frank soha nem létezett. A zsidók agyalták ki az egészet, hogy több jóvátételt csikarjanak ki. Egy szót se higgyetek a meséből – merő koholmá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set tünetértékű volt. Szerte Ausztriában és Németországban régi nácik, újnácik és útitársak – mindazok, akik nem akarták, hogy arra a korszakra emlékeztessék őket – számtalanszor megkísérelték leleplezni a naplót mint hamisítványt. Lübeckben még perre is sor került az ügyben. Egy Lothar Stielau nevű tanügy tanácsos a nyilvánosság előtt hamisítványnak mondta a könyvet, amiért aztán Anne Frank édesapja beperelte. A bíróság előtt három szakértő igazolta a könyv hitelességét, és a tanügyi úriembert elítélték. A nácik azonban az ítélet jogosultságát is vitatták: elvégre szakvéleményeket vásárolni is lehet, és különben is, a német igazságszolgáltatás nem mer tengelyt akasztani a zsidókk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nappal a színházi botrány után egy ismerőssel ültem valamelyik linzi kávéházban, és a röpcédula-akcióról beszélgettünk. A szomszédos asztalhoz leült néhány gimnazista, és ismerősöm megszólított egy fiút, akinek szüleivel baráti kapcsolatban volt. – Te is ott voltál a színházi tüntetésen, Fran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sajnos nem, de néhány osztálytársam ott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a véleményed a dolog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igazán pofonegyszerű. Nincs rá semmi bizonyíték, hogy Anne Frank valóban létezett. – Hogy Anne Frank ott fekszik egy bergen-belseni tömegsírban? Mindenki mondhatja. Mint ahogy bárki szerezhet valami ócska füzetet és telefirkálhatja, másvalaki pedig „megtalálhatja” az irományt egy padlásszob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de Anne Frank édesapja még él – szóltam köz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még nem bizonyít sem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álljunk csak! Az édesapja elmondta, hogy a Gestapo tartóztatta le ő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persze, ezt már mi is fújj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mondjuk, megtalálnák azt a gestapóst, aki Anne Frankot elfogta? Ezt elfogadná bizonyíték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a fogadásra a fiú már vigyorogva ráállt. – Ha ő maga beismeri – akkor ig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támadt bennem a gondolat: meg kell találnom azt az embert, aki tizennégy évvel azelőtt egy amszterdami házban elfogta Anne Frankot. És bármily képtelenségnek hangozzék: szilárd meggyőződésem volt, hogy meg is talál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támpontot a naplóhoz csatolt függelék adta. Fbben egy Paul Kraler nevű férfi – a valaha Otto Frank tulajdonában lévő Kohlen és társa cég egyik holland alkalmazottja – elmondta: Frankék letartóztatása után közben akart járni érdekükben, és elment a Gestapo amszterdami hivatalába. Ott sikerült is beszélnie azzal a bécsi SS-szel, aki a családot letartóztatta; az illető neve mintha „Silver”-rel kezdődött volna. Kraler visszaemlékezését az osztrák nácik maró gúnnyal nyugtázták: mindenki tudja, hogy Silver kezdetű név Ausztriában nincsen! Mintha bizony ez is csak azt igazolná, hogy az egész Anne Frank-história merő hamisítás… Én viszont rögtön tudtam, hogy a „Silver”-t Silbernek kell olvasni. Az bizonyos, hogy osztrák volt (talán nem feltétlenül bécsi – sok osztrák mondja magát bécsinek külföldön), és valószínűleg nem viselt valami magas rangot az SS-ben; alighanem Rottenführer (őrvezető) volt, vagy épp csak Schütze, azaz közlegé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ltam is nyolc Silbernagel nevű férfit, akik mind a náci párt vagy az SS tagjai voltak, és korban is megfeleltek. Egyikük mint egykori Obersturmführer (főhadnagy), a rangja miatt eleve nem jött számításba – megjegyzendő, hogy azóta vezető állású közhivatalnok lett Burgenlandban. Így hát a többi hétnek akartunk utánajárni. Megkértem egy ismerősömet, adjon megbízást magándetektív-ügynökségeknek, és érdeklődjék a különféle felvilágosító irodáknál. Mindenütt ugyanazt a mesét adta elő: egy bizonyos Silbernagel hitelt kért tőle, és ő szeretné ellenőrizni a megbízhatóságát. Ily módon sikerült is töméntelen információt beszereznünk a legkülönfélébb keresztnevű Silbernagelekről – de az, akit kerestünk, nem volt között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63-ban meghívást kaptam a holland televíziótól, s ez alkalommal ellátogattam az Anne Frank-házba is. Megérintettem a falakat, amelyeket valaha a kislány megérintett, mintha ez új erőt adhatna nyomozásomhoz. Ám először mégis hamis irányba indultain el Egyes hollandok úgy gondolták, a keresett SS-t talán nem is Silbernagelnek, hanem Silbertalernek hívták. A háború előtti Bécsben élt néhány ilyen nevű ember, csakhogy ezek zsidók voltak. Végül sikerült rábukkannom három árja Silbertalerre, de ők más okból álltak minden gyanú föl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legközelebb Amszterdamba látogattam véletlenül összekerültem két emberrel, akik jól ismerték az Anne Frank-ügyet. Ben A. Sijes a Második Világháborús Dokumentációs Intézetnél dolgozott, Taconis úr pedig magas beosztású rendőrhivatalnok volt. Hármasban néztük át Eichmann hollandiai munkatársainak névsorát. Már búcsúzni akartam, amikor Taconis úr közölte: félretett nekem egy kis „úti olvasmányt” – a Gestapo háromszáz nevet tartalmazó hollandiai telefonjegyzék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órás bécsi repülőút kezdetén kényelmesen elhelyezkedtem, és tanulmányozni kezdtem a Gestapo jegyzékét. Már majdnem elszunyókáltam, amikor a „</w:t>
      </w:r>
      <w:r>
        <w:rPr>
          <w:rFonts w:eastAsia="Times New Roman CE" w:cs="Times New Roman CE" w:ascii="Times New Roman CE" w:hAnsi="Times New Roman CE"/>
          <w:sz w:val="24"/>
          <w:szCs w:val="24"/>
          <w:lang w:val="en-US"/>
        </w:rPr>
        <w:t xml:space="preserve">IV. </w:t>
      </w:r>
      <w:r>
        <w:rPr>
          <w:rFonts w:eastAsia="Times New Roman CE" w:cs="Times New Roman CE" w:ascii="Times New Roman CE" w:hAnsi="Times New Roman CE"/>
          <w:sz w:val="24"/>
          <w:szCs w:val="24"/>
        </w:rPr>
        <w:t>Sonderkommando” feliratú oldalhoz értem „</w:t>
      </w:r>
      <w:r>
        <w:rPr>
          <w:rFonts w:eastAsia="Times New Roman CE" w:cs="Times New Roman CE" w:ascii="Times New Roman CE" w:hAnsi="Times New Roman CE"/>
          <w:sz w:val="24"/>
          <w:szCs w:val="24"/>
          <w:lang w:val="en-US"/>
        </w:rPr>
        <w:t>IV. B4</w:t>
      </w:r>
      <w:r>
        <w:rPr>
          <w:rFonts w:eastAsia="Times New Roman CE" w:cs="Times New Roman CE" w:ascii="Times New Roman CE" w:hAnsi="Times New Roman CE"/>
          <w:sz w:val="24"/>
          <w:szCs w:val="24"/>
        </w:rPr>
        <w:t>. Joden (= zsidók)” jelzet alatt a következő nevek sorakoz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mpi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uschman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cherf</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lberbau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onnal megéreztem: ez az én ember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lighogy Bécsbe értem, nekiestem a telefonkönyvünknek. Csakhogy ott seregnyi Silberbauer szerepelt, és tudtam, hogy a többi osztrák telefonkönyvben és címjegyzékben még sokkal több akad majd belőlük. Nekem pedig sürgősebb volt a dolog, hogysem mindegyikükre ráállítsak egy derektívügynökséget, az illetők „hitelességének” felderítésére. Ezúttal módszeresebben járhattam el. Tudtam, hogy a </w:t>
      </w:r>
      <w:r>
        <w:rPr>
          <w:rFonts w:eastAsia="Times New Roman CE" w:cs="Times New Roman CE" w:ascii="Times New Roman CE" w:hAnsi="Times New Roman CE"/>
          <w:sz w:val="24"/>
          <w:szCs w:val="24"/>
          <w:lang w:val="en-US"/>
        </w:rPr>
        <w:t xml:space="preserve">IV. </w:t>
      </w:r>
      <w:r>
        <w:rPr>
          <w:rFonts w:eastAsia="Times New Roman CE" w:cs="Times New Roman CE" w:ascii="Times New Roman CE" w:hAnsi="Times New Roman CE"/>
          <w:sz w:val="24"/>
          <w:szCs w:val="24"/>
        </w:rPr>
        <w:t>B4 ügyosztály legtöbb tisztviselőjét a német és osztrák rendőrségről, főképpen a bűnügyi rendőrségről toborozták. Eszerint az én Silberbauerem minden bizonnyal a bécsi rendőrség állományában működött – vagy talán még mindig ott működ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Felhívtam dr. Josef Wiesinger rendőrtanácsost, a belügyminisztérium </w:t>
      </w:r>
      <w:r>
        <w:rPr>
          <w:rFonts w:eastAsia="Times New Roman CE" w:cs="Times New Roman CE" w:ascii="Times New Roman CE" w:hAnsi="Times New Roman CE"/>
          <w:sz w:val="24"/>
          <w:szCs w:val="24"/>
          <w:lang w:val="en-US"/>
        </w:rPr>
        <w:t xml:space="preserve">II. </w:t>
      </w:r>
      <w:r>
        <w:rPr>
          <w:rFonts w:eastAsia="Times New Roman CE" w:cs="Times New Roman CE" w:ascii="Times New Roman CE" w:hAnsi="Times New Roman CE"/>
          <w:sz w:val="24"/>
          <w:szCs w:val="24"/>
        </w:rPr>
        <w:t>C ügyosztályának vezetőjét, akivel sokszor beszélgettünk el igen szívélyesen, és menten előhozakodtam meggyőződésemmel: – Megtaláltam azt a gestapóst, aki Anne Frankot letartóztatta. A neve Silberbauer, és a bécsi rendőrségnél dolgo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a keresztneve? – kérdezte Wiesinger, aki korántsem volt ennyire meggyőződve az igazam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ár nem tu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écsi rendőrségnél legalább hat Silberbauer dolgozik. Melyikükre gondo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Úgy véltem, mi sem könnyebb, mint ezt kideríteni. Csak át kell vizsgálni a személyi anyagokat, és máris kiderül, melyik Silberbauer működött 1944 augusztusában Hollandiában, a </w:t>
      </w:r>
      <w:r>
        <w:rPr>
          <w:rFonts w:eastAsia="Times New Roman CE" w:cs="Times New Roman CE" w:ascii="Times New Roman CE" w:hAnsi="Times New Roman CE"/>
          <w:sz w:val="24"/>
          <w:szCs w:val="24"/>
          <w:lang w:val="en-US"/>
        </w:rPr>
        <w:t xml:space="preserve">IV. </w:t>
      </w:r>
      <w:r>
        <w:rPr>
          <w:rFonts w:eastAsia="Times New Roman CE" w:cs="Times New Roman CE" w:ascii="Times New Roman CE" w:hAnsi="Times New Roman CE"/>
          <w:sz w:val="24"/>
          <w:szCs w:val="24"/>
        </w:rPr>
        <w:t>B4 ügyosztály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jessze be kérését írásban az osztályomhoz – szólított fel Wiesinger, majd sok szerencsét kívá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któber 15-én Bécsbe érkezett Sijes és Taconis, és együtt mentünk el dr. Wiesingerhez. – Mit derített ki a vizsgálat Silberbauer ügyében? – érdeklőd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r. Wiesinger azonban legyintett: – Sajnálom, de még mindig nem jutottunk előbb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z azonban nem volt igaz. November 11-én az Osztrák Kommunista Párt lapja, a </w:t>
      </w:r>
      <w:r>
        <w:rPr>
          <w:rFonts w:eastAsia="Times New Roman CE" w:cs="Times New Roman CE" w:ascii="Times New Roman CE" w:hAnsi="Times New Roman CE"/>
          <w:i/>
          <w:iCs/>
          <w:sz w:val="24"/>
          <w:szCs w:val="24"/>
        </w:rPr>
        <w:t xml:space="preserve">Volksstimme </w:t>
      </w:r>
      <w:r>
        <w:rPr>
          <w:rFonts w:eastAsia="Times New Roman CE" w:cs="Times New Roman CE" w:ascii="Times New Roman CE" w:hAnsi="Times New Roman CE"/>
          <w:sz w:val="24"/>
          <w:szCs w:val="24"/>
        </w:rPr>
        <w:t>szenzációs történetet tett közzé: Karl Silberbauer bécsi rendőrfelügyelőt felfüggesztették állásából, mert az Anne Frank ügyében játszott szerepe miatt valószínűleg bírósági eljárás fenyegeti. A moszkvai rádió azonnal tudni vélte, kinek-minek köszönhető az újnácizmus ezen újabb veresége: „az osztrák ellenállási harcosok és más haladó elemek éberségé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hívtam dr. Wiesingert, aki zavartan hímezett-hámozott: – Honnan sejthettük volna, hogy ez a Silberbauer fecsegni fog? Arra számítottunk, hogy befogja a szá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nt később megtudtam, dr. Wiesingert felülről utasították, hogy tartsa titokban az egész ügyet. Október 4-én Silberbauert valóban felfüggesztették a szolgálatból, és ráparancsoltak, hogy sehol ne szóljon egy szót sem az egészről. Ámde a felügyelő (ez a második legmagasabb rang az osztrák rendőrségen belül) mérgében megszegte az utasítást, és ha másnak nem is, de egyik kollégájának elsírta, micsoda „kellemetlenségei vannak a miatt az Anne Frank miatt”. A kolléga azonban tagja volt az Osztrák Kommunista Pártnak, és így került a történet a </w:t>
      </w:r>
      <w:r>
        <w:rPr>
          <w:rFonts w:eastAsia="Times New Roman CE" w:cs="Times New Roman CE" w:ascii="Times New Roman CE" w:hAnsi="Times New Roman CE"/>
          <w:i/>
          <w:iCs/>
          <w:sz w:val="24"/>
          <w:szCs w:val="24"/>
        </w:rPr>
        <w:t>Volksstimmé</w:t>
      </w:r>
      <w:r>
        <w:rPr>
          <w:rFonts w:eastAsia="Times New Roman CE" w:cs="Times New Roman CE" w:ascii="Times New Roman CE" w:hAnsi="Times New Roman CE"/>
          <w:sz w:val="24"/>
          <w:szCs w:val="24"/>
        </w:rPr>
        <w:t>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őközben az újságírók szerte a világon ráharaptak az ügyre. A holland Jules Huf készíthetett először interjút Silberbauerrel (a címét tőlem kapta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ajnálja, amit tett? – érdeklődött Huf.</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hogyne sajnálnám. Néha valósággal leprásnak érzem magam. Ha villamosra szállok, most már nekem is jegyet kell vennem, mint bárki más közönséges embernek, ahelyett, hogy csak felmutatnám a szolgálati igazolvány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és mit érez Anne Frank miatt? Olvasta a napló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últ héten megvettem a füzetkét, mert érdekelt, hogy engem is megemlít-e. De nem, nincs benne a nev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előtt már milliók olvasták ezt a naplót, holott ön lehetett volna az els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igen, ez igaz. Ez még eszembe se jutott. Talán jól tettem volna, ha magamhoz vesz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így történik, Anne Frank naplója soha nem rázta volna fel a világ lelkiismeret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inzi gimnazistával azóta nem találkoztam, és nem tudom, mi lett vele. Néha azt kívántam, bárcsak eljönne hozzám az egyik ilyen fiatalember, és azt mondaná: „Igen, Wiesenthal úr, sikerült meggyőznie engem.” De persze csak az igazán bátor emberek ismerik el, hogy hagyták megtéveszteni magukat. És az újnácikat nemigen jellemzi ez az eré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6/ Az úgynevezett biztonság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letem Ausztriában nem mindig volt veszélytelen. Kezdetben, amikor az irodám még Linzben működött, csak az érintett körök ismertek: egyfelől az osztrák biztonsági szervek, illetve a nemzetiszocialista bűntettekkel foglalkozó amerikai hivatalok, másfelől a nácik. A lakosság akkoriban még aligha tudott rólam; csak lassan terjedt el a híre, hogy él körükben valaki, aki rejtőzködő SS-ek után kutat – és abban az időben ez még nem ment szégyenszámba. Amellett az emberek tudták, hogy az amerikaiakkal állok kapcsolatban, és már csak ezért is tisztelettudó távolságba húzódtak tőlem; nem volt szokás megtámadni olyasvalakit, aki időnként amerikai tisztek társaságában mutatko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fenyegetett veszély azok részéről sem, akiket üldöztem. Az illetők egyfelől okosabbak és óvatosabbak voltak, semhogy kezet emeljenek rám – mint ahogy általában a hivatásos bűnözők is kétszer meggondolják, mielőtt rendőrre támadnának. Másfelől talán azért sem szánták rá magukat nagyobb szabású akciókra, mert belülről már kiégtek, és főképpen saját menekülésükkel foglalkoztak. Azt is el tudom képzelni, hogy egy zsidó megölésének puszta gondolata is tabuvá vált számukra: közvetlenül a háború után ezt egyszerűen senki sem engedhette meg magá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etlen ember, aki akkoriban vállalta a kockázatot, és valóban ellenem tört – zsidó volt. 1946 nyarán a lengyel Tarnów város néhány életben maradt zsidó polgára terhelő vallomást tett irodámban a zsidó rendőrség egyik tagja, David Zimmet ellen. Egy napon aztán Zimmet egyszer csak ott termett szobámban, és késsel akart nekem rontani. Szerencsére akkoriban még nem találták fel a golyóstollat, tintával írtunk – így hát a tintatartót vágtam támadóm képébe, és közben kiáltoztam. Ez volt az első és az utolsó merénylet, amelyet megkíséreltek elle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lehet persze, hogy csak azt hittem, biztonságban vagyok. Ha az ember élete során két ízben is reménytelen helyzetbe kerül s végül mégis megmenekül a kivégzőosztag elől, akkor – bármennyire ellentmondjon is ez a józan észnek – hajlamos azt képzelni: az ő életét senki nem olthatja ki. Ezért aztán soha nem is alkalmaztam különösebb biztonsági rendszabályokat. Igaz, miután egyes, nyilvánvalóan újnáci meggyőződésű fiatalok tettlegességre vetemedtek velem szemben, kaptam fegyverviselési engedélyt, de alapjában véve tudtam, hogy ennek semmi értelme: hivatásos gyilkossal szemben az embert a pisztoly sem védheti meg, amatőrökkel szemben pedig nincs rá szükség; az utóbbiaknak okosabb a szemükbe nézni, és elbeszélgetni velük. Ezért hosszú időn át csak csengetni kellett irodám ajtaján, és bárki beléphetett. Igaz, először megszemléltem a látogatót a kis kukucskálón át (a legtöbb osztrák lakás ajtaján van ilyen alkalmatosság) – de beengedtem egykori SS- és Gestapo-tagokat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lkem mélyén minden bizonnyal azt gondolom, hogy mindenki akkor hal meg, amikor az meg van írva, és addig él, ameddig élnie megadatott; és ezen aligha változtathat a golyóálló mellény vagy a riasztóberendezés. A Vörös Hadsereg Frakció elérte azokat is, akik erődítményekben laktak, és páncélozott autókban közlekedtek; a fokozott biztonsági intézkedések fokozzák az igyekezetet is, hogy hatástalanítsák őket, és a terrorral szemben az egyes ember végső soron mindig tehetetlen – nincs más megoldás, mint szétverni a terrorizmus gépezetét. Minden tapasztalat csak megerősítette bennem ezt a fatalizmust – leginkább egy olyan epizód, amelynek igazi jelentését csak egy évtized múltán értettem meg. Valószínűleg a háború óta nem voltam ekkora életveszélyben, és hogy megúsztam, merő véletlennek látszik – bár én nem mondanám an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nz közvetlen szomszédságában terült el a mauthauseni koncentrációs tábor; felszabadulása tiszteletére minden év május 5-én emlékünnepséget rendeztek, amelyre én is mindig hivatalos voltam. A hetvenes évek elején történt, hogy az ünnepségen egy szovjet küldöttség tagjaival elegyedtem szóba. Meglehet, hogy az egykori oroszországi táborlakók már azelőtt is láttak valamilyen konferencián, vagy az újságokból ismertek rám – mindenesetre igen barátságosan jöttek oda hozzám, én pedig, mivel gyerekkorom óta beszélek oroszul vagy legalábbis mindent megértek, elég jól eltársalogtam velük. Közben azonban felfigyeltem egyikükre, egy inkább délies külsejű fiatalemberre, aki olyan erős akcentussal beszélt oroszul, hogy nem származhatott sem a Szovjetunióból, sem valamelyik tartományából. Nem tévedtem; a fiatalember elmondta, hogy dél-amerikai diák, aki Moszkvában tanul. A többiek ekkor felvilágosították: én vagyok az az ember, aki felkutatja és bíróság elé viszi a náci bűnözőket, s nagy szerepem volt Eichmann kézre kerítésében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él-amerikai fiatalember ekkor két kézzel megragadta kezem, és csak ennyit mormolt: „Köszönö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ans Joachim Klein benne volt a bécsi OPEC-konferencia résztvevői elleni támadásban, majd 1978-ban elhagyta a szélsőbaloldali terrorizmus mezejét. Azóta illegalitásban él, hiszen nemcsak az igazságszolgáltatás elől kell bujkálnia, hanem egykori bajtársai, a „forradalmi sejtek” tagjai elől is. 1979-ben a Rowohlt Kiadó megjelentetett egy könyvet </w:t>
      </w:r>
      <w:r>
        <w:rPr>
          <w:rFonts w:eastAsia="Times New Roman CE" w:cs="Times New Roman CE" w:ascii="Times New Roman CE" w:hAnsi="Times New Roman CE"/>
          <w:i/>
          <w:iCs/>
          <w:sz w:val="24"/>
          <w:szCs w:val="24"/>
        </w:rPr>
        <w:t xml:space="preserve">Vissza az emberséghez – egy kiugrott terrorista felhívása </w:t>
      </w:r>
      <w:r>
        <w:rPr>
          <w:rFonts w:eastAsia="Times New Roman CE" w:cs="Times New Roman CE" w:ascii="Times New Roman CE" w:hAnsi="Times New Roman CE"/>
          <w:sz w:val="24"/>
          <w:szCs w:val="24"/>
        </w:rPr>
        <w:t xml:space="preserve">címmel. A könyv többek között átvett egy interjút a </w:t>
      </w:r>
      <w:r>
        <w:rPr>
          <w:rFonts w:eastAsia="Times New Roman CE" w:cs="Times New Roman CE" w:ascii="Times New Roman CE" w:hAnsi="Times New Roman CE"/>
          <w:i/>
          <w:iCs/>
          <w:sz w:val="24"/>
          <w:szCs w:val="24"/>
        </w:rPr>
        <w:t xml:space="preserve">Liberation </w:t>
      </w:r>
      <w:r>
        <w:rPr>
          <w:rFonts w:eastAsia="Times New Roman CE" w:cs="Times New Roman CE" w:ascii="Times New Roman CE" w:hAnsi="Times New Roman CE"/>
          <w:sz w:val="24"/>
          <w:szCs w:val="24"/>
        </w:rPr>
        <w:t>című francia lapból; Klein itt ismerteti a „forradalmi sejtek” merényletterveit: „Wilfried Boese azt javasolta Hadadnak (az entebbei terrorakció vezetőjének), hogy hajtsanak végre merényletet az Eichmann-vadász Simon Wiesenthal ellen. Javaslatát azzal indokolta, hogy Wiesenthal szorosan együttműködik a Mosszaddal, az izraeli titkosszolgálattal. A tervet meg is vitatták, de Carlos azt mondta, »őrültség lenne agyonlőni ezt az alakot, hiszen a nácik ellenség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előtt a dél-amerikai származású Carlos eljegyezte volna magát a terrorizmussal, Moszkvában tanult. Többször is láttam róla fényképet, és szilárd meggyőződésem, hogy már találkoztam vele – mégpedig ama bizonyos május 5-én, Mauthausenben. (Dr. Prem Dobias barátom is jelen volt az esetnél, és később ő is látta Carlos fényképeit. Ő erősítette meg feltevésemet: „Semmi kétség, a két ember egy és ugyan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ra meg újra megrendít, amikor látom, hogy egyesek, akár ízig-vérig tisztességes antifasiszta meggyőződésből is, a szélsőbaloldali terrorizmushoz pártolnak. Hasonlóképpen járt például a fiatal Gudrun Ensslin is, aki kezdetben őszintén azonosult a vietnami háború áldozataival; először csak tiltakozott a háború ellen, majd az amerikai intézmények elleni terrorakciókon át eljutott az öncélú terrorizmusig. A legismertebb példa minden bizonnyal az Ulrike Meinhofé: egy fiatal nő kezdetben szívvel-lélekkel elkötelezi magát a gyengék, a társadalom áldozatai mellett, és végül terrorakcióival mégis ártatlanokat pusztít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mindezt meg akarjuk érteni, segítségül kell hívnunk a pszichológiát, sőt még a pszichopatológiát is. Ha valaki, akit személyében semmiféle bántalom nem ért, végletesen azonosul legföljebb csak hallomásból ismert emberek bajával, akkor örülhetünk ugyan szenvedélyes kiállásának, de azért nem árt némi gyanakvás sem: vajon nem vegyül-e elkötelezettségébe valamelyes öncélú és beteges szenvedéskultusz? Vajon nem önmagán érzékenyül-e el a szenvedők láttán? Vajon nem azért akarja-e megváltani a szenvedőket, hogy nagyzási hóbortjában önmagát magasztosítsa fel? S vajon nem ugyanazért akarja-e átélni mások szenvedését, mint a szadisták, akik, mint tudjuk, egyszersmind valamennyien mazochisták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orradalmi sejtek” (a Baader–Meinhof-csoport, a Vörös Hadsereg Frakció) tagjaiban, úgy vélem, ilyenféle folyamat játszódott le, míg végül már maguk okoztak szenvedést másoknak, mert ebben lelték örömüket. Ilyen értelemben pályájuk logikusan torkollt a stammheimi börtönben elkövetett öngyilkosságba: saját életük kioltása árán akarták megélni a legnagyobb szenved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némely ifjú új nácinak hasonló a lelki felépítése. Bécsi tárgyalásokon többször is láttam fiatal fiúkat, akik valamikor szívvel-lélekkel vállaltak valamilyen „jó ügyet”, bár soha nem olyant, amelyhez személyes közük is lett volna – a szenvedők, akiknek pártjára keltek, mindig az országhatárokon túl éltek. A fiatal osztrák nácik általában Dél-Tirol ügyét karolták fel, szívük a szenvedő, elárult dél-tiroliakért dobogott, akiket az olaszok állítólag rabigába hajtottak. Ha őket hallgatta az ember, szinte elhitte, hogy egész ifjúságukat valami dél-tiroli paraszttanyán élték le, és saját szemükkel látták, amint a carabinierék elverik a gazdát, megerőszakolják a gazdánét, és megbüntetik a gyerekeket, ha német nótákat mernek énekelni. A tárgyalásokon derült ki aztán, hogy ezek a fiúk, akik bombákat hajigáltak és villanypóznákat robbantottak a dél-tiroli szabadság szolgálatában, többnyire még a lábukat sem tették be a szívüknek oly kedves vidékre. Számukra csak az volt a fontos, hogy hirdethető célt találjanak lelkesedésükhöz, vagy inkább agresszív hajlamaik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jú náci támadóimnak sem az volt velem a bajuk, hogy valamelyiküket följelentettem, vagy apjukat, nagybátyjukat, fivérüket SS-múltja miatt börtönbe juttattam (ez az indok érthető, már-már ésszerű lett volna). Nem – ők egy eszme képviselőjére akartak lesújtani. Személyem valamit jelképezett számukra, legyen bár az a valami a cionizmus, a zsidóság örök bosszúja avagy a nemzetiszocialista eszmények lábbal tiprása. Nem véletlen, hogy a legkomolyabb merényletkísérletre nem osztrák, hanem német újnáci vállalkozott. Ekkehard Weil 1982-ben szökött meg egy nyugatnémet börtönből, majd Ausztriában megkereste a vele egyívásúakat. A csoport merényletsorozatot szervezett zsidó személyiségek ellen. A legnagyobb szabású akció 1982. július 11-én az én házam ellen irány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jtó előtt elhelyezett robbanószerkezet jelentős anyagi kárt okozott; még a szomszéd házban is betört valamennyi ablak. Életveszélyben azonban csak akkor forogtam volna, ha a közeli gázvezeték is megsérül, csakhogy ez az újnáciknak nem jutott eszükbe. (A bíróság nem is vádolta őket gyilkossági kísérlett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eilt ötévi fogházra ítélték, de támadó kedve még a tárgyaláson sem csitult: egy detektív fogta le, hogy rám ne ronts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erben egyébként valamennyi vádlottat – szám szerint kilencet – bűnösnek mondták ki, és ez valamivel jobb fényt vet az osztrák esküdtekre. Hiába, ha az ifjú nácik magában Ausztriában dobálóznak bombákkal, már senki nem rajong értük annyi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7/ Hogyan viselkedjünk ellenfeleinkk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több mint húsz éve, hogy a „Teutonia” nevű diákegylet meghívott Baden-Badenbe: tartsak előadást a múlt legyőzéséről. Az ellenszónokot Franzelnek hívták; csak annyit tudtam róla, hogy szudétanémet, és Münchenben él. Barátaim ugyan egytől egyig hevesen tiltakoztak ellene, hogy ilyen környezetben szereplést vállaljak, én azonban mégis elutaztam Baden-Badenbe. Elvégre nem azokat kell meggyőzni, akik a mieinkkel azonos nézeteket vallanak, hanem azokat, akik még ma sem tudják megfelelően értékelni a Harmadik Birodalom történetét. Én már azt is jó jelnek tartottam, hogy a „teutonok” egyáltalán kíváncsiak a véleményem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mészetesen tudtam, hogy meghívóim közül nem egynek hátsó gondolatai vannak. A vitában elsőnek máris egy olyan fiatalember kért szót, aki elhatározta, hogy majd ő megmutatja nekem! Arca kicsit kipirult attól, hogy minden szempár rászegeződik, és rögtön első mondatával sokkolni akarta a hallgatóságot. „Ismerjük mi magát, Wiesenthal úr. Maga reggel, délben, este, minden étkezésre elfogyaszt egy nác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mielőtt folytathatta volna, a szavába vágtam: „Nagy tévedés. Én ugyanis nem eszem disznóhú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zel megtört a jég. Harsány nevetés hullámzott végig a termen, majd szűnni nem akaró tapsba csapott át. Ezután már csak rendes, értelmes, minden kötekedéstől mentes kérdések hangzottak el, amelyekre higgadtan és tárgyszerűen válaszolhattam. A hivatalos vita után szűkebb körben tovább beszélgettünk, és a végén arra kértek: maradjak még egy napig, és meséljek nekik minél több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össze arról volt szó, hogy a velem szemben ülő fiatalok nagy része igen keveset tudott a sötét időkről. Sokukat szándékosan félretájékoztatták, de ezt is meg lehetett velük beszélni. Megértettem, hogy nehezükre esik megbirkózni a múlttal, amelynek apáik, sőt néha még fivéreik is cselekvő részesei voltak. A vita egyik résztvevőjének volt például egy sokkal idősebb bátyja, aki az SS-nél szolgált. A fiú megmutatott neki egy képeslapot, amely fényképet közölt az egyik koncentrációs tábor hullahegyeiről. A báty, akire öccse tisztelettel nézett fel, kijelentette: „Felháborító hamisítvány az egész; a hullák papírmaséból vannak. Az amerikaiak gyártották őket a háború után, hogy a németek katonai legyőzését erkölcsi győzelemnek is kikiálthass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atalember elbeszéléséből észrevettem, hogy már korábban is voltak kétségei fivére szavahihetőségét illetően. Most alkalmam nyílt rá, hogy szemtől szembe ülve megmondjam neki: „Én ott álltam nem egy ilyen hullahegy mellett. Végignéztem, ahogy előttem álló barátaimat belelövik a gödörbe. Mit gondol, hazudok magá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mindig azok a legrosszabbak, akik az ilyen viták során a legkihívóbban viselkednek. Hetyke, rámenős viselkedésükkel gyakorta csak a bennük bujkáló kételyt és bizonytalanságot leplezik. De ha meggyőződnek róla, hogy az ember korántsem óhajtja őket „reggelire elfogyasztani”, időnként könnyebben és gyorsabban megnyerhetők, mint a minden nyílt vitától ódzkodó langymelegek. A „Teutonia” diákegylet számos tagjával megmaradt a kapcsolatom, és néhányuktól mindmáig kapok level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umor az egyik legjobb híd az ellenfélhez. Az igazán jó vicc többé-kevésbé enyhíti az agresszív hajlamot, utána mindjárt nyugodtabban szólalhat meg a ember. A nevetésnél pedig nincs nagyobb felszabadító erő. Közismert, hogy a magatartás-kutatók szerint a nevetés a fogcsikorgatás maradványa: valaha azért csikorgattuk a fogunkat, hogy a másik elhiggye: nem akarjuk megharapni. Azok, akik már jót nevettek együtt, többé nem akarják megölni egymást. A humor azonban nemcsak abban segít, hogy hidat építsünk ellenfeleinkhez – időnként tudatosan is fegyvert kell kovácsolnunk belőle. Az újnácikat akkor a legkönnyebb legyőzni, ha nevetségessé tesszük őket; sőt utólag még a Hitler- vagy Himmler-szabású alakok iránt sem kell feltétlenül csak undort ébreszteni – bátran ki is gúnyolhatjuk őket. Van-e nevetségesebb annál a krampuszbajszú, festett hajú aszott ősgermánnál, akinek harsogása a fóka ugatására emlékeztetett, és aki szónoklatai után dróton rángatott bábuként, sután és esetlenül lendítette karját „német köszöntésre”? Ha ma nézzük meg a beszédeiről készült híradófelvételeket, aligha tudjuk elfojtani a nevetésünket, bár egyszersmind elfog a döbbenet is: miképpen is babonázhatott meg milliókat ez a félőrült, ez a félművelt kispolgár? Valószínűleg azért történhetett így, mert pályája elején kevés hallgatója pattant fel, hogy keresztkérdéseivel egész egyszerűen nevetségessé tegye. No de legalább az új nácikkal szemben kell újra meg újra ezt a receptet alkalmaznunk. (Ami persze nem azt jelenti, hogy súlyos esetekben ne vegyük igénybe a jogi eszközö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jnálatos, de érthető, hogy a holocaust túlélőinek időnként nehezükre esik az ilyen nevetés. Emlékszem például arra az esetre, amikor 1978. április 20-án az amerikai új nácik díszmenetet akartak tartani Chicagóban Hitler születésnapja tiszteletére: arra készültek, hogy egyenruhásán masírozzanak végig a Skokie nevű elővároson, ahol különösen sok zsidó él. A zsidó lakosság hiába tiltakozott, mert az American Civil Liberty Union (ACLU) úgy döntött: az amerikai alkotmány első kiegészítő cikkelye az újnáciknak is biztosítja a tüntetés és a szabad véleménynyilvánítás jogát. Az ACLU-t történetesen éppen egy zsidó ügyvéd képviselte, akinek az alkotmány szövege fontosabb volt a szelleménél: közölte, hogy bár ő személy szerint undorodik a díszfelvonulástól, másfelől viszont védelmeznie kell a nácik jogát a rendezvény megtartásához, mert az alkotmány törvény, s a törvényt senki nem hatálytalaníthat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en előadást tartottam Chicagóban, s így belekerültem a vita kellős közepébe. Barátaim megkérlek, hívjam fel az ACLU-t, s tárgyaljak az ügyvéddel. Így hát igyekeztem meggyőzni az illetőt, hogy itt nem a szabad véleménynyilvánítás a lényeg, hanem a provokáció; ugyan kísérelje meg elképzelni, mi mehet végbe azokban az emberekben, akiknek a családját a nácik megölték, vagy akik talán maguk is mind a mai napig az üldöztetés idején szerzett testi bajoktól szenvednek, és most végig kell nézniök, amint ablakuk alatt horogkeresztes karszalagot viselő emberek vonulnak fel: „Őket kell védelmezni, nem azt a húsz újnác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inden ellenvetésem ugyanabba a sablonos válaszba ütközött: „Az első kiegészítő cikkely ezt lehetővé tesz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úszpercnyi telefonbeszélgetés után kikoptam érveimből, és – mai szemmel nézve – nem egészen igazságosan felcsattantam: „Úgy hallottam, ön zsidó. Azt nem tudom, öreg-e vagy fiatal, de egyet mondok önnek, és ezt ki is írhatja az ágya fölé: zsidó is lehet ostoba – de nem muszáj, hogy az legy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épp kiadván mérgemet, immár ismét higgadtan tudtam átgondolni a helyzetet. Ám sajnos csak en voltam higgadt és fesztelen; barátaim a Jewish Federationből szilárdan eltökélték, hogy a náci provokációra hatalmas ellentüntetéssel felelnek. Úgy tervezték, hogy ötezer zsidó vonul majd végig Chicago utcáin; hadd derüljön ki egyértelműen, hogy nem nyelnek le semmiféle horogkeresztes parádét. Én úgy véltem, a terv elhibázott; annak a húsz vacak alaknak csak az öntudatát növeli, ha látja, hogy ennyi zsidót tudott kivinni az utcára. Éppen az ellenkezője dukál nekik: hadd lássák, hogy csak nevetnek rajtuk, s a kutya sem törődik vel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ért én is előálltam a magam javaslatával: húsz zsidó fiú tereljen végig egy disznócsordát Chicago utcáin; a disznók hasa köré tekerjenek horogkeresztes szalagot, s az egyiknek fessenek Hitler-bajuszt – esetleg az egyik zsidó fiatalember álljon, „minden idők legnagyobb vezérének” öltözve, a csorda élére. Hívjuk meg az eseményre valamennyi újságot és a nagy televíziós állomásokat. Miért mindig csak az új nácik bosszantsák a zsidókat? Egyszer a zsidók is törhetnek borsot az ő orruk al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gondolásom azonban nem valósult meg. Egy másik túlélő, Sol Goldstein, aki hozzám hasonlóan ugyancsak elmondhatta, hogy az áldozatok nevében szól, meggyőzte a Jewish Federationt, hogy a nagy felvonulással hatékonyabb választ adhatunk a kihívásra. Megértem azokat, akik támogatták, mindazonáltal máig vallom, hogy tévedtek: ha figyelembe vesszük, mekkora valóságos veszélyt jelent az új nácizmus az Egyesült Államokban, a válaszlépés aránytalan volt. Az újnácikat az amerikai rendőrségnek kellett megvédelmeznie a zsidóktól. A tömegkommunikáció pedig akkora figyelmet szentelt a tizenhat felizgatott tejfelesszájú kamasznak (mert még a várt húsz fő sem gyűlt össze), amekkorában az ötezer felvonuló zsidó nélkül soha nem részesültek volna, s ők, akik mindenekelőtt nevetségesek voltak, most mártírnak érezhették magu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felől az újnácikkal szembeni viselkedésre sincsenek kész receptek. Van, amikor az a helyes, ha minél kevésbé figyelünk rájuk, és legföljebb nevetségessé tesszük őket; máskor viszont, épp ellenkezőleg, keményen és eltökélten kell fogadni fellépésüket. A chicagói horogkeresztes díszmenet olyan nevetséges volt, hogy hozzá képest a nagyszabású tiltakozó felvonulás igazan túlméretezettnek tetszett; annál hasznosabbnak bizonyulhatott volna az ilyen tüntetés Ausztriában vagy Németországban, ahol az újnácizmus mögé mindig oda kell képzelni háttérként a még teljességgel le nem győzött nácizmust magát. Az amerikai újnácik eszelős kívülállók. Az osztrák és német újnácik ugyan szinten kívül állnak a társadalmon, de eszméiket a lakosságnak legalábbis egy része változatlanul elfogadja; és különösen az antiszemita akciók számíthatnak suba alatti helyeslés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r. Norbert Burger politikai programja alighanem a világ minden más táján újnácinak minősülne – ám 1980-ban az ausztriai elnökválasztáson mégis kapott száznegyvenezer szavazatot; elvbarátja, dr. Otto Scrinzi, az örökletes betegségek specialistája pedig 1986-ban, ugyancsak az elnökválasztáson, ötvenezer szavazatot gyűjtött. Az efféle politikai megnyilatkozások mögött megbúvó politikai irányzatokat bizony komolyan kell v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gondolom tehát, hogy minden esetben meg kell találnunk a határozottság és fesztelenség megfelelő kombinációját. Az újnácikat nem szabad olyan komolyan vennünk, hogy ezzel felértékeljük őket, de alábecsülni sem lehet szerepüket, mert még azt hiszik, hogy bízvást táncolhatnak a fejünkön. Ha a velük szemben alkalmazandó bánásmódra programot kellene kidolgoznom, azt mondanám: ahelyett, hogy büntetést szabnánk ki rájuk, vigyük el őket Auschwitzba vagy más megsemmisítő táborba, s ott mutassuk meg nekik a cipőhegyeket, a szemüveghegyeket, a bőröndhegyeket, amelyekben minden darab egy-egy halottat képvisel. Azután addig tépkedjék a krematórium körül a füvet, amíg ujjaikkal bele nem ütköznek az ott összegyűlt csontszilánkrétegbe. Nézzenek bele a tavakba, melyek mélyén mindmáig csontvázak hevernek, és ismerkedjenek meg valakivel, aki mindezt maga is átélte. Az illető legyen valami nyugodt, barátságos öregember vagy öregasszony, aki szereti a gyerekeket – még a zavaros fejű gyerekeket is; és ő meséljen nekik, meséljen éjjel-nappal, amíg csak azt nem mondják: „Igen, most már mindent elhiszek.” Magam is gyakran keveredtem ilyen beszélgetésekbe; és a következő fejezetben elmondom majd, mit szűrtem le belőlük. Ezt hagyományozom a fiatalok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8/ A fiatalok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úlélők olyan kiváltságban részesültek, amely kötelez. Ezért töprengtem el újra meg újra: mit tehetnék azokért, akik nem maradtak életben. A magam számára megtaláltam a választ (bár ez a többi túlélőre nézve korántsem kötelező): a szócsövük akarok lenni, ébren akarom tartani a holtak emlékét, hogy az emlékezetben éljenek tová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túlélők azonban nem csupán a holtaknak tartozunk felelősséggel, hanem az eljövendő nemzedékeknek is: tovább kell adnunk tapasztalatainkat, hogy okulhassanak belőlük. Nincs jobb védekezés, mint a tájékozottsá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elég, hogy a könyvek már mindent megörökítettek – a könyvtől nem lehet kérdezni, csak az embertől. A tanú legyen „élő” tanú. Ezért, valahányszor felszólaltam a túlélők találkozóin, mindig figyelmeztettem őket: „Gyerekeitek vannak, unokáitok vannak, a szomszédaitoknak is vannak gyerekeik – beszélgessetek velük. Mondjátok el nekik mindazt, amin keresztülmentetek, ösztönözzétek őket, hogy kérdezzenek, hadd adják tovább, amit hallottak. Az emlékek csak az élőbeszéd közvetítésével élnek tová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68 tavaszán előadó körúton jártam az Egyesült Államok és Kanada egyetemein. Jól öltözött, jól táplált, vidám fiatalok előtt beszéltem, és egyszer csak feltolult bennem a kérdés: hogyan értessem meg valakivel, aki soha életében nem fázott és nem éhezett, mit jelentett annak idején egy falat kenyér, egy darab karalábé vagy egy kabát? Hogyan magyarázzam meg valakinek, aki a halált csak az újságokból ismeri, hogy mit érezhetett az, aki a krematórium füstje láttán tudta: azok, akiknek testéből ez a zsíros, édeskés szag felszáll, tegnap még hosszú sorokban vonultak a láger útjain? Miféle szavakkal idézhetem fel e fiatalok előtt az anya fájdalmát, amikor gyermekét kitépik karjai közül és a gázkamrára ítéltek közé taszítják? Érzékeltethetem-e – de úgy, hogy a hallgatókat rosszullét és hányinger fogja el –, micsoda bűz árad abból a vagonból, amelyben egy héten át az élők között halottak álltak – igenis álltak, mert a szűk térben nem tudtak elzuhanni? Fel lehet-e fogni, hogy valahányszor meghalt valaki, az élők döbbenetébe tudat alatt egy csöppnyi elégtétel is vegyült: eggyel kevesebben lesznek a barakkban; a halott már nem zavarja hörgésével a többiek álmát. Érzékeltethetem-e bárkivel is, mi játszódott le bennem, amikor ott álltam a halottak százaival zsúfolt gödör szélén, és tudtam, hogy néhány perc múlva én is köztük heverek majd – ami be is következett volna, ha egy nevetséges véletlen miatt a kivégzés abba nem mara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ttól tartok, ezeket az élményeket nem lehet továbbadni. Beszélhetünk, szavakba önthetjük emlékeinket, de bármilyen mohón figyel is a hallgatóság, fejükben a szavak nem állnak újra össze valósággá. Azzal, ami a Harmadik Birodalomban történt, a képzelőerő soha nem birkózhat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éha elfog a szorongás, hogy néhány évszázad múltán a történelemórákon tanárok és diákok így beszélnek majd: a </w:t>
      </w:r>
      <w:r>
        <w:rPr>
          <w:rFonts w:eastAsia="Times New Roman CE" w:cs="Times New Roman CE" w:ascii="Times New Roman CE" w:hAnsi="Times New Roman CE"/>
          <w:sz w:val="24"/>
          <w:szCs w:val="24"/>
          <w:lang w:val="en-US"/>
        </w:rPr>
        <w:t>XX. s</w:t>
      </w:r>
      <w:r>
        <w:rPr>
          <w:rFonts w:eastAsia="Times New Roman CE" w:cs="Times New Roman CE" w:ascii="Times New Roman CE" w:hAnsi="Times New Roman CE"/>
          <w:sz w:val="24"/>
          <w:szCs w:val="24"/>
        </w:rPr>
        <w:t>zázadban Hitler nemzetiszocialista vezetéssel nagy európai birodalmat akart létrehozni. Egyes kortársak szerint ennek során ki akarta irtani Európa zsidóságát; arról is beszélnek, hogy külön e célra létesített táborokban gázzal ölték meg a zsidókat. Minden jel szerint valóban történtek túlkapások, de azért az effajta beszámolók igencsak túloz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zony, ez itt az alapvető dilemma. Kötelességünk feltárni a fiatalok előtt, milyen egyedülállóan rendkívüli és felfoghatatlan jelenség volt a holocaust; ám éppen ezért esik nehezükre, hogy elhiggyék, amit mondunk. Az ésszel fel nem foghatót nem lehet ésszel felfog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ába minden, az emberek végül mindig arra lyukadnak ki, hogy az élet megy tovább. Valószínűleg nem is lehet állandóan együtt élni ötvenmillió halott, köztük hatmillió meggyilkolt zsidó emlékével; ebbe csak belebolondulhat az ember. És mégis, néha úgy érzem, legalább ilyen őrült dolog úgy tenni, mintha ezek a hullahegyek soha nem léteztek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a azon töprengtem, szőjek-e előadásomba olyan szavakat, amelyek hallgatóimat megríkatják. Azt hiszem azonban, ezzel túlságosan is megkönnyítenénk a magunk dolgát. A könnyek hamar elerednek; elég hozzá egy giccsesen érzelgős film is a sarki moziban. Én azt szeretném elérni, hogy mindenki megismerje az iszonyatot, és tudatában legyen a veszélynek. Nem annyira itt és most akarom feldúlni hallgatóim lelkét; azt szeretném, hogy döbbenetük egész életükön át kitartson. Ezért hát nemcsak azt mondom el nekik, hogy a háború végén sok európai város a földdel vált egyenlővé, és romjaik között holttestek hevertek; azt is elmondom, hogy a városok újjáépültek, és falaik között ismét megindult az élet. Azonban, ha Coventrybe, Drezdába, Nürnbergbe vagy Frankfurtba látogatnak, mindig tudniok kell, hogy az új házak a tegnapi törmelékre épültek. Ha keletre utaznak, és a pályaudvaron örömteli izgalommal várják a vonatot, időnként jusson eszükbe, hogy ugyanezeken a pályaudvarokon át halálraítéltek százezreivel megrakott vonatok tartottak keletre. Igazság szerint illenék, hogy minden ilyen állomáson tábla hirdesse: „Itt 1942 és 1945 között naponta olyan vonatok haladtak át, amelyek egyetlen rendeltetése az volt, hogy embereket szállítsanak a pusztulásba Tudom, hogy ilyen táblákat nem lehet mindenütt elhelyezni – de a fejünkben ott őrizhetjük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lenállók szövetségei ne érjék be az egykori ellenállás emlékének ápolásával; a mai ellenállást is szolgálniuk kell. Ma is vannak embertelen diktatúrák, amelyek megsértik az emberi jogokat; le kell leplezni őket. Ma is vannak fasiszta kezdeményezések; nem szabad hallgatni róluk. Ma is van antiszemitizmus; meg kell bélyegezni. Aki néma maradt a hatvanas évek lengyelországi antiszemitizmusa láttán, az utólag árulta el halott testvére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úlélők legyenek olyan érzékenyek, mint a szeizmográf. Mindenki másnál hamarabb szimatolják meg a veszélyt, ismerjék fel, nevezzék néven már csírájában. Nincs joguk másodszor is tévedni; nem becsülhetik le azt, ami katasztrófához vezethet. A múlt legyőzéséhez szervesen hozzátartozik, hogy mi, áldozatok felismerjük, mikor ítéltük meg tévesen a helyzetet, és tanuljunk tévedéseink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yen tévedés volt azt hinni, hogy ha teljesítményeinkkel megbecsülést vívunk ki magunknak, leküzdhetjük a zsidógyűlöletet. Ilyen tévedés, hogy még kétezer év után sem értettük meg: bárhol támad viszály, mindig mi vagyunk az első számú áldozatok, és ha a többséget a kisebbségre uszítják rá, végül mindig a zsidókat feszítik meg. Ilyen tévedés, hogy mindig csak bámészkodunk és várakozunk, és elszalasztjuk az alkalmat, amikor talán még tehetnénk valam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mlékszem a hitleri hatalomátvételt követő néhány évre. Akkoriban Lengyelországban voltam egyetemista. Tudtuk mindnyájan, hogy Hitler sorra szegi meg a szerződéseket, hogy fegyverkezik, hogy valamit forral Lengyelország ellen. De még az aggályoskodók is azt hitték: csak a danzigi korridorról van sz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ácikról azt állítják, hogy rossz pszichológusok voltak; ez azonban tévedés. Ha le akartak rohanni egy országot, már jóval előbb viszályt szítottak ott. Ennek az volt a legegyszerűbb módja, ha a többséget a kisebbségek, a kisebbségeket pedig egymás ellen uszították. Hitler fiókjában már ott lapultak a tervek Lengyelország lerohanására, a német nagyipar már gyártotta a szükséges fegyvereket, de a lengyel országgyűlés hónapokon át azzal foglalkozott, hogy engedélyezzék-e a zsidóknak a rituális vágást vagy se. Mi pedig ismét tévedtünk: nem ismertük fel, hogy ha a bennünket befogadó országok legtöbbjének hagyományos antiszemitizmusa összekapcsolódik a nemzetiszocializmus radikális antiszemitizmusával, akkor az antiszemitizmus nem pusztán megkettőződik, hanem meghatványozódik, és ez szélsőséges zsidóellenes lépésekhez vez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Bármily furcsán hangozzék is: az a nép, amelyet kétezer éve üldöznek, alábecsülte a hitleri üldöztetés veszélyét. Éppen mert nemcsak átéltük a tengernyi üldözést, de túl is éltük, eltöltött a csalóka érzés: mi úgysem veszhetünk oda. Alighanem ez a teljesen indokolatlan bizakodás adott erőt az izraeli zsidóknak az államalapításhoz – de az európai zsidók emiatt nézték ölbe tett kézzel, hogyan készül fel a nemzetiszocializmus teljes kiirtásukra. Ahelyett, hogy védekeztek vagy legalább elmenekültek volna, azt hitték, valahogy majd csak megegyeznek Hitlerrel, Himmlerrel vagy Heydrichhel. Ismerték a </w:t>
      </w:r>
      <w:r>
        <w:rPr>
          <w:rFonts w:eastAsia="Times New Roman CE" w:cs="Times New Roman CE" w:ascii="Times New Roman CE" w:hAnsi="Times New Roman CE"/>
          <w:i/>
          <w:iCs/>
          <w:sz w:val="24"/>
          <w:szCs w:val="24"/>
        </w:rPr>
        <w:t>Mein Kampf</w:t>
      </w:r>
      <w:r>
        <w:rPr>
          <w:rFonts w:eastAsia="Times New Roman CE" w:cs="Times New Roman CE" w:ascii="Times New Roman CE" w:hAnsi="Times New Roman CE"/>
          <w:sz w:val="24"/>
          <w:szCs w:val="24"/>
        </w:rPr>
        <w:t>ot, de eszükbe sem jutott, hogy harcoljanak Hitler harca ell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évedtünk, mert nem hittük el, hogy Schiller és Goethe népe meghódolhat egy Hitlernek vagy egy Himmlernek. Éppen a kelet-európai zsidók rajongtak különösen a németekért, hiszen ezeken a tájakon ők voltak a német kultúra hordozói. Amikor évszázadokkal korábban kiűzték őket Németországból, magukkal vitték a száműzetésbe az általuk beszélt középfelnémet nyelvet, s azt mindvégig meg is őrizték. (Ugyanezt tették egyébként a spanyolországi zsidók is: ők is magukkal vitték a száműzetésbe az ókasztíliai nyelv ladino változatát.) Mi egy Buczacz nevű kisvárosban éltünk, s még jól emlékszem a mennyezetig érő könyvespolcra: a legtöbb könyv német volt. Amikor anyám valami nagyon fontos dolgot akart közölni velem, levett a polcról egy német klasszikust, és azt mondta: „Látod, ő sokkal jobban kifejezte, amit mondani szeretn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Igen, a legtöbb galíciai zsidó értelmiségit úgy nevelték, hogy magát a német kultúra keleti előőrsének és őrzőjének tartsa. Valahányszor könyvespolcunkra pillantottunk, csak megerősödött bennünk a hit, hogy Hitlernek Németországban semmi esélye nem lehet: marginális jelenségnek láttuk, aki úgy, ahogy jött, egykettőre el is tűnik majd. Magam akkoriban karikatúrákat rajzoltam lengyel és zsidó újságokba, és Hitlert sokkal inkább nevetségesnek, semmint veszedelmesnek ábrázoltam. Tévedtünk, mert azt hittük, hogy aki egyszer Goethét olvasta, az soha nem olvashatja a </w:t>
      </w:r>
      <w:r>
        <w:rPr>
          <w:rFonts w:eastAsia="Times New Roman CE" w:cs="Times New Roman CE" w:ascii="Times New Roman CE" w:hAnsi="Times New Roman CE"/>
          <w:i/>
          <w:iCs/>
          <w:sz w:val="24"/>
          <w:szCs w:val="24"/>
        </w:rPr>
        <w:t>Der Stürmer</w:t>
      </w:r>
      <w:r>
        <w:rPr>
          <w:rFonts w:eastAsia="Times New Roman CE" w:cs="Times New Roman CE" w:ascii="Times New Roman CE" w:hAnsi="Times New Roman CE"/>
          <w:sz w:val="24"/>
          <w:szCs w:val="24"/>
        </w:rPr>
        <w: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buktunk, mert hagytuk, hogy olyan társadalmi helyzet álljon elő, amely megkönnyíti Hitler hatalomra kerülését. Ha fiatalokhoz beszélek, mindig elmondom, hány millió munkanélküli járta akkoriban az utcákat, nyakában a táblával: „Minden munkát elvállalok.” És aki ezt hirdeti magáról, az Hitler helyett is kész elvégezni a munk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buktunk, mert mint politikusok, vállalkozók, újságírók, mint az értelmiségi elit tagjai nem tudtuk megszilárdítani a demokráciát, sőt bírálatunkkal időnként hozzájárultunk, hogy tekintélyének maradványai is meginogjanak. Mi mindent megkérdőjeleztünk, a náciknak pedig mindenre megvolt a világos válaszuk: a versailles-i béke a bűnös, a demokrácia a bűnös, a zsidóság a bűnös. Mi, zsidók is hibásak vagyunk abban, hogy Hitler nagyra nőhe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sek néha azt állítják: a hitleri típusú nemzetiszocializmus egész biztosan nem támadhat fel. Másfajta fasizmusok esetleg születhetnek, másfajta üldözésekre talán sor kerülhet – de ami a Harmadik Birodalomban történt, az nem ismétlődhet meg. Nos, ebben magam is reménykedem, de megtanultam, hogy a bizalomnál többet ér az ellenőrzés. Nemzetiszocialista sejtek ma is vannak, és semmi nem óvhat meg attól, hogy megváltozott társadalmi feltételek között ne váljanak ezekből ismét életveszélyes daganatok. Ausztriában csakúgy, mint Németországban, működnek kicsiny, de életerős újnáci mozgalmak, és vannak nagyobb politikai csoportosulások, sőt még pártok is, amelyek nem állnak túl messzire ettől a gondolatkörtől. Ha nem is a lakosságon belüli arányt tekintve, de abszolút számokban valószínűleg az Egyesült Államok büszkélkedhet a legerősebb nemzetiszocialista mozgalommal; Milwaukee-ben például egyes ifjúsági szervezetek rendszeresen vonulnak fel náci egyenruhában, horogkeresztes karszalaggal, és hasonló provokációkra sok más városban is sor ker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egyszer Robert Doyle republikánus szenátor és felesége, Elizabeth Bécsbe látogatott, egész sor Amerikában kiadott újnáci folyóiratot mutattam nekik, amelyek az alkotmány első kiegészítő cikkelyével visz-szaélve terjesztik a faji és egyéb gyűlöletet. Mindketten mélységesen megdöbbentek, de egyszersmind megnyugtattak, hogy az amerikai demokrácia és az amerikai nép szabadságvágya úgysem engedi érvényesülni a régi vagy az új nácizmust. Ebben magam is bízom; ámde nem árt tudni, hogy a húszas években hasonlóan érveltek a német politikusok is, ha arról faggatták őket, milyen esélyei lehetnek az Adolf Hitler nevű egyén köré tömörült maroknyi huligán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ig reménykedem, hogy mégiscsak okulunk a történelemből, de ugyanakkor attól is tartok, hogy új elemekkel már nem bővítjük tudásunkat, és ezért megváltozott helyzetben újra elkövetjük a régi hibákat. Ez a veszély fenyeget akkor is, ha azt mondjuk: a demokráciának igazán kár erejét holmi kis fasiszta csoportokra fecsérelnie; vagy ha nem merjük a jogtalanságot a jog eszközeivel megtorolni. A legtöbb európai országban például törvény tiltja az uszítást és a fajgyűlöletet – és mégis tűrjük, hogy iskoláink előtt ilyen szellemben fogant brosúrákat osztogassanak a gyerekeknek, mert isten ments, hogy korlátozzuk a szabad véleménynyilvánítást. Az Egyesült Államokban még csak ilyen törvények sincsenek. Amikor a chicagói bírák és ügyészek „az év emberének” választottak, hevesen kikeltem az amerikai jog ellen: az Egyesült Államokban terjedő újnáci kiadványok áradatát csak egy uszításellenes törvénnyel lehetne megállít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szítás legfontosabb eleme továbbra is az idegengyűlölet. Bárhol lépjenek is fel az újfasiszták – Angliában, Franciaországban, Ausztriában vagy az Egyesült Államokban –, mindig arra hívják fel a többséget, hogy védekezzék az idegenek „túlzott beáramlása” ellen. Veszély forrásai a brit gyarmatokról vagy az egykori francia gyarmatokról bevándorló színes bőrűek, a jugoszláv vagy a török vendégmunkások, a mexikóiak vagy a Puerto Ricó-iak. Igaz, ezek a pamfletek a zsidókat nem említik első helyen – de két évezred tanúsítja, hogy elsőnek mindig őket ütik agy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 ügyvéd barátommal, Gerald Benderrel sétáltunk Chicagóban, és belebotlottunk egy emberbe, aki röpcédulákat osztogatott. Szövegük így hangzott: „Kennedyt a dallasi rabbik ölték meg.” A szerző szabályszerűen megnevezte magát; Villisnek hívták (a név litván bevándorlóra utal), és megadta lakcímét és telefonszámát is. Így hát a röpcédulával felfegyverkezve elmentem a kerületi ügyészhez, hogy megtudakoljam: vajon az első kiegészítő cikkely értelmében ezt a szöveget is jogszerűen lehet-e terjeszteni? Beszélgetésünk a következőképpen hang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ugyan külföldön élek, de nagy híve vagyok az Egyesült Államoknak; a koncentrációs táborból is az amerikai hadsereg szabadított fel. Épp ezért háborít fel mélységesen, hogy az ilyen röpcédula itt szabadon terjeszthet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rületi ügyész futó pillantást vetett a szövegre, majd így felelt: – Az illető éppígy azt is írhatta volna, hogy Kennedyt a dallasi fodrászok gyilkolták meg. Az is hülyeség lenne, de nem tilthatjuk meg ne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nem látja – kérdeztem –, hogy azért van különbség a dallasi rabbik és a dallasi fodrászok között? Zsidókat már nemegyszer öltek meg azért, mert őket vádolták egy bizonyos gyilkossággal – fodrászokkal ez még nem fordult elő. Egyebekben a rabbik egy államilag elismert vallást és több millió amerikai polgárt képvisel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rületi ügyész azonban kioktatott: – Ha ez a Billis vagy Willis, vagy mit tudom én, kicsoda, azt írta volna, hogy Kennedyt Eliahu Cohen rabbi ölte meg, akkor foglalkoznunk kellene az üggyel. De hát ő csak úgy általánosságban „rabbikról” beszél, és ez nem alap a beavatkozás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ntiszemitizmus elleni harcban épp ez az egyik legnagyobb nehézség. Roppantul nehéz megértetni az emberekkel, hogy éppen ez a kérdés lényege: ha csak egy bizonyos zsidót vádolnak is, egykettőre „a zsidók” lesznek a bűnös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67 őszén az Egyesült Államok zsidó közösségei hívtak meg előadó körútra. Azt hiszem, Clevelandben történt, hogy egy középkorú férfi e szavakkal lépett hozzám: – Én magam nem tartozom a holocaust túlélői közé, Európában sem pusztult el rokonom, mégis nagyon fontosnak tartom az ön munká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vedés – feleltem. – Ön is túlélő, ha nem is tudja. Hitler hadat üzent minden egyes zsidónak ezen a világon. Valahányszor valamelyik félfasiszta európai állammal szerződést kötött, az első pont mindig így hangzott: adjátok át nekem a zsidókat. Így történt ez Szlovákiában, Franciaországban, Magyarországon, sőt még az olasz köztársaságban is. Higgye el, hogy ha Hitler megnyeri a háborút, és békeszerződést köt az Egyesült Államokkal, az első pont akkor is így hangzott volna: adjátok át nekem a zsidókat. Mert Hitler minden zsidót el akart kapni, és ön is csak azért maradt életben, mert Hitler elveszítette a háborút. Ezért minden zsidó túlélő, még az is, aki a háború után szüle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 azt mondtam egy televíziós vitában: „Hitlernek nemcsak az a bűne, hogy milliószámra gyilkolta a zsidókat és különböző ellenfeleit. Emellett németek és osztrákok millióit tette tönkre erkölcsileg – méghozzá több nemzedékre szólóan. Az áldozatok sorsa szörnyű; de még szörnyűbb a tettesek közé tarto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usztriában és Németországban egymás mellett élnek a tettesek gyermekei az áldozatok gyermekeivel, és nincs más választásuk, mint az együttélés. De miképpen alakítható ez az együttélés úgy, hogy soha többé ne nőjenek fel talaján tettesek és áldozatok újabb nemzedékei? Azt hiszem, az egyetlen módszer az, ha szüntelenül szembenézünk a múlttal, és okulunk belőle. Semmi értelme lekicsinyelni a bűnt, csak hogy az utódok könnyebben viseljék el apáik és nagyapáik, anyáik és nagyanyáik csődjét. A bűnt a maga teljességében kell felmutatni – csak akkor válik a maga teljességében érthetőv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ttól tartok, a fiatalok – különösen az Egyesült Államokban – azt hihetik, hogy a Harmadik Birodalom már soha többé nem ismétlődhet meg, és legkevésbé az ő hazájukban. Ez azonban tévedés. A gyűlölet mindenütt felkelthető, az idealizmus mindenütt szadizmussá torzulhat. És ha a gyűlölet és a szadizmus összekapcsolódik a modern technológiával, ismét bárhol elszabadulhat a pokol. Az iraki kurd városokra ledobott mérgesgázbombákat, amelyektől néhány órán belül elpusztult a polgári lakosság, itt és most gyártották. Ha nem őrködünk éberen, a </w:t>
      </w:r>
      <w:r>
        <w:rPr>
          <w:rFonts w:eastAsia="Times New Roman CE" w:cs="Times New Roman CE" w:ascii="Times New Roman CE" w:hAnsi="Times New Roman CE"/>
          <w:sz w:val="24"/>
          <w:szCs w:val="24"/>
          <w:lang w:val="en-US"/>
        </w:rPr>
        <w:t>XX, s</w:t>
      </w:r>
      <w:r>
        <w:rPr>
          <w:rFonts w:eastAsia="Times New Roman CE" w:cs="Times New Roman CE" w:ascii="Times New Roman CE" w:hAnsi="Times New Roman CE"/>
          <w:sz w:val="24"/>
          <w:szCs w:val="24"/>
        </w:rPr>
        <w:t>zázad történetét egyszer majd így foglalják össze: az emberbőrbe bújt vadállat géppuskához jutott, és most először sikerült kiirtania mindent, ami él és moz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űlölet és a technológia összekapcsolódása a legnagyobb veszély, amely az emberiségre leselkedik. És itt nemcsak a nagyszabású technológia gyümölcseire, például az atombombára gondolok, hanem a mindennapi élet kisebb technológiai folyamataira is. Ismerek embereket, akik órák hosszat bámulják a televíziót, mert elfelejtették, hogyan kell érintkezni más emberekkel. Nemsokára fölösleges lesz idegen nyelveket tanulni; csak bele kell mondanunk saját anyanyelvünkön a szöveget egy zsebszámítógépbe, és az máris köpi az idegen nyelvű fordítást. Így aztán az emberi kapcsolatteremtés eszközévé a számítógép válik. Időnként az a félelmetes látomásom támad, hogy valamikor majd a számítógépek emberek nélkül is elbeszélgetnek egymáss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 fiatal a kultúra és a civilizáció fejlődésébe veti bizalmát. Úgy vélik, hogy az emberben lévő állat soha többé nem szabadulhat ki, és a középkor legföljebb Irakban vagy Iránban térhet vissza. Azt hiszik, Khomeini ajatollah a múlt már-már nevetséges csökevénye. Húszesztendős diákként magam is vicceket faragtam Hitlerről, és gúnyrajzokban figuráztam ki a feltörekvő nácikat. Én is azt hittem, hogy a kultúra és a civilizáció törvényszerűen legyőzi a középko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ójában kultúra és civilizáció csak leheletvékony máz; alatta továbbra is ugrásra készen vár a mindannyiunkban lakozó vadállat. Való igaz, hogy a mi agyunkból pattant elő tömeg és energia összefüggésének elmélete: ez azonban korántsem oltalmaz meg attól, hogy a elmélet segítségével atomháborút ne robbantsunk ki, amelyben aztán mindnyájan elpusztulunk. Az ész nemcsak bölcsebbé teszi az embert, hanem sajnos veszélyesebbé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rőszak olyan, mint a gyom – még a legnagyobb szárazságban sem pusztul ki. Még ha az idő és a hely soha nem látott kedvező feltételeket teremt is a boldog emberi együttéléshez – mindig akadnak kis terrorista csoportok, amelyek megbénítják a légi közlekedést, az államigazgatást vagy a politikát. Az erőszak túléli az özönvizet is; hiába gyilkoltak le milliókat a Harmadik Birodalomban, a gyilkos emberi ösztönök nem csillapultak. Ezért kell, mihelyt megpillantjuk, gyökerestül kitépni az erőszak legkisebb hajtását is, mert a gyom burjánzik, és akár néhány napon belül is ellephet mind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száz amerikai és európai egyetemen tartottam előadást fiataloknak a szabadság és a diktatúra kérdéséről. Sok mai fiatal szívesen fogna fegyvert a Gestapo, az SS vagy Hitler ellen, örömest védené meg a zsidókat a pusztulástól és állná útját a világháborúnak. Ezek valóban hősi célkitűzések. Ám ott, ahol élnek, nincs se Hitler, se Gestapo, se SS. Azt kell megérteniök, hogy mindezek a harmincas években sem léteztek eleve; kis csírákból szöktek szárba, először észrevétlenül, lassan, aztán egyre gyorsabban. Mígnem aztán késő 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ért kell már az első perctől fogva harcolni, és én erre szerettem volna rávezetni őket. „A kis igazságtalanságok ellen kell síkraszállniok – és ehhez néha éppen annyi bátorság, éppen annyi civil kurázsi kell, mintha nagy igazságtalansággal kerülnének szembe. Ha valaki elfordítja a fejét, amikor egyik kollégáját alaptalanul megrágalmazzák, és titokban örül, hátha megkapja az íróasztalát, akkor ugyanazt teszi, mint azok, akik elfordították a fejüket, amikor a zsidókkal felmosatták a járdákat, és örültek, hogy beköltözhetnek a gazdátlanná vált lakásokba. Azt hiszem, mindazok, akik akkoriban a nagyszabású és veszélyes ellenállást vállalták, ma ezekben a kis hétköznapi ellenállási akciókban vennének rés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ok, akik ma a Hitler elleni kiállásról álmodoznak, gyanúsak nekem; meglehet, hogy a mai igazságtalanságok elleni szerényebb, hétköznapi tiltakozás alól szeretnének kibúj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ndot okoz az is, hogy a mai nyugat-európai vagy amerikai fiatalok természetes adottságnak tekintik a szabadságot, és fel sem fogják, micsoda érték. Egyetemi előadó körútjaim során újra meg újra tapasztaltam, milyen kevésre becsüli legtöbbjük azt a társadalmi rendszert, amely hibái ellenére is soha nem látott szabadságot, jólétet és biztonságot nyújt nekik. Ilyenkor néha Izraelről kezdtem mesélni, hátha akkor jobban érzékelik a szabadság és a biztonság értékét. Elmondtam, hogy egyszer meglátogattam egy izraeli temetőt, és elolvastam a feliratokat a katonai sírokon. Az ott nyugvók egyike sem élt meg többet huszonnégy évn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k az izraeliek – mondottam Los Angeles-i vagy chicagói hallgatóimnak – önökkel egyidősek voltak. De ők életükkel fizettek a szabadságért. Önök, akik most itt ülnek, turistaként látogatnak el Izraelbe; ha a mindmáig tartó hadiállapot következtében túlkapásokra kerül sor, bírálják az országot; egyszersmind bíznak is az izraeli hadseregben mint az Egyesült Államok erős közel-keleti előőrsében; és néha büszkék is arra az országra, amely földjét a sivatagtól perelte el. De elgondolkoztak-e már azon, hogy testvéreiknek, akik éppoly fiatalok, mint önök, és éppannyira szeretik az életet, most is naponta meg kell védeniök a maguk szabadságát? Gondoltak-e rá, hogy ezek a fiatalok háromévi katonai szolgálatot teljesítenek; hogy a katonai hatalom érdekében óriási gazdasági terheket vállalnak; hogy vállalják – és ezt nem lehet elégszer mondani – a halált is e kis darabka föld védelmében, ahol kétezer évvel ezelőtt görcsös erővel megvetette lábát egy viszonylag kisszámú zsidó csoport, mert valóra akart váltani egy álm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levelandben vagy Bostonban erre így válaszol néhány fiatal: „Ilyen célért mi is szívesen kockáztatnánk az életün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hogy én ezt nem fogadom el. Senki sem lelkesülhet Izrael szabadságának megvédéséért, ha közben lebecsüli azt a szabadságot, amelyben része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egy fiatal szabadságban született, hogyan magyarázzuk el neki, mit is jelent a szabadság? Ameddig orrunkat-szájunkat nem fogják be, hogyan érthetjük meg, hogy levegő nélkül nem lélegezhet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hallgatás közben gyakran hallani fiatal terroristáktól, hogy bombáikkal „a rendszert” akarták megingatni. Szavaikból ki kellene hallani a figyelmeztetést: bombával tiltakoztak egy olyan rendszer ellen, amely már nem tud értékeket és eszményeket kíná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látszik, csak a diktatúrák adnak programot a fiataloknak; a demokráciák magukra hagyják őket. Ezért maradtak a második világháború után eszmények nélkül a fiatalok, mégpedig elsősorban Németországban és Ausztriában. A politikai pártok programjai szemünk láttára üresednek ki. Kifogytak az álmok; semmi sem maradt, amivel a fiatalokat fel lehetne lelkesíteni. Rövid munkaidő, hosszú vakáció, művelődés, egészségügy, általános szociális biztonság – mindaz, amiért a múltban küzdöttek, már rég megvalósult. Ma még a munkanélkülieket is jobban megfizetjük, mint valaha egy szakmunkást. Korunk csak egyvalamire szólítja fel a fiatalokat: fogyasszanak! De végül e felhívás vonzereje is elapad, és a fiatalok szembekerülnek a nagy kérdéssel: mit tegyünk, hogy életünknek értelme legy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ttól tartok, hogy ha a múltban a nyomor, az éhség, a munkanélküliség ágyazott meg a diktatúrának – a mai helyzetből is éppúgy születhetik új diktatúra. A diktatúrák először mindig azokat a fiatalokat hódították meg, akik hiába keresték életük értelmét. Megkóstoltatták velük az értelmesnek álcázott tébolyt, aztán egyenruhába bújtatták őket, és naphosszat háborúsdit játszattak velük, amíg csak meg nem értek az igazi háborúra; amíg meg nem kívánták a hősi halált, nem is sejtve, milyen kisszerű, mocskos és csúnya lesz majd az valójában. A fiatalok hajlamosak rá, hogy az értelmetlen élet elől a halálba meneküljenek, a diktatúrák pedig teret nyitnak e hajlamnak. Ezért a demokráciáknak meg kell tanulniok, hogyan adjanak értelmet az életnek.</w:t>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borús bűnök.</w:t>
      </w:r>
    </w:p>
  </w:footnote>
  <w:footnote w:id="3">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űvös.</w:t>
      </w:r>
    </w:p>
  </w:footnote>
  <w:footnote w:id="4">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tionalpolitische Erziehungsanstalt: nemzetiszocialista elit középiskola, a majdani vezetők képzésére.</w:t>
      </w:r>
    </w:p>
  </w:footnote>
  <w:footnote w:id="5">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SS – Office of Strategic Services – a CIA elődje.</w:t>
      </w:r>
    </w:p>
  </w:footnote>
  <w:footnote w:id="6">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on Burger Eichmann vezérkarának tagja és Theresienstadt helyettes parancsnoka volt; számos bűntettet követett el Ausztriában. Csehszlovákiában és Görögországban. Letartóztatása után a glasenbachi amerikai internálótáborba került, ahol egy amerikai kapitány jelenlétében még egyszer kifaggathattam Eichmann felől. Ennek során Burger azt állította, hogy május 4-én még találkozott vele Ausseeben. 1947. június 18-án aztán Burger megszökött Glasenbachból, 1949-ben azonban sikerült ismét a nyomára bukkannom, és másodszor is elfogták; ezúttal az osztrák rendőrség tartóztatta le, ő azonban a bécsi börtönből is megszökött. 1956-ig sikerült követnem a nyomát, de ekkor eltűnt a szemem elől, mégpedig az NSZK-ban. (A szerző jegyzete)</w:t>
      </w:r>
    </w:p>
  </w:footnote>
  <w:footnote w:id="7">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éretemet most sem szeretném megszegni, és ezért megváltoztattam minden olyan adatot, amely elárulhatná az érintettek kilétét. „Adolf Berger” például korántsem Santa Rosa de Calamuchitából jött. (A szerző jegyzete)</w:t>
      </w:r>
    </w:p>
  </w:footnote>
  <w:footnote w:id="8">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ért nem is kapott kártérítést a vizsgálati fogságságban töltött időért. (A szerző jegyzete)</w:t>
      </w:r>
    </w:p>
  </w:footnote>
  <w:footnote w:id="9">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Huszeini a zsidók ádáz ellensége volt. A húszas években több rajtaütést szervezett a zsidók ellen Jeruzsálemben. Hebronban és más palesztinai városokban. Palesztina akkoriban brit mandátumi terület volt, és így az angolok helyezték a muftit házi őrizet alá, azonban sikerült Irakba szöknie, ahol részt vett az angolok elleni 1941-és felkelés szervezésében. Ismét elfogták, de ismét megszökött – ezúttal Berlinbe, ahol közreműködött egy muzulmánokból álló SS-hadosztály felállításában. Többször találkozott Hitlerrel, és amikor a háború vége felé egyre gyakrabban akartak véget vetni a deportálásoknak, ő minden alkalommal hevesen tiltakozott. A háború vége Bad Gasteinben érte; innen Párizsba távozott. Jugoszláviában felkerült a háborús bűnösök listájára, de végül sikerült Kairóba menekülnie. Valószínű, hogy ott ismét találkozott Brunnerrel, és tőle telhetően támogatta bajba jutott elvbarátját. Brunner legalábbis újságírók előtt ilyen értelemben nyilatkozott. (A szerző jegyzete)</w:t>
      </w:r>
    </w:p>
  </w:footnote>
  <w:footnote w:id="10">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me a névsor: Brückler Hauptscharführer (törzsőrmester) Bécsből, Josef Weisel Oberscharführer (őrmester, volt banktisztviselő) Bécsből, Josef Ullmann Hauptscharführer (Drancy táborparancsnoka) Klosterneuburgból, Zitha Oberscharführer Bécsből, Herbert Gabing Oberscharführer Bécsből, Oskar Reich Rottenführer (őrvezető, annak idején ismert nevű labdarúgó) Bécsből, valamint Josef Koppel Rottenführer. (A szerző jegyzete)</w:t>
      </w:r>
    </w:p>
  </w:footnote>
  <w:footnote w:id="11">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etjog, bírói döntéseken alapuló jog.</w:t>
      </w:r>
    </w:p>
  </w:footnote>
  <w:footnote w:id="12">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es esetben a zsidók ellen” – utalás az „In dubio pro reo” vagyis a „kétes esetben az ügy javára” hozott döntés elvére.</w:t>
      </w:r>
    </w:p>
  </w:footnote>
  <w:footnote w:id="13">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 Solti Erzsébet és Sebők Éva fordítása.</w:t>
      </w:r>
    </w:p>
  </w:footnote>
</w:footnotes>
</file>

<file path=word/settings.xml><?xml version="1.0" encoding="utf-8"?>
<w:settings xmlns:w="http://schemas.openxmlformats.org/wordprocessingml/2006/main">
  <w:zoom w:percent="2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INWORD\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1T22:05:00Z</dcterms:created>
  <dc:creator>W</dc:creator>
  <dc:description/>
  <dc:language>en-US</dc:language>
  <cp:lastModifiedBy>W</cp:lastModifiedBy>
  <dcterms:modified xsi:type="dcterms:W3CDTF">2004-10-16T22:42:00Z</dcterms:modified>
  <cp:revision>819</cp:revision>
  <dc:subject/>
  <dc:title/>
</cp:coreProperties>
</file>