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ROBIN WHITE: A tajgai tigris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Szibéria mindig is a titkok, a veszélyek és a szélsőségek világa volt. Így volt ez az orosz cárok idejében, a kommunizmus évtizedeiben és így van ma is. Sok ügyeskedő, kalandor, kül- és belföldi üzletember keresi titkos és tiltott utakon járva - még gyilkosságtól sem visszariadva - a gyors meggazdagodás lehetőségét. Amikor brutálisan lemészárolják a gazdag, nagy hatalommal bíró fiatal vállalkozót, Sztálin egykori tolmácsának fiát, felmerül a kérdés: ki és miért követhette el a békésnek és biztonságosnak tűnő villanegyedében a véres mészárlást, melynek a milliomoson kívül még két helybéli rendőr is áldozatául esett? A nyomozást a városka polgármestere, a geológusból politikussá lett Novek veszi kézbe, aki a kezdeti ügyetlenkedések ellenére kétséget sem hagy afelől, hogy megtalálja a gyilkost. A rámenős polgármesteren kívül egy volt KGB-s őrnagy is színre lép, és „segítségét” ajánlja fel. Az igazság kiderítése nehéz, csaknem lehetetlen feladatnak tűnik - s az is kétséges, hogy egyáltalán akarja-e a felsőbb hatalom, hogy kiderüljön a gyilkosok kiléte. Mi a kapcsolat a szibériai olajmező kiaknázására szerződött amerikai cég, az AmerRus, a vezető orosz politikusok, a tigrisorvvadászok és az egykori munkatáborok között? Miért nem csörgedezik a vezetékekben az olaj, amikor a föld mélye gazdagon ontja a fekete aranya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1:34:00Z</dcterms:created>
  <dc:creator>analfabéta</dc:creator>
  <dc:description/>
  <dc:language>en-US</dc:language>
  <cp:lastModifiedBy>analfabéta</cp:lastModifiedBy>
  <dcterms:modified xsi:type="dcterms:W3CDTF">2006-06-28T21:36:00Z</dcterms:modified>
  <cp:revision>1</cp:revision>
  <dc:subject/>
  <dc:title>ROBIN WHITE: A tajgai tigris</dc:title>
</cp:coreProperties>
</file>