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0" w:leader="none"/>
        </w:tabs>
        <w:jc w:val="center"/>
        <w:rPr>
          <w:sz w:val="72"/>
          <w:szCs w:val="72"/>
        </w:rPr>
      </w:pPr>
      <w:r>
        <w:rPr>
          <w:color w:val="000000"/>
          <w:sz w:val="72"/>
          <w:szCs w:val="72"/>
        </w:rPr>
        <w:t>Háború a mennyekben</w:t>
      </w:r>
    </w:p>
    <w:p>
      <w:pPr>
        <w:pStyle w:val="Normal"/>
        <w:shd w:fill="FFFFFF" w:val="clear"/>
        <w:tabs>
          <w:tab w:val="clear" w:pos="708"/>
          <w:tab w:val="left" w:pos="180" w:leader="none"/>
        </w:tabs>
        <w:jc w:val="right"/>
        <w:rPr>
          <w:sz w:val="24"/>
          <w:szCs w:val="24"/>
        </w:rPr>
      </w:pPr>
      <w:r>
        <w:rPr>
          <w:b/>
          <w:bCs/>
          <w:color w:val="000000"/>
          <w:sz w:val="32"/>
          <w:szCs w:val="32"/>
        </w:rPr>
        <w:t>Horizont-háború-harmadik könyv</w:t>
      </w:r>
    </w:p>
    <w:p>
      <w:pPr>
        <w:pStyle w:val="Normal"/>
        <w:shd w:fill="FFFFFF" w:val="clear"/>
        <w:tabs>
          <w:tab w:val="clear" w:pos="708"/>
          <w:tab w:val="left" w:pos="180" w:leader="none"/>
        </w:tabs>
        <w:jc w:val="both"/>
        <w:rPr>
          <w:color w:val="000000"/>
          <w:sz w:val="70"/>
          <w:szCs w:val="70"/>
        </w:rPr>
      </w:pPr>
      <w:r>
        <w:rPr>
          <w:color w:val="000000"/>
          <w:sz w:val="70"/>
          <w:szCs w:val="70"/>
        </w:rPr>
      </w:r>
    </w:p>
    <w:p>
      <w:pPr>
        <w:pStyle w:val="Normal"/>
        <w:shd w:fill="FFFFFF" w:val="clear"/>
        <w:tabs>
          <w:tab w:val="clear" w:pos="708"/>
          <w:tab w:val="left" w:pos="180" w:leader="none"/>
        </w:tabs>
        <w:jc w:val="center"/>
        <w:rPr>
          <w:sz w:val="24"/>
          <w:szCs w:val="24"/>
        </w:rPr>
      </w:pPr>
      <w:r>
        <w:rPr>
          <w:color w:val="000000"/>
          <w:sz w:val="70"/>
          <w:szCs w:val="70"/>
        </w:rPr>
        <w:t>Robert</w:t>
      </w:r>
    </w:p>
    <w:p>
      <w:pPr>
        <w:pStyle w:val="Normal"/>
        <w:shd w:fill="FFFFFF" w:val="clear"/>
        <w:tabs>
          <w:tab w:val="clear" w:pos="708"/>
          <w:tab w:val="left" w:pos="180" w:leader="none"/>
        </w:tabs>
        <w:jc w:val="center"/>
        <w:rPr>
          <w:sz w:val="24"/>
          <w:szCs w:val="24"/>
        </w:rPr>
      </w:pPr>
      <w:r>
        <w:rPr>
          <w:color w:val="000000"/>
          <w:sz w:val="70"/>
          <w:szCs w:val="70"/>
        </w:rPr>
        <w:t>Weinberg</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sz w:val="24"/>
          <w:szCs w:val="24"/>
        </w:rPr>
      </w:r>
    </w:p>
    <w:p>
      <w:pPr>
        <w:pStyle w:val="Normal"/>
        <w:shd w:fill="FFFFFF" w:val="clear"/>
        <w:tabs>
          <w:tab w:val="clear" w:pos="708"/>
          <w:tab w:val="left" w:pos="180" w:leader="none"/>
        </w:tabs>
        <w:jc w:val="both"/>
        <w:rPr>
          <w:sz w:val="24"/>
          <w:szCs w:val="24"/>
        </w:rPr>
      </w:pPr>
      <w:r>
        <w:rPr>
          <w:color w:val="000000"/>
          <w:sz w:val="38"/>
          <w:szCs w:val="38"/>
        </w:rPr>
        <w:t>Horizont-Háború trilógia</w:t>
      </w:r>
    </w:p>
    <w:p>
      <w:pPr>
        <w:pStyle w:val="Normal"/>
        <w:tabs>
          <w:tab w:val="clear" w:pos="708"/>
          <w:tab w:val="left" w:pos="180" w:leader="none"/>
        </w:tabs>
        <w:jc w:val="both"/>
        <w:rPr>
          <w:sz w:val="24"/>
          <w:szCs w:val="24"/>
        </w:rPr>
      </w:pPr>
      <w:r>
        <w:rPr>
          <w:sz w:val="24"/>
          <w:szCs w:val="24"/>
        </w:rPr>
      </w:r>
      <w:r>
        <w:br w:type="page"/>
      </w:r>
    </w:p>
    <w:p>
      <w:pPr>
        <w:pStyle w:val="Normal"/>
        <w:tabs>
          <w:tab w:val="clear" w:pos="708"/>
          <w:tab w:val="left" w:pos="180" w:leader="none"/>
        </w:tabs>
        <w:jc w:val="both"/>
        <w:rPr>
          <w:sz w:val="24"/>
          <w:szCs w:val="24"/>
        </w:rPr>
      </w:pPr>
      <w:r>
        <w:rPr>
          <w:sz w:val="24"/>
          <w:szCs w:val="24"/>
        </w:rPr>
      </w:r>
    </w:p>
    <w:p>
      <w:pPr>
        <w:pStyle w:val="Normal"/>
        <w:shd w:fill="FFFFFF" w:val="clear"/>
        <w:tabs>
          <w:tab w:val="clear" w:pos="708"/>
          <w:tab w:val="left" w:pos="180" w:leader="none"/>
        </w:tabs>
        <w:jc w:val="center"/>
        <w:rPr>
          <w:sz w:val="44"/>
          <w:szCs w:val="44"/>
        </w:rPr>
      </w:pPr>
      <w:r>
        <w:rPr>
          <w:b/>
          <w:bCs/>
          <w:color w:val="000000"/>
          <w:sz w:val="44"/>
          <w:szCs w:val="44"/>
        </w:rPr>
        <w:t>Háború a mennyekben.</w:t>
      </w:r>
    </w:p>
    <w:p>
      <w:pPr>
        <w:pStyle w:val="Normal"/>
        <w:shd w:fill="FFFFFF" w:val="clear"/>
        <w:tabs>
          <w:tab w:val="clear" w:pos="708"/>
          <w:tab w:val="left" w:pos="180" w:leader="none"/>
        </w:tabs>
        <w:spacing w:before="0" w:after="480"/>
        <w:jc w:val="center"/>
        <w:rPr>
          <w:sz w:val="44"/>
          <w:szCs w:val="44"/>
        </w:rPr>
      </w:pPr>
      <w:r>
        <w:rPr>
          <w:color w:val="000000"/>
          <w:sz w:val="44"/>
          <w:szCs w:val="44"/>
        </w:rPr>
        <w:t xml:space="preserve">A </w:t>
      </w:r>
      <w:r>
        <w:rPr>
          <w:i/>
          <w:iCs/>
          <w:color w:val="000000"/>
          <w:sz w:val="44"/>
          <w:szCs w:val="44"/>
        </w:rPr>
        <w:t>Horizont-háború trilógia harmadik könyve</w:t>
      </w:r>
    </w:p>
    <w:p>
      <w:pPr>
        <w:pStyle w:val="Normal"/>
        <w:shd w:fill="FFFFFF" w:val="clear"/>
        <w:tabs>
          <w:tab w:val="clear" w:pos="708"/>
          <w:tab w:val="left" w:pos="180" w:leader="none"/>
        </w:tabs>
        <w:jc w:val="center"/>
        <w:rPr>
          <w:sz w:val="24"/>
          <w:szCs w:val="24"/>
        </w:rPr>
      </w:pPr>
      <w:r>
        <w:rPr>
          <w:i/>
          <w:iCs/>
          <w:color w:val="000000"/>
          <w:sz w:val="24"/>
          <w:szCs w:val="24"/>
        </w:rPr>
        <w:t>A fordítás az alábbi kiadás alapján készült:</w:t>
      </w:r>
    </w:p>
    <w:p>
      <w:pPr>
        <w:pStyle w:val="Normal"/>
        <w:shd w:fill="FFFFFF" w:val="clear"/>
        <w:tabs>
          <w:tab w:val="clear" w:pos="708"/>
          <w:tab w:val="left" w:pos="180" w:leader="none"/>
        </w:tabs>
        <w:jc w:val="center"/>
        <w:rPr>
          <w:sz w:val="24"/>
          <w:szCs w:val="24"/>
        </w:rPr>
      </w:pPr>
      <w:r>
        <w:rPr>
          <w:i/>
          <w:iCs/>
          <w:color w:val="000000"/>
          <w:sz w:val="24"/>
          <w:szCs w:val="24"/>
        </w:rPr>
        <w:t>Robert Weinberg War in the Heaven</w:t>
      </w:r>
    </w:p>
    <w:p>
      <w:pPr>
        <w:pStyle w:val="Normal"/>
        <w:shd w:fill="FFFFFF" w:val="clear"/>
        <w:tabs>
          <w:tab w:val="clear" w:pos="708"/>
          <w:tab w:val="left" w:pos="180" w:leader="none"/>
        </w:tabs>
        <w:spacing w:before="0" w:after="240"/>
        <w:jc w:val="center"/>
        <w:rPr>
          <w:sz w:val="24"/>
          <w:szCs w:val="24"/>
        </w:rPr>
      </w:pPr>
      <w:r>
        <w:rPr>
          <w:i/>
          <w:iCs/>
          <w:color w:val="000000"/>
          <w:sz w:val="24"/>
          <w:szCs w:val="24"/>
        </w:rPr>
        <w:t xml:space="preserve">Copyright </w:t>
      </w:r>
      <w:r>
        <w:rPr>
          <w:color w:val="000000"/>
          <w:sz w:val="24"/>
          <w:szCs w:val="24"/>
        </w:rPr>
        <w:t xml:space="preserve">© </w:t>
      </w:r>
      <w:r>
        <w:rPr>
          <w:i/>
          <w:iCs/>
          <w:color w:val="000000"/>
          <w:sz w:val="24"/>
          <w:szCs w:val="24"/>
        </w:rPr>
        <w:t>1999 by White Wolf, Inc. All Right Reserved</w:t>
      </w:r>
    </w:p>
    <w:p>
      <w:pPr>
        <w:pStyle w:val="Normal"/>
        <w:shd w:fill="FFFFFF" w:val="clear"/>
        <w:tabs>
          <w:tab w:val="clear" w:pos="708"/>
          <w:tab w:val="left" w:pos="180" w:leader="none"/>
        </w:tabs>
        <w:spacing w:before="0" w:after="240"/>
        <w:jc w:val="center"/>
        <w:rPr>
          <w:sz w:val="28"/>
          <w:szCs w:val="28"/>
        </w:rPr>
      </w:pPr>
      <w:r>
        <w:rPr>
          <w:i/>
          <w:iCs/>
          <w:color w:val="000000"/>
          <w:sz w:val="28"/>
          <w:szCs w:val="28"/>
        </w:rPr>
        <w:t>Fordította: Juhász Viktor Borító: Jason Felix</w:t>
      </w:r>
    </w:p>
    <w:p>
      <w:pPr>
        <w:pStyle w:val="Normal"/>
        <w:shd w:fill="FFFFFF" w:val="clear"/>
        <w:tabs>
          <w:tab w:val="clear" w:pos="708"/>
          <w:tab w:val="left" w:pos="180" w:leader="none"/>
        </w:tabs>
        <w:jc w:val="center"/>
        <w:rPr/>
      </w:pPr>
      <w:r>
        <w:rPr>
          <w:i/>
          <w:iCs/>
          <w:color w:val="000000"/>
          <w:sz w:val="24"/>
          <w:szCs w:val="24"/>
        </w:rPr>
        <w:t xml:space="preserve">Kiadja:a </w:t>
      </w:r>
      <w:r>
        <w:rPr>
          <w:color w:val="000000"/>
          <w:sz w:val="24"/>
          <w:szCs w:val="24"/>
        </w:rPr>
        <w:t xml:space="preserve">Delta Vision Kft. </w:t>
      </w:r>
    </w:p>
    <w:p>
      <w:pPr>
        <w:pStyle w:val="Normal"/>
        <w:shd w:fill="FFFFFF" w:val="clear"/>
        <w:tabs>
          <w:tab w:val="clear" w:pos="708"/>
          <w:tab w:val="left" w:pos="180" w:leader="none"/>
        </w:tabs>
        <w:jc w:val="center"/>
        <w:rPr/>
      </w:pPr>
      <w:r>
        <w:rPr>
          <w:i/>
          <w:iCs/>
          <w:color w:val="000000"/>
          <w:sz w:val="24"/>
          <w:szCs w:val="24"/>
        </w:rPr>
        <w:t xml:space="preserve">Felelős ktadó: </w:t>
      </w:r>
      <w:r>
        <w:rPr>
          <w:color w:val="000000"/>
          <w:sz w:val="24"/>
          <w:szCs w:val="24"/>
        </w:rPr>
        <w:t xml:space="preserve">Temnyei Róbert </w:t>
      </w:r>
    </w:p>
    <w:p>
      <w:pPr>
        <w:pStyle w:val="Normal"/>
        <w:shd w:fill="FFFFFF" w:val="clear"/>
        <w:tabs>
          <w:tab w:val="clear" w:pos="708"/>
          <w:tab w:val="left" w:pos="180" w:leader="none"/>
        </w:tabs>
        <w:spacing w:before="240" w:after="0"/>
        <w:jc w:val="center"/>
        <w:rPr>
          <w:color w:val="000000"/>
          <w:sz w:val="24"/>
          <w:szCs w:val="24"/>
        </w:rPr>
      </w:pPr>
      <w:r>
        <w:rPr>
          <w:color w:val="000000"/>
          <w:sz w:val="24"/>
          <w:szCs w:val="24"/>
        </w:rPr>
        <w:t xml:space="preserve">ISBN: 963- 00-4900-7-Ö </w:t>
      </w:r>
    </w:p>
    <w:p>
      <w:pPr>
        <w:pStyle w:val="Normal"/>
        <w:shd w:fill="FFFFFF" w:val="clear"/>
        <w:tabs>
          <w:tab w:val="clear" w:pos="708"/>
          <w:tab w:val="left" w:pos="180" w:leader="none"/>
        </w:tabs>
        <w:jc w:val="center"/>
        <w:rPr>
          <w:sz w:val="24"/>
          <w:szCs w:val="24"/>
        </w:rPr>
      </w:pPr>
      <w:r>
        <w:rPr>
          <w:color w:val="000000"/>
          <w:sz w:val="24"/>
          <w:szCs w:val="24"/>
        </w:rPr>
        <w:t>I.SBN: 963-00-5955-X</w:t>
      </w:r>
    </w:p>
    <w:p>
      <w:pPr>
        <w:pStyle w:val="Normal"/>
        <w:shd w:fill="FFFFFF" w:val="clear"/>
        <w:tabs>
          <w:tab w:val="clear" w:pos="708"/>
          <w:tab w:val="left" w:pos="180" w:leader="none"/>
        </w:tabs>
        <w:spacing w:before="240" w:after="0"/>
        <w:jc w:val="center"/>
        <w:rPr>
          <w:sz w:val="24"/>
          <w:szCs w:val="24"/>
        </w:rPr>
      </w:pPr>
      <w:r>
        <w:rPr>
          <w:i/>
          <w:iCs/>
          <w:color w:val="000000"/>
          <w:sz w:val="24"/>
          <w:szCs w:val="24"/>
        </w:rPr>
        <w:t xml:space="preserve">Terjeszti: Delta </w:t>
      </w:r>
      <w:r>
        <w:rPr>
          <w:color w:val="000000"/>
          <w:sz w:val="24"/>
          <w:szCs w:val="24"/>
        </w:rPr>
        <w:t>Vision Kft,</w:t>
      </w:r>
    </w:p>
    <w:p>
      <w:pPr>
        <w:pStyle w:val="Normal"/>
        <w:shd w:fill="FFFFFF" w:val="clear"/>
        <w:tabs>
          <w:tab w:val="clear" w:pos="708"/>
          <w:tab w:val="left" w:pos="180" w:leader="none"/>
        </w:tabs>
        <w:jc w:val="center"/>
        <w:rPr>
          <w:sz w:val="24"/>
          <w:szCs w:val="24"/>
        </w:rPr>
      </w:pPr>
      <w:r>
        <w:rPr>
          <w:i/>
          <w:iCs/>
          <w:color w:val="000000"/>
          <w:sz w:val="24"/>
          <w:szCs w:val="24"/>
        </w:rPr>
        <w:t>Telefon: (36-1) 216-7053</w:t>
      </w:r>
    </w:p>
    <w:p>
      <w:pPr>
        <w:pStyle w:val="Normal"/>
        <w:shd w:fill="FFFFFF" w:val="clear"/>
        <w:tabs>
          <w:tab w:val="clear" w:pos="708"/>
          <w:tab w:val="left" w:pos="180" w:leader="none"/>
        </w:tabs>
        <w:jc w:val="center"/>
        <w:rPr>
          <w:sz w:val="24"/>
          <w:szCs w:val="24"/>
        </w:rPr>
      </w:pPr>
      <w:r>
        <w:rPr>
          <w:i/>
          <w:iCs/>
          <w:color w:val="000000"/>
          <w:sz w:val="24"/>
          <w:szCs w:val="24"/>
        </w:rPr>
        <w:t>Telefon /Fax:(36-1)216-7054</w:t>
      </w:r>
    </w:p>
    <w:p>
      <w:pPr>
        <w:pStyle w:val="Normal"/>
        <w:tabs>
          <w:tab w:val="clear" w:pos="708"/>
          <w:tab w:val="left" w:pos="180" w:leader="none"/>
        </w:tabs>
        <w:spacing w:before="1800" w:after="0"/>
        <w:jc w:val="center"/>
        <w:rPr>
          <w:sz w:val="24"/>
          <w:szCs w:val="24"/>
        </w:rPr>
      </w:pPr>
      <w:r>
        <w:rPr>
          <w:sz w:val="40"/>
          <w:szCs w:val="40"/>
        </w:rPr>
        <w:drawing>
          <wp:inline distT="0" distB="0" distL="0" distR="0">
            <wp:extent cx="805180" cy="80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72" r="-73" b="-72"/>
                    <a:stretch>
                      <a:fillRect/>
                    </a:stretch>
                  </pic:blipFill>
                  <pic:spPr bwMode="auto">
                    <a:xfrm>
                      <a:off x="0" y="0"/>
                      <a:ext cx="805180" cy="804545"/>
                    </a:xfrm>
                    <a:prstGeom prst="rect">
                      <a:avLst/>
                    </a:prstGeom>
                  </pic:spPr>
                </pic:pic>
              </a:graphicData>
            </a:graphic>
          </wp:inline>
        </w:drawing>
      </w:r>
    </w:p>
    <w:p>
      <w:pPr>
        <w:pStyle w:val="Normal"/>
        <w:shd w:fill="FFFFFF" w:val="clear"/>
        <w:tabs>
          <w:tab w:val="clear" w:pos="708"/>
          <w:tab w:val="left" w:pos="180" w:leader="none"/>
        </w:tabs>
        <w:jc w:val="center"/>
        <w:rPr>
          <w:sz w:val="24"/>
          <w:szCs w:val="24"/>
        </w:rPr>
      </w:pPr>
      <w:r>
        <w:rPr>
          <w:color w:val="000000"/>
          <w:sz w:val="16"/>
          <w:szCs w:val="16"/>
          <w:lang w:val="en-US"/>
        </w:rPr>
        <w:t>www.camelot.co.hu</w:t>
      </w:r>
    </w:p>
    <w:p>
      <w:pPr>
        <w:pStyle w:val="Normal"/>
        <w:shd w:fill="FFFFFF" w:val="clear"/>
        <w:tabs>
          <w:tab w:val="clear" w:pos="708"/>
          <w:tab w:val="left" w:pos="180" w:leader="none"/>
        </w:tabs>
        <w:jc w:val="both"/>
        <w:rPr>
          <w:sz w:val="24"/>
          <w:szCs w:val="24"/>
        </w:rPr>
      </w:pPr>
      <w:r>
        <w:rPr>
          <w:sz w:val="24"/>
          <w:szCs w:val="24"/>
        </w:rPr>
      </w:r>
      <w:r>
        <w:br w:type="page"/>
      </w:r>
    </w:p>
    <w:p>
      <w:pPr>
        <w:pStyle w:val="Normal"/>
        <w:shd w:fill="FFFFFF" w:val="clear"/>
        <w:tabs>
          <w:tab w:val="clear" w:pos="708"/>
          <w:tab w:val="left" w:pos="180" w:leader="none"/>
        </w:tabs>
        <w:jc w:val="both"/>
        <w:rPr>
          <w:sz w:val="32"/>
          <w:szCs w:val="32"/>
        </w:rPr>
      </w:pPr>
      <w:r>
        <w:rPr>
          <w:b/>
          <w:bCs/>
          <w:color w:val="000000"/>
          <w:sz w:val="32"/>
          <w:szCs w:val="32"/>
        </w:rPr>
        <w:t>A szerző megjegyzése</w:t>
      </w:r>
    </w:p>
    <w:p>
      <w:pPr>
        <w:pStyle w:val="Normal"/>
        <w:shd w:fill="FFFFFF" w:val="clear"/>
        <w:tabs>
          <w:tab w:val="clear" w:pos="708"/>
          <w:tab w:val="left" w:pos="180" w:leader="none"/>
        </w:tabs>
        <w:jc w:val="both"/>
        <w:rPr>
          <w:sz w:val="24"/>
          <w:szCs w:val="24"/>
        </w:rPr>
      </w:pPr>
      <w:r>
        <w:rPr>
          <w:color w:val="000000"/>
          <w:sz w:val="24"/>
          <w:szCs w:val="24"/>
        </w:rPr>
        <w:t>Bár a könyv egyes helyszínei ismerősnek tűnhetnek, ez mégsem valóság. A Horizont-háború szintere a mi világunk sokkal kegyetlenebb és durvább változata. Komor, rideg vidék, ahol semmi sem az, aminek látszik. Valóban a Sötétség Világa.</w:t>
      </w:r>
    </w:p>
    <w:p>
      <w:pPr>
        <w:pStyle w:val="Normal"/>
        <w:shd w:fill="FFFFFF" w:val="clear"/>
        <w:tabs>
          <w:tab w:val="clear" w:pos="708"/>
          <w:tab w:val="left" w:pos="180" w:leader="none"/>
        </w:tabs>
        <w:jc w:val="both"/>
        <w:rPr>
          <w:sz w:val="24"/>
          <w:szCs w:val="24"/>
        </w:rPr>
      </w:pPr>
      <w:r>
        <w:rPr>
          <w:color w:val="000000"/>
          <w:sz w:val="24"/>
          <w:szCs w:val="24"/>
        </w:rPr>
        <w:t>Néhány koncepció és karakter más szerző eredeti Ötletein alapul. Ők pedig Bill Bridges, Steven C. Brown, Phil Brucato, Elizabeth Fischi, Chris Hind, James E. Moore, Nicky Rea, Allén Varney, Mark Rein, Hagen és Stewart Wieck.</w:t>
      </w:r>
      <w:r>
        <w:br w:type="page"/>
      </w:r>
    </w:p>
    <w:p>
      <w:pPr>
        <w:pStyle w:val="Normal"/>
        <w:shd w:fill="FFFFFF" w:val="clear"/>
        <w:tabs>
          <w:tab w:val="clear" w:pos="708"/>
          <w:tab w:val="left" w:pos="180" w:leader="none"/>
        </w:tabs>
        <w:jc w:val="both"/>
        <w:rPr>
          <w:sz w:val="24"/>
          <w:szCs w:val="24"/>
        </w:rPr>
      </w:pPr>
      <w:r>
        <w:rPr>
          <w:b/>
          <w:bCs/>
          <w:i/>
          <w:iCs/>
          <w:color w:val="000000"/>
          <w:sz w:val="22"/>
          <w:szCs w:val="22"/>
        </w:rPr>
        <w:t xml:space="preserve">Staley Krause-nak, Danny Landersnek és Kim Shropsbire-nek </w:t>
      </w:r>
      <w:r>
        <w:rPr>
          <w:b/>
          <w:bCs/>
          <w:color w:val="000000"/>
          <w:sz w:val="22"/>
          <w:szCs w:val="22"/>
        </w:rPr>
        <w:t xml:space="preserve">— </w:t>
      </w:r>
      <w:r>
        <w:rPr>
          <w:b/>
          <w:bCs/>
          <w:i/>
          <w:iCs/>
          <w:color w:val="000000"/>
          <w:sz w:val="22"/>
          <w:szCs w:val="22"/>
        </w:rPr>
        <w:t>kevés a hely felsorolni, mennyi minde</w:t>
        <w:softHyphen/>
        <w:t>nért</w:t>
      </w:r>
    </w:p>
    <w:p>
      <w:pPr>
        <w:pStyle w:val="Normal"/>
        <w:shd w:fill="FFFFFF" w:val="clear"/>
        <w:tabs>
          <w:tab w:val="clear" w:pos="708"/>
          <w:tab w:val="left" w:pos="180" w:leader="none"/>
        </w:tabs>
        <w:jc w:val="right"/>
        <w:rPr>
          <w:sz w:val="24"/>
          <w:szCs w:val="24"/>
        </w:rPr>
      </w:pPr>
      <w:r>
        <w:rPr>
          <w:b/>
          <w:bCs/>
          <w:color w:val="000000"/>
          <w:sz w:val="22"/>
          <w:szCs w:val="22"/>
        </w:rPr>
        <w:t xml:space="preserve">- </w:t>
      </w:r>
      <w:r>
        <w:rPr>
          <w:b/>
          <w:bCs/>
          <w:i/>
          <w:iCs/>
          <w:color w:val="000000"/>
          <w:sz w:val="22"/>
          <w:szCs w:val="22"/>
        </w:rPr>
        <w:t>R. Weinberg</w:t>
      </w:r>
      <w:r>
        <w:br w:type="page"/>
      </w:r>
    </w:p>
    <w:p>
      <w:pPr>
        <w:pStyle w:val="Normal"/>
        <w:shd w:fill="FFFFFF" w:val="clear"/>
        <w:tabs>
          <w:tab w:val="clear" w:pos="708"/>
          <w:tab w:val="left" w:pos="180" w:leader="none"/>
        </w:tabs>
        <w:spacing w:before="0" w:after="240"/>
        <w:jc w:val="right"/>
        <w:rPr>
          <w:b/>
          <w:b/>
          <w:sz w:val="24"/>
          <w:szCs w:val="24"/>
        </w:rPr>
      </w:pPr>
      <w:r>
        <w:rPr>
          <w:b/>
          <w:color w:val="000000"/>
          <w:sz w:val="40"/>
          <w:szCs w:val="40"/>
        </w:rPr>
        <w:t>Első fejezet</w:t>
      </w:r>
    </w:p>
    <w:p>
      <w:pPr>
        <w:pStyle w:val="Normal"/>
        <w:shd w:fill="FFFFFF" w:val="clear"/>
        <w:tabs>
          <w:tab w:val="clear" w:pos="708"/>
          <w:tab w:val="left" w:pos="180" w:leader="none"/>
        </w:tabs>
        <w:jc w:val="both"/>
        <w:rPr>
          <w:color w:val="000000"/>
        </w:rPr>
      </w:pPr>
      <w:r>
        <w:rPr>
          <w:color w:val="000000"/>
        </w:rPr>
        <w:t>- Nem! - üvöltötte Tizenhetes, és gyötrelmes sikolya hosszan vissz-hangzott a szemétdombok között. Mintha mély érzelmeitől még a bom</w:t>
        <w:softHyphen/>
        <w:t>lás bűzétől és a savas kipárolgásoktól szennyezett levegő is megremegett volna. - Nem hagyom meghalni! Nem vehetik el tőlem a szerelmemet! Soha többé!</w:t>
      </w:r>
    </w:p>
    <w:p>
      <w:pPr>
        <w:pStyle w:val="Normal"/>
        <w:shd w:fill="FFFFFF" w:val="clear"/>
        <w:tabs>
          <w:tab w:val="clear" w:pos="708"/>
          <w:tab w:val="left" w:pos="180" w:leader="none"/>
        </w:tabs>
        <w:jc w:val="both"/>
        <w:rPr>
          <w:color w:val="000000"/>
        </w:rPr>
      </w:pPr>
      <w:r>
        <w:rPr>
          <w:color w:val="000000"/>
        </w:rPr>
        <w:tab/>
        <w:t>A sodronyszerű izmoktól duzzadó férfi, akinek szőrtelen arcát mint</w:t>
        <w:softHyphen/>
        <w:t>ha gránitból faragták volna, egy tisztás peremén térdelt - az Ontarió-tó melletti mérgezőhulladék-lerakó közepén. Kezét és ruháját vér áztatta. Nem a sajátja. Nem sokkal ezelőtt roppant kaszát markolt és azokban a pillanatokban maga volt a halál angyala, aki rendet vágott az ellene és társai ellen küldött kannibálok és őrültek hordájában. A daloló acél</w:t>
        <w:softHyphen/>
        <w:t>penge alatt több tucatnyian lelték halálukat. De támadóik eltűntek - elmenekültek vagy meghaltak -, és Tizenhetes gondolatai most az élet, nem pedig a halál körül forogtak.</w:t>
      </w:r>
    </w:p>
    <w:p>
      <w:pPr>
        <w:pStyle w:val="Normal"/>
        <w:shd w:fill="FFFFFF" w:val="clear"/>
        <w:tabs>
          <w:tab w:val="clear" w:pos="708"/>
          <w:tab w:val="left" w:pos="180" w:leader="none"/>
        </w:tabs>
        <w:jc w:val="both"/>
        <w:rPr>
          <w:color w:val="000000"/>
        </w:rPr>
      </w:pPr>
      <w:r>
        <w:rPr>
          <w:color w:val="000000"/>
        </w:rPr>
        <w:tab/>
        <w:t>Karjában a gyönyörűségesen szép harcos, Hajnal Árnyéka élette</w:t>
        <w:softHyphen/>
        <w:t>len testét tartotta. Akasha Testvériségének nagy hatalmú akaratmes</w:t>
        <w:softHyphen/>
        <w:t>tere a szeretője volt. A selymesen puha, sáfrányszín bőr most szürke árnyalatban játszott, a sötét szemeket lepecsételte a kín. A lány teste minden egyes lélegzetvétellel megremegett a fájdalomtól. Az arcát éktelenítő három véres karmolásnyom mindent elárult. A Sárkányka</w:t>
        <w:softHyphen/>
        <w:t>rom, akit puszta kézzel képtelenség legyőzni, most haldoklott - utol</w:t>
        <w:softHyphen/>
        <w:t>só ellenfele megmérgezte. Árnyék ereiben a lycosisnak nevezett ősré</w:t>
        <w:softHyphen/>
        <w:t>gi, halálos méreg lüktetett. És társai közül senki sem tudott segíteni rajta.</w:t>
      </w:r>
    </w:p>
    <w:p>
      <w:pPr>
        <w:pStyle w:val="Normal"/>
        <w:shd w:fill="FFFFFF" w:val="clear"/>
        <w:tabs>
          <w:tab w:val="clear" w:pos="708"/>
          <w:tab w:val="left" w:pos="180" w:leader="none"/>
        </w:tabs>
        <w:jc w:val="both"/>
        <w:rPr/>
      </w:pPr>
      <w:r>
        <w:rPr>
          <w:color w:val="000000"/>
        </w:rPr>
        <w:tab/>
        <w:t>A környező táj mintha maga lett volna a pokol. Mindenhol hatal</w:t>
        <w:softHyphen/>
        <w:t>mas máglyák lángoltak és tébolyult üstként fortyogott a talaj. A rop</w:t>
        <w:softHyphen/>
        <w:t>pant szemétlerakó majdnem egy négyzetmérföldnyi területet foglalt el. Három oldalról szögesdrót, negyedik oldalán az Ontario-tó szennyezett vize határolta. A nagyobb cégek és New York állam összes kormányszer</w:t>
        <w:softHyphen/>
        <w:t>ve ide rakta le a szemetet. Ez volt talán a leghlrhedtebb és legszennye</w:t>
        <w:softHyphen/>
        <w:t>zettebb terület az egész keleti parton, ahol a városiasodás rettenetes ha</w:t>
        <w:softHyphen/>
        <w:t>tásai mind-mind valósággá váltak.</w:t>
      </w:r>
    </w:p>
    <w:p>
      <w:pPr>
        <w:pStyle w:val="Normal"/>
        <w:shd w:fill="FFFFFF" w:val="clear"/>
        <w:tabs>
          <w:tab w:val="clear" w:pos="708"/>
          <w:tab w:val="left" w:pos="180" w:leader="none"/>
        </w:tabs>
        <w:jc w:val="both"/>
        <w:rPr/>
      </w:pPr>
      <w:r>
        <w:rPr>
          <w:color w:val="000000"/>
        </w:rPr>
        <w:tab/>
        <w:t>A hatalmas halmokba tornyozott emberi eredetű szemét és hulladék                                                    egész évben, éjjel-nappal, sápadt kékeszöld lánggal égett. Fekete felhő szállt az ég felé, éjszaka eltakarva a Holdat és a csillagokat, nappal a Napot. Örökké vörösen lángoló, vegyi eredetű tüzek táplálkoztak a vulkáni kráterekként sorakozó ipari salak- és nyershulladék halmokon, és szikrázva öklendezték a víz fölé mérgező felhőiket.</w:t>
      </w:r>
    </w:p>
    <w:p>
      <w:pPr>
        <w:pStyle w:val="Normal"/>
        <w:shd w:fill="FFFFFF" w:val="clear"/>
        <w:tabs>
          <w:tab w:val="clear" w:pos="708"/>
          <w:tab w:val="left" w:pos="180" w:leader="none"/>
        </w:tabs>
        <w:jc w:val="both"/>
        <w:rPr>
          <w:color w:val="000000"/>
        </w:rPr>
      </w:pPr>
      <w:r>
        <w:rPr>
          <w:color w:val="000000"/>
        </w:rPr>
        <w:tab/>
        <w:t>Hosszú, egyenes sorokban sorakoztak a halálos mérgekkel töltött acél</w:t>
        <w:softHyphen/>
        <w:t>hordók. Fémfalú útvesztőjük a terület nagy részét elfoglalta. Az iskola</w:t>
        <w:softHyphen/>
        <w:t>épületekből kiműtött foszladozó azbesztlapok hatalmas kupacai több száz méter magasságig emelkedtek, mintha a kapzsiság meg a szenny vak és idióta istenének oltárai lennének.</w:t>
      </w:r>
    </w:p>
    <w:p>
      <w:pPr>
        <w:pStyle w:val="Normal"/>
        <w:shd w:fill="FFFFFF" w:val="clear"/>
        <w:tabs>
          <w:tab w:val="clear" w:pos="708"/>
          <w:tab w:val="left" w:pos="180" w:leader="none"/>
        </w:tabs>
        <w:jc w:val="both"/>
        <w:rPr/>
      </w:pPr>
      <w:r>
        <w:rPr>
          <w:color w:val="000000"/>
        </w:rPr>
        <w:tab/>
        <w:t>A talaj, amin Tizenhetes térdelt, kopár és halott volt, akárcsak a si</w:t>
        <w:softHyphen/>
        <w:t>vatag. A szemétkupacok között széles hasadékok nyíltak. Mintha üveg</w:t>
        <w:softHyphen/>
        <w:t>gé változott volna a föld, melyet aztán összetörtek egy gigászi kala</w:t>
        <w:softHyphen/>
        <w:t>páccsal. Szörnyű bűz terjengett, a résekből füstcsíkok szivárogtak.</w:t>
      </w:r>
    </w:p>
    <w:p>
      <w:pPr>
        <w:pStyle w:val="Normal"/>
        <w:shd w:fill="FFFFFF" w:val="clear"/>
        <w:tabs>
          <w:tab w:val="clear" w:pos="708"/>
          <w:tab w:val="left" w:pos="180" w:leader="none"/>
        </w:tabs>
        <w:jc w:val="both"/>
        <w:rPr>
          <w:color w:val="000000"/>
        </w:rPr>
      </w:pPr>
      <w:r>
        <w:rPr>
          <w:color w:val="000000"/>
        </w:rPr>
        <w:tab/>
        <w:t>Tizenhetes és Árnyék körül társaik álltak, akik jóban-rosszban kitar</w:t>
        <w:softHyphen/>
        <w:t>tottak mellettük. Mellettük Sam Haine, a Változó Ember toporgott. A dús, hófehér loboncú, ráncos arcú, furfangos öreg az alakváltás hihetet</w:t>
        <w:softHyphen/>
        <w:t>len képességével rendelkezett, és bárkit meg tudott személyesíteni, aki</w:t>
        <w:softHyphen/>
        <w:t>vel valaha találkozott.</w:t>
      </w:r>
    </w:p>
    <w:p>
      <w:pPr>
        <w:pStyle w:val="Normal"/>
        <w:shd w:fill="FFFFFF" w:val="clear"/>
        <w:tabs>
          <w:tab w:val="clear" w:pos="708"/>
          <w:tab w:val="left" w:pos="180" w:leader="none"/>
        </w:tabs>
        <w:jc w:val="both"/>
        <w:rPr/>
      </w:pPr>
      <w:r>
        <w:rPr>
          <w:color w:val="000000"/>
        </w:rPr>
        <w:tab/>
        <w:t>Mellette Albert, legközelebbi barátja és legrégebbi társa állt. A ha</w:t>
        <w:softHyphen/>
        <w:t>talmas sétapálcára emlékeztető, cérnavékony és a két méternél jóval magasabb férfi birtokában volt az afrikai sámánok gyógyító erőinek. Most gyászosan meredt maga elé, szemében könnyek csillogtak. Hiába rendelkezett rendkívüli képességekkel, az Árnyék ereiben pusztító mé</w:t>
        <w:softHyphen/>
        <w:t>reggel szemben tehetetlen volt.</w:t>
      </w:r>
    </w:p>
    <w:p>
      <w:pPr>
        <w:pStyle w:val="Normal"/>
        <w:shd w:fill="FFFFFF" w:val="clear"/>
        <w:tabs>
          <w:tab w:val="clear" w:pos="708"/>
          <w:tab w:val="left" w:pos="180" w:leader="none"/>
        </w:tabs>
        <w:jc w:val="both"/>
        <w:rPr>
          <w:color w:val="000000"/>
        </w:rPr>
      </w:pPr>
      <w:r>
        <w:rPr>
          <w:color w:val="000000"/>
        </w:rPr>
        <w:tab/>
        <w:t>Albert mögött a kimerült Verbéna akaratmester, Claudia Johnson pihegett. Normális esetben a szemétteleptől egy órányira, délkeletre ta</w:t>
        <w:softHyphen/>
        <w:t>lálható misztikus erőd, a Casey Páholy egyik vezetőjeként tisztelték. Claudia Sam Haine megmentésére érkezett a páholy három másik má</w:t>
        <w:softHyphen/>
        <w:t>gusa társaságában. Négyük közül egyedül ő élte túl a felbukkanásuk után elszabadult tébolyt és pusztítást.</w:t>
      </w:r>
    </w:p>
    <w:p>
      <w:pPr>
        <w:pStyle w:val="Normal"/>
        <w:shd w:fill="FFFFFF" w:val="clear"/>
        <w:tabs>
          <w:tab w:val="clear" w:pos="708"/>
          <w:tab w:val="left" w:pos="180" w:leader="none"/>
        </w:tabs>
        <w:jc w:val="both"/>
        <w:rPr>
          <w:color w:val="000000"/>
        </w:rPr>
      </w:pPr>
      <w:r>
        <w:rPr>
          <w:color w:val="000000"/>
        </w:rPr>
        <w:tab/>
        <w:t>Mellette fehér biciklisnadrágot és fekete melltartót viselő fiatal, sző</w:t>
        <w:softHyphen/>
        <w:t>ke lány állt. Keblei alatt kereszt alakú vágás éktelenkedett. Mindkét ke</w:t>
        <w:softHyphen/>
        <w:t>zében lefűrészelt csövű sörétes puskát szorongatott. A névtelen nő a csata végső pillanataiban bukkant fel, és majdnem sikerült megmente</w:t>
        <w:softHyphen/>
        <w:t>nie Árnyék életét orgyilkosaitól. Tizenhetes semmit sem tudott róla, de                                            az idegen döbbent arckifejezéséből Ítélve nem jelentett számukra ve</w:t>
        <w:softHyphen/>
        <w:t>szélyt.</w:t>
      </w:r>
    </w:p>
    <w:p>
      <w:pPr>
        <w:pStyle w:val="Normal"/>
        <w:shd w:fill="FFFFFF" w:val="clear"/>
        <w:tabs>
          <w:tab w:val="clear" w:pos="708"/>
          <w:tab w:val="left" w:pos="180" w:leader="none"/>
        </w:tabs>
        <w:jc w:val="both"/>
        <w:rPr/>
      </w:pPr>
      <w:r>
        <w:rPr>
          <w:color w:val="000000"/>
        </w:rPr>
        <w:tab/>
        <w:t>Apró csoportjuk utolsó tagja volt mindannyiuk között a legtitokza</w:t>
        <w:softHyphen/>
        <w:t>tosabb. És a legriasztóbb is.</w:t>
      </w:r>
    </w:p>
    <w:p>
      <w:pPr>
        <w:pStyle w:val="Normal"/>
        <w:shd w:fill="FFFFFF" w:val="clear"/>
        <w:tabs>
          <w:tab w:val="clear" w:pos="708"/>
          <w:tab w:val="left" w:pos="180" w:leader="none"/>
        </w:tabs>
        <w:jc w:val="both"/>
        <w:rPr/>
      </w:pPr>
      <w:r>
        <w:rPr>
          <w:color w:val="000000"/>
        </w:rPr>
        <w:tab/>
        <w:t>A karcsú, közepesen magas nőnek éjfekete haja, élénkvörös ajka és krétafehér bőre volt. Egyszerű, fekete öltözéket viselt, fekete harisnyát és fekete magassarkú cipőt. Nyakában, ezüstláncon díszes G betűt for</w:t>
        <w:softHyphen/>
        <w:t>mázó medál lógott. Bár pengeként suhogó kezei alatt rengeteg gyilkos lelte halálát, szemmel láthatóan egyáltalán nem zavarta a ruháját mocskoló vér. Madeleine Giovanninak hívták, és a Vértestvérek közé tartozott. Egyike volt az Átkozottaknak. Vámpír.</w:t>
      </w:r>
    </w:p>
    <w:p>
      <w:pPr>
        <w:pStyle w:val="Normal"/>
        <w:shd w:fill="FFFFFF" w:val="clear"/>
        <w:tabs>
          <w:tab w:val="clear" w:pos="708"/>
          <w:tab w:val="left" w:pos="180" w:leader="none"/>
        </w:tabs>
        <w:jc w:val="both"/>
        <w:rPr/>
      </w:pPr>
      <w:r>
        <w:rPr>
          <w:color w:val="000000"/>
        </w:rPr>
        <w:t>- Hallottam már erről a lycosis nevű tinktúráról - szólalt meg. Ak</w:t>
        <w:softHyphen/>
        <w:t>centus nélkül, de rövid, szaggatott mondatokban beszélt, nem mosta össze a szavakat és nem használt szlenget. Hallatszott, hogy az angol nem az anyanyelve. - Nincs ismert gyógymódja. Mérgezett a vére. Hi</w:t>
        <w:softHyphen/>
        <w:t>ába Ölelném meg, azzal sem menthetem meg... elpusztítana.</w:t>
      </w:r>
    </w:p>
    <w:p>
      <w:pPr>
        <w:pStyle w:val="Normal"/>
        <w:shd w:fill="FFFFFF" w:val="clear"/>
        <w:tabs>
          <w:tab w:val="clear" w:pos="708"/>
          <w:tab w:val="left" w:pos="180" w:leader="none"/>
        </w:tabs>
        <w:jc w:val="both"/>
        <w:rPr>
          <w:color w:val="000000"/>
        </w:rPr>
      </w:pPr>
      <w:r>
        <w:rPr>
          <w:color w:val="000000"/>
        </w:rPr>
        <w:t>- Akárhogy is, kétlem, hogy Árnyék szívesen lenne vámpír - mond</w:t>
        <w:softHyphen/>
        <w:t>ta Sam Haine. - Hisz a reinkarnációban. Ha halhatatlanná válik, meg</w:t>
        <w:softHyphen/>
        <w:t>szakad a körforgás. Nem hinném, hogy így képzelné a megmentését.</w:t>
      </w:r>
    </w:p>
    <w:p>
      <w:pPr>
        <w:pStyle w:val="Normal"/>
        <w:shd w:fill="FFFFFF" w:val="clear"/>
        <w:tabs>
          <w:tab w:val="clear" w:pos="708"/>
          <w:tab w:val="left" w:pos="180" w:leader="none"/>
        </w:tabs>
        <w:jc w:val="both"/>
        <w:rPr/>
      </w:pPr>
      <w:r>
        <w:rPr>
          <w:color w:val="000000"/>
        </w:rPr>
        <w:t xml:space="preserve">- Nem... </w:t>
      </w:r>
      <w:r>
        <w:rPr>
          <w:i/>
          <w:iCs/>
          <w:color w:val="000000"/>
        </w:rPr>
        <w:t xml:space="preserve">hagyom... meghalni! </w:t>
      </w:r>
      <w:r>
        <w:rPr>
          <w:color w:val="000000"/>
        </w:rPr>
        <w:t>- kiáltotta Tizenhetes, szorosan ölel</w:t>
        <w:softHyphen/>
        <w:t>ve a lányt. Vad és különös pillantással nézett körül. Olyan hevesen izott benne a düh, mint a körülöttük lángoló máglyák. A Változó Emberre meredt, arra a férfira, akiből az utóbbi néhány hétben legközelebbi ba</w:t>
        <w:softHyphen/>
        <w:t>rátja és mentora lett- A végzete arra rendelte, hogy Kallikos mellett álljon, amikor utoljára szembeszáll a klónnal. Így mesélte. Az Idő Mes</w:t>
        <w:softHyphen/>
        <w:t xml:space="preserve">tere ezt már több száz évvel ezelőtt előre látta. Árnyék nem halhat meg ma este. Nem </w:t>
      </w:r>
      <w:r>
        <w:rPr>
          <w:i/>
          <w:iCs/>
          <w:color w:val="000000"/>
        </w:rPr>
        <w:t xml:space="preserve">engedem. </w:t>
      </w:r>
      <w:r>
        <w:rPr>
          <w:color w:val="000000"/>
        </w:rPr>
        <w:t>Az ő segítsége nélkül Kallikosnak esélye sin</w:t>
        <w:softHyphen/>
        <w:t>csen a Kiteljesedés Harcosának legyőzésére.</w:t>
      </w:r>
    </w:p>
    <w:p>
      <w:pPr>
        <w:pStyle w:val="Normal"/>
        <w:shd w:fill="FFFFFF" w:val="clear"/>
        <w:tabs>
          <w:tab w:val="clear" w:pos="708"/>
          <w:tab w:val="left" w:pos="180" w:leader="none"/>
        </w:tabs>
        <w:jc w:val="both"/>
        <w:rPr>
          <w:color w:val="000000"/>
        </w:rPr>
      </w:pPr>
      <w:r>
        <w:rPr>
          <w:color w:val="000000"/>
        </w:rPr>
        <w:t>-  A jövőt nem lehet biztosan megjósolni - igazította helyre Sam Haine. Gyengéden Tizenhetes vállára tette a kezét. - Te is tudod. Ezt Kallikos is elismeri. Lehetőségeket, nem biztos tényeket lát. Árnyék nem állhat az Idő Mestere mellett. Legjobb képességei szerint kell meg</w:t>
        <w:softHyphen/>
        <w:t>vívnia azt a csatát - egyedül.</w:t>
      </w:r>
    </w:p>
    <w:p>
      <w:pPr>
        <w:pStyle w:val="Normal"/>
        <w:shd w:fill="FFFFFF" w:val="clear"/>
        <w:tabs>
          <w:tab w:val="clear" w:pos="708"/>
          <w:tab w:val="left" w:pos="180" w:leader="none"/>
        </w:tabs>
        <w:jc w:val="both"/>
        <w:rPr/>
      </w:pPr>
      <w:r>
        <w:rPr>
          <w:color w:val="000000"/>
        </w:rPr>
        <w:t>- Az erei szinte lángolnak - mondta Albert. Könnyek csorogtak végig az arcán. - Érzem a szenvedését és rettenetes fájdalmát. Nem tehetek semmit, képtelen vagyok megállítani a méreg terjedését. forr a vére.</w:t>
      </w:r>
    </w:p>
    <w:p>
      <w:pPr>
        <w:pStyle w:val="Normal"/>
        <w:shd w:fill="FFFFFF" w:val="clear"/>
        <w:tabs>
          <w:tab w:val="clear" w:pos="708"/>
          <w:tab w:val="left" w:pos="180" w:leader="none"/>
        </w:tabs>
        <w:jc w:val="both"/>
        <w:rPr/>
      </w:pPr>
      <w:r>
        <w:rPr>
          <w:i/>
          <w:iCs/>
          <w:color w:val="000000"/>
        </w:rPr>
        <w:tab/>
        <w:t xml:space="preserve">Vér. A </w:t>
      </w:r>
      <w:r>
        <w:rPr>
          <w:color w:val="000000"/>
        </w:rPr>
        <w:t>szó villámcsapásként hasított Tizenhetes agyába. Megreme</w:t>
        <w:softHyphen/>
        <w:t>gett, szorosan lehunyta a szemét és megpróbálta megragadni a kósza gondolatot. Hajnal Árnyéka haldoklott, életéből már csak percek, ta</w:t>
        <w:softHyphen/>
        <w:t>lán másodpercek voltak hátra. De tudta, hogy valamiképpen meg tud</w:t>
        <w:softHyphen/>
        <w:t>ná menteni. A mérget le lehet győzni valahogy. Csak azt tudná, ho-</w:t>
      </w:r>
    </w:p>
    <w:p>
      <w:pPr>
        <w:pStyle w:val="Normal"/>
        <w:shd w:fill="FFFFFF" w:val="clear"/>
        <w:tabs>
          <w:tab w:val="clear" w:pos="708"/>
          <w:tab w:val="left" w:pos="180" w:leader="none"/>
        </w:tabs>
        <w:jc w:val="both"/>
        <w:rPr>
          <w:color w:val="000000"/>
        </w:rPr>
      </w:pPr>
      <w:r>
        <w:rPr>
          <w:color w:val="000000"/>
        </w:rPr>
        <w:t>Egyszer már hallott valamit a vérről. Felderengett egy beszélgetés. Szavak... a vérében rejlő erőről.</w:t>
      </w:r>
    </w:p>
    <w:p>
      <w:pPr>
        <w:pStyle w:val="Normal"/>
        <w:shd w:fill="FFFFFF" w:val="clear"/>
        <w:tabs>
          <w:tab w:val="clear" w:pos="708"/>
          <w:tab w:val="left" w:pos="180" w:leader="none"/>
        </w:tabs>
        <w:jc w:val="both"/>
        <w:rPr/>
      </w:pPr>
      <w:r>
        <w:rPr>
          <w:color w:val="000000"/>
        </w:rPr>
        <w:tab/>
        <w:t>Mintha csillag robbant volna: felvillant az emlék. Az önmagát Heylel Teomimnak nevező klón szolgája, Jenni Smith titokzatos meg</w:t>
        <w:softHyphen/>
        <w:t xml:space="preserve">jegyzése. </w:t>
      </w:r>
      <w:r>
        <w:rPr>
          <w:i/>
          <w:iCs/>
          <w:color w:val="000000"/>
        </w:rPr>
        <w:t xml:space="preserve">Véred, akár az ő vére, </w:t>
      </w:r>
      <w:r>
        <w:rPr>
          <w:color w:val="000000"/>
        </w:rPr>
        <w:t>mondta a nő magyarázatképpen, miért akarja mestere, hogy Tizenhetes is csatlakozzon háborújához. Akkor nem értette, mit akar ezzel mondani. De most, szemkápráztató revelá-ciója pillanatában felfogta a szavak jelentőségét, tudta a választ a kér</w:t>
        <w:softHyphen/>
        <w:t>désére. Tizenhetes rájött, micsoda Ő és mi lett belőle. És pontosan tud-ta, mit tervez a klón.</w:t>
      </w:r>
    </w:p>
    <w:p>
      <w:pPr>
        <w:pStyle w:val="Normal"/>
        <w:shd w:fill="FFFFFF" w:val="clear"/>
        <w:tabs>
          <w:tab w:val="clear" w:pos="708"/>
          <w:tab w:val="left" w:pos="180" w:leader="none"/>
        </w:tabs>
        <w:jc w:val="both"/>
        <w:rPr/>
      </w:pPr>
      <w:r>
        <w:rPr>
          <w:color w:val="000000"/>
        </w:rPr>
        <w:t>- Albert - szólalt meg szinte suttogva, de hangja így is tisztán hall</w:t>
        <w:softHyphen/>
        <w:t>ható volt az egész szeméttelepen. - Rengeteg rituálét és számtalan va</w:t>
        <w:softHyphen/>
        <w:t>rázslatot ismersz... van közöttük olyan módszer, amellyel vért lehet ad</w:t>
        <w:softHyphen/>
        <w:t>ni valakinek? Ami azonnal végrehajtható, és nem kell hozzá tű meg or</w:t>
        <w:softHyphen/>
        <w:t>vosi felszerelés?</w:t>
      </w:r>
    </w:p>
    <w:p>
      <w:pPr>
        <w:pStyle w:val="Normal"/>
        <w:shd w:fill="FFFFFF" w:val="clear"/>
        <w:tabs>
          <w:tab w:val="clear" w:pos="708"/>
          <w:tab w:val="left" w:pos="180" w:leader="none"/>
        </w:tabs>
        <w:jc w:val="both"/>
        <w:rPr>
          <w:color w:val="000000"/>
        </w:rPr>
      </w:pPr>
      <w:r>
        <w:rPr>
          <w:color w:val="000000"/>
        </w:rPr>
        <w:t>Az óriás termetű férfi, bólintott.</w:t>
      </w:r>
    </w:p>
    <w:p>
      <w:pPr>
        <w:pStyle w:val="Normal"/>
        <w:shd w:fill="FFFFFF" w:val="clear"/>
        <w:tabs>
          <w:tab w:val="clear" w:pos="708"/>
          <w:tab w:val="left" w:pos="180" w:leader="none"/>
        </w:tabs>
        <w:jc w:val="both"/>
        <w:rPr>
          <w:color w:val="000000"/>
        </w:rPr>
      </w:pPr>
      <w:r>
        <w:rPr>
          <w:color w:val="000000"/>
        </w:rPr>
        <w:t>-  Természetesen. Sokszor, sok helyen csináltam már ilyesmit. Sok varázsló hiszi úgy, hogy az igazi testvéri köteléket csak ily módon lehet összekovácsolni. Megosztják egymással életük esszenciáját... és eggyé válnak. Ez a rituálé egyidős a mágiával. Egy ruhadarabbal és egy késsel bármikor végre tudom hajtani.</w:t>
      </w:r>
    </w:p>
    <w:p>
      <w:pPr>
        <w:pStyle w:val="Normal"/>
        <w:shd w:fill="FFFFFF" w:val="clear"/>
        <w:tabs>
          <w:tab w:val="clear" w:pos="708"/>
          <w:tab w:val="left" w:pos="180" w:leader="none"/>
        </w:tabs>
        <w:jc w:val="both"/>
        <w:rPr/>
      </w:pPr>
      <w:r>
        <w:rPr>
          <w:color w:val="000000"/>
        </w:rPr>
        <w:t>- Akkor csatlakozz hozzám és Árnyékhoz - parancsolta Tizenhetes, és lefektette a lányt a csupasz földre. A harcos arca halottfehérre sá</w:t>
        <w:softHyphen/>
        <w:t>padt, mellkasa alig-alig mozdult. A férfi végignyújtózott mellette. A sá</w:t>
        <w:softHyphen/>
        <w:t xml:space="preserve">mánra meredt, és megpróbálta megőrizni a hidegvérét. - Csináld... </w:t>
      </w:r>
      <w:r>
        <w:rPr>
          <w:i/>
          <w:iCs/>
          <w:color w:val="000000"/>
        </w:rPr>
        <w:t>most.</w:t>
      </w:r>
    </w:p>
    <w:p>
      <w:pPr>
        <w:pStyle w:val="Normal"/>
        <w:shd w:fill="FFFFFF" w:val="clear"/>
        <w:tabs>
          <w:tab w:val="clear" w:pos="708"/>
          <w:tab w:val="left" w:pos="180" w:leader="none"/>
        </w:tabs>
        <w:jc w:val="both"/>
        <w:rPr>
          <w:color w:val="000000"/>
        </w:rPr>
      </w:pPr>
      <w:r>
        <w:rPr>
          <w:color w:val="000000"/>
        </w:rPr>
        <w:t>- De, de... - kezdte Albert - mi lesz a méreggel? Te is kapsz belőle. Ha összekeveredik a véretek, a lycosis mindkettőtökkel végez.</w:t>
      </w:r>
    </w:p>
    <w:p>
      <w:pPr>
        <w:pStyle w:val="Normal"/>
        <w:shd w:fill="FFFFFF" w:val="clear"/>
        <w:tabs>
          <w:tab w:val="clear" w:pos="708"/>
          <w:tab w:val="left" w:pos="180" w:leader="none"/>
        </w:tabs>
        <w:jc w:val="both"/>
        <w:rPr/>
      </w:pPr>
      <w:r>
        <w:rPr>
          <w:color w:val="000000"/>
        </w:rPr>
        <w:t>- Ne vitatkozz - mondta Tizenhetes hidegen. - Nem hagyom, hogy meghaljon. Egyetlen módon menthetjük meg. A rituáléval. Hajlandó vagyok kockára tenni az életemet. De a ceremóniát neked kell végre</w:t>
        <w:softHyphen/>
        <w:t>hajtanod.</w:t>
      </w:r>
    </w:p>
    <w:p>
      <w:pPr>
        <w:pStyle w:val="Normal"/>
        <w:shd w:fill="FFFFFF" w:val="clear"/>
        <w:tabs>
          <w:tab w:val="clear" w:pos="708"/>
          <w:tab w:val="left" w:pos="180" w:leader="none"/>
        </w:tabs>
        <w:jc w:val="both"/>
        <w:rPr/>
      </w:pPr>
      <w:r>
        <w:rPr>
          <w:color w:val="000000"/>
        </w:rPr>
        <w:t>- Tedd, amit mond, Albert: - szólt közbe Sam Haine. Kezében azt a vadászkést tartotta, amit a csatában fogtatott. Habár az előbb még megszáradt vér borította, most úgy csillogott, mintha új lenne. Sam nem egy ilyen praktikus varázslatot ismert. - Tizenhetes tudja, mit csi</w:t>
        <w:softHyphen/>
        <w:t>nál. Vagy legalábbis úgy hiszi. Mondd, hol ejtsem meg a vágásokat.</w:t>
      </w:r>
    </w:p>
    <w:p>
      <w:pPr>
        <w:pStyle w:val="Normal"/>
        <w:shd w:fill="FFFFFF" w:val="clear"/>
        <w:tabs>
          <w:tab w:val="clear" w:pos="708"/>
          <w:tab w:val="left" w:pos="180" w:leader="none"/>
        </w:tabs>
        <w:jc w:val="both"/>
        <w:rPr>
          <w:color w:val="000000"/>
        </w:rPr>
      </w:pPr>
      <w:r>
        <w:rPr>
          <w:color w:val="000000"/>
        </w:rPr>
        <w:t>Albert ujjai misztikus jelet rajzoltak a levegőbe, majd hosszú, fehér vásznat húzott elő a semmiből.</w:t>
      </w:r>
    </w:p>
    <w:p>
      <w:pPr>
        <w:pStyle w:val="Normal"/>
        <w:shd w:fill="FFFFFF" w:val="clear"/>
        <w:tabs>
          <w:tab w:val="clear" w:pos="708"/>
          <w:tab w:val="left" w:pos="180" w:leader="none"/>
        </w:tabs>
        <w:jc w:val="both"/>
        <w:rPr/>
      </w:pPr>
      <w:r>
        <w:rPr>
          <w:color w:val="000000"/>
        </w:rPr>
        <w:t>- Ott - mutatott egy vastag érre Árnyék karján. - És ott. - Tizen-hetes karján is ugyanazt a helyet jelölte meg.</w:t>
      </w:r>
    </w:p>
    <w:p>
      <w:pPr>
        <w:pStyle w:val="Normal"/>
        <w:shd w:fill="FFFFFF" w:val="clear"/>
        <w:tabs>
          <w:tab w:val="clear" w:pos="708"/>
          <w:tab w:val="left" w:pos="180" w:leader="none"/>
        </w:tabs>
        <w:jc w:val="both"/>
        <w:rPr/>
      </w:pPr>
      <w:r>
        <w:rPr>
          <w:color w:val="000000"/>
        </w:rPr>
        <w:t>- Vágj belém mélyen -Tizenhetes pillantása összekapcsolódott Sam Haine tekintetével. Haragja már kifulladt, helyét hűvös magabiztosság vette át, mert tudta, hogy helyesen cselekszik. - Ne végezz féimunkát. Máskülönben olyan hamar begyógyul ez a feljavított test, hogy nem tu</w:t>
        <w:softHyphen/>
        <w:t>dod elvégezni a vérátömlesztést.</w:t>
      </w:r>
    </w:p>
    <w:p>
      <w:pPr>
        <w:pStyle w:val="Normal"/>
        <w:shd w:fill="FFFFFF" w:val="clear"/>
        <w:tabs>
          <w:tab w:val="clear" w:pos="708"/>
          <w:tab w:val="left" w:pos="180" w:leader="none"/>
        </w:tabs>
        <w:jc w:val="both"/>
        <w:rPr>
          <w:color w:val="000000"/>
        </w:rPr>
      </w:pPr>
      <w:r>
        <w:rPr>
          <w:color w:val="000000"/>
        </w:rPr>
        <w:t>- Van benne valami - jegyezte meg Sam Haine. - Hajnalodik, fiam. Albert, készen állsz? A hölgy ideje rohamosan fogy.</w:t>
      </w:r>
    </w:p>
    <w:p>
      <w:pPr>
        <w:pStyle w:val="Normal"/>
        <w:shd w:fill="FFFFFF" w:val="clear"/>
        <w:tabs>
          <w:tab w:val="clear" w:pos="708"/>
          <w:tab w:val="left" w:pos="180" w:leader="none"/>
        </w:tabs>
        <w:jc w:val="both"/>
        <w:rPr/>
      </w:pPr>
      <w:r>
        <w:rPr>
          <w:color w:val="000000"/>
        </w:rPr>
        <w:t>- Csináld - mondta az óriás, és letérdelt Árnyék mellé. Készenlét</w:t>
        <w:softHyphen/>
        <w:t>ben állt, hogy a vágás pillanatában hatalmas karjaival azonnal összeszo</w:t>
        <w:softHyphen/>
        <w:t>ríthassa kettőjük karjait.</w:t>
      </w:r>
    </w:p>
    <w:p>
      <w:pPr>
        <w:pStyle w:val="Normal"/>
        <w:shd w:fill="FFFFFF" w:val="clear"/>
        <w:tabs>
          <w:tab w:val="clear" w:pos="708"/>
          <w:tab w:val="left" w:pos="180" w:leader="none"/>
        </w:tabs>
        <w:jc w:val="both"/>
        <w:rPr/>
      </w:pPr>
      <w:r>
        <w:rPr>
          <w:color w:val="000000"/>
        </w:rPr>
        <w:tab/>
        <w:t>Sam Haine egyetlen csuklómozdulattal felhasította Árnyék húsát. A hosszú vágásból vér szivárgott. Undorító, nyúlós, fekete vér. Mérgezett vér.</w:t>
      </w:r>
    </w:p>
    <w:p>
      <w:pPr>
        <w:pStyle w:val="Normal"/>
        <w:shd w:fill="FFFFFF" w:val="clear"/>
        <w:tabs>
          <w:tab w:val="clear" w:pos="708"/>
          <w:tab w:val="left" w:pos="180" w:leader="none"/>
        </w:tabs>
        <w:jc w:val="both"/>
        <w:rPr>
          <w:color w:val="000000"/>
        </w:rPr>
      </w:pPr>
      <w:r>
        <w:rPr>
          <w:color w:val="000000"/>
        </w:rPr>
        <w:tab/>
        <w:t>Aztán a Változó Ember nagy levegőt vett, és mélyen Tizenhetes kar</w:t>
        <w:softHyphen/>
        <w:t>jába mélyesztette a pengét. A borotvaéles kés mély sebet vágott a hús</w:t>
        <w:softHyphen/>
        <w:t>ba. Sam felhorkantott, szinte dühösen, aztán végighúzta az edzett acél</w:t>
        <w:softHyphen/>
        <w:t>pengét Tizenhetes karján.</w:t>
      </w:r>
    </w:p>
    <w:p>
      <w:pPr>
        <w:pStyle w:val="Normal"/>
        <w:shd w:fill="FFFFFF" w:val="clear"/>
        <w:tabs>
          <w:tab w:val="clear" w:pos="708"/>
          <w:tab w:val="left" w:pos="180" w:leader="none"/>
        </w:tabs>
        <w:jc w:val="both"/>
        <w:rPr/>
      </w:pPr>
      <w:r>
        <w:rPr>
          <w:color w:val="000000"/>
        </w:rPr>
        <w:tab/>
        <w:t>A földet a férfi vérének cseppjei áztatták. Különleges vér... ugyan</w:t>
        <w:softHyphen/>
        <w:t>az, ami a klón ereiben is csörgedezik.</w:t>
      </w:r>
    </w:p>
    <w:p>
      <w:pPr>
        <w:pStyle w:val="Normal"/>
        <w:shd w:fill="FFFFFF" w:val="clear"/>
        <w:tabs>
          <w:tab w:val="clear" w:pos="708"/>
          <w:tab w:val="left" w:pos="180" w:leader="none"/>
        </w:tabs>
        <w:jc w:val="both"/>
        <w:rPr/>
      </w:pPr>
      <w:r>
        <w:rPr>
          <w:color w:val="000000"/>
        </w:rPr>
        <w:t xml:space="preserve">-  Ég...   ez ég - suttogta Madeleine Giovanni a döbbenettől tágra meredt szemekkel. Mert ahol Tizenhetes vére a halott földre cseppent, </w:t>
      </w:r>
      <w:r>
        <w:rPr>
          <w:i/>
          <w:iCs/>
          <w:color w:val="000000"/>
        </w:rPr>
        <w:t xml:space="preserve">sisteregve </w:t>
      </w:r>
      <w:r>
        <w:rPr>
          <w:color w:val="000000"/>
        </w:rPr>
        <w:t>marta fel a talajt, mintha halálos sav lenne.</w:t>
      </w:r>
    </w:p>
    <w:p>
      <w:pPr>
        <w:pStyle w:val="Normal"/>
        <w:shd w:fill="FFFFFF" w:val="clear"/>
        <w:tabs>
          <w:tab w:val="clear" w:pos="708"/>
          <w:tab w:val="left" w:pos="180" w:leader="none"/>
        </w:tabs>
        <w:jc w:val="both"/>
        <w:rPr>
          <w:color w:val="000000"/>
        </w:rPr>
      </w:pPr>
      <w:r>
        <w:rPr>
          <w:color w:val="000000"/>
        </w:rPr>
        <w:t>- Vér a vérhez, élet az élethez - kántálta Albert, akinek a rituálé alatt megszűnt a külvilág. Egymáshoz szorította a két sebet, csuklójukat átkötötte a fehér ruhával és hagyta, hadd keveredjen a vérük egymás</w:t>
        <w:softHyphen/>
        <w:t>sal. Utána felemelte a kezét, és különös mintát szőtt a semmibe, ami lángolni látszott a sárga, mérgező levegőben. - Sziv a szívhez. Lélek a lélekhez. Egyesüljetek, legyetek áldottak, szenteltessetek fel sebeitek által. Váljatok eggyé.</w:t>
      </w:r>
    </w:p>
    <w:p>
      <w:pPr>
        <w:pStyle w:val="Normal"/>
        <w:shd w:fill="FFFFFF" w:val="clear"/>
        <w:tabs>
          <w:tab w:val="clear" w:pos="708"/>
          <w:tab w:val="left" w:pos="180" w:leader="none"/>
        </w:tabs>
        <w:jc w:val="both"/>
        <w:rPr/>
      </w:pPr>
      <w:r>
        <w:rPr>
          <w:color w:val="000000"/>
        </w:rPr>
        <w:t>Piszolylövésre emlékeztető csattanással összecsapta tenyerét.</w:t>
      </w:r>
    </w:p>
    <w:p>
      <w:pPr>
        <w:pStyle w:val="Normal"/>
        <w:shd w:fill="FFFFFF" w:val="clear"/>
        <w:tabs>
          <w:tab w:val="clear" w:pos="708"/>
          <w:tab w:val="left" w:pos="180" w:leader="none"/>
        </w:tabs>
        <w:jc w:val="both"/>
        <w:rPr>
          <w:color w:val="000000"/>
        </w:rPr>
      </w:pPr>
      <w:r>
        <w:rPr>
          <w:color w:val="000000"/>
        </w:rPr>
        <w:t>- Így legyen.</w:t>
      </w:r>
    </w:p>
    <w:p>
      <w:pPr>
        <w:pStyle w:val="Normal"/>
        <w:shd w:fill="FFFFFF" w:val="clear"/>
        <w:tabs>
          <w:tab w:val="clear" w:pos="708"/>
          <w:tab w:val="left" w:pos="180" w:leader="none"/>
        </w:tabs>
        <w:jc w:val="both"/>
        <w:rPr>
          <w:color w:val="000000"/>
        </w:rPr>
      </w:pPr>
      <w:r>
        <w:rPr>
          <w:color w:val="000000"/>
        </w:rPr>
        <w:t>- Érzem, hogy kezd beforrni a sebem - pillantott fel Tizenhetes. - Vége a rituálénak? Sikeres volt a vérátömlesztés? Jutott a véremből az ereibe?</w:t>
      </w:r>
    </w:p>
    <w:p>
      <w:pPr>
        <w:pStyle w:val="Normal"/>
        <w:shd w:fill="FFFFFF" w:val="clear"/>
        <w:tabs>
          <w:tab w:val="clear" w:pos="708"/>
          <w:tab w:val="left" w:pos="180" w:leader="none"/>
        </w:tabs>
        <w:jc w:val="both"/>
        <w:rPr/>
      </w:pPr>
      <w:r>
        <w:rPr>
          <w:color w:val="000000"/>
        </w:rPr>
        <w:t>- Igen - biccentett Albert -, a ceremóniának vége. Kívánságod telje</w:t>
        <w:softHyphen/>
        <w:t>sült. Elkeveredett a véretek. Nem nagyon, de valamennyire mindenkép</w:t>
        <w:softHyphen/>
        <w:t>pen. Be kell vallanom ugyan, még mindig nem vagyok biztos benne, volt-e bármi értelme. A lány sorsa meg van pecsételve. És most már a tiéd is.</w:t>
      </w:r>
    </w:p>
    <w:p>
      <w:pPr>
        <w:pStyle w:val="Normal"/>
        <w:shd w:fill="FFFFFF" w:val="clear"/>
        <w:tabs>
          <w:tab w:val="clear" w:pos="708"/>
          <w:tab w:val="left" w:pos="180" w:leader="none"/>
        </w:tabs>
        <w:jc w:val="both"/>
        <w:rPr>
          <w:color w:val="000000"/>
        </w:rPr>
      </w:pPr>
      <w:r>
        <w:rPr>
          <w:color w:val="000000"/>
        </w:rPr>
        <w:t>- Ezt erősen kétlem - mondta Tizenhetes, akinek pillanatról pilla</w:t>
        <w:softHyphen/>
        <w:t>natra erősödött az önbizalma. Kinyújtotta a kezét és letépte a karjáról a fehér ruhát. Felnevetett. Megróbálta megőrizni a nyugalmát. - Elfe</w:t>
        <w:softHyphen/>
        <w:t>lejted, ki vagyok, Albert. Sőt, mi több, elfelejted, mi vagyok.</w:t>
      </w:r>
    </w:p>
    <w:p>
      <w:pPr>
        <w:pStyle w:val="Normal"/>
        <w:shd w:fill="FFFFFF" w:val="clear"/>
        <w:tabs>
          <w:tab w:val="clear" w:pos="708"/>
          <w:tab w:val="left" w:pos="180" w:leader="none"/>
        </w:tabs>
        <w:jc w:val="both"/>
        <w:rPr>
          <w:color w:val="000000"/>
        </w:rPr>
      </w:pPr>
      <w:r>
        <w:rPr>
          <w:color w:val="000000"/>
        </w:rPr>
        <w:t>Felállt és kinyújtotta a karját. Karcolás sem látszott rajta. Egyetlen vékonyka, sötét csíkon kívül más nyoma nem maradt a pillanatokkal ezelőtt még ott tátongó mély sebnek. Amikor ökölbe szorította a kezét, hogy meggyőződhessen arról, teljes ura reflexeinek, még az a vékony vonal is eltűnt. A seb tökéletesen begyógyult.</w:t>
      </w:r>
    </w:p>
    <w:p>
      <w:pPr>
        <w:pStyle w:val="Normal"/>
        <w:shd w:fill="FFFFFF" w:val="clear"/>
        <w:tabs>
          <w:tab w:val="clear" w:pos="708"/>
          <w:tab w:val="left" w:pos="180" w:leader="none"/>
        </w:tabs>
        <w:jc w:val="both"/>
        <w:rPr/>
      </w:pPr>
      <w:r>
        <w:rPr>
          <w:color w:val="000000"/>
        </w:rPr>
        <w:t>- Technomanta biotechnológia bámulatos terméke vagyok - jelen</w:t>
        <w:softHyphen/>
        <w:t>tette ki, de szavait nem intézte senkihez. Hangja keserűen csengett. -Prímiummal megerősített csontjaim törhetetlenek. Izmaimat és idegei</w:t>
        <w:softHyphen/>
        <w:t>met mikrochipekkel fejlesztették fel. Az agyamban elvégzett módosítá</w:t>
        <w:softHyphen/>
        <w:t>soknak köszönhetően tökéletesen ura vagyok a testemnek. Vérem nagy</w:t>
        <w:softHyphen/>
        <w:t>részt mesterséges eredetű, szub-molekuláris szinten működő, nanobájt-nyi részecskékből áll. Minden sebem másodperceken belül begyógyul. Majdnem elpusztíthatatlan vagyok, vagyis gyakorlatilag halhatatlan.</w:t>
      </w:r>
    </w:p>
    <w:p>
      <w:pPr>
        <w:pStyle w:val="Normal"/>
        <w:shd w:fill="FFFFFF" w:val="clear"/>
        <w:tabs>
          <w:tab w:val="clear" w:pos="708"/>
          <w:tab w:val="left" w:pos="180" w:leader="none"/>
        </w:tabs>
        <w:jc w:val="both"/>
        <w:rPr/>
      </w:pPr>
      <w:r>
        <w:rPr>
          <w:color w:val="000000"/>
        </w:rPr>
        <w:t>- Véred méreg a magamfajtának - mondta Madeleine Giovanni. Bólintott, mintha valamilyen kimondatlan kérdésre válaszolna. - A nanobájt vérrel rendelkező halandót még a legerősebb Vértestvérek sem képesek vámpírrá tenni.</w:t>
      </w:r>
    </w:p>
    <w:p>
      <w:pPr>
        <w:pStyle w:val="Normal"/>
        <w:shd w:fill="FFFFFF" w:val="clear"/>
        <w:tabs>
          <w:tab w:val="clear" w:pos="708"/>
          <w:tab w:val="left" w:pos="180" w:leader="none"/>
        </w:tabs>
        <w:jc w:val="both"/>
        <w:rPr>
          <w:color w:val="000000"/>
        </w:rPr>
      </w:pPr>
      <w:r>
        <w:rPr>
          <w:color w:val="000000"/>
        </w:rPr>
        <w:t>- Úgy látszik, bejött a terved - jegyezte meg Sam Haine. - Kardozós hölgyünk máris sokkal egészségesebben néz ki.</w:t>
      </w:r>
    </w:p>
    <w:p>
      <w:pPr>
        <w:pStyle w:val="Normal"/>
        <w:shd w:fill="FFFFFF" w:val="clear"/>
        <w:tabs>
          <w:tab w:val="clear" w:pos="708"/>
          <w:tab w:val="left" w:pos="180" w:leader="none"/>
        </w:tabs>
        <w:jc w:val="both"/>
        <w:rPr/>
      </w:pPr>
      <w:r>
        <w:rPr>
          <w:color w:val="000000"/>
        </w:rPr>
        <w:t>Tizenhetes letérdelt Hajnal Árnyéka mellé. A változás lassú volt, de folyamatos. A lány arcára visszatért a szín. Lélegzetvétele percről perc</w:t>
        <w:softHyphen/>
        <w:t>re erőteljesebbé vált. A fájdalmas grimasz lassan lefoszlott vonásairól. Tizenhetes győzedelmes kacagással a magasba emelte a harcos karját, és arra a pontra mutatott, ahol az előbb megvágták. A seb már be is zá</w:t>
        <w:softHyphen/>
        <w:t>rult, a bőr pedig hegesedni kezdett.</w:t>
      </w:r>
    </w:p>
    <w:p>
      <w:pPr>
        <w:pStyle w:val="Normal"/>
        <w:shd w:fill="FFFFFF" w:val="clear"/>
        <w:tabs>
          <w:tab w:val="clear" w:pos="708"/>
          <w:tab w:val="left" w:pos="180" w:leader="none"/>
        </w:tabs>
        <w:jc w:val="both"/>
        <w:rPr>
          <w:color w:val="000000"/>
        </w:rPr>
      </w:pPr>
      <w:r>
        <w:rPr>
          <w:color w:val="000000"/>
        </w:rPr>
        <w:t>-  Véremet úgy programozták, hogy testem minden gyengeségével végezzen - mondta. - Automatikusan működik, elpusztítja a vírusokat és a méregeket, szükség esetén pedig frissíti magát. Amikor a vérátöm</w:t>
        <w:softHyphen/>
        <w:t>lesztéssel jutattunk belőle Árnyéknak, a folyadék rendeltetésszerűen működött tovább. Mindent kisöpört a szervezetéből... a lycosist is. Az én vérem minden méregnél erősebb.</w:t>
      </w:r>
    </w:p>
    <w:p>
      <w:pPr>
        <w:pStyle w:val="Normal"/>
        <w:shd w:fill="FFFFFF" w:val="clear"/>
        <w:tabs>
          <w:tab w:val="clear" w:pos="708"/>
          <w:tab w:val="left" w:pos="180" w:leader="none"/>
        </w:tabs>
        <w:jc w:val="both"/>
        <w:rPr/>
      </w:pPr>
      <w:r>
        <w:rPr>
          <w:color w:val="000000"/>
        </w:rPr>
        <w:t>- Ezek szerint Hajnal Árnyékának most nanobájt vére van? - kér</w:t>
        <w:softHyphen/>
        <w:t>dezte Claudia Johnson. - Majdnem ugyanaz, mint neked?</w:t>
      </w:r>
    </w:p>
    <w:p>
      <w:pPr>
        <w:pStyle w:val="Normal"/>
        <w:shd w:fill="FFFFFF" w:val="clear"/>
        <w:tabs>
          <w:tab w:val="clear" w:pos="708"/>
          <w:tab w:val="left" w:pos="180" w:leader="none"/>
        </w:tabs>
        <w:jc w:val="both"/>
        <w:rPr/>
      </w:pPr>
      <w:r>
        <w:rPr>
          <w:color w:val="000000"/>
        </w:rPr>
        <w:t xml:space="preserve">-  </w:t>
      </w:r>
      <w:r>
        <w:rPr>
          <w:i/>
          <w:iCs/>
          <w:color w:val="000000"/>
        </w:rPr>
        <w:t xml:space="preserve">Ugyanaz </w:t>
      </w:r>
      <w:r>
        <w:rPr>
          <w:color w:val="000000"/>
        </w:rPr>
        <w:t>- helyesbített Tizenhetes. - Tökéletesen megegyezik a vérünk. Minden más megoldás csupán tökéletlen másolat lenne, és a nanobájt részecskék ezt nem engedik. Bár Árnyék nem rendelkezik az én fejlesztett testemmel és érzékeimmel, ugyanaz a vér folyik az ereink</w:t>
        <w:softHyphen/>
        <w:t>ben. És ez mindkettőnk számára ugyanazokkal az előnyökkel jár.</w:t>
      </w:r>
    </w:p>
    <w:p>
      <w:pPr>
        <w:pStyle w:val="Normal"/>
        <w:shd w:fill="FFFFFF" w:val="clear"/>
        <w:tabs>
          <w:tab w:val="clear" w:pos="708"/>
          <w:tab w:val="left" w:pos="180" w:leader="none"/>
        </w:tabs>
        <w:jc w:val="both"/>
        <w:rPr/>
      </w:pPr>
      <w:r>
        <w:rPr>
          <w:color w:val="000000"/>
        </w:rPr>
        <w:tab/>
        <w:t>Felállt. Lehajolt, és könnyedén karjába vette a japán lányt. Árnyék megborzongott, mintha csak álmodna. Szeme megrebbent, majd ki</w:t>
        <w:softHyphen/>
        <w:t>nyílt. Amikor meglátta Tizenhetes arcát, elmosolyodott.</w:t>
      </w:r>
    </w:p>
    <w:p>
      <w:pPr>
        <w:pStyle w:val="Normal"/>
        <w:shd w:fill="FFFFFF" w:val="clear"/>
        <w:tabs>
          <w:tab w:val="clear" w:pos="708"/>
          <w:tab w:val="left" w:pos="180" w:leader="none"/>
        </w:tabs>
        <w:jc w:val="both"/>
        <w:rPr>
          <w:color w:val="000000"/>
        </w:rPr>
      </w:pPr>
      <w:r>
        <w:rPr>
          <w:color w:val="000000"/>
        </w:rPr>
        <w:t>- Nagyon fájt - szólalt meg. - Farkasszemet néztem a halállal. Aztán hirtelen magamra hagyott.</w:t>
      </w:r>
    </w:p>
    <w:p>
      <w:pPr>
        <w:pStyle w:val="Normal"/>
        <w:shd w:fill="FFFFFF" w:val="clear"/>
        <w:tabs>
          <w:tab w:val="clear" w:pos="708"/>
          <w:tab w:val="left" w:pos="180" w:leader="none"/>
        </w:tabs>
        <w:jc w:val="both"/>
        <w:rPr>
          <w:color w:val="000000"/>
        </w:rPr>
      </w:pPr>
      <w:r>
        <w:rPr>
          <w:color w:val="000000"/>
        </w:rPr>
        <w:t>- Néha még a Technokrata tudománynak is megvan a maga haszna - jegyezte meg Tizenhetes a lány mosolyát viszonozva. - Meg bírsz áll</w:t>
        <w:softHyphen/>
        <w:t>ni a lábadon?</w:t>
      </w:r>
    </w:p>
    <w:p>
      <w:pPr>
        <w:pStyle w:val="Normal"/>
        <w:shd w:fill="FFFFFF" w:val="clear"/>
        <w:tabs>
          <w:tab w:val="clear" w:pos="708"/>
          <w:tab w:val="left" w:pos="180" w:leader="none"/>
        </w:tabs>
        <w:jc w:val="both"/>
        <w:rPr>
          <w:color w:val="000000"/>
        </w:rPr>
      </w:pPr>
      <w:r>
        <w:rPr>
          <w:color w:val="000000"/>
        </w:rPr>
        <w:t>Árnyékban csak most tudatosult, hogy Tizenhetes karjaiban fekszik.</w:t>
      </w:r>
    </w:p>
    <w:p>
      <w:pPr>
        <w:pStyle w:val="Normal"/>
        <w:shd w:fill="FFFFFF" w:val="clear"/>
        <w:tabs>
          <w:tab w:val="clear" w:pos="708"/>
          <w:tab w:val="left" w:pos="180" w:leader="none"/>
        </w:tabs>
        <w:jc w:val="both"/>
        <w:rPr>
          <w:color w:val="000000"/>
        </w:rPr>
      </w:pPr>
      <w:r>
        <w:rPr>
          <w:color w:val="000000"/>
        </w:rPr>
        <w:t>- Tegyél le - jelentette ki zavartan. - Nem vagyunk egyedül. Nem szabadna így viselkednünk.</w:t>
      </w:r>
    </w:p>
    <w:p>
      <w:pPr>
        <w:pStyle w:val="Normal"/>
        <w:shd w:fill="FFFFFF" w:val="clear"/>
        <w:tabs>
          <w:tab w:val="clear" w:pos="708"/>
          <w:tab w:val="left" w:pos="180" w:leader="none"/>
        </w:tabs>
        <w:jc w:val="both"/>
        <w:rPr>
          <w:color w:val="000000"/>
        </w:rPr>
      </w:pPr>
      <w:r>
        <w:rPr>
          <w:color w:val="000000"/>
        </w:rPr>
        <w:t>- A botrány miatt ne aggódj, fiatal hölgy - kuncogott Sam Haine. -Tizenhetes eléggé egyértelművé tette, hogy több van közöttetek egysze</w:t>
        <w:softHyphen/>
        <w:t>rű barátságnál.</w:t>
      </w:r>
    </w:p>
    <w:p>
      <w:pPr>
        <w:pStyle w:val="Normal"/>
        <w:shd w:fill="FFFFFF" w:val="clear"/>
        <w:tabs>
          <w:tab w:val="clear" w:pos="708"/>
          <w:tab w:val="left" w:pos="180" w:leader="none"/>
        </w:tabs>
        <w:jc w:val="both"/>
        <w:rPr>
          <w:color w:val="000000"/>
        </w:rPr>
      </w:pPr>
      <w:r>
        <w:rPr>
          <w:color w:val="000000"/>
        </w:rPr>
        <w:t>Az öreg akaratmester két tenyerébe szorította Árnyék kezét. Egy pil</w:t>
        <w:softHyphen/>
        <w:t>lanat múlva felsóhajtott.</w:t>
      </w:r>
    </w:p>
    <w:p>
      <w:pPr>
        <w:pStyle w:val="Normal"/>
        <w:shd w:fill="FFFFFF" w:val="clear"/>
        <w:tabs>
          <w:tab w:val="clear" w:pos="708"/>
          <w:tab w:val="left" w:pos="180" w:leader="none"/>
        </w:tabs>
        <w:jc w:val="both"/>
        <w:rPr/>
      </w:pPr>
      <w:r>
        <w:rPr>
          <w:color w:val="000000"/>
        </w:rPr>
        <w:t>- Bámulatos, hol tart ma a tudomány. Minden rendben. Makkegész</w:t>
        <w:softHyphen/>
        <w:t>séges. A méregnek nyoma sem maradt a szervezetében.</w:t>
      </w:r>
    </w:p>
    <w:p>
      <w:pPr>
        <w:pStyle w:val="Normal"/>
        <w:shd w:fill="FFFFFF" w:val="clear"/>
        <w:tabs>
          <w:tab w:val="clear" w:pos="708"/>
          <w:tab w:val="left" w:pos="180" w:leader="none"/>
        </w:tabs>
        <w:jc w:val="both"/>
        <w:rPr>
          <w:color w:val="000000"/>
        </w:rPr>
      </w:pPr>
      <w:r>
        <w:rPr>
          <w:color w:val="000000"/>
        </w:rPr>
        <w:t>- Méreg? - visszhangozta Árnyék. Kicsusszant Tizenhetes kezéből, és szilárdan megvetette a lábát. Keze azonnal ikerpengéi markolatára csusszant, mintha azoktól várna valami megerősítést. - Miféle méreg?</w:t>
      </w:r>
    </w:p>
    <w:p>
      <w:pPr>
        <w:pStyle w:val="Normal"/>
        <w:shd w:fill="FFFFFF" w:val="clear"/>
        <w:tabs>
          <w:tab w:val="clear" w:pos="708"/>
          <w:tab w:val="left" w:pos="180" w:leader="none"/>
        </w:tabs>
        <w:jc w:val="both"/>
        <w:rPr/>
      </w:pPr>
      <w:r>
        <w:rPr>
          <w:color w:val="000000"/>
        </w:rPr>
        <w:t>- Ezt később is megbeszélhetjük - mondta Tizenhetes. Hirtelen ret</w:t>
        <w:softHyphen/>
        <w:t>tenetesen kimerültnek érezte magát, mint akiből minden érzést kiszipo</w:t>
        <w:softHyphen/>
        <w:t>lyoztak. - Ideje indulnunk. Pihennünk kell. A történeteket azután is megbeszélhetjük.</w:t>
      </w:r>
    </w:p>
    <w:p>
      <w:pPr>
        <w:pStyle w:val="Normal"/>
        <w:shd w:fill="FFFFFF" w:val="clear"/>
        <w:tabs>
          <w:tab w:val="clear" w:pos="708"/>
          <w:tab w:val="left" w:pos="180" w:leader="none"/>
        </w:tabs>
        <w:jc w:val="both"/>
        <w:rPr>
          <w:color w:val="000000"/>
        </w:rPr>
      </w:pPr>
      <w:r>
        <w:rPr>
          <w:color w:val="000000"/>
        </w:rPr>
        <w:t>- Nem hangzik rosszul - jelentette ki Sam Haine. - Nem lenne el</w:t>
        <w:softHyphen/>
        <w:t>lenemre egy jó forró fürdő. Egyébként puskás szőkeségünk máris a tá</w:t>
        <w:softHyphen/>
        <w:t>vozás hímes mezejére lépett.</w:t>
      </w:r>
    </w:p>
    <w:p>
      <w:pPr>
        <w:pStyle w:val="Normal"/>
        <w:shd w:fill="FFFFFF" w:val="clear"/>
        <w:tabs>
          <w:tab w:val="clear" w:pos="708"/>
          <w:tab w:val="left" w:pos="180" w:leader="none"/>
        </w:tabs>
        <w:jc w:val="both"/>
        <w:rPr>
          <w:color w:val="000000"/>
        </w:rPr>
      </w:pPr>
      <w:r>
        <w:rPr>
          <w:color w:val="000000"/>
        </w:rPr>
        <w:tab/>
        <w:t>A rejtélyes fiatal lány eltűnt.</w:t>
      </w:r>
    </w:p>
    <w:p>
      <w:pPr>
        <w:pStyle w:val="Normal"/>
        <w:shd w:fill="FFFFFF" w:val="clear"/>
        <w:tabs>
          <w:tab w:val="clear" w:pos="708"/>
          <w:tab w:val="left" w:pos="180" w:leader="none"/>
        </w:tabs>
        <w:jc w:val="both"/>
        <w:rPr>
          <w:color w:val="000000"/>
        </w:rPr>
      </w:pPr>
      <w:r>
        <w:rPr>
          <w:color w:val="000000"/>
        </w:rPr>
        <w:tab/>
        <w:t>A fantomnak Madeleine Giovanni adott nevet.</w:t>
      </w:r>
    </w:p>
    <w:p>
      <w:pPr>
        <w:pStyle w:val="Normal"/>
        <w:shd w:fill="FFFFFF" w:val="clear"/>
        <w:tabs>
          <w:tab w:val="clear" w:pos="708"/>
          <w:tab w:val="left" w:pos="180" w:leader="none"/>
        </w:tabs>
        <w:jc w:val="both"/>
        <w:rPr>
          <w:color w:val="000000"/>
        </w:rPr>
      </w:pPr>
      <w:r>
        <w:rPr>
          <w:color w:val="000000"/>
        </w:rPr>
        <w:t>-  Susie nővér - mondta. - Ő a maga sajátos útjain járva keresi a megváltást.</w:t>
      </w:r>
    </w:p>
    <w:p>
      <w:pPr>
        <w:pStyle w:val="Normal"/>
        <w:shd w:fill="FFFFFF" w:val="clear"/>
        <w:tabs>
          <w:tab w:val="clear" w:pos="708"/>
          <w:tab w:val="left" w:pos="180" w:leader="none"/>
        </w:tabs>
        <w:jc w:val="both"/>
        <w:rPr>
          <w:color w:val="000000"/>
        </w:rPr>
      </w:pPr>
      <w:r>
        <w:rPr>
          <w:color w:val="000000"/>
        </w:rPr>
        <w:t>- De most nekem is távoznom kell - tette hozzá. - Hamarosan felkel a nap. Az erdei házba mentek? Remek. Hamarosan találkozunk. Beszél</w:t>
        <w:softHyphen/>
        <w:t>nünk kell közös ellenségeinkről, és arról, miképpen győzhetnénk le őket.</w:t>
      </w:r>
    </w:p>
    <w:p>
      <w:pPr>
        <w:pStyle w:val="Normal"/>
        <w:shd w:fill="FFFFFF" w:val="clear"/>
        <w:tabs>
          <w:tab w:val="clear" w:pos="708"/>
          <w:tab w:val="left" w:pos="180" w:leader="none"/>
        </w:tabs>
        <w:jc w:val="both"/>
        <w:rPr>
          <w:color w:val="000000"/>
        </w:rPr>
      </w:pPr>
      <w:r>
        <w:rPr>
          <w:color w:val="000000"/>
        </w:rPr>
        <w:t>-  Örülök, hogy volt szerencsénk... - kezdte Sam Haine, aztán a mondat közepén tátva maradt a szája az ámulattól.</w:t>
      </w:r>
    </w:p>
    <w:p>
      <w:pPr>
        <w:pStyle w:val="Normal"/>
        <w:shd w:fill="FFFFFF" w:val="clear"/>
        <w:tabs>
          <w:tab w:val="clear" w:pos="708"/>
          <w:tab w:val="left" w:pos="180" w:leader="none"/>
        </w:tabs>
        <w:jc w:val="both"/>
        <w:rPr>
          <w:color w:val="000000"/>
        </w:rPr>
      </w:pPr>
      <w:r>
        <w:rPr>
          <w:color w:val="000000"/>
        </w:rPr>
        <w:tab/>
        <w:t>Madeleine Giovanni teste fátolyos ködfelhővé foszlott. A sötét kőd felkavarodott, formálódni kezdett és új alakot vett föl. Ahol egy pilla</w:t>
        <w:softHyphen/>
        <w:t>nattal ezelőtt még a nő állt, most egy kisebbfajta fekete farkas topor-gott. A ragyogó szőrű állat vörös szemében emberi értelem izzott. Nya</w:t>
        <w:softHyphen/>
        <w:t>kára nyakörvként feszült a vámpír ezüst lánca.</w:t>
      </w:r>
    </w:p>
    <w:p>
      <w:pPr>
        <w:pStyle w:val="Normal"/>
        <w:shd w:fill="FFFFFF" w:val="clear"/>
        <w:tabs>
          <w:tab w:val="clear" w:pos="708"/>
          <w:tab w:val="left" w:pos="180" w:leader="none"/>
        </w:tabs>
        <w:jc w:val="both"/>
        <w:rPr/>
      </w:pPr>
      <w:r>
        <w:rPr>
          <w:color w:val="000000"/>
        </w:rPr>
        <w:tab/>
        <w:t>A farkas elvicsorodott, amit a többiek akár mosolynak is vehettek, aztán nekiiramodott a szemétlerakónak. Úgy száguldott, akár a szél, lá</w:t>
        <w:softHyphen/>
        <w:t>bai alig érintették a földet. Másodperceken belül nyoma veszett.</w:t>
      </w:r>
    </w:p>
    <w:p>
      <w:pPr>
        <w:pStyle w:val="Normal"/>
        <w:shd w:fill="FFFFFF" w:val="clear"/>
        <w:tabs>
          <w:tab w:val="clear" w:pos="708"/>
          <w:tab w:val="left" w:pos="180" w:leader="none"/>
        </w:tabs>
        <w:jc w:val="both"/>
        <w:rPr/>
      </w:pPr>
      <w:r>
        <w:rPr>
          <w:color w:val="000000"/>
        </w:rPr>
        <w:t xml:space="preserve">- Mindig tudtam, hogy vámpírok képesek ilyesmire - mondta Sam Haine. - De még sohasem láttam saját szememmel. A lány tehetséges. </w:t>
      </w:r>
      <w:r>
        <w:rPr>
          <w:b/>
          <w:bCs/>
          <w:color w:val="000000"/>
        </w:rPr>
        <w:t xml:space="preserve">Kár, </w:t>
      </w:r>
      <w:r>
        <w:rPr>
          <w:color w:val="000000"/>
        </w:rPr>
        <w:t>hogy már halott. Átkozottul csinos, pedig milyen kis fiatalka.</w:t>
      </w:r>
    </w:p>
    <w:p>
      <w:pPr>
        <w:pStyle w:val="Normal"/>
        <w:shd w:fill="FFFFFF" w:val="clear"/>
        <w:tabs>
          <w:tab w:val="clear" w:pos="708"/>
          <w:tab w:val="left" w:pos="180" w:leader="none"/>
        </w:tabs>
        <w:jc w:val="both"/>
        <w:rPr>
          <w:color w:val="000000"/>
        </w:rPr>
      </w:pPr>
      <w:r>
        <w:rPr>
          <w:color w:val="000000"/>
        </w:rPr>
        <w:t>- Valószínűleg jóval idősebb annál, mint amennyinek kinéz - szólalt meg Claudia Johnson, és idegesen megnyalta az ajkát. - És ne feledd, hogy emberi vérrel táplálkozik.</w:t>
      </w:r>
    </w:p>
    <w:p>
      <w:pPr>
        <w:pStyle w:val="Normal"/>
        <w:shd w:fill="FFFFFF" w:val="clear"/>
        <w:tabs>
          <w:tab w:val="clear" w:pos="708"/>
          <w:tab w:val="left" w:pos="180" w:leader="none"/>
        </w:tabs>
        <w:jc w:val="both"/>
        <w:rPr>
          <w:color w:val="000000"/>
        </w:rPr>
      </w:pPr>
      <w:r>
        <w:rPr>
          <w:color w:val="000000"/>
        </w:rPr>
        <w:t>- Ne aggódj, Claudia - mondta Sam. - Ennyire azért nem vagyok. ostoba. A kislányos külső és a tökéletes modor ellenére is azt gyanitom, Miss Madeleine nem az a fajta, akivel kekeckedni lehetne.</w:t>
      </w:r>
    </w:p>
    <w:p>
      <w:pPr>
        <w:pStyle w:val="Normal"/>
        <w:shd w:fill="FFFFFF" w:val="clear"/>
        <w:tabs>
          <w:tab w:val="clear" w:pos="708"/>
          <w:tab w:val="left" w:pos="180" w:leader="none"/>
        </w:tabs>
        <w:jc w:val="both"/>
        <w:rPr>
          <w:color w:val="000000"/>
        </w:rPr>
      </w:pPr>
      <w:r>
        <w:rPr>
          <w:color w:val="000000"/>
        </w:rPr>
        <w:t>- Stílusosan és kecsesen gyilkolt - jegyezte meg Hajnal Árnyéka. -Egy felesleges mozdulatot sem tett. Tudta, mit tesz, és azt jól csinálta.</w:t>
      </w:r>
    </w:p>
    <w:p>
      <w:pPr>
        <w:pStyle w:val="Normal"/>
        <w:shd w:fill="FFFFFF" w:val="clear"/>
        <w:tabs>
          <w:tab w:val="clear" w:pos="708"/>
          <w:tab w:val="left" w:pos="180" w:leader="none"/>
        </w:tabs>
        <w:jc w:val="both"/>
        <w:rPr>
          <w:color w:val="000000"/>
        </w:rPr>
      </w:pPr>
      <w:r>
        <w:rPr>
          <w:color w:val="000000"/>
        </w:rPr>
        <w:t>- Nos, úgy tűnik, egy oldalon állunk - mondta Sam. - Ez pedig nem rossz. A dolgok jelenlegi állása szerint minden segítségre szükségünk van.</w:t>
      </w:r>
    </w:p>
    <w:p>
      <w:pPr>
        <w:pStyle w:val="Normal"/>
        <w:shd w:fill="FFFFFF" w:val="clear"/>
        <w:tabs>
          <w:tab w:val="clear" w:pos="708"/>
          <w:tab w:val="left" w:pos="180" w:leader="none"/>
        </w:tabs>
        <w:jc w:val="both"/>
        <w:rPr>
          <w:color w:val="000000"/>
        </w:rPr>
      </w:pPr>
      <w:r>
        <w:rPr>
          <w:color w:val="000000"/>
        </w:rPr>
        <w:t>- Sokkal inkább, mint eddig bármikor - mormogta Tizenhetes, és most sem tudta elleplezni a hangjából kicsendülő keserűséget.</w:t>
      </w:r>
    </w:p>
    <w:p>
      <w:pPr>
        <w:pStyle w:val="Normal"/>
        <w:shd w:fill="FFFFFF" w:val="clear"/>
        <w:tabs>
          <w:tab w:val="clear" w:pos="708"/>
          <w:tab w:val="left" w:pos="180" w:leader="none"/>
        </w:tabs>
        <w:jc w:val="both"/>
        <w:rPr>
          <w:color w:val="000000"/>
        </w:rPr>
      </w:pPr>
      <w:r>
        <w:rPr>
          <w:color w:val="000000"/>
        </w:rPr>
        <w:tab/>
        <w:t>És társai faggatózása ellenére sem volt hajlandó elárulni, mit akart ezzel mondani. Az igazság várhat, amíg nem pihenték ki magukat. A rossz hírek mindig ráérnek.</w:t>
      </w:r>
    </w:p>
    <w:p>
      <w:pPr>
        <w:pStyle w:val="Normal"/>
        <w:shd w:fill="FFFFFF" w:val="clear"/>
        <w:tabs>
          <w:tab w:val="clear" w:pos="708"/>
          <w:tab w:val="left" w:pos="180" w:leader="none"/>
        </w:tabs>
        <w:jc w:val="both"/>
        <w:rPr/>
      </w:pPr>
      <w:r>
        <w:rPr/>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Második fejezet</w:t>
      </w:r>
    </w:p>
    <w:p>
      <w:pPr>
        <w:pStyle w:val="Normal"/>
        <w:shd w:fill="FFFFFF" w:val="clear"/>
        <w:tabs>
          <w:tab w:val="clear" w:pos="708"/>
          <w:tab w:val="left" w:pos="180" w:leader="none"/>
        </w:tabs>
        <w:jc w:val="both"/>
        <w:rPr/>
      </w:pPr>
      <w:r>
        <w:rPr>
          <w:color w:val="000000"/>
        </w:rPr>
        <w:tab/>
        <w:t xml:space="preserve">A sikoly olyan hangos, olyan erős, olyan </w:t>
      </w:r>
      <w:r>
        <w:rPr>
          <w:i/>
          <w:iCs/>
          <w:color w:val="000000"/>
        </w:rPr>
        <w:t xml:space="preserve">átható </w:t>
      </w:r>
      <w:r>
        <w:rPr>
          <w:color w:val="000000"/>
        </w:rPr>
        <w:t>volt, hogy még a te</w:t>
        <w:softHyphen/>
        <w:t>rem betonfalai is beleremegtek. Mintha soha nem akart volna végetérni, és Sharon testében megcsikordultak a csontok, szájában megsajdultak a fogak. Valójában csak öt másodperc telt el.</w:t>
      </w:r>
    </w:p>
    <w:p>
      <w:pPr>
        <w:pStyle w:val="Normal"/>
        <w:shd w:fill="FFFFFF" w:val="clear"/>
        <w:tabs>
          <w:tab w:val="clear" w:pos="708"/>
          <w:tab w:val="left" w:pos="180" w:leader="none"/>
        </w:tabs>
        <w:jc w:val="both"/>
        <w:rPr/>
      </w:pPr>
      <w:r>
        <w:rPr>
          <w:color w:val="000000"/>
        </w:rPr>
        <w:t>- A pokol kénköves lángjai! - fakadt ki Ernest Nelson. - A Sikoltó bejutott az épületbe. Ez a hang nem kintről jött. El akar minket kapni. Az átkozott szemétláda nem adja fel. Kitartó egy mocsok.</w:t>
      </w:r>
    </w:p>
    <w:p>
      <w:pPr>
        <w:pStyle w:val="Normal"/>
        <w:shd w:fill="FFFFFF" w:val="clear"/>
        <w:tabs>
          <w:tab w:val="clear" w:pos="708"/>
          <w:tab w:val="left" w:pos="180" w:leader="none"/>
        </w:tabs>
        <w:jc w:val="both"/>
        <w:rPr>
          <w:color w:val="000000"/>
        </w:rPr>
      </w:pPr>
      <w:r>
        <w:rPr>
          <w:color w:val="000000"/>
        </w:rPr>
        <w:t>-  Hogyan... hogyan lehet erre képes? - kérdezte Lauri Coup döb</w:t>
        <w:softHyphen/>
        <w:t>benten. Csinos arcát eltorzította a félelem. - Ezek a falak acéllal és prímiumrudakkal megerősített betonból készültek. Semmi sem árthat nekik. Dr. Reid mindig a tökéletes biztonság híve volt. Minden labora</w:t>
        <w:softHyphen/>
        <w:t>tóriumát erődnek építtette.</w:t>
      </w:r>
    </w:p>
    <w:p>
      <w:pPr>
        <w:pStyle w:val="Normal"/>
        <w:shd w:fill="FFFFFF" w:val="clear"/>
        <w:tabs>
          <w:tab w:val="clear" w:pos="708"/>
          <w:tab w:val="left" w:pos="180" w:leader="none"/>
        </w:tabs>
        <w:jc w:val="both"/>
        <w:rPr/>
      </w:pPr>
      <w:r>
        <w:rPr>
          <w:color w:val="000000"/>
        </w:rPr>
        <w:t>- Isten hozta a való világban - jegyezte meg Sharon, aki megpróbál</w:t>
        <w:softHyphen/>
        <w:t>ta elfojtani saját pánikrohamát. - És itt bizony minden hazugság, még több hazugság és annál is több hazugság. Ne higgyen el semmit. És so</w:t>
        <w:softHyphen/>
        <w:t xml:space="preserve">hase higgyen abban, amit hall.                                                           </w:t>
      </w:r>
    </w:p>
    <w:p>
      <w:pPr>
        <w:pStyle w:val="Normal"/>
        <w:shd w:fill="FFFFFF" w:val="clear"/>
        <w:tabs>
          <w:tab w:val="clear" w:pos="708"/>
          <w:tab w:val="left" w:pos="180" w:leader="none"/>
        </w:tabs>
        <w:jc w:val="both"/>
        <w:rPr/>
      </w:pPr>
      <w:r>
        <w:rPr>
          <w:color w:val="000000"/>
        </w:rPr>
        <w:tab/>
        <w:t>Nelsonnak igaza volt. A Sikoltó már az épületben kutatott utánuk. Valahogy sikerült ráakadnia erre a használaton kívül helyezett bázisra Indianapolis szívében. Talán hiba volt belépni az Örökítők adatbankjá</w:t>
        <w:softHyphen/>
        <w:t>ba, gondolta Sharon. Mindegy, most már késő a bánat.</w:t>
      </w:r>
    </w:p>
    <w:p>
      <w:pPr>
        <w:pStyle w:val="Normal"/>
        <w:shd w:fill="FFFFFF" w:val="clear"/>
        <w:tabs>
          <w:tab w:val="clear" w:pos="708"/>
          <w:tab w:val="left" w:pos="180" w:leader="none"/>
        </w:tabs>
        <w:jc w:val="both"/>
        <w:rPr/>
      </w:pPr>
      <w:r>
        <w:rPr>
          <w:color w:val="000000"/>
        </w:rPr>
        <w:tab/>
        <w:t>A Sikoltó nyilvánvalóan el akarja őket pusztítani. Abból, amit Nel</w:t>
        <w:softHyphen/>
        <w:t>son, az efféle szívvidító információk kifogyhatatlan tárháza mondott, a Sikoltó eddig mindig teljesítette küldetését. Csupán nekik kettőjüknek sikerült túlélniük a találkozást vele. Első megmenekülésüket nagyrészt a szerencsének köszönhették. Most azonban, a földalatti irányítóterem foglyaiként nem számíthattak a szerencséjükre.</w:t>
      </w:r>
    </w:p>
    <w:p>
      <w:pPr>
        <w:pStyle w:val="Normal"/>
        <w:shd w:fill="FFFFFF" w:val="clear"/>
        <w:tabs>
          <w:tab w:val="clear" w:pos="708"/>
          <w:tab w:val="left" w:pos="180" w:leader="none"/>
        </w:tabs>
        <w:jc w:val="both"/>
        <w:rPr/>
      </w:pPr>
      <w:r>
        <w:rPr>
          <w:color w:val="000000"/>
        </w:rPr>
        <w:tab/>
        <w:t>Dr. Sharon Reed és Ernest Nelson valaha ádáz ellenségek voltak, de miközben elkeseredetten próbáltak a magát Heylel Teomimnak nevező klón nyomára bukkanni, lassan szövetségesekké váltak. Az Örökítők közé tartozó Sharon Reed a Szürke Begyűjtő kutatási igazgatójaként részt vett a klón megalkotásában. Ernest Nelson, az X344-ként is is</w:t>
        <w:softHyphen/>
        <w:t>mert kiborg a tervezésben szintén részt vállaló Iteráció kompjuterszak-értőjének, dr. Charles Klairnek volt közvetlen munkatársa. Akkoriban egyikükben sem tudatosult, hogy valójában csak bábok egy olyan játsz</w:t>
        <w:softHyphen/>
        <w:t>mában, amely az egész Technokrata Uniót veszélyeztette... meg való</w:t>
        <w:softHyphen/>
        <w:t>színűleg az egész világot.</w:t>
      </w:r>
    </w:p>
    <w:p>
      <w:pPr>
        <w:pStyle w:val="Normal"/>
        <w:shd w:fill="FFFFFF" w:val="clear"/>
        <w:tabs>
          <w:tab w:val="clear" w:pos="708"/>
          <w:tab w:val="left" w:pos="180" w:leader="none"/>
        </w:tabs>
        <w:jc w:val="both"/>
        <w:rPr/>
      </w:pPr>
      <w:r>
        <w:rPr>
          <w:color w:val="000000"/>
        </w:rPr>
        <w:tab/>
        <w:t>Egyedül ők ketten élték túl a Szürke Begyűjtő pusztulását. Mivel ők voltak felelősek a klón felügyeletéért, a Szimpózium kettőjüket jelölte ki a feladatra, hogy felkutassák és elpusztítsák a lényt. A kezdetben erő</w:t>
        <w:softHyphen/>
        <w:t>sen vonakodó társak hamarosan rájöttek, hogy ha életben akarnak ma</w:t>
        <w:softHyphen/>
        <w:t>radni, egyesíteniük kell erőiket. Nefandusok, a valóság Deviánsai, a go</w:t>
        <w:softHyphen/>
        <w:t>nosz szolgálatába szegődött emberek egész hordája tört az életükre. A csapat vezére a Sikoltó néven ismert szörnyűséges lény volt. Egy Tech</w:t>
        <w:softHyphen/>
        <w:t>nokrata áruló, aki felerősített hanghullámok segítségével végzett áldozataival... a világ egyik legrettegettebb gyilkosa.</w:t>
      </w:r>
    </w:p>
    <w:p>
      <w:pPr>
        <w:pStyle w:val="Normal"/>
        <w:shd w:fill="FFFFFF" w:val="clear"/>
        <w:tabs>
          <w:tab w:val="clear" w:pos="708"/>
          <w:tab w:val="left" w:pos="180" w:leader="none"/>
        </w:tabs>
        <w:jc w:val="both"/>
        <w:rPr/>
      </w:pPr>
      <w:r>
        <w:rPr>
          <w:color w:val="000000"/>
        </w:rPr>
        <w:t>- Vannak itt olyan acél biztonsági ajtók, amelyekkel vészhelyzet esetén helyettesíthetőek azok, amelyeket a kutya elpusztított? - kérdezte Sharon. Hosszú éveken keresztül dolgozott veszélyes sziutációkban. A hig</w:t>
        <w:softHyphen/>
        <w:t>gadt gondolkodás, az állandó vérnyomás, a kiegyensúlyozott adrenalin</w:t>
        <w:softHyphen/>
        <w:t>szint segített úrrá lenni a pánikon. Az efféle krízishelyzetekben életveszé</w:t>
        <w:softHyphen/>
        <w:t>lyes lehet a félelem.</w:t>
      </w:r>
    </w:p>
    <w:p>
      <w:pPr>
        <w:pStyle w:val="Normal"/>
        <w:shd w:fill="FFFFFF" w:val="clear"/>
        <w:tabs>
          <w:tab w:val="clear" w:pos="708"/>
          <w:tab w:val="left" w:pos="180" w:leader="none"/>
        </w:tabs>
        <w:jc w:val="both"/>
        <w:rPr/>
      </w:pPr>
      <w:r>
        <w:rPr>
          <w:color w:val="000000"/>
        </w:rPr>
        <w:t>- Természetesen - válaszolta Lauri Coup. - Amikor beléptek a föld alatti útvesztőbe, aktivizáltam a másodlagos biztonsági rendszert. Nem szeretek kockáztatni. Ha a nefandusok el akarnak minket kapni, több tucat megerősített acélajtón kell áttörniük magukat. Ráadásul Dr. Atkinsnek és gyilkosainak előbb hatástalanítaniuk kell a falakba épített gépfegyvereket, és csak utána tudnak lejutni erre a szintre. Az egész épület egy óriási halálcsapda.</w:t>
      </w:r>
    </w:p>
    <w:p>
      <w:pPr>
        <w:pStyle w:val="Normal"/>
        <w:shd w:fill="FFFFFF" w:val="clear"/>
        <w:tabs>
          <w:tab w:val="clear" w:pos="708"/>
          <w:tab w:val="left" w:pos="180" w:leader="none"/>
        </w:tabs>
        <w:jc w:val="both"/>
        <w:rPr/>
      </w:pPr>
      <w:r>
        <w:rPr>
          <w:color w:val="000000"/>
        </w:rPr>
        <w:tab/>
        <w:t>A következő sikoly tíz másodpercig tartott. Mire vége szakadt, mindhárman a padlón fetrengtek: kezüket a fülükre szorítva nyöszörög</w:t>
        <w:softHyphen/>
        <w:t>tek a fájdalomtól. Az egészben az volt a legszörnyűbb, hogy a sikoltás elől nem lehetett elbújni. A hang mindenhová beférkőzött.</w:t>
      </w:r>
    </w:p>
    <w:p>
      <w:pPr>
        <w:pStyle w:val="Normal"/>
        <w:shd w:fill="FFFFFF" w:val="clear"/>
        <w:tabs>
          <w:tab w:val="clear" w:pos="708"/>
          <w:tab w:val="left" w:pos="180" w:leader="none"/>
        </w:tabs>
        <w:jc w:val="both"/>
        <w:rPr>
          <w:color w:val="000000"/>
        </w:rPr>
      </w:pPr>
      <w:r>
        <w:rPr>
          <w:color w:val="000000"/>
        </w:rPr>
        <w:t>A terem összes kijelzője, műszerfala és műanyag burkolata porrá vált. Sharon gyanította, hogy a hang közelről az ő csontjaikra is ugyanilyen hatással lenne. Ha nem sikerül gyorsan előrukkolnia valami tervvel, rö</w:t>
        <w:softHyphen/>
        <w:t>vid életük hátralevő részét kocsonyás nyálkaként fogják eltölteni.</w:t>
      </w:r>
    </w:p>
    <w:p>
      <w:pPr>
        <w:pStyle w:val="Normal"/>
        <w:shd w:fill="FFFFFF" w:val="clear"/>
        <w:tabs>
          <w:tab w:val="clear" w:pos="708"/>
          <w:tab w:val="left" w:pos="180" w:leader="none"/>
        </w:tabs>
        <w:jc w:val="both"/>
        <w:rPr/>
      </w:pPr>
      <w:r>
        <w:rPr>
          <w:color w:val="000000"/>
        </w:rPr>
        <w:t>- Ki kell jutnunk innen! - csattant fel. - Gyorsan. A Sikoltó köze</w:t>
        <w:softHyphen/>
        <w:t>ledik és a megerősített ajtók meg a csapdák sem fogják megállítani. A harcról nem is álmodhatunk. Vagy menekülünk, vagy meghalunk.</w:t>
      </w:r>
    </w:p>
    <w:p>
      <w:pPr>
        <w:pStyle w:val="Normal"/>
        <w:shd w:fill="FFFFFF" w:val="clear"/>
        <w:tabs>
          <w:tab w:val="clear" w:pos="708"/>
          <w:tab w:val="left" w:pos="180" w:leader="none"/>
        </w:tabs>
        <w:jc w:val="both"/>
        <w:rPr>
          <w:color w:val="000000"/>
        </w:rPr>
      </w:pPr>
      <w:r>
        <w:rPr>
          <w:color w:val="000000"/>
        </w:rPr>
        <w:t>- Ezzel nem vitatkozom - mondta Nelson. - Testem fele prímium-ból meg acélból van. Minden újabb sikoly  gyengít rajta. Még pár ilyen üvöltés, és már csak múlt időben beszélhettek rólam.</w:t>
      </w:r>
    </w:p>
    <w:p>
      <w:pPr>
        <w:pStyle w:val="Normal"/>
        <w:shd w:fill="FFFFFF" w:val="clear"/>
        <w:tabs>
          <w:tab w:val="clear" w:pos="708"/>
          <w:tab w:val="left" w:pos="180" w:leader="none"/>
        </w:tabs>
        <w:jc w:val="both"/>
        <w:rPr/>
      </w:pPr>
      <w:r>
        <w:rPr>
          <w:color w:val="000000"/>
        </w:rPr>
        <w:t>Az irányítóterem megremegett - most nem a hanghullámoktól, ha</w:t>
        <w:softHyphen/>
        <w:t>nem egy óriási robbanástól.</w:t>
      </w:r>
    </w:p>
    <w:p>
      <w:pPr>
        <w:pStyle w:val="Normal"/>
        <w:shd w:fill="FFFFFF" w:val="clear"/>
        <w:tabs>
          <w:tab w:val="clear" w:pos="708"/>
          <w:tab w:val="left" w:pos="180" w:leader="none"/>
        </w:tabs>
        <w:jc w:val="both"/>
        <w:rPr>
          <w:color w:val="000000"/>
        </w:rPr>
      </w:pPr>
      <w:r>
        <w:rPr>
          <w:color w:val="000000"/>
        </w:rPr>
        <w:t>-  Egyszerűen utat robbantanak maguknak - mondta Lauri Coup. Tekintete teljes lemondásról árulkodott. - Az épület képtelen ellenáll</w:t>
        <w:softHyphen/>
        <w:t>ni a sikolyok és bombák együttes erejének. Perceken belül a nyakunkon leszenek.</w:t>
      </w:r>
    </w:p>
    <w:p>
      <w:pPr>
        <w:pStyle w:val="Normal"/>
        <w:shd w:fill="FFFFFF" w:val="clear"/>
        <w:tabs>
          <w:tab w:val="clear" w:pos="708"/>
          <w:tab w:val="left" w:pos="180" w:leader="none"/>
        </w:tabs>
        <w:jc w:val="both"/>
        <w:rPr/>
      </w:pPr>
      <w:r>
        <w:rPr>
          <w:color w:val="000000"/>
        </w:rPr>
        <w:t>- Úgy tűnik, a Sikoltónak két üvöltés között néhány perc lélegzet</w:t>
        <w:softHyphen/>
        <w:t>vételre van szüksége - jegyezte meg Nelson. - Nyertünk egy kis időt a töprengésre. Biztos benne, hogy nincs más kijárat az épületből? A leg</w:t>
        <w:softHyphen/>
        <w:t>több földalatti laboratóriumot titkos járat köti össze a felszínnel.</w:t>
      </w:r>
    </w:p>
    <w:p>
      <w:pPr>
        <w:pStyle w:val="Normal"/>
        <w:shd w:fill="FFFFFF" w:val="clear"/>
        <w:tabs>
          <w:tab w:val="clear" w:pos="708"/>
          <w:tab w:val="left" w:pos="180" w:leader="none"/>
        </w:tabs>
        <w:jc w:val="both"/>
        <w:rPr>
          <w:color w:val="000000"/>
        </w:rPr>
      </w:pPr>
      <w:r>
        <w:rPr>
          <w:color w:val="000000"/>
        </w:rPr>
        <w:t>Lauri Coup a fejét csóválta.</w:t>
      </w:r>
    </w:p>
    <w:p>
      <w:pPr>
        <w:pStyle w:val="Normal"/>
        <w:shd w:fill="FFFFFF" w:val="clear"/>
        <w:tabs>
          <w:tab w:val="clear" w:pos="708"/>
          <w:tab w:val="left" w:pos="180" w:leader="none"/>
        </w:tabs>
        <w:jc w:val="both"/>
        <w:rPr/>
      </w:pPr>
      <w:r>
        <w:rPr>
          <w:color w:val="000000"/>
        </w:rPr>
        <w:t>-  Még véletlenül sem. Dr. Reid paranoid módon rettegett attól, hogy felfedezik. Szerinte minden kifelé vezető alagút egyben befelé ve</w:t>
        <w:softHyphen/>
        <w:t>zető járatként is szolgál. Kizárólag a házon át juthatunk ki. Ott van né</w:t>
        <w:softHyphen/>
        <w:t>hány titkos ajtó, amelyek az utcára nyílnak. De amíg nefandusok dúl</w:t>
        <w:softHyphen/>
        <w:t>nak a folyosókon, odáig nem jutunk el élve.</w:t>
      </w:r>
    </w:p>
    <w:p>
      <w:pPr>
        <w:pStyle w:val="Normal"/>
        <w:shd w:fill="FFFFFF" w:val="clear"/>
        <w:tabs>
          <w:tab w:val="clear" w:pos="708"/>
          <w:tab w:val="left" w:pos="180" w:leader="none"/>
        </w:tabs>
        <w:jc w:val="both"/>
        <w:rPr/>
      </w:pPr>
      <w:r>
        <w:rPr>
          <w:i/>
          <w:iCs/>
          <w:color w:val="000000"/>
        </w:rPr>
        <w:t xml:space="preserve">- </w:t>
      </w:r>
      <w:r>
        <w:rPr>
          <w:color w:val="000000"/>
        </w:rPr>
        <w:t>A Sikoltó haverjai miatt nem aggódom - mondta Nelson. - Fél kézzel elbánnék az egész bandával. De a főnöküket nem bírom megál</w:t>
        <w:softHyphen/>
        <w:t>lítani. Esélyem sincsen ellene. Csak azt nem értem, az ő emberei ho</w:t>
        <w:softHyphen/>
        <w:t>gyan élik túl a hangját?</w:t>
      </w:r>
    </w:p>
    <w:p>
      <w:pPr>
        <w:pStyle w:val="Normal"/>
        <w:shd w:fill="FFFFFF" w:val="clear"/>
        <w:tabs>
          <w:tab w:val="clear" w:pos="708"/>
          <w:tab w:val="left" w:pos="180" w:leader="none"/>
        </w:tabs>
        <w:jc w:val="both"/>
        <w:rPr/>
      </w:pPr>
      <w:r>
        <w:rPr>
          <w:color w:val="000000"/>
        </w:rPr>
        <w:t>- Irányított hullámok - válaszolta Sharon Reed. - Dr. Atkins egyik különleges felfedezése. Az adott irányba sugárzott, felerősített hanghul</w:t>
        <w:softHyphen/>
        <w:t>lámokat tanulmányozta. Úgy gondolta, képes úgy átalakítani embere</w:t>
        <w:softHyphen/>
        <w:t>ket, hogy hangjuk fegyverként szolgáljon.</w:t>
      </w:r>
    </w:p>
    <w:p>
      <w:pPr>
        <w:pStyle w:val="Normal"/>
        <w:shd w:fill="FFFFFF" w:val="clear"/>
        <w:tabs>
          <w:tab w:val="clear" w:pos="708"/>
          <w:tab w:val="left" w:pos="180" w:leader="none"/>
        </w:tabs>
        <w:jc w:val="both"/>
        <w:rPr>
          <w:color w:val="000000"/>
        </w:rPr>
      </w:pPr>
      <w:r>
        <w:rPr>
          <w:color w:val="000000"/>
        </w:rPr>
        <w:t>- Hát ez sikerült is neki - vágta rá Nelson. - Kár, hogy bekattant, és csatlakozott a nefandusokhoz. Van valami ötleted, Reed? Nekem sem</w:t>
        <w:softHyphen/>
        <w:t>mi sem jut az eszembe.</w:t>
      </w:r>
    </w:p>
    <w:p>
      <w:pPr>
        <w:pStyle w:val="Normal"/>
        <w:shd w:fill="FFFFFF" w:val="clear"/>
        <w:tabs>
          <w:tab w:val="clear" w:pos="708"/>
          <w:tab w:val="left" w:pos="180" w:leader="none"/>
        </w:tabs>
        <w:jc w:val="both"/>
        <w:rPr/>
      </w:pPr>
      <w:r>
        <w:rPr>
          <w:color w:val="000000"/>
        </w:rPr>
        <w:t>-  Egy elhagyott kutatóállomáson vagyunk, az EcoR komplexum egyik részében - tűnődött Sharon hangosan. - Ismerem Reid gondol</w:t>
        <w:softHyphen/>
        <w:t>kodásmódját, nem egyszer dolgoztam vele az elmúlt években. Szenve</w:t>
        <w:softHyphen/>
        <w:t>délyesen gyűlöli a Kilenc Tradíciót. Mániákusan próbálkozik az elpusz</w:t>
        <w:softHyphen/>
        <w:t>tításukkal. Ahogy Coup is mondta, már-már tébolyultan paranoid. Mindenhol ellenséget gyanít, és szilárdan hisz benne, hogy a Tradíciók emberei megpróbálnak végezni vele, mielőtt ő végezhetne velük. És akár igaza is lehet.</w:t>
      </w:r>
    </w:p>
    <w:p>
      <w:pPr>
        <w:pStyle w:val="Normal"/>
        <w:shd w:fill="FFFFFF" w:val="clear"/>
        <w:tabs>
          <w:tab w:val="clear" w:pos="708"/>
          <w:tab w:val="left" w:pos="180" w:leader="none"/>
        </w:tabs>
        <w:jc w:val="both"/>
        <w:rPr/>
      </w:pPr>
      <w:r>
        <w:rPr>
          <w:color w:val="000000"/>
        </w:rPr>
        <w:t>- Igen, igen, igen - mondta Nelson türelmetlenül. Idegesen tornáz</w:t>
        <w:softHyphen/>
        <w:t>tatta roppant ujjait. - Felfogtam. A Sikoltó meg pillanatokon belül vo-nyltani kezd. Reid senkiben sem bízik. És akkor?</w:t>
      </w:r>
    </w:p>
    <w:p>
      <w:pPr>
        <w:pStyle w:val="Normal"/>
        <w:shd w:fill="FFFFFF" w:val="clear"/>
        <w:tabs>
          <w:tab w:val="clear" w:pos="708"/>
          <w:tab w:val="left" w:pos="180" w:leader="none"/>
        </w:tabs>
        <w:jc w:val="both"/>
        <w:rPr/>
      </w:pPr>
      <w:r>
        <w:rPr>
          <w:color w:val="000000"/>
        </w:rPr>
        <w:t>- Hát nem érted? - kérdezte Sharon. - Reid soha nem építtetne olyan kutatóbázist, ahol nincs hátsó kijárat. Különösen nem olyat, ami</w:t>
        <w:softHyphen/>
        <w:t>nek földalatti folyosói is vannak. Kell lennie kijáratnak. Valami titkos alagútnak. Ha nem a felszínre visz, akkor az EcoR Begyűjtőbe. Csak annyit kell tennünk...</w:t>
      </w:r>
    </w:p>
    <w:p>
      <w:pPr>
        <w:pStyle w:val="Normal"/>
        <w:shd w:fill="FFFFFF" w:val="clear"/>
        <w:tabs>
          <w:tab w:val="clear" w:pos="708"/>
          <w:tab w:val="left" w:pos="180" w:leader="none"/>
        </w:tabs>
        <w:jc w:val="both"/>
        <w:rPr/>
      </w:pPr>
      <w:r>
        <w:rPr>
          <w:color w:val="000000"/>
        </w:rPr>
        <w:tab/>
        <w:t>A sikoly az állandó vinnyogásból mindent elnyelő, szűnni nem aka</w:t>
        <w:softHyphen/>
        <w:t>ró üvöltésbe csapott át. A szoba megremegett, a falak megrepedtek, a padló megvonaglott. Sharon úgy érezte, két tűt szúrtak a koponyájába, amelyek egyre mélyebbre vájnak az agyában. Biztos volt benne, hogy most fel fog robbanni a feje. Szemét, orrát, száját elöntötte a vér. Han</w:t>
        <w:softHyphen/>
        <w:t>gosan ordítva rogyott a betonra. Az utolsó dolog, amit látott, a feje fe</w:t>
        <w:softHyphen/>
        <w:t>lé száguldó padló volt.</w:t>
      </w:r>
    </w:p>
    <w:p>
      <w:pPr>
        <w:pStyle w:val="Normal"/>
        <w:shd w:fill="FFFFFF" w:val="clear"/>
        <w:tabs>
          <w:tab w:val="clear" w:pos="708"/>
          <w:tab w:val="left" w:pos="180" w:leader="none"/>
        </w:tabs>
        <w:jc w:val="both"/>
        <w:rPr/>
      </w:pPr>
      <w:r>
        <w:rPr>
          <w:color w:val="000000"/>
        </w:rPr>
        <w:tab/>
        <w:t>Csak néhány percig lehetett eszméletlen. Aztán megmozdult körü</w:t>
        <w:softHyphen/>
        <w:t>lötte a világ, és ő megrakott zsákként lógott egy roppant vállon. A ko</w:t>
        <w:softHyphen/>
        <w:t>ponyája még egyben volt. Elhomályosuló pillantással, dugattyúként ziháló szívvel nézett körül, és majdnem közvetlenül mellette megpil</w:t>
        <w:softHyphen/>
        <w:t>lantotta Lauri Coup hasonlóan tehetetlen testét. Ösztönös ellenszen</w:t>
        <w:softHyphen/>
        <w:t xml:space="preserve">ve ellenére el kellett ismernie, hogy a kiborg olykor megéri a súlyát aranyban.            </w:t>
      </w:r>
    </w:p>
    <w:p>
      <w:pPr>
        <w:pStyle w:val="Normal"/>
        <w:shd w:fill="FFFFFF" w:val="clear"/>
        <w:tabs>
          <w:tab w:val="clear" w:pos="708"/>
          <w:tab w:val="left" w:pos="180" w:leader="none"/>
        </w:tabs>
        <w:jc w:val="both"/>
        <w:rPr>
          <w:color w:val="000000"/>
        </w:rPr>
      </w:pPr>
      <w:r>
        <w:rPr>
          <w:color w:val="000000"/>
        </w:rPr>
        <w:t>- Tegyél le, Nelson! - parancsolta, de semmi sem történt. - Tegyél le. Még mindig semmi. A kiborg csak ment tovább, és rá sem hederített</w:t>
      </w:r>
    </w:p>
    <w:p>
      <w:pPr>
        <w:pStyle w:val="Normal"/>
        <w:shd w:fill="FFFFFF" w:val="clear"/>
        <w:tabs>
          <w:tab w:val="clear" w:pos="708"/>
          <w:tab w:val="left" w:pos="180" w:leader="none"/>
        </w:tabs>
        <w:jc w:val="both"/>
        <w:rPr>
          <w:color w:val="000000"/>
        </w:rPr>
      </w:pPr>
      <w:r>
        <w:rPr>
          <w:color w:val="000000"/>
        </w:rPr>
        <w:t>az utasításaira. Sharon átkozódva Nelson nyakára vágott.</w:t>
      </w:r>
    </w:p>
    <w:p>
      <w:pPr>
        <w:pStyle w:val="Normal"/>
        <w:shd w:fill="FFFFFF" w:val="clear"/>
        <w:tabs>
          <w:tab w:val="clear" w:pos="708"/>
          <w:tab w:val="left" w:pos="180" w:leader="none"/>
        </w:tabs>
        <w:jc w:val="both"/>
        <w:rPr>
          <w:color w:val="000000"/>
        </w:rPr>
      </w:pPr>
      <w:r>
        <w:rPr>
          <w:color w:val="000000"/>
        </w:rPr>
        <w:t>- Tegyél már le, te átkozott fémkasztni! - horkant fel. - Meg tudok állni a lábamon.</w:t>
      </w:r>
    </w:p>
    <w:p>
      <w:pPr>
        <w:pStyle w:val="Normal"/>
        <w:shd w:fill="FFFFFF" w:val="clear"/>
        <w:tabs>
          <w:tab w:val="clear" w:pos="708"/>
          <w:tab w:val="left" w:pos="180" w:leader="none"/>
        </w:tabs>
        <w:jc w:val="both"/>
        <w:rPr/>
      </w:pPr>
      <w:r>
        <w:rPr>
          <w:color w:val="000000"/>
        </w:rPr>
        <w:tab/>
        <w:t>Nelson megállt. Egyetlen mozdulattal leemelte a válláról a nőt, és talpra állította. Mielőtt Sharon bármit is szólhatott volna, a férfi szabad kezével a fülére mutatott. - Ne fecséreld az időt a beszédre - mondta. - Az utolsó sikoly kissé sok volt az áramköreimnek. Még a mesterséges dobhártyámat is beszakította. Teljesen megsüketültem. Ha lassan be</w:t>
        <w:softHyphen/>
        <w:t>szélsz, tudok olvasni a szádról. De nincs sok időnk fecserészni. A Sikol</w:t>
        <w:softHyphen/>
        <w:t>tó nem lehet messze.</w:t>
      </w:r>
    </w:p>
    <w:p>
      <w:pPr>
        <w:pStyle w:val="Normal"/>
        <w:shd w:fill="FFFFFF" w:val="clear"/>
        <w:tabs>
          <w:tab w:val="clear" w:pos="708"/>
          <w:tab w:val="left" w:pos="180" w:leader="none"/>
        </w:tabs>
        <w:jc w:val="both"/>
        <w:rPr>
          <w:color w:val="000000"/>
        </w:rPr>
      </w:pPr>
      <w:r>
        <w:rPr>
          <w:color w:val="000000"/>
        </w:rPr>
        <w:t>- Hol... vagyunk? - formázta a nő a szavakat, olyan lassan, hogy a kiborg is megértse.</w:t>
      </w:r>
    </w:p>
    <w:p>
      <w:pPr>
        <w:pStyle w:val="Normal"/>
        <w:shd w:fill="FFFFFF" w:val="clear"/>
        <w:tabs>
          <w:tab w:val="clear" w:pos="708"/>
          <w:tab w:val="left" w:pos="180" w:leader="none"/>
        </w:tabs>
        <w:jc w:val="both"/>
        <w:rPr/>
      </w:pPr>
      <w:r>
        <w:rPr>
          <w:color w:val="000000"/>
        </w:rPr>
        <w:t>- Az épület legalsó szintjén - válaszolta Nelson kásás hangon. Reed füle még ebbe a néhány szóba is belesajdult, doboló, átható sípolással tiltakozott ellenük.</w:t>
      </w:r>
    </w:p>
    <w:p>
      <w:pPr>
        <w:pStyle w:val="Normal"/>
        <w:shd w:fill="FFFFFF" w:val="clear"/>
        <w:tabs>
          <w:tab w:val="clear" w:pos="708"/>
          <w:tab w:val="left" w:pos="180" w:leader="none"/>
        </w:tabs>
        <w:jc w:val="both"/>
        <w:rPr>
          <w:color w:val="000000"/>
        </w:rPr>
      </w:pPr>
      <w:r>
        <w:rPr>
          <w:color w:val="000000"/>
        </w:rPr>
        <w:t>- Ha nyílik innen kapu - folytatta a férfi -, az csak itt lehet, a rege</w:t>
        <w:softHyphen/>
        <w:t>neráló- és keltetőtartályok között valahol. Jó lesz, ha hamar megtalál</w:t>
        <w:softHyphen/>
        <w:t>juk. A Sikoltó hangja aggasztóan közelről hallatszott.</w:t>
      </w:r>
    </w:p>
    <w:p>
      <w:pPr>
        <w:pStyle w:val="Normal"/>
        <w:shd w:fill="FFFFFF" w:val="clear"/>
        <w:tabs>
          <w:tab w:val="clear" w:pos="708"/>
          <w:tab w:val="left" w:pos="180" w:leader="none"/>
        </w:tabs>
        <w:jc w:val="both"/>
        <w:rPr>
          <w:color w:val="000000"/>
        </w:rPr>
      </w:pPr>
      <w:r>
        <w:rPr>
          <w:color w:val="000000"/>
        </w:rPr>
        <w:t>- Coup? — kérdezte Sharon.</w:t>
      </w:r>
    </w:p>
    <w:p>
      <w:pPr>
        <w:pStyle w:val="Normal"/>
        <w:shd w:fill="FFFFFF" w:val="clear"/>
        <w:tabs>
          <w:tab w:val="clear" w:pos="708"/>
          <w:tab w:val="left" w:pos="180" w:leader="none"/>
        </w:tabs>
        <w:jc w:val="both"/>
        <w:rPr>
          <w:color w:val="000000"/>
        </w:rPr>
      </w:pPr>
      <w:r>
        <w:rPr>
          <w:color w:val="000000"/>
        </w:rPr>
        <w:t>- Elájult - mondta Nelson. - Valószínűleg agyrázkódás. Folyik a vér a füléből. Talán agykárosodás. Ki tudja? Az az utolsó sikoly nem volt semmi. De akkor is hozzánk tartozik. Nem hagyhattam ott azoknak a seggfejeknek. Úgy tűnik, Reed, csak rád számíthatunk. Találd meg azt a kaput, különben a Sikoltó megint eredményes küldetést zárhat.</w:t>
      </w:r>
    </w:p>
    <w:p>
      <w:pPr>
        <w:pStyle w:val="Normal"/>
        <w:shd w:fill="FFFFFF" w:val="clear"/>
        <w:tabs>
          <w:tab w:val="clear" w:pos="708"/>
          <w:tab w:val="left" w:pos="180" w:leader="none"/>
        </w:tabs>
        <w:jc w:val="both"/>
        <w:rPr>
          <w:color w:val="000000"/>
        </w:rPr>
      </w:pPr>
      <w:r>
        <w:rPr>
          <w:color w:val="000000"/>
        </w:rPr>
        <w:t>- Nagyszerű - motyogta Sharon. Szeme automatikusan igazodott a kutatóállomás legalsó szintjén terjengő szurokszerű sötétséghez. - Ke</w:t>
        <w:softHyphen/>
        <w:t>ressem meg a tűt a szénakazalban, miközben a gonosz farkas az ajtón dörömböl. Ez az én napom.</w:t>
      </w:r>
    </w:p>
    <w:p>
      <w:pPr>
        <w:pStyle w:val="Normal"/>
        <w:shd w:fill="FFFFFF" w:val="clear"/>
        <w:tabs>
          <w:tab w:val="clear" w:pos="708"/>
          <w:tab w:val="left" w:pos="180" w:leader="none"/>
        </w:tabs>
        <w:jc w:val="both"/>
        <w:rPr/>
      </w:pPr>
      <w:r>
        <w:rPr>
          <w:color w:val="000000"/>
        </w:rPr>
        <w:tab/>
        <w:t>A levegőt fojtott üvöltés keverte fel, és a padló megrázkódott alat</w:t>
        <w:softHyphen/>
        <w:t>tuk. Sharon káromkodott. A hang erősségéből ítélve Nelson eddig va</w:t>
        <w:softHyphen/>
        <w:t>lószínűleg lélegszakadva ordibálhatott neki. Majdnem teljesen megsü-ketült. Nem mintha számított volna. Ekkora távolságból a Sikoltó hangja egyszerűen porrá zúzza a csontjait meg a húsát. Ha pedig túl kö</w:t>
        <w:softHyphen/>
        <w:t>zel kerül hozzájuk, testük atombombaként robban darabokra.</w:t>
      </w:r>
    </w:p>
    <w:p>
      <w:pPr>
        <w:pStyle w:val="Normal"/>
        <w:shd w:fill="FFFFFF" w:val="clear"/>
        <w:tabs>
          <w:tab w:val="clear" w:pos="708"/>
          <w:tab w:val="left" w:pos="180" w:leader="none"/>
        </w:tabs>
        <w:jc w:val="both"/>
        <w:rPr/>
      </w:pPr>
      <w:r>
        <w:rPr>
          <w:color w:val="000000"/>
        </w:rPr>
        <w:t>-  Megpróbálja bedönteni az irányítóterem ajtaját - üvöltötte Nel</w:t>
        <w:softHyphen/>
        <w:t>son. - Ez eltarthat pár percig. Ha bejutnak, szembetalálkoznak a meg</w:t>
        <w:softHyphen/>
        <w:t>lepetésként hátrahagyott gránátjaimmal. Az majd lenyugtatja őket. Amíg további csapdák után kutakodnak, nyerhetünk néhány percet.</w:t>
      </w:r>
    </w:p>
    <w:p>
      <w:pPr>
        <w:pStyle w:val="Normal"/>
        <w:shd w:fill="FFFFFF" w:val="clear"/>
        <w:tabs>
          <w:tab w:val="clear" w:pos="708"/>
          <w:tab w:val="left" w:pos="180" w:leader="none"/>
        </w:tabs>
        <w:jc w:val="both"/>
        <w:rPr/>
      </w:pPr>
      <w:r>
        <w:rPr>
          <w:color w:val="000000"/>
        </w:rPr>
        <w:tab/>
        <w:t>Sharon megint szitkozódott. Nelson egyszerűen lehetetlent kért tő</w:t>
        <w:softHyphen/>
        <w:t>le. Először meg kell találnia az EcoR Begyűjtőbe vezető titkos kaput. Aztán még működésbe is kell hoznia, mielőtt még a Sikoltó ideér.</w:t>
      </w:r>
    </w:p>
    <w:p>
      <w:pPr>
        <w:pStyle w:val="Normal"/>
        <w:shd w:fill="FFFFFF" w:val="clear"/>
        <w:tabs>
          <w:tab w:val="clear" w:pos="708"/>
          <w:tab w:val="left" w:pos="180" w:leader="none"/>
        </w:tabs>
        <w:jc w:val="both"/>
        <w:rPr/>
      </w:pPr>
      <w:r>
        <w:rPr>
          <w:color w:val="000000"/>
        </w:rPr>
        <w:tab/>
        <w:t>A keltető húsz méter hosszú és kilenc méter széles volt. Pontosan úgy nézett ki, mint az életében eddig látott tucatnyi hasonló helyiség. Középen négy darab, háromszor másfél méteres keltetőtartály sorako</w:t>
        <w:softHyphen/>
        <w:t>zott egymás mögött. Mindegyik talapzatában kijelző mutatta a növeke</w:t>
        <w:softHyphen/>
        <w:t xml:space="preserve">dő lény életfunkcióit. A szoba legvégén tornyosuló központi irányító-                                                                    </w:t>
      </w:r>
    </w:p>
    <w:p>
      <w:pPr>
        <w:pStyle w:val="Normal"/>
        <w:shd w:fill="FFFFFF" w:val="clear"/>
        <w:tabs>
          <w:tab w:val="clear" w:pos="708"/>
          <w:tab w:val="left" w:pos="180" w:leader="none"/>
        </w:tabs>
        <w:jc w:val="both"/>
        <w:rPr>
          <w:color w:val="000000"/>
        </w:rPr>
      </w:pPr>
      <w:r>
        <w:rPr>
          <w:color w:val="000000"/>
        </w:rPr>
        <w:t>pult minden gép adatait mutatta, folyamatosan ellenőrizte és csoporto</w:t>
        <w:softHyphen/>
        <w:t>sította a tartályokból érkező jeleket, és gondoskodott róla, hogy a kísér</w:t>
        <w:softHyphen/>
        <w:t>letek a tervek szerint menjenek. Ezeket a termeket általában három Technomanta felügyeletére bízták, de vészhelyzet esetén egy ember is elboldogult az irányítással.</w:t>
      </w:r>
    </w:p>
    <w:p>
      <w:pPr>
        <w:pStyle w:val="Normal"/>
        <w:shd w:fill="FFFFFF" w:val="clear"/>
        <w:tabs>
          <w:tab w:val="clear" w:pos="708"/>
          <w:tab w:val="left" w:pos="180" w:leader="none"/>
        </w:tabs>
        <w:jc w:val="both"/>
        <w:rPr/>
      </w:pPr>
      <w:r>
        <w:rPr>
          <w:color w:val="000000"/>
        </w:rPr>
        <w:tab/>
        <w:t>Sharon kapkodva átnézte a helyiséget, hátha talál valamilyen rend</w:t>
        <w:softHyphen/>
        <w:t>ellenességet, bármit, ami egy titkos ajtó jelenlétére utalhatna. Semmit nem talált, semmit az égvilágon. Nem akadt semmi, ami akár a legcse</w:t>
        <w:softHyphen/>
        <w:t>kélyebb mértékben megkülönböztette volna azoktól a központoktól, amelyekben eddig járt. Sharon tehetetlen haragtól telve felhorkantott. Technokrata volt, nem detektív. Egyetlen árva nyom sem utalt rá, mer</w:t>
        <w:softHyphen/>
        <w:t>re lehet az kapu. Amennyire azt meg tudta ítélni, egyedül a napi ese</w:t>
        <w:softHyphen/>
        <w:t>mények és az éppen aktuális kutatások státuszának rögzítésére haszná</w:t>
        <w:softHyphen/>
        <w:t>latos tábla hiányzott, amely általában a fő irányítópult mögötti falrészen szokott lógni. A szokásos üzenőtáblát sem látta.</w:t>
      </w:r>
    </w:p>
    <w:p>
      <w:pPr>
        <w:pStyle w:val="Normal"/>
        <w:shd w:fill="FFFFFF" w:val="clear"/>
        <w:tabs>
          <w:tab w:val="clear" w:pos="708"/>
          <w:tab w:val="left" w:pos="180" w:leader="none"/>
        </w:tabs>
        <w:jc w:val="both"/>
        <w:rPr>
          <w:color w:val="000000"/>
        </w:rPr>
      </w:pPr>
      <w:r>
        <w:rPr>
          <w:color w:val="000000"/>
        </w:rPr>
        <w:t>Három kurta, éles rándulás rázta meg a padlót.</w:t>
      </w:r>
    </w:p>
    <w:p>
      <w:pPr>
        <w:pStyle w:val="Normal"/>
        <w:shd w:fill="FFFFFF" w:val="clear"/>
        <w:tabs>
          <w:tab w:val="clear" w:pos="708"/>
          <w:tab w:val="left" w:pos="180" w:leader="none"/>
        </w:tabs>
        <w:jc w:val="both"/>
        <w:rPr>
          <w:color w:val="000000"/>
        </w:rPr>
      </w:pPr>
      <w:r>
        <w:rPr>
          <w:color w:val="000000"/>
        </w:rPr>
        <w:t>- Úgy tűnik, barátaink megtalálták a gránátokat - vigyorgott Nel</w:t>
        <w:softHyphen/>
        <w:t>son. - Sajnos ez azt is jelenti, hogy mindjárt a lefelé vezető lépcsőn fog</w:t>
        <w:softHyphen/>
        <w:t>nak nyüzsögni. Az elmúlt percekben a Sikoltó egészen hallgatag volt. Szerintem most szedi össze az erejét egy szép nagy ordításra. Ha meg akarod találni a kaput, jobb, ha sietsz.</w:t>
      </w:r>
    </w:p>
    <w:p>
      <w:pPr>
        <w:pStyle w:val="Normal"/>
        <w:shd w:fill="FFFFFF" w:val="clear"/>
        <w:tabs>
          <w:tab w:val="clear" w:pos="708"/>
          <w:tab w:val="left" w:pos="180" w:leader="none"/>
        </w:tabs>
        <w:jc w:val="both"/>
        <w:rPr/>
      </w:pPr>
      <w:r>
        <w:rPr>
          <w:color w:val="000000"/>
        </w:rPr>
        <w:tab/>
        <w:t>Sharon hat lépéssel a terem túloldalán termett, a konzolok mögött, és baljával a csupasz falra sújtott. Hideg volt, sokkal hidegebb annál, mint a beton általában.</w:t>
      </w:r>
    </w:p>
    <w:p>
      <w:pPr>
        <w:pStyle w:val="Normal"/>
        <w:shd w:fill="FFFFFF" w:val="clear"/>
        <w:tabs>
          <w:tab w:val="clear" w:pos="708"/>
          <w:tab w:val="left" w:pos="180" w:leader="none"/>
        </w:tabs>
        <w:jc w:val="both"/>
        <w:rPr/>
      </w:pPr>
      <w:r>
        <w:rPr>
          <w:color w:val="000000"/>
        </w:rPr>
        <w:tab/>
        <w:t>Megpördült, és intett Nelsonnak, aki még mindig a vállán cipelte Coup testét.</w:t>
      </w:r>
    </w:p>
    <w:p>
      <w:pPr>
        <w:pStyle w:val="Normal"/>
        <w:shd w:fill="FFFFFF" w:val="clear"/>
        <w:tabs>
          <w:tab w:val="clear" w:pos="708"/>
          <w:tab w:val="left" w:pos="180" w:leader="none"/>
        </w:tabs>
        <w:jc w:val="both"/>
        <w:rPr/>
      </w:pPr>
      <w:r>
        <w:rPr>
          <w:color w:val="000000"/>
        </w:rPr>
        <w:t>-  Megvan! - jelentette ki, bár tudta, hogy a kiborg ebből semmit sem hall. - Szem előtt van, mégis rejtve. Tipikus Reid-féle gondolko</w:t>
        <w:softHyphen/>
        <w:t>dásmód.</w:t>
      </w:r>
    </w:p>
    <w:p>
      <w:pPr>
        <w:pStyle w:val="Normal"/>
        <w:shd w:fill="FFFFFF" w:val="clear"/>
        <w:tabs>
          <w:tab w:val="clear" w:pos="708"/>
          <w:tab w:val="left" w:pos="180" w:leader="none"/>
        </w:tabs>
        <w:jc w:val="both"/>
        <w:rPr>
          <w:color w:val="000000"/>
        </w:rPr>
      </w:pPr>
      <w:r>
        <w:rPr>
          <w:color w:val="000000"/>
        </w:rPr>
        <w:t>- Ismered a kódot, amivel a kapuőr átenged? - kérdezte Nelson.</w:t>
      </w:r>
    </w:p>
    <w:p>
      <w:pPr>
        <w:pStyle w:val="Normal"/>
        <w:shd w:fill="FFFFFF" w:val="clear"/>
        <w:tabs>
          <w:tab w:val="clear" w:pos="708"/>
          <w:tab w:val="left" w:pos="180" w:leader="none"/>
        </w:tabs>
        <w:jc w:val="both"/>
        <w:rPr/>
      </w:pPr>
      <w:r>
        <w:rPr>
          <w:color w:val="000000"/>
        </w:rPr>
        <w:t xml:space="preserve">- Hát persze, te félkegyelmű - mondta Sharon, de vigyázott, nehogy Nelson olvasni tudjon a szájáról. - Kutatási igazgató vagyok. Az Örökí-tők </w:t>
      </w:r>
      <w:r>
        <w:rPr>
          <w:i/>
          <w:iCs/>
          <w:color w:val="000000"/>
        </w:rPr>
        <w:t xml:space="preserve">összes </w:t>
      </w:r>
      <w:r>
        <w:rPr>
          <w:color w:val="000000"/>
        </w:rPr>
        <w:t>bázisának ismerem a kódját. Egy másodperc, és máris nyitom a kaput.</w:t>
      </w:r>
    </w:p>
    <w:p>
      <w:pPr>
        <w:pStyle w:val="Normal"/>
        <w:shd w:fill="FFFFFF" w:val="clear"/>
        <w:tabs>
          <w:tab w:val="clear" w:pos="708"/>
          <w:tab w:val="left" w:pos="180" w:leader="none"/>
        </w:tabs>
        <w:jc w:val="both"/>
        <w:rPr>
          <w:color w:val="000000"/>
        </w:rPr>
      </w:pPr>
      <w:r>
        <w:rPr>
          <w:color w:val="000000"/>
        </w:rPr>
        <w:t>- Társaság! - ordította Nelson. A fenti szintre vezető lépcsőről há</w:t>
        <w:softHyphen/>
        <w:t>rom izmos, teljesen feketébe öltözött férfi rontott be a terembe. Túlnépesedett börtönökből toborzott mániákus gyilkosok, a nefandusok ro-hamosztagosai. Emberi szörnyetegek, akik kizárólag a gyilkolásnak él</w:t>
        <w:softHyphen/>
        <w:t>nek. Bár hárman voltak egy ellen, így sem érhettek fel az Ernest Nel</w:t>
        <w:softHyphen/>
        <w:t>son néven ismert ember-gép ötvözettel.</w:t>
      </w:r>
    </w:p>
    <w:p>
      <w:pPr>
        <w:pStyle w:val="Normal"/>
        <w:shd w:fill="FFFFFF" w:val="clear"/>
        <w:tabs>
          <w:tab w:val="clear" w:pos="708"/>
          <w:tab w:val="left" w:pos="180" w:leader="none"/>
        </w:tabs>
        <w:jc w:val="both"/>
        <w:rPr/>
      </w:pPr>
      <w:r>
        <w:rPr>
          <w:color w:val="000000"/>
        </w:rPr>
        <w:tab/>
        <w:t>A kiborg szélsebesen mozdult. Ledobta Lauri Coup testét, és fel</w:t>
        <w:softHyphen/>
        <w:t>emelte a karjait. A rejtett gépágyúk feldübörögtek, és a golyók két csí</w:t>
        <w:softHyphen/>
        <w:t>kot téptek a levegőbe. Az egyik gyilkosnak sikerült leadnia néhány lö</w:t>
        <w:softHyphen/>
        <w:t>vést. Egyik sem talált. Nem úgy, mint Nelson. Három véres cafat csa</w:t>
        <w:softHyphen/>
        <w:t>pódott a padlóra, a falakat vörös foltok szennyezték.</w:t>
      </w:r>
    </w:p>
    <w:p>
      <w:pPr>
        <w:pStyle w:val="Normal"/>
        <w:shd w:fill="FFFFFF" w:val="clear"/>
        <w:tabs>
          <w:tab w:val="clear" w:pos="708"/>
          <w:tab w:val="left" w:pos="180" w:leader="none"/>
        </w:tabs>
        <w:jc w:val="both"/>
        <w:rPr>
          <w:color w:val="000000"/>
        </w:rPr>
      </w:pPr>
      <w:r>
        <w:rPr>
          <w:color w:val="000000"/>
        </w:rPr>
        <w:t>- Siess! - üvöltötte a kiborg. - Ezek csak az elsők voltak! És a Sikol-tó sem lehet messze!</w:t>
      </w:r>
    </w:p>
    <w:p>
      <w:pPr>
        <w:pStyle w:val="Normal"/>
        <w:shd w:fill="FFFFFF" w:val="clear"/>
        <w:tabs>
          <w:tab w:val="clear" w:pos="708"/>
          <w:tab w:val="left" w:pos="180" w:leader="none"/>
        </w:tabs>
        <w:jc w:val="both"/>
        <w:rPr/>
      </w:pPr>
      <w:r>
        <w:rPr>
          <w:color w:val="000000"/>
        </w:rPr>
        <w:tab/>
        <w:t>Sharon a falra tapasztotta a tenyerét, megnyitotta elméjét és telepa</w:t>
        <w:softHyphen/>
        <w:t>tikus kapcsolatot létesített a kapu őrével. Más, hasonló lényekkel ellen</w:t>
        <w:softHyphen/>
        <w:t>tétben ennek a biotech őrszemnek nem volt anyagi teste. Ez a lény -amely önmagát csak Falént azonosította - a kapu betonjában és szikla</w:t>
        <w:softHyphen/>
        <w:t>tömbjeiben létezett. Nem csoda, hogy Coup sohasem szerzett tudomást az átjáróról. Reid egyik beosztottjával sem osztotta meg a titkot. Kizá</w:t>
        <w:softHyphen/>
        <w:t>rólag ő ismerte az egérút titkát. Mivel Fal a kőben élt, semmi sem árul</w:t>
        <w:softHyphen/>
        <w:t>hatta el az átjáró jelenlétét.</w:t>
      </w:r>
    </w:p>
    <w:p>
      <w:pPr>
        <w:pStyle w:val="Normal"/>
        <w:shd w:fill="FFFFFF" w:val="clear"/>
        <w:tabs>
          <w:tab w:val="clear" w:pos="708"/>
          <w:tab w:val="left" w:pos="180" w:leader="none"/>
        </w:tabs>
        <w:jc w:val="both"/>
        <w:rPr>
          <w:color w:val="000000"/>
        </w:rPr>
      </w:pPr>
      <w:r>
        <w:rPr>
          <w:color w:val="000000"/>
        </w:rPr>
        <w:t>- Paranoid Őrült - motyogta Sharon, miközben mentális paranccsal utasította   Falat,   hogy   nyissa   ki   a   kutatóállomást   az   EcoR Kompexummal összekötő kaput. A tenyere alatt a kő lassan felmelege</w:t>
        <w:softHyphen/>
        <w:t>dett, lágyulni kezdett, aztán eltűnt.</w:t>
      </w:r>
    </w:p>
    <w:p>
      <w:pPr>
        <w:pStyle w:val="Normal"/>
        <w:shd w:fill="FFFFFF" w:val="clear"/>
        <w:tabs>
          <w:tab w:val="clear" w:pos="708"/>
          <w:tab w:val="left" w:pos="180" w:leader="none"/>
        </w:tabs>
        <w:jc w:val="both"/>
        <w:rPr/>
      </w:pPr>
      <w:r>
        <w:rPr>
          <w:color w:val="000000"/>
        </w:rPr>
        <w:tab/>
        <w:t>A sikoly iszonyatosan mély, öblösen rezgő zümmögésnek indult, az</w:t>
        <w:softHyphen/>
        <w:t>tán olyan hangossá erősödött, hogy az egész termet betöltötte. A tartá</w:t>
        <w:softHyphen/>
        <w:t>lyok recsegve-ropogva, szép sorban darabokra hullottak. Sharon elke</w:t>
        <w:softHyphen/>
        <w:t>seredett mozdulattal megragadta a mozdulatlan Ernest Nelsont, és megpróbálta kapu felé fordítani a kiborgot. Már érezte is a koponyájá</w:t>
        <w:softHyphen/>
        <w:t>ra nehezedő nyomást, az exponenciális sebességgel növekvő fájdalmat.</w:t>
      </w:r>
    </w:p>
    <w:p>
      <w:pPr>
        <w:pStyle w:val="Normal"/>
        <w:shd w:fill="FFFFFF" w:val="clear"/>
        <w:tabs>
          <w:tab w:val="clear" w:pos="708"/>
          <w:tab w:val="left" w:pos="180" w:leader="none"/>
        </w:tabs>
        <w:jc w:val="both"/>
        <w:rPr/>
      </w:pPr>
      <w:r>
        <w:rPr>
          <w:color w:val="000000"/>
        </w:rPr>
        <w:tab/>
        <w:t>Nelson roppant karja egyetlen mozdulatával áthajította a nyíláson Lauri Coup tehetetlen testét. Ugyanez az óriási kéz Sharont is átlódí</w:t>
        <w:softHyphen/>
        <w:t>totta az átjárón, egyenesen az EcoR Horizont-tartományának meszelt falú fogadótermébe. Két vörös ruhás, dzsekis tanuló hőkölt hátra döb</w:t>
        <w:softHyphen/>
        <w:t>bent arckifejezéssel.</w:t>
      </w:r>
    </w:p>
    <w:p>
      <w:pPr>
        <w:pStyle w:val="Normal"/>
        <w:shd w:fill="FFFFFF" w:val="clear"/>
        <w:tabs>
          <w:tab w:val="clear" w:pos="708"/>
          <w:tab w:val="left" w:pos="180" w:leader="none"/>
        </w:tabs>
        <w:jc w:val="both"/>
        <w:rPr/>
      </w:pPr>
      <w:r>
        <w:rPr>
          <w:color w:val="000000"/>
        </w:rPr>
        <w:tab/>
        <w:t>Két, három, négy másodperc telt el. Aztán Ernest Nelson, mint táv</w:t>
        <w:softHyphen/>
        <w:t xml:space="preserve">irányítású, emberi lövedék vágódott át a Horizont-tartomány kapuján.                                                                  </w:t>
      </w:r>
    </w:p>
    <w:p>
      <w:pPr>
        <w:pStyle w:val="Normal"/>
        <w:shd w:fill="FFFFFF" w:val="clear"/>
        <w:tabs>
          <w:tab w:val="clear" w:pos="708"/>
          <w:tab w:val="left" w:pos="180" w:leader="none"/>
        </w:tabs>
        <w:jc w:val="both"/>
        <w:rPr/>
      </w:pPr>
      <w:r>
        <w:rPr>
          <w:color w:val="000000"/>
        </w:rPr>
        <w:tab/>
        <w:t>Orrából és füléből szivárgott a vér, de vigyorgott. A következő pilla</w:t>
        <w:softHyphen/>
        <w:t>natban a szoba megremegett, mintha hatalmas kalapáccsal sújtottak volna rá.</w:t>
      </w:r>
    </w:p>
    <w:p>
      <w:pPr>
        <w:pStyle w:val="Normal"/>
        <w:shd w:fill="FFFFFF" w:val="clear"/>
        <w:tabs>
          <w:tab w:val="clear" w:pos="708"/>
          <w:tab w:val="left" w:pos="180" w:leader="none"/>
        </w:tabs>
        <w:jc w:val="both"/>
        <w:rPr>
          <w:color w:val="000000"/>
        </w:rPr>
      </w:pPr>
      <w:r>
        <w:rPr>
          <w:color w:val="000000"/>
        </w:rPr>
        <w:t>- Nem hagyhattam esélyt a Sikoltónak, hogy esetleg kövessen a ka</w:t>
        <w:softHyphen/>
        <w:t>pun át - magyarázta vérfoltos szájjal. - Szóval indulás előtt még felszór</w:t>
        <w:softHyphen/>
        <w:t>tam a padlót a gránátjaimmal. Úgy gondoltam, elég eredményesen le</w:t>
        <w:softHyphen/>
        <w:t>zárják ezt az átjárót.</w:t>
      </w:r>
    </w:p>
    <w:p>
      <w:pPr>
        <w:pStyle w:val="Normal"/>
        <w:shd w:fill="FFFFFF" w:val="clear"/>
        <w:tabs>
          <w:tab w:val="clear" w:pos="708"/>
          <w:tab w:val="left" w:pos="180" w:leader="none"/>
        </w:tabs>
        <w:jc w:val="both"/>
        <w:rPr/>
      </w:pPr>
      <w:r>
        <w:rPr>
          <w:color w:val="000000"/>
        </w:rPr>
        <w:tab/>
        <w:t>Sharon elvigyorodott, és megcsóválta a fejét. Akár fémfej, akár nem, Ernest Nelson a legbámulatosabb személy volt, akivel valaha is találko</w:t>
        <w:softHyphen/>
        <w:t>zott</w:t>
      </w:r>
    </w:p>
    <w:p>
      <w:pPr>
        <w:pStyle w:val="Normal"/>
        <w:shd w:fill="FFFFFF" w:val="clear"/>
        <w:tabs>
          <w:tab w:val="clear" w:pos="708"/>
          <w:tab w:val="left" w:pos="180" w:leader="none"/>
        </w:tabs>
        <w:jc w:val="both"/>
        <w:rPr/>
      </w:pPr>
      <w:r>
        <w:rPr/>
      </w:r>
    </w:p>
    <w:p>
      <w:pPr>
        <w:pStyle w:val="Normal"/>
        <w:shd w:fill="FFFFFF" w:val="clear"/>
        <w:tabs>
          <w:tab w:val="clear" w:pos="708"/>
          <w:tab w:val="left" w:pos="180" w:leader="none"/>
        </w:tabs>
        <w:jc w:val="both"/>
        <w:rPr/>
      </w:pPr>
      <w:r>
        <w:rPr/>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Harmadik fejezet</w:t>
      </w:r>
    </w:p>
    <w:p>
      <w:pPr>
        <w:pStyle w:val="Normal"/>
        <w:shd w:fill="FFFFFF" w:val="clear"/>
        <w:tabs>
          <w:tab w:val="clear" w:pos="708"/>
          <w:tab w:val="left" w:pos="180" w:leader="none"/>
        </w:tabs>
        <w:jc w:val="both"/>
        <w:rPr/>
      </w:pPr>
      <w:r>
        <w:rPr>
          <w:color w:val="000000"/>
        </w:rPr>
        <w:tab/>
        <w:t>Késő délutánra járt, mire Tizenhetes felébredt. Mint mindig, most is tökéletesen frissnek, kipihentnek, egészségesnek érezte magát. Feljavított testének és különleges vérének köszönhetően ez mindig is így lesz.</w:t>
      </w:r>
    </w:p>
    <w:p>
      <w:pPr>
        <w:pStyle w:val="Normal"/>
        <w:shd w:fill="FFFFFF" w:val="clear"/>
        <w:tabs>
          <w:tab w:val="clear" w:pos="708"/>
          <w:tab w:val="left" w:pos="180" w:leader="none"/>
        </w:tabs>
        <w:jc w:val="both"/>
        <w:rPr/>
      </w:pPr>
      <w:r>
        <w:rPr>
          <w:color w:val="000000"/>
        </w:rPr>
        <w:tab/>
        <w:t>Örökké. A legszélsőségesebb körülményeket leszámítva nincsen, ami végezhetne vele. Micsoda áldás. És micsoda átok a számára.</w:t>
      </w:r>
    </w:p>
    <w:p>
      <w:pPr>
        <w:pStyle w:val="Normal"/>
        <w:shd w:fill="FFFFFF" w:val="clear"/>
        <w:tabs>
          <w:tab w:val="clear" w:pos="708"/>
          <w:tab w:val="left" w:pos="180" w:leader="none"/>
        </w:tabs>
        <w:jc w:val="both"/>
        <w:rPr/>
      </w:pPr>
      <w:r>
        <w:rPr>
          <w:color w:val="000000"/>
        </w:rPr>
        <w:tab/>
        <w:t>Amikor múlt éjjel visszatértek a Casey Páholyba, három társával együtt megegyeztek abban, hogy elkerülhetetlen egy haditanács össze</w:t>
        <w:softHyphen/>
        <w:t>hívása, amelyen megvitathatják az elmúlt hét nap eseményeit. Ma éj</w:t>
        <w:softHyphen/>
        <w:t>szaka összegyűlnek a közeli szent ligetben, és megpróbálnak rájönni, miféle katasztrófa közeledik feléjük feltartóztathatatlanul. Egy biztos: olyan katasztrófa, amelynek megállítására esélyük sincsen.</w:t>
      </w:r>
    </w:p>
    <w:p>
      <w:pPr>
        <w:pStyle w:val="Normal"/>
        <w:shd w:fill="FFFFFF" w:val="clear"/>
        <w:tabs>
          <w:tab w:val="clear" w:pos="708"/>
          <w:tab w:val="left" w:pos="180" w:leader="none"/>
        </w:tabs>
        <w:jc w:val="both"/>
        <w:rPr/>
      </w:pPr>
      <w:r>
        <w:rPr>
          <w:color w:val="000000"/>
        </w:rPr>
        <w:tab/>
        <w:t>Mellette Hajnal Árnyéka moccant álmában, arcán félmosoly ját</w:t>
        <w:softHyphen/>
        <w:t>szott. Tizenhetes gyengéden megsimogatta a nőt, akit szeretett. Árnyék mosolya szélesebb lett, de nem ébredt fel. Ha ennek a háborúnak vége, összeházasodnak, olyan szokások és rítusok szerint, amelyeket Árnyék szeretne. A puszta szavak és a ceremóniák Tizenhetesnek nem jelentet</w:t>
        <w:softHyphen/>
        <w:t>tek semmit. Tudta, hogy mélyebb szinten már eltéphetetlen kötelékek kapcsolják össze kettőjüket. Darhma Kereke fordult, és két sors eggyé kovácsolódott. Most és mindörökre.</w:t>
      </w:r>
    </w:p>
    <w:p>
      <w:pPr>
        <w:pStyle w:val="Normal"/>
        <w:shd w:fill="FFFFFF" w:val="clear"/>
        <w:tabs>
          <w:tab w:val="clear" w:pos="708"/>
          <w:tab w:val="left" w:pos="180" w:leader="none"/>
        </w:tabs>
        <w:jc w:val="both"/>
        <w:rPr/>
      </w:pPr>
      <w:r>
        <w:rPr>
          <w:color w:val="000000"/>
        </w:rPr>
        <w:tab/>
        <w:t>Ragyogó napsugár óvakodott be a szemközti ablakot eltakaró vastag, zöldesbarna függöny résén. Tizenhetes fürge mozdulatokkal felöltözött. Számára örökös kihívás volt méretének megfelelő öltözéket találni. Pil</w:t>
        <w:softHyphen/>
        <w:t>lanatnyilag a póló és a farmer is megteszi. Egy röpke percre felderengett előtte egy fekete köpeny, csizma, nadrág és ing emléke, de aztán el is tűnt. Később eszébe fog jutni, mit jelent ez. De most még nem.</w:t>
      </w:r>
    </w:p>
    <w:p>
      <w:pPr>
        <w:pStyle w:val="Normal"/>
        <w:shd w:fill="FFFFFF" w:val="clear"/>
        <w:tabs>
          <w:tab w:val="clear" w:pos="708"/>
          <w:tab w:val="left" w:pos="180" w:leader="none"/>
        </w:tabs>
        <w:jc w:val="both"/>
        <w:rPr/>
      </w:pPr>
      <w:r>
        <w:rPr>
          <w:color w:val="000000"/>
        </w:rPr>
        <w:tab/>
        <w:t>A számukra kijelölt hálószoba apró volt, de kényelmes. Ódivatú, fa</w:t>
        <w:softHyphen/>
        <w:t>vázas ágy uralta a szobát, rajta tollakkal tömött párnák; egy asztalka állt még itt és két szék, néhány vánkossal. A ruhákat az ágy alá tolt ládá</w:t>
        <w:softHyphen/>
        <w:t>ban tárolták. A falakon nem volt díszítés, és nem is igényelte senki, hogy legyen. Az összes bútordarabot fából készítették, és bámulatos fa-ragványokkal csipkézték ki őket. A falakra nem ragasztottak tapétát, a padlót nem fedték le csempével vagy szőnyegekkel. Az egész szoba tel</w:t>
        <w:softHyphen/>
        <w:t>jesen természetes volt. Tizenhetes úgy érezte, mintha egy erdei tisztáson állna. És a Casey Páholy építői pontosan ezt az érzést akarták elér</w:t>
        <w:softHyphen/>
        <w:t>ni.</w:t>
      </w:r>
    </w:p>
    <w:p>
      <w:pPr>
        <w:pStyle w:val="Normal"/>
        <w:shd w:fill="FFFFFF" w:val="clear"/>
        <w:tabs>
          <w:tab w:val="clear" w:pos="708"/>
          <w:tab w:val="left" w:pos="180" w:leader="none"/>
        </w:tabs>
        <w:jc w:val="both"/>
        <w:rPr/>
      </w:pPr>
      <w:r>
        <w:rPr>
          <w:color w:val="000000"/>
        </w:rPr>
        <w:tab/>
        <w:t>Árnyéknak még pihennie kellett - testének nem csak a méregtől kellett megszabadulnia, hanem alkalmazkodnia kell az ereiben keringő vérhez. Albert a visszaúton erős álomvarázst bocsátott a harcosra. Még legalább egy óráig aludni fog. Tizenhetes itt akart lenni, amikor feléb</w:t>
        <w:softHyphen/>
        <w:t>red. De előtte még el kellett intéznie valamit.</w:t>
      </w:r>
    </w:p>
    <w:p>
      <w:pPr>
        <w:pStyle w:val="Normal"/>
        <w:shd w:fill="FFFFFF" w:val="clear"/>
        <w:tabs>
          <w:tab w:val="clear" w:pos="708"/>
          <w:tab w:val="left" w:pos="180" w:leader="none"/>
        </w:tabs>
        <w:jc w:val="both"/>
        <w:rPr/>
      </w:pPr>
      <w:r>
        <w:rPr>
          <w:color w:val="000000"/>
        </w:rPr>
        <w:tab/>
        <w:t>Claudia Johnsont az épület legtetején megbúvó apró szobában talál</w:t>
        <w:softHyphen/>
        <w:t>ta meg. A helyiség nem lehetett sokkal nagyobb a hálószobájuknál, de mivel a tetőtérben volt, mind a négy falon ablakok nyíltak. Most mind</w:t>
        <w:softHyphen/>
        <w:t>egyik tárva-nyitva állt, hűvös, keleti szél tódult be a szobába. A falakat itt díszesen faragott képek borították, amelyek a Verbénák négy csoport</w:t>
        <w:softHyphen/>
        <w:t>ját ábrázolták - a Fák Őrizőit, a Sor Irányítóit, a Hold Keresőit és a Élet</w:t>
        <w:softHyphen/>
        <w:t>szövőket. Olyan tudás volt ez, amivel Tizenhetes valahogy rendelkezett, de azt már nem tudta, honnan. Egyszerűen tisztában volt vele.</w:t>
      </w:r>
    </w:p>
    <w:p>
      <w:pPr>
        <w:pStyle w:val="Normal"/>
        <w:shd w:fill="FFFFFF" w:val="clear"/>
        <w:tabs>
          <w:tab w:val="clear" w:pos="708"/>
          <w:tab w:val="left" w:pos="180" w:leader="none"/>
        </w:tabs>
        <w:jc w:val="both"/>
        <w:rPr/>
      </w:pPr>
      <w:r>
        <w:rPr>
          <w:color w:val="000000"/>
        </w:rPr>
        <w:tab/>
        <w:t>A vonzó, középkorú nő, a Páholy egyik vezetője tömör mahagóni asztalánál ült, növények és virágok valóságos erdejében. A fény felé igyekvő élőlények illata átható volt, majdhogynem kábító. A nyitott ablakokon túl madarak daloltak. Tizenhetes úgy érezte, mintha az erdő mélyére repítette volna valamilyen erő, messze ettől a Verbéna rend</w:t>
        <w:softHyphen/>
        <w:t>házzá alakított tizenkilencedik századi épülettől.</w:t>
      </w:r>
    </w:p>
    <w:p>
      <w:pPr>
        <w:pStyle w:val="Normal"/>
        <w:shd w:fill="FFFFFF" w:val="clear"/>
        <w:tabs>
          <w:tab w:val="clear" w:pos="708"/>
          <w:tab w:val="left" w:pos="180" w:leader="none"/>
        </w:tabs>
        <w:jc w:val="both"/>
        <w:rPr/>
      </w:pPr>
      <w:r>
        <w:rPr>
          <w:color w:val="000000"/>
        </w:rPr>
        <w:tab/>
        <w:t>Claudia felpillantott. Mintha már várta volna, az asztal előtt álló szék felé biccentett. Az asztallapon hófehér papírlap hevert, Claudia pedig ódivatú töltőtollat szorongatott. Itt mindez egyáltalán nem tűnt természetellenesnek, nem rítt ki a környezetből.</w:t>
      </w:r>
    </w:p>
    <w:p>
      <w:pPr>
        <w:pStyle w:val="Normal"/>
        <w:shd w:fill="FFFFFF" w:val="clear"/>
        <w:tabs>
          <w:tab w:val="clear" w:pos="708"/>
          <w:tab w:val="left" w:pos="180" w:leader="none"/>
        </w:tabs>
        <w:jc w:val="both"/>
        <w:rPr/>
      </w:pPr>
      <w:r>
        <w:rPr>
          <w:color w:val="000000"/>
        </w:rPr>
        <w:t>- Ezeket a leveleket gyűlölöm leginkább - mondta Tizenhetesnek, és letette a tollat. - Távoli családoknak kell írnom... hogy fiuk vagy lá</w:t>
        <w:softHyphen/>
        <w:t>nyuk autóbalesetben elhunyt vagy megölték valami zavargásban. Min</w:t>
        <w:softHyphen/>
        <w:t>dig hazudok. Az igazat nem írhatom le. És a fájdalmam mindettől csak nő, hiszen ezek a levelek nem jelenthetnek vigaszt senkinek, csupán még több szevedést okoznak. Szerettem őket. A páholy a családom, az én igazi családom. Ami a rokonaiknak fájdalmat okoz, nekem is fáj.</w:t>
      </w:r>
    </w:p>
    <w:p>
      <w:pPr>
        <w:pStyle w:val="Normal"/>
        <w:shd w:fill="FFFFFF" w:val="clear"/>
        <w:tabs>
          <w:tab w:val="clear" w:pos="708"/>
          <w:tab w:val="left" w:pos="180" w:leader="none"/>
        </w:tabs>
        <w:jc w:val="both"/>
        <w:rPr/>
      </w:pPr>
      <w:r>
        <w:rPr>
          <w:color w:val="000000"/>
        </w:rPr>
        <w:t>- Tulajdonképpen - kezdte Tizenhetes, és Claudia Johnson szemébe nézett - éppen ezért kerestelek fel. Az emberek meghalnak. Az élet ré</w:t>
        <w:softHyphen/>
        <w:t>sze. El tudom fogadni. Viszont mostanában úgy érzem, én vagyok az</w:t>
      </w:r>
      <w:r>
        <w:rPr>
          <w:i/>
          <w:iCs/>
          <w:color w:val="000000"/>
        </w:rPr>
        <w:t xml:space="preserve"> </w:t>
      </w:r>
      <w:r>
        <w:rPr>
          <w:color w:val="000000"/>
        </w:rPr>
        <w:t>oka a haláluknak. És ez viszont zavar.</w:t>
      </w:r>
    </w:p>
    <w:p>
      <w:pPr>
        <w:pStyle w:val="Normal"/>
        <w:shd w:fill="FFFFFF" w:val="clear"/>
        <w:tabs>
          <w:tab w:val="clear" w:pos="708"/>
          <w:tab w:val="left" w:pos="180" w:leader="none"/>
        </w:tabs>
        <w:jc w:val="both"/>
        <w:rPr>
          <w:color w:val="000000"/>
        </w:rPr>
      </w:pPr>
      <w:r>
        <w:rPr>
          <w:color w:val="000000"/>
        </w:rPr>
        <w:t>- A halál sohasem egyszerű - mondta Claudia Johnson. Hátradőlt a székében, és tarkójára tette a kezét. Sötét bőrén napfény ömlött végig, és most úgy tűnt, mintha ő is a természet része lenne. - A Casey Pá</w:t>
        <w:softHyphen/>
        <w:t>holyban senki sem hibáztat téged.</w:t>
      </w:r>
    </w:p>
    <w:p>
      <w:pPr>
        <w:pStyle w:val="Normal"/>
        <w:shd w:fill="FFFFFF" w:val="clear"/>
        <w:tabs>
          <w:tab w:val="clear" w:pos="708"/>
          <w:tab w:val="left" w:pos="180" w:leader="none"/>
        </w:tabs>
        <w:jc w:val="both"/>
        <w:rPr>
          <w:color w:val="000000"/>
        </w:rPr>
      </w:pPr>
      <w:r>
        <w:rPr>
          <w:color w:val="000000"/>
        </w:rPr>
        <w:t>- De mégis... - Tizenhetes előrehajolt, és könyökével az asztal szé</w:t>
        <w:softHyphen/>
        <w:t>lére támaszkodott. - Ha nem állítok be hozzátok, sokan még élnének azok közül, akik az elmúlt héten meghaltak. Sokkal kevesebb levelet kellene írnod.</w:t>
      </w:r>
    </w:p>
    <w:p>
      <w:pPr>
        <w:pStyle w:val="Normal"/>
        <w:shd w:fill="FFFFFF" w:val="clear"/>
        <w:tabs>
          <w:tab w:val="clear" w:pos="708"/>
          <w:tab w:val="left" w:pos="180" w:leader="none"/>
        </w:tabs>
        <w:jc w:val="both"/>
        <w:rPr/>
      </w:pPr>
      <w:r>
        <w:rPr>
          <w:color w:val="000000"/>
        </w:rPr>
        <w:tab/>
        <w:t>Claudia vállat vont.</w:t>
      </w:r>
    </w:p>
    <w:p>
      <w:pPr>
        <w:pStyle w:val="Normal"/>
        <w:shd w:fill="FFFFFF" w:val="clear"/>
        <w:tabs>
          <w:tab w:val="clear" w:pos="708"/>
          <w:tab w:val="left" w:pos="180" w:leader="none"/>
        </w:tabs>
        <w:jc w:val="both"/>
        <w:rPr/>
      </w:pPr>
      <w:r>
        <w:rPr>
          <w:color w:val="000000"/>
        </w:rPr>
        <w:t>- Lehet, hogy igazad van. Lehet, hogy nincsen. Ki tudhatja? Szerin</w:t>
        <w:softHyphen/>
        <w:t>tem erre a rejtvényre még Kallikos, az Idő Mestere sem tudna válaszol</w:t>
        <w:softHyphen/>
        <w:t>ni. Veszélyes idők járnak, Tizenhetes. Embeket ölnek meg, nap mint nap. Ilyen egyszerű. Az erőszak mindenkit egyformán fenyeget. Kemény világban élünk, és ezzel a Casey Páholy összes tagja tisztában van. Ne</w:t>
        <w:softHyphen/>
        <w:t>ked is így kellene tenned.</w:t>
      </w:r>
    </w:p>
    <w:p>
      <w:pPr>
        <w:pStyle w:val="Normal"/>
        <w:shd w:fill="FFFFFF" w:val="clear"/>
        <w:tabs>
          <w:tab w:val="clear" w:pos="708"/>
          <w:tab w:val="left" w:pos="180" w:leader="none"/>
        </w:tabs>
        <w:jc w:val="both"/>
        <w:rPr/>
      </w:pPr>
      <w:r>
        <w:rPr>
          <w:color w:val="000000"/>
        </w:rPr>
        <w:tab/>
        <w:t>A Verbéna akaratmester keményen Tizenhetes szemébe nézett.</w:t>
      </w:r>
    </w:p>
    <w:p>
      <w:pPr>
        <w:pStyle w:val="Normal"/>
        <w:shd w:fill="FFFFFF" w:val="clear"/>
        <w:tabs>
          <w:tab w:val="clear" w:pos="708"/>
          <w:tab w:val="left" w:pos="180" w:leader="none"/>
        </w:tabs>
        <w:jc w:val="both"/>
        <w:rPr/>
      </w:pPr>
      <w:r>
        <w:rPr>
          <w:color w:val="000000"/>
        </w:rPr>
        <w:t>- Téged egyik társunk, Sam Haine hozott ide - jelentette ki. - Fi</w:t>
        <w:softHyphen/>
        <w:t>gyelmeztetett minket, szólt, hogy vadásznak rád. Vállaltuk a veszélyt. A Casey Páholy mindig is az otthontalanok menedéke, az üldözöttek bú</w:t>
        <w:softHyphen/>
        <w:t>vóhelye volt. És ez most is így van. - Kissé megenyhült a hangja. — Évekkel ezelőtt én is menekült voltam.</w:t>
      </w:r>
    </w:p>
    <w:p>
      <w:pPr>
        <w:pStyle w:val="Normal"/>
        <w:shd w:fill="FFFFFF" w:val="clear"/>
        <w:tabs>
          <w:tab w:val="clear" w:pos="708"/>
          <w:tab w:val="left" w:pos="180" w:leader="none"/>
        </w:tabs>
        <w:jc w:val="both"/>
        <w:rPr/>
      </w:pPr>
      <w:r>
        <w:rPr>
          <w:color w:val="000000"/>
        </w:rPr>
        <w:t>- De a Feketeruhások támadása - kezdte Tizenhetes - kizárólag mi</w:t>
        <w:softHyphen/>
        <w:t>attam történt. És ami Terrence Shade gyilkosságait illeti...</w:t>
      </w:r>
    </w:p>
    <w:p>
      <w:pPr>
        <w:pStyle w:val="Normal"/>
        <w:shd w:fill="FFFFFF" w:val="clear"/>
        <w:tabs>
          <w:tab w:val="clear" w:pos="708"/>
          <w:tab w:val="left" w:pos="180" w:leader="none"/>
        </w:tabs>
        <w:jc w:val="both"/>
        <w:rPr>
          <w:color w:val="000000"/>
        </w:rPr>
      </w:pPr>
      <w:r>
        <w:rPr>
          <w:color w:val="000000"/>
        </w:rPr>
        <w:t>- Elfelejted, mit mondtam neked tegnap - mondta Claudia. - Nem vagyunk már gyerekek. Hanem az istennő szolgái, a Tradíciók katonái.</w:t>
      </w:r>
    </w:p>
    <w:p>
      <w:pPr>
        <w:pStyle w:val="Normal"/>
        <w:shd w:fill="FFFFFF" w:val="clear"/>
        <w:tabs>
          <w:tab w:val="clear" w:pos="708"/>
          <w:tab w:val="left" w:pos="180" w:leader="none"/>
        </w:tabs>
        <w:jc w:val="both"/>
        <w:rPr/>
      </w:pPr>
      <w:r>
        <w:rPr>
          <w:color w:val="000000"/>
        </w:rPr>
        <w:tab/>
        <w:t>Kihúzta az egyik fiókot. A szoba, amit az előbb még betöltött a fény, most sokkal sötétebbnek tűnt - mintha hűen tükrözte volna Claudia hangulatát. Odakint elhallgattak a madarak. Még a virágok illata is ke</w:t>
        <w:softHyphen/>
        <w:t>serűbbnek tűnt, mintha rothadni kezdtek volna.</w:t>
      </w:r>
    </w:p>
    <w:p>
      <w:pPr>
        <w:pStyle w:val="Normal"/>
        <w:shd w:fill="FFFFFF" w:val="clear"/>
        <w:tabs>
          <w:tab w:val="clear" w:pos="708"/>
          <w:tab w:val="left" w:pos="180" w:leader="none"/>
        </w:tabs>
        <w:jc w:val="both"/>
        <w:rPr/>
      </w:pPr>
      <w:r>
        <w:rPr>
          <w:color w:val="000000"/>
        </w:rPr>
        <w:t>- Mondtam, hogy gyűlölöm ezeket a leveleket - mondta a nő, és egy harminc centi vastag irattartót dobott az asztalra. - Azt hiszed, ezek voltak az elsők, amelyeket meg kellett írnom? Az élet csupa boldogta</w:t>
        <w:softHyphen/>
        <w:t>lanság, Tizenhetes. Azt hiszed, te szabadítottad rá a halált erre a békés vidékre? Hát rosszul gondolod. Nézz csak rá erre a nyomorúságos pa</w:t>
        <w:softHyphen/>
        <w:t>pírkupacra. Minden lapja egy haláleset. Háborúban állunk a Technok</w:t>
        <w:softHyphen/>
        <w:t>ráciával. Mindig akadnak áldozatok. Nem is kevés. Megértetted?</w:t>
      </w:r>
    </w:p>
    <w:p>
      <w:pPr>
        <w:pStyle w:val="Normal"/>
        <w:shd w:fill="FFFFFF" w:val="clear"/>
        <w:tabs>
          <w:tab w:val="clear" w:pos="708"/>
          <w:tab w:val="left" w:pos="180" w:leader="none"/>
        </w:tabs>
        <w:jc w:val="both"/>
        <w:rPr/>
      </w:pPr>
      <w:r>
        <w:rPr>
          <w:color w:val="000000"/>
        </w:rPr>
        <w:tab/>
        <w:t>Tizenhetest váratlanul érte a nő dühkitörése.</w:t>
      </w:r>
    </w:p>
    <w:p>
      <w:pPr>
        <w:pStyle w:val="Normal"/>
        <w:shd w:fill="FFFFFF" w:val="clear"/>
        <w:tabs>
          <w:tab w:val="clear" w:pos="708"/>
          <w:tab w:val="left" w:pos="180" w:leader="none"/>
        </w:tabs>
        <w:jc w:val="both"/>
        <w:rPr/>
      </w:pPr>
      <w:r>
        <w:rPr>
          <w:color w:val="000000"/>
        </w:rPr>
        <w:t>- Saj... sajnálom - dadogta. - Erre nem is gondoltam.</w:t>
      </w:r>
    </w:p>
    <w:p>
      <w:pPr>
        <w:pStyle w:val="Normal"/>
        <w:shd w:fill="FFFFFF" w:val="clear"/>
        <w:tabs>
          <w:tab w:val="clear" w:pos="708"/>
          <w:tab w:val="left" w:pos="180" w:leader="none"/>
        </w:tabs>
        <w:jc w:val="both"/>
        <w:rPr/>
      </w:pPr>
      <w:r>
        <w:rPr>
          <w:color w:val="000000"/>
        </w:rPr>
        <w:t>- Persze hogy nem - mondta a nő. A szoba levegője sűrűnek tűnt, mintha minden irányból fojtogatni próbálta volna őket - Csatatéren élünk. Akik itt laknak, tisztában vannak ezzel. Elfogadják. Sam Haine felbőszítette Aliarát, de a páholy tagjait Terrence Shade, egy tébolyult gyilkos végezte ki. Ugyanez vonatkozik a Feketeruhásokra. Miattad jöt</w:t>
        <w:softHyphen/>
        <w:t>tek, ez igaz, de ez még nem akadályozta meg őket abban, hogy minket is megpróbáljanak elsöpörni a Föld színéről. Ne magadat hibáztasd a vi</w:t>
        <w:softHyphen/>
        <w:t xml:space="preserve">lág összes gondjáért, Tizenhetes. Saját tévedéseidért annyit szenvedsz, amennyit csak akarsz. </w:t>
      </w:r>
      <w:r>
        <w:rPr>
          <w:i/>
          <w:iCs/>
          <w:color w:val="000000"/>
        </w:rPr>
        <w:t>De ne szenvedj a mieinkért,</w:t>
      </w:r>
    </w:p>
    <w:p>
      <w:pPr>
        <w:pStyle w:val="Normal"/>
        <w:shd w:fill="FFFFFF" w:val="clear"/>
        <w:tabs>
          <w:tab w:val="clear" w:pos="708"/>
          <w:tab w:val="left" w:pos="180" w:leader="none"/>
        </w:tabs>
        <w:jc w:val="both"/>
        <w:rPr/>
      </w:pPr>
      <w:r>
        <w:rPr>
          <w:color w:val="000000"/>
        </w:rPr>
        <w:t>- Éppen ez a baj - válaszolta a férfi. Megpróbálta összeszedni magát. A virágok ismét édesen illatoztak és a sütött a nap. Nehéz volt hozzá</w:t>
        <w:softHyphen/>
        <w:t>szoknia egy olyan irodához, amely azonnal reagált főnöke érzelmeire. -Nem érzek megbánást. Árnyalatnyit sem. Múlt éjjel mindenkit lemé</w:t>
        <w:softHyphen/>
        <w:t>szároltam, aki csak az utamba került. Egy pillanatig sem gondolkoztam. Több tucatnyi ellenfelemmel végezhettem. Átkozottul mocskos ügy. És ma még véletlenül sem nyugtalanít az egész. Ha úgy hozná a sors, megint megtenném. Legkisebb kétség nélkül. Ha meg kellene monda</w:t>
        <w:softHyphen/>
        <w:t xml:space="preserve">nom, mit érzek, hát </w:t>
      </w:r>
      <w:r>
        <w:rPr>
          <w:i/>
          <w:iCs/>
          <w:color w:val="000000"/>
        </w:rPr>
        <w:t>elégedettséget.</w:t>
      </w:r>
    </w:p>
    <w:p>
      <w:pPr>
        <w:pStyle w:val="Normal"/>
        <w:shd w:fill="FFFFFF" w:val="clear"/>
        <w:tabs>
          <w:tab w:val="clear" w:pos="708"/>
          <w:tab w:val="left" w:pos="180" w:leader="none"/>
        </w:tabs>
        <w:jc w:val="both"/>
        <w:rPr>
          <w:color w:val="000000"/>
        </w:rPr>
      </w:pPr>
      <w:r>
        <w:rPr>
          <w:color w:val="000000"/>
        </w:rPr>
        <w:t>- És idegesít a bűntudat hiánya? - kérdezte Claudia.</w:t>
      </w:r>
    </w:p>
    <w:p>
      <w:pPr>
        <w:pStyle w:val="Normal"/>
        <w:shd w:fill="FFFFFF" w:val="clear"/>
        <w:tabs>
          <w:tab w:val="clear" w:pos="708"/>
          <w:tab w:val="left" w:pos="180" w:leader="none"/>
        </w:tabs>
        <w:jc w:val="both"/>
        <w:rPr/>
      </w:pPr>
      <w:r>
        <w:rPr>
          <w:color w:val="000000"/>
        </w:rPr>
        <w:t>- Nem tudom - válaszolta Tizenhetes. - Énem egyik része azt mond</w:t>
        <w:softHyphen/>
        <w:t xml:space="preserve">ja, törődnöm kellene vele, hiszen a gyilkolás bűn. De múlt éjjel azzal a kaszával a kezemben </w:t>
      </w:r>
      <w:r>
        <w:rPr>
          <w:i/>
          <w:iCs/>
          <w:color w:val="000000"/>
        </w:rPr>
        <w:t xml:space="preserve">egésznek </w:t>
      </w:r>
      <w:r>
        <w:rPr>
          <w:color w:val="000000"/>
        </w:rPr>
        <w:t xml:space="preserve">éreztem magamat. Egyáltalán nem tűnt rossz dolognak. Azért harcoltam, mert meg </w:t>
      </w:r>
      <w:r>
        <w:rPr>
          <w:i/>
          <w:iCs/>
          <w:color w:val="000000"/>
        </w:rPr>
        <w:t xml:space="preserve">akartam </w:t>
      </w:r>
      <w:r>
        <w:rPr>
          <w:color w:val="000000"/>
        </w:rPr>
        <w:t xml:space="preserve">ölni a támadóimat. Nem haragból, nem dühből. Egyszerűen így tűnt </w:t>
      </w:r>
      <w:r>
        <w:rPr>
          <w:i/>
          <w:iCs/>
          <w:color w:val="000000"/>
        </w:rPr>
        <w:t>helyesnek.</w:t>
      </w:r>
    </w:p>
    <w:p>
      <w:pPr>
        <w:pStyle w:val="Normal"/>
        <w:shd w:fill="FFFFFF" w:val="clear"/>
        <w:tabs>
          <w:tab w:val="clear" w:pos="708"/>
          <w:tab w:val="left" w:pos="180" w:leader="none"/>
        </w:tabs>
        <w:jc w:val="both"/>
        <w:rPr/>
      </w:pPr>
      <w:r>
        <w:rPr>
          <w:i/>
          <w:iCs/>
          <w:color w:val="000000"/>
        </w:rPr>
        <w:t xml:space="preserve">- A </w:t>
      </w:r>
      <w:r>
        <w:rPr>
          <w:color w:val="000000"/>
        </w:rPr>
        <w:t>fenébe - mondta a nő hirtelen. - Ez az, amit nem akartam hal</w:t>
        <w:softHyphen/>
        <w:t>lani. Várj egy percet. Ne szólj semmit.</w:t>
      </w:r>
    </w:p>
    <w:p>
      <w:pPr>
        <w:pStyle w:val="Normal"/>
        <w:shd w:fill="FFFFFF" w:val="clear"/>
        <w:tabs>
          <w:tab w:val="clear" w:pos="708"/>
          <w:tab w:val="left" w:pos="180" w:leader="none"/>
        </w:tabs>
        <w:jc w:val="both"/>
        <w:rPr/>
      </w:pPr>
      <w:r>
        <w:rPr>
          <w:color w:val="000000"/>
        </w:rPr>
        <w:tab/>
        <w:t>Óvatosan körbepillantott az irodában, mintha valami láthatatlan dolgot keresne. Felállt, becsukta az ablakot. Aztán bezárta a szoba ajta</w:t>
        <w:softHyphen/>
        <w:t>ját. Összpontosított - az erőfeszítéstől ráncba szaladt a homloka -, majd sorban megérintette mindegyik falat. Utána letérdelt, és megdör-gölte a fapadlót. Végül felmászott a székére és megtapogatta a V-alak-ban elkeskenyedő mennyezetet.</w:t>
      </w:r>
    </w:p>
    <w:p>
      <w:pPr>
        <w:pStyle w:val="Normal"/>
        <w:shd w:fill="FFFFFF" w:val="clear"/>
        <w:tabs>
          <w:tab w:val="clear" w:pos="708"/>
          <w:tab w:val="left" w:pos="180" w:leader="none"/>
        </w:tabs>
        <w:jc w:val="both"/>
        <w:rPr/>
      </w:pPr>
      <w:r>
        <w:rPr>
          <w:color w:val="000000"/>
        </w:rPr>
        <w:t>- Emberfeletti érzékekkel rendelkezel - szólalt meg, miután visszaült a székébe. - Szerinted rajtunk kívül van idebent bármilyen élőlény? A növényeket meg a virágokat kihagyhatod, azok nem sokat beszélnek. De mi a helyzet az egerekkel? Vagy bogarakkal?</w:t>
      </w:r>
    </w:p>
    <w:p>
      <w:pPr>
        <w:pStyle w:val="Normal"/>
        <w:shd w:fill="FFFFFF" w:val="clear"/>
        <w:tabs>
          <w:tab w:val="clear" w:pos="708"/>
          <w:tab w:val="left" w:pos="180" w:leader="none"/>
        </w:tabs>
        <w:jc w:val="both"/>
        <w:rPr/>
      </w:pPr>
      <w:r>
        <w:rPr>
          <w:color w:val="000000"/>
        </w:rPr>
        <w:tab/>
        <w:t>Tizenhetes lehunyta a szemét és egy percig hallgatózott. Kettőjük természetes neszein kívül semmit sem hallott. - Nincs itt semmi.</w:t>
      </w:r>
    </w:p>
    <w:p>
      <w:pPr>
        <w:pStyle w:val="Normal"/>
        <w:shd w:fill="FFFFFF" w:val="clear"/>
        <w:tabs>
          <w:tab w:val="clear" w:pos="708"/>
          <w:tab w:val="left" w:pos="180" w:leader="none"/>
        </w:tabs>
        <w:jc w:val="both"/>
        <w:rPr/>
      </w:pPr>
      <w:r>
        <w:rPr>
          <w:color w:val="000000"/>
        </w:rPr>
        <w:tab/>
        <w:t>A kinti napsütés ellenére a szobában tökéletesen sötét volt. A fény ugyan továbbra is beáradt az ablakokon, de nem ért el a padlóig. Claudia három gyertyát gyújtott, egy vöröset, egy sárgát és egy zöldet. Közben suttogott valamit.</w:t>
      </w:r>
    </w:p>
    <w:p>
      <w:pPr>
        <w:pStyle w:val="Normal"/>
        <w:shd w:fill="FFFFFF" w:val="clear"/>
        <w:tabs>
          <w:tab w:val="clear" w:pos="708"/>
          <w:tab w:val="left" w:pos="180" w:leader="none"/>
        </w:tabs>
        <w:jc w:val="both"/>
        <w:rPr>
          <w:color w:val="000000"/>
        </w:rPr>
      </w:pPr>
      <w:r>
        <w:rPr>
          <w:color w:val="000000"/>
        </w:rPr>
        <w:t>- Amiről most beszélni fogunk, csak ránk tartozik - jelentette ki vé</w:t>
        <w:softHyphen/>
        <w:t>gül. - Nem kedvelem a titkolózást, de néha nem árt az óvatosság. Kü</w:t>
        <w:softHyphen/>
        <w:t>lönösen azóta, hogy felbukkant az a Jenni Smith nevű alakváltó.</w:t>
      </w:r>
    </w:p>
    <w:p>
      <w:pPr>
        <w:pStyle w:val="Normal"/>
        <w:shd w:fill="FFFFFF" w:val="clear"/>
        <w:tabs>
          <w:tab w:val="clear" w:pos="708"/>
          <w:tab w:val="left" w:pos="180" w:leader="none"/>
        </w:tabs>
        <w:jc w:val="both"/>
        <w:rPr>
          <w:color w:val="000000"/>
        </w:rPr>
      </w:pPr>
      <w:r>
        <w:rPr>
          <w:color w:val="000000"/>
        </w:rPr>
        <w:t>- Szerinted kémek férkőztek a páholyba?</w:t>
      </w:r>
    </w:p>
    <w:p>
      <w:pPr>
        <w:pStyle w:val="Normal"/>
        <w:shd w:fill="FFFFFF" w:val="clear"/>
        <w:tabs>
          <w:tab w:val="clear" w:pos="708"/>
          <w:tab w:val="left" w:pos="180" w:leader="none"/>
        </w:tabs>
        <w:jc w:val="both"/>
        <w:rPr>
          <w:color w:val="000000"/>
        </w:rPr>
      </w:pPr>
      <w:r>
        <w:rPr>
          <w:color w:val="000000"/>
        </w:rPr>
        <w:t>- Nem tudom - mondta Claudia. - Bárcsak tudnám... de semmiben sem lehettünk többé biztosak. Túl sok forog kockán ahhoz, hogy koc</w:t>
        <w:softHyphen/>
        <w:t>káztassak.</w:t>
      </w:r>
    </w:p>
    <w:p>
      <w:pPr>
        <w:pStyle w:val="Normal"/>
        <w:shd w:fill="FFFFFF" w:val="clear"/>
        <w:tabs>
          <w:tab w:val="clear" w:pos="708"/>
          <w:tab w:val="left" w:pos="180" w:leader="none"/>
        </w:tabs>
        <w:jc w:val="both"/>
        <w:rPr/>
      </w:pPr>
      <w:r>
        <w:rPr>
          <w:color w:val="000000"/>
        </w:rPr>
        <w:t>- Kockáztass? - kérdezte Tizenhetes.</w:t>
      </w:r>
    </w:p>
    <w:p>
      <w:pPr>
        <w:pStyle w:val="Normal"/>
        <w:shd w:fill="FFFFFF" w:val="clear"/>
        <w:tabs>
          <w:tab w:val="clear" w:pos="708"/>
          <w:tab w:val="left" w:pos="180" w:leader="none"/>
        </w:tabs>
        <w:jc w:val="both"/>
        <w:rPr>
          <w:color w:val="000000"/>
        </w:rPr>
      </w:pPr>
      <w:r>
        <w:rPr>
          <w:color w:val="000000"/>
        </w:rPr>
        <w:t>- Amikor megérkeztél hozzánk - folytatta Claudia -, Sam Haine azt mondta, teljesen kitörölték az emlékeidet. Sem a nevedre, sem a Tra</w:t>
        <w:softHyphen/>
        <w:t>díciódra nem emlékeztél. Ez most is így van?</w:t>
      </w:r>
    </w:p>
    <w:p>
      <w:pPr>
        <w:pStyle w:val="Normal"/>
        <w:shd w:fill="FFFFFF" w:val="clear"/>
        <w:tabs>
          <w:tab w:val="clear" w:pos="708"/>
          <w:tab w:val="left" w:pos="180" w:leader="none"/>
        </w:tabs>
        <w:jc w:val="both"/>
        <w:rPr>
          <w:color w:val="000000"/>
        </w:rPr>
      </w:pPr>
      <w:r>
        <w:rPr>
          <w:color w:val="000000"/>
        </w:rPr>
        <w:t>- Nem - válaszolta Tizenhetes a fejét csóválva. A szoba még jobban elsötétedett. Csak a gyertyákból áradt némi fény. - Most már emlék</w:t>
        <w:softHyphen/>
        <w:t>szem.</w:t>
      </w:r>
    </w:p>
    <w:p>
      <w:pPr>
        <w:pStyle w:val="Normal"/>
        <w:shd w:fill="FFFFFF" w:val="clear"/>
        <w:tabs>
          <w:tab w:val="clear" w:pos="708"/>
          <w:tab w:val="left" w:pos="180" w:leader="none"/>
        </w:tabs>
        <w:jc w:val="both"/>
        <w:rPr/>
      </w:pPr>
      <w:r>
        <w:rPr>
          <w:color w:val="000000"/>
        </w:rPr>
        <w:t xml:space="preserve">- </w:t>
      </w:r>
      <w:r>
        <w:rPr>
          <w:i/>
          <w:iCs/>
          <w:color w:val="000000"/>
        </w:rPr>
        <w:t xml:space="preserve">Euthanatos </w:t>
      </w:r>
      <w:r>
        <w:rPr>
          <w:color w:val="000000"/>
        </w:rPr>
        <w:t>- mondta Claudia Johnson. A gyertyák minden egyes szótagnál meglobbantak.</w:t>
      </w:r>
    </w:p>
    <w:p>
      <w:pPr>
        <w:pStyle w:val="Normal"/>
        <w:shd w:fill="FFFFFF" w:val="clear"/>
        <w:tabs>
          <w:tab w:val="clear" w:pos="708"/>
          <w:tab w:val="left" w:pos="180" w:leader="none"/>
        </w:tabs>
        <w:jc w:val="both"/>
        <w:rPr>
          <w:color w:val="000000"/>
        </w:rPr>
      </w:pPr>
      <w:r>
        <w:rPr>
          <w:color w:val="000000"/>
        </w:rPr>
        <w:t>- Honnan tudtad? - kérdezte Tizenhetes.</w:t>
      </w:r>
    </w:p>
    <w:p>
      <w:pPr>
        <w:pStyle w:val="Normal"/>
        <w:shd w:fill="FFFFFF" w:val="clear"/>
        <w:tabs>
          <w:tab w:val="clear" w:pos="708"/>
          <w:tab w:val="left" w:pos="180" w:leader="none"/>
        </w:tabs>
        <w:jc w:val="both"/>
        <w:rPr/>
      </w:pPr>
      <w:r>
        <w:rPr>
          <w:color w:val="000000"/>
        </w:rPr>
        <w:t>- Múlt éjjeli ténykedésedet látva eléggé egyértelműnek tűnt - vála</w:t>
        <w:softHyphen/>
        <w:t xml:space="preserve">szolta a nő éllel a hangjában. - Ahogy suhogtattad azt a kaszát. Az az átkozott </w:t>
      </w:r>
      <w:r>
        <w:rPr>
          <w:i/>
          <w:iCs/>
          <w:color w:val="000000"/>
        </w:rPr>
        <w:t xml:space="preserve">ének. </w:t>
      </w:r>
      <w:r>
        <w:rPr>
          <w:color w:val="000000"/>
        </w:rPr>
        <w:t>Előbbi szavaid csak megerősítették a gyanúmat.</w:t>
      </w:r>
    </w:p>
    <w:p>
      <w:pPr>
        <w:pStyle w:val="Normal"/>
        <w:shd w:fill="FFFFFF" w:val="clear"/>
        <w:tabs>
          <w:tab w:val="clear" w:pos="708"/>
          <w:tab w:val="left" w:pos="180" w:leader="none"/>
        </w:tabs>
        <w:jc w:val="both"/>
        <w:rPr>
          <w:color w:val="000000"/>
        </w:rPr>
      </w:pPr>
      <w:r>
        <w:rPr>
          <w:color w:val="000000"/>
        </w:rPr>
        <w:t>-  Miért zártad be az ajót meg ablakot? - kérdezte a férfi. - Az Euthanatos mágusok a Kilenc Tradíció tagjai. Nem vagyunk bűnözők.</w:t>
      </w:r>
    </w:p>
    <w:p>
      <w:pPr>
        <w:pStyle w:val="Normal"/>
        <w:shd w:fill="FFFFFF" w:val="clear"/>
        <w:tabs>
          <w:tab w:val="clear" w:pos="708"/>
          <w:tab w:val="left" w:pos="180" w:leader="none"/>
        </w:tabs>
        <w:jc w:val="both"/>
        <w:rPr/>
      </w:pPr>
      <w:r>
        <w:rPr>
          <w:color w:val="000000"/>
        </w:rPr>
        <w:t>- A Verbénák nem tartják őket valami sokra - mondta Claudia ko</w:t>
        <w:softHyphen/>
        <w:t>mor arccal. - Mostanság már annyira sem, mint azelőtt. Az úgyneve</w:t>
        <w:softHyphen/>
        <w:t xml:space="preserve">zett halálvarázslók a </w:t>
      </w:r>
      <w:r>
        <w:rPr>
          <w:i/>
          <w:iCs/>
          <w:color w:val="000000"/>
        </w:rPr>
        <w:t xml:space="preserve">jó halálban </w:t>
      </w:r>
      <w:r>
        <w:rPr>
          <w:color w:val="000000"/>
        </w:rPr>
        <w:t>hisznek. Filozófiájuk szerint az embe</w:t>
        <w:softHyphen/>
        <w:t>riség csak a halál és az újjászületés folyamatos ciklusain keresztül érhe</w:t>
        <w:softHyphen/>
        <w:t>ti el a Kiteljesedést. Szerencséd van, mert én szabadgondolkodó va</w:t>
        <w:softHyphen/>
        <w:t>gyok. Nem hiszem, hogy Euthanatos testvéreid mind őrült gyilkosok. Csak a gonoszokkal végeznek, meg azokkal, akik számára nincsen már remény, és ezzel új esélyt adnak nekik a végtelen körforgásban.</w:t>
      </w:r>
    </w:p>
    <w:p>
      <w:pPr>
        <w:pStyle w:val="Normal"/>
        <w:shd w:fill="FFFFFF" w:val="clear"/>
        <w:tabs>
          <w:tab w:val="clear" w:pos="708"/>
          <w:tab w:val="left" w:pos="180" w:leader="none"/>
        </w:tabs>
        <w:jc w:val="both"/>
        <w:rPr/>
      </w:pPr>
      <w:r>
        <w:rPr>
          <w:color w:val="000000"/>
        </w:rPr>
        <w:t>- Minden jó halál egy lépéssel előbbre viszi az áldozatot az igazi meg</w:t>
        <w:softHyphen/>
        <w:t>váltás felé vezető ösvényen - szólalt meg Tizenhetes, akinek eszébe ju</w:t>
        <w:softHyphen/>
        <w:t>tott, mit mondott Jenni Smithnek. - Csak haldokolva érthetjük meg, mit is jelent élni.</w:t>
      </w:r>
    </w:p>
    <w:p>
      <w:pPr>
        <w:pStyle w:val="Normal"/>
        <w:shd w:fill="FFFFFF" w:val="clear"/>
        <w:tabs>
          <w:tab w:val="clear" w:pos="708"/>
          <w:tab w:val="left" w:pos="180" w:leader="none"/>
        </w:tabs>
        <w:jc w:val="both"/>
        <w:rPr>
          <w:color w:val="000000"/>
        </w:rPr>
      </w:pPr>
      <w:r>
        <w:rPr>
          <w:color w:val="000000"/>
        </w:rPr>
        <w:t>- Az én személyes meggyőződésem szerint nem - mondta Claudia Johnson. Egyik kezét az asztalon heverő irattartón nyugtatta: annak a rengeteg levélnek a másolatán, amelyeket a Kiteljesedés Háborújában elhunyt páholytagok családjainak küldtek. - Mint ahogy az itt élők sze</w:t>
        <w:softHyphen/>
        <w:t>rint sem. Az Euthanatos mágusok filozófiája szerint tegnap éppenséggel szívességet tettél annak a söpredéknek. Következő megtestesülésük fe</w:t>
        <w:softHyphen/>
        <w:t>lé küldted őket, ahol majd múltbéli vétkeik mélyre temetett emléke egy jobb életre ösztönzi őket.</w:t>
      </w:r>
    </w:p>
    <w:p>
      <w:pPr>
        <w:pStyle w:val="Normal"/>
        <w:shd w:fill="FFFFFF" w:val="clear"/>
        <w:tabs>
          <w:tab w:val="clear" w:pos="708"/>
          <w:tab w:val="left" w:pos="180" w:leader="none"/>
        </w:tabs>
        <w:jc w:val="both"/>
        <w:rPr/>
      </w:pPr>
      <w:r>
        <w:rPr>
          <w:color w:val="000000"/>
        </w:rPr>
        <w:tab/>
        <w:t>Tizenhetes akarata ellenére elmosolyodott.</w:t>
      </w:r>
    </w:p>
    <w:p>
      <w:pPr>
        <w:pStyle w:val="Normal"/>
        <w:shd w:fill="FFFFFF" w:val="clear"/>
        <w:tabs>
          <w:tab w:val="clear" w:pos="708"/>
          <w:tab w:val="left" w:pos="180" w:leader="none"/>
        </w:tabs>
        <w:jc w:val="both"/>
        <w:rPr>
          <w:color w:val="000000"/>
        </w:rPr>
      </w:pPr>
      <w:r>
        <w:rPr>
          <w:color w:val="000000"/>
        </w:rPr>
        <w:t>- Habár énem nemesebbik része egyetért az Euthanatos filozófiával, be kell vallanom, egy aprócska hang mégis azt súgja, bárcsak mindket</w:t>
        <w:softHyphen/>
        <w:t>ten tévednénk, és azok a rohadékok tényleg a Pokolban pörkölődné-nek.</w:t>
      </w:r>
    </w:p>
    <w:p>
      <w:pPr>
        <w:pStyle w:val="Normal"/>
        <w:shd w:fill="FFFFFF" w:val="clear"/>
        <w:tabs>
          <w:tab w:val="clear" w:pos="708"/>
          <w:tab w:val="left" w:pos="180" w:leader="none"/>
        </w:tabs>
        <w:jc w:val="both"/>
        <w:rPr>
          <w:color w:val="000000"/>
        </w:rPr>
      </w:pPr>
      <w:r>
        <w:rPr>
          <w:color w:val="000000"/>
        </w:rPr>
        <w:t>-  Manapság nem sok olyan toleráns Verbénát találsz, mint én -mondta Claudia. - Éppen ez az egyik oka annnak, hogy megkérnélek, a páholyban senkinek se említsd a Tradíciófiat. Már csak a belviszály hi</w:t>
        <w:softHyphen/>
        <w:t>ányzik.</w:t>
      </w:r>
    </w:p>
    <w:p>
      <w:pPr>
        <w:pStyle w:val="Normal"/>
        <w:shd w:fill="FFFFFF" w:val="clear"/>
        <w:tabs>
          <w:tab w:val="clear" w:pos="708"/>
          <w:tab w:val="left" w:pos="180" w:leader="none"/>
        </w:tabs>
        <w:jc w:val="both"/>
        <w:rPr/>
      </w:pPr>
      <w:r>
        <w:rPr>
          <w:color w:val="000000"/>
        </w:rPr>
        <w:t xml:space="preserve">- Tudom tartani a számat - válaszolta Tizenhetes. - Nem probléma. De azt mondtad, </w:t>
      </w:r>
      <w:r>
        <w:rPr>
          <w:i/>
          <w:iCs/>
          <w:color w:val="000000"/>
        </w:rPr>
        <w:t xml:space="preserve">az egyik oka. </w:t>
      </w:r>
      <w:r>
        <w:rPr>
          <w:color w:val="000000"/>
        </w:rPr>
        <w:t>Feltételezem, van másik is.</w:t>
      </w:r>
    </w:p>
    <w:p>
      <w:pPr>
        <w:pStyle w:val="Normal"/>
        <w:shd w:fill="FFFFFF" w:val="clear"/>
        <w:tabs>
          <w:tab w:val="clear" w:pos="708"/>
          <w:tab w:val="left" w:pos="180" w:leader="none"/>
        </w:tabs>
        <w:jc w:val="both"/>
        <w:rPr>
          <w:color w:val="000000"/>
        </w:rPr>
      </w:pPr>
      <w:r>
        <w:rPr>
          <w:color w:val="000000"/>
        </w:rPr>
        <w:t>- Úgy áll a helyzet - mondta Claudia, és vendége szemébe nézett -, hogy az Euthanatos mágusokat minden Tradíció ugyanolyan gyanakod</w:t>
        <w:softHyphen/>
        <w:t>va kezeli. Nem csak a Verbéna.</w:t>
      </w:r>
    </w:p>
    <w:p>
      <w:pPr>
        <w:pStyle w:val="Normal"/>
        <w:shd w:fill="FFFFFF" w:val="clear"/>
        <w:tabs>
          <w:tab w:val="clear" w:pos="708"/>
          <w:tab w:val="left" w:pos="180" w:leader="none"/>
        </w:tabs>
        <w:jc w:val="both"/>
        <w:rPr/>
      </w:pPr>
      <w:r>
        <w:rPr>
          <w:color w:val="000000"/>
        </w:rPr>
        <w:t>- Miért? - kérdezte Tizenhetes. A gyertyafény különös árnyakat va</w:t>
        <w:softHyphen/>
        <w:t>rázsolt a famennyezetre. Bár a szoba teljesen zárt volt és a falakon kívül tombolt a nyár, idebent dermesztő hideg uralkodott. - Miért?</w:t>
      </w:r>
    </w:p>
    <w:p>
      <w:pPr>
        <w:pStyle w:val="Normal"/>
        <w:shd w:fill="FFFFFF" w:val="clear"/>
        <w:tabs>
          <w:tab w:val="clear" w:pos="708"/>
          <w:tab w:val="left" w:pos="180" w:leader="none"/>
        </w:tabs>
        <w:jc w:val="both"/>
        <w:rPr/>
      </w:pPr>
      <w:r>
        <w:rPr>
          <w:color w:val="000000"/>
        </w:rPr>
        <w:t>-  Nem sokkal ezelőtt volt egy tárgyalás Horizonton - válaszolta Claudia. A gyertyák minden egyes szavára megrebbentek. Az asztala körül burjánzó virágok émelyítően édes illatot árasztottak: a halál sza</w:t>
        <w:softHyphen/>
        <w:t>gát. - Több varázsló brutális meggyilkolásával vádoltak egy bizonyos Theora Hedricket, egy fiatal lányt. Az Euthanatos Tradícióhoz tartozott, ezért sok jelenlévő úgy érezte, hogy a perben az egész Tradíciót el</w:t>
        <w:softHyphen/>
        <w:t>ítélték.</w:t>
      </w:r>
    </w:p>
    <w:p>
      <w:pPr>
        <w:pStyle w:val="Normal"/>
        <w:shd w:fill="FFFFFF" w:val="clear"/>
        <w:tabs>
          <w:tab w:val="clear" w:pos="708"/>
          <w:tab w:val="left" w:pos="180" w:leader="none"/>
        </w:tabs>
        <w:jc w:val="both"/>
        <w:rPr>
          <w:color w:val="000000"/>
        </w:rPr>
      </w:pPr>
      <w:r>
        <w:rPr>
          <w:color w:val="000000"/>
        </w:rPr>
        <w:t>- Egy akaratmester, aki más Tradíciók mágusait gyilkolja? - csodál</w:t>
        <w:softHyphen/>
        <w:t>kozott Tizenhetes. - Ennek nincsen sok értelme.</w:t>
      </w:r>
    </w:p>
    <w:p>
      <w:pPr>
        <w:pStyle w:val="Normal"/>
        <w:shd w:fill="FFFFFF" w:val="clear"/>
        <w:tabs>
          <w:tab w:val="clear" w:pos="708"/>
          <w:tab w:val="left" w:pos="180" w:leader="none"/>
        </w:tabs>
        <w:jc w:val="both"/>
        <w:rPr/>
      </w:pPr>
      <w:r>
        <w:rPr>
          <w:color w:val="000000"/>
        </w:rPr>
        <w:t>- A bizonyítékok minden kétséget kizáróan bizonyították a vádat -folytatta Claudia. Lágy hangon beszélt, de szavai mintha nagyon távol</w:t>
        <w:softHyphen/>
        <w:t>ról hallatszottak volna. - A lány több rendház elleni támadásban részt vett, még olyanokban is, amelyek Euthanatos épületek ellen irányul</w:t>
        <w:softHyphen/>
        <w:t>tak. Akadtak túlélők, és ők rettenetes dolgokról számoltak be. Az elfo</w:t>
        <w:softHyphen/>
        <w:t>gott akaratmestereket halálra kínozták.</w:t>
      </w:r>
    </w:p>
    <w:p>
      <w:pPr>
        <w:pStyle w:val="Normal"/>
        <w:shd w:fill="FFFFFF" w:val="clear"/>
        <w:tabs>
          <w:tab w:val="clear" w:pos="708"/>
          <w:tab w:val="left" w:pos="180" w:leader="none"/>
        </w:tabs>
        <w:jc w:val="both"/>
        <w:rPr>
          <w:color w:val="000000"/>
        </w:rPr>
      </w:pPr>
      <w:r>
        <w:rPr>
          <w:color w:val="000000"/>
        </w:rPr>
        <w:t>- Az egész történet őrültség - mondta Tizenhetes. - Euthanatos má</w:t>
        <w:softHyphen/>
        <w:t>gusok, akik más varázslókat kínoznak, céltalanul gyilkolnak... Ez nem a jó halál. Nem értem.</w:t>
      </w:r>
    </w:p>
    <w:p>
      <w:pPr>
        <w:pStyle w:val="Normal"/>
        <w:shd w:fill="FFFFFF" w:val="clear"/>
        <w:tabs>
          <w:tab w:val="clear" w:pos="708"/>
          <w:tab w:val="left" w:pos="180" w:leader="none"/>
        </w:tabs>
        <w:jc w:val="both"/>
        <w:rPr>
          <w:color w:val="000000"/>
        </w:rPr>
      </w:pPr>
      <w:r>
        <w:rPr>
          <w:color w:val="000000"/>
        </w:rPr>
        <w:t>- Őrültség - ismételte Claudia. Szeme ragyogni látszott a gyertya</w:t>
        <w:softHyphen/>
        <w:t>fényben. - A nőt ártatlannak találták, de nem azért, mert nem Ő kö</w:t>
        <w:softHyphen/>
        <w:t>vette el a gyilkosságokat. Hanem mert a rendházát őrültnek nyilvání</w:t>
        <w:softHyphen/>
        <w:t>tották. Céljuk az őlés lett, és kizárólag a gyilkolás kedvéért öltek. A ha</w:t>
        <w:softHyphen/>
        <w:t>tározat szerint a fiatal lány elméje teljesen társai befolyása alá került. A bírák szerint nem felelős azokért a bűnökért, amelyeket mások hajtat</w:t>
        <w:softHyphen/>
        <w:t>tak vele végre.</w:t>
      </w:r>
    </w:p>
    <w:p>
      <w:pPr>
        <w:pStyle w:val="Normal"/>
        <w:shd w:fill="FFFFFF" w:val="clear"/>
        <w:tabs>
          <w:tab w:val="clear" w:pos="708"/>
          <w:tab w:val="left" w:pos="180" w:leader="none"/>
        </w:tabs>
        <w:jc w:val="both"/>
        <w:rPr>
          <w:color w:val="000000"/>
        </w:rPr>
      </w:pPr>
      <w:r>
        <w:rPr>
          <w:color w:val="000000"/>
        </w:rPr>
        <w:t>- Mások? - kérdezte Tizenhetes, akiben valami halovány emlékkép próbált formálódni. ~ Kik?</w:t>
      </w:r>
    </w:p>
    <w:p>
      <w:pPr>
        <w:pStyle w:val="Normal"/>
        <w:shd w:fill="FFFFFF" w:val="clear"/>
        <w:tabs>
          <w:tab w:val="clear" w:pos="708"/>
          <w:tab w:val="left" w:pos="180" w:leader="none"/>
        </w:tabs>
        <w:jc w:val="both"/>
        <w:rPr/>
      </w:pPr>
      <w:r>
        <w:rPr>
          <w:color w:val="000000"/>
        </w:rPr>
        <w:t>- A lány rendházát a tárgyalás után azonnal megrohamozták a Tra</w:t>
        <w:softHyphen/>
        <w:t>díciók Ügynökei, hogy megsemmisítsék a vezért és követőit. Csak üres, sivatagos lapályt találtak a helyén, roppant lábnyomokat és rengeteg vért. Mostanában azt hallani, hogy ezek az őrültek csatlakoztak Heylel Teomimhoz. Hogy a rémtetteik a Förtelem visszatérését jelezték.</w:t>
      </w:r>
    </w:p>
    <w:p>
      <w:pPr>
        <w:pStyle w:val="Normal"/>
        <w:shd w:fill="FFFFFF" w:val="clear"/>
        <w:tabs>
          <w:tab w:val="clear" w:pos="708"/>
          <w:tab w:val="left" w:pos="180" w:leader="none"/>
        </w:tabs>
        <w:jc w:val="both"/>
        <w:rPr>
          <w:color w:val="000000"/>
        </w:rPr>
      </w:pPr>
      <w:r>
        <w:rPr>
          <w:color w:val="000000"/>
        </w:rPr>
        <w:t>- Ki volt ennek a tébolyult rendháznak a vezetője? - kérdezte Ti</w:t>
        <w:softHyphen/>
        <w:t>zenhetes, mint lenne valami halovány gyanúja.</w:t>
      </w:r>
    </w:p>
    <w:p>
      <w:pPr>
        <w:pStyle w:val="Normal"/>
        <w:shd w:fill="FFFFFF" w:val="clear"/>
        <w:tabs>
          <w:tab w:val="clear" w:pos="708"/>
          <w:tab w:val="left" w:pos="180" w:leader="none"/>
        </w:tabs>
        <w:jc w:val="both"/>
        <w:rPr>
          <w:color w:val="000000"/>
        </w:rPr>
      </w:pPr>
      <w:r>
        <w:rPr>
          <w:color w:val="000000"/>
        </w:rPr>
        <w:t>- Voormas, a Nagy Lélekgyűjtő - válaszolta Claudia. - A Halekar Ház legfőbb mestere.</w:t>
      </w:r>
    </w:p>
    <w:p>
      <w:pPr>
        <w:pStyle w:val="Normal"/>
        <w:shd w:fill="FFFFFF" w:val="clear"/>
        <w:tabs>
          <w:tab w:val="clear" w:pos="708"/>
          <w:tab w:val="left" w:pos="180" w:leader="none"/>
        </w:tabs>
        <w:jc w:val="both"/>
        <w:rPr/>
      </w:pPr>
      <w:r>
        <w:rPr>
          <w:color w:val="000000"/>
        </w:rPr>
        <w:tab/>
        <w:t>A névvel együtt máris alakot nyert a kép. Ősöreg, csontos, sötét bő</w:t>
        <w:softHyphen/>
        <w:t>rű, magas, vékony férfi, akinek kopasz feje csiszolt koponyaként csillo</w:t>
        <w:softHyphen/>
        <w:t>gott. Fekete köpönyeget viselt, amelyre vörössel áldozati jeleneteket varrtak: elvágott torkokat, oltárokon szenvedő gyermekeket, lefejezése-ket. Beesett arc, vékony, vérvörös ajkakkal és feketén izzó szemekkel, amelyekben mintha csak lelkének sötétsége tükröződött volna. Torz mosolya olyan titkokról regélt, melyeket egyetlen halandónak sem sza</w:t>
        <w:softHyphen/>
        <w:t>badna ismernie. Karomszerű keze több centiméter hosszú, megsárgult körmökben végződött. A nyakába akasztott groteszk láncról szemgo</w:t>
        <w:softHyphen/>
        <w:t>lyók meredtek Tizenhetesre, mintha még most is látnának. Botját em</w:t>
        <w:softHyphen/>
        <w:t>beri ujjakból készítették, úgy csavarodtak egymásra, mintha megpró</w:t>
        <w:softHyphen/>
        <w:t>bálnának felfelé kapaszkodni, oda, ahol egy vörösen izzó szemüregű gyermekkoponya trónolt.</w:t>
      </w:r>
    </w:p>
    <w:p>
      <w:pPr>
        <w:pStyle w:val="Normal"/>
        <w:shd w:fill="FFFFFF" w:val="clear"/>
        <w:tabs>
          <w:tab w:val="clear" w:pos="708"/>
          <w:tab w:val="left" w:pos="180" w:leader="none"/>
        </w:tabs>
        <w:jc w:val="both"/>
        <w:rPr>
          <w:color w:val="000000"/>
        </w:rPr>
      </w:pPr>
      <w:r>
        <w:rPr>
          <w:color w:val="000000"/>
        </w:rPr>
        <w:t>- Az Örök Vigadalom Vérvonalának mestere- suttogta Tizenhetes. - Olyan orgyilkosok ők, akik mindenkivel végeztek, aki szerintük ve</w:t>
        <w:softHyphen/>
        <w:t>szélyt jelentett az Euthanatos Tradícióra. Az utóbbi kétszáz évben Voormas a mesterük. Nem csodálom, hogy végül saját érdekeihez ido</w:t>
        <w:softHyphen/>
        <w:t>mította a szekta céljait. Ő volt a legrémltőbb halandó, akivel valaha is találkoztam.</w:t>
      </w:r>
    </w:p>
    <w:p>
      <w:pPr>
        <w:pStyle w:val="Normal"/>
        <w:shd w:fill="FFFFFF" w:val="clear"/>
        <w:tabs>
          <w:tab w:val="clear" w:pos="708"/>
          <w:tab w:val="left" w:pos="180" w:leader="none"/>
        </w:tabs>
        <w:jc w:val="both"/>
        <w:rPr>
          <w:color w:val="000000"/>
        </w:rPr>
      </w:pPr>
      <w:r>
        <w:rPr>
          <w:color w:val="000000"/>
        </w:rPr>
        <w:t>-  Úgy tűnik, már régen elvetette a jó halál gondolatát - mondta Claudia Johnson. - Nem azért gyilkolt, hogy a lelkeket a Kiteljesedés felé segítse, hanem egyszerűen az öles puszta élvezetéért. És szolgái ugyanezeket a torz ideákat követték.</w:t>
      </w:r>
    </w:p>
    <w:p>
      <w:pPr>
        <w:pStyle w:val="Normal"/>
        <w:shd w:fill="FFFFFF" w:val="clear"/>
        <w:tabs>
          <w:tab w:val="clear" w:pos="708"/>
          <w:tab w:val="left" w:pos="180" w:leader="none"/>
        </w:tabs>
        <w:jc w:val="both"/>
        <w:rPr/>
      </w:pPr>
      <w:r>
        <w:rPr>
          <w:color w:val="000000"/>
        </w:rPr>
        <w:t>- Egyszer beszéltem vele - mondta Tizenhetes, követve emléke fo</w:t>
        <w:softHyphen/>
        <w:t>nalát. - Voormas saját állítása szerint Káli újjászületése, aki elhozza a Vaskort a világnak. Nem érdekelt. Akkoriban saját utamat jártam, és azon kívül nem számított más. Jót nevete{t a kérdésemen, de becsüle</w:t>
        <w:softHyphen/>
        <w:t>tes választ adott rá.</w:t>
      </w:r>
    </w:p>
    <w:p>
      <w:pPr>
        <w:pStyle w:val="Normal"/>
        <w:shd w:fill="FFFFFF" w:val="clear"/>
        <w:tabs>
          <w:tab w:val="clear" w:pos="708"/>
          <w:tab w:val="left" w:pos="180" w:leader="none"/>
        </w:tabs>
        <w:jc w:val="both"/>
        <w:rPr>
          <w:color w:val="000000"/>
        </w:rPr>
      </w:pPr>
      <w:r>
        <w:rPr>
          <w:color w:val="000000"/>
        </w:rPr>
        <w:t>-  Mit kérdeztél tőle? - pillantott fel Claudia Johnson. Már csak egyetlen gyertya égett. A szoba többi részében szurokfekete sötétség terjengett, jól mutatva, mennyire aggódik tulajdonosa - és milyen ha</w:t>
        <w:softHyphen/>
        <w:t>talmas félelem dermeszti meg körülöttük a levegőt.</w:t>
      </w:r>
    </w:p>
    <w:p>
      <w:pPr>
        <w:pStyle w:val="Normal"/>
        <w:shd w:fill="FFFFFF" w:val="clear"/>
        <w:tabs>
          <w:tab w:val="clear" w:pos="708"/>
          <w:tab w:val="left" w:pos="180" w:leader="none"/>
        </w:tabs>
        <w:jc w:val="both"/>
        <w:rPr>
          <w:color w:val="000000"/>
        </w:rPr>
      </w:pPr>
      <w:r>
        <w:rPr>
          <w:color w:val="000000"/>
        </w:rPr>
        <w:t>- Útmutatást - válaszolta Tizenhetes. - Útmutatást, hogyan szállha</w:t>
        <w:softHyphen/>
        <w:t>tok Pokolra.</w:t>
      </w:r>
      <w:r>
        <w:br w:type="page"/>
      </w:r>
    </w:p>
    <w:p>
      <w:pPr>
        <w:pStyle w:val="Normal"/>
        <w:shd w:fill="FFFFFF" w:val="clear"/>
        <w:tabs>
          <w:tab w:val="clear" w:pos="708"/>
          <w:tab w:val="left" w:pos="180" w:leader="none"/>
        </w:tabs>
        <w:spacing w:before="0" w:after="240"/>
        <w:jc w:val="right"/>
        <w:rPr>
          <w:sz w:val="32"/>
          <w:szCs w:val="32"/>
        </w:rPr>
      </w:pPr>
      <w:r>
        <w:rPr>
          <w:b/>
          <w:bCs/>
          <w:color w:val="000000"/>
          <w:sz w:val="32"/>
          <w:szCs w:val="32"/>
        </w:rPr>
        <w:t>Negyedik fejezet</w:t>
      </w:r>
    </w:p>
    <w:p>
      <w:pPr>
        <w:pStyle w:val="Normal"/>
        <w:shd w:fill="FFFFFF" w:val="clear"/>
        <w:tabs>
          <w:tab w:val="clear" w:pos="708"/>
          <w:tab w:val="left" w:pos="180" w:leader="none"/>
        </w:tabs>
        <w:jc w:val="both"/>
        <w:rPr/>
      </w:pPr>
      <w:r>
        <w:rPr>
          <w:color w:val="000000"/>
        </w:rPr>
        <w:t xml:space="preserve">- </w:t>
      </w:r>
      <w:r>
        <w:rPr>
          <w:i/>
          <w:iCs/>
          <w:color w:val="000000"/>
        </w:rPr>
        <w:t xml:space="preserve">Maga </w:t>
      </w:r>
      <w:r>
        <w:rPr>
          <w:color w:val="000000"/>
        </w:rPr>
        <w:t>meg ki a franc?</w:t>
      </w:r>
    </w:p>
    <w:p>
      <w:pPr>
        <w:pStyle w:val="Normal"/>
        <w:shd w:fill="FFFFFF" w:val="clear"/>
        <w:tabs>
          <w:tab w:val="clear" w:pos="708"/>
          <w:tab w:val="left" w:pos="180" w:leader="none"/>
        </w:tabs>
        <w:jc w:val="both"/>
        <w:rPr/>
      </w:pPr>
      <w:r>
        <w:rPr>
          <w:color w:val="000000"/>
        </w:rPr>
        <w:tab/>
        <w:t>A szavak tompák voltak, mintha egy szélcsatorna mélyéből érkeztek volna, de annyira azért hangosak, hogy Sharon is meghallja őket. Nem lesz könnyű feladat meggyógyítani a dobhártyáját. Elfojtotta haragját, megfordult, és lentről, a padlóról felnézett a kérdezőre.</w:t>
      </w:r>
    </w:p>
    <w:p>
      <w:pPr>
        <w:pStyle w:val="Normal"/>
        <w:shd w:fill="FFFFFF" w:val="clear"/>
        <w:tabs>
          <w:tab w:val="clear" w:pos="708"/>
          <w:tab w:val="left" w:pos="180" w:leader="none"/>
        </w:tabs>
        <w:jc w:val="both"/>
        <w:rPr/>
      </w:pPr>
      <w:r>
        <w:rPr>
          <w:color w:val="000000"/>
        </w:rPr>
        <w:tab/>
        <w:t>Az illető alacsony, tenyeres-talpas fekete nő volt, látszólag a har</w:t>
        <w:softHyphen/>
        <w:t>mincas évei elején. De Sharon saját tapasztalai alapján jól tudta, az örökítők esetében mennyire csalóka lehet a látszat. A nő buggyos, fe</w:t>
        <w:softHyphen/>
        <w:t>hér nadrágot és fekete szegélyes, bő fehér kabátot viseli. Az ehhez ha</w:t>
        <w:softHyphen/>
        <w:t>sonló laboratóriumokban használt kódok szerint ez azt jelentette, hogy főállású kutató, ugyanabban a státuszban, mint Lauri Coup.</w:t>
      </w:r>
    </w:p>
    <w:p>
      <w:pPr>
        <w:pStyle w:val="Normal"/>
        <w:shd w:fill="FFFFFF" w:val="clear"/>
        <w:tabs>
          <w:tab w:val="clear" w:pos="708"/>
          <w:tab w:val="left" w:pos="180" w:leader="none"/>
        </w:tabs>
        <w:jc w:val="both"/>
        <w:rPr/>
      </w:pPr>
      <w:r>
        <w:rPr>
          <w:color w:val="000000"/>
        </w:rPr>
        <w:tab/>
        <w:t>Egy harminc négyzetméteres, három méter magas fogadóterembe ér</w:t>
        <w:softHyphen/>
        <w:t>keztek. A szokásos fehér falak között négy fekete párnákkal ellátott fémvázas szék állt, egy fekete asztal és néhány fekete, fém iratrendező. A falakon néhány fekete-fehér kép lógott - Newtont, Gausst és Einsteint ábrázolták. Az egyedüli szín az újonnan érkezettek vörös vé</w:t>
        <w:softHyphen/>
        <w:t>re volt.</w:t>
      </w:r>
    </w:p>
    <w:p>
      <w:pPr>
        <w:pStyle w:val="Normal"/>
        <w:shd w:fill="FFFFFF" w:val="clear"/>
        <w:tabs>
          <w:tab w:val="clear" w:pos="708"/>
          <w:tab w:val="left" w:pos="180" w:leader="none"/>
        </w:tabs>
        <w:jc w:val="both"/>
        <w:rPr>
          <w:color w:val="000000"/>
        </w:rPr>
      </w:pPr>
      <w:r>
        <w:rPr>
          <w:color w:val="000000"/>
        </w:rPr>
        <w:t>- Megismétlem - mondta az alacsony nő, aki egy pillanatra sem vet</w:t>
        <w:softHyphen/>
        <w:t>te le a tekintetét Sharonról. - Ki a franc maga? És mit keres itt ez az Arnold?</w:t>
      </w:r>
    </w:p>
    <w:p>
      <w:pPr>
        <w:pStyle w:val="Normal"/>
        <w:shd w:fill="FFFFFF" w:val="clear"/>
        <w:tabs>
          <w:tab w:val="clear" w:pos="708"/>
          <w:tab w:val="left" w:pos="180" w:leader="none"/>
        </w:tabs>
        <w:jc w:val="both"/>
        <w:rPr/>
      </w:pPr>
      <w:r>
        <w:rPr>
          <w:color w:val="000000"/>
        </w:rPr>
        <w:tab/>
        <w:t>A nő hangja éles, majdnem támadó volt. Rangjához illő. Sharon az emlékei között kutatott, hátha eszébe jut Dr. Reid fontosabb munkatár</w:t>
        <w:softHyphen/>
        <w:t>sainak a neve. De nem. Nem is számított. Néhány jól választott szóval elsimíthatja az egészet.</w:t>
      </w:r>
    </w:p>
    <w:p>
      <w:pPr>
        <w:pStyle w:val="Normal"/>
        <w:shd w:fill="FFFFFF" w:val="clear"/>
        <w:tabs>
          <w:tab w:val="clear" w:pos="708"/>
          <w:tab w:val="left" w:pos="180" w:leader="none"/>
        </w:tabs>
        <w:jc w:val="both"/>
        <w:rPr/>
      </w:pPr>
      <w:r>
        <w:rPr>
          <w:color w:val="000000"/>
        </w:rPr>
        <w:t>- Dr. Sharon Rand vagyok - kezdte. Azt az álnevet használta, amit még az ÚVR embere, John Doe adott neki egy örökkévalósággal ez</w:t>
        <w:softHyphen/>
        <w:t xml:space="preserve">előtt. Jéghideg hangon beszélt. A Sikoltóval történt találkozás minden diplomácia érzékétől megfosztotta. - Kutatási </w:t>
      </w:r>
      <w:r>
        <w:rPr>
          <w:i/>
          <w:iCs/>
          <w:color w:val="000000"/>
        </w:rPr>
        <w:t xml:space="preserve">igazgató, </w:t>
      </w:r>
      <w:r>
        <w:rPr>
          <w:color w:val="000000"/>
        </w:rPr>
        <w:t>aki a Szimpózi</w:t>
        <w:softHyphen/>
        <w:t xml:space="preserve">um közvetlen </w:t>
      </w:r>
      <w:r>
        <w:rPr>
          <w:i/>
          <w:iCs/>
          <w:color w:val="000000"/>
        </w:rPr>
        <w:t xml:space="preserve">utaskásainak </w:t>
      </w:r>
      <w:r>
        <w:rPr>
          <w:color w:val="000000"/>
        </w:rPr>
        <w:t>engedelmeskedik. Biztonsági kódom, ha lenne oly szíves és leellenőrizné a számítógépén, Alfa-Alfa. „Arnold", ahogy maga nevezte az imént, a személyi testőröm. Az ő besorolása szintén Alfa-Alfa. A csoport harmadik tagja Lauri Coup kutató. Külde</w:t>
        <w:softHyphen/>
        <w:t xml:space="preserve">tésünk célja pedig </w:t>
      </w:r>
      <w:r>
        <w:rPr>
          <w:i/>
          <w:iCs/>
          <w:color w:val="000000"/>
        </w:rPr>
        <w:t xml:space="preserve">nem tartozik magára. </w:t>
      </w:r>
      <w:r>
        <w:rPr>
          <w:color w:val="000000"/>
        </w:rPr>
        <w:t xml:space="preserve">Ami a felbukkanásunkat illeti, az sem </w:t>
      </w:r>
      <w:r>
        <w:rPr>
          <w:i/>
          <w:iCs/>
          <w:color w:val="000000"/>
        </w:rPr>
        <w:t xml:space="preserve">tartozik magára. </w:t>
      </w:r>
      <w:r>
        <w:rPr>
          <w:color w:val="000000"/>
        </w:rPr>
        <w:t xml:space="preserve">Nem kell mást tudnia, </w:t>
      </w:r>
      <w:r>
        <w:rPr>
          <w:i/>
          <w:iCs/>
          <w:color w:val="000000"/>
        </w:rPr>
        <w:t xml:space="preserve">kutató, </w:t>
      </w:r>
      <w:r>
        <w:rPr>
          <w:color w:val="000000"/>
        </w:rPr>
        <w:t>minthogy azon</w:t>
        <w:softHyphen/>
        <w:t xml:space="preserve">nali orvosi ellátásra van szükségünk. Dr. Coup és Nelson ügynök súlyos sérüléseket szenvedtek. Bármilyen romlás áll be az állapotukban, annak nyoma lesz az aktáiban. - Sharon hangja korbácsként csattant. - </w:t>
      </w:r>
      <w:r>
        <w:rPr>
          <w:i/>
          <w:iCs/>
          <w:color w:val="000000"/>
        </w:rPr>
        <w:t>Meg</w:t>
        <w:softHyphen/>
        <w:t>értette?</w:t>
      </w:r>
    </w:p>
    <w:p>
      <w:pPr>
        <w:pStyle w:val="Normal"/>
        <w:shd w:fill="FFFFFF" w:val="clear"/>
        <w:tabs>
          <w:tab w:val="clear" w:pos="708"/>
          <w:tab w:val="left" w:pos="180" w:leader="none"/>
        </w:tabs>
        <w:jc w:val="both"/>
        <w:rPr/>
      </w:pPr>
      <w:r>
        <w:rPr>
          <w:color w:val="000000"/>
        </w:rPr>
        <w:tab/>
        <w:t>Az alacsony nőt nem lehetett könnyen megfélemlíteni. Mindeneset</w:t>
        <w:softHyphen/>
        <w:t>re támadó hangneme sokkal udvariasabbá vált. Nyelvezete pedig „alpá</w:t>
        <w:softHyphen/>
        <w:t>riból" „üzletire".</w:t>
      </w:r>
    </w:p>
    <w:p>
      <w:pPr>
        <w:pStyle w:val="Normal"/>
        <w:shd w:fill="FFFFFF" w:val="clear"/>
        <w:tabs>
          <w:tab w:val="clear" w:pos="708"/>
          <w:tab w:val="left" w:pos="180" w:leader="none"/>
        </w:tabs>
        <w:jc w:val="both"/>
        <w:rPr/>
      </w:pPr>
      <w:r>
        <w:rPr>
          <w:color w:val="000000"/>
        </w:rPr>
        <w:t>- Ellenőrizd a neveket az adatbankban - utasította az fémasztal mö</w:t>
        <w:softHyphen/>
        <w:t>gött dermedten ácsorgó beosztottját. - És futtasd át az azonosítójukat is. Ha valóban azok, akiknek állítják magukat, örömmel látjuk mind</w:t>
        <w:softHyphen/>
        <w:t xml:space="preserve">annyiukat. De amíg a megfelelő ellenőrzést el nem végeztük, addig nem. A Deviánsok aktivitása jelentősen megugrott az utóbbi időben. Nem vállalhatom a kockázatot. - Hangsúlya tökéletes mása volt Sharonénak. - </w:t>
      </w:r>
      <w:r>
        <w:rPr>
          <w:i/>
          <w:iCs/>
          <w:color w:val="000000"/>
        </w:rPr>
        <w:t xml:space="preserve">Ez </w:t>
      </w:r>
      <w:r>
        <w:rPr>
          <w:color w:val="000000"/>
        </w:rPr>
        <w:t>érthető?</w:t>
      </w:r>
    </w:p>
    <w:p>
      <w:pPr>
        <w:pStyle w:val="Normal"/>
        <w:shd w:fill="FFFFFF" w:val="clear"/>
        <w:tabs>
          <w:tab w:val="clear" w:pos="708"/>
          <w:tab w:val="left" w:pos="180" w:leader="none"/>
        </w:tabs>
        <w:jc w:val="both"/>
        <w:rPr>
          <w:color w:val="000000"/>
        </w:rPr>
      </w:pPr>
      <w:r>
        <w:rPr>
          <w:color w:val="000000"/>
        </w:rPr>
        <w:t>- Tökéletesen - válaszolta Sharon, és hagyta, hogy az egyik admi</w:t>
        <w:softHyphen/>
        <w:t>nisztrátor retinavízsgálatot végezzen rajta. - Maga pedig...</w:t>
      </w:r>
    </w:p>
    <w:p>
      <w:pPr>
        <w:pStyle w:val="Normal"/>
        <w:shd w:fill="FFFFFF" w:val="clear"/>
        <w:tabs>
          <w:tab w:val="clear" w:pos="708"/>
          <w:tab w:val="left" w:pos="180" w:leader="none"/>
        </w:tabs>
        <w:jc w:val="both"/>
        <w:rPr>
          <w:color w:val="000000"/>
        </w:rPr>
      </w:pPr>
      <w:r>
        <w:rPr>
          <w:color w:val="000000"/>
        </w:rPr>
        <w:t>- Dr, Sara Burns - mondta a nő.</w:t>
      </w:r>
    </w:p>
    <w:p>
      <w:pPr>
        <w:pStyle w:val="Normal"/>
        <w:shd w:fill="FFFFFF" w:val="clear"/>
        <w:tabs>
          <w:tab w:val="clear" w:pos="708"/>
          <w:tab w:val="left" w:pos="180" w:leader="none"/>
        </w:tabs>
        <w:jc w:val="both"/>
        <w:rPr>
          <w:color w:val="000000"/>
        </w:rPr>
      </w:pPr>
      <w:r>
        <w:rPr>
          <w:color w:val="000000"/>
        </w:rPr>
        <w:t>- Köszönöm, Dr. Burns - biccentett Sharon. Jelen pillanatban osto</w:t>
        <w:softHyphen/>
        <w:t>baság lett volna magára haragítani a kutatót. Mindenkivel történhet baleset - még egy kutatási igazgatóval is. Később, ha ennek az egésznek vége, és az élet visszatér normális kerékvágásába, gondoskodik róla, hogy Dr. Burns visszakapjon egy kicsit a kedves fogadtatásból. Egyelő</w:t>
        <w:softHyphen/>
        <w:t>re fenn kell tartania az udvariasság álcáját. - Méltányolom buzgalmát.</w:t>
      </w:r>
    </w:p>
    <w:p>
      <w:pPr>
        <w:pStyle w:val="Normal"/>
        <w:shd w:fill="FFFFFF" w:val="clear"/>
        <w:tabs>
          <w:tab w:val="clear" w:pos="708"/>
          <w:tab w:val="left" w:pos="180" w:leader="none"/>
        </w:tabs>
        <w:jc w:val="both"/>
        <w:rPr>
          <w:color w:val="000000"/>
        </w:rPr>
      </w:pPr>
      <w:r>
        <w:rPr>
          <w:color w:val="000000"/>
        </w:rPr>
        <w:t>- Az azonosítás megtörtént, Dr. Burns - jelentette az adminisztrátor. - Besorolás és kód rendben. Valóban Alfa-Alfa.</w:t>
      </w:r>
    </w:p>
    <w:p>
      <w:pPr>
        <w:pStyle w:val="Normal"/>
        <w:shd w:fill="FFFFFF" w:val="clear"/>
        <w:tabs>
          <w:tab w:val="clear" w:pos="708"/>
          <w:tab w:val="left" w:pos="180" w:leader="none"/>
        </w:tabs>
        <w:jc w:val="both"/>
        <w:rPr/>
      </w:pPr>
      <w:r>
        <w:rPr>
          <w:color w:val="000000"/>
        </w:rPr>
        <w:t>- Mint az várható volt - mondta Burns. A távoli fal felé intett. - Energiát ki - utasította a láthatatlan személyzetet.</w:t>
      </w:r>
    </w:p>
    <w:p>
      <w:pPr>
        <w:pStyle w:val="Normal"/>
        <w:shd w:fill="FFFFFF" w:val="clear"/>
        <w:tabs>
          <w:tab w:val="clear" w:pos="708"/>
          <w:tab w:val="left" w:pos="180" w:leader="none"/>
        </w:tabs>
        <w:jc w:val="both"/>
        <w:rPr/>
      </w:pPr>
      <w:r>
        <w:rPr>
          <w:color w:val="000000"/>
        </w:rPr>
        <w:tab/>
        <w:t>Sharon nem bírta visszafojtani a nevetést.</w:t>
      </w:r>
    </w:p>
    <w:p>
      <w:pPr>
        <w:pStyle w:val="Normal"/>
        <w:shd w:fill="FFFFFF" w:val="clear"/>
        <w:tabs>
          <w:tab w:val="clear" w:pos="708"/>
          <w:tab w:val="left" w:pos="180" w:leader="none"/>
        </w:tabs>
        <w:jc w:val="both"/>
        <w:rPr/>
      </w:pPr>
      <w:r>
        <w:rPr>
          <w:color w:val="000000"/>
        </w:rPr>
        <w:t>- Nem túloz egy kicsit? Lézerfegyverrel felszerelt orvlövészek a fo</w:t>
        <w:softHyphen/>
        <w:t>lyosón? Mitől tartott? Szörnyetegekké változunk?</w:t>
      </w:r>
    </w:p>
    <w:p>
      <w:pPr>
        <w:pStyle w:val="Normal"/>
        <w:shd w:fill="FFFFFF" w:val="clear"/>
        <w:tabs>
          <w:tab w:val="clear" w:pos="708"/>
          <w:tab w:val="left" w:pos="180" w:leader="none"/>
        </w:tabs>
        <w:jc w:val="both"/>
        <w:rPr/>
      </w:pPr>
      <w:r>
        <w:rPr>
          <w:color w:val="000000"/>
        </w:rPr>
        <w:t>- Komolyan gondoltam, amit az előbb mondtam - jelentette ki Burns. - Semmilyen kockázatot nem vállalok. Itt csak egy keretlegény</w:t>
        <w:softHyphen/>
        <w:t>ség teljesít szolgálatot. Tizenegyen vagyunk. A többiek Dr. Reiddel együtt visszatértek a Földre. Egész nap riadókészükségben állunk, mió</w:t>
        <w:softHyphen/>
        <w:t>ta lement a kurva adás. Senki sem tudja, mi a szent szar jöhet ezután.</w:t>
      </w:r>
    </w:p>
    <w:p>
      <w:pPr>
        <w:pStyle w:val="Normal"/>
        <w:shd w:fill="FFFFFF" w:val="clear"/>
        <w:tabs>
          <w:tab w:val="clear" w:pos="708"/>
          <w:tab w:val="left" w:pos="180" w:leader="none"/>
        </w:tabs>
        <w:jc w:val="both"/>
        <w:rPr/>
      </w:pPr>
      <w:r>
        <w:rPr>
          <w:color w:val="000000"/>
        </w:rPr>
        <w:tab/>
        <w:t>Nem meglepő. Úgy tűnik, a klón üzenete - amely saját számítógépe</w:t>
        <w:softHyphen/>
        <w:t>iken keresztül érte el a Technokrácia tagjait - mindenkit kellően ideg</w:t>
        <w:softHyphen/>
        <w:t>beteggé tett. A helyzet pedig csak rosszabb lesz - amíg Nelsonnal rá nem bukkannak a szörnyetegre, akit ő maga segített megteremteni... és el nem pusztítják.</w:t>
      </w:r>
    </w:p>
    <w:p>
      <w:pPr>
        <w:pStyle w:val="Normal"/>
        <w:shd w:fill="FFFFFF" w:val="clear"/>
        <w:tabs>
          <w:tab w:val="clear" w:pos="708"/>
          <w:tab w:val="left" w:pos="180" w:leader="none"/>
        </w:tabs>
        <w:jc w:val="both"/>
        <w:rPr/>
      </w:pPr>
      <w:r>
        <w:rPr>
          <w:color w:val="000000"/>
        </w:rPr>
        <w:t>-  Örülök, hogy ilyen komolyan veszi a felelősségét - mondta Sharon. - Mert most azonnal utasítom, hogy szüntessen be minden kapcsolatot a Földdel. Minden távozás törölve. A Komplexumot senki sem hagyhatja el. Érkezésünkről nem ad le jelentést, nem készül fel</w:t>
        <w:softHyphen/>
        <w:t>jegyzés sem. Jogkörömnél fogva további utasításig elrendelem a Komp</w:t>
        <w:softHyphen/>
        <w:t>lexum tökéletes lezárását. Kérem, ne vegye mindezt büntetésnek. Nem az. Vészhelyzet van. Már több létesítményünk áldozatául esett a Deviánsok aktivitásának. Nem szeretném, ha az EcoR is így járna. Lét</w:t>
        <w:softHyphen/>
        <w:t>feltétel a tökéletes titoktartás.</w:t>
      </w:r>
    </w:p>
    <w:p>
      <w:pPr>
        <w:pStyle w:val="Normal"/>
        <w:shd w:fill="FFFFFF" w:val="clear"/>
        <w:tabs>
          <w:tab w:val="clear" w:pos="708"/>
          <w:tab w:val="left" w:pos="180" w:leader="none"/>
        </w:tabs>
        <w:jc w:val="both"/>
        <w:rPr/>
      </w:pPr>
      <w:r>
        <w:rPr>
          <w:color w:val="000000"/>
        </w:rPr>
        <w:t>- Az Alfa-Alfa besorolás szerint maga parancsol - mondta Burns. - Már tudattam is a szükséges információkat a Komplexum számítógépe</w:t>
        <w:softHyphen/>
        <w:t>ivel. Minden kommunikációs csatornát lezártunk. Ahogy mondta, tár</w:t>
        <w:softHyphen/>
        <w:t>sainak közben orvosi ellátásra lesz szüksége. Riasztottam az állomás re</w:t>
        <w:softHyphen/>
        <w:t>generációs specialistáját és génmérnökét. Mindhárman úgy festenek, mintha egy turmixgépből pottyantak volna ki. Dr. Ishida és emberei személyesen látják el sebeiket. Legjobb, ha rögtön indulnak.</w:t>
      </w:r>
    </w:p>
    <w:p>
      <w:pPr>
        <w:pStyle w:val="Normal"/>
        <w:shd w:fill="FFFFFF" w:val="clear"/>
        <w:tabs>
          <w:tab w:val="clear" w:pos="708"/>
          <w:tab w:val="left" w:pos="180" w:leader="none"/>
        </w:tabs>
        <w:jc w:val="both"/>
        <w:rPr/>
      </w:pPr>
      <w:r>
        <w:rPr>
          <w:color w:val="000000"/>
        </w:rPr>
        <w:tab/>
        <w:t>Néhány órával később Sharon már sokkal jobban érezte magát. A fehér pamutpizsama puhán, hűvösen simult a bőrére. Hallása ismét normális volt, és egész teste csúcsjáraton működött. Nincsen másra szüksége, csak néhány órányi csendre és nyugalomra.</w:t>
      </w:r>
    </w:p>
    <w:p>
      <w:pPr>
        <w:pStyle w:val="Normal"/>
        <w:shd w:fill="FFFFFF" w:val="clear"/>
        <w:tabs>
          <w:tab w:val="clear" w:pos="708"/>
          <w:tab w:val="left" w:pos="180" w:leader="none"/>
        </w:tabs>
        <w:jc w:val="both"/>
        <w:rPr/>
      </w:pPr>
      <w:r>
        <w:rPr>
          <w:color w:val="000000"/>
        </w:rPr>
        <w:tab/>
        <w:t>Egy nagy és kellemes pihenőszobában lábadozott az EcoR komplexu</w:t>
        <w:softHyphen/>
        <w:t>mának ötödik emeletén. A lenti szintek sterilitásával ellentétben itt megnyugtató kék falakat és süppedős, mélyzöld szőnyeget látott. A fa</w:t>
        <w:softHyphen/>
        <w:t>lakon néhány hegyeket ábrázoló, bekeretezett kép lógott. Kissé még ká</w:t>
        <w:softHyphen/>
        <w:t>ba volt a regenerációs tartályban eltöltött időszaktól, ezért a szoba hát</w:t>
        <w:softHyphen/>
        <w:t>só részében elhelyezett kényelmes ágyon hevert, és néhány párnával polcolta fel a hátát. Mögötte tölgyfa éjjeliszekrény állt, olvasólámpával és művirágokkal. Látogatója az ehhez illő tölgyfa székben ült. Mint az Örökítők legtöbb külső világban elszórt bázisán, itt is minden fertőtle</w:t>
        <w:softHyphen/>
        <w:t>nítőtől szaglott. Sharon ezt igen megnyugtatónak találta. Mintha ott</w:t>
        <w:softHyphen/>
        <w:t>hon lenne.</w:t>
      </w:r>
    </w:p>
    <w:p>
      <w:pPr>
        <w:pStyle w:val="Normal"/>
        <w:shd w:fill="FFFFFF" w:val="clear"/>
        <w:tabs>
          <w:tab w:val="clear" w:pos="708"/>
          <w:tab w:val="left" w:pos="180" w:leader="none"/>
        </w:tabs>
        <w:jc w:val="both"/>
        <w:rPr/>
      </w:pPr>
      <w:r>
        <w:rPr/>
      </w:r>
    </w:p>
    <w:p>
      <w:pPr>
        <w:pStyle w:val="Normal"/>
        <w:shd w:fill="FFFFFF" w:val="clear"/>
        <w:tabs>
          <w:tab w:val="clear" w:pos="708"/>
          <w:tab w:val="left" w:pos="180" w:leader="none"/>
        </w:tabs>
        <w:jc w:val="both"/>
        <w:rPr/>
      </w:pPr>
      <w:r>
        <w:rPr>
          <w:color w:val="000000"/>
        </w:rPr>
        <w:t>- Hatalmas megtiszteltetés számomra, hogy segíthettem önnek gyors felépülésében - mondta Dr. Ishida precíz, pattogó hangsúllyal. A férfi kis termetű volt, elegáns és rendkívül udvarias.</w:t>
      </w:r>
    </w:p>
    <w:p>
      <w:pPr>
        <w:pStyle w:val="Normal"/>
        <w:shd w:fill="FFFFFF" w:val="clear"/>
        <w:tabs>
          <w:tab w:val="clear" w:pos="708"/>
          <w:tab w:val="left" w:pos="180" w:leader="none"/>
        </w:tabs>
        <w:jc w:val="both"/>
        <w:rPr/>
      </w:pPr>
      <w:r>
        <w:rPr>
          <w:color w:val="000000"/>
        </w:rPr>
        <w:tab/>
        <w:t>Nem messze ült Sharontól. Mint azt ígérte is, a nő gyógykezelésének minden részletét figyelemmel kísérte. A Komplexum többi tagjához ha</w:t>
        <w:softHyphen/>
        <w:t>sonlóan ő is kizárólag fehér ruhákat viselt. Burnshöz hasonlóan neki is fekete szegély virított a kabátján. De közvetlen munkatársával ellentét</w:t>
        <w:softHyphen/>
        <w:t>ben Ishida halkan és nagyon tisztelettudóan beszélt.</w:t>
      </w:r>
    </w:p>
    <w:p>
      <w:pPr>
        <w:pStyle w:val="Normal"/>
        <w:shd w:fill="FFFFFF" w:val="clear"/>
        <w:tabs>
          <w:tab w:val="clear" w:pos="708"/>
          <w:tab w:val="left" w:pos="180" w:leader="none"/>
        </w:tabs>
        <w:jc w:val="both"/>
        <w:rPr/>
      </w:pPr>
      <w:r>
        <w:rPr>
          <w:color w:val="000000"/>
        </w:rPr>
        <w:t>- Az ön teste a fejlett génsebészet csodája - jegyezte meg mosolyog</w:t>
        <w:softHyphen/>
        <w:t>va. - Már az örömet okoz, hogy tanúja lehetek a folyamatnak, amely végén ez a bámulatos rendszer ismét tökéletesen működőképessé vált. Megtisztelő számomra, amiért segíthettem az ön regenerálódásában és felújításában.</w:t>
      </w:r>
    </w:p>
    <w:p>
      <w:pPr>
        <w:pStyle w:val="Normal"/>
        <w:shd w:fill="FFFFFF" w:val="clear"/>
        <w:tabs>
          <w:tab w:val="clear" w:pos="708"/>
          <w:tab w:val="left" w:pos="180" w:leader="none"/>
        </w:tabs>
        <w:jc w:val="both"/>
        <w:rPr>
          <w:color w:val="000000"/>
        </w:rPr>
      </w:pPr>
      <w:r>
        <w:rPr>
          <w:color w:val="000000"/>
        </w:rPr>
        <w:t>- Mi hír a két társamról? - kérdezte Sharon. Mióta elválasztották tőlük, egyiküket sem látta.</w:t>
      </w:r>
    </w:p>
    <w:p>
      <w:pPr>
        <w:pStyle w:val="Normal"/>
        <w:shd w:fill="FFFFFF" w:val="clear"/>
        <w:tabs>
          <w:tab w:val="clear" w:pos="708"/>
          <w:tab w:val="left" w:pos="180" w:leader="none"/>
        </w:tabs>
        <w:jc w:val="both"/>
        <w:rPr>
          <w:color w:val="000000"/>
        </w:rPr>
      </w:pPr>
      <w:r>
        <w:rPr>
          <w:color w:val="000000"/>
        </w:rPr>
        <w:t>- A kiborgot legjobb képességeink szerint megjavítottuk - mondta Ishida. Felpattant, és beszéd közben fel-alá járkált a szobában. Egész teste lázas energiától égett. - Csodálatos érzés volt áttanulmányozni. Bámulatos, mennyi sebesülést képes kibírni úgy, hogy mindvégig mű</w:t>
        <w:softHyphen/>
        <w:t>ködőképes marad. Elismerésem. Remek ötlet volt őt választani testőr</w:t>
        <w:softHyphen/>
        <w:t>nek. Fegyverzetének egy részét képtelenek voltunk pótolni, de máskü</w:t>
        <w:softHyphen/>
        <w:t>lönben jó állapotban van. Ahhoz, hogy a legnagyobb hatékonysággal működjön, fel kellene keresnie az Iteráció egyik támaszpontját.</w:t>
      </w:r>
    </w:p>
    <w:p>
      <w:pPr>
        <w:pStyle w:val="Normal"/>
        <w:shd w:fill="FFFFFF" w:val="clear"/>
        <w:tabs>
          <w:tab w:val="clear" w:pos="708"/>
          <w:tab w:val="left" w:pos="180" w:leader="none"/>
        </w:tabs>
        <w:jc w:val="both"/>
        <w:rPr/>
      </w:pPr>
      <w:r>
        <w:rPr>
          <w:color w:val="000000"/>
        </w:rPr>
        <w:tab/>
        <w:t>Sharon elmosolyodott, mert eszébe jutott Nelson küzdelme a kard</w:t>
        <w:softHyphen/>
        <w:t>fogú tigrissel. Vagy amikor az ÚVR-komplexum támadóival végzett. A kiborg állandóan teljes hatékonysággal működött, függetlenül attól, milyen fegyvereket használt éppen.</w:t>
      </w:r>
    </w:p>
    <w:p>
      <w:pPr>
        <w:pStyle w:val="Normal"/>
        <w:shd w:fill="FFFFFF" w:val="clear"/>
        <w:tabs>
          <w:tab w:val="clear" w:pos="708"/>
          <w:tab w:val="left" w:pos="180" w:leader="none"/>
        </w:tabs>
        <w:jc w:val="both"/>
        <w:rPr/>
      </w:pPr>
      <w:r>
        <w:rPr>
          <w:color w:val="000000"/>
        </w:rPr>
        <w:t>- Igen problémás lenne most helyettest találnom - mondta Sharon. Nem tartotta szükségesnek elmagyarázni, hogy ha a Föld bármelyik komplexumában felbukkannak, azonnal magukra vonják a nefandusok kellemetlen érdeklődését. - Mr. Nelson majd rögtönöz a közeljövőben. Úgy vettem észre, egészen jól alkalmazkodik. És amit fegyverek tekin</w:t>
        <w:softHyphen/>
        <w:t>tetében nélkülöznie kell, azt rendíthetetlen határozottságával pótolja.</w:t>
      </w:r>
    </w:p>
    <w:p>
      <w:pPr>
        <w:pStyle w:val="Normal"/>
        <w:shd w:fill="FFFFFF" w:val="clear"/>
        <w:tabs>
          <w:tab w:val="clear" w:pos="708"/>
          <w:tab w:val="left" w:pos="180" w:leader="none"/>
        </w:tabs>
        <w:jc w:val="both"/>
        <w:rPr>
          <w:color w:val="000000"/>
        </w:rPr>
      </w:pPr>
      <w:r>
        <w:rPr>
          <w:color w:val="000000"/>
        </w:rPr>
        <w:t>- Éppen pihent, amikor magára hagytam - mondta Ishida. Az ajtó felé pillantott. Látszott rajta, hogy szeretne már visszatérni a laborató</w:t>
        <w:softHyphen/>
        <w:t>riumába. - Azt hiszem, éppen sakkozott az EcoR számítógépével.</w:t>
      </w:r>
    </w:p>
    <w:p>
      <w:pPr>
        <w:pStyle w:val="Normal"/>
        <w:shd w:fill="FFFFFF" w:val="clear"/>
        <w:tabs>
          <w:tab w:val="clear" w:pos="708"/>
          <w:tab w:val="left" w:pos="180" w:leader="none"/>
        </w:tabs>
        <w:jc w:val="both"/>
        <w:rPr/>
      </w:pPr>
      <w:r>
        <w:rPr>
          <w:color w:val="000000"/>
        </w:rPr>
        <w:tab/>
        <w:t>És közben kétségtelenül be is hatolt a tartomány biztonsági rendsze</w:t>
        <w:softHyphen/>
        <w:t>rébe, gondolta Sharon. Ahol átnézi az összes személyes aktát, felvázol</w:t>
        <w:softHyphen/>
        <w:t>ja a Leggyorsabb menekülési útvonalakat vész esetére és memorizálja az összes földi kapu kódját. Nelson szeretett minden eshetőségre felkészül</w:t>
        <w:softHyphen/>
        <w:t>ni, Sharon kezdte egyre jobban megbecsülni ezt a tulajdonságát.</w:t>
      </w:r>
    </w:p>
    <w:p>
      <w:pPr>
        <w:pStyle w:val="Normal"/>
        <w:shd w:fill="FFFFFF" w:val="clear"/>
        <w:tabs>
          <w:tab w:val="clear" w:pos="708"/>
          <w:tab w:val="left" w:pos="180" w:leader="none"/>
        </w:tabs>
        <w:jc w:val="both"/>
        <w:rPr/>
      </w:pPr>
      <w:r>
        <w:rPr>
          <w:color w:val="000000"/>
        </w:rPr>
        <w:tab/>
        <w:t>Ásított, Testének pihenésre volt szüksége. De valamit még tudnia kellett, mielőtt hagyná Ishidát elmenni.</w:t>
      </w:r>
    </w:p>
    <w:p>
      <w:pPr>
        <w:pStyle w:val="Normal"/>
        <w:shd w:fill="FFFFFF" w:val="clear"/>
        <w:tabs>
          <w:tab w:val="clear" w:pos="708"/>
          <w:tab w:val="left" w:pos="180" w:leader="none"/>
        </w:tabs>
        <w:jc w:val="both"/>
        <w:rPr/>
      </w:pPr>
      <w:r>
        <w:rPr>
          <w:color w:val="000000"/>
        </w:rPr>
        <w:t>-  Hogy van Dr. Coup?</w:t>
      </w:r>
    </w:p>
    <w:p>
      <w:pPr>
        <w:pStyle w:val="Normal"/>
        <w:shd w:fill="FFFFFF" w:val="clear"/>
        <w:tabs>
          <w:tab w:val="clear" w:pos="708"/>
          <w:tab w:val="left" w:pos="180" w:leader="none"/>
        </w:tabs>
        <w:jc w:val="both"/>
        <w:rPr/>
      </w:pPr>
      <w:r>
        <w:rPr>
          <w:color w:val="000000"/>
        </w:rPr>
        <w:t>-  Attól tartok, hogy sokkal súlyosabb sebeket kapott, mint ön vagy a társa</w:t>
      </w:r>
      <w:r>
        <w:rPr>
          <w:i/>
          <w:iCs/>
          <w:color w:val="000000"/>
        </w:rPr>
        <w:t xml:space="preserve">. </w:t>
      </w:r>
      <w:r>
        <w:rPr>
          <w:color w:val="000000"/>
        </w:rPr>
        <w:t>Az ő teste nem volt átépítve és megerősítve. Az ön által emlí</w:t>
        <w:softHyphen/>
        <w:t>tett hangtámadás számottevő roncsolást okozott az idegrendszerében. A belső füle teljesen megsemmisült. Tizennégy törött csontot tettünk rendbe. Mielőtt bármit is mondhatnék elmeállapotáról, további tesz</w:t>
        <w:softHyphen/>
        <w:t>tekre lesz szükség. Jelenleg stabilizáltuk az állapotát, és az alsó szint egyik regenerálótartályában pihen. A vizsgálatok   még folyamatban vannak:, de nem kizárt az agykárosodás veszélye.</w:t>
      </w:r>
    </w:p>
    <w:p>
      <w:pPr>
        <w:pStyle w:val="Normal"/>
        <w:shd w:fill="FFFFFF" w:val="clear"/>
        <w:tabs>
          <w:tab w:val="clear" w:pos="708"/>
          <w:tab w:val="left" w:pos="180" w:leader="none"/>
        </w:tabs>
        <w:jc w:val="both"/>
        <w:rPr/>
      </w:pPr>
      <w:r>
        <w:rPr>
          <w:color w:val="000000"/>
        </w:rPr>
        <w:t>-  Ha az állapota nem változik, kénytelenek leszünk erősebb stimu</w:t>
        <w:softHyphen/>
        <w:t>lánsokkal próbálkozni, hogy öntudatra térítsük. Mint azt ön is tudja, az efféle kábítószerek rendkívül veszélyesek. RHanatnyilag nem Ígérhetem mer. hogy életben marad.</w:t>
      </w:r>
    </w:p>
    <w:p>
      <w:pPr>
        <w:pStyle w:val="Normal"/>
        <w:shd w:fill="FFFFFF" w:val="clear"/>
        <w:tabs>
          <w:tab w:val="clear" w:pos="708"/>
          <w:tab w:val="left" w:pos="180" w:leader="none"/>
        </w:tabs>
        <w:jc w:val="both"/>
        <w:rPr/>
      </w:pPr>
      <w:r>
        <w:rPr>
          <w:color w:val="000000"/>
        </w:rPr>
        <w:t>-  Tegyenek meg mindent az érdekében - utasította Sharon. - Nem biztos, hogy bármi új információval szolgálhat nyomozásom során, de szeretném még egyszer kikérdezni. Holtan nem tudok vele mit kezdeni.</w:t>
      </w:r>
    </w:p>
    <w:p>
      <w:pPr>
        <w:pStyle w:val="Normal"/>
        <w:shd w:fill="FFFFFF" w:val="clear"/>
        <w:tabs>
          <w:tab w:val="clear" w:pos="708"/>
          <w:tab w:val="left" w:pos="180" w:leader="none"/>
        </w:tabs>
        <w:jc w:val="both"/>
        <w:rPr/>
      </w:pPr>
      <w:r>
        <w:rPr>
          <w:color w:val="000000"/>
        </w:rPr>
        <w:t>-   Szólok a csoportomnak, hogy rendkívül óvatosan folytassák a munká t - mondta Ishida. Az ajtóhoz lépett. - Azonnal értesítem, ha si-kerrel jártunk. Most pedig, figyelembe véve, mi mindenen történt ma önn«el, azt ajánlanám, pihenjen egy kicsit és gyógyuljon. Ez a szint a Komplexum fontos vendégeinek van fenntartva. Mivel a személyzet nagy része a Földön van, teljesen kihalt. Senki sem fogja zavarni.</w:t>
      </w:r>
    </w:p>
    <w:p>
      <w:pPr>
        <w:pStyle w:val="Normal"/>
        <w:shd w:fill="FFFFFF" w:val="clear"/>
        <w:tabs>
          <w:tab w:val="clear" w:pos="708"/>
          <w:tab w:val="left" w:pos="180" w:leader="none"/>
        </w:tabs>
        <w:jc w:val="both"/>
        <w:rPr/>
      </w:pPr>
      <w:r>
        <w:rPr>
          <w:color w:val="000000"/>
        </w:rPr>
        <w:t>-  Néhány órányi alvás valóban nem hangzik rosszul - biccentett Sharon, és úgy döntött, most már elengedi Ishidát. - De azonnal éb</w:t>
        <w:softHyphen/>
        <w:t>resszen fel, ha Dr. Coup visszanyeri az öntudatát. Nagyon fontos lenne kikérdeznem, a pihenésnél is fontosabb. Szükség esetén napokig kibí</w:t>
        <w:softHyphen/>
        <w:t>rom alvás nélkül.</w:t>
      </w:r>
    </w:p>
    <w:p>
      <w:pPr>
        <w:pStyle w:val="Normal"/>
        <w:shd w:fill="FFFFFF" w:val="clear"/>
        <w:tabs>
          <w:tab w:val="clear" w:pos="708"/>
          <w:tab w:val="left" w:pos="180" w:leader="none"/>
        </w:tabs>
        <w:jc w:val="both"/>
        <w:rPr/>
      </w:pPr>
      <w:r>
        <w:rPr>
          <w:color w:val="000000"/>
        </w:rPr>
        <w:t>-  Akárcsak mi - mondta Dr. Ishida. - Biztosíthatom, személyesen adom át utasításait a csoportnak.</w:t>
      </w:r>
    </w:p>
    <w:p>
      <w:pPr>
        <w:pStyle w:val="Normal"/>
        <w:shd w:fill="FFFFFF" w:val="clear"/>
        <w:tabs>
          <w:tab w:val="clear" w:pos="708"/>
          <w:tab w:val="left" w:pos="180" w:leader="none"/>
        </w:tabs>
        <w:jc w:val="both"/>
        <w:rPr/>
      </w:pPr>
      <w:r>
        <w:rPr>
          <w:color w:val="000000"/>
        </w:rPr>
        <w:tab/>
        <w:t>Az alacsony férfi az ajtó melletti kapcsolóért nyúlt.</w:t>
      </w:r>
    </w:p>
    <w:p>
      <w:pPr>
        <w:pStyle w:val="Normal"/>
        <w:shd w:fill="FFFFFF" w:val="clear"/>
        <w:tabs>
          <w:tab w:val="clear" w:pos="708"/>
          <w:tab w:val="left" w:pos="180" w:leader="none"/>
        </w:tabs>
        <w:jc w:val="both"/>
        <w:rPr>
          <w:color w:val="000000"/>
        </w:rPr>
      </w:pPr>
      <w:r>
        <w:rPr>
          <w:color w:val="000000"/>
        </w:rPr>
        <w:t>- Most pedig pihenjen - mondta, és lekapcsolta a lámpát. A sötét</w:t>
        <w:softHyphen/>
        <w:t>séget csak az ajtó és a padló közötti résen beszivárgó vékonyka fénycsík törte meg. - Aludjon és gyógyuljon.</w:t>
      </w:r>
    </w:p>
    <w:p>
      <w:pPr>
        <w:pStyle w:val="Normal"/>
        <w:shd w:fill="FFFFFF" w:val="clear"/>
        <w:tabs>
          <w:tab w:val="clear" w:pos="708"/>
          <w:tab w:val="left" w:pos="180" w:leader="none"/>
        </w:tabs>
        <w:jc w:val="both"/>
        <w:rPr/>
      </w:pPr>
      <w:r>
        <w:rPr>
          <w:color w:val="000000"/>
        </w:rPr>
        <w:t>Sharon most egészen biztonságban érezte magát, ezért megszüntette elméje őrfunkcióit és mély álomba szenderedett. Tökéletesen egyetér</w:t>
        <w:softHyphen/>
        <w:t>tett Ishidával. Testének pihenésre volt szüksége. Néhány órára min</w:t>
        <w:softHyphen/>
        <w:t>denképpen kikapcsolhat.</w:t>
      </w:r>
    </w:p>
    <w:p>
      <w:pPr>
        <w:pStyle w:val="Normal"/>
        <w:shd w:fill="FFFFFF" w:val="clear"/>
        <w:tabs>
          <w:tab w:val="clear" w:pos="708"/>
          <w:tab w:val="left" w:pos="180" w:leader="none"/>
        </w:tabs>
        <w:jc w:val="both"/>
        <w:rPr/>
      </w:pPr>
      <w:r>
        <w:rPr>
          <w:color w:val="000000"/>
        </w:rPr>
        <w:tab/>
        <w:t>A mindössze pár pillanatra felvillanó fény riasztotta fel. Azonnal tö</w:t>
        <w:softHyphen/>
        <w:t>kéletesen éber és felkészült volt. Valaki kinyitotta a szoba ajtaját és be-csusszant a hasadékon. Feltételezte, hogy egy ilyen behatoló nem a jó</w:t>
        <w:softHyphen/>
        <w:t>kívánságait akarja tolmácsolni. Résnyire nyitott szemmel - amely azon</w:t>
        <w:softHyphen/>
        <w:t>nal alkalmazkodott a majdnem teljes sötétséghez - végigpillantott a szobán.</w:t>
      </w:r>
    </w:p>
    <w:p>
      <w:pPr>
        <w:pStyle w:val="Normal"/>
        <w:shd w:fill="FFFFFF" w:val="clear"/>
        <w:tabs>
          <w:tab w:val="clear" w:pos="708"/>
          <w:tab w:val="left" w:pos="180" w:leader="none"/>
        </w:tabs>
        <w:jc w:val="both"/>
        <w:rPr/>
      </w:pPr>
      <w:r>
        <w:rPr>
          <w:color w:val="000000"/>
        </w:rPr>
        <w:tab/>
        <w:t>Látogatója magas, karcsú, szőke nő volt. Lauri Coup. Fehér pizsamát viselt, mint Sharon, meg filcpapucsokat, amelyekkel hangtalanul mo</w:t>
        <w:softHyphen/>
        <w:t>zoghatott a vastag szőnyegen. Már a szoba felénél járhatott, amikor Sharon hirtelen felült az ágyában. Coup meglepetten megtorpant.</w:t>
      </w:r>
    </w:p>
    <w:p>
      <w:pPr>
        <w:pStyle w:val="Normal"/>
        <w:shd w:fill="FFFFFF" w:val="clear"/>
        <w:tabs>
          <w:tab w:val="clear" w:pos="708"/>
          <w:tab w:val="left" w:pos="180" w:leader="none"/>
        </w:tabs>
        <w:jc w:val="both"/>
        <w:rPr>
          <w:color w:val="000000"/>
        </w:rPr>
      </w:pPr>
      <w:r>
        <w:rPr>
          <w:color w:val="000000"/>
        </w:rPr>
        <w:t>- Mit keres maga itt, Coup? - kérdezte Sharon zavartan és döbben</w:t>
        <w:softHyphen/>
        <w:t>ten. Az éjjeliszekrény felé nyúlt és felkapcsolta a lámpát. - Dr. Ishida szerint a maga állapota válságos. Nem szabadna itt mászkálnia. Nem biztonságos.</w:t>
      </w:r>
    </w:p>
    <w:p>
      <w:pPr>
        <w:pStyle w:val="Normal"/>
        <w:shd w:fill="FFFFFF" w:val="clear"/>
        <w:tabs>
          <w:tab w:val="clear" w:pos="708"/>
          <w:tab w:val="left" w:pos="180" w:leader="none"/>
        </w:tabs>
        <w:jc w:val="both"/>
        <w:rPr/>
      </w:pPr>
      <w:r>
        <w:rPr>
          <w:color w:val="000000"/>
        </w:rPr>
        <w:t>- Ishida hazudott - mondta Coup, és tett egy lépést előre. A hang</w:t>
        <w:softHyphen/>
        <w:t>ja különösen csengett, magasabb volt, más, mint ezelőtt. Biztosan az erős kábítószerek mellékhatása. - Nem szabad megbíznia benne. A sze</w:t>
        <w:softHyphen/>
        <w:t>mélyzet egyik tagjában sem szabad megbíznia. Mindannyian árulók. Devinások. Az egész hely egy hatalmas csapda.</w:t>
      </w:r>
    </w:p>
    <w:p>
      <w:pPr>
        <w:pStyle w:val="Normal"/>
        <w:shd w:fill="FFFFFF" w:val="clear"/>
        <w:tabs>
          <w:tab w:val="clear" w:pos="708"/>
          <w:tab w:val="left" w:pos="180" w:leader="none"/>
        </w:tabs>
        <w:jc w:val="both"/>
        <w:rPr/>
      </w:pPr>
      <w:r>
        <w:rPr>
          <w:color w:val="000000"/>
        </w:rPr>
        <w:t>- Árulásnak nyomát sem láttam - jegyezte meg Sharon, és közben le nem vette a szemét látogatójáról. Coup úgy beszélt, mint aki hallu-cinál vagy nem egészen normális. Ishida említette az agykárosodás esé</w:t>
        <w:softHyphen/>
        <w:t>lyét. Különös, gondolta, hogy képes volt kijutni a kórteremből és meg</w:t>
        <w:softHyphen/>
        <w:t>találni ezt a szobát. Miért nem állították meg Ishida emberei? Ez több, mint különös... rendkívül nyugtalanító. - Dr. Reid szoros pórázon tart</w:t>
        <w:softHyphen/>
        <w:t>ja a beosztottjait. Az első halovány jelre már le is csap rájuk.</w:t>
      </w:r>
    </w:p>
    <w:p>
      <w:pPr>
        <w:pStyle w:val="Normal"/>
        <w:shd w:fill="FFFFFF" w:val="clear"/>
        <w:tabs>
          <w:tab w:val="clear" w:pos="708"/>
          <w:tab w:val="left" w:pos="180" w:leader="none"/>
        </w:tabs>
        <w:jc w:val="both"/>
        <w:rPr/>
      </w:pPr>
      <w:r>
        <w:rPr>
          <w:color w:val="000000"/>
        </w:rPr>
        <w:t>- Tudtam, hogy nem hisz majd nekem - mondta Coup, és még egy lépéssel közelebb csosszant. Kezeit továbbra is a háta mögött tartotta. - Nem hibáztatom érte. Nehéz elfogadni, hogy az Uniót belülről rágja szét a betegség. Ezért bizonyítékot is hoztam magammal. Az majd meg</w:t>
        <w:softHyphen/>
        <w:t>győzi, hogy nem hazudok.</w:t>
      </w:r>
    </w:p>
    <w:p>
      <w:pPr>
        <w:pStyle w:val="Normal"/>
        <w:shd w:fill="FFFFFF" w:val="clear"/>
        <w:tabs>
          <w:tab w:val="clear" w:pos="708"/>
          <w:tab w:val="left" w:pos="180" w:leader="none"/>
        </w:tabs>
        <w:jc w:val="both"/>
        <w:rPr>
          <w:color w:val="000000"/>
        </w:rPr>
      </w:pPr>
      <w:r>
        <w:rPr>
          <w:color w:val="000000"/>
        </w:rPr>
        <w:t>- Bizonyítékot? - kérdezte Sharon. - Miféle bizonyítékot?</w:t>
      </w:r>
    </w:p>
    <w:p>
      <w:pPr>
        <w:pStyle w:val="Normal"/>
        <w:shd w:fill="FFFFFF" w:val="clear"/>
        <w:tabs>
          <w:tab w:val="clear" w:pos="708"/>
          <w:tab w:val="left" w:pos="180" w:leader="none"/>
        </w:tabs>
        <w:jc w:val="both"/>
        <w:rPr/>
      </w:pPr>
      <w:r>
        <w:rPr>
          <w:color w:val="000000"/>
        </w:rPr>
        <w:t>- Ezt - mondta Coup, és ugrott. Jobbjával a nő nyaka felé sújtott, a baljában szorongatott szikével pedig a fejére. A penge halálos bizton</w:t>
        <w:softHyphen/>
        <w:t>sággal közeledett Sharon szemei felé.</w:t>
      </w:r>
    </w:p>
    <w:p>
      <w:pPr>
        <w:pStyle w:val="Normal"/>
        <w:shd w:fill="FFFFFF" w:val="clear"/>
        <w:tabs>
          <w:tab w:val="clear" w:pos="708"/>
          <w:tab w:val="left" w:pos="180" w:leader="none"/>
        </w:tabs>
        <w:jc w:val="both"/>
        <w:rPr/>
      </w:pPr>
      <w:r>
        <w:rPr>
          <w:color w:val="000000"/>
        </w:rPr>
        <w:tab/>
        <w:t>De több száz küzdelem veteránjaként tudta, hogy nincsen értelme védeni a csapást. Inkább lehajtotta a fejét, kezével megragadta a fegy</w:t>
        <w:softHyphen/>
        <w:t>vert szorongató kezet és előrevetette magát. A többit elintézte Coup lendülete. A szike ártalmatlanul csapódott a falba - centiméterekre Sharon fejétől.</w:t>
      </w:r>
    </w:p>
    <w:p>
      <w:pPr>
        <w:pStyle w:val="Normal"/>
        <w:shd w:fill="FFFFFF" w:val="clear"/>
        <w:tabs>
          <w:tab w:val="clear" w:pos="708"/>
          <w:tab w:val="left" w:pos="180" w:leader="none"/>
        </w:tabs>
        <w:jc w:val="both"/>
        <w:rPr/>
      </w:pPr>
      <w:r>
        <w:rPr>
          <w:color w:val="000000"/>
        </w:rPr>
        <w:tab/>
        <w:t>A kutató egy pillanatra egész testével nyújtózott Sharon fölött. A nő nem hagyta ki a lehetőséget, és felrántotta az egyik vállát: egyenesen el</w:t>
        <w:softHyphen/>
        <w:t>lenfele gyomrába. A kutató fájdalmas hördüléssel hátratántorodott. Az acél eszköz kiesett a kezéből.</w:t>
      </w:r>
    </w:p>
    <w:p>
      <w:pPr>
        <w:pStyle w:val="Normal"/>
        <w:shd w:fill="FFFFFF" w:val="clear"/>
        <w:tabs>
          <w:tab w:val="clear" w:pos="708"/>
          <w:tab w:val="left" w:pos="180" w:leader="none"/>
        </w:tabs>
        <w:jc w:val="both"/>
        <w:rPr>
          <w:color w:val="000000"/>
        </w:rPr>
      </w:pPr>
      <w:r>
        <w:rPr>
          <w:color w:val="000000"/>
        </w:rPr>
        <w:t>Sharon előrevetette magát, kezével megpróbálta megragadni a nő nyakát. Coup meglepő fürgeséggel reagált. Megragadta Sharon karját, berogyasztotta a térdét, eldobta magát hátrafelé és ugyanezzel a mozdu</w:t>
        <w:softHyphen/>
        <w:t>lattal áthajított a feje fölött ellenfelét. Sharon csak a hosszú évek alatt kifejlődött reflexeinek köszönhette, hogy talpra érkezett. Azonnal meg-pördült, és szembenézett a már szintén talpon termett Couppal.</w:t>
      </w:r>
    </w:p>
    <w:p>
      <w:pPr>
        <w:pStyle w:val="Normal"/>
        <w:shd w:fill="FFFFFF" w:val="clear"/>
        <w:tabs>
          <w:tab w:val="clear" w:pos="708"/>
          <w:tab w:val="left" w:pos="180" w:leader="none"/>
        </w:tabs>
        <w:jc w:val="both"/>
        <w:rPr/>
      </w:pPr>
      <w:r>
        <w:rPr>
          <w:color w:val="000000"/>
        </w:rPr>
        <w:tab/>
        <w:t xml:space="preserve">A folyosóra nyíló ajtó csak pár lépésnyire volt tőle, a háta mögött, de annál okosabb volt, hogy ezzel próbálkozzon. Ha olyan ellenféllel harcolsz, akinek nem ismered a képességeit, az elsődleges szabály az, hogy soha ne </w:t>
      </w:r>
      <w:r>
        <w:rPr>
          <w:i/>
          <w:iCs/>
          <w:color w:val="000000"/>
        </w:rPr>
        <w:t xml:space="preserve">fordíts neki hátat. </w:t>
      </w:r>
      <w:r>
        <w:rPr>
          <w:color w:val="000000"/>
        </w:rPr>
        <w:t>Sharonnak elképzelése sem volt róla, ellenfele mi mindenre lehet képes. De nem akart kockáztatni.</w:t>
      </w:r>
    </w:p>
    <w:p>
      <w:pPr>
        <w:pStyle w:val="Normal"/>
        <w:shd w:fill="FFFFFF" w:val="clear"/>
        <w:tabs>
          <w:tab w:val="clear" w:pos="708"/>
          <w:tab w:val="left" w:pos="180" w:leader="none"/>
        </w:tabs>
        <w:jc w:val="both"/>
        <w:rPr/>
      </w:pPr>
      <w:r>
        <w:rPr>
          <w:color w:val="000000"/>
        </w:rPr>
        <w:t>Feszülten és egyetlen hang nélkül keringtek egymás körül, mint a párbajozó vadmacskák. Sharon arca elé tartott kézzel, bokszolótartás-ban, enyhén behajlított lábakkal lépkedett. Farkaszemet nézett ellenfe</w:t>
        <w:softHyphen/>
        <w:t>lével és megpróbálta felmérni az esélyeit. Coup fiatalabb volt, maga</w:t>
        <w:softHyphen/>
        <w:t>sabb, nehezebb. Sharon pedig gyorsabb... és harc dolgában tapasztal</w:t>
        <w:softHyphen/>
        <w:t>tabb. Úgy tűnt, éppen kiegyenlítik egymást. És ez nagyon nem tetszett neki.</w:t>
      </w:r>
    </w:p>
    <w:p>
      <w:pPr>
        <w:pStyle w:val="Normal"/>
        <w:shd w:fill="FFFFFF" w:val="clear"/>
        <w:tabs>
          <w:tab w:val="clear" w:pos="708"/>
          <w:tab w:val="left" w:pos="180" w:leader="none"/>
        </w:tabs>
        <w:jc w:val="both"/>
        <w:rPr>
          <w:color w:val="000000"/>
        </w:rPr>
      </w:pPr>
      <w:r>
        <w:rPr>
          <w:color w:val="000000"/>
        </w:rPr>
        <w:t>- Kitépem a gigádat, szuka! - vetette oda neki Coup fogcsikorgatva. Sárga agyarak csillantak a lámpafényben. Felemelte a kezét, közszemlére téve tíz centis körmeit. A karmokat keretező fekete gyászszegély mé</w:t>
        <w:softHyphen/>
        <w:t>regre utalt. - De lehet, hogy inkább a szívedet kapom ki.</w:t>
      </w:r>
    </w:p>
    <w:p>
      <w:pPr>
        <w:pStyle w:val="Normal"/>
        <w:shd w:fill="FFFFFF" w:val="clear"/>
        <w:tabs>
          <w:tab w:val="clear" w:pos="708"/>
          <w:tab w:val="left" w:pos="180" w:leader="none"/>
        </w:tabs>
        <w:jc w:val="both"/>
        <w:rPr/>
      </w:pPr>
      <w:r>
        <w:rPr>
          <w:color w:val="000000"/>
        </w:rPr>
        <w:t>- Segítség! - üvöltötte Sharon olyan hangosan, ahogy csak a torkán kifért. Bárki is állt vele szemben, nem Lauri Coup volt. - Ide! Azonnal segítsen valaki!</w:t>
      </w:r>
    </w:p>
    <w:p>
      <w:pPr>
        <w:pStyle w:val="Normal"/>
        <w:shd w:fill="FFFFFF" w:val="clear"/>
        <w:tabs>
          <w:tab w:val="clear" w:pos="708"/>
          <w:tab w:val="left" w:pos="180" w:leader="none"/>
        </w:tabs>
        <w:jc w:val="both"/>
        <w:rPr>
          <w:color w:val="000000"/>
        </w:rPr>
      </w:pPr>
      <w:r>
        <w:rPr>
          <w:color w:val="000000"/>
        </w:rPr>
        <w:t>- Sikoltozz csak szépen hangosan - mondta Coup, bár túlméterezett agyarai miatt alig lehetett érteni a szavait. - A falak hangszigeteltek. Egy pisszenés sem hallatszik ki a folyosóra. Csak ketten vagyunk. Nin</w:t>
        <w:softHyphen/>
        <w:t>csenek kívülállók. Az enyém vagy.</w:t>
      </w:r>
    </w:p>
    <w:p>
      <w:pPr>
        <w:pStyle w:val="Normal"/>
        <w:shd w:fill="FFFFFF" w:val="clear"/>
        <w:tabs>
          <w:tab w:val="clear" w:pos="708"/>
          <w:tab w:val="left" w:pos="180" w:leader="none"/>
        </w:tabs>
        <w:jc w:val="both"/>
        <w:rPr/>
      </w:pPr>
      <w:r>
        <w:rPr>
          <w:color w:val="000000"/>
        </w:rPr>
        <w:t>-  Mindjárt elájulok - mordult fel Sharon, aki szabad folyást enge</w:t>
        <w:softHyphen/>
        <w:t>dett felgyülemlett haragjának. Éppen annyira, hogy tápot adjon Coup túlzott magabiztosságának. - Csak karmokkal meg agyarakkal nem le</w:t>
        <w:softHyphen/>
        <w:t>het csatát nyerni. Ennél komolyabb csatákat is túléltem. Az ellenfele</w:t>
        <w:softHyphen/>
        <w:t>im nem.</w:t>
      </w:r>
    </w:p>
    <w:p>
      <w:pPr>
        <w:pStyle w:val="Normal"/>
        <w:shd w:fill="FFFFFF" w:val="clear"/>
        <w:tabs>
          <w:tab w:val="clear" w:pos="708"/>
          <w:tab w:val="left" w:pos="180" w:leader="none"/>
        </w:tabs>
        <w:jc w:val="both"/>
        <w:rPr>
          <w:color w:val="000000"/>
        </w:rPr>
      </w:pPr>
      <w:r>
        <w:rPr>
          <w:color w:val="000000"/>
        </w:rPr>
        <w:t>-  Persze - mondta Coup vigyorogva. - Te aztán tényleg kemény vagy. Szenilis öreg ringyó.</w:t>
      </w:r>
    </w:p>
    <w:p>
      <w:pPr>
        <w:pStyle w:val="Normal"/>
        <w:shd w:fill="FFFFFF" w:val="clear"/>
        <w:tabs>
          <w:tab w:val="clear" w:pos="708"/>
          <w:tab w:val="left" w:pos="180" w:leader="none"/>
        </w:tabs>
        <w:jc w:val="both"/>
        <w:rPr/>
      </w:pPr>
      <w:r>
        <w:rPr>
          <w:color w:val="000000"/>
        </w:rPr>
        <w:t>- Basszad meg - ordította Sharon és látszólag a dühtől elvakultan, kaszálva ellenfelére támadt. Coup hátraugrott, kikerülve mindkét csa</w:t>
        <w:softHyphen/>
        <w:t>pást. Lába fának ütközött. Miközben szép lassan bejárták az egész szo</w:t>
        <w:softHyphen/>
        <w:t>bát, elérték azt a pontot, ahol Dr. Ishida széke állt. Lauri Coup tekinte</w:t>
        <w:softHyphen/>
        <w:t>te egy pillanatra megrebbent, és lenézett, mi került az útjába.</w:t>
      </w:r>
    </w:p>
    <w:p>
      <w:pPr>
        <w:pStyle w:val="Normal"/>
        <w:shd w:fill="FFFFFF" w:val="clear"/>
        <w:tabs>
          <w:tab w:val="clear" w:pos="708"/>
          <w:tab w:val="left" w:pos="180" w:leader="none"/>
        </w:tabs>
        <w:jc w:val="both"/>
        <w:rPr/>
      </w:pPr>
      <w:r>
        <w:rPr>
          <w:color w:val="000000"/>
        </w:rPr>
        <w:tab/>
        <w:t>Sharon tétovasága eltűnt. Bal lába halálos rúgásra lendült, egyene</w:t>
        <w:softHyphen/>
        <w:t>sen Coup álla felé. De nem ért célba.</w:t>
      </w:r>
    </w:p>
    <w:p>
      <w:pPr>
        <w:pStyle w:val="Normal"/>
        <w:shd w:fill="FFFFFF" w:val="clear"/>
        <w:tabs>
          <w:tab w:val="clear" w:pos="708"/>
          <w:tab w:val="left" w:pos="180" w:leader="none"/>
        </w:tabs>
        <w:jc w:val="both"/>
        <w:rPr/>
      </w:pPr>
      <w:r>
        <w:rPr>
          <w:color w:val="000000"/>
        </w:rPr>
        <w:tab/>
        <w:t>Ellenfele káprázatos sebességgel reagált. Védelmező mozdulattal arca elé kapta mindkét kezét. A rúgás a csuklóján találta, és csattanva áttaszí-totta a széken. De még mindig öntudatánál volt. És készen állt a harcra.</w:t>
      </w:r>
    </w:p>
    <w:p>
      <w:pPr>
        <w:pStyle w:val="Normal"/>
        <w:shd w:fill="FFFFFF" w:val="clear"/>
        <w:tabs>
          <w:tab w:val="clear" w:pos="708"/>
          <w:tab w:val="left" w:pos="180" w:leader="none"/>
        </w:tabs>
        <w:jc w:val="both"/>
        <w:rPr/>
      </w:pPr>
      <w:r>
        <w:rPr>
          <w:color w:val="000000"/>
        </w:rPr>
        <w:tab/>
        <w:t>Mielőtt Sharon rávethette volna magát, Coup már végig is gördült a padlón, aztán felpattant a földről.</w:t>
      </w:r>
    </w:p>
    <w:p>
      <w:pPr>
        <w:pStyle w:val="Normal"/>
        <w:shd w:fill="FFFFFF" w:val="clear"/>
        <w:tabs>
          <w:tab w:val="clear" w:pos="708"/>
          <w:tab w:val="left" w:pos="180" w:leader="none"/>
        </w:tabs>
        <w:jc w:val="both"/>
        <w:rPr/>
      </w:pPr>
      <w:r>
        <w:rPr>
          <w:color w:val="000000"/>
        </w:rPr>
        <w:t>- Nocsak, nocsak - jegyezte meg immáron mosoly nélkül. - A nagyi azért ismer még néhány trükköt.</w:t>
      </w:r>
    </w:p>
    <w:p>
      <w:pPr>
        <w:pStyle w:val="Normal"/>
        <w:shd w:fill="FFFFFF" w:val="clear"/>
        <w:tabs>
          <w:tab w:val="clear" w:pos="708"/>
          <w:tab w:val="left" w:pos="180" w:leader="none"/>
        </w:tabs>
        <w:jc w:val="both"/>
        <w:rPr/>
      </w:pPr>
      <w:r>
        <w:rPr>
          <w:color w:val="000000"/>
        </w:rPr>
        <w:tab/>
        <w:t>Sharon nem szólt semmit. Testébe ugyan számos gyilkos szerkentyűt építettek be, de azokat mind közelharcra tervezték. Coupnak pedig esze ágában nem volt rávetni magát. Úgy tűnt, hogy bár csak az agya</w:t>
        <w:softHyphen/>
        <w:t>raira és karmaira számíthat, mégis megelégszik a védekező pozícióval. Sharon ezt meglehetősen aggasztónak találta. Itt valami nagyon rossz dolog fog történni. Hamarosan.</w:t>
      </w:r>
    </w:p>
    <w:p>
      <w:pPr>
        <w:pStyle w:val="Normal"/>
        <w:shd w:fill="FFFFFF" w:val="clear"/>
        <w:tabs>
          <w:tab w:val="clear" w:pos="708"/>
          <w:tab w:val="left" w:pos="180" w:leader="none"/>
        </w:tabs>
        <w:jc w:val="both"/>
        <w:rPr>
          <w:color w:val="000000"/>
        </w:rPr>
      </w:pPr>
      <w:r>
        <w:rPr>
          <w:color w:val="000000"/>
        </w:rPr>
        <w:t>- Esetleg... - kezdte Coup, aztán már ugrott is. Kimeresztett karma</w:t>
        <w:softHyphen/>
        <w:t>ival Sharon arca felé tépett.</w:t>
      </w:r>
    </w:p>
    <w:p>
      <w:pPr>
        <w:pStyle w:val="Normal"/>
        <w:shd w:fill="FFFFFF" w:val="clear"/>
        <w:tabs>
          <w:tab w:val="clear" w:pos="708"/>
          <w:tab w:val="left" w:pos="180" w:leader="none"/>
        </w:tabs>
        <w:jc w:val="both"/>
        <w:rPr/>
      </w:pPr>
      <w:r>
        <w:rPr>
          <w:color w:val="000000"/>
        </w:rPr>
        <w:tab/>
        <w:t>A nő ösztönösen a földre vetette magát. Egy Íves rúgással megpró</w:t>
        <w:softHyphen/>
        <w:t>bálta kirúgni ellenfele lábát. Coup kacagva felugrott a levegőbe. - Hop</w:t>
        <w:softHyphen/>
        <w:t>pá! Lassú vagy, öreglány!</w:t>
      </w:r>
    </w:p>
    <w:p>
      <w:pPr>
        <w:pStyle w:val="Normal"/>
        <w:shd w:fill="FFFFFF" w:val="clear"/>
        <w:tabs>
          <w:tab w:val="clear" w:pos="708"/>
          <w:tab w:val="left" w:pos="180" w:leader="none"/>
        </w:tabs>
        <w:jc w:val="both"/>
        <w:rPr/>
      </w:pPr>
      <w:r>
        <w:rPr>
          <w:color w:val="000000"/>
        </w:rPr>
        <w:t>- Hé, bajnokom! - hallatszott az ajtó felől, és a folyosó ragyogó fé</w:t>
        <w:softHyphen/>
        <w:t>nye elöntötte a szobát. - Imádom, amit műveltek. Nem baj, ha csatla</w:t>
        <w:softHyphen/>
        <w:t>kozom?</w:t>
      </w:r>
    </w:p>
    <w:p>
      <w:pPr>
        <w:pStyle w:val="Normal"/>
        <w:shd w:fill="FFFFFF" w:val="clear"/>
        <w:tabs>
          <w:tab w:val="clear" w:pos="708"/>
          <w:tab w:val="left" w:pos="180" w:leader="none"/>
        </w:tabs>
        <w:jc w:val="both"/>
        <w:rPr>
          <w:color w:val="000000"/>
        </w:rPr>
      </w:pPr>
      <w:r>
        <w:rPr>
          <w:color w:val="000000"/>
        </w:rPr>
        <w:t>- Mi a... - hördült fel Coup meglepetten. Egy pillanatra az ajtóke</w:t>
        <w:softHyphen/>
        <w:t>retet támasztó Ernest Nelsonra terelődött a figyelme. Sharonnak ennyi idő éppen elegendő volt.</w:t>
      </w:r>
    </w:p>
    <w:p>
      <w:pPr>
        <w:pStyle w:val="Normal"/>
        <w:shd w:fill="FFFFFF" w:val="clear"/>
        <w:tabs>
          <w:tab w:val="clear" w:pos="708"/>
          <w:tab w:val="left" w:pos="180" w:leader="none"/>
        </w:tabs>
        <w:jc w:val="both"/>
        <w:rPr>
          <w:color w:val="000000"/>
        </w:rPr>
      </w:pPr>
      <w:r>
        <w:rPr>
          <w:color w:val="000000"/>
        </w:rPr>
        <w:t>- Vége a játéknak - morogta, és ellenfelére vetette magát. Feje csí-pőmagasságban vágódott a nő gyomrába. Coup elakadt lélegzettel tán-torodott hátra, karjai vadul kaszálták a levegőt. Sharon nem hagyott időt arra, hogy összeszedje magát. Felfelé rántotta a fejét - koponyája reccsenve vágódott a nő állkapcsába. Megragadta Coup bal karját, és kegyetlenül hátracsavarta. A kutató felsikoltott. Sharon még durváb</w:t>
        <w:softHyphen/>
        <w:t>ban csavart egyet rajta. Coup arccal előre a szőnyegre zuhant.</w:t>
      </w:r>
    </w:p>
    <w:p>
      <w:pPr>
        <w:pStyle w:val="Normal"/>
        <w:shd w:fill="FFFFFF" w:val="clear"/>
        <w:tabs>
          <w:tab w:val="clear" w:pos="708"/>
          <w:tab w:val="left" w:pos="180" w:leader="none"/>
        </w:tabs>
        <w:jc w:val="both"/>
        <w:rPr/>
      </w:pPr>
      <w:r>
        <w:rPr>
          <w:color w:val="000000"/>
        </w:rPr>
        <w:t>- Öreglány, mi? - hörögte Sharon, és ujjait mélyen ellenfele tarkó</w:t>
        <w:softHyphen/>
        <w:t>jába vájta. Coup, mintha köteleiről levágott báb lett volna csupán, ön</w:t>
        <w:softHyphen/>
        <w:t>tudatlanul terült el a padlón.</w:t>
      </w:r>
    </w:p>
    <w:p>
      <w:pPr>
        <w:pStyle w:val="Normal"/>
        <w:shd w:fill="FFFFFF" w:val="clear"/>
        <w:tabs>
          <w:tab w:val="clear" w:pos="708"/>
          <w:tab w:val="left" w:pos="180" w:leader="none"/>
        </w:tabs>
        <w:jc w:val="both"/>
        <w:rPr/>
      </w:pPr>
      <w:r>
        <w:rPr>
          <w:color w:val="000000"/>
        </w:rPr>
        <w:t>- Szóval mégis kettős ügynök volt - jegyezte meg Nelson. A fehér nadrág és a köpeny majdnem szétrepedt hatalmas testén. - Sajnálom, hogy ennyit késtem, de barátaink rámzárták az ajtót. Igaz, hogy a be</w:t>
        <w:softHyphen/>
        <w:t>osztottad vagyok, de még mindig az Iterációhoz tartozom. Egy percet elvesztegettem azzal, hogy csendben átjussak az ajtón. Ha tudom, mi folyik itt, jobban sietek.</w:t>
      </w:r>
    </w:p>
    <w:p>
      <w:pPr>
        <w:pStyle w:val="Normal"/>
        <w:shd w:fill="FFFFFF" w:val="clear"/>
        <w:tabs>
          <w:tab w:val="clear" w:pos="708"/>
          <w:tab w:val="left" w:pos="180" w:leader="none"/>
        </w:tabs>
        <w:jc w:val="both"/>
        <w:rPr/>
      </w:pPr>
      <w:r>
        <w:rPr>
          <w:color w:val="000000"/>
        </w:rPr>
        <w:t>- Sakkjátszma közben rácsatlakoztál a szobákat figyelő számítógép</w:t>
        <w:softHyphen/>
        <w:t>re, igaz? - kérdezte Sharon, aki éppen azt vizsgálgatta, él-e még Coup. Ahhoz képest, hogy elméletileg kómában volt, egészen jól tartotta ma</w:t>
        <w:softHyphen/>
        <w:t>gát. - Gondoltam, hogy bármilyen gyanús jelre felfigyelsz majd. Azért kiabáltam, hátha így észreveszel.</w:t>
      </w:r>
    </w:p>
    <w:p>
      <w:pPr>
        <w:pStyle w:val="Normal"/>
        <w:shd w:fill="FFFFFF" w:val="clear"/>
        <w:tabs>
          <w:tab w:val="clear" w:pos="708"/>
          <w:tab w:val="left" w:pos="180" w:leader="none"/>
        </w:tabs>
        <w:jc w:val="both"/>
        <w:rPr/>
      </w:pPr>
      <w:r>
        <w:rPr>
          <w:color w:val="000000"/>
        </w:rPr>
        <w:t>- Rájöttem - mondta Nelson. Lenézett az eszméletlen kutatóra, és undorodva megcsóválta a fejét. - Már a gondolat is bosszant, hogy időt fecséreltem a megmentésére.</w:t>
      </w:r>
    </w:p>
    <w:p>
      <w:pPr>
        <w:pStyle w:val="Normal"/>
        <w:shd w:fill="FFFFFF" w:val="clear"/>
        <w:tabs>
          <w:tab w:val="clear" w:pos="708"/>
          <w:tab w:val="left" w:pos="180" w:leader="none"/>
        </w:tabs>
        <w:jc w:val="both"/>
        <w:rPr/>
      </w:pPr>
      <w:r>
        <w:rPr>
          <w:color w:val="000000"/>
        </w:rPr>
        <w:t>- Nem érted, mi? - pillantott rá Sharon. - Nincs valamelyik titkos rekeszedben valamilyen komolyabb agyzsibbasztó? Ami blokkolja a tudatos gondolkodást? Tudod, ne legyen egy önálló gondolata sem, ilyesmi.</w:t>
      </w:r>
    </w:p>
    <w:p>
      <w:pPr>
        <w:pStyle w:val="Normal"/>
        <w:shd w:fill="FFFFFF" w:val="clear"/>
        <w:tabs>
          <w:tab w:val="clear" w:pos="708"/>
          <w:tab w:val="left" w:pos="180" w:leader="none"/>
        </w:tabs>
        <w:jc w:val="both"/>
        <w:rPr/>
      </w:pPr>
      <w:r>
        <w:rPr>
          <w:color w:val="000000"/>
        </w:rPr>
        <w:t>- Amikor Indianapolisban beszereztük a fegyvereket, felmarkoltam néhány adag IdegZsábát is - mondta Nelson. - Eléggé hatékony. Az ál</w:t>
        <w:softHyphen/>
        <w:t>dozat néhány óráig tökéletesen zombi lesz tőle. Használni akarod rajta?</w:t>
      </w:r>
    </w:p>
    <w:p>
      <w:pPr>
        <w:pStyle w:val="Normal"/>
        <w:shd w:fill="FFFFFF" w:val="clear"/>
        <w:tabs>
          <w:tab w:val="clear" w:pos="708"/>
          <w:tab w:val="left" w:pos="180" w:leader="none"/>
        </w:tabs>
        <w:jc w:val="both"/>
        <w:rPr>
          <w:color w:val="000000"/>
        </w:rPr>
      </w:pPr>
      <w:r>
        <w:rPr>
          <w:color w:val="000000"/>
        </w:rPr>
        <w:t>- Add ide - utasította Sharon, tudomást sem véve a kérdésről. Az</w:t>
        <w:softHyphen/>
        <w:t>tán lehajolt, és a mozdulatlan nő nyakához nyomta a tűhegyben vég</w:t>
        <w:softHyphen/>
        <w:t>ződő zselés kapszulát. - Ez majd egy ideig lenyugtatja a ribancot.</w:t>
      </w:r>
    </w:p>
    <w:p>
      <w:pPr>
        <w:pStyle w:val="Normal"/>
        <w:shd w:fill="FFFFFF" w:val="clear"/>
        <w:tabs>
          <w:tab w:val="clear" w:pos="708"/>
          <w:tab w:val="left" w:pos="180" w:leader="none"/>
        </w:tabs>
        <w:jc w:val="both"/>
        <w:rPr/>
      </w:pPr>
      <w:r>
        <w:rPr>
          <w:color w:val="000000"/>
        </w:rPr>
        <w:t>- Mit izgulsz? - kérdezte Nelson. - Ketten vagyunk ellene. Kemény a csaj, rendben, de annyira azért mégsem.</w:t>
      </w:r>
    </w:p>
    <w:p>
      <w:pPr>
        <w:pStyle w:val="Normal"/>
        <w:shd w:fill="FFFFFF" w:val="clear"/>
        <w:tabs>
          <w:tab w:val="clear" w:pos="708"/>
          <w:tab w:val="left" w:pos="180" w:leader="none"/>
        </w:tabs>
        <w:jc w:val="both"/>
        <w:rPr/>
      </w:pPr>
      <w:r>
        <w:rPr>
          <w:color w:val="000000"/>
        </w:rPr>
        <w:t>- Ne legyél már ennyire hülye - csattant fel Sharon. Sietős mozdu</w:t>
        <w:softHyphen/>
        <w:t>latokkal kirángatta a szekrény fiókjait. A másodikban talált néhány fe</w:t>
        <w:softHyphen/>
        <w:t>hér laboregyenruhát. Lecibálta a pizsamáját. Miközben öltözködött, Nelson bölcsen nem kérdezett semmit.</w:t>
      </w:r>
    </w:p>
    <w:p>
      <w:pPr>
        <w:pStyle w:val="Normal"/>
        <w:shd w:fill="FFFFFF" w:val="clear"/>
        <w:tabs>
          <w:tab w:val="clear" w:pos="708"/>
          <w:tab w:val="left" w:pos="180" w:leader="none"/>
        </w:tabs>
        <w:jc w:val="both"/>
        <w:rPr/>
      </w:pPr>
      <w:r>
        <w:rPr>
          <w:color w:val="000000"/>
        </w:rPr>
        <w:t xml:space="preserve">- Coup </w:t>
      </w:r>
      <w:r>
        <w:rPr>
          <w:i/>
          <w:iCs/>
          <w:color w:val="000000"/>
        </w:rPr>
        <w:t xml:space="preserve">meghalt- </w:t>
      </w:r>
      <w:r>
        <w:rPr>
          <w:color w:val="000000"/>
        </w:rPr>
        <w:t>mondta végül a nő. - Erre felteheted azt az osto</w:t>
        <w:softHyphen/>
        <w:t>ba fémfejedet. Ez nem ő. A padló heverő barátunk alakváltó, akárcsak Velma Wade. Először végzett Couppal. Aztán felvette az alakját, hátha sikerül meglepnie annyira, hogy könnyedén kinyírhasson. Téged való</w:t>
        <w:softHyphen/>
        <w:t>színűleg az én álcámban cserkészett volna be.</w:t>
      </w:r>
    </w:p>
    <w:p>
      <w:pPr>
        <w:pStyle w:val="Normal"/>
        <w:shd w:fill="FFFFFF" w:val="clear"/>
        <w:tabs>
          <w:tab w:val="clear" w:pos="708"/>
          <w:tab w:val="left" w:pos="180" w:leader="none"/>
        </w:tabs>
        <w:jc w:val="both"/>
        <w:rPr/>
      </w:pPr>
      <w:r>
        <w:rPr>
          <w:color w:val="000000"/>
        </w:rPr>
        <w:t xml:space="preserve">- </w:t>
      </w:r>
      <w:r>
        <w:rPr>
          <w:i/>
          <w:iCs/>
          <w:color w:val="000000"/>
        </w:rPr>
        <w:t xml:space="preserve">Nagyon </w:t>
      </w:r>
      <w:r>
        <w:rPr>
          <w:color w:val="000000"/>
        </w:rPr>
        <w:t>ravasz - ingatta a fejét Nelson, miközben társa a harma</w:t>
        <w:softHyphen/>
        <w:t>dik fiókból előhalászott gumicipőt ráncigálta a lábára. - Azért akartad leszedálni, nehogy kinyírja magát?</w:t>
      </w:r>
    </w:p>
    <w:p>
      <w:pPr>
        <w:pStyle w:val="Normal"/>
        <w:shd w:fill="FFFFFF" w:val="clear"/>
        <w:tabs>
          <w:tab w:val="clear" w:pos="708"/>
          <w:tab w:val="left" w:pos="180" w:leader="none"/>
        </w:tabs>
        <w:jc w:val="both"/>
        <w:rPr/>
      </w:pPr>
      <w:r>
        <w:rPr>
          <w:color w:val="000000"/>
        </w:rPr>
        <w:t>- Végre kezdesz felébredni - mondta Sharon, aki éppen befejezte az öltözködést. - Valószínűleg fél tucat méregkapszulát rejtettek el a foga</w:t>
        <w:softHyphen/>
        <w:t>iban. Ha kiütjük, talán kiszedhetünk belőle néhány választ, mielőtt lik</w:t>
        <w:softHyphen/>
        <w:t>vidálja magát.</w:t>
      </w:r>
    </w:p>
    <w:p>
      <w:pPr>
        <w:pStyle w:val="Normal"/>
        <w:shd w:fill="FFFFFF" w:val="clear"/>
        <w:tabs>
          <w:tab w:val="clear" w:pos="708"/>
          <w:tab w:val="left" w:pos="180" w:leader="none"/>
        </w:tabs>
        <w:jc w:val="both"/>
        <w:rPr>
          <w:color w:val="000000"/>
        </w:rPr>
      </w:pPr>
      <w:r>
        <w:rPr>
          <w:color w:val="000000"/>
        </w:rPr>
        <w:t>-  Miért nem adjuk át Ishida csoportjának? - kérdezte Nelson. -Vagy jobbat tudok - Dr. Burnsnek. Ő pont olyan embernek tűnik, aki szereti az efféle vallatásokat.</w:t>
      </w:r>
    </w:p>
    <w:p>
      <w:pPr>
        <w:pStyle w:val="Normal"/>
        <w:shd w:fill="FFFFFF" w:val="clear"/>
        <w:tabs>
          <w:tab w:val="clear" w:pos="708"/>
          <w:tab w:val="left" w:pos="180" w:leader="none"/>
        </w:tabs>
        <w:jc w:val="both"/>
        <w:rPr/>
      </w:pPr>
      <w:r>
        <w:rPr>
          <w:color w:val="000000"/>
        </w:rPr>
        <w:t>- Túl késő - válaszolta Sharon. - Az EcoRt elárulták. Csak addig maradhatunk itt, ameddig feltétlenül szükséges. Kapd fel ezt a nyomo</w:t>
        <w:softHyphen/>
        <w:t>rultat és futás.</w:t>
      </w:r>
    </w:p>
    <w:p>
      <w:pPr>
        <w:pStyle w:val="Normal"/>
        <w:shd w:fill="FFFFFF" w:val="clear"/>
        <w:tabs>
          <w:tab w:val="clear" w:pos="708"/>
          <w:tab w:val="left" w:pos="180" w:leader="none"/>
        </w:tabs>
        <w:jc w:val="both"/>
        <w:rPr>
          <w:color w:val="000000"/>
        </w:rPr>
      </w:pPr>
      <w:r>
        <w:rPr>
          <w:color w:val="000000"/>
        </w:rPr>
        <w:t>-  Elárulták? - értetlenkedett Nelson. - Mi a francot akarsz ezzel mondani?</w:t>
      </w:r>
    </w:p>
    <w:p>
      <w:pPr>
        <w:pStyle w:val="Normal"/>
        <w:shd w:fill="FFFFFF" w:val="clear"/>
        <w:tabs>
          <w:tab w:val="clear" w:pos="708"/>
          <w:tab w:val="left" w:pos="180" w:leader="none"/>
        </w:tabs>
        <w:jc w:val="both"/>
        <w:rPr/>
      </w:pPr>
      <w:r>
        <w:rPr>
          <w:color w:val="000000"/>
        </w:rPr>
        <w:tab/>
        <w:t>Ebben a pillanatban kihunytak a fények.</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Ötödik fejezet</w:t>
      </w:r>
    </w:p>
    <w:p>
      <w:pPr>
        <w:pStyle w:val="Normal"/>
        <w:shd w:fill="FFFFFF" w:val="clear"/>
        <w:tabs>
          <w:tab w:val="clear" w:pos="708"/>
          <w:tab w:val="left" w:pos="180" w:leader="none"/>
        </w:tabs>
        <w:jc w:val="both"/>
        <w:rPr/>
      </w:pPr>
      <w:r>
        <w:rPr>
          <w:color w:val="000000"/>
        </w:rPr>
        <w:tab/>
        <w:t>Tizenhetes számára a rendházhoz közeli kör alakú tisztás örökre az Istennő Ligete maradt. Rendkívül fontos szerepet játszott az életében. A mindössze egy hónapja gyűlő emlékei közül a legsorsdöntőbb pillana</w:t>
        <w:softHyphen/>
        <w:t>tok mind ehhez a tisztáshoz kapcsolódtak.</w:t>
      </w:r>
    </w:p>
    <w:p>
      <w:pPr>
        <w:pStyle w:val="Normal"/>
        <w:shd w:fill="FFFFFF" w:val="clear"/>
        <w:tabs>
          <w:tab w:val="clear" w:pos="708"/>
          <w:tab w:val="left" w:pos="180" w:leader="none"/>
        </w:tabs>
        <w:jc w:val="both"/>
        <w:rPr/>
      </w:pPr>
      <w:r>
        <w:rPr>
          <w:color w:val="000000"/>
        </w:rPr>
        <w:tab/>
        <w:t>Itt, a Feketeruhás ember-géppel vívott csatája előtt pillantotta meg először Hajnal Árnyékát. Aznap éjjel bő szabású, égszínkék kabátot és hozzáillő nadrágot viselt. Sáfrányszín bőre, sötét szeme és hosszú, feke</w:t>
        <w:softHyphen/>
        <w:t>te haja kihangsúlyozta döbbenetes szépségét. Két kardja, a halálos biz</w:t>
        <w:softHyphen/>
        <w:t>tonsággal forgatott Suttogás és Sikoly pedig teljesen másfajta szépséget sugárzott.</w:t>
      </w:r>
    </w:p>
    <w:p>
      <w:pPr>
        <w:pStyle w:val="Normal"/>
        <w:shd w:fill="FFFFFF" w:val="clear"/>
        <w:tabs>
          <w:tab w:val="clear" w:pos="708"/>
          <w:tab w:val="left" w:pos="180" w:leader="none"/>
        </w:tabs>
        <w:jc w:val="both"/>
        <w:rPr/>
      </w:pPr>
      <w:r>
        <w:rPr>
          <w:color w:val="000000"/>
        </w:rPr>
        <w:tab/>
        <w:t>És egy másik éjszaka, miközben megpróbálta megérteni, mit jelent az élet, ha nincsen múltja, ezen a helyen fedezte fel, micsoda vad szenve</w:t>
        <w:softHyphen/>
        <w:t>dély lobog a harcos-nő lelkében.</w:t>
      </w:r>
    </w:p>
    <w:p>
      <w:pPr>
        <w:pStyle w:val="Normal"/>
        <w:shd w:fill="FFFFFF" w:val="clear"/>
        <w:tabs>
          <w:tab w:val="clear" w:pos="708"/>
          <w:tab w:val="left" w:pos="180" w:leader="none"/>
        </w:tabs>
        <w:jc w:val="both"/>
        <w:rPr/>
      </w:pPr>
      <w:r>
        <w:rPr>
          <w:color w:val="000000"/>
        </w:rPr>
        <w:tab/>
        <w:t>A másik nő, aki szintén fontos szerepet játszott az életében, Jenni Smith, mindkét alkalommal jelen volt. A hosszú, szőke hajú, kék sze</w:t>
        <w:softHyphen/>
        <w:t>mű, karcsú lány örökösen rózsaszín virágokkal díszített hosszú, kék kö</w:t>
        <w:softHyphen/>
        <w:t>pönyeget viselt. A nyakában, nyersbőr szíjon vékony kristályszilánk ló</w:t>
        <w:softHyphen/>
        <w:t>gott. Bár nem látszott többnek tizennyolcnál, Tizenhetes gyanította, hogy az ő esetében a látszat igen megtévesztő lehet.</w:t>
      </w:r>
    </w:p>
    <w:p>
      <w:pPr>
        <w:pStyle w:val="Normal"/>
        <w:shd w:fill="FFFFFF" w:val="clear"/>
        <w:tabs>
          <w:tab w:val="clear" w:pos="708"/>
          <w:tab w:val="left" w:pos="180" w:leader="none"/>
        </w:tabs>
        <w:jc w:val="both"/>
        <w:rPr/>
      </w:pPr>
      <w:r>
        <w:rPr>
          <w:color w:val="000000"/>
        </w:rPr>
        <w:tab/>
        <w:t>Az első este, miután sikeresen visszaverték a támadást, a lány azzal vádolta, hogy nefandus. Ezzel teljesen megdöbbentette Tizenhetest, hi</w:t>
        <w:softHyphen/>
        <w:t>szen néhány órával korábban maga Jenni mutatta meg neki a tisztást, ahol elmagyarázta neki a Kiteljesedés Háborújának lényegét. Tizenhe- , tes csak a lány eltűnése után tudta meg, hogy Sam Haine bízta meg ez</w:t>
        <w:softHyphen/>
        <w:t>zel a feladattal. És felbukkanásának rejtélyét a rendház egyetlen tagja sem tudta megválaszolni.</w:t>
      </w:r>
    </w:p>
    <w:p>
      <w:pPr>
        <w:pStyle w:val="Normal"/>
        <w:shd w:fill="FFFFFF" w:val="clear"/>
        <w:tabs>
          <w:tab w:val="clear" w:pos="708"/>
          <w:tab w:val="left" w:pos="180" w:leader="none"/>
        </w:tabs>
        <w:jc w:val="both"/>
        <w:rPr/>
      </w:pPr>
      <w:r>
        <w:rPr>
          <w:color w:val="000000"/>
        </w:rPr>
        <w:tab/>
        <w:t>Második találkozásukra röviddel a klón elpusztítására tett sikertelen kísérlet után került sor. Aznap éjjel Jenni ismét megjelent a tisztáson, hogy meséljen neki a mestere kereszteshadjáratáról, amelyet a Kilenc Tradíció és a Technokrata Unió ellen indított - amely majd véget vet a Kiteljesedés Háborújának. Ezzel együtt felkínált egy lehetőséget is: sze</w:t>
        <w:softHyphen/>
        <w:t xml:space="preserve">rette volna, ha Tízenhetes csatlakozik a Harmónia Mesteréhez, akiről akkor még nem tudták, hogy Heylel Teomim. A szent küldetés célja valóban nemesnek tűnt. Béke az emberiségnek. </w:t>
      </w:r>
      <w:r>
        <w:rPr>
          <w:i/>
          <w:iCs/>
          <w:color w:val="000000"/>
        </w:rPr>
        <w:t xml:space="preserve">Az </w:t>
      </w:r>
      <w:r>
        <w:rPr>
          <w:color w:val="000000"/>
        </w:rPr>
        <w:t>emberi lélek újjászü</w:t>
        <w:softHyphen/>
        <w:t>letésének kezdete.</w:t>
      </w:r>
    </w:p>
    <w:p>
      <w:pPr>
        <w:pStyle w:val="Normal"/>
        <w:shd w:fill="FFFFFF" w:val="clear"/>
        <w:tabs>
          <w:tab w:val="clear" w:pos="708"/>
          <w:tab w:val="left" w:pos="180" w:leader="none"/>
        </w:tabs>
        <w:jc w:val="both"/>
        <w:rPr/>
      </w:pPr>
      <w:r>
        <w:rPr>
          <w:color w:val="000000"/>
        </w:rPr>
        <w:tab/>
        <w:t>Segítségéért cserében majdhogynem felfoghatatlan hatalom lett vol</w:t>
        <w:softHyphen/>
        <w:t>na jutalma - a Harmónia Mestere megtette volna a Föld kormányzójá</w:t>
        <w:softHyphen/>
        <w:t>nak. Felsőbbrendű, halhatatlan és mindenható erőként uralkodhatott volna az anyagi világ felett, afféle földre szállt istenként. Legalábbis Jenni Smith ezt állította.</w:t>
      </w:r>
    </w:p>
    <w:p>
      <w:pPr>
        <w:pStyle w:val="Normal"/>
        <w:shd w:fill="FFFFFF" w:val="clear"/>
        <w:tabs>
          <w:tab w:val="clear" w:pos="708"/>
          <w:tab w:val="left" w:pos="180" w:leader="none"/>
        </w:tabs>
        <w:jc w:val="both"/>
        <w:rPr/>
      </w:pPr>
      <w:r>
        <w:rPr>
          <w:color w:val="000000"/>
        </w:rPr>
        <w:tab/>
        <w:t>Egy pillanatra - bár valójában kicsit hosszabb időre - megkísértette a gondolat. Hát van olyan erényes ember, akit nem kísértett volna meg? Egy ilyen lehetőséget - hiszen örökre megváltoztathatná az egész világot - nem lehet egy legyintéssel elintézni. Mivel tartott tőle, hogy az ajánlat csak átverés, megkérdezte Jennit, mitől olyan különleges ő.</w:t>
      </w:r>
    </w:p>
    <w:p>
      <w:pPr>
        <w:pStyle w:val="Normal"/>
        <w:shd w:fill="FFFFFF" w:val="clear"/>
        <w:tabs>
          <w:tab w:val="clear" w:pos="708"/>
          <w:tab w:val="left" w:pos="180" w:leader="none"/>
        </w:tabs>
        <w:jc w:val="both"/>
        <w:rPr/>
      </w:pPr>
      <w:r>
        <w:rPr>
          <w:color w:val="000000"/>
        </w:rPr>
        <w:tab/>
        <w:t xml:space="preserve">Ez volt az a pillanat, amikor a lány így válaszolt: </w:t>
      </w:r>
      <w:r>
        <w:rPr>
          <w:i/>
          <w:iCs/>
          <w:color w:val="000000"/>
        </w:rPr>
        <w:t>Véred, akár az ő vé</w:t>
        <w:softHyphen/>
        <w:t xml:space="preserve">re. </w:t>
      </w:r>
      <w:r>
        <w:rPr>
          <w:color w:val="000000"/>
        </w:rPr>
        <w:t>Akkor nem értette, mit akar ezzel mondani. E néhány szó mögött szörnyűséges célzás bújt meg. Elképzelhetetlenül félelmetes utalás.</w:t>
      </w:r>
    </w:p>
    <w:p>
      <w:pPr>
        <w:pStyle w:val="Normal"/>
        <w:shd w:fill="FFFFFF" w:val="clear"/>
        <w:tabs>
          <w:tab w:val="clear" w:pos="708"/>
          <w:tab w:val="left" w:pos="180" w:leader="none"/>
        </w:tabs>
        <w:jc w:val="both"/>
        <w:rPr/>
      </w:pPr>
      <w:r>
        <w:rPr>
          <w:color w:val="000000"/>
        </w:rPr>
        <w:tab/>
        <w:t>A Harmónia Mestere, aki Heylel Teomimnak nevezte magát, nem könyörgött a Tradíciók vagy a Technokrácia segítségéért. Egyszerűen magának követelte azt. Ő maga a mindenható hatalom. Olyan titok birtokában volt, amely kirobbanthatta Tellúria legszörnyűbb háborúját. Rendíthetetlen akaratának és elpusztíthatatlan testének köszönhetően valóban ő volt a Kiteljesedés Harcosa.</w:t>
      </w:r>
    </w:p>
    <w:p>
      <w:pPr>
        <w:pStyle w:val="Normal"/>
        <w:shd w:fill="FFFFFF" w:val="clear"/>
        <w:tabs>
          <w:tab w:val="clear" w:pos="708"/>
          <w:tab w:val="left" w:pos="180" w:leader="none"/>
        </w:tabs>
        <w:jc w:val="both"/>
        <w:rPr>
          <w:color w:val="000000"/>
        </w:rPr>
      </w:pPr>
      <w:r>
        <w:rPr>
          <w:color w:val="000000"/>
        </w:rPr>
        <w:t>- Csak nem egykori barátnőkön merengsz? - kérdezte Sam Haine, és meglengette Tizenhetes arca előtt füst nélkül égő szivarját. - Egy csi</w:t>
        <w:softHyphen/>
        <w:t>nos szőkén, virágos ruhában?</w:t>
      </w:r>
    </w:p>
    <w:p>
      <w:pPr>
        <w:pStyle w:val="Normal"/>
        <w:shd w:fill="FFFFFF" w:val="clear"/>
        <w:tabs>
          <w:tab w:val="clear" w:pos="708"/>
          <w:tab w:val="left" w:pos="180" w:leader="none"/>
        </w:tabs>
        <w:jc w:val="both"/>
        <w:rPr/>
      </w:pPr>
      <w:r>
        <w:rPr>
          <w:color w:val="000000"/>
        </w:rPr>
        <w:t>-  Néha azt hiszem - mondta Tizenhetes -, hogy gondolatolvasó vagy.</w:t>
      </w:r>
    </w:p>
    <w:p>
      <w:pPr>
        <w:pStyle w:val="Normal"/>
        <w:shd w:fill="FFFFFF" w:val="clear"/>
        <w:tabs>
          <w:tab w:val="clear" w:pos="708"/>
          <w:tab w:val="left" w:pos="180" w:leader="none"/>
        </w:tabs>
        <w:jc w:val="both"/>
        <w:rPr>
          <w:color w:val="000000"/>
        </w:rPr>
      </w:pPr>
      <w:r>
        <w:rPr>
          <w:color w:val="000000"/>
        </w:rPr>
        <w:t>Az ősz hajú férfi felnevetett..</w:t>
      </w:r>
    </w:p>
    <w:p>
      <w:pPr>
        <w:pStyle w:val="Normal"/>
        <w:shd w:fill="FFFFFF" w:val="clear"/>
        <w:tabs>
          <w:tab w:val="clear" w:pos="708"/>
          <w:tab w:val="left" w:pos="180" w:leader="none"/>
        </w:tabs>
        <w:jc w:val="both"/>
        <w:rPr/>
      </w:pPr>
      <w:r>
        <w:rPr>
          <w:color w:val="000000"/>
        </w:rPr>
        <w:t>- Nincs ebben semmi ördöngösség. Nem kell hozzá más, csak a józan ész és a hatékony képzelet megfelelő kombinációja, igaz, ha valaha is eszembe.jutna új képességeket kifejleszteni, biztosan itt kezdenék neki.</w:t>
      </w:r>
    </w:p>
    <w:p>
      <w:pPr>
        <w:pStyle w:val="Normal"/>
        <w:shd w:fill="FFFFFF" w:val="clear"/>
        <w:tabs>
          <w:tab w:val="clear" w:pos="708"/>
          <w:tab w:val="left" w:pos="180" w:leader="none"/>
        </w:tabs>
        <w:jc w:val="both"/>
        <w:rPr/>
      </w:pPr>
      <w:r>
        <w:rPr>
          <w:color w:val="000000"/>
        </w:rPr>
        <w:tab/>
        <w:t>Volt valami abban, amit mondott. A tisztás közepén, a vastag gyep gyűrűjében kristálytiszta víz bugyogott fel a földből. A víz vörös-arany színben ragyogott a tűz fényében, és úgy csordogált, mintha élne. A tisztás egykor az irokéz sámánok találkozóhelye volt. Rítusok és miszti</w:t>
        <w:softHyphen/>
        <w:t>kus szertartások százai során hódoltak itt a természet előtt, köszönet</w:t>
        <w:softHyphen/>
        <w:t xml:space="preserve">képpen bőkezű ajándékaiért. Az évszázadok alatt a forrásból nagy erejű hely lett, a vizet pedig csordultig töltötte a </w:t>
      </w:r>
      <w:r>
        <w:rPr>
          <w:i/>
          <w:color w:val="000000"/>
        </w:rPr>
        <w:t>tass-</w:t>
      </w:r>
      <w:r>
        <w:rPr>
          <w:color w:val="000000"/>
        </w:rPr>
        <w:t>nak nevezett varázs</w:t>
        <w:softHyphen/>
        <w:t>erő-esszencia. Az egész terület az élet energiájától ragyogott.</w:t>
      </w:r>
    </w:p>
    <w:p>
      <w:pPr>
        <w:pStyle w:val="Normal"/>
        <w:shd w:fill="FFFFFF" w:val="clear"/>
        <w:tabs>
          <w:tab w:val="clear" w:pos="708"/>
          <w:tab w:val="left" w:pos="180" w:leader="none"/>
        </w:tabs>
        <w:jc w:val="both"/>
        <w:rPr/>
      </w:pPr>
      <w:r>
        <w:rPr>
          <w:color w:val="000000"/>
        </w:rPr>
        <w:t>- Sam szeret lekicsinylően nyilatkozni képességeiről - jelentette ki a tábortűz mellett kuporgó Albert, aki éppen a parazsat piszkálgatta. - Bármit is mond, inkább a szerencséjére és a józan eszére hagyatkozik. Ilyen gyakran senki sem találhat bele a dolgok közepébe. Samnek olyan varázserejű megérzései vannak, melyek segítségével képes elválasztani a tényeket a valótlanságoktól, az igazat a hamistól. És kicsit azt is tud</w:t>
        <w:softHyphen/>
        <w:t>ja, mit gondolnak mások.</w:t>
      </w:r>
    </w:p>
    <w:p>
      <w:pPr>
        <w:pStyle w:val="Normal"/>
        <w:shd w:fill="FFFFFF" w:val="clear"/>
        <w:tabs>
          <w:tab w:val="clear" w:pos="708"/>
          <w:tab w:val="left" w:pos="180" w:leader="none"/>
        </w:tabs>
        <w:jc w:val="both"/>
        <w:rPr>
          <w:color w:val="000000"/>
        </w:rPr>
      </w:pPr>
      <w:r>
        <w:rPr>
          <w:color w:val="000000"/>
        </w:rPr>
        <w:t>- Albert mindent csomagolva, megtisztogatva szeret magyarázni -mondta Sam kacsintva. - Ezzel mindenből kiöli a szórakozást. Higgy nekem, és én azt mondom, mindössze jó érzékem van az árnyalatokhoz.</w:t>
      </w:r>
    </w:p>
    <w:p>
      <w:pPr>
        <w:pStyle w:val="Normal"/>
        <w:shd w:fill="FFFFFF" w:val="clear"/>
        <w:tabs>
          <w:tab w:val="clear" w:pos="708"/>
          <w:tab w:val="left" w:pos="180" w:leader="none"/>
        </w:tabs>
        <w:jc w:val="both"/>
        <w:rPr/>
      </w:pPr>
      <w:r>
        <w:rPr>
          <w:color w:val="000000"/>
        </w:rPr>
        <w:tab/>
        <w:t>A Változó Ember elvigyorodott.</w:t>
      </w:r>
    </w:p>
    <w:p>
      <w:pPr>
        <w:pStyle w:val="Normal"/>
        <w:shd w:fill="FFFFFF" w:val="clear"/>
        <w:tabs>
          <w:tab w:val="clear" w:pos="708"/>
          <w:tab w:val="left" w:pos="180" w:leader="none"/>
        </w:tabs>
        <w:jc w:val="both"/>
        <w:rPr>
          <w:color w:val="000000"/>
        </w:rPr>
      </w:pPr>
      <w:r>
        <w:rPr>
          <w:color w:val="000000"/>
        </w:rPr>
        <w:t>- Hidd el, tényleg a semmiből rukkoltam elő Jenni Smith nevével. Nem kellett ahhoz varázserő, hogy kitaláljam, kire gondolsz éppen. Itt ülünk azon a tisztáson, ahol már két alkalommal is találkoztál vele. Csi</w:t>
        <w:softHyphen/>
        <w:t>nos teremtés, leszámítva azt, hogy álnok, mint egy csörgőkígyó. Először csábít, aztán vádol, majd megint csábít. Azt hiszem, az effajta viselke</w:t>
        <w:softHyphen/>
        <w:t>dés mély nyomokat hagy a férfiakban. Amikor elkomorodott az arcod, rögtön gondoltam, hogy ő jár a fejedben,</w:t>
      </w:r>
    </w:p>
    <w:p>
      <w:pPr>
        <w:pStyle w:val="Normal"/>
        <w:shd w:fill="FFFFFF" w:val="clear"/>
        <w:tabs>
          <w:tab w:val="clear" w:pos="708"/>
          <w:tab w:val="left" w:pos="180" w:leader="none"/>
        </w:tabs>
        <w:jc w:val="both"/>
        <w:rPr/>
      </w:pPr>
      <w:r>
        <w:rPr>
          <w:color w:val="000000"/>
        </w:rPr>
        <w:t>- Másvalaki is lehetett volna - szólt közbe Hajnal Árnyéka, akinek láthatóan nem volt ínyére a téma. Törökülésben kuporgott a tűznél, Albert mellett. Akasha Sárkánykarma, aki immáron tökéletesen fel</w:t>
        <w:softHyphen/>
        <w:t>gyógyult majdnem halálos sebesüléséből, most nem megszokott, egy-kedvű arckifejezésével hallgatta a beszélgetést. Tizenhetes visszafogta magát, nehogy felnevessen a lány kelletlen fintorát látva. Inkább csendben maradt. Do-kiképzés ide vagy oda, Hajnal Árnyéka igen fél</w:t>
        <w:softHyphen/>
        <w:t>tékeny volt. De a majdnem legyőzhetetlen harcos, Tizenhetes szemé</w:t>
        <w:softHyphen/>
        <w:t>ben ezzel még emberibbé vált. És sokkal vonzóbbá.</w:t>
      </w:r>
    </w:p>
    <w:p>
      <w:pPr>
        <w:pStyle w:val="Normal"/>
        <w:shd w:fill="FFFFFF" w:val="clear"/>
        <w:tabs>
          <w:tab w:val="clear" w:pos="708"/>
          <w:tab w:val="left" w:pos="180" w:leader="none"/>
        </w:tabs>
        <w:jc w:val="both"/>
        <w:rPr/>
      </w:pPr>
      <w:r>
        <w:rPr>
          <w:color w:val="000000"/>
        </w:rPr>
        <w:t xml:space="preserve">- Be kell vallanom, hogy Jennire </w:t>
      </w:r>
      <w:r>
        <w:rPr>
          <w:i/>
          <w:iCs/>
          <w:color w:val="000000"/>
        </w:rPr>
        <w:t xml:space="preserve">és </w:t>
      </w:r>
      <w:r>
        <w:rPr>
          <w:color w:val="000000"/>
        </w:rPr>
        <w:t>Árnyékra gondoltam - vallotta be diplomatikusan. - Nem úgy, Sam, szóval töröld le azt a vigyort az ar</w:t>
        <w:softHyphen/>
        <w:t>codról. Szóval közben szemet szúrt egy különös egybeesés. Ami valószí</w:t>
        <w:softHyphen/>
        <w:t>nűleg nem véletlen. Éppen Jenni Smith öltözködése járt az eszemben.</w:t>
      </w:r>
    </w:p>
    <w:p>
      <w:pPr>
        <w:pStyle w:val="Normal"/>
        <w:shd w:fill="FFFFFF" w:val="clear"/>
        <w:tabs>
          <w:tab w:val="clear" w:pos="708"/>
          <w:tab w:val="left" w:pos="180" w:leader="none"/>
        </w:tabs>
        <w:jc w:val="both"/>
        <w:rPr>
          <w:color w:val="000000"/>
        </w:rPr>
      </w:pPr>
      <w:r>
        <w:rPr>
          <w:color w:val="000000"/>
        </w:rPr>
        <w:t>- Az öltözködése? - kérdezte Sam Haine. - Megtudhatnánk, miért?</w:t>
      </w:r>
    </w:p>
    <w:p>
      <w:pPr>
        <w:pStyle w:val="Normal"/>
        <w:shd w:fill="FFFFFF" w:val="clear"/>
        <w:tabs>
          <w:tab w:val="clear" w:pos="708"/>
          <w:tab w:val="left" w:pos="180" w:leader="none"/>
        </w:tabs>
        <w:jc w:val="both"/>
        <w:rPr/>
      </w:pPr>
      <w:r>
        <w:rPr>
          <w:color w:val="000000"/>
        </w:rPr>
        <w:t>- Én értem - mondta Hajnal Árnyéka, és töprengve összehúzta a szemét. - A nő, akit a Szürke Begyűjtőben láttunk, és aki úgy nézett ki, mint Jenni Smith és az új életre keltett klónnak segített, piros virágok</w:t>
        <w:softHyphen/>
        <w:t>kal díszített, hosszú kék ruhát viselt. Amikor az igazi Jenni Smith felke</w:t>
        <w:softHyphen/>
        <w:t>reste Tizenhetest ezen a tisztáson, én éppen az árnyékok között rejtőz</w:t>
        <w:softHyphen/>
        <w:t>tem, és az egész beszélgetést végignéztem. Az a nő is pontosan ugyan</w:t>
        <w:softHyphen/>
        <w:t>azt a ruhát viselte.</w:t>
      </w:r>
    </w:p>
    <w:p>
      <w:pPr>
        <w:pStyle w:val="Normal"/>
        <w:shd w:fill="FFFFFF" w:val="clear"/>
        <w:tabs>
          <w:tab w:val="clear" w:pos="708"/>
          <w:tab w:val="left" w:pos="180" w:leader="none"/>
        </w:tabs>
        <w:jc w:val="both"/>
        <w:rPr/>
      </w:pPr>
      <w:r>
        <w:rPr>
          <w:color w:val="000000"/>
        </w:rPr>
        <w:t>- Akkor is az volt rajta, amikor először találkoztunk - mondta Ti</w:t>
        <w:softHyphen/>
        <w:t>zenhetes. - Az egy dolog, hogy ragaszodnak az egyéniségükhöz, de at</w:t>
        <w:softHyphen/>
        <w:t>tól még nem kell pontosan ugyanúgy kinézniük, mint a testvérek. Mi lehet ennek az oka? A hajuk hosszától egészen a virágminta színének árnyalatáig minden megegyezett rajtuk. Semmi különbség nem volt kö</w:t>
        <w:softHyphen/>
        <w:t>zöttük. Kell, hogy legyen valami oka.</w:t>
      </w:r>
    </w:p>
    <w:p>
      <w:pPr>
        <w:pStyle w:val="Normal"/>
        <w:shd w:fill="FFFFFF" w:val="clear"/>
        <w:tabs>
          <w:tab w:val="clear" w:pos="708"/>
          <w:tab w:val="left" w:pos="180" w:leader="none"/>
        </w:tabs>
        <w:jc w:val="both"/>
        <w:rPr/>
      </w:pPr>
      <w:r>
        <w:rPr>
          <w:color w:val="000000"/>
        </w:rPr>
        <w:t>- Veled az a gond, fiam - mondta Sam Haine, aki éppen letelepe</w:t>
        <w:softHyphen/>
        <w:t>dett a tűzhöz, Árnyék mellé -, hogy örökösen olyan kérdéseket teszel fel, amelyekre nincsen válasz. Ha képesek lennénk felfogni, mi folyik itt, talán látnánk valami értelmet ebben az egész kuszaságban. Átkozot</w:t>
        <w:softHyphen/>
        <w:t>tul sok játékos van a játszmában. Nem hinném, hogy akár Kallikos sej</w:t>
        <w:softHyphen/>
        <w:t>tené, mi van a háttérben.</w:t>
      </w:r>
    </w:p>
    <w:p>
      <w:pPr>
        <w:pStyle w:val="Normal"/>
        <w:shd w:fill="FFFFFF" w:val="clear"/>
        <w:tabs>
          <w:tab w:val="clear" w:pos="708"/>
          <w:tab w:val="left" w:pos="180" w:leader="none"/>
        </w:tabs>
        <w:jc w:val="both"/>
        <w:rPr/>
      </w:pPr>
      <w:r>
        <w:rPr>
          <w:color w:val="000000"/>
        </w:rPr>
        <w:t>- Talán... - kezdte Tizenhetes, aki most már egyedül ácsorgott a tűznél. - Bár én azt gyanítom, Kallikos többet sejt arról, ami itt folyik, mint azt bármelyikünk képzelné. Látta a jövőt, és kétségbeesetten próbál...</w:t>
      </w:r>
    </w:p>
    <w:p>
      <w:pPr>
        <w:pStyle w:val="Normal"/>
        <w:shd w:fill="FFFFFF" w:val="clear"/>
        <w:tabs>
          <w:tab w:val="clear" w:pos="708"/>
          <w:tab w:val="left" w:pos="180" w:leader="none"/>
        </w:tabs>
        <w:jc w:val="both"/>
        <w:rPr/>
      </w:pPr>
      <w:r>
        <w:rPr>
          <w:color w:val="000000"/>
        </w:rPr>
        <w:tab/>
        <w:t>Sohasem fejezte be a mondatot. Hajnal Árnyéka követhetetlen mozdulattal már talpon is termett, és a tűznek háttal Tizenhetes mellé ugrott. Kezében két kardja csillogott. A harcos pillantása egy pontra szegeződött a tűz fénykörén kívül.</w:t>
      </w:r>
    </w:p>
    <w:p>
      <w:pPr>
        <w:pStyle w:val="Normal"/>
        <w:shd w:fill="FFFFFF" w:val="clear"/>
        <w:tabs>
          <w:tab w:val="clear" w:pos="708"/>
          <w:tab w:val="left" w:pos="180" w:leader="none"/>
        </w:tabs>
        <w:jc w:val="both"/>
        <w:rPr>
          <w:color w:val="000000"/>
        </w:rPr>
      </w:pPr>
      <w:r>
        <w:rPr>
          <w:color w:val="000000"/>
        </w:rPr>
        <w:t>- Ki vagy? - kérdezte. - Azonosítsd magadat!</w:t>
      </w:r>
    </w:p>
    <w:p>
      <w:pPr>
        <w:pStyle w:val="Normal"/>
        <w:shd w:fill="FFFFFF" w:val="clear"/>
        <w:tabs>
          <w:tab w:val="clear" w:pos="708"/>
          <w:tab w:val="left" w:pos="180" w:leader="none"/>
        </w:tabs>
        <w:jc w:val="both"/>
        <w:rPr>
          <w:color w:val="000000"/>
        </w:rPr>
      </w:pPr>
      <w:r>
        <w:rPr>
          <w:color w:val="000000"/>
        </w:rPr>
        <w:t>- Barát - szólalt meg az árnyak közül előlépő karcsú, fiatal nő.</w:t>
      </w:r>
    </w:p>
    <w:p>
      <w:pPr>
        <w:pStyle w:val="Normal"/>
        <w:shd w:fill="FFFFFF" w:val="clear"/>
        <w:tabs>
          <w:tab w:val="clear" w:pos="708"/>
          <w:tab w:val="left" w:pos="180" w:leader="none"/>
        </w:tabs>
        <w:jc w:val="both"/>
        <w:rPr/>
      </w:pPr>
      <w:r>
        <w:rPr>
          <w:color w:val="000000"/>
        </w:rPr>
        <w:t xml:space="preserve">- </w:t>
      </w:r>
      <w:r>
        <w:rPr>
          <w:i/>
          <w:iCs/>
          <w:color w:val="000000"/>
        </w:rPr>
        <w:t xml:space="preserve">A fekete hölgy- </w:t>
      </w:r>
      <w:r>
        <w:rPr>
          <w:color w:val="000000"/>
        </w:rPr>
        <w:t>gondolta Tizenhetes.</w:t>
      </w:r>
    </w:p>
    <w:p>
      <w:pPr>
        <w:pStyle w:val="Normal"/>
        <w:shd w:fill="FFFFFF" w:val="clear"/>
        <w:tabs>
          <w:tab w:val="clear" w:pos="708"/>
          <w:tab w:val="left" w:pos="180" w:leader="none"/>
        </w:tabs>
        <w:jc w:val="both"/>
        <w:rPr/>
      </w:pPr>
      <w:r>
        <w:rPr>
          <w:color w:val="000000"/>
        </w:rPr>
        <w:tab/>
        <w:t>A név remekül illett a látogatójukra. Madeleine Giovanni látható</w:t>
        <w:softHyphen/>
        <w:t>an nem kedvelte a változatos öltözködést. Combközépig érő fekete ru</w:t>
        <w:softHyphen/>
        <w:t>hát, fekete harisnyát és fekete, lapos sarkú cipőt viselt. Hollófekete ha</w:t>
        <w:softHyphen/>
        <w:t>ja volt, körmeit feketére festette. Bőre hófehéren világított, ajka rubin</w:t>
        <w:softHyphen/>
        <w:t>vörösben izzott. Nyakában, ezüstláncon díszes ü betűt formázó medál lógott. A Giovanni klán jelképe. Bár látszólag húszas évei elején járha</w:t>
        <w:softHyphen/>
        <w:t>tott, Tizenhetes biztosra vette, hogy mindannyijuknál öregebb, leszá</w:t>
        <w:softHyphen/>
        <w:t>mítva talán a kortalan Sam Haine-t.</w:t>
      </w:r>
    </w:p>
    <w:p>
      <w:pPr>
        <w:pStyle w:val="Normal"/>
        <w:shd w:fill="FFFFFF" w:val="clear"/>
        <w:tabs>
          <w:tab w:val="clear" w:pos="708"/>
          <w:tab w:val="left" w:pos="180" w:leader="none"/>
        </w:tabs>
        <w:jc w:val="both"/>
        <w:rPr>
          <w:color w:val="000000"/>
        </w:rPr>
      </w:pPr>
      <w:r>
        <w:rPr>
          <w:color w:val="000000"/>
        </w:rPr>
        <w:t>- Amint azt múlt éjjel megígértem - kezdte Madeleine -, visszatér</w:t>
        <w:softHyphen/>
        <w:t>tem, hogy megvitassuk közös ellenfeleink ügyét. Nem akarok ártani nektek. Rettenetesen rossz hírünk ellenére nem minden vámpír vér</w:t>
        <w:softHyphen/>
        <w:t>szomjas szörnyeteg. Kötelez az adott szavam, és elhihetitek, nem fogad-kozom csak úgy. És nem is szegem meg a szavamat. Soha.</w:t>
      </w:r>
    </w:p>
    <w:p>
      <w:pPr>
        <w:pStyle w:val="Normal"/>
        <w:shd w:fill="FFFFFF" w:val="clear"/>
        <w:tabs>
          <w:tab w:val="clear" w:pos="708"/>
          <w:tab w:val="left" w:pos="180" w:leader="none"/>
        </w:tabs>
        <w:jc w:val="both"/>
        <w:rPr/>
      </w:pPr>
      <w:r>
        <w:rPr>
          <w:color w:val="000000"/>
        </w:rPr>
        <w:t>- Szerintem jól hangzik - mondta Sam Haine. Fél szemmel Árnyék</w:t>
        <w:softHyphen/>
        <w:t>ra pillantott, aki még mindig nem csúsztatta helyükre a kardjait. - Tedd el a pengéidet. Míg ti békésen hortyogtatok hajnalban, én megeresztet</w:t>
        <w:softHyphen/>
        <w:t>tem néhány telefonhívást. Beszéltem pár barátommal, akik tudnak egy keveset a Vértestvérekről. Még azt is megpróbáltam, bár egyáltalán nem jártam sikerrel, hogy felkutassam egyik régi cimborámat, egy bizo</w:t>
        <w:softHyphen/>
        <w:t xml:space="preserve">nyos Dire McCann nevű renegát akaratmestert, akinek a közelmúltban volt egy közös ügye Miss Madeleine barátunkkal. Nos, minden esetben ugyanazt a választ kaptam. A kisasszony maga a két lábon járó halál, de ígérete aranyat ér. Ha azt mondja, a </w:t>
      </w:r>
      <w:r>
        <w:rPr>
          <w:i/>
          <w:iCs/>
          <w:color w:val="000000"/>
        </w:rPr>
        <w:t xml:space="preserve">becsület fontosabb, mint a halál, </w:t>
      </w:r>
      <w:r>
        <w:rPr>
          <w:color w:val="000000"/>
        </w:rPr>
        <w:t>azt valóban komolyan gondolja. Vegyük úgy, hogy a jófiúkkal játszik. Legalábbis addig biztosan, amíg rendet nem teszünk ebben a káoszban.</w:t>
      </w:r>
    </w:p>
    <w:p>
      <w:pPr>
        <w:pStyle w:val="Normal"/>
        <w:shd w:fill="FFFFFF" w:val="clear"/>
        <w:tabs>
          <w:tab w:val="clear" w:pos="708"/>
          <w:tab w:val="left" w:pos="180" w:leader="none"/>
        </w:tabs>
        <w:jc w:val="both"/>
        <w:rPr/>
      </w:pPr>
      <w:r>
        <w:rPr>
          <w:color w:val="000000"/>
        </w:rPr>
        <w:tab/>
        <w:t>Suttogás és Sikoly hangtalanul a helyére csusszant. Hajnal Árnyéka a •feketeruhás hölgy felé biccentett.</w:t>
      </w:r>
    </w:p>
    <w:p>
      <w:pPr>
        <w:pStyle w:val="Normal"/>
        <w:shd w:fill="FFFFFF" w:val="clear"/>
        <w:tabs>
          <w:tab w:val="clear" w:pos="708"/>
          <w:tab w:val="left" w:pos="180" w:leader="none"/>
        </w:tabs>
        <w:jc w:val="both"/>
        <w:rPr>
          <w:color w:val="000000"/>
        </w:rPr>
      </w:pPr>
      <w:r>
        <w:rPr>
          <w:color w:val="000000"/>
        </w:rPr>
        <w:t>- Jól harcoltál múlt éjjel - mormogta, egyszerre elismerés- és üdvöz</w:t>
        <w:softHyphen/>
        <w:t>lésképpen.</w:t>
      </w:r>
    </w:p>
    <w:p>
      <w:pPr>
        <w:pStyle w:val="Normal"/>
        <w:shd w:fill="FFFFFF" w:val="clear"/>
        <w:tabs>
          <w:tab w:val="clear" w:pos="708"/>
          <w:tab w:val="left" w:pos="180" w:leader="none"/>
        </w:tabs>
        <w:jc w:val="both"/>
        <w:rPr/>
      </w:pPr>
      <w:r>
        <w:rPr>
          <w:color w:val="000000"/>
        </w:rPr>
        <w:t>- Akárcsak te - mondta Madeleine, aki helyet foglalt Sam Haine mel</w:t>
        <w:softHyphen/>
        <w:t>lett. Kissé prűd mozdulattal lejjebb húzta miniszoknyáját fehér combjain. - Valóban bámulatra méltó, ahogyan azzal a két karddal bánsz.</w:t>
      </w:r>
    </w:p>
    <w:p>
      <w:pPr>
        <w:pStyle w:val="Normal"/>
        <w:shd w:fill="FFFFFF" w:val="clear"/>
        <w:tabs>
          <w:tab w:val="clear" w:pos="708"/>
          <w:tab w:val="left" w:pos="180" w:leader="none"/>
        </w:tabs>
        <w:jc w:val="both"/>
        <w:rPr/>
      </w:pPr>
      <w:r>
        <w:rPr>
          <w:color w:val="000000"/>
        </w:rPr>
        <w:t>- Ti ketten is leülhetnétek már végre - szólt oda Sam Tizenhetes-nek és Árnyéknak. - Öreg nyakam belefárad, ha állandóan felfelé kell pislognom. Szinte sajognak a csontjaim.</w:t>
      </w:r>
    </w:p>
    <w:p>
      <w:pPr>
        <w:pStyle w:val="Normal"/>
        <w:shd w:fill="FFFFFF" w:val="clear"/>
        <w:tabs>
          <w:tab w:val="clear" w:pos="708"/>
          <w:tab w:val="left" w:pos="180" w:leader="none"/>
        </w:tabs>
        <w:jc w:val="both"/>
        <w:rPr/>
      </w:pPr>
      <w:r>
        <w:rPr>
          <w:color w:val="000000"/>
        </w:rPr>
        <w:tab/>
        <w:t>Tizenhetes sóhajtva lekuporodott a földre. Árnyék követte. A férfit állandóan mozgásban tartotta a testében szikrázó csillapíthatatlan ener</w:t>
        <w:softHyphen/>
        <w:t>gia. Olthatatlan tűz lobogott benne. Gyakran képtelen volt megmarad</w:t>
        <w:softHyphen/>
        <w:t>ni ültő helyében. Különösen akkor, ha Sam kioktatós kedvében volt.</w:t>
      </w:r>
    </w:p>
    <w:p>
      <w:pPr>
        <w:pStyle w:val="Normal"/>
        <w:shd w:fill="FFFFFF" w:val="clear"/>
        <w:tabs>
          <w:tab w:val="clear" w:pos="708"/>
          <w:tab w:val="left" w:pos="180" w:leader="none"/>
        </w:tabs>
        <w:jc w:val="both"/>
        <w:rPr>
          <w:color w:val="000000"/>
        </w:rPr>
      </w:pPr>
      <w:r>
        <w:rPr>
          <w:color w:val="000000"/>
        </w:rPr>
        <w:t>- Remek - mondta Sam. - Azt hiszem, éppen időben. Itt az alkalom, hogy tűzszünetet kössünk és tartsunk egy kis gyűlést, ahol kicserélhet</w:t>
        <w:softHyphen/>
        <w:t>jük információnkat. Tizenhetes, te és Árnyék jelen voltatok Doissetep pusztulásánál. Egyelőre úgy fest, ti vagytok az egyedüli túlélők. Míg Ho</w:t>
        <w:softHyphen/>
        <w:t>rizonton tartózkodtunk, Albert meg én elég sokat beszéltünk a fontosabb személyiségekkel. Ami Madeleine-t illeti... már ha nem bánod, hogy így szólítalak, mert mindenképpen ezt fogom tenni... nos, az ő okait még egyikünk sem ismeri. Múlt éjjel Enzo Giovannit és az Everwell Chemicalst említetted. Hogy ez az alak állt a támadás mögött. Nem tudom nem észrevenni a névazonosságot. Lefogadom, nem vélet</w:t>
        <w:softHyphen/>
        <w:t>len. Rengeteg információ szálldos a levegőben, és ha összerakjuk őket, talán kialakul belőlük valami minta. Ha összedugjuk a fejünket, talán végre megérthetjük, mi folyik itt.</w:t>
      </w:r>
    </w:p>
    <w:p>
      <w:pPr>
        <w:pStyle w:val="Normal"/>
        <w:shd w:fill="FFFFFF" w:val="clear"/>
        <w:tabs>
          <w:tab w:val="clear" w:pos="708"/>
          <w:tab w:val="left" w:pos="180" w:leader="none"/>
        </w:tabs>
        <w:jc w:val="both"/>
        <w:rPr>
          <w:color w:val="000000"/>
        </w:rPr>
      </w:pPr>
      <w:r>
        <w:rPr>
          <w:color w:val="000000"/>
        </w:rPr>
        <w:t>- Teljesen logikus érvelés - mondta Madeleine. Halkan, lágyan be</w:t>
        <w:softHyphen/>
        <w:t>szélt, minden szótagot óvatosan ejtve. - Feladatom igen egyszerű, és felhatalmazásom van arra, hogy szabadon beszéljek róla annak, akinek akarok. A klán titkairól nem cseveghetünk, de máskülönben független ügynök vagyok.</w:t>
      </w:r>
    </w:p>
    <w:p>
      <w:pPr>
        <w:pStyle w:val="Normal"/>
        <w:shd w:fill="FFFFFF" w:val="clear"/>
        <w:tabs>
          <w:tab w:val="clear" w:pos="708"/>
          <w:tab w:val="left" w:pos="180" w:leader="none"/>
        </w:tabs>
        <w:jc w:val="both"/>
        <w:rPr>
          <w:color w:val="000000"/>
        </w:rPr>
      </w:pPr>
      <w:r>
        <w:rPr>
          <w:color w:val="000000"/>
        </w:rPr>
        <w:t>- Eddigi ismereteim alapján a Giovannik Tőrének hívnak - intett Sam a szivarjával. - És erőszakos akcióidnak köszönhetően meglehető</w:t>
        <w:softHyphen/>
        <w:t>sen nagy hírnévre tettél szert.</w:t>
      </w:r>
    </w:p>
    <w:p>
      <w:pPr>
        <w:pStyle w:val="Normal"/>
        <w:shd w:fill="FFFFFF" w:val="clear"/>
        <w:tabs>
          <w:tab w:val="clear" w:pos="708"/>
          <w:tab w:val="left" w:pos="180" w:leader="none"/>
        </w:tabs>
        <w:jc w:val="both"/>
        <w:rPr>
          <w:color w:val="000000"/>
        </w:rPr>
      </w:pPr>
      <w:r>
        <w:rPr>
          <w:color w:val="000000"/>
        </w:rPr>
        <w:t>Madeleine elmosolyodott, és ajka vörös, pengevékony csíkja láttán Tizenhetes megborzongott. Bármennyire is szép a fekete hölgy, egyálta</w:t>
        <w:softHyphen/>
        <w:t>lán nem volt ember.</w:t>
      </w:r>
    </w:p>
    <w:p>
      <w:pPr>
        <w:pStyle w:val="Normal"/>
        <w:shd w:fill="FFFFFF" w:val="clear"/>
        <w:tabs>
          <w:tab w:val="clear" w:pos="708"/>
          <w:tab w:val="left" w:pos="180" w:leader="none"/>
        </w:tabs>
        <w:jc w:val="both"/>
        <w:rPr>
          <w:color w:val="000000"/>
        </w:rPr>
      </w:pPr>
      <w:r>
        <w:rPr>
          <w:color w:val="000000"/>
        </w:rPr>
        <w:t>- Így hívnak - mondta a vámpír. - Az egyszerűség kedvéért fogalmaz</w:t>
        <w:softHyphen/>
        <w:t>zunk úgy, hogy az akaratmesterekhez hasonlóan a Vértestvérek is külön</w:t>
        <w:softHyphen/>
        <w:t>böző csoportokra - klánokra - szakadtak. Mindegyiknek megvannak a maga hittételei és hosszútávú célkitűzései. A Giovanni klán, amelynek én is tagja vagyok, a globális kereskedelemben és üzleti életben érdekelt. Mi vagyunk fajtánk befektetői és bankárai. De néha még az üzletben sem elegendő a sima diplomácia. Vannak problémák, melyeket csak erőde</w:t>
        <w:softHyphen/>
        <w:t>monstrációval lehet megoldani. Ha így hozza a sors, engem szólítanak. Habár nem vagyok óriás, fejlett akaraterővel rendelkezem.</w:t>
      </w:r>
    </w:p>
    <w:p>
      <w:pPr>
        <w:pStyle w:val="Normal"/>
        <w:shd w:fill="FFFFFF" w:val="clear"/>
        <w:tabs>
          <w:tab w:val="clear" w:pos="708"/>
          <w:tab w:val="left" w:pos="180" w:leader="none"/>
        </w:tabs>
        <w:jc w:val="both"/>
        <w:rPr>
          <w:color w:val="000000"/>
        </w:rPr>
      </w:pPr>
      <w:r>
        <w:rPr>
          <w:color w:val="000000"/>
        </w:rPr>
        <w:t>- Ezt szépen mondtad - kuncogott Sam. - Persze elfejtetted megem</w:t>
        <w:softHyphen/>
        <w:t>líteni a többit, a vérszívást, a nekromanciát meg a világ leigázására vo</w:t>
        <w:softHyphen/>
        <w:t>natkozó terveket, de azt hiszem, erről ma megfeledkezhetünk. Addig biztosan, amíg egy oldalon állunk.</w:t>
      </w:r>
    </w:p>
    <w:p>
      <w:pPr>
        <w:pStyle w:val="Normal"/>
        <w:shd w:fill="FFFFFF" w:val="clear"/>
        <w:tabs>
          <w:tab w:val="clear" w:pos="708"/>
          <w:tab w:val="left" w:pos="180" w:leader="none"/>
        </w:tabs>
        <w:jc w:val="both"/>
        <w:rPr>
          <w:color w:val="000000"/>
        </w:rPr>
      </w:pPr>
      <w:r>
        <w:rPr>
          <w:color w:val="000000"/>
        </w:rPr>
        <w:t>- Biztosíthatlak róla, ha nem így lenne, erre a beszélgetésre nem ke</w:t>
        <w:softHyphen/>
        <w:t>rülhetett volna sor - vágta rá Madeleine habozás nélkül. - Én igen ko</w:t>
        <w:softHyphen/>
        <w:t>molyan veszem a kötelezettségeimet. Saját akaratomból léptem be a Vértestvérek közé, hogy megbosszuljam apám halálát. Az is az én döntésem volt. Mint azt az előbb mondtad, számomra a becsület fontosabb, mint a halál.</w:t>
      </w:r>
    </w:p>
    <w:p>
      <w:pPr>
        <w:pStyle w:val="Normal"/>
        <w:shd w:fill="FFFFFF" w:val="clear"/>
        <w:tabs>
          <w:tab w:val="clear" w:pos="708"/>
          <w:tab w:val="left" w:pos="180" w:leader="none"/>
        </w:tabs>
        <w:jc w:val="both"/>
        <w:rPr>
          <w:color w:val="000000"/>
        </w:rPr>
      </w:pPr>
      <w:r>
        <w:rPr>
          <w:color w:val="000000"/>
        </w:rPr>
        <w:t>- Ez így szép és jó - mondta Sarn. Úgy tűnt, remekül érzi magát. -Szerintem maradjon is így. De térjünk a tárgyra. Miért vagy itt? Ki ez az Enzo Giovanni nevű alak? Igazam volt, és valóban a rokonod? És mi</w:t>
        <w:softHyphen/>
        <w:t>ért fizetett volna külön-külön ötmillió dollárt a fejünkért?</w:t>
      </w:r>
    </w:p>
    <w:p>
      <w:pPr>
        <w:pStyle w:val="Normal"/>
        <w:shd w:fill="FFFFFF" w:val="clear"/>
        <w:tabs>
          <w:tab w:val="clear" w:pos="708"/>
          <w:tab w:val="left" w:pos="180" w:leader="none"/>
        </w:tabs>
        <w:jc w:val="both"/>
        <w:rPr>
          <w:color w:val="000000"/>
        </w:rPr>
      </w:pPr>
      <w:r>
        <w:rPr>
          <w:color w:val="000000"/>
        </w:rPr>
        <w:t>- Elmondom azt a keveset, amit tudok - válaszolta Madeleine. - Re</w:t>
        <w:softHyphen/>
        <w:t>mélhetőleg a ti tapasztalataitokkal és tudásotokkal kombinálva képesek teszünk megválaszolni a kérdéseket.</w:t>
      </w:r>
    </w:p>
    <w:p>
      <w:pPr>
        <w:pStyle w:val="Normal"/>
        <w:shd w:fill="FFFFFF" w:val="clear"/>
        <w:tabs>
          <w:tab w:val="clear" w:pos="708"/>
          <w:tab w:val="left" w:pos="180" w:leader="none"/>
        </w:tabs>
        <w:jc w:val="both"/>
        <w:rPr/>
      </w:pPr>
      <w:r>
        <w:rPr>
          <w:color w:val="000000"/>
        </w:rPr>
        <w:tab/>
        <w:t>Tizenhetes Hajnal Árnyékára nézett. A harcos feszülten figyelte a vámpír szavait. Viszont a férfi figyelmét nem kerülte el, hogy még min</w:t>
        <w:softHyphen/>
        <w:t>dig a két hüvelybe csúsztatott penge markolatát szorította. Árnyék úgy döntött, megbízik a vámpírban, de csak éppen ennyire. Mindannyiukat idegesítette egy kicsit, hogy egy élőholttal kellett társalogniuk.</w:t>
      </w:r>
    </w:p>
    <w:p>
      <w:pPr>
        <w:pStyle w:val="Normal"/>
        <w:shd w:fill="FFFFFF" w:val="clear"/>
        <w:tabs>
          <w:tab w:val="clear" w:pos="708"/>
          <w:tab w:val="left" w:pos="180" w:leader="none"/>
        </w:tabs>
        <w:jc w:val="both"/>
        <w:rPr/>
      </w:pPr>
      <w:r>
        <w:rPr>
          <w:color w:val="000000"/>
        </w:rPr>
        <w:t>- Azért küldtek az Államokba, hogy utánajárjak nagybátyám, Enzo üiovanni ügyeinek - magyarázta Madeleine. Hangjában most nyoma sem volt érzelmeknek. - Az elmúlt néhány évben egy hatalmas, multina</w:t>
        <w:softHyphen/>
        <w:t>cionális cégbirodalom, az Everwell Chemicals elnökeként tevékenyke</w:t>
        <w:softHyphen/>
        <w:t>dett. Csak mostanában derült ki, hogy az Everwell egy még nagyobb üz</w:t>
        <w:softHyphen/>
        <w:t>leti konglomerátumhoz, az Endron Internationalhoz tartozik. És most tudtam meg, hogy az Endron csupán álcája annak az egész bolygót behá</w:t>
        <w:softHyphen/>
        <w:t>lózó szervezetnek, amelyet Pentexnek hívnak. Nos, a lényeg az, hogy a túlzott hallgatás elkezdte idegesíteni nagyapámat, Pietrót. Egyre inkább arra gyanakodott, hogy Enzo érdekeltségi körébe már olyan dolgok is be</w:t>
        <w:softHyphen/>
        <w:t>letartoznak, melyeknek semmi közük a klánhoz... és hogy Enzo elárulta a klánt. A feladatom Enzo valódi céljainak kifürkészése. És ha valóban az történt, amit gyanítottunk, véget kell vetnem az áruló üzelmeinek.</w:t>
      </w:r>
    </w:p>
    <w:p>
      <w:pPr>
        <w:pStyle w:val="Normal"/>
        <w:shd w:fill="FFFFFF" w:val="clear"/>
        <w:tabs>
          <w:tab w:val="clear" w:pos="708"/>
          <w:tab w:val="left" w:pos="180" w:leader="none"/>
        </w:tabs>
        <w:jc w:val="both"/>
        <w:rPr/>
      </w:pPr>
      <w:r>
        <w:rPr>
          <w:color w:val="000000"/>
        </w:rPr>
        <w:tab/>
        <w:t>Madeleine beszámóját hallgatva Tizenhetesnek az az érzése támadt, hogy a történet tömörített, kilúgozott változatát hallja. A vámpír nem hazudott, hanem a bonyolult mesét egyszerű történetként adta elő. Sam Haine mosolygós arca pedig meggyőzte arról, hogy nem csak ő ju</w:t>
        <w:softHyphen/>
        <w:t>tott erre a következtetésre. Madeline csak annyit mondott, amennyit feltétlenül szükségesnek látott, és semmi többet.</w:t>
      </w:r>
    </w:p>
    <w:p>
      <w:pPr>
        <w:pStyle w:val="Normal"/>
        <w:shd w:fill="FFFFFF" w:val="clear"/>
        <w:tabs>
          <w:tab w:val="clear" w:pos="708"/>
          <w:tab w:val="left" w:pos="180" w:leader="none"/>
        </w:tabs>
        <w:jc w:val="both"/>
        <w:rPr/>
      </w:pPr>
      <w:r>
        <w:rPr>
          <w:color w:val="000000"/>
        </w:rPr>
        <w:t>- Árnyékban maradtam és megkezdtem a nyomozást. Hamarosan nyilvánvalóvá vált számomra, hogy Enzo nincsen megelégedve a klánon belül betöltött pozíciójával. Többre vágyott. Sokkal többre. Mint oly sok más családtagnak, neki is nagyravágyó tervei voltak. Ne tévesszen meg benneteket a látszat. A kapzsiság még az élőholtakban is erős.</w:t>
      </w:r>
    </w:p>
    <w:p>
      <w:pPr>
        <w:pStyle w:val="Normal"/>
        <w:shd w:fill="FFFFFF" w:val="clear"/>
        <w:tabs>
          <w:tab w:val="clear" w:pos="708"/>
          <w:tab w:val="left" w:pos="180" w:leader="none"/>
        </w:tabs>
        <w:jc w:val="both"/>
        <w:rPr>
          <w:color w:val="000000"/>
        </w:rPr>
      </w:pPr>
      <w:r>
        <w:rPr>
          <w:color w:val="000000"/>
        </w:rPr>
        <w:t>- Nagybátyám közeli barátja és társa, Ezra, az őrült akaratmester se</w:t>
        <w:softHyphen/>
        <w:t>gítségével hihetetlen tervet eszelt ki. Enzo és Ezra titokban azon mes</w:t>
        <w:softHyphen/>
        <w:t>terkednek, hogy a világ koronázatlan királyaivá váljanak. Ez a két alak, akiket ráadásul egy démoni hatalommal rendelkező, láthatatlan szövet</w:t>
        <w:softHyphen/>
        <w:t>séges is segít, úgy döntött, átveszik a hatalmat a Pentexnél és a Giovanni klánon belül. A két csoport uraiként az egész világ gazdasá</w:t>
        <w:softHyphen/>
        <w:t>gát a kezükben tarthatják. Az emberiség ugyan látszólag szabad lesz, de valójában mindenkit ők irányítanak majd.</w:t>
      </w:r>
    </w:p>
    <w:p>
      <w:pPr>
        <w:pStyle w:val="Normal"/>
        <w:shd w:fill="FFFFFF" w:val="clear"/>
        <w:tabs>
          <w:tab w:val="clear" w:pos="708"/>
          <w:tab w:val="left" w:pos="180" w:leader="none"/>
        </w:tabs>
        <w:jc w:val="both"/>
        <w:rPr/>
      </w:pPr>
      <w:r>
        <w:rPr>
          <w:color w:val="000000"/>
        </w:rPr>
        <w:t>-  Eközben láthatatlan szövetségesük a Kilenc Tradíció és a Tech</w:t>
        <w:softHyphen/>
        <w:t>nokrácia irányítására tör. Ha a vámpírok és a mágusok együtt tevékeny</w:t>
        <w:softHyphen/>
        <w:t>kednek, az egész valóságot kényük-kedvük szerint alakíthatják.</w:t>
      </w:r>
    </w:p>
    <w:p>
      <w:pPr>
        <w:pStyle w:val="Normal"/>
        <w:shd w:fill="FFFFFF" w:val="clear"/>
        <w:tabs>
          <w:tab w:val="clear" w:pos="708"/>
          <w:tab w:val="left" w:pos="180" w:leader="none"/>
        </w:tabs>
        <w:jc w:val="both"/>
        <w:rPr/>
      </w:pPr>
      <w:r>
        <w:rPr>
          <w:color w:val="000000"/>
        </w:rPr>
        <w:tab/>
        <w:t>Tizenhetes száján akaratlanul is kiszaladt Kallikos jóslata.</w:t>
      </w:r>
    </w:p>
    <w:p>
      <w:pPr>
        <w:pStyle w:val="Normal"/>
        <w:shd w:fill="FFFFFF" w:val="clear"/>
        <w:tabs>
          <w:tab w:val="clear" w:pos="708"/>
          <w:tab w:val="left" w:pos="180" w:leader="none"/>
        </w:tabs>
        <w:jc w:val="both"/>
        <w:rPr/>
      </w:pPr>
      <w:r>
        <w:rPr>
          <w:color w:val="000000"/>
        </w:rPr>
        <w:t xml:space="preserve">- </w:t>
      </w:r>
      <w:r>
        <w:rPr>
          <w:i/>
          <w:iCs/>
          <w:color w:val="000000"/>
        </w:rPr>
        <w:t>Örök sötétség függönye borul a világra. Az egyéni gondolkodásnak vége. Az emberiség a fekete vér tengerében fuldoklik majd. Az élőket a halhatatlanoktól elválasztó védőfal felmorzsolódik.</w:t>
      </w:r>
    </w:p>
    <w:p>
      <w:pPr>
        <w:pStyle w:val="Normal"/>
        <w:shd w:fill="FFFFFF" w:val="clear"/>
        <w:tabs>
          <w:tab w:val="clear" w:pos="708"/>
          <w:tab w:val="left" w:pos="180" w:leader="none"/>
        </w:tabs>
        <w:jc w:val="both"/>
        <w:rPr>
          <w:color w:val="000000"/>
        </w:rPr>
      </w:pPr>
      <w:r>
        <w:rPr>
          <w:color w:val="000000"/>
        </w:rPr>
        <w:t>- Milyen költői - jegyezte meg Madeleine Giovanni, aki különös pil</w:t>
        <w:softHyphen/>
        <w:t>lantást vetett Tizenhetesre. - Úgy látom, nem először szembesültök ez</w:t>
        <w:softHyphen/>
        <w:t>zel a rémálommal.</w:t>
      </w:r>
    </w:p>
    <w:p>
      <w:pPr>
        <w:pStyle w:val="Normal"/>
        <w:shd w:fill="FFFFFF" w:val="clear"/>
        <w:tabs>
          <w:tab w:val="clear" w:pos="708"/>
          <w:tab w:val="left" w:pos="180" w:leader="none"/>
        </w:tabs>
        <w:jc w:val="both"/>
        <w:rPr>
          <w:color w:val="000000"/>
        </w:rPr>
      </w:pPr>
      <w:r>
        <w:rPr>
          <w:color w:val="000000"/>
        </w:rPr>
        <w:t>- Egy vámpír-klán - mondta Sam Haine, ezúttal a jókedv szikrája nélkül -, egy egész bolygót behálózó gigászi társaság és az akaratmeste</w:t>
        <w:softHyphen/>
        <w:t>rek színe-java... akik összefognak, hogy örök éjszakát borítsanak a vi</w:t>
        <w:softHyphen/>
        <w:t>lágra. Őrülten hangzik, de képesek lehetnek rá. Átkozottul rémisztő, de ha megnézzük, kikről van szó, lehetséges. Az alapján, amit mostaná</w:t>
        <w:softHyphen/>
        <w:t>ban láttunk, még valószínű is.</w:t>
      </w:r>
    </w:p>
    <w:p>
      <w:pPr>
        <w:pStyle w:val="Normal"/>
        <w:shd w:fill="FFFFFF" w:val="clear"/>
        <w:tabs>
          <w:tab w:val="clear" w:pos="708"/>
          <w:tab w:val="left" w:pos="180" w:leader="none"/>
        </w:tabs>
        <w:jc w:val="both"/>
        <w:rPr>
          <w:color w:val="000000"/>
        </w:rPr>
      </w:pPr>
      <w:r>
        <w:rPr>
          <w:color w:val="000000"/>
        </w:rPr>
        <w:t>- Az előbb egy harmadik személyről beszéltél, a mágus és a vámpír láthatatlan szövetségeséről - szólalt meg Albert. - Egy démoni hata</w:t>
        <w:softHyphen/>
        <w:t>lommal rendelkező lényről. Tudod a nevét?</w:t>
      </w:r>
    </w:p>
    <w:p>
      <w:pPr>
        <w:pStyle w:val="Normal"/>
        <w:shd w:fill="FFFFFF" w:val="clear"/>
        <w:tabs>
          <w:tab w:val="clear" w:pos="708"/>
          <w:tab w:val="left" w:pos="180" w:leader="none"/>
        </w:tabs>
        <w:jc w:val="both"/>
        <w:rPr>
          <w:color w:val="000000"/>
        </w:rPr>
      </w:pPr>
      <w:r>
        <w:rPr>
          <w:color w:val="000000"/>
        </w:rPr>
        <w:t>- Igen - válaszolta Madeleine. - A három összeesküvő egyike, de ő a démoni machinációk mögött álló igazi zseni. Enzo és Ezra előszeretet</w:t>
        <w:softHyphen/>
        <w:t>tel gondolnak magukra úgy, mint saját akaratukból cselekvő egyének</w:t>
        <w:softHyphen/>
        <w:t>re, pedig valójában a szövetségesük diktál nekik.</w:t>
      </w:r>
    </w:p>
    <w:p>
      <w:pPr>
        <w:pStyle w:val="Normal"/>
        <w:shd w:fill="FFFFFF" w:val="clear"/>
        <w:tabs>
          <w:tab w:val="clear" w:pos="708"/>
          <w:tab w:val="left" w:pos="180" w:leader="none"/>
        </w:tabs>
        <w:jc w:val="both"/>
        <w:rPr/>
      </w:pPr>
      <w:r>
        <w:rPr>
          <w:color w:val="000000"/>
        </w:rPr>
        <w:t xml:space="preserve">Mindannyian azt várták, hogy Madeleine </w:t>
      </w:r>
      <w:r>
        <w:rPr>
          <w:i/>
          <w:iCs/>
          <w:color w:val="000000"/>
        </w:rPr>
        <w:t xml:space="preserve">Heylel Teomim </w:t>
      </w:r>
      <w:r>
        <w:rPr>
          <w:color w:val="000000"/>
        </w:rPr>
        <w:t>nevét em</w:t>
        <w:softHyphen/>
        <w:t>líti. És mindannyian meglepődtek, amikor nem így történt.</w:t>
      </w:r>
    </w:p>
    <w:p>
      <w:pPr>
        <w:pStyle w:val="Normal"/>
        <w:shd w:fill="FFFFFF" w:val="clear"/>
        <w:tabs>
          <w:tab w:val="clear" w:pos="708"/>
          <w:tab w:val="left" w:pos="180" w:leader="none"/>
        </w:tabs>
        <w:jc w:val="both"/>
        <w:rPr>
          <w:color w:val="000000"/>
        </w:rPr>
      </w:pPr>
      <w:r>
        <w:rPr>
          <w:color w:val="000000"/>
        </w:rPr>
        <w:t>- Ő az Acél Úr - mondta a vámpír. - A Gyűlölet Hercege.</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Hatodik fejezet</w:t>
      </w:r>
    </w:p>
    <w:p>
      <w:pPr>
        <w:pStyle w:val="Normal"/>
        <w:shd w:fill="FFFFFF" w:val="clear"/>
        <w:tabs>
          <w:tab w:val="clear" w:pos="708"/>
          <w:tab w:val="left" w:pos="180" w:leader="none"/>
        </w:tabs>
        <w:jc w:val="both"/>
        <w:rPr>
          <w:color w:val="000000"/>
        </w:rPr>
      </w:pPr>
      <w:r>
        <w:rPr>
          <w:color w:val="000000"/>
        </w:rPr>
        <w:t>- Mi a fészkes fene folyik itt? - kérdezte Ernest Nelson. A szurokfe</w:t>
        <w:softHyphen/>
        <w:t>kete sötétségben a kiborg fényesen izzó, mesterséges szeme volt az egyetlen fényforrásuk, - Ki kapcsolta le a villanyt? A Begyűjtő operáci</w:t>
        <w:softHyphen/>
        <w:t>ós rendszerével az előbb még semmi gond nem volt. Az lesz a legjobb, ha lefuttatok egy ellenőrző rutint a központi számítógépen. Aztán kide</w:t>
        <w:softHyphen/>
        <w:t>rül, megtámadtak-e minket.</w:t>
      </w:r>
    </w:p>
    <w:p>
      <w:pPr>
        <w:pStyle w:val="Normal"/>
        <w:shd w:fill="FFFFFF" w:val="clear"/>
        <w:tabs>
          <w:tab w:val="clear" w:pos="708"/>
          <w:tab w:val="left" w:pos="180" w:leader="none"/>
        </w:tabs>
        <w:jc w:val="both"/>
        <w:rPr/>
      </w:pPr>
      <w:r>
        <w:rPr>
          <w:color w:val="000000"/>
        </w:rPr>
        <w:t>- Ne! - üvöltötte Sharon, aki azonnal felmérte, mi történik, ha a kiborg kapcsolatba lép a Komplexum számítógépével.</w:t>
      </w:r>
    </w:p>
    <w:p>
      <w:pPr>
        <w:pStyle w:val="Normal"/>
        <w:shd w:fill="FFFFFF" w:val="clear"/>
        <w:tabs>
          <w:tab w:val="clear" w:pos="708"/>
          <w:tab w:val="left" w:pos="180" w:leader="none"/>
        </w:tabs>
        <w:jc w:val="both"/>
        <w:rPr/>
      </w:pPr>
      <w:r>
        <w:rPr>
          <w:color w:val="000000"/>
        </w:rPr>
        <w:tab/>
        <w:t>Mindössze néhány lépés választotta el őket egymástól. A kiborg, Couppal ellentétben, nem számított támadásra. Sharon keze megló</w:t>
        <w:softHyphen/>
        <w:t>dult, és megragadta Nelson vállát. Aztán - vigyázva, nehogy a szemét találja el - az arcába köpött.</w:t>
      </w:r>
    </w:p>
    <w:p>
      <w:pPr>
        <w:pStyle w:val="Normal"/>
        <w:shd w:fill="FFFFFF" w:val="clear"/>
        <w:tabs>
          <w:tab w:val="clear" w:pos="708"/>
          <w:tab w:val="left" w:pos="180" w:leader="none"/>
        </w:tabs>
        <w:jc w:val="both"/>
        <w:rPr/>
      </w:pPr>
      <w:r>
        <w:rPr>
          <w:color w:val="000000"/>
        </w:rPr>
        <w:tab/>
        <w:t>A kiborg felordított a fájdalomtól, amikor a vékony sugárban fröcs-kölő sav elkezdte felmarni az arca egyik felét. A valódi bőrnél erősebb szintetikus anyag bugyborgott és sistergett ugyan, de nem olvadt szét. Maradnak sebhelyek, de a kiborg nem szenved komolyabb sérüléseket. Viszont valószínűleg rettenetesen fájhat neki.</w:t>
      </w:r>
    </w:p>
    <w:p>
      <w:pPr>
        <w:pStyle w:val="Normal"/>
        <w:shd w:fill="FFFFFF" w:val="clear"/>
        <w:tabs>
          <w:tab w:val="clear" w:pos="708"/>
          <w:tab w:val="left" w:pos="180" w:leader="none"/>
        </w:tabs>
        <w:jc w:val="both"/>
        <w:rPr/>
      </w:pPr>
      <w:r>
        <w:rPr>
          <w:color w:val="000000"/>
        </w:rPr>
        <w:t xml:space="preserve">Sharon évekkel ezelőtt határozott úgy, hogy savzacskókat műttet a szájába. Az ötletet egy könyv címe adta. </w:t>
      </w:r>
      <w:r>
        <w:rPr>
          <w:i/>
          <w:iCs/>
          <w:color w:val="000000"/>
        </w:rPr>
        <w:t xml:space="preserve">Gyilkosan csókolj, </w:t>
      </w:r>
      <w:r>
        <w:rPr>
          <w:color w:val="000000"/>
        </w:rPr>
        <w:t>ez volt a cím. Közelről olyan veszélyes volt, mint egy kobra.</w:t>
      </w:r>
    </w:p>
    <w:p>
      <w:pPr>
        <w:pStyle w:val="Normal"/>
        <w:shd w:fill="FFFFFF" w:val="clear"/>
        <w:tabs>
          <w:tab w:val="clear" w:pos="708"/>
          <w:tab w:val="left" w:pos="180" w:leader="none"/>
        </w:tabs>
        <w:jc w:val="both"/>
        <w:rPr>
          <w:color w:val="000000"/>
        </w:rPr>
      </w:pPr>
      <w:r>
        <w:rPr>
          <w:color w:val="000000"/>
        </w:rPr>
        <w:t>- Hát te teljesen megőrültél? - sikoltotta Nelson, és fémujjai össze</w:t>
        <w:softHyphen/>
        <w:t>csattantak a nő nyaka körül. Izzó szemei most vérvörös színben világí</w:t>
        <w:softHyphen/>
        <w:t>tottak. Az acél ujjpercek egyre szorosabban markolták Sharon gégéjét, és elkezdték kipréselni belőlük a levegőt.</w:t>
      </w:r>
    </w:p>
    <w:p>
      <w:pPr>
        <w:pStyle w:val="Normal"/>
        <w:shd w:fill="FFFFFF" w:val="clear"/>
        <w:tabs>
          <w:tab w:val="clear" w:pos="708"/>
          <w:tab w:val="left" w:pos="180" w:leader="none"/>
        </w:tabs>
        <w:jc w:val="both"/>
        <w:rPr>
          <w:color w:val="000000"/>
        </w:rPr>
      </w:pPr>
      <w:r>
        <w:rPr>
          <w:color w:val="000000"/>
        </w:rPr>
        <w:t>- Nem engedhetem, hogy rácsatlakozz az EcoR számítógépére - nyögte a szorításban vergődő nő. A kiborg markában minden beépítése ellenére is esélytelen volt. - Azt is Ő irányítja. Egy pillanat alatt átvette volna az irá</w:t>
        <w:softHyphen/>
        <w:t>nyítást feletted. Aztán egy másodperccel később mindkettőnknek vége.</w:t>
      </w:r>
    </w:p>
    <w:p>
      <w:pPr>
        <w:pStyle w:val="Normal"/>
        <w:shd w:fill="FFFFFF" w:val="clear"/>
        <w:tabs>
          <w:tab w:val="clear" w:pos="708"/>
          <w:tab w:val="left" w:pos="180" w:leader="none"/>
        </w:tabs>
        <w:jc w:val="both"/>
        <w:rPr/>
      </w:pPr>
      <w:r>
        <w:rPr>
          <w:color w:val="000000"/>
        </w:rPr>
        <w:t xml:space="preserve">- </w:t>
      </w:r>
      <w:r>
        <w:rPr>
          <w:i/>
          <w:iCs/>
          <w:color w:val="000000"/>
        </w:rPr>
        <w:t xml:space="preserve">Ő?- </w:t>
      </w:r>
      <w:r>
        <w:rPr>
          <w:color w:val="000000"/>
        </w:rPr>
        <w:t>visszhangozta Nelson, és a fémujjak szorítása enyhült egy ki</w:t>
        <w:softHyphen/>
        <w:t>csit. Úgy süvített ki belőle a feltoluló harag, mint kuktafazékból a gőz.</w:t>
      </w:r>
    </w:p>
    <w:p>
      <w:pPr>
        <w:pStyle w:val="Normal"/>
        <w:shd w:fill="FFFFFF" w:val="clear"/>
        <w:tabs>
          <w:tab w:val="clear" w:pos="708"/>
          <w:tab w:val="left" w:pos="180" w:leader="none"/>
        </w:tabs>
        <w:jc w:val="both"/>
        <w:rPr/>
      </w:pPr>
      <w:r>
        <w:rPr>
          <w:color w:val="000000"/>
        </w:rPr>
        <w:t xml:space="preserve">- </w:t>
      </w:r>
      <w:r>
        <w:rPr>
          <w:i/>
          <w:iCs/>
          <w:color w:val="000000"/>
        </w:rPr>
        <w:t xml:space="preserve">A klón, </w:t>
      </w:r>
      <w:r>
        <w:rPr>
          <w:color w:val="000000"/>
        </w:rPr>
        <w:t>fémfej - vágott vissza Sharon, és lefejtette a nyakáról a kiborg kezét. - Emlékszel még, miféle szörnyeteget hajkurászunk? Nos, most fordult a kocka. Ő a vadász. És mi vagyunk a préda.</w:t>
      </w:r>
    </w:p>
    <w:p>
      <w:pPr>
        <w:pStyle w:val="Normal"/>
        <w:shd w:fill="FFFFFF" w:val="clear"/>
        <w:tabs>
          <w:tab w:val="clear" w:pos="708"/>
          <w:tab w:val="left" w:pos="180" w:leader="none"/>
        </w:tabs>
        <w:jc w:val="both"/>
        <w:rPr>
          <w:color w:val="000000"/>
        </w:rPr>
      </w:pPr>
      <w:r>
        <w:rPr>
          <w:color w:val="000000"/>
        </w:rPr>
        <w:t>-  Baromság - mondta Nelson. - A klón, itt? Az EcoR területén? Csak azért, mert kialudtak a fények?</w:t>
      </w:r>
    </w:p>
    <w:p>
      <w:pPr>
        <w:pStyle w:val="Normal"/>
        <w:shd w:fill="FFFFFF" w:val="clear"/>
        <w:tabs>
          <w:tab w:val="clear" w:pos="708"/>
          <w:tab w:val="left" w:pos="180" w:leader="none"/>
        </w:tabs>
        <w:jc w:val="both"/>
        <w:rPr>
          <w:color w:val="000000"/>
        </w:rPr>
      </w:pPr>
      <w:r>
        <w:rPr>
          <w:color w:val="000000"/>
        </w:rPr>
        <w:t>-  Hallgass, és ne csinálj semmit, amíg nem szólok - parancsolta Sharon. - Mielőtt még mindkettőnket kinyírnál.</w:t>
      </w:r>
    </w:p>
    <w:p>
      <w:pPr>
        <w:pStyle w:val="Normal"/>
        <w:shd w:fill="FFFFFF" w:val="clear"/>
        <w:tabs>
          <w:tab w:val="clear" w:pos="708"/>
          <w:tab w:val="left" w:pos="180" w:leader="none"/>
        </w:tabs>
        <w:jc w:val="both"/>
        <w:rPr/>
      </w:pPr>
      <w:r>
        <w:rPr>
          <w:color w:val="000000"/>
        </w:rPr>
        <w:tab/>
        <w:t>Sharon letérdelt Coup mellé, megragadta a nő kezét és ráköpött az egyik ujjára. A bőr megfeketedett, mint a lángra lobbantott papír. Vér csöpögött a padlóra.</w:t>
      </w:r>
    </w:p>
    <w:p>
      <w:pPr>
        <w:pStyle w:val="Normal"/>
        <w:shd w:fill="FFFFFF" w:val="clear"/>
        <w:tabs>
          <w:tab w:val="clear" w:pos="708"/>
          <w:tab w:val="left" w:pos="180" w:leader="none"/>
        </w:tabs>
        <w:jc w:val="both"/>
        <w:rPr>
          <w:color w:val="000000"/>
        </w:rPr>
      </w:pPr>
      <w:r>
        <w:rPr>
          <w:color w:val="000000"/>
        </w:rPr>
        <w:t>- Hát ez kifeküdt - mondta. - Kapd fel a ribancot, és tűnjünk in</w:t>
        <w:softHyphen/>
        <w:t>nen. Vissza kell jutnunk a földre, mielőtt az egész kóceráj a levegőbe re</w:t>
        <w:softHyphen/>
        <w:t>pül. Találnunk kell egy biztonságos búvóhelyet.</w:t>
      </w:r>
    </w:p>
    <w:p>
      <w:pPr>
        <w:pStyle w:val="Normal"/>
        <w:shd w:fill="FFFFFF" w:val="clear"/>
        <w:tabs>
          <w:tab w:val="clear" w:pos="708"/>
          <w:tab w:val="left" w:pos="180" w:leader="none"/>
        </w:tabs>
        <w:jc w:val="both"/>
        <w:rPr/>
      </w:pPr>
      <w:r>
        <w:rPr>
          <w:color w:val="000000"/>
        </w:rPr>
        <w:tab/>
        <w:t>Nelson egyik roppant vállára vetette a magatehetetlen alakváltót. Láthatóan meg sem kottyant neki a súly.</w:t>
      </w:r>
    </w:p>
    <w:p>
      <w:pPr>
        <w:pStyle w:val="Normal"/>
        <w:shd w:fill="FFFFFF" w:val="clear"/>
        <w:tabs>
          <w:tab w:val="clear" w:pos="708"/>
          <w:tab w:val="left" w:pos="180" w:leader="none"/>
        </w:tabs>
        <w:jc w:val="both"/>
        <w:rPr/>
      </w:pPr>
      <w:r>
        <w:rPr>
          <w:color w:val="000000"/>
        </w:rPr>
        <w:t>- Nem akarsz beavatni? - kérdezte. - Nem magyaráznád el, mi fo</w:t>
        <w:softHyphen/>
        <w:t>lyik itt?</w:t>
      </w:r>
    </w:p>
    <w:p>
      <w:pPr>
        <w:pStyle w:val="Normal"/>
        <w:shd w:fill="FFFFFF" w:val="clear"/>
        <w:tabs>
          <w:tab w:val="clear" w:pos="708"/>
          <w:tab w:val="left" w:pos="180" w:leader="none"/>
        </w:tabs>
        <w:jc w:val="both"/>
        <w:rPr/>
      </w:pPr>
      <w:r>
        <w:rPr>
          <w:color w:val="000000"/>
        </w:rPr>
        <w:t>-  Fel tudod erősíteni a szemeidbe épített fényt? - érdeklődött Sharon, eleresztve a füle mellett a kiborg kérdését. Felrántotta a folyo</w:t>
        <w:softHyphen/>
        <w:t>sóra nyíló ajtót. - Még a feljavított látásommal sem érzékelek semmit.</w:t>
      </w:r>
    </w:p>
    <w:p>
      <w:pPr>
        <w:pStyle w:val="Normal"/>
        <w:shd w:fill="FFFFFF" w:val="clear"/>
        <w:tabs>
          <w:tab w:val="clear" w:pos="708"/>
          <w:tab w:val="left" w:pos="180" w:leader="none"/>
        </w:tabs>
        <w:jc w:val="both"/>
        <w:rPr/>
      </w:pPr>
      <w:r>
        <w:rPr>
          <w:color w:val="000000"/>
        </w:rPr>
        <w:t>- Sajnálom - válaszolta Nelson -, de nem számítottam arra, hogy egyszer majd lámpaként is funkcionálok. Ennyi a maximális fényerőm. Próbálkozz az ágy alatt. Általában ott szokták tárolni a segélycsomagot, amiben van zseblámpa.</w:t>
      </w:r>
    </w:p>
    <w:p>
      <w:pPr>
        <w:pStyle w:val="Normal"/>
        <w:shd w:fill="FFFFFF" w:val="clear"/>
        <w:tabs>
          <w:tab w:val="clear" w:pos="708"/>
          <w:tab w:val="left" w:pos="180" w:leader="none"/>
        </w:tabs>
        <w:jc w:val="both"/>
        <w:rPr/>
      </w:pPr>
      <w:r>
        <w:rPr>
          <w:color w:val="000000"/>
        </w:rPr>
        <w:t>-  Megtaláltam - jelentette ki Sharon egy perccel később. Vékony, fehér fénycsík kúszott végig az ajtófélfán, onnan pedig ki a folyosóra. - Menjünk. Ismered a hely alaprajzát. Keresd meg a legközelebbi Földre nyíló kaput, amit nem a számítógép irányít.</w:t>
      </w:r>
    </w:p>
    <w:p>
      <w:pPr>
        <w:pStyle w:val="Normal"/>
        <w:shd w:fill="FFFFFF" w:val="clear"/>
        <w:tabs>
          <w:tab w:val="clear" w:pos="708"/>
          <w:tab w:val="left" w:pos="180" w:leader="none"/>
        </w:tabs>
        <w:jc w:val="both"/>
        <w:rPr>
          <w:color w:val="000000"/>
        </w:rPr>
      </w:pPr>
      <w:r>
        <w:rPr>
          <w:color w:val="000000"/>
        </w:rPr>
        <w:t>- Két szinttel lejjebb van egy - mondta Nelson. - Ishida laboratóri</w:t>
        <w:softHyphen/>
        <w:t>umában. Nem mechanikus, hanem biogenetikus őr védi. Szerinted a többi kaput lezárták?</w:t>
      </w:r>
    </w:p>
    <w:p>
      <w:pPr>
        <w:pStyle w:val="Normal"/>
        <w:shd w:fill="FFFFFF" w:val="clear"/>
        <w:tabs>
          <w:tab w:val="clear" w:pos="708"/>
          <w:tab w:val="left" w:pos="180" w:leader="none"/>
        </w:tabs>
        <w:jc w:val="both"/>
        <w:rPr>
          <w:color w:val="000000"/>
        </w:rPr>
      </w:pPr>
      <w:r>
        <w:rPr>
          <w:color w:val="000000"/>
        </w:rPr>
        <w:t>- Amikor megérkeztünk - magyarázta Sharon, miközben végigsiet</w:t>
        <w:softHyphen/>
        <w:t>tek a sötét, kihalt folyosón -, azt az utasítást adtam Burnsnek, hogy tö</w:t>
        <w:softHyphen/>
        <w:t>kéletesen zárja le a Komplexumot. Senki sem mehetett ki és senki sem jöhetett be. Ugyanez vonatkozott az információra is. Kis időt akartam nyerni, hogy rendbeszedjük magunkat és átgondolhassuk a dolgokat. Ehelyett viszont a nyakamba szakadt ez az alacsonyabbrendű létforma, akit a válladon cipelsz. Mondd, mindez nem indít meg valamit abban a vastag fémkoponyádban?</w:t>
      </w:r>
    </w:p>
    <w:p>
      <w:pPr>
        <w:pStyle w:val="Normal"/>
        <w:shd w:fill="FFFFFF" w:val="clear"/>
        <w:tabs>
          <w:tab w:val="clear" w:pos="708"/>
          <w:tab w:val="left" w:pos="180" w:leader="none"/>
        </w:tabs>
        <w:jc w:val="both"/>
        <w:rPr/>
      </w:pPr>
      <w:r>
        <w:rPr>
          <w:color w:val="000000"/>
        </w:rPr>
        <w:t>- Értem már - mondta Nelson. - Ha az EcoRt légmentesen lezárták, honnan jött ez a cicababa? És hogy a pokolba talált ránk?</w:t>
      </w:r>
    </w:p>
    <w:p>
      <w:pPr>
        <w:pStyle w:val="Normal"/>
        <w:shd w:fill="FFFFFF" w:val="clear"/>
        <w:tabs>
          <w:tab w:val="clear" w:pos="708"/>
          <w:tab w:val="left" w:pos="180" w:leader="none"/>
        </w:tabs>
        <w:jc w:val="both"/>
        <w:rPr/>
      </w:pPr>
      <w:r>
        <w:rPr>
          <w:color w:val="000000"/>
        </w:rPr>
        <w:t xml:space="preserve">- Végre gondolkodsz is, nem csak reagálsz - jegyezte meg Sharon. -Azonnal rájöttem a válaszra. Ez az alakváltó már </w:t>
      </w:r>
      <w:r>
        <w:rPr>
          <w:i/>
          <w:iCs/>
          <w:color w:val="000000"/>
        </w:rPr>
        <w:t>azelőtt itt volt, mie</w:t>
        <w:softHyphen/>
        <w:t xml:space="preserve">lőtt mi megérkeztünk volna. </w:t>
      </w:r>
      <w:r>
        <w:rPr>
          <w:color w:val="000000"/>
        </w:rPr>
        <w:t>Ez az egyetlen megoldás. Ez a nő, akárcsak Velma Wade a Szürke Begyűjtőben, tökéletes álcája menedékében vár</w:t>
        <w:softHyphen/>
        <w:t>ta a megfelelő pillanatot. Az érkezésünk kétségtelenül felborította a terveit. Titokban jelentette az érkezésünket a klónnak. Biztosra ve</w:t>
        <w:softHyphen/>
        <w:t>szem, hogy Velma tájékoztatta a lényt arról, hogy én ismerem a megsemmisitőkódot. A klón tehát kiadta a parancsot a megölésünkre.</w:t>
      </w:r>
    </w:p>
    <w:p>
      <w:pPr>
        <w:pStyle w:val="Normal"/>
        <w:shd w:fill="FFFFFF" w:val="clear"/>
        <w:tabs>
          <w:tab w:val="clear" w:pos="708"/>
          <w:tab w:val="left" w:pos="180" w:leader="none"/>
        </w:tabs>
        <w:jc w:val="both"/>
        <w:rPr>
          <w:color w:val="000000"/>
        </w:rPr>
      </w:pPr>
      <w:r>
        <w:rPr>
          <w:color w:val="000000"/>
        </w:rPr>
        <w:t>- A szarba - fortyant fel a kiborg. - Lehet, hogy paranoid vagyok, de mintha ez az egész konspiráció túlságosan mélyre nyúlna. Mindenfelé árulók hemzsegnek. Lassan már mindenhol szellemeket látok miattad, Reed.</w:t>
      </w:r>
    </w:p>
    <w:p>
      <w:pPr>
        <w:pStyle w:val="Normal"/>
        <w:shd w:fill="FFFFFF" w:val="clear"/>
        <w:tabs>
          <w:tab w:val="clear" w:pos="708"/>
          <w:tab w:val="left" w:pos="180" w:leader="none"/>
        </w:tabs>
        <w:jc w:val="both"/>
        <w:rPr/>
      </w:pPr>
      <w:r>
        <w:rPr>
          <w:color w:val="000000"/>
        </w:rPr>
        <w:t>- Üdvözöllek a klubban - mondta a nő. - Kezd felderengeni előt</w:t>
        <w:softHyphen/>
        <w:t>tem, hogy a klón életre keltése csupán a végső lépés egy hatalmas játsz</w:t>
        <w:softHyphen/>
        <w:t>mában, amelynek a végső célja a Technokrácia feletti uralom megszer</w:t>
        <w:softHyphen/>
        <w:t>zése. Nyugodtan kapcsold össze a klón emberfeletti képességeit az Uni</w:t>
        <w:softHyphen/>
        <w:t>óban rákként burjánzó árulás nagyságával, és máris sejtheted, mekkora katasztrófa fenyeget.</w:t>
      </w:r>
    </w:p>
    <w:p>
      <w:pPr>
        <w:pStyle w:val="Normal"/>
        <w:shd w:fill="FFFFFF" w:val="clear"/>
        <w:tabs>
          <w:tab w:val="clear" w:pos="708"/>
          <w:tab w:val="left" w:pos="180" w:leader="none"/>
        </w:tabs>
        <w:jc w:val="both"/>
        <w:rPr/>
      </w:pPr>
      <w:r>
        <w:rPr>
          <w:color w:val="000000"/>
        </w:rPr>
        <w:t>- Ott van az a lépcső, amely közvetlenül Ishida laboratóriumába ve</w:t>
        <w:softHyphen/>
        <w:t>zet - mutatott Nelson egy beugróra a folyosó fehér falában. - Nem hin</w:t>
        <w:softHyphen/>
        <w:t>ném, hogy működnek a liftek.</w:t>
      </w:r>
    </w:p>
    <w:p>
      <w:pPr>
        <w:pStyle w:val="Normal"/>
        <w:shd w:fill="FFFFFF" w:val="clear"/>
        <w:tabs>
          <w:tab w:val="clear" w:pos="708"/>
          <w:tab w:val="left" w:pos="180" w:leader="none"/>
        </w:tabs>
        <w:jc w:val="both"/>
        <w:rPr>
          <w:color w:val="000000"/>
        </w:rPr>
      </w:pPr>
      <w:r>
        <w:rPr>
          <w:color w:val="000000"/>
        </w:rPr>
        <w:t>-  Kerüljünk mindent, amit az EcoR számítógépe irányít - mondta Sharon, és kinyitotta a lépcsőház ajtaját. - Figyelj csak... Hallasz vala-</w:t>
      </w:r>
    </w:p>
    <w:p>
      <w:pPr>
        <w:pStyle w:val="Normal"/>
        <w:shd w:fill="FFFFFF" w:val="clear"/>
        <w:tabs>
          <w:tab w:val="clear" w:pos="708"/>
          <w:tab w:val="left" w:pos="180" w:leader="none"/>
        </w:tabs>
        <w:jc w:val="both"/>
        <w:rPr/>
      </w:pPr>
      <w:r>
        <w:rPr>
          <w:color w:val="000000"/>
        </w:rPr>
        <w:t>, mit? Egy pisszenést sem, igaz? Azért, mert az egész Komplexumot leál</w:t>
        <w:softHyphen/>
        <w:t>lították. Nem működnek az életfentartó berendezések. Nincs légkondi</w:t>
        <w:softHyphen/>
        <w:t>cionálás. Nincs áram. Nincs telefon. Mindent a központi számítógép irányít. Ha azt kiiktatod, az egész épület leáll.</w:t>
      </w:r>
    </w:p>
    <w:p>
      <w:pPr>
        <w:pStyle w:val="Normal"/>
        <w:shd w:fill="FFFFFF" w:val="clear"/>
        <w:tabs>
          <w:tab w:val="clear" w:pos="708"/>
          <w:tab w:val="left" w:pos="180" w:leader="none"/>
        </w:tabs>
        <w:jc w:val="both"/>
        <w:rPr/>
      </w:pPr>
      <w:r>
        <w:rPr>
          <w:color w:val="000000"/>
        </w:rPr>
        <w:t xml:space="preserve"> </w:t>
      </w:r>
      <w:r>
        <w:rPr>
          <w:color w:val="000000"/>
        </w:rPr>
        <w:t>- És csak egy olyan személy van, aki képes átvenni az irányítást bár</w:t>
        <w:softHyphen/>
        <w:t>milyen rendszer fölött, aki ki tudja cselezni a védőrendszereket és az őröket, és az nem más, mint...</w:t>
      </w:r>
    </w:p>
    <w:p>
      <w:pPr>
        <w:pStyle w:val="Normal"/>
        <w:shd w:fill="FFFFFF" w:val="clear"/>
        <w:tabs>
          <w:tab w:val="clear" w:pos="708"/>
          <w:tab w:val="left" w:pos="180" w:leader="none"/>
        </w:tabs>
        <w:jc w:val="both"/>
        <w:rPr/>
      </w:pPr>
      <w:r>
        <w:rPr>
          <w:color w:val="000000"/>
        </w:rPr>
        <w:t>-....a klón - fejezte be Sharon a mondatot. Elindultak lefelé. A tö</w:t>
        <w:softHyphen/>
        <w:t>kéletesen kihalt lépcsőházban szuroksötét honolt. Akárcsak az EcoR többi részében, itt is makultálan tisztaság uralkodott. Dr. Reid szerette rendben tartani a tulajdonát.</w:t>
      </w:r>
    </w:p>
    <w:p>
      <w:pPr>
        <w:pStyle w:val="Normal"/>
        <w:shd w:fill="FFFFFF" w:val="clear"/>
        <w:tabs>
          <w:tab w:val="clear" w:pos="708"/>
          <w:tab w:val="left" w:pos="180" w:leader="none"/>
        </w:tabs>
        <w:jc w:val="both"/>
        <w:rPr>
          <w:color w:val="000000"/>
        </w:rPr>
      </w:pPr>
      <w:r>
        <w:rPr>
          <w:color w:val="000000"/>
        </w:rPr>
        <w:t>- Amikor hirtelen kihunytak a fények, azonnal tudtam, hogy meg</w:t>
        <w:softHyphen/>
        <w:t>érkezett a klón. Valószínűleg telepatikus kapcsolatban állt a támadóm</w:t>
        <w:softHyphen/>
        <w:t>mal. Amikor Coupnak nem sikerült végeznie velem, az az átkozott ször</w:t>
        <w:softHyphen/>
        <w:t>nyeteg saját kezébe vette az ügyet. Ezért nem hagytam, hogy belépj a központi számítógépbe. Ha ez megtörténik, a klón azonnal átveszi az irányítást a belső rendszered fölött. Túl sok benned a gép, Nelson. Ezt a kalandot egyikünk sem élte volna túl.</w:t>
      </w:r>
    </w:p>
    <w:p>
      <w:pPr>
        <w:pStyle w:val="Normal"/>
        <w:shd w:fill="FFFFFF" w:val="clear"/>
        <w:tabs>
          <w:tab w:val="clear" w:pos="708"/>
          <w:tab w:val="left" w:pos="180" w:leader="none"/>
        </w:tabs>
        <w:jc w:val="both"/>
        <w:rPr/>
      </w:pPr>
      <w:r>
        <w:rPr>
          <w:color w:val="000000"/>
        </w:rPr>
        <w:t>- Szemét köcsög - morogta Nelson. - Az a rohadék a saját fegyve</w:t>
        <w:softHyphen/>
        <w:t>reimet használta volna az elpusztításodra. Aztán szépen fejbedurrantott volna engem is.</w:t>
      </w:r>
    </w:p>
    <w:p>
      <w:pPr>
        <w:pStyle w:val="Normal"/>
        <w:shd w:fill="FFFFFF" w:val="clear"/>
        <w:tabs>
          <w:tab w:val="clear" w:pos="708"/>
          <w:tab w:val="left" w:pos="180" w:leader="none"/>
        </w:tabs>
        <w:jc w:val="both"/>
        <w:rPr/>
      </w:pPr>
      <w:r>
        <w:rPr>
          <w:color w:val="000000"/>
        </w:rPr>
        <w:t>- Jó meglátás - bólintott Sharon. - Fél kiállni ellenünk, mert tisztá</w:t>
        <w:softHyphen/>
        <w:t>ban van vele, hogy ismerem a kódot, ami leállíthatja az egész testét. Ezért inkább a a távolból támadgat ellenünk. Meggyőződésem szerint el akarja pusztítani az egész EcoR bázist, velünk együtt természetesen. -Rámutatott egy ajtóra. - A megfelelő emeleten vagyunk?</w:t>
      </w:r>
    </w:p>
    <w:p>
      <w:pPr>
        <w:pStyle w:val="Normal"/>
        <w:shd w:fill="FFFFFF" w:val="clear"/>
        <w:tabs>
          <w:tab w:val="clear" w:pos="708"/>
          <w:tab w:val="left" w:pos="180" w:leader="none"/>
        </w:tabs>
        <w:jc w:val="both"/>
        <w:rPr>
          <w:color w:val="000000"/>
        </w:rPr>
      </w:pPr>
      <w:r>
        <w:rPr>
          <w:color w:val="000000"/>
        </w:rPr>
        <w:t>- A letöltött térkép szerint igen. Hadd menjek előre. Ki tudhatja, miféle csúnyaságok várnak ránk odabent. Lehet, hogy a mi kedves ba</w:t>
        <w:softHyphen/>
        <w:t>rátunk nem egyedül érkezett. Legalábbis remélem. Pont vérengzős ked</w:t>
        <w:softHyphen/>
        <w:t>vemben vagyok.</w:t>
      </w:r>
    </w:p>
    <w:p>
      <w:pPr>
        <w:pStyle w:val="Normal"/>
        <w:shd w:fill="FFFFFF" w:val="clear"/>
        <w:tabs>
          <w:tab w:val="clear" w:pos="708"/>
          <w:tab w:val="left" w:pos="180" w:leader="none"/>
        </w:tabs>
        <w:jc w:val="both"/>
        <w:rPr/>
      </w:pPr>
      <w:r>
        <w:rPr>
          <w:color w:val="000000"/>
        </w:rPr>
        <w:t>- Túl nagy a csend - jegyezte meg Sharon. - Ezek az átkozott falak elfojtják a hangot. Pedig legalább egy tucat technikus teljesít itt szolgá</w:t>
        <w:softHyphen/>
        <w:t>latot. Csak kellene valami zajt csapniuk. Mi történt velük?</w:t>
      </w:r>
    </w:p>
    <w:p>
      <w:pPr>
        <w:pStyle w:val="Normal"/>
        <w:shd w:fill="FFFFFF" w:val="clear"/>
        <w:tabs>
          <w:tab w:val="clear" w:pos="708"/>
          <w:tab w:val="left" w:pos="180" w:leader="none"/>
        </w:tabs>
        <w:jc w:val="both"/>
        <w:rPr/>
      </w:pPr>
      <w:r>
        <w:rPr>
          <w:color w:val="000000"/>
        </w:rPr>
        <w:t>- Átkozott legyek, ha tudom - mondta Ernest Nelson, és úgy hají</w:t>
        <w:softHyphen/>
        <w:t>totta le a válláról az ál-Laurit, mint egy zsák krumplit. - Lehet, hogy az alsóbb szinteken rekedtek, vagy a laboratóriumok foglyai lettek, amikor Heylel átvette a számítógép irányítását. Az a rossz érzésem van, hogy hamarosan választ kapunk a kérdéseinkre. Semmi jóra nem számítha</w:t>
        <w:softHyphen/>
        <w:t xml:space="preserve">tunk, az tuti. </w:t>
      </w:r>
      <w:r>
        <w:rPr>
          <w:i/>
          <w:iCs/>
          <w:color w:val="000000"/>
        </w:rPr>
        <w:t>Fegyverek készenlétben.</w:t>
      </w:r>
    </w:p>
    <w:p>
      <w:pPr>
        <w:pStyle w:val="Normal"/>
        <w:shd w:fill="FFFFFF" w:val="clear"/>
        <w:tabs>
          <w:tab w:val="clear" w:pos="708"/>
          <w:tab w:val="left" w:pos="180" w:leader="none"/>
        </w:tabs>
        <w:jc w:val="both"/>
        <w:rPr/>
      </w:pPr>
      <w:r>
        <w:rPr>
          <w:i/>
          <w:iCs/>
          <w:color w:val="000000"/>
        </w:rPr>
        <w:tab/>
        <w:t xml:space="preserve">A </w:t>
      </w:r>
      <w:r>
        <w:rPr>
          <w:color w:val="000000"/>
        </w:rPr>
        <w:t>kiborg berúgta a harmadik szintre nyíló ajtót. Pillantása ellenfele</w:t>
        <w:softHyphen/>
        <w:t>ket keresve pásztázta végig a folyosót. Semmi sem mozdult. A fények égtek ugyan, de a folyosó elhagyatott volt.</w:t>
      </w:r>
    </w:p>
    <w:p>
      <w:pPr>
        <w:pStyle w:val="Normal"/>
        <w:shd w:fill="FFFFFF" w:val="clear"/>
        <w:tabs>
          <w:tab w:val="clear" w:pos="708"/>
          <w:tab w:val="left" w:pos="180" w:leader="none"/>
        </w:tabs>
        <w:jc w:val="both"/>
        <w:rPr>
          <w:color w:val="000000"/>
        </w:rPr>
      </w:pPr>
      <w:r>
        <w:rPr>
          <w:color w:val="000000"/>
        </w:rPr>
        <w:t>- Elég biztonságosnak látszik - mondta a kiborg. Megragadta embe</w:t>
        <w:softHyphen/>
        <w:t>ri rakományát, és ismét a vállára hajította. - A kapu az egyik laborató</w:t>
        <w:softHyphen/>
        <w:t>riumban van, nagyjából a folyosó harmadánál. Az átjáró a takarítószek</w:t>
        <w:softHyphen/>
        <w:t>rény hátoldala.</w:t>
      </w:r>
    </w:p>
    <w:p>
      <w:pPr>
        <w:pStyle w:val="Normal"/>
        <w:shd w:fill="FFFFFF" w:val="clear"/>
        <w:tabs>
          <w:tab w:val="clear" w:pos="708"/>
          <w:tab w:val="left" w:pos="180" w:leader="none"/>
        </w:tabs>
        <w:jc w:val="both"/>
        <w:rPr/>
      </w:pPr>
      <w:r>
        <w:rPr>
          <w:color w:val="000000"/>
        </w:rPr>
        <w:t>-  Jellemző Reid paranoid gondolkodásmódjára - jegyezte meg a kiborg mögött lépkedő Sharon, aki feszülten kémlelt minden irányba. Valami nem volt rendjén, de nem tudta meghatározni, micsoda. A klón végezni akart velük, de hogyan? Az erőd túlságosan csendesnek tűnt. Hol vannak a technikusok? Dr. lshida, Dr. Burns? Hol a klón?</w:t>
      </w:r>
    </w:p>
    <w:p>
      <w:pPr>
        <w:pStyle w:val="Normal"/>
        <w:shd w:fill="FFFFFF" w:val="clear"/>
        <w:tabs>
          <w:tab w:val="clear" w:pos="708"/>
          <w:tab w:val="left" w:pos="180" w:leader="none"/>
        </w:tabs>
        <w:jc w:val="both"/>
        <w:rPr/>
      </w:pPr>
      <w:r>
        <w:rPr>
          <w:color w:val="000000"/>
        </w:rPr>
        <w:tab/>
        <w:t>A folyosó kanyarulata mögül apró, szőrös, barna valami rontott elő. A kistermetű állat egyenesen feléjük száguldott, és Nelson fegyverei azon</w:t>
        <w:softHyphen/>
        <w:t>nal a helyükre csattantak. Az eb hangos csaholása visszhangzott egy da</w:t>
        <w:softHyphen/>
        <w:t>rabig a folyosón, aztán elfojtotta a Komplexum hangelnyelő szigetelése. A kutya nyakára pánt feszült, amiről Sharon azonnal tudta, hogy nyom</w:t>
        <w:softHyphen/>
        <w:t>követő nyakörv. Vajon hol lehet az állat gazdája? Újabb hiányzó személy.</w:t>
      </w:r>
    </w:p>
    <w:p>
      <w:pPr>
        <w:pStyle w:val="Normal"/>
        <w:shd w:fill="FFFFFF" w:val="clear"/>
        <w:tabs>
          <w:tab w:val="clear" w:pos="708"/>
          <w:tab w:val="left" w:pos="180" w:leader="none"/>
        </w:tabs>
        <w:jc w:val="both"/>
        <w:rPr/>
      </w:pPr>
      <w:r>
        <w:rPr>
          <w:color w:val="000000"/>
        </w:rPr>
        <w:t>- Hülye korcs - morogta Nelson, és leengedte gépágyúit. Végigmér</w:t>
        <w:softHyphen/>
        <w:t>te a pár lépésnyire csaholó kutyát. Aztán termetéhez képest igen fürgén mozdult. Meglódult egy hatalmas csizma. - Utálom a kutyákat.</w:t>
      </w:r>
    </w:p>
    <w:p>
      <w:pPr>
        <w:pStyle w:val="Normal"/>
        <w:shd w:fill="FFFFFF" w:val="clear"/>
        <w:tabs>
          <w:tab w:val="clear" w:pos="708"/>
          <w:tab w:val="left" w:pos="180" w:leader="none"/>
        </w:tabs>
        <w:jc w:val="both"/>
        <w:rPr/>
      </w:pPr>
      <w:r>
        <w:rPr>
          <w:color w:val="000000"/>
        </w:rPr>
        <w:t>- Ne rúgj bele a... - kezdte Sharon, de elkésett. Nelson lába telibe találta az uszkárt, és az állat szabályosan végigrepült a folyosón. De Sharon félelmei nem voltak alaptalanok: ez nem egyszerű kutya volt. Már röptében megdöbbentő átváltozáson esett át.</w:t>
      </w:r>
    </w:p>
    <w:p>
      <w:pPr>
        <w:pStyle w:val="Normal"/>
        <w:shd w:fill="FFFFFF" w:val="clear"/>
        <w:tabs>
          <w:tab w:val="clear" w:pos="708"/>
          <w:tab w:val="left" w:pos="180" w:leader="none"/>
        </w:tabs>
        <w:jc w:val="both"/>
        <w:rPr/>
      </w:pPr>
      <w:r>
        <w:rPr>
          <w:color w:val="000000"/>
        </w:rPr>
        <w:tab/>
        <w:t>Amikor földet ért, hat méternyire tőlük, már egyáltalán nem volt apró. Mind méretében, mind súlyában legalább ötszörösére nőtt. Rop</w:t>
        <w:softHyphen/>
        <w:t>pant szájából habos nyáltól csöpögő hatalmas agyarak meredeztek. A padlót fedő kemény műanyagon sárga karmok csikordultak. A bőszen felmorduló állat szeme vörösben izzott.</w:t>
      </w:r>
    </w:p>
    <w:p>
      <w:pPr>
        <w:pStyle w:val="Normal"/>
        <w:shd w:fill="FFFFFF" w:val="clear"/>
        <w:tabs>
          <w:tab w:val="clear" w:pos="708"/>
          <w:tab w:val="left" w:pos="180" w:leader="none"/>
        </w:tabs>
        <w:jc w:val="both"/>
        <w:rPr/>
      </w:pPr>
      <w:r>
        <w:rPr>
          <w:color w:val="000000"/>
        </w:rPr>
        <w:t>- A francba - nyögte Nelson, amikor az átalakult uszkár másodszor is támadásba lendült. Feldübörögtek a gépágyúk, és a nyomkövetős lö</w:t>
        <w:softHyphen/>
        <w:t>vedékek telibe találták a bestia fejét. Az üvöltő állatnak így is sikerült még egy lépést tennie előre. Aztán a becsapódások ereje felkapta a ge</w:t>
        <w:softHyphen/>
        <w:t>netikusan módosított állatot, és hátradobta a folyosón. A kanyarban csapódott be, ahol aztán mozdulatlan kupacként ott is maradt.</w:t>
      </w:r>
    </w:p>
    <w:p>
      <w:pPr>
        <w:pStyle w:val="Normal"/>
        <w:shd w:fill="FFFFFF" w:val="clear"/>
        <w:tabs>
          <w:tab w:val="clear" w:pos="708"/>
          <w:tab w:val="left" w:pos="180" w:leader="none"/>
        </w:tabs>
        <w:jc w:val="both"/>
        <w:rPr>
          <w:color w:val="000000"/>
        </w:rPr>
      </w:pPr>
      <w:r>
        <w:rPr>
          <w:color w:val="000000"/>
        </w:rPr>
        <w:t>- Az Örökítők meg ezek a kibaszott baromságaik - lihegte a kiborg.</w:t>
      </w:r>
    </w:p>
    <w:p>
      <w:pPr>
        <w:pStyle w:val="Normal"/>
        <w:shd w:fill="FFFFFF" w:val="clear"/>
        <w:tabs>
          <w:tab w:val="clear" w:pos="708"/>
          <w:tab w:val="left" w:pos="180" w:leader="none"/>
        </w:tabs>
        <w:jc w:val="both"/>
        <w:rPr>
          <w:color w:val="000000"/>
        </w:rPr>
      </w:pPr>
      <w:r>
        <w:rPr>
          <w:color w:val="000000"/>
        </w:rPr>
        <w:t>- Soha, soha, de soha ne játssz az állatokkal - mondta Sharon. - Az a szerencsétlen jószág valószínűleg minket hitt behatolóknak. Csak a munkáját végezte.</w:t>
      </w:r>
    </w:p>
    <w:p>
      <w:pPr>
        <w:pStyle w:val="Normal"/>
        <w:shd w:fill="FFFFFF" w:val="clear"/>
        <w:tabs>
          <w:tab w:val="clear" w:pos="708"/>
          <w:tab w:val="left" w:pos="180" w:leader="none"/>
        </w:tabs>
        <w:jc w:val="both"/>
        <w:rPr/>
      </w:pPr>
      <w:r>
        <w:rPr>
          <w:color w:val="000000"/>
        </w:rPr>
        <w:t>- Akárcsak én - mordult fel a kiborg, és mogorva hangjából nyíltan kitetszett, mit gondol a szörnyeteggé alakuló háziállatokról. - Csak a munkámat végzem. Az életnek semmi jele, pedig elég nagy zajt csap</w:t>
        <w:softHyphen/>
        <w:t>tunk. Nincsen itt senki, erre felbukkan ez a hülye kutya.</w:t>
      </w:r>
    </w:p>
    <w:p>
      <w:pPr>
        <w:pStyle w:val="Normal"/>
        <w:shd w:fill="FFFFFF" w:val="clear"/>
        <w:tabs>
          <w:tab w:val="clear" w:pos="708"/>
          <w:tab w:val="left" w:pos="180" w:leader="none"/>
        </w:tabs>
        <w:jc w:val="both"/>
        <w:rPr/>
      </w:pPr>
      <w:r>
        <w:rPr>
          <w:color w:val="000000"/>
        </w:rPr>
        <w:tab/>
        <w:t>A kiborg a kanyar felé pillantott, mintha csak arra számított volna, hogy az állat sebei a szeme láttára forrnak össze. Aztán a szeme szabá</w:t>
        <w:softHyphen/>
        <w:t>lyosan kidülledt a döbbenettől.</w:t>
      </w:r>
    </w:p>
    <w:p>
      <w:pPr>
        <w:pStyle w:val="Normal"/>
        <w:shd w:fill="FFFFFF" w:val="clear"/>
        <w:tabs>
          <w:tab w:val="clear" w:pos="708"/>
          <w:tab w:val="left" w:pos="180" w:leader="none"/>
        </w:tabs>
        <w:jc w:val="both"/>
        <w:rPr/>
      </w:pPr>
      <w:r>
        <w:rPr>
          <w:color w:val="000000"/>
        </w:rPr>
        <w:t>- Ó, ne - mondta, és a hangjában most először csendült meg a féle</w:t>
        <w:softHyphen/>
        <w:t>lem halovány nyoma. - Nézd, mi történt Blökivel.</w:t>
      </w:r>
    </w:p>
    <w:p>
      <w:pPr>
        <w:pStyle w:val="Normal"/>
        <w:shd w:fill="FFFFFF" w:val="clear"/>
        <w:tabs>
          <w:tab w:val="clear" w:pos="708"/>
          <w:tab w:val="left" w:pos="180" w:leader="none"/>
        </w:tabs>
        <w:jc w:val="both"/>
        <w:rPr/>
      </w:pPr>
      <w:r>
        <w:rPr>
          <w:color w:val="000000"/>
        </w:rPr>
        <w:tab/>
        <w:t>Sharon a kutya tetemére nézett. Aztán hirtelen megdermedt a féle</w:t>
        <w:softHyphen/>
        <w:t>lemtől.</w:t>
      </w:r>
    </w:p>
    <w:p>
      <w:pPr>
        <w:pStyle w:val="Normal"/>
        <w:shd w:fill="FFFFFF" w:val="clear"/>
        <w:tabs>
          <w:tab w:val="clear" w:pos="708"/>
          <w:tab w:val="left" w:pos="180" w:leader="none"/>
        </w:tabs>
        <w:jc w:val="both"/>
        <w:rPr/>
      </w:pPr>
      <w:r>
        <w:rPr>
          <w:color w:val="000000"/>
        </w:rPr>
        <w:tab/>
        <w:t>Az óriási állat a folyosó kanyarulatában rogyott össze. Az ágyúkból kiröppennő golyók darabokra tépték. Az alaktalan massza az előbb még gőzölgő húsból, izomból és belekből alkotott takaróként csordogált a fa</w:t>
        <w:softHyphen/>
        <w:t>lon. De mostanra egyetlen árva vérnyom sem látszott. Az egész folyosó fényesre suvickolt fémként csillogott.</w:t>
      </w:r>
    </w:p>
    <w:p>
      <w:pPr>
        <w:pStyle w:val="Normal"/>
        <w:shd w:fill="FFFFFF" w:val="clear"/>
        <w:tabs>
          <w:tab w:val="clear" w:pos="708"/>
          <w:tab w:val="left" w:pos="180" w:leader="none"/>
        </w:tabs>
        <w:jc w:val="both"/>
        <w:rPr/>
      </w:pPr>
      <w:r>
        <w:rPr>
          <w:color w:val="000000"/>
        </w:rPr>
        <w:tab/>
        <w:t>A kutya belsőségei bizarr szoborrá dermedtek - a legtökéletesebb aranyból. Mostanra elválaszthatatlanul összeforrtak az arany padlóval és az arany falakkal. Onnan, ahol Sharon állt, lehetetlen volt megálla</w:t>
        <w:softHyphen/>
        <w:t>pítani, hol kezdődik a folyosó és hol végződik a kutya, olyan szörnyűsé</w:t>
        <w:softHyphen/>
        <w:t>ges fém-ölelésben forrtak össze.</w:t>
      </w:r>
    </w:p>
    <w:p>
      <w:pPr>
        <w:pStyle w:val="Normal"/>
        <w:shd w:fill="FFFFFF" w:val="clear"/>
        <w:tabs>
          <w:tab w:val="clear" w:pos="708"/>
          <w:tab w:val="left" w:pos="180" w:leader="none"/>
        </w:tabs>
        <w:jc w:val="both"/>
        <w:rPr>
          <w:color w:val="000000"/>
        </w:rPr>
      </w:pPr>
      <w:r>
        <w:rPr>
          <w:color w:val="000000"/>
        </w:rPr>
        <w:t>- Emlékszel? - kérdezte Nelson remegő hangon. - Amikor megpil</w:t>
        <w:softHyphen/>
        <w:t>lantottuk a klónt Bylunt laboratóriumában, az egyik monitoron? Akkor azt mondta, hogy valójában egy Heylel Teomim nevű fazon, aki egyesí</w:t>
        <w:softHyphen/>
        <w:t>teni akarja a Technokráciát a Kilenc Tradícióval. Szerinted nem volt normális. Én erre azt mondtam, csak valamilyen átütő bemutatóval tud meggyőzni a személyazonosságáról. - A terjeszekedő arany-burkolat fe</w:t>
        <w:softHyphen/>
        <w:t>lé mutatott. - Hát itt van.</w:t>
      </w:r>
    </w:p>
    <w:p>
      <w:pPr>
        <w:pStyle w:val="Normal"/>
        <w:shd w:fill="FFFFFF" w:val="clear"/>
        <w:tabs>
          <w:tab w:val="clear" w:pos="708"/>
          <w:tab w:val="left" w:pos="180" w:leader="none"/>
        </w:tabs>
        <w:jc w:val="both"/>
        <w:rPr/>
      </w:pPr>
      <w:r>
        <w:rPr>
          <w:color w:val="000000"/>
        </w:rPr>
        <w:tab/>
        <w:t>Sharon megnedvesítette az ajkát.</w:t>
      </w:r>
    </w:p>
    <w:p>
      <w:pPr>
        <w:pStyle w:val="Normal"/>
        <w:shd w:fill="FFFFFF" w:val="clear"/>
        <w:tabs>
          <w:tab w:val="clear" w:pos="708"/>
          <w:tab w:val="left" w:pos="180" w:leader="none"/>
        </w:tabs>
        <w:jc w:val="both"/>
        <w:rPr/>
      </w:pPr>
      <w:r>
        <w:rPr>
          <w:color w:val="000000"/>
        </w:rPr>
        <w:t>- Ha a többiek az alsóbb szinteken rekedtek, amikor ez az aranyszí</w:t>
        <w:softHyphen/>
        <w:t>nű ragyogás terjedni kezdett...</w:t>
      </w:r>
    </w:p>
    <w:p>
      <w:pPr>
        <w:pStyle w:val="Normal"/>
        <w:shd w:fill="FFFFFF" w:val="clear"/>
        <w:tabs>
          <w:tab w:val="clear" w:pos="708"/>
          <w:tab w:val="left" w:pos="180" w:leader="none"/>
        </w:tabs>
        <w:jc w:val="both"/>
        <w:rPr/>
      </w:pPr>
      <w:r>
        <w:rPr>
          <w:color w:val="000000"/>
        </w:rPr>
        <w:tab/>
        <w:t>Nem is kellett befejeznie a mondatot. A Horizont-tartomány azért volt olyan csendes, mert a Begyűjtő többi lakója már régen tömör arannyá dermedt.</w:t>
      </w:r>
    </w:p>
    <w:p>
      <w:pPr>
        <w:pStyle w:val="Normal"/>
        <w:shd w:fill="FFFFFF" w:val="clear"/>
        <w:tabs>
          <w:tab w:val="clear" w:pos="708"/>
          <w:tab w:val="left" w:pos="180" w:leader="none"/>
        </w:tabs>
        <w:jc w:val="both"/>
        <w:rPr>
          <w:color w:val="000000"/>
        </w:rPr>
      </w:pPr>
      <w:r>
        <w:rPr>
          <w:color w:val="000000"/>
        </w:rPr>
        <w:t>- Közeledik - jegyezte meg Nelson, és tett egy lépést hátra, a lépcső felé. A válla fölött a felső szintre verető ajtó felé pislantott. - Ideje visszavonulnunk odafentre.</w:t>
      </w:r>
    </w:p>
    <w:p>
      <w:pPr>
        <w:pStyle w:val="Normal"/>
        <w:shd w:fill="FFFFFF" w:val="clear"/>
        <w:tabs>
          <w:tab w:val="clear" w:pos="708"/>
          <w:tab w:val="left" w:pos="180" w:leader="none"/>
        </w:tabs>
        <w:jc w:val="both"/>
        <w:rPr>
          <w:color w:val="000000"/>
        </w:rPr>
      </w:pPr>
      <w:r>
        <w:rPr>
          <w:color w:val="000000"/>
        </w:rPr>
        <w:t>- Még ne - mondta Sharon. - Nem biztos, hogy ez olyan jó ötlet.</w:t>
      </w:r>
    </w:p>
    <w:p>
      <w:pPr>
        <w:pStyle w:val="Normal"/>
        <w:shd w:fill="FFFFFF" w:val="clear"/>
        <w:tabs>
          <w:tab w:val="clear" w:pos="708"/>
          <w:tab w:val="left" w:pos="180" w:leader="none"/>
        </w:tabs>
        <w:jc w:val="both"/>
        <w:rPr>
          <w:color w:val="000000"/>
        </w:rPr>
      </w:pPr>
      <w:r>
        <w:rPr>
          <w:color w:val="000000"/>
        </w:rPr>
        <w:t>- Ha alaposan nézed - mondta Nelson -, még a peremét is láthatod. Mint azokban a filmekben, amiket gyerekkoromban láttam a termeszekről. Csak tolonganak és áramlanak előre, és mindent elpusztítanak, ami az útjukba kerül. Lassan az egész Komplexum egyetlen hatalmas aranytömb lesz.</w:t>
      </w:r>
    </w:p>
    <w:p>
      <w:pPr>
        <w:pStyle w:val="Normal"/>
        <w:shd w:fill="FFFFFF" w:val="clear"/>
        <w:tabs>
          <w:tab w:val="clear" w:pos="708"/>
          <w:tab w:val="left" w:pos="180" w:leader="none"/>
        </w:tabs>
        <w:jc w:val="both"/>
        <w:rPr/>
      </w:pPr>
      <w:r>
        <w:rPr>
          <w:color w:val="000000"/>
        </w:rPr>
        <w:t>- Az általam tanulmányozott adatok szerint Heylel Teomimnak ál</w:t>
        <w:softHyphen/>
        <w:t>lítólag sikerült felfedeznie a Bölcsek Kövét - magyarázta Sharon. - Ha valóban így van, az megmagyarázza ezt a tüneményt.</w:t>
      </w:r>
    </w:p>
    <w:p>
      <w:pPr>
        <w:pStyle w:val="Normal"/>
        <w:shd w:fill="FFFFFF" w:val="clear"/>
        <w:tabs>
          <w:tab w:val="clear" w:pos="708"/>
          <w:tab w:val="left" w:pos="180" w:leader="none"/>
        </w:tabs>
        <w:jc w:val="both"/>
        <w:rPr>
          <w:color w:val="000000"/>
        </w:rPr>
      </w:pPr>
      <w:r>
        <w:rPr>
          <w:color w:val="000000"/>
        </w:rPr>
        <w:t>- Deviáns baromság - mondta Nelson. Hangjából most hiányzott a szokásos vagányság, és leplezetlen félelem vette át a helyét. - Nem mű</w:t>
        <w:softHyphen/>
        <w:t>ködhet egy Technokrata erődben!</w:t>
      </w:r>
    </w:p>
    <w:p>
      <w:pPr>
        <w:pStyle w:val="Normal"/>
        <w:shd w:fill="FFFFFF" w:val="clear"/>
        <w:tabs>
          <w:tab w:val="clear" w:pos="708"/>
          <w:tab w:val="left" w:pos="180" w:leader="none"/>
        </w:tabs>
        <w:jc w:val="both"/>
        <w:rPr/>
      </w:pPr>
      <w:r>
        <w:rPr>
          <w:color w:val="000000"/>
        </w:rPr>
        <w:t>- A klón abban az adásban azt állította, hogy az Ő módszerei és el</w:t>
        <w:softHyphen/>
        <w:t>méletei alapján hozták létre az Iterációt - vetette ellen Sharon. - Meg az Örökítőket. Ez a technika részben transzmutáció, részben biológiai, részben mechanikus eljárás. A mágia és a tudomány közötti átmenet.</w:t>
      </w:r>
    </w:p>
    <w:p>
      <w:pPr>
        <w:pStyle w:val="Normal"/>
        <w:shd w:fill="FFFFFF" w:val="clear"/>
        <w:tabs>
          <w:tab w:val="clear" w:pos="708"/>
          <w:tab w:val="left" w:pos="180" w:leader="none"/>
        </w:tabs>
        <w:jc w:val="both"/>
        <w:rPr>
          <w:color w:val="000000"/>
        </w:rPr>
      </w:pPr>
      <w:r>
        <w:rPr>
          <w:color w:val="000000"/>
        </w:rPr>
        <w:t>- Nagyszerű - mondta Nelson. - Akkor biztosan meg is tudod állí</w:t>
        <w:softHyphen/>
        <w:t>tani.</w:t>
      </w:r>
    </w:p>
    <w:p>
      <w:pPr>
        <w:pStyle w:val="Normal"/>
        <w:shd w:fill="FFFFFF" w:val="clear"/>
        <w:tabs>
          <w:tab w:val="clear" w:pos="708"/>
          <w:tab w:val="left" w:pos="180" w:leader="none"/>
        </w:tabs>
        <w:jc w:val="both"/>
        <w:rPr/>
      </w:pPr>
      <w:r>
        <w:rPr>
          <w:color w:val="000000"/>
        </w:rPr>
        <w:t>- Nem igazán - válaszolta Sharon. - Bár, ha elég időm lenne, bizto</w:t>
        <w:softHyphen/>
        <w:t>san sikerülne kifejlesztenem egy működőképes módszert ellene. De je</w:t>
        <w:softHyphen/>
        <w:t>lenleg az idő pontosan az a dolog, ami nem áll rendelkezésünkre. Hol az a kapu, amit említettél?</w:t>
      </w:r>
    </w:p>
    <w:p>
      <w:pPr>
        <w:pStyle w:val="Normal"/>
        <w:shd w:fill="FFFFFF" w:val="clear"/>
        <w:tabs>
          <w:tab w:val="clear" w:pos="708"/>
          <w:tab w:val="left" w:pos="180" w:leader="none"/>
        </w:tabs>
        <w:jc w:val="both"/>
        <w:rPr/>
      </w:pPr>
      <w:r>
        <w:rPr>
          <w:color w:val="000000"/>
        </w:rPr>
        <w:t>- Ott - mutatott Nelson egy ajtóra, több mint tíz méterre tőlük. -Abban a laborban. A takarítószekrény hátsó falában. A digitális fény</w:t>
        <w:softHyphen/>
        <w:t>képezés kora előtt sötétkamrának használták. De most már képtelenség bejutni oda. Az arany hulláma túlságosan gyors, Egy percen belül el</w:t>
        <w:softHyphen/>
        <w:t>árasztja a szobát.</w:t>
      </w:r>
    </w:p>
    <w:p>
      <w:pPr>
        <w:pStyle w:val="Normal"/>
        <w:shd w:fill="FFFFFF" w:val="clear"/>
        <w:tabs>
          <w:tab w:val="clear" w:pos="708"/>
          <w:tab w:val="left" w:pos="180" w:leader="none"/>
        </w:tabs>
        <w:jc w:val="both"/>
        <w:rPr>
          <w:color w:val="000000"/>
        </w:rPr>
      </w:pPr>
      <w:r>
        <w:rPr>
          <w:color w:val="000000"/>
        </w:rPr>
        <w:t>- Nincs más lehetőségünk - vetette ellen Sharon. - Ha elindulunk felfelé, nekünk annyi. Az EcoRnak vége. A klón ki akar minket nyírni. Vagy kiszökünk innen a Földre, vagy fényesre suvickolnak. Gyerünk, nincs időnk szócséplésre. Kövess. Vagy maradj itt és dögölj meg.</w:t>
      </w:r>
    </w:p>
    <w:p>
      <w:pPr>
        <w:pStyle w:val="Normal"/>
        <w:shd w:fill="FFFFFF" w:val="clear"/>
        <w:tabs>
          <w:tab w:val="clear" w:pos="708"/>
          <w:tab w:val="left" w:pos="180" w:leader="none"/>
        </w:tabs>
        <w:jc w:val="both"/>
        <w:rPr/>
      </w:pPr>
      <w:r>
        <w:rPr>
          <w:color w:val="000000"/>
        </w:rPr>
        <w:tab/>
        <w:t>Ha a szükség úgy hozta, Sharon igen fürgén tudott mozogni. Teste össze energiáját a lábszárába és a combjába irányította, ezért egy olim</w:t>
        <w:softHyphen/>
        <w:t>piai futó sebességével száguldott. Ahogy kiejtette azt utolsó szót, most is ezt tette.</w:t>
      </w:r>
    </w:p>
    <w:p>
      <w:pPr>
        <w:pStyle w:val="Normal"/>
        <w:shd w:fill="FFFFFF" w:val="clear"/>
        <w:tabs>
          <w:tab w:val="clear" w:pos="708"/>
          <w:tab w:val="left" w:pos="180" w:leader="none"/>
        </w:tabs>
        <w:jc w:val="both"/>
        <w:rPr/>
      </w:pPr>
      <w:r>
        <w:rPr>
          <w:color w:val="000000"/>
        </w:rPr>
        <w:tab/>
        <w:t>Anélkül, hogy egy pillantást vetett volna hátra, megindult a folyo</w:t>
        <w:softHyphen/>
        <w:t>són, a nyitott ajtón keresztül berontott a laborba, és feltépte a helyiség legtávolabbi sarkában álló szekrény ajtaját. Nelson, akinek az ál-Lauri még mindig a vállán lógott, néhány pillanat késéssel érkezett.</w:t>
      </w:r>
    </w:p>
    <w:p>
      <w:pPr>
        <w:pStyle w:val="Normal"/>
        <w:shd w:fill="FFFFFF" w:val="clear"/>
        <w:tabs>
          <w:tab w:val="clear" w:pos="708"/>
          <w:tab w:val="left" w:pos="180" w:leader="none"/>
        </w:tabs>
        <w:jc w:val="both"/>
        <w:rPr/>
      </w:pPr>
      <w:r>
        <w:rPr>
          <w:color w:val="000000"/>
        </w:rPr>
        <w:t>- A hátsó fal - jelentette ki a kiborg, és egyetlen mozdulattal letép</w:t>
        <w:softHyphen/>
        <w:t>te a szekrény ajtaját a zsanérokról, hogy Sharon könnyebben hozzáfér</w:t>
        <w:softHyphen/>
        <w:t>hessen a kapuhoz. A fémlapot áthajította a szobán. Az ajtó alig csapó</w:t>
        <w:softHyphen/>
        <w:t>dott a padlónak, máris arannyá változott. Azonnal felfalta a szobán át-hömpölygő hullám. - Az ott az átjáró. A letöltött adatok szerint élő őr</w:t>
        <w:softHyphen/>
        <w:t>szem vigyázza.</w:t>
      </w:r>
    </w:p>
    <w:p>
      <w:pPr>
        <w:pStyle w:val="Normal"/>
        <w:shd w:fill="FFFFFF" w:val="clear"/>
        <w:tabs>
          <w:tab w:val="clear" w:pos="708"/>
          <w:tab w:val="left" w:pos="180" w:leader="none"/>
        </w:tabs>
        <w:jc w:val="both"/>
        <w:rPr/>
      </w:pPr>
      <w:r>
        <w:rPr>
          <w:color w:val="000000"/>
        </w:rPr>
        <w:t>- Akit Frednek hívnak - mondta Sharon. - Biokonstrukció. Egy óri</w:t>
        <w:softHyphen/>
        <w:t>ási menyét. Segítettem a fajta megalkotásában. Már kapcsolatba léptem az elméjével. Utasítottam, hogy nyissa ki a kaput.</w:t>
      </w:r>
    </w:p>
    <w:p>
      <w:pPr>
        <w:pStyle w:val="Normal"/>
        <w:shd w:fill="FFFFFF" w:val="clear"/>
        <w:tabs>
          <w:tab w:val="clear" w:pos="708"/>
          <w:tab w:val="left" w:pos="180" w:leader="none"/>
        </w:tabs>
        <w:jc w:val="both"/>
        <w:rPr>
          <w:color w:val="000000"/>
        </w:rPr>
      </w:pPr>
      <w:r>
        <w:rPr>
          <w:color w:val="000000"/>
        </w:rPr>
        <w:t>- Szólhatnál neki, hogy kurvára siessen - morogta Nelson.</w:t>
      </w:r>
    </w:p>
    <w:p>
      <w:pPr>
        <w:pStyle w:val="Normal"/>
        <w:shd w:fill="FFFFFF" w:val="clear"/>
        <w:tabs>
          <w:tab w:val="clear" w:pos="708"/>
          <w:tab w:val="left" w:pos="180" w:leader="none"/>
        </w:tabs>
        <w:jc w:val="both"/>
        <w:rPr/>
      </w:pPr>
      <w:r>
        <w:rPr>
          <w:color w:val="000000"/>
        </w:rPr>
        <w:tab/>
        <w:t>Sharon hátrapillantott. A aranyszínű dagály lassan hömpölygött vé</w:t>
        <w:softHyphen/>
        <w:t>gig a falakon és a padlón. Könyörtelenül, határozottan közeledett. Megállíthatatlanul. Már a labor felét átalakította. Asztalok, székek, eszközök... minden aranyszínben csillogott. Kevesebb, mint egy percen belül ők is így fognak kinézni.</w:t>
      </w:r>
    </w:p>
    <w:p>
      <w:pPr>
        <w:pStyle w:val="Normal"/>
        <w:shd w:fill="FFFFFF" w:val="clear"/>
        <w:tabs>
          <w:tab w:val="clear" w:pos="708"/>
          <w:tab w:val="left" w:pos="180" w:leader="none"/>
        </w:tabs>
        <w:jc w:val="both"/>
        <w:rPr>
          <w:color w:val="000000"/>
        </w:rPr>
      </w:pPr>
      <w:r>
        <w:rPr>
          <w:color w:val="000000"/>
        </w:rPr>
        <w:t>- Kifutunk az időből! - üvöltötte Nelson.</w:t>
      </w:r>
    </w:p>
    <w:p>
      <w:pPr>
        <w:pStyle w:val="Normal"/>
        <w:shd w:fill="FFFFFF" w:val="clear"/>
        <w:tabs>
          <w:tab w:val="clear" w:pos="708"/>
          <w:tab w:val="left" w:pos="180" w:leader="none"/>
        </w:tabs>
        <w:jc w:val="both"/>
        <w:rPr>
          <w:color w:val="000000"/>
        </w:rPr>
      </w:pPr>
      <w:r>
        <w:rPr>
          <w:color w:val="000000"/>
        </w:rPr>
        <w:t>- Még néhány másodperc! - mondta Sharon, és gyorsan visszanézett a faira. - Mindjárt kész.</w:t>
      </w:r>
    </w:p>
    <w:p>
      <w:pPr>
        <w:pStyle w:val="Normal"/>
        <w:shd w:fill="FFFFFF" w:val="clear"/>
        <w:tabs>
          <w:tab w:val="clear" w:pos="708"/>
          <w:tab w:val="left" w:pos="180" w:leader="none"/>
        </w:tabs>
        <w:jc w:val="both"/>
        <w:rPr/>
      </w:pPr>
      <w:r>
        <w:rPr>
          <w:color w:val="000000"/>
        </w:rPr>
        <w:t>- Az ajtónál van, baszki! - ordította a kiborg, és szorosan a nőhöz préselődött. A szekrény megremegett, körvonalai kezdtek elmosódni.</w:t>
      </w:r>
    </w:p>
    <w:p>
      <w:pPr>
        <w:pStyle w:val="Normal"/>
        <w:shd w:fill="FFFFFF" w:val="clear"/>
        <w:tabs>
          <w:tab w:val="clear" w:pos="708"/>
          <w:tab w:val="left" w:pos="180" w:leader="none"/>
        </w:tabs>
        <w:jc w:val="both"/>
        <w:rPr/>
      </w:pPr>
      <w:r>
        <w:rPr>
          <w:color w:val="000000"/>
        </w:rPr>
        <w:tab/>
        <w:t>A kapu kinyílt. Sharon megragadta Nelson karját, és a kiborgot ma</w:t>
        <w:softHyphen/>
        <w:t>ga után húzva átvetette magát a dimenziók közötti átjárón. Keményfá</w:t>
        <w:softHyphen/>
        <w:t>ból készült padlóra zuhantak. A hamis Lauri Coup még mindig Nelson vállán himbálózott. Mögöttük egy szempillantás alatt bezárult a kapu, ugyanolyan gyorsan, ahogy kinyílt. Sharon elméjében Fred sikoltott. Aztán megszakadt a hang, mintha csak arany késsel vágták volna el.</w:t>
      </w:r>
    </w:p>
    <w:p>
      <w:pPr>
        <w:pStyle w:val="Normal"/>
        <w:shd w:fill="FFFFFF" w:val="clear"/>
        <w:tabs>
          <w:tab w:val="clear" w:pos="708"/>
          <w:tab w:val="left" w:pos="180" w:leader="none"/>
        </w:tabs>
        <w:jc w:val="both"/>
        <w:rPr/>
      </w:pPr>
      <w:r>
        <w:rPr>
          <w:color w:val="000000"/>
        </w:rPr>
        <w:tab/>
        <w:t>A kapu és az őr elpusztult, végzett velük a klón mágiája. Újabb tar</w:t>
        <w:softHyphen/>
        <w:t>tomány hullott el a Horizont-háborúban. Az EcoR Kompexum és összes lakója arannyá változott.</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Hetedik fejezet</w:t>
      </w:r>
    </w:p>
    <w:p>
      <w:pPr>
        <w:pStyle w:val="Normal"/>
        <w:shd w:fill="FFFFFF" w:val="clear"/>
        <w:tabs>
          <w:tab w:val="clear" w:pos="708"/>
          <w:tab w:val="left" w:pos="180" w:leader="none"/>
        </w:tabs>
        <w:jc w:val="both"/>
        <w:rPr/>
      </w:pPr>
      <w:r>
        <w:rPr>
          <w:color w:val="000000"/>
        </w:rPr>
        <w:tab/>
        <w:t>Amikor Enzo Giovanni felébredt természetellenes alvásából, mát várta az előző, balszerencsés éjszakáról beszámoló jelentés. El is olvas</w:t>
        <w:softHyphen/>
        <w:t>ta, miközben titkos pihenőhelyéről átsétált az Everwell Chemicals alag</w:t>
        <w:softHyphen/>
        <w:t>sorába, a kőből és földből épített roppant terembe, amely irodájaként szolgált. Minden megtett lépéssel egyre jobban lángolt benne a harag. Mire megérkezett a szobájába, már majdnem felrobbant.</w:t>
      </w:r>
    </w:p>
    <w:p>
      <w:pPr>
        <w:pStyle w:val="Normal"/>
        <w:shd w:fill="FFFFFF" w:val="clear"/>
        <w:tabs>
          <w:tab w:val="clear" w:pos="708"/>
          <w:tab w:val="left" w:pos="180" w:leader="none"/>
        </w:tabs>
        <w:jc w:val="both"/>
        <w:rPr/>
      </w:pPr>
      <w:r>
        <w:rPr>
          <w:color w:val="000000"/>
        </w:rPr>
        <w:tab/>
        <w:t>Dühödten izzó szemekkel a szoba közepén álló masszív mahagóni karosszékbe vetette magát, Az egyik sarokban mahagóni tárgyalóasztal állt, négy darab fekete bőrrel bevont székkel körülvéve. Ezeket csak szükség esetén használta. Társa, Ezra hirtelen dührohamában darabok</w:t>
        <w:softHyphen/>
        <w:t>ra törte az ő íróasztalát, és még nem volt kedve újat szerezni helyette. A falak betonból voltak. A padlót nagyrészt beton fedte, leszámítva a sarkokat, ahol földkupacok álltak. Az ajtó előtt kopott csempék sora</w:t>
        <w:softHyphen/>
        <w:t>koztak. A lámpákat a mennyezetbe rejtették.</w:t>
      </w:r>
    </w:p>
    <w:p>
      <w:pPr>
        <w:pStyle w:val="Normal"/>
        <w:shd w:fill="FFFFFF" w:val="clear"/>
        <w:tabs>
          <w:tab w:val="clear" w:pos="708"/>
          <w:tab w:val="left" w:pos="180" w:leader="none"/>
        </w:tabs>
        <w:jc w:val="both"/>
        <w:rPr/>
      </w:pPr>
      <w:r>
        <w:rPr>
          <w:color w:val="000000"/>
        </w:rPr>
        <w:tab/>
        <w:t>A másfélszer másfél méteres fa emelvényen álló hatalmas karosszé</w:t>
        <w:softHyphen/>
        <w:t>ket arannyal átszőtt lila bársonnyal takarták le. Enzo csak úgy gondolt rá, mint a trónszékére. Innen irányította az Everwell Chemicals és egy tucatnyi egyéb cég sorsát, a titkos Pentex-birodalotn szerteágazó csáp</w:t>
        <w:softHyphen/>
        <w:t>jait. A birodalomé, amelynek Enzo egy napon az ura lesz.</w:t>
      </w:r>
    </w:p>
    <w:p>
      <w:pPr>
        <w:pStyle w:val="Normal"/>
        <w:shd w:fill="FFFFFF" w:val="clear"/>
        <w:tabs>
          <w:tab w:val="clear" w:pos="708"/>
          <w:tab w:val="left" w:pos="180" w:leader="none"/>
        </w:tabs>
        <w:jc w:val="both"/>
        <w:rPr/>
      </w:pPr>
      <w:r>
        <w:rPr>
          <w:color w:val="000000"/>
        </w:rPr>
        <w:tab/>
        <w:t>Négy szinttel a feje felett az Everwell Chemicalsnak otthont adó, romladozó gyártelep Rochester ipartelepének egyik egész negyedét el</w:t>
        <w:softHyphen/>
        <w:t>foglalta. A négyemeletes épületet a tizenkilencedik században építették. A hatalmas épületegyüttes valaha koporsógyárként működött. A kész termékeket éppen ebben a lenti irodában tárolták. Az üzem most sok</w:t>
        <w:softHyphen/>
        <w:t>kalta kifinomultabb módon szolgálta a halált. A második és harmadik szinten terpeszkedő roppant tartályokban kegyetlen vegyszerek bugyog-tak, amelyekkel a haladás nevében élettelenné mérgezték a környezetet. Nem volt meglepő, hogy Rochesterben kétszer annyian szenvedtek rá</w:t>
        <w:softHyphen/>
        <w:t>kos megbetegedésekben, mint bárhol máshol az országban. Enzo a lehe</w:t>
        <w:softHyphen/>
        <w:t>tő legnagyobb dicsőségre tört, és nem törődött apróságokkal.</w:t>
      </w:r>
    </w:p>
    <w:p>
      <w:pPr>
        <w:pStyle w:val="Normal"/>
        <w:shd w:fill="FFFFFF" w:val="clear"/>
        <w:tabs>
          <w:tab w:val="clear" w:pos="708"/>
          <w:tab w:val="left" w:pos="180" w:leader="none"/>
        </w:tabs>
        <w:jc w:val="both"/>
        <w:rPr/>
      </w:pPr>
      <w:r>
        <w:rPr>
          <w:color w:val="000000"/>
        </w:rPr>
        <w:tab/>
        <w:t>A nagydarab férfi majdnem százkilencven centi lehetett és legalább százötven kiló. Mint mindig, most is fekete öltönyt, fehér inget és feke</w:t>
        <w:softHyphen/>
        <w:t>te nyakkendőt viselt. Szerette fenntartani a látszatot. Fejét vastag szálú, sötét, kócos haj koronázta, orra alatt tömött bajuszt viselt, állat he</w:t>
        <w:softHyphen/>
        <w:t xml:space="preserve">gyes kecskeszakáll ékesítette. Kifakult, fehér bőrétől elütött élénkvörős foltokban ragyogó arca. Ha az arcán nem derengett volna állandóan valami haloványan bestiális, </w:t>
      </w:r>
      <w:r>
        <w:rPr>
          <w:i/>
          <w:iCs/>
          <w:color w:val="000000"/>
        </w:rPr>
        <w:t xml:space="preserve">éhes </w:t>
      </w:r>
      <w:r>
        <w:rPr>
          <w:color w:val="000000"/>
        </w:rPr>
        <w:t>kifejezés, akár embernek is nézhették volna.</w:t>
      </w:r>
    </w:p>
    <w:p>
      <w:pPr>
        <w:pStyle w:val="Normal"/>
        <w:shd w:fill="FFFFFF" w:val="clear"/>
        <w:tabs>
          <w:tab w:val="clear" w:pos="708"/>
          <w:tab w:val="left" w:pos="180" w:leader="none"/>
        </w:tabs>
        <w:jc w:val="both"/>
        <w:rPr/>
      </w:pPr>
      <w:r>
        <w:rPr>
          <w:color w:val="000000"/>
        </w:rPr>
        <w:tab/>
        <w:t>Zabolátlan dühében a fogát csikorgatta, lapátkezében a jelentés lap</w:t>
        <w:softHyphen/>
        <w:t>jait gyűrögette. Aztán állatias horkantással fecnikre tépte az egész pak-samétát. Egyetlen mozdulattal a betonpadlóra söpörte a fehér papírda</w:t>
        <w:softHyphen/>
        <w:t>rabokat.</w:t>
      </w:r>
    </w:p>
    <w:p>
      <w:pPr>
        <w:pStyle w:val="Normal"/>
        <w:shd w:fill="FFFFFF" w:val="clear"/>
        <w:tabs>
          <w:tab w:val="clear" w:pos="708"/>
          <w:tab w:val="left" w:pos="180" w:leader="none"/>
        </w:tabs>
        <w:jc w:val="both"/>
        <w:rPr>
          <w:color w:val="000000"/>
        </w:rPr>
      </w:pPr>
      <w:r>
        <w:rPr>
          <w:color w:val="000000"/>
        </w:rPr>
        <w:t>- Ms. Hargroves! - ordította. Mély hangja az egész épületen végig visszhangzott. - Jöjjön ide! Azonnal!</w:t>
      </w:r>
    </w:p>
    <w:p>
      <w:pPr>
        <w:pStyle w:val="Normal"/>
        <w:shd w:fill="FFFFFF" w:val="clear"/>
        <w:tabs>
          <w:tab w:val="clear" w:pos="708"/>
          <w:tab w:val="left" w:pos="180" w:leader="none"/>
        </w:tabs>
        <w:jc w:val="both"/>
        <w:rPr/>
      </w:pPr>
      <w:r>
        <w:rPr>
          <w:color w:val="000000"/>
        </w:rPr>
        <w:tab/>
        <w:t>Egy perccel később kinyílt az iroda egyetlen ajtaja, és Ms. Hargroves lépett a szobába. Az ajtó előtti olcsó csempén alig koppant lapos talpú cipője. A magas, sovány, középkorú nő sötétszürke kosztümöt viselt, míg sminket egyáltalán nem. Haját szoros kontyba préselte. Udvarias, mosolytalan arcán nem látszott a kora. Csontos kezében noteszt és tol</w:t>
        <w:softHyphen/>
        <w:t>lat szorongatott, jegyzetelésre készen. Mint általában, most is teljesen hidegen hagyta Enzo tébolyult dühkitörése.</w:t>
      </w:r>
    </w:p>
    <w:p>
      <w:pPr>
        <w:pStyle w:val="Normal"/>
        <w:shd w:fill="FFFFFF" w:val="clear"/>
        <w:tabs>
          <w:tab w:val="clear" w:pos="708"/>
          <w:tab w:val="left" w:pos="180" w:leader="none"/>
        </w:tabs>
        <w:jc w:val="both"/>
        <w:rPr>
          <w:color w:val="000000"/>
        </w:rPr>
      </w:pPr>
      <w:r>
        <w:rPr>
          <w:color w:val="000000"/>
        </w:rPr>
        <w:t>- Ki írta ezt a jelentést? - kérdezte a vámpír haragtól remegő han</w:t>
        <w:softHyphen/>
        <w:t>gon. Annyira felbőszült, hogy alig bírt beszélni. Félő volt, hogy a lelké</w:t>
        <w:softHyphen/>
        <w:t>ben lapuló bestia átveszi felette az uralmat. Szemére vörös fátyol eresz</w:t>
        <w:softHyphen/>
        <w:t>kedett. - Maga?</w:t>
      </w:r>
    </w:p>
    <w:p>
      <w:pPr>
        <w:pStyle w:val="Normal"/>
        <w:shd w:fill="FFFFFF" w:val="clear"/>
        <w:tabs>
          <w:tab w:val="clear" w:pos="708"/>
          <w:tab w:val="left" w:pos="180" w:leader="none"/>
        </w:tabs>
        <w:jc w:val="both"/>
        <w:rPr/>
      </w:pPr>
      <w:r>
        <w:rPr>
          <w:color w:val="000000"/>
        </w:rPr>
        <w:t>- Természetesen - válaszolta a nő. - Tudja, hogy az összes jelentést én írom. A csata legtöbb részletét Mattias beszámolójából vettem át. Miután beszéltem vele, kikérdeztem még néhány túlélőt, hogy leellen</w:t>
        <w:softHyphen/>
        <w:t>őrizzem az információkat. Utána összegeztem a hallottakat, és az egé</w:t>
        <w:softHyphen/>
        <w:t>szet írott formába öntöttem, majd csatoltam a saját értékelésemet a műveletről. Azt hittem, hasznosnak találja majd.</w:t>
      </w:r>
    </w:p>
    <w:p>
      <w:pPr>
        <w:pStyle w:val="Normal"/>
        <w:shd w:fill="FFFFFF" w:val="clear"/>
        <w:tabs>
          <w:tab w:val="clear" w:pos="708"/>
          <w:tab w:val="left" w:pos="180" w:leader="none"/>
        </w:tabs>
        <w:jc w:val="both"/>
        <w:rPr>
          <w:color w:val="000000"/>
        </w:rPr>
      </w:pPr>
      <w:r>
        <w:rPr>
          <w:color w:val="000000"/>
        </w:rPr>
        <w:t>- Az egész támadás becsődölt! - üvöltötte Enzo. Ökölbe szorított kézzel felpattant a székből. A terem kőfalai szinte beleremegtek a ha</w:t>
        <w:softHyphen/>
        <w:t>ragjába. - A Grim testvéreknek vége! És mindegyik célpont túlélte!</w:t>
      </w:r>
    </w:p>
    <w:p>
      <w:pPr>
        <w:pStyle w:val="Normal"/>
        <w:shd w:fill="FFFFFF" w:val="clear"/>
        <w:tabs>
          <w:tab w:val="clear" w:pos="708"/>
          <w:tab w:val="left" w:pos="180" w:leader="none"/>
        </w:tabs>
        <w:jc w:val="both"/>
        <w:rPr/>
      </w:pPr>
      <w:r>
        <w:rPr>
          <w:color w:val="000000"/>
        </w:rPr>
        <w:tab/>
        <w:t>A titkárnőjére meredt.</w:t>
      </w:r>
    </w:p>
    <w:p>
      <w:pPr>
        <w:pStyle w:val="Normal"/>
        <w:shd w:fill="FFFFFF" w:val="clear"/>
        <w:tabs>
          <w:tab w:val="clear" w:pos="708"/>
          <w:tab w:val="left" w:pos="180" w:leader="none"/>
        </w:tabs>
        <w:jc w:val="both"/>
        <w:rPr/>
      </w:pPr>
      <w:r>
        <w:rPr>
          <w:color w:val="000000"/>
        </w:rPr>
        <w:t xml:space="preserve">- Maga azt </w:t>
      </w:r>
      <w:r>
        <w:rPr>
          <w:i/>
          <w:iCs/>
          <w:color w:val="000000"/>
        </w:rPr>
        <w:t xml:space="preserve">hitte, </w:t>
      </w:r>
      <w:r>
        <w:rPr>
          <w:color w:val="000000"/>
        </w:rPr>
        <w:t xml:space="preserve">hogy </w:t>
      </w:r>
      <w:r>
        <w:rPr>
          <w:i/>
          <w:iCs/>
          <w:color w:val="000000"/>
        </w:rPr>
        <w:t xml:space="preserve">hasznosnak </w:t>
      </w:r>
      <w:r>
        <w:rPr>
          <w:color w:val="000000"/>
        </w:rPr>
        <w:t>találom a jelentését?! Pedig nem más, mint a tökéletes bukás, a gyávaság és az ostobaság írott krónikája! Tudna mondani akár egyetlen okot is, hogy miért ne szaggassam dara</w:t>
        <w:softHyphen/>
        <w:t>bokra itt helyben, amiért ilyesmit dobott az asztalomra?</w:t>
      </w:r>
    </w:p>
    <w:p>
      <w:pPr>
        <w:pStyle w:val="Normal"/>
        <w:shd w:fill="FFFFFF" w:val="clear"/>
        <w:tabs>
          <w:tab w:val="clear" w:pos="708"/>
          <w:tab w:val="left" w:pos="180" w:leader="none"/>
        </w:tabs>
        <w:jc w:val="both"/>
        <w:rPr/>
      </w:pPr>
      <w:r>
        <w:rPr>
          <w:color w:val="000000"/>
        </w:rPr>
        <w:t>- Ennnyire még maga sem ostoba - mondta Ms. Hargorves Enzót méregetve. Hangjában a félelemnek nyoma sem hallatszott. - Rajta. Vé</w:t>
        <w:softHyphen/>
        <w:t>gezzen a hírhozóval, ha ez kielégíti. Igya a véremet. Aztán ne feledje, mi</w:t>
        <w:softHyphen/>
        <w:t>lyen ize volt, még a következő hónapban sem, amikor rendbe kell hozni a könyvelést, össze kell rakni az aktákat és ki kell fizetni az adókat.</w:t>
      </w:r>
    </w:p>
    <w:p>
      <w:pPr>
        <w:pStyle w:val="Normal"/>
        <w:shd w:fill="FFFFFF" w:val="clear"/>
        <w:tabs>
          <w:tab w:val="clear" w:pos="708"/>
          <w:tab w:val="left" w:pos="180" w:leader="none"/>
        </w:tabs>
        <w:jc w:val="both"/>
        <w:rPr/>
      </w:pPr>
      <w:r>
        <w:rPr>
          <w:color w:val="000000"/>
        </w:rPr>
        <w:tab/>
        <w:t>Enzo a villám sebességével mozdult. Az egyik pillanatban a trónjá</w:t>
        <w:softHyphen/>
        <w:t>nál állt, a következőben már Ms. Hargroves előtt. Közvetlen közelről meredt titkárnője arcába.</w:t>
      </w:r>
    </w:p>
    <w:p>
      <w:pPr>
        <w:pStyle w:val="Normal"/>
        <w:shd w:fill="FFFFFF" w:val="clear"/>
        <w:tabs>
          <w:tab w:val="clear" w:pos="708"/>
          <w:tab w:val="left" w:pos="180" w:leader="none"/>
        </w:tabs>
        <w:jc w:val="both"/>
        <w:rPr>
          <w:color w:val="000000"/>
        </w:rPr>
      </w:pPr>
      <w:r>
        <w:rPr>
          <w:color w:val="000000"/>
        </w:rPr>
        <w:t>- Gúnyolódni merészel velem? - Ajka felhúzódott, és látható váltak agyarai. - Vannak még titkárnők és könyvelők. Mindenki megvásárol</w:t>
        <w:softHyphen/>
        <w:t>ható. Maga sem pótolhatatlan.</w:t>
      </w:r>
    </w:p>
    <w:p>
      <w:pPr>
        <w:pStyle w:val="Normal"/>
        <w:shd w:fill="FFFFFF" w:val="clear"/>
        <w:tabs>
          <w:tab w:val="clear" w:pos="708"/>
          <w:tab w:val="left" w:pos="180" w:leader="none"/>
        </w:tabs>
        <w:jc w:val="both"/>
        <w:rPr/>
      </w:pPr>
      <w:r>
        <w:rPr>
          <w:color w:val="000000"/>
        </w:rPr>
        <w:tab/>
        <w:t>A sovány nő rezzenéstelen tekintete a vámpír szemébe mélyedt.</w:t>
      </w:r>
    </w:p>
    <w:p>
      <w:pPr>
        <w:pStyle w:val="Normal"/>
        <w:shd w:fill="FFFFFF" w:val="clear"/>
        <w:tabs>
          <w:tab w:val="clear" w:pos="708"/>
          <w:tab w:val="left" w:pos="180" w:leader="none"/>
        </w:tabs>
        <w:jc w:val="both"/>
        <w:rPr>
          <w:color w:val="000000"/>
        </w:rPr>
      </w:pPr>
      <w:r>
        <w:rPr>
          <w:color w:val="000000"/>
        </w:rPr>
        <w:t>- Találjon valakit, aki képes felfogni a Pentex belső mechanizmusát - mondta nyugodtan. - Keresse meg azt, aki a szemébe meri mondani az igazat a hajbókolás helyett. Ha képes rá, végezzen velem. Itt helyben. Tegye boldoggá tébolyult barátját. Ő úgyis a halálomat kívánja. Mindig is azt akarta. Fél a becsületességemtől.</w:t>
      </w:r>
    </w:p>
    <w:p>
      <w:pPr>
        <w:pStyle w:val="Normal"/>
        <w:shd w:fill="FFFFFF" w:val="clear"/>
        <w:tabs>
          <w:tab w:val="clear" w:pos="708"/>
          <w:tab w:val="left" w:pos="180" w:leader="none"/>
        </w:tabs>
        <w:jc w:val="both"/>
        <w:rPr/>
      </w:pPr>
      <w:r>
        <w:rPr>
          <w:color w:val="000000"/>
        </w:rPr>
        <w:t>- Ne emlegessen együtt azzal az őrülttel - jelentette ki Enzo sutto-góra vett hanggal. Szeme végigcikázott a szobán, alaposan megbámul</w:t>
        <w:softHyphen/>
        <w:t xml:space="preserve">va a sarkokban lapuló sötétséget. Ezra rossz szokásai közé tartozott, hogy szerette kikémlelni a titkos beszélgetéseket. - ő csak az Acél Úr terveiről tájékoztat, ennyi az egész. De </w:t>
      </w:r>
      <w:r>
        <w:rPr>
          <w:i/>
          <w:iCs/>
          <w:color w:val="000000"/>
        </w:rPr>
        <w:t xml:space="preserve">én </w:t>
      </w:r>
      <w:r>
        <w:rPr>
          <w:color w:val="000000"/>
        </w:rPr>
        <w:t>vagyok a Pentex igazgatóta</w:t>
        <w:softHyphen/>
        <w:t>nácsának tagja. És Pietro Giovanni halála után én leszek az, aki a Giovanni klán élére áll. Nem Ezra. Ő soha.</w:t>
      </w:r>
    </w:p>
    <w:p>
      <w:pPr>
        <w:pStyle w:val="Normal"/>
        <w:shd w:fill="FFFFFF" w:val="clear"/>
        <w:tabs>
          <w:tab w:val="clear" w:pos="708"/>
          <w:tab w:val="left" w:pos="180" w:leader="none"/>
        </w:tabs>
        <w:jc w:val="both"/>
        <w:rPr/>
      </w:pPr>
      <w:r>
        <w:rPr>
          <w:color w:val="000000"/>
        </w:rPr>
        <w:tab/>
        <w:t>Aztán emberfeletti sebességgel, mintha csak csúszott volna, már a trónjánál is volt ismét.</w:t>
      </w:r>
    </w:p>
    <w:p>
      <w:pPr>
        <w:pStyle w:val="Normal"/>
        <w:shd w:fill="FFFFFF" w:val="clear"/>
        <w:tabs>
          <w:tab w:val="clear" w:pos="708"/>
          <w:tab w:val="left" w:pos="180" w:leader="none"/>
        </w:tabs>
        <w:jc w:val="both"/>
        <w:rPr/>
      </w:pPr>
      <w:r>
        <w:rPr>
          <w:color w:val="000000"/>
        </w:rPr>
        <w:t>- A varázsló múlt éjjel azt tanácsolta, én vezessem a támadást. Ta</w:t>
        <w:softHyphen/>
        <w:t>tán sejtette, mi fog történni. Ha arra gondolok, mennyire őrült, bármit el tudok képzelni róla. Nagyratörő tervei vannak. A hatalomvágyát még nem zúzta porrá a téboly. - Résnyire húzott, kígyószerű szemekkel pillantott körbe a teremben, mintha egy láthatatlan betolakodó nyo</w:t>
        <w:softHyphen/>
        <w:t>mait keresné. - A mai nap folyamán látta már?</w:t>
      </w:r>
    </w:p>
    <w:p>
      <w:pPr>
        <w:pStyle w:val="Normal"/>
        <w:shd w:fill="FFFFFF" w:val="clear"/>
        <w:tabs>
          <w:tab w:val="clear" w:pos="708"/>
          <w:tab w:val="left" w:pos="180" w:leader="none"/>
        </w:tabs>
        <w:jc w:val="both"/>
        <w:rPr>
          <w:color w:val="000000"/>
        </w:rPr>
      </w:pPr>
      <w:r>
        <w:rPr>
          <w:color w:val="000000"/>
        </w:rPr>
        <w:t>- Most a titkárnőjét kérdezi - érdeklődött Ms. Hargroves egy árnya</w:t>
        <w:softHyphen/>
        <w:t>latnyi meglepetéssel a hangjában -, vagy a következő áldozatát?</w:t>
      </w:r>
    </w:p>
    <w:p>
      <w:pPr>
        <w:pStyle w:val="Normal"/>
        <w:shd w:fill="FFFFFF" w:val="clear"/>
        <w:tabs>
          <w:tab w:val="clear" w:pos="708"/>
          <w:tab w:val="left" w:pos="180" w:leader="none"/>
        </w:tabs>
        <w:jc w:val="both"/>
        <w:rPr>
          <w:color w:val="000000"/>
        </w:rPr>
      </w:pPr>
      <w:r>
        <w:rPr>
          <w:color w:val="000000"/>
        </w:rPr>
        <w:t>- Ostobaság - jelentette ki Ezra, és egyetlen legyintéssel elhesseget</w:t>
        <w:softHyphen/>
        <w:t>te az előző fenyegetések emlékét. - Felejtse el, amit mondtam. Az elkeserítő hírek kihozták belőlem szokásos ostoba viselkedésemet. Ms. Hargroves, maga pótolhatatlan. Mások viszont nem.</w:t>
      </w:r>
    </w:p>
    <w:p>
      <w:pPr>
        <w:pStyle w:val="Normal"/>
        <w:shd w:fill="FFFFFF" w:val="clear"/>
        <w:tabs>
          <w:tab w:val="clear" w:pos="708"/>
          <w:tab w:val="left" w:pos="180" w:leader="none"/>
        </w:tabs>
        <w:jc w:val="both"/>
        <w:rPr>
          <w:color w:val="000000"/>
        </w:rPr>
      </w:pPr>
      <w:r>
        <w:rPr>
          <w:color w:val="000000"/>
        </w:rPr>
        <w:t>- Ezrát a múlt éjjel láttam utoljára - mondta a nő. - A Grim test</w:t>
        <w:softHyphen/>
        <w:t>vérekkel együtt távozott. Úgy láttam, hogy ideges, és nagyon szeretett volna már elmenni innen.</w:t>
      </w:r>
    </w:p>
    <w:p>
      <w:pPr>
        <w:pStyle w:val="Normal"/>
        <w:shd w:fill="FFFFFF" w:val="clear"/>
        <w:tabs>
          <w:tab w:val="clear" w:pos="708"/>
          <w:tab w:val="left" w:pos="180" w:leader="none"/>
        </w:tabs>
        <w:jc w:val="both"/>
        <w:rPr/>
      </w:pPr>
      <w:r>
        <w:rPr>
          <w:color w:val="000000"/>
        </w:rPr>
        <w:t>- Eddig azt hitte, hogy az Acél Úrral kötött szövetsége legyőzhetet-lenné teszi - nevetett Enzo. - Amikor a testvére majdnem végzett ve</w:t>
        <w:softHyphen/>
        <w:t>le, rá kellett jönnie, hogy nem ez a helyzet.</w:t>
      </w:r>
    </w:p>
    <w:p>
      <w:pPr>
        <w:pStyle w:val="Normal"/>
        <w:shd w:fill="FFFFFF" w:val="clear"/>
        <w:tabs>
          <w:tab w:val="clear" w:pos="708"/>
          <w:tab w:val="left" w:pos="180" w:leader="none"/>
        </w:tabs>
        <w:jc w:val="both"/>
        <w:rPr>
          <w:color w:val="000000"/>
        </w:rPr>
      </w:pPr>
      <w:r>
        <w:rPr>
          <w:color w:val="000000"/>
        </w:rPr>
        <w:t>- Barátnak nevezi magát - jegyezte meg Ms. Hargroves -, de maga ellen szervezkedik: Kizárólag önmagához hűséges. Elég egy hiba vagy egy rossz lépés, és máris a torkának ugrik.</w:t>
      </w:r>
    </w:p>
    <w:p>
      <w:pPr>
        <w:pStyle w:val="Normal"/>
        <w:shd w:fill="FFFFFF" w:val="clear"/>
        <w:tabs>
          <w:tab w:val="clear" w:pos="708"/>
          <w:tab w:val="left" w:pos="180" w:leader="none"/>
        </w:tabs>
        <w:jc w:val="both"/>
        <w:rPr>
          <w:color w:val="000000"/>
        </w:rPr>
      </w:pPr>
      <w:r>
        <w:rPr>
          <w:color w:val="000000"/>
        </w:rPr>
        <w:t>- Persze - válaszolta Enzo. - Mi mást vár egy őrülttől? Ha eljön az ideje, elrendezem a dolgainkat. Örökre. Szövetségünk végét véres lako</w:t>
        <w:softHyphen/>
        <w:t>mával ünneplem majd meg.</w:t>
      </w:r>
    </w:p>
    <w:p>
      <w:pPr>
        <w:pStyle w:val="Normal"/>
        <w:shd w:fill="FFFFFF" w:val="clear"/>
        <w:tabs>
          <w:tab w:val="clear" w:pos="708"/>
          <w:tab w:val="left" w:pos="180" w:leader="none"/>
        </w:tabs>
        <w:jc w:val="both"/>
        <w:rPr/>
      </w:pPr>
      <w:r>
        <w:rPr>
          <w:color w:val="000000"/>
        </w:rPr>
        <w:tab/>
        <w:t>A vér említése eszébe juttatta, hogy már napok óta nem evett.</w:t>
      </w:r>
    </w:p>
    <w:p>
      <w:pPr>
        <w:pStyle w:val="Normal"/>
        <w:shd w:fill="FFFFFF" w:val="clear"/>
        <w:tabs>
          <w:tab w:val="clear" w:pos="708"/>
          <w:tab w:val="left" w:pos="180" w:leader="none"/>
        </w:tabs>
        <w:jc w:val="both"/>
        <w:rPr/>
      </w:pPr>
      <w:r>
        <w:rPr>
          <w:color w:val="000000"/>
        </w:rPr>
        <w:t>- Hívja ide azt az ostoba tahót, azt a Mattiast - mondta a nőnek. - Eredményessége az utóbbi időben kívánnivalókat hagy maga után. Ide</w:t>
        <w:softHyphen/>
        <w:t>je elbeszélgetnem vele, mi legyen a továbbiakban. Széttépjük a régi szerződést és írunk egy újat.</w:t>
      </w:r>
    </w:p>
    <w:p>
      <w:pPr>
        <w:pStyle w:val="Normal"/>
        <w:shd w:fill="FFFFFF" w:val="clear"/>
        <w:tabs>
          <w:tab w:val="clear" w:pos="708"/>
          <w:tab w:val="left" w:pos="180" w:leader="none"/>
        </w:tabs>
        <w:jc w:val="both"/>
        <w:rPr>
          <w:color w:val="000000"/>
        </w:rPr>
      </w:pPr>
      <w:r>
        <w:rPr>
          <w:color w:val="000000"/>
        </w:rPr>
        <w:t>- Nem emlékszem, hogy valaha is szerződést kötöttek volna egymás</w:t>
        <w:softHyphen/>
        <w:t>sal - jegyezte meg Ms. Hargroves kifejezéstelen arccal. Enzo néha úgy érezte, hogy a nő a gondolataiban olvas.</w:t>
      </w:r>
    </w:p>
    <w:p>
      <w:pPr>
        <w:pStyle w:val="Normal"/>
        <w:shd w:fill="FFFFFF" w:val="clear"/>
        <w:tabs>
          <w:tab w:val="clear" w:pos="708"/>
          <w:tab w:val="left" w:pos="180" w:leader="none"/>
        </w:tabs>
        <w:jc w:val="both"/>
        <w:rPr>
          <w:color w:val="000000"/>
        </w:rPr>
      </w:pPr>
      <w:r>
        <w:rPr>
          <w:color w:val="000000"/>
        </w:rPr>
        <w:t>- Micsoda szörnyű figyelmetlenség - válaszolta. - Akkor erről kell beszélgetnünk. Új szerződésre van szükségünk. Amit vérrel írunk alá. Emberi vérrel.</w:t>
      </w:r>
    </w:p>
    <w:p>
      <w:pPr>
        <w:pStyle w:val="Normal"/>
        <w:shd w:fill="FFFFFF" w:val="clear"/>
        <w:tabs>
          <w:tab w:val="clear" w:pos="708"/>
          <w:tab w:val="left" w:pos="180" w:leader="none"/>
        </w:tabs>
        <w:jc w:val="both"/>
        <w:rPr/>
      </w:pPr>
      <w:r>
        <w:rPr>
          <w:color w:val="000000"/>
        </w:rPr>
        <w:tab/>
        <w:t>A bandavezér fél óra múlva érkezett. És nem egyedül Jött.</w:t>
      </w:r>
    </w:p>
    <w:p>
      <w:pPr>
        <w:pStyle w:val="Normal"/>
        <w:shd w:fill="FFFFFF" w:val="clear"/>
        <w:tabs>
          <w:tab w:val="clear" w:pos="708"/>
          <w:tab w:val="left" w:pos="180" w:leader="none"/>
        </w:tabs>
        <w:jc w:val="both"/>
        <w:rPr/>
      </w:pPr>
      <w:r>
        <w:rPr>
          <w:color w:val="000000"/>
        </w:rPr>
        <w:tab/>
        <w:t>Mattias óriási termetű férfi volt, több, mint két méter magas. Zsíros, fekete haja csenevész copfban lógott a hátára. Bőrfoltokkal kivarrt far</w:t>
        <w:softHyphen/>
        <w:t>mert viselt. Csupasz mellkasán láncok lógtak. Teljesen szőrtelen testén vörössel és kékkel tetovált gyíkok nyüzsögtek. Az övére hanyagul egy machetét csatolt. Combját a derekára csatolt pisztoly verdeste. A főnök csatára készült.</w:t>
      </w:r>
    </w:p>
    <w:p>
      <w:pPr>
        <w:pStyle w:val="Normal"/>
        <w:shd w:fill="FFFFFF" w:val="clear"/>
        <w:tabs>
          <w:tab w:val="clear" w:pos="708"/>
          <w:tab w:val="left" w:pos="180" w:leader="none"/>
        </w:tabs>
        <w:jc w:val="both"/>
        <w:rPr/>
      </w:pPr>
      <w:r>
        <w:rPr>
          <w:color w:val="000000"/>
        </w:rPr>
        <w:tab/>
        <w:t>Az óriást motorosbandájának tagjai, a Fájdalom Lovagjai vették körül. Összesen öten. Enzo már találkozott a legtöbbjükkel. A durva, állatias és ronda motorosok két dologban hasonlítottak egymásra. Mindannyian ret</w:t>
        <w:softHyphen/>
        <w:t>tenetesen ocsmányan néztek ki. És állig fel voltak fegyverkezve.</w:t>
      </w:r>
    </w:p>
    <w:p>
      <w:pPr>
        <w:pStyle w:val="Normal"/>
        <w:shd w:fill="FFFFFF" w:val="clear"/>
        <w:tabs>
          <w:tab w:val="clear" w:pos="708"/>
          <w:tab w:val="left" w:pos="180" w:leader="none"/>
        </w:tabs>
        <w:jc w:val="both"/>
        <w:rPr/>
      </w:pPr>
      <w:r>
        <w:rPr>
          <w:color w:val="000000"/>
        </w:rPr>
        <w:tab/>
        <w:t>Luther, az alacsony, zömök férfi, akinek kék spirálok tekergőztek az arcán, narancssárga haját kiborotválva hordta, fülében, nyelvében és mellbimbójában pedig ékszerek díszelegtek. Mindkét kezében egy lefű</w:t>
        <w:softHyphen/>
        <w:t>részelt csövű sörétest lóbált.</w:t>
      </w:r>
    </w:p>
    <w:p>
      <w:pPr>
        <w:pStyle w:val="Normal"/>
        <w:shd w:fill="FFFFFF" w:val="clear"/>
        <w:tabs>
          <w:tab w:val="clear" w:pos="708"/>
          <w:tab w:val="left" w:pos="180" w:leader="none"/>
        </w:tabs>
        <w:jc w:val="both"/>
        <w:rPr/>
      </w:pPr>
      <w:r>
        <w:rPr>
          <w:color w:val="000000"/>
        </w:rPr>
        <w:tab/>
        <w:t>A mellette álló magas és vékony motoros, akinek kék szeme volt és olyan fehér bőre, hogy akár vámpír is lehetett volna, fekete bőrnadrá</w:t>
        <w:softHyphen/>
        <w:t>got meg nehéz bőrmellényt viselt. T-Bone-nak nevezte magát. A kezé</w:t>
        <w:softHyphen/>
        <w:t>ben tartott Uzi mindvégig Enzo mellkasára célzott.</w:t>
      </w:r>
    </w:p>
    <w:p>
      <w:pPr>
        <w:pStyle w:val="Normal"/>
        <w:shd w:fill="FFFFFF" w:val="clear"/>
        <w:tabs>
          <w:tab w:val="clear" w:pos="708"/>
          <w:tab w:val="left" w:pos="180" w:leader="none"/>
        </w:tabs>
        <w:jc w:val="both"/>
        <w:rPr/>
      </w:pPr>
      <w:r>
        <w:rPr>
          <w:color w:val="000000"/>
        </w:rPr>
        <w:tab/>
        <w:t>A harmadik férfit, aki majdnem olyan magasra nőtt, mint Mattias, Trentnek hívták. A nagydarab, szőrös alak úgy nézett ki, mint egy med</w:t>
        <w:softHyphen/>
        <w:t>ve. Egyik kezében hentesbárdot lóbált, a nyakába akaszott szíjon kés himbálózott, végszükség esetére. A Fájdalom Lovagjai felkészültek a csatára.</w:t>
      </w:r>
    </w:p>
    <w:p>
      <w:pPr>
        <w:pStyle w:val="Normal"/>
        <w:shd w:fill="FFFFFF" w:val="clear"/>
        <w:tabs>
          <w:tab w:val="clear" w:pos="708"/>
          <w:tab w:val="left" w:pos="180" w:leader="none"/>
        </w:tabs>
        <w:jc w:val="both"/>
        <w:rPr/>
      </w:pPr>
      <w:r>
        <w:rPr>
          <w:color w:val="000000"/>
        </w:rPr>
        <w:tab/>
        <w:t>Enzo nem tudta elnyomni a mosolyát. A legtöbb halandóhoz hason</w:t>
        <w:softHyphen/>
        <w:t>lóan ezek sem tudták felmérni igazi hatalmát. Pillantása sorban végig</w:t>
        <w:softHyphen/>
        <w:t>vándorolt mindegyiken, és egy kurta pillanatra farkaszemet nézett ve</w:t>
        <w:softHyphen/>
        <w:t>lük, mintha elismerné erejüket. Belül viszont kuncogott. Bárányok a mészárszéken. Halottak mind.</w:t>
      </w:r>
    </w:p>
    <w:p>
      <w:pPr>
        <w:pStyle w:val="Normal"/>
        <w:shd w:fill="FFFFFF" w:val="clear"/>
        <w:tabs>
          <w:tab w:val="clear" w:pos="708"/>
          <w:tab w:val="left" w:pos="180" w:leader="none"/>
        </w:tabs>
        <w:jc w:val="both"/>
        <w:rPr/>
      </w:pPr>
      <w:r>
        <w:rPr>
          <w:color w:val="000000"/>
        </w:rPr>
        <w:t>- Nos, Mattias, kedves barátom? - kérdezte aztán lágyan. Majd nö</w:t>
        <w:softHyphen/>
        <w:t>vekvő bámulattal arra is rá kellett jönnie, hogy Ms. Hargroves nem tar</w:t>
        <w:softHyphen/>
        <w:t>tózkodik a szobában. A nő nem olvasott ugyan a gondolataiban, de a hangulatváltozásait érzékelte. Valószínűleg már az épületet is elhagyta. - Azt ígérted, karóra tűzve hozod elém az ellenfeleim fejét. Mégsem lá</w:t>
        <w:softHyphen/>
        <w:t>tok semmi ehhez hasonlót. Akiket holtan akartam látni, még mindig élnek. Meséld el, mi történt.</w:t>
      </w:r>
    </w:p>
    <w:p>
      <w:pPr>
        <w:pStyle w:val="Normal"/>
        <w:shd w:fill="FFFFFF" w:val="clear"/>
        <w:tabs>
          <w:tab w:val="clear" w:pos="708"/>
          <w:tab w:val="left" w:pos="180" w:leader="none"/>
        </w:tabs>
        <w:jc w:val="both"/>
        <w:rPr>
          <w:color w:val="000000"/>
        </w:rPr>
      </w:pPr>
      <w:r>
        <w:rPr>
          <w:color w:val="000000"/>
        </w:rPr>
        <w:t>-  Egy kibaszott mészárszék, hát az volt! - mondta Mattias. - Az egész rohadt életemben nem láttam még ennyi baszom sok vért.</w:t>
      </w:r>
    </w:p>
    <w:p>
      <w:pPr>
        <w:pStyle w:val="Normal"/>
        <w:shd w:fill="FFFFFF" w:val="clear"/>
        <w:tabs>
          <w:tab w:val="clear" w:pos="708"/>
          <w:tab w:val="left" w:pos="180" w:leader="none"/>
        </w:tabs>
        <w:jc w:val="both"/>
        <w:rPr/>
      </w:pPr>
      <w:r>
        <w:rPr>
          <w:color w:val="000000"/>
        </w:rPr>
        <w:t>- Több mint százan voltatok egy maroknyi varázshasználó ellen - vetette ellen Enzo -, ráadásul Ezra és az én erőm támogatásával. Az esélyek igen csak mellettetek szóltak. Eléggé megzavart eredményte</w:t>
        <w:softHyphen/>
        <w:t>lenségetek. Kérlek, magyarázd el, hol siklott félre a dolog. És kerüld a profanitásokat, Mattias. Tudod, hogy sérti a fülemet a közönséges be</w:t>
        <w:softHyphen/>
        <w:t>széd.</w:t>
      </w:r>
    </w:p>
    <w:p>
      <w:pPr>
        <w:pStyle w:val="Normal"/>
        <w:shd w:fill="FFFFFF" w:val="clear"/>
        <w:tabs>
          <w:tab w:val="clear" w:pos="708"/>
          <w:tab w:val="left" w:pos="180" w:leader="none"/>
        </w:tabs>
        <w:jc w:val="both"/>
        <w:rPr/>
      </w:pPr>
      <w:r>
        <w:rPr>
          <w:color w:val="000000"/>
        </w:rPr>
        <w:t>- Okés, baszod - mondta az óriás. T-Bone felröhögött, aztán gyor</w:t>
        <w:softHyphen/>
        <w:t>san elhallgatott, amikor rájött, főnöke nem is vette észre, hogy rosszat mondott. - Tudod, mi a pálya, Enzo. Lehet, hogy nem voltak sokan, de mindannyian élő gyilkológépek. Különösen az a fekete ruhás ribanc. Aki úgy nézett ki, mint te. Hát az egy szörny, baszdmeg.</w:t>
      </w:r>
    </w:p>
    <w:p>
      <w:pPr>
        <w:pStyle w:val="Normal"/>
        <w:shd w:fill="FFFFFF" w:val="clear"/>
        <w:tabs>
          <w:tab w:val="clear" w:pos="708"/>
          <w:tab w:val="left" w:pos="180" w:leader="none"/>
        </w:tabs>
        <w:jc w:val="both"/>
        <w:rPr>
          <w:color w:val="000000"/>
        </w:rPr>
      </w:pPr>
      <w:r>
        <w:rPr>
          <w:color w:val="000000"/>
        </w:rPr>
        <w:t>- Madeleine - bólintott Enzo. - Az unokatestvérem. Hát ez kelle</w:t>
        <w:softHyphen/>
        <w:t>metlen hír. Már többen mondták, hogy képességeivel még az assza-miták között is egyedülálló lehetne. Nem számít. Egyedül volt. Mi van a többiekkel, különösen azokkal, akiket holtan akartam látni?</w:t>
      </w:r>
    </w:p>
    <w:p>
      <w:pPr>
        <w:pStyle w:val="Normal"/>
        <w:shd w:fill="FFFFFF" w:val="clear"/>
        <w:tabs>
          <w:tab w:val="clear" w:pos="708"/>
          <w:tab w:val="left" w:pos="180" w:leader="none"/>
        </w:tabs>
        <w:jc w:val="both"/>
        <w:rPr/>
      </w:pPr>
      <w:r>
        <w:rPr>
          <w:color w:val="000000"/>
        </w:rPr>
        <w:t>- Mi mindent megpróbáltunk - mondta Mattias, és hangjába vala</w:t>
        <w:softHyphen/>
        <w:t>mi nyüszítő mellékzönge keveredett. - Ennyien maradtunk a bandából. Trent, Luther, Kross meg Simon. A többieknek kampó. Volt az a szuka, aki két karddal nyomult, hát darabokra szedte Ernie-t, Jacksont meg Louie-t. Meg az a nagy, kopasz fazon a kaszával. A legrohadtabb az összes közül. Nem tudtuk lenyomni. Próbáltuk késsel, golyóval, még savval is. Annak a faszfejnek nem ártott semmi. Azonnal beforrtak a sebei. Tiszta őrület, baszdmeg.</w:t>
      </w:r>
    </w:p>
    <w:p>
      <w:pPr>
        <w:pStyle w:val="Normal"/>
        <w:shd w:fill="FFFFFF" w:val="clear"/>
        <w:tabs>
          <w:tab w:val="clear" w:pos="708"/>
          <w:tab w:val="left" w:pos="180" w:leader="none"/>
        </w:tabs>
        <w:jc w:val="both"/>
        <w:rPr>
          <w:color w:val="000000"/>
        </w:rPr>
      </w:pPr>
      <w:r>
        <w:rPr>
          <w:color w:val="000000"/>
        </w:rPr>
        <w:t>- Azonnal begyógyultak a sebei? - kérdezte Enzo. Rögtön eszébe ju</w:t>
        <w:softHyphen/>
        <w:t>tottak a néhány héttel ezelőtti események. A fogoly, aki megszökött a Szürke Begyűjtőből. Akinek a vére éget, mint az olvadt tűz. Valóra vált hát legszörnyűbb rémálma.</w:t>
      </w:r>
    </w:p>
    <w:p>
      <w:pPr>
        <w:pStyle w:val="Normal"/>
        <w:shd w:fill="FFFFFF" w:val="clear"/>
        <w:tabs>
          <w:tab w:val="clear" w:pos="708"/>
          <w:tab w:val="left" w:pos="180" w:leader="none"/>
        </w:tabs>
        <w:jc w:val="both"/>
        <w:rPr/>
      </w:pPr>
      <w:r>
        <w:rPr>
          <w:color w:val="000000"/>
        </w:rPr>
        <w:t>- A szökevény, akit már az erdőben sem tudtatok megölni - mond</w:t>
        <w:softHyphen/>
        <w:t>ta. - Akkor kellett volna végezni vele. A melléfogásotok most visszaüt rátok. Ez már a második eset, hogy a csapatod nem képes teljesíteni az ígéretét, Mattias. Az efféle viselkedés számomra megbocsáthatatlan.</w:t>
      </w:r>
    </w:p>
    <w:p>
      <w:pPr>
        <w:pStyle w:val="Normal"/>
        <w:shd w:fill="FFFFFF" w:val="clear"/>
        <w:tabs>
          <w:tab w:val="clear" w:pos="708"/>
          <w:tab w:val="left" w:pos="180" w:leader="none"/>
        </w:tabs>
        <w:jc w:val="both"/>
        <w:rPr/>
      </w:pPr>
      <w:r>
        <w:rPr>
          <w:color w:val="000000"/>
        </w:rPr>
        <w:t>- Akkor basszad meg - mondta az óriás. A hátsó zsebébe nyúlt, és előhúzott egy ékkövekkel kirakott feszületet. Megcsókolta a közepét, aztán a nyakába akasztotta. A többiek ugyanígy tettek. Enzo utoljára akkor látott ennyi feszületet, amikor valamelyik útján a temetőben járt.</w:t>
      </w:r>
    </w:p>
    <w:p>
      <w:pPr>
        <w:pStyle w:val="Normal"/>
        <w:shd w:fill="FFFFFF" w:val="clear"/>
        <w:tabs>
          <w:tab w:val="clear" w:pos="708"/>
          <w:tab w:val="left" w:pos="180" w:leader="none"/>
        </w:tabs>
        <w:jc w:val="both"/>
        <w:rPr>
          <w:color w:val="000000"/>
        </w:rPr>
      </w:pPr>
      <w:r>
        <w:rPr>
          <w:color w:val="000000"/>
        </w:rPr>
        <w:t>- A városi templomokból loptuk - jelentette ki az óriás. - Igaziak, nem vacak másolatok. Meg szentelt vízben is megáztattuk mindent, mielőtt idejöttünk.</w:t>
      </w:r>
    </w:p>
    <w:p>
      <w:pPr>
        <w:pStyle w:val="Normal"/>
        <w:shd w:fill="FFFFFF" w:val="clear"/>
        <w:tabs>
          <w:tab w:val="clear" w:pos="708"/>
          <w:tab w:val="left" w:pos="180" w:leader="none"/>
        </w:tabs>
        <w:jc w:val="both"/>
        <w:rPr/>
      </w:pPr>
      <w:r>
        <w:rPr>
          <w:color w:val="000000"/>
        </w:rPr>
        <w:t>- Ezüst gyertyatartókat nem olvasztottatok meg, hogy golyókat önt-setek belőlük? - kérdezte Enzo kuncogva. Tett egy lépést előre. - Fok</w:t>
        <w:softHyphen/>
        <w:t>hagymát sem rágcsáltatok?</w:t>
      </w:r>
    </w:p>
    <w:p>
      <w:pPr>
        <w:pStyle w:val="Normal"/>
        <w:shd w:fill="FFFFFF" w:val="clear"/>
        <w:tabs>
          <w:tab w:val="clear" w:pos="708"/>
          <w:tab w:val="left" w:pos="180" w:leader="none"/>
        </w:tabs>
        <w:jc w:val="both"/>
        <w:rPr>
          <w:color w:val="000000"/>
        </w:rPr>
      </w:pPr>
      <w:r>
        <w:rPr>
          <w:color w:val="000000"/>
        </w:rPr>
        <w:t>Mattias felemelte a kezét.</w:t>
      </w:r>
    </w:p>
    <w:p>
      <w:pPr>
        <w:pStyle w:val="Normal"/>
        <w:shd w:fill="FFFFFF" w:val="clear"/>
        <w:tabs>
          <w:tab w:val="clear" w:pos="708"/>
          <w:tab w:val="left" w:pos="180" w:leader="none"/>
        </w:tabs>
        <w:jc w:val="both"/>
        <w:rPr>
          <w:color w:val="000000"/>
        </w:rPr>
      </w:pPr>
      <w:r>
        <w:rPr>
          <w:color w:val="000000"/>
        </w:rPr>
        <w:t>- Még egy lépés, és halott vagy, baszod.</w:t>
      </w:r>
    </w:p>
    <w:p>
      <w:pPr>
        <w:pStyle w:val="Normal"/>
        <w:shd w:fill="FFFFFF" w:val="clear"/>
        <w:tabs>
          <w:tab w:val="clear" w:pos="708"/>
          <w:tab w:val="left" w:pos="180" w:leader="none"/>
        </w:tabs>
        <w:jc w:val="both"/>
        <w:rPr/>
      </w:pPr>
      <w:r>
        <w:rPr>
          <w:color w:val="000000"/>
        </w:rPr>
        <w:t xml:space="preserve">- De hiszen már </w:t>
      </w:r>
      <w:r>
        <w:rPr>
          <w:i/>
          <w:iCs/>
          <w:color w:val="000000"/>
        </w:rPr>
        <w:t xml:space="preserve">meghaltam, </w:t>
      </w:r>
      <w:r>
        <w:rPr>
          <w:color w:val="000000"/>
        </w:rPr>
        <w:t>ahogy olyan finoman figyelmeztettél rá - válaszolta Enzo, és az óriáshoz lépett. - Arról nem is beszélve, hogy az embereid esélytelenek ellenem. Balszerencsét hozott rájuk, amikor a szemembe néztek. A legendák szerint ez végzetes melléfogás. Én irányí</w:t>
        <w:softHyphen/>
        <w:t>tom a gondolataikat és a mozdulataikat. Figyelj.</w:t>
      </w:r>
    </w:p>
    <w:p>
      <w:pPr>
        <w:pStyle w:val="Normal"/>
        <w:shd w:fill="FFFFFF" w:val="clear"/>
        <w:tabs>
          <w:tab w:val="clear" w:pos="708"/>
          <w:tab w:val="left" w:pos="180" w:leader="none"/>
        </w:tabs>
        <w:jc w:val="both"/>
        <w:rPr/>
      </w:pPr>
      <w:r>
        <w:rPr>
          <w:color w:val="000000"/>
        </w:rPr>
        <w:tab/>
        <w:t>Enzo csettintett, és Lutherre, a narancssárga hajú, testékszerekkel cicomázott zömök banditára mutatott. A fickó arcából kifutott minden szín. Falfehér arccal, izzadtságtól gyöngyöző homlokkal, lassan, de ha</w:t>
        <w:softHyphen/>
        <w:t>tározottan behajlította a karját, és saját ágyékára szegezte az egyik söré</w:t>
        <w:softHyphen/>
        <w:t>test.</w:t>
      </w:r>
    </w:p>
    <w:p>
      <w:pPr>
        <w:pStyle w:val="Normal"/>
        <w:shd w:fill="FFFFFF" w:val="clear"/>
        <w:tabs>
          <w:tab w:val="clear" w:pos="708"/>
          <w:tab w:val="left" w:pos="180" w:leader="none"/>
        </w:tabs>
        <w:jc w:val="both"/>
        <w:rPr/>
      </w:pPr>
      <w:r>
        <w:rPr>
          <w:color w:val="000000"/>
        </w:rPr>
        <w:t>- Kitűnő - nyugtázta Enzo. - Pontosan így gondoltam. Most pedig, Luther, te kicsi, csúnya szörnyeteg, húzd meg a ravaszt.</w:t>
      </w:r>
    </w:p>
    <w:p>
      <w:pPr>
        <w:pStyle w:val="Normal"/>
        <w:shd w:fill="FFFFFF" w:val="clear"/>
        <w:tabs>
          <w:tab w:val="clear" w:pos="708"/>
          <w:tab w:val="left" w:pos="180" w:leader="none"/>
        </w:tabs>
        <w:jc w:val="both"/>
        <w:rPr>
          <w:color w:val="000000"/>
        </w:rPr>
      </w:pPr>
      <w:r>
        <w:rPr>
          <w:color w:val="000000"/>
        </w:rPr>
        <w:t>- Ne! - sikoltotta Mattias, aztán eldördült a fegyver. Vér fröccsent a betonpadlóra. A még mindig néma Luther döbbenettől kimeredt szemmel rogyott a földre.</w:t>
      </w:r>
    </w:p>
    <w:p>
      <w:pPr>
        <w:pStyle w:val="Normal"/>
        <w:shd w:fill="FFFFFF" w:val="clear"/>
        <w:tabs>
          <w:tab w:val="clear" w:pos="708"/>
          <w:tab w:val="left" w:pos="180" w:leader="none"/>
        </w:tabs>
        <w:jc w:val="both"/>
        <w:rPr/>
      </w:pPr>
      <w:r>
        <w:rPr>
          <w:color w:val="000000"/>
        </w:rPr>
        <w:tab/>
        <w:t>Az óriás a machetéjéhez kapott, aztán sóbálvánnyá vált, amikor Enzo ismét csettintett. A Fájdalom Lovagjainak megmaradt tagjai ro</w:t>
        <w:softHyphen/>
        <w:t>botokként fordultak meg, és egyszerre fogták fegyvereiket rémült veze</w:t>
        <w:softHyphen/>
        <w:t>tőjükre. Mattias megnyalta az ajkát, és kétségbeesetten dörgölte a nya</w:t>
        <w:softHyphen/>
        <w:t>kában lógó feszületet. De innen nem menekülhetett.</w:t>
      </w:r>
    </w:p>
    <w:p>
      <w:pPr>
        <w:pStyle w:val="Normal"/>
        <w:shd w:fill="FFFFFF" w:val="clear"/>
        <w:tabs>
          <w:tab w:val="clear" w:pos="708"/>
          <w:tab w:val="left" w:pos="180" w:leader="none"/>
        </w:tabs>
        <w:jc w:val="both"/>
        <w:rPr/>
      </w:pPr>
      <w:r>
        <w:rPr>
          <w:color w:val="000000"/>
        </w:rPr>
        <w:t>-  Ezt... ezt... nem csinálhatod velem, baszod... - dadogta. Bőrén vadul tekergőztek a kék és a píros gyíkok. Enzót nem érdekelte. Lehet, hogy rendelkezik valami halovány varázserővel, de őt akkor sem állít</w:t>
        <w:softHyphen/>
        <w:t>hatja meg.</w:t>
      </w:r>
    </w:p>
    <w:p>
      <w:pPr>
        <w:pStyle w:val="Normal"/>
        <w:shd w:fill="FFFFFF" w:val="clear"/>
        <w:tabs>
          <w:tab w:val="clear" w:pos="708"/>
          <w:tab w:val="left" w:pos="180" w:leader="none"/>
        </w:tabs>
        <w:jc w:val="both"/>
        <w:rPr/>
      </w:pPr>
      <w:r>
        <w:rPr>
          <w:color w:val="000000"/>
        </w:rPr>
        <w:t>- Soha ne becsüld le az ellenfeledet, Mattias - jelentette ki, amikor az éhség álmából ébredő bestiaként megmoccant a lelke mélyén. Az óriás erős volt, majd kicsattant az élettől. Ereiben sűrű, meleg vér csor</w:t>
        <w:softHyphen/>
        <w:t>dogált. Megfelelő bánásmód esetén ő meg a társai még napokig kitarta</w:t>
        <w:softHyphen/>
        <w:t>nak. Aztán Enzo gondolataira vörös függöny ereszkedett, és vacsorája felé lépett. - Én leszek a halálod.</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Nyolcadik fejezet</w:t>
      </w:r>
    </w:p>
    <w:p>
      <w:pPr>
        <w:pStyle w:val="Normal"/>
        <w:shd w:fill="FFFFFF" w:val="clear"/>
        <w:tabs>
          <w:tab w:val="clear" w:pos="708"/>
          <w:tab w:val="left" w:pos="180" w:leader="none"/>
        </w:tabs>
        <w:jc w:val="both"/>
        <w:rPr>
          <w:color w:val="000000"/>
        </w:rPr>
      </w:pPr>
      <w:r>
        <w:rPr>
          <w:color w:val="000000"/>
        </w:rPr>
        <w:t>- Bár nincsenek olyan érzéseim, mint az embereknek - szólalt meg Madeleine Giovanni, megtörve a pillanatnyi csendet -, azért ostoba sem vagyok. Nem kell ahhoz emberi megérzés, hogy tudjam, nem erre a válaszra, nem erre a névre számítottatok.</w:t>
      </w:r>
    </w:p>
    <w:p>
      <w:pPr>
        <w:pStyle w:val="Normal"/>
        <w:shd w:fill="FFFFFF" w:val="clear"/>
        <w:tabs>
          <w:tab w:val="clear" w:pos="708"/>
          <w:tab w:val="left" w:pos="180" w:leader="none"/>
        </w:tabs>
        <w:jc w:val="both"/>
        <w:rPr/>
      </w:pPr>
      <w:r>
        <w:rPr>
          <w:color w:val="000000"/>
        </w:rPr>
        <w:tab/>
        <w:t>Fehér bőre gyöngyházszínben ragyogott a holdfényben. Ajka vörös volt, akár a rózsa és okos tekintettel mérte végig a jelenlévőket. Fekete ruhája második bőrként feszült testére, teljesen eggyéolvadva érzéki domborulataival. Tizenhetesben mégsem lobbant fel a vágy, amikor lá</w:t>
        <w:softHyphen/>
        <w:t>togatójukra pillantott. Mert hiába volt gyönyörű, Madeleine hideg volt, akár a jég.</w:t>
      </w:r>
    </w:p>
    <w:p>
      <w:pPr>
        <w:pStyle w:val="Normal"/>
        <w:shd w:fill="FFFFFF" w:val="clear"/>
        <w:tabs>
          <w:tab w:val="clear" w:pos="708"/>
          <w:tab w:val="left" w:pos="180" w:leader="none"/>
        </w:tabs>
        <w:jc w:val="both"/>
        <w:rPr>
          <w:color w:val="000000"/>
        </w:rPr>
      </w:pPr>
      <w:r>
        <w:rPr>
          <w:color w:val="000000"/>
        </w:rPr>
        <w:t>- Azt hittük, Heylel Teomim nevét mondod majd. Förtelemnek is hívták - válaszolta Sam Haine végül. - Legendás mágus, akit ötszáz év</w:t>
        <w:softHyphen/>
        <w:t>vel ezelőtt megöltek, de úgy tűnik, mégis visszatért. Eltökélt célja egye</w:t>
        <w:softHyphen/>
        <w:t>síteni a Kilenc Tradíciót és az Uniót. Akár tetszik nekik, akár nem.</w:t>
      </w:r>
    </w:p>
    <w:p>
      <w:pPr>
        <w:pStyle w:val="Normal"/>
        <w:shd w:fill="FFFFFF" w:val="clear"/>
        <w:tabs>
          <w:tab w:val="clear" w:pos="708"/>
          <w:tab w:val="left" w:pos="180" w:leader="none"/>
        </w:tabs>
        <w:jc w:val="both"/>
        <w:rPr/>
      </w:pPr>
      <w:r>
        <w:rPr>
          <w:color w:val="000000"/>
        </w:rPr>
        <w:t xml:space="preserve">-  </w:t>
      </w:r>
      <w:r>
        <w:rPr>
          <w:i/>
          <w:iCs/>
          <w:color w:val="000000"/>
        </w:rPr>
        <w:t xml:space="preserve">Úgy tűnik, </w:t>
      </w:r>
      <w:r>
        <w:rPr>
          <w:color w:val="000000"/>
        </w:rPr>
        <w:t xml:space="preserve">visszatért - ismételte Madeleine lassan. Tizenhetesnek feltűnt, hogy az orgyilkos tiszteletteljes és szerény viselkedése ellenére remek érzékkel csapott le a legkisebb bizonytalanságra is. - Milyen </w:t>
      </w:r>
      <w:r>
        <w:rPr>
          <w:i/>
          <w:iCs/>
          <w:color w:val="000000"/>
        </w:rPr>
        <w:t>ér</w:t>
        <w:softHyphen/>
        <w:t xml:space="preserve">dekes, </w:t>
      </w:r>
      <w:r>
        <w:rPr>
          <w:color w:val="000000"/>
        </w:rPr>
        <w:t>hogy egyikőtök sem biztos benne. Nem ismerem a varázshaszná</w:t>
        <w:softHyphen/>
        <w:t>lók történelmét. Az említett név, ez a Heylel Teomim sem cseng isme</w:t>
        <w:softHyphen/>
        <w:t>rősen. Egészen biztos vagyok benne, hogy sem Ezrától, sem Enzótól nem hallottam még. Ők kizárólag az Acél Úrról beszéltek.</w:t>
      </w:r>
    </w:p>
    <w:p>
      <w:pPr>
        <w:pStyle w:val="Normal"/>
        <w:shd w:fill="FFFFFF" w:val="clear"/>
        <w:tabs>
          <w:tab w:val="clear" w:pos="708"/>
          <w:tab w:val="left" w:pos="180" w:leader="none"/>
        </w:tabs>
        <w:jc w:val="both"/>
        <w:rPr>
          <w:color w:val="000000"/>
        </w:rPr>
      </w:pPr>
      <w:r>
        <w:rPr>
          <w:color w:val="000000"/>
        </w:rPr>
        <w:t>- Átkozottul bonyolult ügy - mondta Sam Haine. - A legnagyobb probléma az, hogy ellenfelünk megszállt egy mesterségesen teremtett testet, a Technokrácia által kifejlesztett mintázat-klónt. Azt állítja, ő Heylel reinkarnációja. Talán néhányan hisznek is neki. Mások nem. Mielőtt bármit mondanék, további bizonyítékokra van szükségem. Mindig is a kétkedők közé tartoztam. Semmit sem hiszek el, amit hal</w:t>
        <w:softHyphen/>
        <w:t>lok, így biztonságosabb.</w:t>
      </w:r>
    </w:p>
    <w:p>
      <w:pPr>
        <w:pStyle w:val="Normal"/>
        <w:shd w:fill="FFFFFF" w:val="clear"/>
        <w:tabs>
          <w:tab w:val="clear" w:pos="708"/>
          <w:tab w:val="left" w:pos="180" w:leader="none"/>
        </w:tabs>
        <w:jc w:val="both"/>
        <w:rPr/>
      </w:pPr>
      <w:r>
        <w:rPr>
          <w:color w:val="000000"/>
        </w:rPr>
        <w:t>-  Mesterem, Kallikos - szólalt meg Hajnal Árnyéka alig hallható hangon -, akit egykor Akrites Salonikasnak, az Idő Mesterének nevez</w:t>
        <w:softHyphen/>
        <w:t>tek, évszázadokkal ezelőtt felhasította a jövő szövedékét és látta Heylel Teomim újjászületését. Látomásában a mágus felélesztése háborút rob</w:t>
        <w:softHyphen/>
        <w:t>bantott ki a Horizont-tartományokban, amelynek kimenetele az egész emberiség további sorsát meghatározhatja. Kallikos ötszáz évig járta a világot, és arra várt, hogy mozgásba lendüljenek az események. Azt re</w:t>
        <w:softHyphen/>
        <w:t>mélte, megváltoztathatja a történelem menetét.</w:t>
      </w:r>
    </w:p>
    <w:p>
      <w:pPr>
        <w:pStyle w:val="Normal"/>
        <w:shd w:fill="FFFFFF" w:val="clear"/>
        <w:tabs>
          <w:tab w:val="clear" w:pos="708"/>
          <w:tab w:val="left" w:pos="180" w:leader="none"/>
        </w:tabs>
        <w:jc w:val="both"/>
        <w:rPr>
          <w:color w:val="000000"/>
        </w:rPr>
      </w:pPr>
      <w:r>
        <w:rPr>
          <w:color w:val="000000"/>
        </w:rPr>
        <w:t>- Mindaz, amiről a látnok beszélt, bekövetkezett. De amikor végül ellenfele szemébe nézett, még ő sem tudta megmondani, a valódi För-telmet látja-e, vagy csak egy csalót. Amikor Horizonton utoljára beszél</w:t>
        <w:softHyphen/>
        <w:t>tem vele, még mindig volt képes eldönteni.</w:t>
      </w:r>
    </w:p>
    <w:p>
      <w:pPr>
        <w:pStyle w:val="Normal"/>
        <w:shd w:fill="FFFFFF" w:val="clear"/>
        <w:tabs>
          <w:tab w:val="clear" w:pos="708"/>
          <w:tab w:val="left" w:pos="180" w:leader="none"/>
        </w:tabs>
        <w:jc w:val="both"/>
        <w:rPr/>
      </w:pPr>
      <w:r>
        <w:rPr>
          <w:color w:val="000000"/>
        </w:rPr>
        <w:tab/>
        <w:t>Tizenhetes képtelen volt tovább üldögélni, és felpattant a tűz mel</w:t>
        <w:softHyphen/>
        <w:t>lől. Mozognia kellett, elégetni egy részét a testét hevítő hatalmas ener</w:t>
        <w:softHyphen/>
        <w:t>giának. Az erdei tisztás lüktetett az élettől. A szent forrás harcosokról dalolt, akik az elmúlt évszázadok alatt hasonló gyűléseket tartottak a fák alatt. Óriási tettek szemtanúja volt a táj. Hatalmas csodák keltek életre az ezüstszín hold alatt.</w:t>
      </w:r>
    </w:p>
    <w:p>
      <w:pPr>
        <w:pStyle w:val="Normal"/>
        <w:shd w:fill="FFFFFF" w:val="clear"/>
        <w:tabs>
          <w:tab w:val="clear" w:pos="708"/>
          <w:tab w:val="left" w:pos="180" w:leader="none"/>
        </w:tabs>
        <w:jc w:val="both"/>
        <w:rPr>
          <w:color w:val="000000"/>
        </w:rPr>
      </w:pPr>
      <w:r>
        <w:rPr>
          <w:color w:val="000000"/>
        </w:rPr>
        <w:t>- Azt ígértük, információkat cserélünk - jelentette ki. - Madeleine elmondta, amit Enzo Giovanni terveiről tud. És patrónusaként tisztelt Sötét Úrról. Azt hiszem, itt az ideje, hogy viszonozzam a szívességét, és elmeséljem a történetemet. Kezdve a szökésemmel a Szürke Begyűjtő</w:t>
        <w:softHyphen/>
        <w:t>ből, egészen mostanáig.</w:t>
      </w:r>
    </w:p>
    <w:p>
      <w:pPr>
        <w:pStyle w:val="Normal"/>
        <w:shd w:fill="FFFFFF" w:val="clear"/>
        <w:tabs>
          <w:tab w:val="clear" w:pos="708"/>
          <w:tab w:val="left" w:pos="180" w:leader="none"/>
        </w:tabs>
        <w:jc w:val="both"/>
        <w:rPr>
          <w:color w:val="000000"/>
        </w:rPr>
      </w:pPr>
      <w:r>
        <w:rPr>
          <w:color w:val="000000"/>
        </w:rPr>
        <w:t>- Nincs ellenvetésem - mondta Sam. Nagyot szippantott füstmen</w:t>
        <w:softHyphen/>
        <w:t>tes szivarjából és egy karikát eresztett útjára a tábortűz fölé. - Tán ő majd képes lesz valamit kihámozni ebből a zagyva históriából. Csak a lassú részeket hagyd ki, fiam. Máskülönben itt ülünk hajnalig. Madeleine pedig nem igazán kedveli a napfényt, igaz?</w:t>
      </w:r>
    </w:p>
    <w:p>
      <w:pPr>
        <w:pStyle w:val="Normal"/>
        <w:shd w:fill="FFFFFF" w:val="clear"/>
        <w:tabs>
          <w:tab w:val="clear" w:pos="708"/>
          <w:tab w:val="left" w:pos="180" w:leader="none"/>
        </w:tabs>
        <w:jc w:val="both"/>
        <w:rPr/>
      </w:pPr>
      <w:r>
        <w:rPr>
          <w:color w:val="000000"/>
        </w:rPr>
        <w:tab/>
        <w:t>Tizenhetes megpróbált tömören fogalmazni. De annyi minden tör</w:t>
        <w:softHyphen/>
        <w:t>tént az elmúlt hetekben. Az ő számára minden pillanat lényegesnek tűnt. Nem voltak emlékei, ezért ezek a napok jelentették az egész éle</w:t>
        <w:softHyphen/>
        <w:t>tét.</w:t>
      </w:r>
    </w:p>
    <w:p>
      <w:pPr>
        <w:pStyle w:val="Normal"/>
        <w:shd w:fill="FFFFFF" w:val="clear"/>
        <w:tabs>
          <w:tab w:val="clear" w:pos="708"/>
          <w:tab w:val="left" w:pos="180" w:leader="none"/>
        </w:tabs>
        <w:jc w:val="both"/>
        <w:rPr/>
      </w:pPr>
      <w:r>
        <w:rPr>
          <w:color w:val="000000"/>
        </w:rPr>
        <w:tab/>
        <w:t>A szökéssel kezdte, amikor sikerült kijutnia a cellájából a Szürke Be</w:t>
        <w:softHyphen/>
        <w:t>gyűjtőben. Utána elmesélte a földi eseményeket, a HIT Markokkal ví</w:t>
        <w:softHyphen/>
        <w:t>vott csatáját és Sam meg Albert felbukkanását.</w:t>
      </w:r>
    </w:p>
    <w:p>
      <w:pPr>
        <w:pStyle w:val="Normal"/>
        <w:shd w:fill="FFFFFF" w:val="clear"/>
        <w:tabs>
          <w:tab w:val="clear" w:pos="708"/>
          <w:tab w:val="left" w:pos="180" w:leader="none"/>
        </w:tabs>
        <w:jc w:val="both"/>
        <w:rPr>
          <w:color w:val="000000"/>
        </w:rPr>
      </w:pPr>
      <w:r>
        <w:rPr>
          <w:color w:val="000000"/>
        </w:rPr>
        <w:t>- Az biztos, hogy pokolian meglepett! - jelentette ki a szivarjával hadonászó férfi. A Változó Ember nem bírta sokáig szó nélkül. - A kiborgokkal vívott ütközet után Tizenhetesnek tántorgó kripliként kel</w:t>
        <w:softHyphen/>
        <w:t>lett volna nyöszörögnie. Ehelyett ő volt a legegészségesebb ember, aki</w:t>
        <w:softHyphen/>
        <w:t>vel valaha is találkoztam. Azonnal szemet szúrt, hogy itt valami külön</w:t>
        <w:softHyphen/>
        <w:t>leges dologról van szó.</w:t>
      </w:r>
    </w:p>
    <w:p>
      <w:pPr>
        <w:pStyle w:val="Normal"/>
        <w:shd w:fill="FFFFFF" w:val="clear"/>
        <w:tabs>
          <w:tab w:val="clear" w:pos="708"/>
          <w:tab w:val="left" w:pos="180" w:leader="none"/>
        </w:tabs>
        <w:jc w:val="both"/>
        <w:rPr>
          <w:color w:val="000000"/>
        </w:rPr>
      </w:pPr>
      <w:r>
        <w:rPr>
          <w:color w:val="000000"/>
        </w:rPr>
        <w:t>- Testemet a Technokrácia legkitűnőbb technikusai építették újjá -folytatta Tizenhetes. - Én voltam a klón prototípusa. Megerősítették a csontjaimat, feljavították az izmaimat és feltöltöttek ezzel a bámulatos, új vérrel. Megfizettem az árát, ez igaz... de akkor is jó vásár volt.</w:t>
      </w:r>
    </w:p>
    <w:p>
      <w:pPr>
        <w:pStyle w:val="Normal"/>
        <w:shd w:fill="FFFFFF" w:val="clear"/>
        <w:tabs>
          <w:tab w:val="clear" w:pos="708"/>
          <w:tab w:val="left" w:pos="180" w:leader="none"/>
        </w:tabs>
        <w:jc w:val="both"/>
        <w:rPr/>
      </w:pPr>
      <w:r>
        <w:rPr>
          <w:color w:val="000000"/>
        </w:rPr>
        <w:t>- Ezzel a tudományos kavarással sikerült megsemmisíteniük az em</w:t>
        <w:softHyphen/>
        <w:t>lékeidet - mondta Sam. - Ellopták a egyéniségedet.</w:t>
      </w:r>
    </w:p>
    <w:p>
      <w:pPr>
        <w:pStyle w:val="Normal"/>
        <w:shd w:fill="FFFFFF" w:val="clear"/>
        <w:tabs>
          <w:tab w:val="clear" w:pos="708"/>
          <w:tab w:val="left" w:pos="180" w:leader="none"/>
        </w:tabs>
        <w:jc w:val="both"/>
        <w:rPr>
          <w:color w:val="000000"/>
        </w:rPr>
      </w:pPr>
      <w:r>
        <w:rPr>
          <w:color w:val="000000"/>
        </w:rPr>
        <w:t>- Nem hiszem - válaszolta Tizenhetes. Most nagyon óvatosan be</w:t>
        <w:softHyphen/>
        <w:t>szélt, vigyázott, hogy mit mond. - Az a gyanúm, hogy az korábban tör</w:t>
        <w:softHyphen/>
        <w:t>tént.</w:t>
      </w:r>
    </w:p>
    <w:p>
      <w:pPr>
        <w:pStyle w:val="Normal"/>
        <w:shd w:fill="FFFFFF" w:val="clear"/>
        <w:tabs>
          <w:tab w:val="clear" w:pos="708"/>
          <w:tab w:val="left" w:pos="180" w:leader="none"/>
        </w:tabs>
        <w:jc w:val="both"/>
        <w:rPr/>
      </w:pPr>
      <w:r>
        <w:rPr>
          <w:color w:val="000000"/>
        </w:rPr>
        <w:tab/>
        <w:t>Sam vastag, ősz szemöldöke összeszaladt az orra felett. Úgy bámult Tizenhetesre, mintha a gondolatai közé akarna látni.</w:t>
      </w:r>
    </w:p>
    <w:p>
      <w:pPr>
        <w:pStyle w:val="Normal"/>
        <w:shd w:fill="FFFFFF" w:val="clear"/>
        <w:tabs>
          <w:tab w:val="clear" w:pos="708"/>
          <w:tab w:val="left" w:pos="180" w:leader="none"/>
        </w:tabs>
        <w:jc w:val="both"/>
        <w:rPr>
          <w:color w:val="000000"/>
        </w:rPr>
      </w:pPr>
      <w:r>
        <w:rPr>
          <w:color w:val="000000"/>
        </w:rPr>
        <w:t>- Lennél oly szíves elmagyarázni, miként jutottál erre a következte</w:t>
        <w:softHyphen/>
        <w:t>tésre?</w:t>
      </w:r>
    </w:p>
    <w:p>
      <w:pPr>
        <w:pStyle w:val="Normal"/>
        <w:shd w:fill="FFFFFF" w:val="clear"/>
        <w:tabs>
          <w:tab w:val="clear" w:pos="708"/>
          <w:tab w:val="left" w:pos="180" w:leader="none"/>
        </w:tabs>
        <w:jc w:val="both"/>
        <w:rPr/>
      </w:pPr>
      <w:r>
        <w:rPr>
          <w:color w:val="000000"/>
        </w:rPr>
        <w:t xml:space="preserve">- Még magam is csak most próbálok rájönni a részletekre </w:t>
      </w:r>
      <w:r>
        <w:rPr>
          <w:i/>
          <w:iCs/>
          <w:color w:val="000000"/>
        </w:rPr>
        <w:t xml:space="preserve">- </w:t>
      </w:r>
      <w:r>
        <w:rPr>
          <w:color w:val="000000"/>
        </w:rPr>
        <w:t>mondta Tizenhetes. Nem feledte, amit Claudia Johnson mondott. Sam a barát</w:t>
        <w:softHyphen/>
        <w:t>ja volt, talán a legjobb barátja az egész világon. De a Változó Ember ak</w:t>
        <w:softHyphen/>
        <w:t>kor is Verbéna. Úgy érezte, jobb, ha addig nem mond semmit, amíg a múltjával kapcsolatban meg nem ismeri az igazságot. A teljes igazságot. - Mihelyst biztos vagyok a dolgomban, mindent elmondok.</w:t>
      </w:r>
    </w:p>
    <w:p>
      <w:pPr>
        <w:pStyle w:val="Normal"/>
        <w:shd w:fill="FFFFFF" w:val="clear"/>
        <w:tabs>
          <w:tab w:val="clear" w:pos="708"/>
          <w:tab w:val="left" w:pos="180" w:leader="none"/>
        </w:tabs>
        <w:jc w:val="both"/>
        <w:rPr/>
      </w:pPr>
      <w:r>
        <w:rPr>
          <w:color w:val="000000"/>
        </w:rPr>
        <w:tab/>
        <w:t>Ehelyett inkább a Kilenc Tradíció és a Technokrácia között végérhe-tetlen háborúról beszélt. Aztán a csatáról, ami ugyanezen a tisztáson zajlott közte, a Feketeruhások meg az utána koslató, rejtélyes motoros</w:t>
        <w:softHyphen/>
        <w:t>banda között. Vázlatosan megemlítette, hogyan lepte meg egy lángszó</w:t>
        <w:softHyphen/>
        <w:t>rós férfi, és hogyan mentette meg pillanatokkal később egy titokzatos, sovány nő, aki egyszerűen darabokra tépte ellenfelét.</w:t>
      </w:r>
    </w:p>
    <w:p>
      <w:pPr>
        <w:pStyle w:val="Normal"/>
        <w:shd w:fill="FFFFFF" w:val="clear"/>
        <w:tabs>
          <w:tab w:val="clear" w:pos="708"/>
          <w:tab w:val="left" w:pos="180" w:leader="none"/>
        </w:tabs>
        <w:jc w:val="both"/>
        <w:rPr>
          <w:color w:val="000000"/>
        </w:rPr>
      </w:pPr>
      <w:r>
        <w:rPr>
          <w:color w:val="000000"/>
        </w:rPr>
        <w:t>-  Cselvetés és ellen-cselszövés - mondta Madeleine. Hangtalanul felpattant a földről. Természetfeletti kecsességgel mozgott, mintha nem ment, hanem folyt volna egyik helyről a másikra. Most már Árnyék is felugrott. Kezei hanyagul pihentek a kardok markolatain.</w:t>
      </w:r>
    </w:p>
    <w:p>
      <w:pPr>
        <w:pStyle w:val="Normal"/>
        <w:shd w:fill="FFFFFF" w:val="clear"/>
        <w:tabs>
          <w:tab w:val="clear" w:pos="708"/>
          <w:tab w:val="left" w:pos="180" w:leader="none"/>
        </w:tabs>
        <w:jc w:val="both"/>
        <w:rPr/>
      </w:pPr>
      <w:r>
        <w:rPr>
          <w:color w:val="000000"/>
        </w:rPr>
        <w:t>- Érzem az árnyékban búvó játékosok jelenlétét, akik emberi sakk</w:t>
        <w:softHyphen/>
        <w:t>figurákat tologatnak egy olyan játszmában, amit csak töredékesen fog</w:t>
        <w:softHyphen/>
        <w:t>hatunk fel - folytatta Madeleine. - A motorosok a Fájdalom Lovagjai nevű bandához tartoztak. Ha tervei úgy hozzák, Enzo alkalmanként őket használja ütőembereknek. Néhányukat láttam tegnap éjjel is, a szeméttelepen. Többen elhullottak. Mások meglógtak.</w:t>
      </w:r>
    </w:p>
    <w:p>
      <w:pPr>
        <w:pStyle w:val="Normal"/>
        <w:shd w:fill="FFFFFF" w:val="clear"/>
        <w:tabs>
          <w:tab w:val="clear" w:pos="708"/>
          <w:tab w:val="left" w:pos="180" w:leader="none"/>
        </w:tabs>
        <w:jc w:val="both"/>
        <w:rPr/>
      </w:pPr>
      <w:r>
        <w:rPr>
          <w:color w:val="000000"/>
        </w:rPr>
        <w:t>- Tehát nagy biztonsággal feltételezhetjük, hogy őket Enzo küldte, hogy végezzenek Tizenhetessel - mondta Sam. - Ráadásul hatalmas pénzt tűzött ki a mi fejünkre is. Van ötleted, miért?</w:t>
      </w:r>
    </w:p>
    <w:p>
      <w:pPr>
        <w:pStyle w:val="Normal"/>
        <w:shd w:fill="FFFFFF" w:val="clear"/>
        <w:tabs>
          <w:tab w:val="clear" w:pos="708"/>
          <w:tab w:val="left" w:pos="180" w:leader="none"/>
        </w:tabs>
        <w:jc w:val="both"/>
        <w:rPr/>
      </w:pPr>
      <w:r>
        <w:rPr>
          <w:color w:val="000000"/>
        </w:rPr>
        <w:t xml:space="preserve">- Persze - válaszolta a nő. - Azonnal megértettem, amikor tegnap éjjel szemtanúja lettem a vérátömlesztésnek. </w:t>
      </w:r>
      <w:r>
        <w:rPr>
          <w:i/>
          <w:iCs/>
          <w:color w:val="000000"/>
        </w:rPr>
        <w:t xml:space="preserve">Tízenhetes vére </w:t>
      </w:r>
      <w:r>
        <w:rPr>
          <w:color w:val="000000"/>
        </w:rPr>
        <w:t>az ok. Ez a varázserejű folyadék már nem emberi vér, hanem valami más. Halá</w:t>
        <w:softHyphen/>
        <w:t>los minden vámpírra. Enzo tartott Tizenhetestől, és nem ok nélkül.</w:t>
      </w:r>
    </w:p>
    <w:p>
      <w:pPr>
        <w:pStyle w:val="Normal"/>
        <w:shd w:fill="FFFFFF" w:val="clear"/>
        <w:tabs>
          <w:tab w:val="clear" w:pos="708"/>
          <w:tab w:val="left" w:pos="180" w:leader="none"/>
        </w:tabs>
        <w:jc w:val="both"/>
        <w:rPr>
          <w:color w:val="000000"/>
        </w:rPr>
      </w:pPr>
      <w:r>
        <w:rPr>
          <w:color w:val="000000"/>
        </w:rPr>
        <w:t>Hajnal Árnyékára mutatott.</w:t>
      </w:r>
    </w:p>
    <w:p>
      <w:pPr>
        <w:pStyle w:val="Normal"/>
        <w:shd w:fill="FFFFFF" w:val="clear"/>
        <w:tabs>
          <w:tab w:val="clear" w:pos="708"/>
          <w:tab w:val="left" w:pos="180" w:leader="none"/>
        </w:tabs>
        <w:jc w:val="both"/>
        <w:rPr>
          <w:color w:val="000000"/>
        </w:rPr>
      </w:pPr>
      <w:r>
        <w:rPr>
          <w:color w:val="000000"/>
        </w:rPr>
        <w:t>-  Nem is oly régen még csak egyvalakiben csörgedezett ilyen vér. Most már ketten vannak. Biztos vagyok benne, hogy Enzo nem túlsá</w:t>
        <w:softHyphen/>
        <w:t>gosan elégedett a dolgok jelenlegi állásával. Nagyon valószínű, hogy elégedetlenségét a Fájdalom Lovagjain tölti ki. A rokonaim bizonyos helyzetekben igen kiszámíthatóak.</w:t>
      </w:r>
    </w:p>
    <w:p>
      <w:pPr>
        <w:pStyle w:val="Normal"/>
        <w:shd w:fill="FFFFFF" w:val="clear"/>
        <w:tabs>
          <w:tab w:val="clear" w:pos="708"/>
          <w:tab w:val="left" w:pos="180" w:leader="none"/>
        </w:tabs>
        <w:jc w:val="both"/>
        <w:rPr>
          <w:color w:val="000000"/>
        </w:rPr>
      </w:pPr>
      <w:r>
        <w:rPr>
          <w:color w:val="000000"/>
        </w:rPr>
        <w:t>- Gyanítom, hogy Ezra indokait nem ismerhetjük - jelentette ki Ti-zenhetes. - A motorosokat varázslat erősítette. Biztosan a mágus segí</w:t>
        <w:softHyphen/>
        <w:t>tett nekik. De van valakinek ötlete, ki lehetett titokzatos megmentőm? A sovány nő, aki egyszerre csak felbukkant a semmiből, és olyan tébo</w:t>
        <w:softHyphen/>
        <w:t>lyult örömmel gyilkolt?</w:t>
      </w:r>
    </w:p>
    <w:p>
      <w:pPr>
        <w:pStyle w:val="Normal"/>
        <w:shd w:fill="FFFFFF" w:val="clear"/>
        <w:tabs>
          <w:tab w:val="clear" w:pos="708"/>
          <w:tab w:val="left" w:pos="180" w:leader="none"/>
        </w:tabs>
        <w:jc w:val="both"/>
        <w:rPr>
          <w:color w:val="000000"/>
        </w:rPr>
      </w:pPr>
      <w:r>
        <w:rPr>
          <w:color w:val="000000"/>
        </w:rPr>
        <w:t>-  Különös, de a leírás ráillik Millicent Hargrovesra - mondta Madeleine. - Enzo tökéletes titkárnője. Igen rátermett, de teljesen mindennapi halandó, aki nem rendelkezik semmilyen misztikus képes</w:t>
        <w:softHyphen/>
        <w:t>séggel. Ő foglalkozik az Everwell Chemicals-szal, és ő intézi Enzo szám</w:t>
        <w:softHyphen/>
        <w:t>talan illegális ügyletét. Rendkívül hatékony és egyáltalán nincsenek er</w:t>
        <w:softHyphen/>
        <w:t>kölcsi aggályai. A nagybátyám feltétlenül megbízik benne. Ezra viszont kétségbe vonja hűségét. Úgy tűnik, gyanúja nem megalapozatlan.</w:t>
      </w:r>
    </w:p>
    <w:p>
      <w:pPr>
        <w:pStyle w:val="Normal"/>
        <w:shd w:fill="FFFFFF" w:val="clear"/>
        <w:tabs>
          <w:tab w:val="clear" w:pos="708"/>
          <w:tab w:val="left" w:pos="180" w:leader="none"/>
        </w:tabs>
        <w:jc w:val="both"/>
        <w:rPr/>
      </w:pPr>
      <w:r>
        <w:rPr>
          <w:color w:val="000000"/>
        </w:rPr>
        <w:t>-  Ezen a tisztáson rendkívüli képességekről tett tanúbizonyságot -mondta Tizenhetes. - Ha nem mágus, akkor igen hatalmas barátai van</w:t>
        <w:softHyphen/>
        <w:t>nak.</w:t>
      </w:r>
    </w:p>
    <w:p>
      <w:pPr>
        <w:pStyle w:val="Normal"/>
        <w:shd w:fill="FFFFFF" w:val="clear"/>
        <w:tabs>
          <w:tab w:val="clear" w:pos="708"/>
          <w:tab w:val="left" w:pos="180" w:leader="none"/>
        </w:tabs>
        <w:jc w:val="both"/>
        <w:rPr>
          <w:color w:val="000000"/>
        </w:rPr>
      </w:pPr>
      <w:r>
        <w:rPr>
          <w:color w:val="000000"/>
        </w:rPr>
        <w:t>- Mint például Aliara - horkant fel Sam Haine undorodva. - Csak ő lehet a háttérben. Ha Ezra és Enzo az Acél Úrral léptek szövetségre, akkor ez a Ms. Hargroves Aliarának dolgozik. Forrásaim szerint Aliara és az Acél Úr között vad viszály dúl.</w:t>
      </w:r>
    </w:p>
    <w:p>
      <w:pPr>
        <w:pStyle w:val="Normal"/>
        <w:shd w:fill="FFFFFF" w:val="clear"/>
        <w:tabs>
          <w:tab w:val="clear" w:pos="708"/>
          <w:tab w:val="left" w:pos="180" w:leader="none"/>
        </w:tabs>
        <w:jc w:val="both"/>
        <w:rPr>
          <w:color w:val="000000"/>
        </w:rPr>
      </w:pPr>
      <w:r>
        <w:rPr>
          <w:color w:val="000000"/>
        </w:rPr>
        <w:t>- Egyetértek - jegyezte meg Tizenhetes, és eltűnődött, vajon hon</w:t>
        <w:softHyphen/>
        <w:t>nan szerzi Sam ezeket az információkat. A Változó Ember megdöbben</w:t>
        <w:softHyphen/>
        <w:t>tően jólértesült volt. - Ne feledjétek azt sem, hogy Terrrence Shade a Vágy Úrnőjének egyik szolgája. Ő a közvetlen kapocs Aliara és a Be</w:t>
        <w:softHyphen/>
        <w:t>gyűjtő között.</w:t>
      </w:r>
    </w:p>
    <w:p>
      <w:pPr>
        <w:pStyle w:val="Normal"/>
        <w:shd w:fill="FFFFFF" w:val="clear"/>
        <w:tabs>
          <w:tab w:val="clear" w:pos="708"/>
          <w:tab w:val="left" w:pos="180" w:leader="none"/>
        </w:tabs>
        <w:jc w:val="both"/>
        <w:rPr>
          <w:color w:val="000000"/>
        </w:rPr>
      </w:pPr>
      <w:r>
        <w:rPr>
          <w:color w:val="000000"/>
        </w:rPr>
        <w:t>- Jó meglátás - bólintott Sam. - Nos, ha...</w:t>
      </w:r>
    </w:p>
    <w:p>
      <w:pPr>
        <w:pStyle w:val="Normal"/>
        <w:shd w:fill="FFFFFF" w:val="clear"/>
        <w:tabs>
          <w:tab w:val="clear" w:pos="708"/>
          <w:tab w:val="left" w:pos="180" w:leader="none"/>
        </w:tabs>
        <w:jc w:val="both"/>
        <w:rPr/>
      </w:pPr>
      <w:r>
        <w:rPr>
          <w:color w:val="000000"/>
        </w:rPr>
        <w:t xml:space="preserve">- Kérlek, Tizenhetes, folytasd - szakította félbe Albert a barátját. - Elméletekre </w:t>
      </w:r>
      <w:r>
        <w:rPr>
          <w:i/>
          <w:iCs/>
          <w:color w:val="000000"/>
        </w:rPr>
        <w:t xml:space="preserve">később </w:t>
      </w:r>
      <w:r>
        <w:rPr>
          <w:color w:val="000000"/>
        </w:rPr>
        <w:t>is lesz időnk.</w:t>
      </w:r>
    </w:p>
    <w:p>
      <w:pPr>
        <w:pStyle w:val="Normal"/>
        <w:shd w:fill="FFFFFF" w:val="clear"/>
        <w:tabs>
          <w:tab w:val="clear" w:pos="708"/>
          <w:tab w:val="left" w:pos="180" w:leader="none"/>
        </w:tabs>
        <w:jc w:val="both"/>
        <w:rPr/>
      </w:pPr>
      <w:r>
        <w:rPr>
          <w:color w:val="000000"/>
        </w:rPr>
        <w:tab/>
        <w:t>Sam Albertre meredt. Az ősz férfi hatalmasat szippantott szivarjá</w:t>
        <w:softHyphen/>
        <w:t>ból, majd a sámán felé indított egy füstkarikát. Amint a felhő Albert közelébe ért, színe vörösre változott és aprócska villámok lobbantak a közepében. A sámán gunyoros bosszúsággal csóválta a fejét, aztán csettintett, és az illúzió szertefoszlott.</w:t>
      </w:r>
    </w:p>
    <w:p>
      <w:pPr>
        <w:pStyle w:val="Normal"/>
        <w:shd w:fill="FFFFFF" w:val="clear"/>
        <w:tabs>
          <w:tab w:val="clear" w:pos="708"/>
          <w:tab w:val="left" w:pos="180" w:leader="none"/>
        </w:tabs>
        <w:jc w:val="both"/>
        <w:rPr/>
      </w:pPr>
      <w:r>
        <w:rPr>
          <w:color w:val="000000"/>
        </w:rPr>
        <w:t>- Folytasd csak, Tizenhetes - vigyorgott Sam. - Értem én a célzást. Befogom azt az éktelen nagy számat.</w:t>
      </w:r>
    </w:p>
    <w:p>
      <w:pPr>
        <w:pStyle w:val="Normal"/>
        <w:shd w:fill="FFFFFF" w:val="clear"/>
        <w:tabs>
          <w:tab w:val="clear" w:pos="708"/>
          <w:tab w:val="left" w:pos="180" w:leader="none"/>
        </w:tabs>
        <w:jc w:val="both"/>
        <w:rPr/>
      </w:pPr>
      <w:r>
        <w:rPr>
          <w:color w:val="000000"/>
        </w:rPr>
        <w:tab/>
        <w:t>Így hát Tizenhetes beszámolhatott a Szürke Begyűjtőbe tett végzetes utazásukról, majd elmesélte a klón ébredésének és eltűnésének törté</w:t>
        <w:softHyphen/>
        <w:t>netét is.</w:t>
      </w:r>
    </w:p>
    <w:p>
      <w:pPr>
        <w:pStyle w:val="Normal"/>
        <w:shd w:fill="FFFFFF" w:val="clear"/>
        <w:tabs>
          <w:tab w:val="clear" w:pos="708"/>
          <w:tab w:val="left" w:pos="180" w:leader="none"/>
        </w:tabs>
        <w:jc w:val="both"/>
        <w:rPr/>
      </w:pPr>
      <w:r>
        <w:rPr>
          <w:color w:val="000000"/>
        </w:rPr>
        <w:t>- Micsoda érdekfeszítő kalandok! - mondta végül Madeleine. - Sze</w:t>
        <w:softHyphen/>
        <w:t>rintem lenyűgöző történet. És igen különös. Mi lett a klón eltűnése után?</w:t>
      </w:r>
    </w:p>
    <w:p>
      <w:pPr>
        <w:pStyle w:val="Normal"/>
        <w:shd w:fill="FFFFFF" w:val="clear"/>
        <w:tabs>
          <w:tab w:val="clear" w:pos="708"/>
          <w:tab w:val="left" w:pos="180" w:leader="none"/>
        </w:tabs>
        <w:jc w:val="both"/>
        <w:rPr/>
      </w:pPr>
      <w:r>
        <w:rPr>
          <w:color w:val="000000"/>
        </w:rPr>
        <w:tab/>
        <w:t>Tizenhetes előadta Kallikos látomását, Jenni Smith újabb felbukka</w:t>
        <w:softHyphen/>
        <w:t>nását a többiek távozása után, és nem hagyta említés nélkül az ajánla</w:t>
        <w:softHyphen/>
        <w:t>tot sem, hogy segítségéért cserébe a világ ura lehet. Mint ahogy beszá</w:t>
        <w:softHyphen/>
        <w:t>molt visszautasító válaszáról is.</w:t>
      </w:r>
    </w:p>
    <w:p>
      <w:pPr>
        <w:pStyle w:val="Normal"/>
        <w:shd w:fill="FFFFFF" w:val="clear"/>
        <w:tabs>
          <w:tab w:val="clear" w:pos="708"/>
          <w:tab w:val="left" w:pos="180" w:leader="none"/>
        </w:tabs>
        <w:jc w:val="both"/>
        <w:rPr/>
      </w:pPr>
      <w:r>
        <w:rPr>
          <w:color w:val="000000"/>
        </w:rPr>
        <w:t>- Magad vagy a becsület mintaképe - mondta Madeleine határozot</w:t>
        <w:softHyphen/>
        <w:t>tan. Arckifejezése arról árulkodott, hogy valóban komolyan gondolja, amit mond. - Ritkaság ezekben a modern időkben.</w:t>
      </w:r>
    </w:p>
    <w:p>
      <w:pPr>
        <w:pStyle w:val="Normal"/>
        <w:shd w:fill="FFFFFF" w:val="clear"/>
        <w:tabs>
          <w:tab w:val="clear" w:pos="708"/>
          <w:tab w:val="left" w:pos="180" w:leader="none"/>
        </w:tabs>
        <w:jc w:val="both"/>
        <w:rPr>
          <w:color w:val="000000"/>
        </w:rPr>
      </w:pPr>
      <w:r>
        <w:rPr>
          <w:color w:val="000000"/>
        </w:rPr>
        <w:t>- Soha ne melengess kígyót a kebleden - mondta Sam Haine. - Még akkor sem, ha csinos, fiatal és szőke.</w:t>
      </w:r>
    </w:p>
    <w:p>
      <w:pPr>
        <w:pStyle w:val="Normal"/>
        <w:shd w:fill="FFFFFF" w:val="clear"/>
        <w:tabs>
          <w:tab w:val="clear" w:pos="708"/>
          <w:tab w:val="left" w:pos="180" w:leader="none"/>
        </w:tabs>
        <w:jc w:val="both"/>
        <w:rPr/>
      </w:pPr>
      <w:r>
        <w:rPr>
          <w:color w:val="000000"/>
        </w:rPr>
        <w:tab/>
        <w:t>Hajnal Árnyéka szúrós pillantást vetett az ősz férfira, aki gyorsan el</w:t>
        <w:softHyphen/>
        <w:t>hallgatott.</w:t>
      </w:r>
    </w:p>
    <w:p>
      <w:pPr>
        <w:pStyle w:val="Normal"/>
        <w:shd w:fill="FFFFFF" w:val="clear"/>
        <w:tabs>
          <w:tab w:val="clear" w:pos="708"/>
          <w:tab w:val="left" w:pos="180" w:leader="none"/>
        </w:tabs>
        <w:jc w:val="both"/>
        <w:rPr/>
      </w:pPr>
      <w:r>
        <w:rPr>
          <w:color w:val="000000"/>
        </w:rPr>
        <w:tab/>
        <w:t>Tizenhetes a beszámolóját folytatva eljutott a Horizontra tett útju-kig, beszélt a Kilenc Tradíció legerősebb Horizont-tartományáról, és persze a drámai kinyilatkoztatásról, amikor kiderült, hogy Kallikos va</w:t>
        <w:softHyphen/>
        <w:t>lójában a régóta halottnak hitt, híres Akrites Salonikas, az Idő Meste</w:t>
        <w:softHyphen/>
        <w:t>re. Aztán leírta a klón felbukkanását, aki nem személyesen jelent meg, de azt állította, ő az újjászületett Heylel Teomim, akinek célja egyesíte</w:t>
        <w:softHyphen/>
        <w:t>ni a Tradíciókat a Technokráciával, és az egész emberiséget eljuttatni a Kiteljesedésig. Nem hagyta ki azt sem, milyen fenyegetést intézett azok</w:t>
        <w:softHyphen/>
        <w:t>hoz, akik esetleg szembeszegülnek az akaratával.</w:t>
      </w:r>
    </w:p>
    <w:p>
      <w:pPr>
        <w:pStyle w:val="Normal"/>
        <w:shd w:fill="FFFFFF" w:val="clear"/>
        <w:tabs>
          <w:tab w:val="clear" w:pos="708"/>
          <w:tab w:val="left" w:pos="180" w:leader="none"/>
        </w:tabs>
        <w:jc w:val="both"/>
        <w:rPr/>
      </w:pPr>
      <w:r>
        <w:rPr>
          <w:color w:val="000000"/>
        </w:rPr>
        <w:tab/>
        <w:t>Saját felfedezéseit nem említette. Még mindig nem tudta biztosan, miképpen függ össze a múltja és a jelene. Mi történt élete ötven évé</w:t>
        <w:softHyphen/>
        <w:t>ben? Hol járt eközben, mit csinált és ki volt tulajdonképpen? Új élete mindössze egy hónappal ezelőtt kezdődött. De tudta, hogy elfeledett emlékei között olyan titkok lapulnak, amelyeket nem hagyhat figyel</w:t>
        <w:softHyphen/>
        <w:t>men kívül. Az Acél Úr betolakodott az álmaiba és rémálmokban szólt hozzá. Gyanította, hogy ha az igazságra valaha fény derül, nem biztos, hogy kedvére valónak találja majd. De tudnia kellett. A bensőjében acsargó harag választ követelt.</w:t>
      </w:r>
    </w:p>
    <w:p>
      <w:pPr>
        <w:pStyle w:val="Normal"/>
        <w:shd w:fill="FFFFFF" w:val="clear"/>
        <w:tabs>
          <w:tab w:val="clear" w:pos="708"/>
          <w:tab w:val="left" w:pos="180" w:leader="none"/>
        </w:tabs>
        <w:jc w:val="both"/>
        <w:rPr/>
      </w:pPr>
      <w:r>
        <w:rPr>
          <w:color w:val="000000"/>
        </w:rPr>
        <w:tab/>
        <w:t>Remegő hangon beszámolt a Tradíciók erődje, Doissetep pusztulásá</w:t>
        <w:softHyphen/>
        <w:t>ról és Sam Haine hirtelen eltűnéséről.</w:t>
      </w:r>
    </w:p>
    <w:p>
      <w:pPr>
        <w:pStyle w:val="Normal"/>
        <w:shd w:fill="FFFFFF" w:val="clear"/>
        <w:tabs>
          <w:tab w:val="clear" w:pos="708"/>
          <w:tab w:val="left" w:pos="180" w:leader="none"/>
        </w:tabs>
        <w:jc w:val="both"/>
        <w:rPr/>
      </w:pPr>
      <w:r>
        <w:rPr>
          <w:color w:val="000000"/>
        </w:rPr>
        <w:t>-  Hamar rájöttünk, Sam a szeméttelepre tart, hogy szembenézzen Terrence Shade-del - magyarázta Madeleine-nek. - A többit már tudod.</w:t>
      </w:r>
    </w:p>
    <w:p>
      <w:pPr>
        <w:pStyle w:val="Normal"/>
        <w:shd w:fill="FFFFFF" w:val="clear"/>
        <w:tabs>
          <w:tab w:val="clear" w:pos="708"/>
          <w:tab w:val="left" w:pos="180" w:leader="none"/>
        </w:tabs>
        <w:jc w:val="both"/>
        <w:rPr/>
      </w:pPr>
      <w:r>
        <w:rPr>
          <w:color w:val="000000"/>
        </w:rPr>
        <w:t>- A fajtámbéliek között mindennapos dolog az átverés és a hamis ál</w:t>
        <w:softHyphen/>
        <w:t>cák használata - mondta a feketeruhás hölgy. - Létünket átszövik a tit</w:t>
        <w:softHyphen/>
        <w:t>kok. Évezredek óta dühöng a Dzsihád, és sok Vértestvér van, aki még észre sem vette, hogy háború zajlik körülöttünk. De miközben a törté</w:t>
        <w:softHyphen/>
        <w:t>netedet hallgattam, rá kellett jönnöm, hogy a mi tervezgetéseink és hadjárataink sem többek egyszerű, gyermeteg játékoknál. Ha magát a valóságot is manipulálni lehet, minden elképzelhető.</w:t>
      </w:r>
    </w:p>
    <w:p>
      <w:pPr>
        <w:pStyle w:val="Normal"/>
        <w:shd w:fill="FFFFFF" w:val="clear"/>
        <w:tabs>
          <w:tab w:val="clear" w:pos="708"/>
          <w:tab w:val="left" w:pos="180" w:leader="none"/>
        </w:tabs>
        <w:jc w:val="both"/>
        <w:rPr/>
      </w:pPr>
      <w:r>
        <w:rPr>
          <w:color w:val="000000"/>
        </w:rPr>
        <w:t xml:space="preserve">- Egy bölcs tanító azt mondta nekem, </w:t>
      </w:r>
      <w:r>
        <w:rPr>
          <w:i/>
          <w:iCs/>
          <w:color w:val="000000"/>
        </w:rPr>
        <w:t xml:space="preserve">az egyetlen igazság az, hogy nincsen tökéletes igazság - </w:t>
      </w:r>
      <w:r>
        <w:rPr>
          <w:color w:val="000000"/>
        </w:rPr>
        <w:t>mondta Hajnal Árnyéka halkan. - Semmi sem az, aminek látszik,</w:t>
      </w:r>
    </w:p>
    <w:p>
      <w:pPr>
        <w:pStyle w:val="Normal"/>
        <w:shd w:fill="FFFFFF" w:val="clear"/>
        <w:tabs>
          <w:tab w:val="clear" w:pos="708"/>
          <w:tab w:val="left" w:pos="180" w:leader="none"/>
        </w:tabs>
        <w:jc w:val="both"/>
        <w:rPr/>
      </w:pPr>
      <w:r>
        <w:rPr>
          <w:color w:val="000000"/>
        </w:rPr>
        <w:t>-  Egy renegát mágus egyszer ugyanezt a tanácsot adta - bólintott Madeleine Giovanni. - Dire McCann, aki többet tudott, mint a legtöb</w:t>
        <w:softHyphen/>
        <w:t>ben, arra figyelmeztetett, hogy véletlenek nem léteznek. A véletlen mindig elővigyázatos tervezés eredménye. Soha nem felejtettem el a ta</w:t>
        <w:softHyphen/>
        <w:t>nácsát.</w:t>
      </w:r>
    </w:p>
    <w:p>
      <w:pPr>
        <w:pStyle w:val="Normal"/>
        <w:shd w:fill="FFFFFF" w:val="clear"/>
        <w:tabs>
          <w:tab w:val="clear" w:pos="708"/>
          <w:tab w:val="left" w:pos="180" w:leader="none"/>
        </w:tabs>
        <w:jc w:val="both"/>
        <w:rPr>
          <w:color w:val="000000"/>
        </w:rPr>
      </w:pPr>
      <w:r>
        <w:rPr>
          <w:color w:val="000000"/>
        </w:rPr>
        <w:t>- Tehát - szólt közbe Albert - visszakanyarodtunk az eredeti kérdés</w:t>
        <w:softHyphen/>
        <w:t>hez. A klón vajon az újjászületett Heylel Teomim, vagy az Acél Úr, a Gyűlölet Hercege? Hiába hallgattunk végig mindkettőtöket, nem ke</w:t>
        <w:softHyphen/>
        <w:t>rültünk közelebb a válaszhoz.</w:t>
      </w:r>
    </w:p>
    <w:p>
      <w:pPr>
        <w:pStyle w:val="Normal"/>
        <w:shd w:fill="FFFFFF" w:val="clear"/>
        <w:tabs>
          <w:tab w:val="clear" w:pos="708"/>
          <w:tab w:val="left" w:pos="180" w:leader="none"/>
        </w:tabs>
        <w:jc w:val="both"/>
        <w:rPr/>
      </w:pPr>
      <w:r>
        <w:rPr>
          <w:color w:val="000000"/>
        </w:rPr>
        <w:t>- Nem a megfelelő problémán töröd a fejed, barátom - jegyezte meg Árnyék halovány mosollyal. - Egy másik bölcs tanító azt mondta, hogy a jó válaszok nagyon könnyen kitalálhatóak, ha valaki a jó kérdést teszi fel.</w:t>
      </w:r>
    </w:p>
    <w:p>
      <w:pPr>
        <w:pStyle w:val="Normal"/>
        <w:shd w:fill="FFFFFF" w:val="clear"/>
        <w:tabs>
          <w:tab w:val="clear" w:pos="708"/>
          <w:tab w:val="left" w:pos="180" w:leader="none"/>
        </w:tabs>
        <w:jc w:val="both"/>
        <w:rPr>
          <w:color w:val="000000"/>
        </w:rPr>
      </w:pPr>
      <w:r>
        <w:rPr>
          <w:color w:val="000000"/>
        </w:rPr>
        <w:t>- Ezt nem értem - mondta a sámán.</w:t>
      </w:r>
    </w:p>
    <w:p>
      <w:pPr>
        <w:pStyle w:val="Normal"/>
        <w:shd w:fill="FFFFFF" w:val="clear"/>
        <w:tabs>
          <w:tab w:val="clear" w:pos="708"/>
          <w:tab w:val="left" w:pos="180" w:leader="none"/>
        </w:tabs>
        <w:jc w:val="both"/>
        <w:rPr/>
      </w:pPr>
      <w:r>
        <w:rPr>
          <w:color w:val="000000"/>
        </w:rPr>
        <w:t>- Az világos számomra, hogy az a kérdés lényegtelen, kicsoda való</w:t>
        <w:softHyphen/>
        <w:t>jában a klón - magyarázta Árnyék. - Lehet Heylel Teomim, a Förtelem. Vagy a Sötét Úr. Akár ő is állhat Ezra és Enzo tervei mögött. Ugyan</w:t>
        <w:softHyphen/>
        <w:t>olyan valószínű, hogy teljesen egyedül tevékenykedik. Jenni Smith és a testvérei valóban dolgozhatnak a klónnak. Esetleg nefandusok, akik ti</w:t>
        <w:softHyphen/>
        <w:t xml:space="preserve">tokban a mesterséges lény minden lépését irányítják. Végtelen számú lehetőség létezik, és rendkívül bonyolult szövedéket alkotnak. Ami </w:t>
      </w:r>
      <w:r>
        <w:rPr>
          <w:i/>
          <w:iCs/>
          <w:color w:val="000000"/>
        </w:rPr>
        <w:t>iga</w:t>
        <w:softHyphen/>
        <w:t xml:space="preserve">zából </w:t>
      </w:r>
      <w:r>
        <w:rPr>
          <w:color w:val="000000"/>
        </w:rPr>
        <w:t>számít, az, hogy a klónt, bárki is legyen, el kell pusztítani, külön</w:t>
        <w:softHyphen/>
        <w:t>ben a világ káoszba fullad.</w:t>
      </w:r>
    </w:p>
    <w:p>
      <w:pPr>
        <w:pStyle w:val="Normal"/>
        <w:shd w:fill="FFFFFF" w:val="clear"/>
        <w:tabs>
          <w:tab w:val="clear" w:pos="708"/>
          <w:tab w:val="left" w:pos="180" w:leader="none"/>
        </w:tabs>
        <w:jc w:val="both"/>
        <w:rPr/>
      </w:pPr>
      <w:r>
        <w:rPr>
          <w:color w:val="000000"/>
        </w:rPr>
        <w:t>- A harcos bölcsen beszél - mondta Madeleine Giovanni. - Az el</w:t>
        <w:softHyphen/>
        <w:t>lenfelek legyőzésének legbiztosabb módja a megsemmisítésük. Nem ha</w:t>
        <w:softHyphen/>
        <w:t>szontalan megérteni Őket, de nem szükségszerű. A elmúlt néhány nap</w:t>
        <w:softHyphen/>
        <w:t>ban világossá vált, hogy Enzo és Ezra kiérdemelték a Végső Halált. Nincs alku, nincs kompromisszum. Meg kell halniuk.</w:t>
      </w:r>
    </w:p>
    <w:p>
      <w:pPr>
        <w:pStyle w:val="Normal"/>
        <w:shd w:fill="FFFFFF" w:val="clear"/>
        <w:tabs>
          <w:tab w:val="clear" w:pos="708"/>
          <w:tab w:val="left" w:pos="180" w:leader="none"/>
        </w:tabs>
        <w:jc w:val="both"/>
        <w:rPr/>
      </w:pPr>
      <w:r>
        <w:rPr>
          <w:color w:val="000000"/>
        </w:rPr>
        <w:t>- Abból, ami ma éjjel itt elhangzott, ugyanúgy következik, hogy a klónnak - akár Heylel Teomim, akár az Acél Úr szolgája, akár a Gyű</w:t>
        <w:softHyphen/>
        <w:t>lölet Hercege személyesen - szintén pusztulnia kell. Ez az egyetlen meg</w:t>
        <w:softHyphen/>
        <w:t xml:space="preserve">oldás. Nincsen más választásunk. </w:t>
      </w:r>
      <w:r>
        <w:rPr>
          <w:i/>
          <w:iCs/>
          <w:color w:val="000000"/>
        </w:rPr>
        <w:t>A halál az egyetlen megoldás.</w:t>
      </w:r>
    </w:p>
    <w:p>
      <w:pPr>
        <w:pStyle w:val="Normal"/>
        <w:shd w:fill="FFFFFF" w:val="clear"/>
        <w:tabs>
          <w:tab w:val="clear" w:pos="708"/>
          <w:tab w:val="left" w:pos="180" w:leader="none"/>
        </w:tabs>
        <w:jc w:val="both"/>
        <w:rPr/>
      </w:pPr>
      <w:r>
        <w:rPr>
          <w:color w:val="000000"/>
        </w:rPr>
        <w:t>-  Valószínűleg nem olyan könnyű elpusztítani - mondta Albert. - Ha képességei olyanok, mint Tizenhetesnek, nehéz lesz megölni. Rá</w:t>
        <w:softHyphen/>
        <w:t>adásul Doissetep elpusztítása és a Halekar Ház eltűnése mind arra utal, hogy a klón bámulatosan erős akaratmester. Talán egész Tellúria legha</w:t>
        <w:softHyphen/>
        <w:t>talmasabb mágusa. - Várjunk egy csöppet - ugrott fel Sam. Most már mindannyian áll</w:t>
        <w:softHyphen/>
        <w:t>tak. Nem volt értelme a tűz mellett kuporogni. Mintha az egész tisztás misztikus energiától lüktetett volna. Az ősz hajú férfi arcán látható el</w:t>
        <w:softHyphen/>
        <w:t>tökéltség azt mutatta, most nem lehet megállítani. Még Albert sem próbálkozott vele.</w:t>
      </w:r>
    </w:p>
    <w:p>
      <w:pPr>
        <w:pStyle w:val="Normal"/>
        <w:shd w:fill="FFFFFF" w:val="clear"/>
        <w:tabs>
          <w:tab w:val="clear" w:pos="708"/>
          <w:tab w:val="left" w:pos="180" w:leader="none"/>
        </w:tabs>
        <w:jc w:val="both"/>
        <w:rPr/>
      </w:pPr>
      <w:r>
        <w:rPr>
          <w:color w:val="000000"/>
        </w:rPr>
        <w:tab/>
        <w:t>Az eseményeket mindig kétkedő, bizalmatlan szemmel kell nézni. Csak akkor láthatod meg az igazságot. A klón annyira nem kemény. Az egész Horizont-háború során... vagy más kifejezéssel szólva most, hogy háború dúl a mennyekben, eddig még nem láttunk semmit, ami hatal</w:t>
        <w:softHyphen/>
        <w:t>mas és hihetetlen mágiáról tanúskodna. Igen, a klón varázsol, így igaz, de ez inkább bűvészkedés. Szemfényvesztés. Mindenkit illúziókkal ká</w:t>
        <w:softHyphen/>
        <w:t>bít, amelyeket mindenki készpénznek vesz. Ügyes fiú ez a klón. Akár még Heylel is lehet. Az alapján, amit olvastam róla, már életében igen ravasz bajkeverő volt. Az átverés mestere. Tulajdonképpen ennyit lát</w:t>
        <w:softHyphen/>
        <w:t>tunk eddig, semmi többet. Nem isteni csodákat, ahogy Albert gondol</w:t>
        <w:softHyphen/>
        <w:t>ja... trükköket csupán.</w:t>
      </w:r>
    </w:p>
    <w:p>
      <w:pPr>
        <w:pStyle w:val="Normal"/>
        <w:shd w:fill="FFFFFF" w:val="clear"/>
        <w:tabs>
          <w:tab w:val="clear" w:pos="708"/>
          <w:tab w:val="left" w:pos="180" w:leader="none"/>
        </w:tabs>
        <w:jc w:val="both"/>
        <w:rPr>
          <w:color w:val="000000"/>
        </w:rPr>
      </w:pPr>
      <w:r>
        <w:rPr>
          <w:color w:val="000000"/>
        </w:rPr>
        <w:t>- Doissetep elpusztult - mondta Albert. - A Halekar Ház eltűnt.</w:t>
      </w:r>
    </w:p>
    <w:p>
      <w:pPr>
        <w:pStyle w:val="Normal"/>
        <w:shd w:fill="FFFFFF" w:val="clear"/>
        <w:tabs>
          <w:tab w:val="clear" w:pos="708"/>
          <w:tab w:val="left" w:pos="180" w:leader="none"/>
        </w:tabs>
        <w:jc w:val="both"/>
        <w:rPr>
          <w:color w:val="000000"/>
        </w:rPr>
      </w:pPr>
      <w:r>
        <w:rPr>
          <w:color w:val="000000"/>
        </w:rPr>
        <w:t>- Mindkét állítás igaz - bólintott Sam. - Ma reggel felkelt a nap. Ma este nyugovóra tért. Nem jelenti azt, hogy a klón miatt történt.</w:t>
      </w:r>
    </w:p>
    <w:p>
      <w:pPr>
        <w:pStyle w:val="Normal"/>
        <w:shd w:fill="FFFFFF" w:val="clear"/>
        <w:tabs>
          <w:tab w:val="clear" w:pos="708"/>
          <w:tab w:val="left" w:pos="180" w:leader="none"/>
        </w:tabs>
        <w:jc w:val="both"/>
        <w:rPr>
          <w:color w:val="000000"/>
        </w:rPr>
      </w:pPr>
      <w:r>
        <w:rPr>
          <w:color w:val="000000"/>
        </w:rPr>
        <w:t>- Doissetep régen megérett a pusztulásra - mondta Tizenhetes. - Ez Porthos megjegyzéseiből eléggé egyértelműen kiderült. A klónnak, ügy</w:t>
        <w:softHyphen/>
        <w:t>nökei segítségével sikerült kirobbantani azokat az ellentéteket, amelyek a felszín alatt már azelőtt is széthúzással fenyegettek. Gyufát gyújtott a lőporraktárban.</w:t>
      </w:r>
    </w:p>
    <w:p>
      <w:pPr>
        <w:pStyle w:val="Normal"/>
        <w:shd w:fill="FFFFFF" w:val="clear"/>
        <w:tabs>
          <w:tab w:val="clear" w:pos="708"/>
          <w:tab w:val="left" w:pos="180" w:leader="none"/>
        </w:tabs>
        <w:jc w:val="both"/>
        <w:rPr/>
      </w:pPr>
      <w:r>
        <w:rPr>
          <w:color w:val="000000"/>
        </w:rPr>
        <w:t>- Én is pontosan ezt mondom! - kiáltotta Sam. - Nem akarok úgy tenni, mintha egyáltalán nem lenne veszélyes. Kérdezzük csak meg azt az aranyszobrot, aki valaha Sáo Cristavao volt. Heylel óriási fenyegetést jelent, talán a legnagyobbat, amivel a Tradícióknak valaha is szembe kellett nézniük. Ráadásul láthatatlan ügynökök, alakváltók garázdál</w:t>
        <w:softHyphen/>
        <w:t>kodnak a Horizonton és a Földön. Ők a tökéletes ötödik hadosztály, a beépített bomlasztó erő. Nem lesz könnyű legyőzni őket. De nem isten. Még csak kisebb istenségnek sem mondanám.</w:t>
      </w:r>
    </w:p>
    <w:p>
      <w:pPr>
        <w:pStyle w:val="Normal"/>
        <w:shd w:fill="FFFFFF" w:val="clear"/>
        <w:tabs>
          <w:tab w:val="clear" w:pos="708"/>
          <w:tab w:val="left" w:pos="180" w:leader="none"/>
        </w:tabs>
        <w:jc w:val="both"/>
        <w:rPr/>
      </w:pPr>
      <w:r>
        <w:rPr>
          <w:color w:val="000000"/>
        </w:rPr>
        <w:t>- Kallikos fél tőle - mondta Árnyék halkan. - Mesterem úgy hiszi, hogy Heylel az örök éjszakába taszítja majd a világot.</w:t>
      </w:r>
    </w:p>
    <w:p>
      <w:pPr>
        <w:pStyle w:val="Normal"/>
        <w:shd w:fill="FFFFFF" w:val="clear"/>
        <w:tabs>
          <w:tab w:val="clear" w:pos="708"/>
          <w:tab w:val="left" w:pos="180" w:leader="none"/>
        </w:tabs>
        <w:jc w:val="both"/>
        <w:rPr/>
      </w:pPr>
      <w:r>
        <w:rPr>
          <w:color w:val="000000"/>
        </w:rPr>
        <w:t>- Ja, tudom - morogta Sam, és keményen ráharapott a szivarra. - A frász kitör, ha arra gondolok, vajon mi az, ami annyira megrémíthette.</w:t>
      </w:r>
    </w:p>
    <w:p>
      <w:pPr>
        <w:pStyle w:val="Normal"/>
        <w:shd w:fill="FFFFFF" w:val="clear"/>
        <w:tabs>
          <w:tab w:val="clear" w:pos="708"/>
          <w:tab w:val="left" w:pos="180" w:leader="none"/>
        </w:tabs>
        <w:jc w:val="both"/>
        <w:rPr/>
      </w:pPr>
      <w:r>
        <w:rPr>
          <w:color w:val="000000"/>
        </w:rPr>
        <w:t>- Mint Albert, te is téves feltételezésekből indulsz ki - mondta Ti</w:t>
        <w:softHyphen/>
        <w:t>zenhetes komoran. Minden pillantás feléje fordult. Eljött az idő, hogy megossza velük tegnap éjjeli felfedezését. - Kallikos nem azért tart a klóntói, mert pusztulást hoz a világra. Az erőfitogtatás nem egyesíti a Tradíciókat a Technokráciával. Mint ahogy Sam is fogalmazott, egyet</w:t>
        <w:softHyphen/>
        <w:t xml:space="preserve">len személy, még ha roppant erőkkel is rendelkezik, nem győzhet le több száz akaratmestert. Ami Kallikost megrémisztette, az nem más, mint a klón </w:t>
      </w:r>
      <w:r>
        <w:rPr>
          <w:i/>
          <w:iCs/>
          <w:color w:val="000000"/>
        </w:rPr>
        <w:t>ajánlata.</w:t>
      </w:r>
    </w:p>
    <w:p>
      <w:pPr>
        <w:pStyle w:val="Normal"/>
        <w:shd w:fill="FFFFFF" w:val="clear"/>
        <w:tabs>
          <w:tab w:val="clear" w:pos="708"/>
          <w:tab w:val="left" w:pos="180" w:leader="none"/>
        </w:tabs>
        <w:jc w:val="both"/>
        <w:rPr/>
      </w:pPr>
      <w:r>
        <w:rPr>
          <w:i/>
          <w:iCs/>
          <w:color w:val="000000"/>
        </w:rPr>
        <w:t xml:space="preserve">- </w:t>
      </w:r>
      <w:r>
        <w:rPr>
          <w:color w:val="000000"/>
        </w:rPr>
        <w:t>Ajánlata? - kérdezett vissza Sam.</w:t>
      </w:r>
    </w:p>
    <w:p>
      <w:pPr>
        <w:pStyle w:val="Normal"/>
        <w:shd w:fill="FFFFFF" w:val="clear"/>
        <w:tabs>
          <w:tab w:val="clear" w:pos="708"/>
          <w:tab w:val="left" w:pos="180" w:leader="none"/>
        </w:tabs>
        <w:jc w:val="both"/>
        <w:rPr/>
      </w:pPr>
      <w:r>
        <w:rPr>
          <w:color w:val="000000"/>
        </w:rPr>
        <w:t>- Az a lény, aki Heylel Teomimnak nevezi magát, mesteri módon játszik az emberi érzelmekkel. Mint egy zenész - mondta Tizenhetes. Tökéletesen biztos volt benne, hogy nem téved. Amikor megmentette Árnyék életét, kristálytisztán derengett fel előtte az igazság. – Először szörnyűséges pusztítással fenyegetőzik, aztán ezt megtámogatja némi kézzelfogható bizonyítékkal is. Ez megvolt. Majd miután elintézte, hogy később senki se vonja kétségbe a szavait, irányt vált és hihetetlen jutal</w:t>
        <w:softHyphen/>
        <w:t>mat ajánl fel azoknak, akik csatlakoznak a Kiteljesedésért indított kereszteshadjáratához. Ezt csak kevesen lesznek képesek visszautasíta</w:t>
        <w:softHyphen/>
        <w:t>ni.</w:t>
      </w:r>
    </w:p>
    <w:p>
      <w:pPr>
        <w:pStyle w:val="Normal"/>
        <w:shd w:fill="FFFFFF" w:val="clear"/>
        <w:tabs>
          <w:tab w:val="clear" w:pos="708"/>
          <w:tab w:val="left" w:pos="180" w:leader="none"/>
        </w:tabs>
        <w:jc w:val="both"/>
        <w:rPr>
          <w:color w:val="000000"/>
        </w:rPr>
      </w:pPr>
      <w:r>
        <w:rPr>
          <w:color w:val="000000"/>
        </w:rPr>
        <w:t>- Kitűnő stratégia - bólintott Madeleine Giovanni. Tizenhetes sej</w:t>
        <w:softHyphen/>
        <w:t>tette, hogy a nő már tudja a választ saját kérdésére: - Miféle ajándékot ajánlhat fel az, aki Heylel Teomimnak nevezi magát?</w:t>
      </w:r>
    </w:p>
    <w:p>
      <w:pPr>
        <w:pStyle w:val="Normal"/>
        <w:shd w:fill="FFFFFF" w:val="clear"/>
        <w:tabs>
          <w:tab w:val="clear" w:pos="708"/>
          <w:tab w:val="left" w:pos="180" w:leader="none"/>
        </w:tabs>
        <w:jc w:val="both"/>
        <w:rPr/>
      </w:pPr>
      <w:r>
        <w:rPr>
          <w:color w:val="000000"/>
        </w:rPr>
        <w:t xml:space="preserve">- </w:t>
      </w:r>
      <w:r>
        <w:rPr>
          <w:i/>
          <w:iCs/>
          <w:color w:val="000000"/>
        </w:rPr>
        <w:t xml:space="preserve">Az örök életet - </w:t>
      </w:r>
      <w:r>
        <w:rPr>
          <w:color w:val="000000"/>
        </w:rPr>
        <w:t>mondta Tizenhetes. - Csatlakozz hozzá és légy halhatatlan. Ha valakinek juttat különleges véréből, ugyanaz történik vele, mint Árnyékkal. Az illető minden betegségéből kigyógyul. Korta-lanná válik. Vagy legalábbis addig, amíg a nanobájt részecskék el nem veszítik erejüket, ezer vagy annál is több év múlva, valamikor a jövő</w:t>
        <w:softHyphen/>
        <w:t>ben.</w:t>
      </w:r>
    </w:p>
    <w:p>
      <w:pPr>
        <w:pStyle w:val="Normal"/>
        <w:shd w:fill="FFFFFF" w:val="clear"/>
        <w:tabs>
          <w:tab w:val="clear" w:pos="708"/>
          <w:tab w:val="left" w:pos="180" w:leader="none"/>
        </w:tabs>
        <w:jc w:val="both"/>
        <w:rPr/>
      </w:pPr>
      <w:r>
        <w:rPr>
          <w:color w:val="000000"/>
        </w:rPr>
        <w:t xml:space="preserve">- A véred - suttogta Árnyék. - Ahogy Jenni Smith mondta: </w:t>
      </w:r>
      <w:r>
        <w:rPr>
          <w:i/>
          <w:iCs/>
          <w:color w:val="000000"/>
        </w:rPr>
        <w:t>Véred, akár az ő vére.</w:t>
      </w:r>
    </w:p>
    <w:p>
      <w:pPr>
        <w:pStyle w:val="Normal"/>
        <w:shd w:fill="FFFFFF" w:val="clear"/>
        <w:tabs>
          <w:tab w:val="clear" w:pos="708"/>
          <w:tab w:val="left" w:pos="180" w:leader="none"/>
        </w:tabs>
        <w:jc w:val="both"/>
        <w:rPr/>
      </w:pPr>
      <w:r>
        <w:rPr>
          <w:iCs/>
          <w:color w:val="000000"/>
        </w:rPr>
        <w:t>-</w:t>
      </w:r>
      <w:r>
        <w:rPr>
          <w:i/>
          <w:iCs/>
          <w:color w:val="000000"/>
        </w:rPr>
        <w:t xml:space="preserve"> </w:t>
      </w:r>
      <w:r>
        <w:rPr>
          <w:color w:val="000000"/>
        </w:rPr>
        <w:t>Amely megmentette Árnyék életét - mondta Madeleine.</w:t>
      </w:r>
    </w:p>
    <w:p>
      <w:pPr>
        <w:pStyle w:val="Normal"/>
        <w:shd w:fill="FFFFFF" w:val="clear"/>
        <w:tabs>
          <w:tab w:val="clear" w:pos="708"/>
          <w:tab w:val="left" w:pos="180" w:leader="none"/>
        </w:tabs>
        <w:jc w:val="both"/>
        <w:rPr>
          <w:color w:val="000000"/>
        </w:rPr>
      </w:pPr>
      <w:r>
        <w:rPr>
          <w:color w:val="000000"/>
        </w:rPr>
        <w:t>- Igen - bólintott Tízenhetes. - Enzo végezni akar velem, mert az én élő vérem elpusztítja azt a vámpírt, aki elég botor ahhoz, hogy igyon be</w:t>
        <w:softHyphen/>
        <w:t>lőle. Én vagyok az élőholtak gyenge pontja. Mint Árnyék. Mint a klón.</w:t>
      </w:r>
    </w:p>
    <w:p>
      <w:pPr>
        <w:pStyle w:val="Normal"/>
        <w:shd w:fill="FFFFFF" w:val="clear"/>
        <w:tabs>
          <w:tab w:val="clear" w:pos="708"/>
          <w:tab w:val="left" w:pos="180" w:leader="none"/>
        </w:tabs>
        <w:jc w:val="both"/>
        <w:rPr/>
      </w:pPr>
      <w:r>
        <w:rPr>
          <w:color w:val="000000"/>
        </w:rPr>
        <w:t>- Ezra rájött, hogy Heylel lehetséges riválisa vagyok. Ő ezért akart megöletni. A szeméttelepi offenzívából ítélve még nem változott meg a véleménye.</w:t>
      </w:r>
    </w:p>
    <w:p>
      <w:pPr>
        <w:pStyle w:val="Normal"/>
        <w:shd w:fill="FFFFFF" w:val="clear"/>
        <w:tabs>
          <w:tab w:val="clear" w:pos="708"/>
          <w:tab w:val="left" w:pos="180" w:leader="none"/>
        </w:tabs>
        <w:jc w:val="both"/>
        <w:rPr>
          <w:color w:val="000000"/>
        </w:rPr>
      </w:pPr>
      <w:r>
        <w:rPr>
          <w:color w:val="000000"/>
        </w:rPr>
        <w:t>- Halhatatlanság - motyogta Sam Haine, aki csak lassacskán fogta fel, milyen fontos dolgot mondott Tizenhetes az előbb. - Vannak olyan akaratmesterek a Tradícióban, akik képesek manipulálni az időt, és év</w:t>
        <w:softHyphen/>
        <w:t>századokig élnek. A Technokraták között is akad néhány.</w:t>
      </w:r>
    </w:p>
    <w:p>
      <w:pPr>
        <w:pStyle w:val="Normal"/>
        <w:shd w:fill="FFFFFF" w:val="clear"/>
        <w:tabs>
          <w:tab w:val="clear" w:pos="708"/>
          <w:tab w:val="left" w:pos="180" w:leader="none"/>
        </w:tabs>
        <w:jc w:val="both"/>
        <w:rPr/>
      </w:pPr>
      <w:r>
        <w:rPr>
          <w:color w:val="000000"/>
        </w:rPr>
        <w:t>- Nincsenek sokan - mondta Tizenhetes. - Kizárólag magas szintű, különösen hatalmas mágusok ilyen szerencsések. Ugyanez vonatkozik a Technokráciára is. De nem ez a helyzet az átlagos akaratmesterek ese</w:t>
        <w:softHyphen/>
        <w:t>tében, akik egész életükben robotolnak valami kevéske igazi jutalomért és keményen próbálkoznak, hogy mesteri szinten használják azokat a technikákat, amelyeket évtizedekig tart megtanulni. Hogyan is mond</w:t>
        <w:softHyphen/>
        <w:t xml:space="preserve">hatnának nemet az </w:t>
      </w:r>
      <w:r>
        <w:rPr>
          <w:i/>
          <w:iCs/>
          <w:color w:val="000000"/>
        </w:rPr>
        <w:t xml:space="preserve">őrök életre- </w:t>
      </w:r>
      <w:r>
        <w:rPr>
          <w:color w:val="000000"/>
        </w:rPr>
        <w:t>különösen akkor, ha azt teljesen egész</w:t>
        <w:softHyphen/>
        <w:t xml:space="preserve">ségesen élhetik le? Gondoljatok a kísértésre. </w:t>
      </w:r>
      <w:r>
        <w:rPr>
          <w:i/>
          <w:iCs/>
          <w:color w:val="000000"/>
        </w:rPr>
        <w:t xml:space="preserve">Gondoljatok </w:t>
      </w:r>
      <w:r>
        <w:rPr>
          <w:color w:val="000000"/>
        </w:rPr>
        <w:t xml:space="preserve">a </w:t>
      </w:r>
      <w:r>
        <w:rPr>
          <w:i/>
          <w:iCs/>
          <w:color w:val="000000"/>
        </w:rPr>
        <w:t>jutalomra.</w:t>
      </w:r>
    </w:p>
    <w:p>
      <w:pPr>
        <w:pStyle w:val="Normal"/>
        <w:shd w:fill="FFFFFF" w:val="clear"/>
        <w:tabs>
          <w:tab w:val="clear" w:pos="708"/>
          <w:tab w:val="left" w:pos="180" w:leader="none"/>
        </w:tabs>
        <w:jc w:val="both"/>
        <w:rPr/>
      </w:pPr>
      <w:r>
        <w:rPr>
          <w:color w:val="000000"/>
        </w:rPr>
        <w:t>-  Halhatatlanok, akiknek nem kell tartaniuk a vámpíroktól -mondta Albert -, akik képesek kedvük szerint formázni a valóságot. Ők lennének a kiválasztottak, a világ urai.</w:t>
      </w:r>
    </w:p>
    <w:p>
      <w:pPr>
        <w:pStyle w:val="Normal"/>
        <w:shd w:fill="FFFFFF" w:val="clear"/>
        <w:tabs>
          <w:tab w:val="clear" w:pos="708"/>
          <w:tab w:val="left" w:pos="180" w:leader="none"/>
        </w:tabs>
        <w:jc w:val="both"/>
        <w:rPr>
          <w:color w:val="000000"/>
        </w:rPr>
      </w:pPr>
      <w:r>
        <w:rPr>
          <w:color w:val="000000"/>
        </w:rPr>
        <w:t>- A hatalom megront - tette hozzá Sam. - És az örök élet a lehető legnagyobb hatalom. Heylelnek nem kell megtámadni a Kilenc Tradí</w:t>
        <w:softHyphen/>
        <w:t>ciót. Ők fognak csúszni-mászni előtte. Ugyanez vonatkozik a Technok</w:t>
        <w:softHyphen/>
        <w:t>ráciára is.</w:t>
      </w:r>
    </w:p>
    <w:p>
      <w:pPr>
        <w:pStyle w:val="Normal"/>
        <w:shd w:fill="FFFFFF" w:val="clear"/>
        <w:tabs>
          <w:tab w:val="clear" w:pos="708"/>
          <w:tab w:val="left" w:pos="180" w:leader="none"/>
        </w:tabs>
        <w:jc w:val="both"/>
        <w:rPr/>
      </w:pPr>
      <w:r>
        <w:rPr>
          <w:color w:val="000000"/>
        </w:rPr>
        <w:t>- Samnek igaza van - bólintott Tizenhetes. - Ha nem állítjuk meg a klónt, az a Kilenc Tradíció végét és az Unió bukását jelenti. Kallikos pontosan ettől félt. Az akaratmesterek és a vámpírok szövetsége ural</w:t>
        <w:softHyphen/>
        <w:t xml:space="preserve">kodik majd az emberek felett. A látnok víziója valóra válik. </w:t>
      </w:r>
      <w:r>
        <w:rPr>
          <w:i/>
          <w:iCs/>
          <w:color w:val="000000"/>
        </w:rPr>
        <w:t>A tökéle</w:t>
        <w:softHyphen/>
        <w:t>tes gonosz diadalmaskodik.</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Kilencedik fejezet</w:t>
      </w:r>
    </w:p>
    <w:p>
      <w:pPr>
        <w:pStyle w:val="Normal"/>
        <w:shd w:fill="FFFFFF" w:val="clear"/>
        <w:tabs>
          <w:tab w:val="clear" w:pos="708"/>
          <w:tab w:val="left" w:pos="180" w:leader="none"/>
        </w:tabs>
        <w:jc w:val="both"/>
        <w:rPr/>
      </w:pPr>
      <w:r>
        <w:rPr>
          <w:color w:val="000000"/>
        </w:rPr>
        <w:tab/>
        <w:t>Velma szeme megrebbent. A számítógép előtt ült, keze a billentyű</w:t>
        <w:softHyphen/>
        <w:t>zeten pihent. Különös, nagyon különös. Az utolsó emlékképe az volt, hogy néhány órányi pihenés reményében végre elnyújtózik az ágyán. Az alvajárás pedig nem szokása.</w:t>
      </w:r>
    </w:p>
    <w:p>
      <w:pPr>
        <w:pStyle w:val="Normal"/>
        <w:shd w:fill="FFFFFF" w:val="clear"/>
        <w:tabs>
          <w:tab w:val="clear" w:pos="708"/>
          <w:tab w:val="left" w:pos="180" w:leader="none"/>
        </w:tabs>
        <w:jc w:val="both"/>
        <w:rPr/>
      </w:pPr>
      <w:r>
        <w:rPr>
          <w:color w:val="000000"/>
        </w:rPr>
        <w:tab/>
        <w:t>A képernyőre pillantott. A sötét szobában csak a monitoron ragyo</w:t>
        <w:softHyphen/>
        <w:t>gó néhány sor világított. Nem elég, hogy felkelt az ágyból, a számítógép</w:t>
        <w:softHyphen/>
        <w:t>hez ment, bekapcsolta, de még egy üzenetet is begépelt. Amikor végig' futott a szövegen, hirtelen minden megértett.</w:t>
      </w:r>
    </w:p>
    <w:p>
      <w:pPr>
        <w:pStyle w:val="Normal"/>
        <w:shd w:fill="FFFFFF" w:val="clear"/>
        <w:tabs>
          <w:tab w:val="clear" w:pos="708"/>
          <w:tab w:val="left" w:pos="180" w:leader="none"/>
        </w:tabs>
        <w:jc w:val="both"/>
        <w:rPr>
          <w:i/>
          <w:i/>
          <w:iCs/>
          <w:color w:val="000000"/>
        </w:rPr>
      </w:pPr>
      <w:r>
        <w:rPr>
          <w:i/>
          <w:iCs/>
          <w:color w:val="000000"/>
        </w:rPr>
        <w:t>Reed és Nelson elkapta Dorist.</w:t>
      </w:r>
    </w:p>
    <w:p>
      <w:pPr>
        <w:pStyle w:val="Normal"/>
        <w:shd w:fill="FFFFFF" w:val="clear"/>
        <w:tabs>
          <w:tab w:val="clear" w:pos="708"/>
          <w:tab w:val="left" w:pos="180" w:leader="none"/>
        </w:tabs>
        <w:jc w:val="both"/>
        <w:rPr>
          <w:i/>
          <w:i/>
          <w:iCs/>
          <w:color w:val="000000"/>
        </w:rPr>
      </w:pPr>
      <w:r>
        <w:rPr>
          <w:i/>
          <w:iCs/>
          <w:color w:val="000000"/>
        </w:rPr>
        <w:t>Megúszták az utolsó csapdát.</w:t>
      </w:r>
    </w:p>
    <w:p>
      <w:pPr>
        <w:pStyle w:val="Normal"/>
        <w:shd w:fill="FFFFFF" w:val="clear"/>
        <w:tabs>
          <w:tab w:val="clear" w:pos="708"/>
          <w:tab w:val="left" w:pos="180" w:leader="none"/>
        </w:tabs>
        <w:jc w:val="both"/>
        <w:rPr>
          <w:i/>
          <w:i/>
          <w:iCs/>
          <w:color w:val="000000"/>
        </w:rPr>
      </w:pPr>
      <w:r>
        <w:rPr>
          <w:i/>
          <w:iCs/>
          <w:color w:val="000000"/>
        </w:rPr>
        <w:t>Pusztítsd el őket.</w:t>
      </w:r>
    </w:p>
    <w:p>
      <w:pPr>
        <w:pStyle w:val="Normal"/>
        <w:shd w:fill="FFFFFF" w:val="clear"/>
        <w:tabs>
          <w:tab w:val="clear" w:pos="708"/>
          <w:tab w:val="left" w:pos="180" w:leader="none"/>
        </w:tabs>
        <w:jc w:val="both"/>
        <w:rPr>
          <w:i/>
          <w:i/>
          <w:iCs/>
          <w:color w:val="000000"/>
        </w:rPr>
      </w:pPr>
      <w:r>
        <w:rPr>
          <w:i/>
          <w:iCs/>
          <w:color w:val="000000"/>
        </w:rPr>
        <w:t>Bármi áron.</w:t>
      </w:r>
    </w:p>
    <w:p>
      <w:pPr>
        <w:pStyle w:val="Normal"/>
        <w:shd w:fill="FFFFFF" w:val="clear"/>
        <w:tabs>
          <w:tab w:val="clear" w:pos="708"/>
          <w:tab w:val="left" w:pos="180" w:leader="none"/>
        </w:tabs>
        <w:jc w:val="both"/>
        <w:rPr>
          <w:i/>
          <w:i/>
          <w:iCs/>
          <w:color w:val="000000"/>
        </w:rPr>
      </w:pPr>
      <w:r>
        <w:rPr>
          <w:i/>
          <w:iCs/>
          <w:color w:val="000000"/>
        </w:rPr>
        <w:t>Ne hibázz.</w:t>
      </w:r>
    </w:p>
    <w:p>
      <w:pPr>
        <w:pStyle w:val="Normal"/>
        <w:shd w:fill="FFFFFF" w:val="clear"/>
        <w:tabs>
          <w:tab w:val="clear" w:pos="708"/>
          <w:tab w:val="left" w:pos="180" w:leader="none"/>
        </w:tabs>
        <w:jc w:val="both"/>
        <w:rPr/>
      </w:pPr>
      <w:r>
        <w:rPr>
          <w:i/>
          <w:iCs/>
          <w:color w:val="000000"/>
        </w:rPr>
        <w:tab/>
        <w:t xml:space="preserve">A </w:t>
      </w:r>
      <w:r>
        <w:rPr>
          <w:color w:val="000000"/>
        </w:rPr>
        <w:t>levelet nem zárta aláírás. Nem is volt rá szükség. A klón mentális kap</w:t>
        <w:softHyphen/>
        <w:t>csolatban állt Velma elméjével. A telepátia viszont gyakran zavaros, érthe</w:t>
        <w:softHyphen/>
        <w:t>tetlen beszélgetésekhez vezetett. Sokkal könnyebbnek bizonyult Velma tes</w:t>
        <w:softHyphen/>
        <w:t>tét használni az üzenet átadására. Ráadásul így azonnal észre is vette.</w:t>
      </w:r>
    </w:p>
    <w:p>
      <w:pPr>
        <w:pStyle w:val="Normal"/>
        <w:shd w:fill="FFFFFF" w:val="clear"/>
        <w:tabs>
          <w:tab w:val="clear" w:pos="708"/>
          <w:tab w:val="left" w:pos="180" w:leader="none"/>
        </w:tabs>
        <w:jc w:val="both"/>
        <w:rPr>
          <w:color w:val="000000"/>
        </w:rPr>
      </w:pPr>
      <w:r>
        <w:rPr>
          <w:color w:val="000000"/>
        </w:rPr>
        <w:t>- Fényt - parancsolta Velma. A szoba fényárba borult, ő pedig fel</w:t>
        <w:softHyphen/>
        <w:t>állt a gép elől. Az, akit Heylelnek hívnak, holtan akarja látni Reedet és Nelsont. Akárcsak ő. Az egyedüli kérdés az: hogyan?</w:t>
      </w:r>
    </w:p>
    <w:p>
      <w:pPr>
        <w:pStyle w:val="Normal"/>
        <w:shd w:fill="FFFFFF" w:val="clear"/>
        <w:tabs>
          <w:tab w:val="clear" w:pos="708"/>
          <w:tab w:val="left" w:pos="180" w:leader="none"/>
        </w:tabs>
        <w:jc w:val="both"/>
        <w:rPr/>
      </w:pPr>
      <w:r>
        <w:rPr>
          <w:color w:val="000000"/>
        </w:rPr>
        <w:tab/>
        <w:t>Főhadiszállása Rochester egyik divatosabb negyedében bújt meg. Egy majdnem százéves, nagy favázas épület volt. Még Jenni Smith vet</w:t>
        <w:softHyphen/>
        <w:t>te bérbe hónapokkal ezelőtt, valamelyik álnevét használva. Mindannyi</w:t>
        <w:softHyphen/>
        <w:t>an több személyazonosságot is fenntartottak a Földön. Mi lenne olyan érdekes az alakváltó-létben, ha nem élhetnél egyszerre több életet?</w:t>
      </w:r>
    </w:p>
    <w:p>
      <w:pPr>
        <w:pStyle w:val="Normal"/>
        <w:shd w:fill="FFFFFF" w:val="clear"/>
        <w:tabs>
          <w:tab w:val="clear" w:pos="708"/>
          <w:tab w:val="left" w:pos="180" w:leader="none"/>
        </w:tabs>
        <w:jc w:val="both"/>
        <w:rPr/>
      </w:pPr>
      <w:r>
        <w:rPr>
          <w:color w:val="000000"/>
        </w:rPr>
        <w:tab/>
        <w:t>A szobát vérvörösre festették és fekete szegély futott végig a falakon. Nem voltak ablakok - Velma nem szerette közszemlére tenni magán</w:t>
        <w:softHyphen/>
        <w:t>életét. Az egyik sarkot egy nagy ágy foglalta el. A szemközti falnál tet</w:t>
        <w:softHyphen/>
        <w:t>szetős számítógépasztal állt. Közvetlenül mellette a konyhába vezető aj</w:t>
        <w:softHyphen/>
        <w:t>tó nyílt, onnan pedig a nappaliba lehetett bejutni.</w:t>
      </w:r>
    </w:p>
    <w:p>
      <w:pPr>
        <w:pStyle w:val="Normal"/>
        <w:shd w:fill="FFFFFF" w:val="clear"/>
        <w:tabs>
          <w:tab w:val="clear" w:pos="708"/>
          <w:tab w:val="left" w:pos="180" w:leader="none"/>
        </w:tabs>
        <w:jc w:val="both"/>
        <w:rPr/>
      </w:pPr>
      <w:r>
        <w:rPr>
          <w:color w:val="000000"/>
        </w:rPr>
        <w:tab/>
        <w:t>A harmadik falat teljesen elfoglalták a tükrök - legalább egy tucat. Minden visszatükröződött bennük, ami a szobában történt, Velma min</w:t>
        <w:softHyphen/>
        <w:t>den apró mozdulata. A szoba világítását úgy állították be, hogy a fény ne verődjön vissza a tükrökről. Velma szerette, ha nem zavarja semmi, amikor önmagát nézegeti.</w:t>
      </w:r>
    </w:p>
    <w:p>
      <w:pPr>
        <w:pStyle w:val="Normal"/>
        <w:shd w:fill="FFFFFF" w:val="clear"/>
        <w:tabs>
          <w:tab w:val="clear" w:pos="708"/>
          <w:tab w:val="left" w:pos="180" w:leader="none"/>
        </w:tabs>
        <w:jc w:val="both"/>
        <w:rPr/>
      </w:pPr>
      <w:r>
        <w:rPr>
          <w:color w:val="000000"/>
        </w:rPr>
        <w:tab/>
        <w:t>A negyedik falat elborították a képek és a fotók. Újságból kivágott rajzok, könyvekből kitépett lapok, Velma kis fényképezőgépével készí</w:t>
        <w:softHyphen/>
        <w:t>tett képek. Több száz kép élő és halott emberekről. Nagyrészt nőkről, de akadtak köztük férfiak is. Fiatalok és öregek, kövérek, soványak, alacso</w:t>
        <w:softHyphen/>
        <w:t>nyak, magasak, szépek és csúnyák. Az egyetlen kapocs az volt közöttük, hogy Velmát érdekelte a külsejük. Mindegyikükben talált valamit, ami tetszett neki. És Velma egész élete arról szólt, mások hogyan néznek ki.</w:t>
      </w:r>
    </w:p>
    <w:p>
      <w:pPr>
        <w:pStyle w:val="Normal"/>
        <w:shd w:fill="FFFFFF" w:val="clear"/>
        <w:tabs>
          <w:tab w:val="clear" w:pos="708"/>
          <w:tab w:val="left" w:pos="180" w:leader="none"/>
        </w:tabs>
        <w:jc w:val="both"/>
        <w:rPr/>
      </w:pPr>
      <w:r>
        <w:rPr>
          <w:color w:val="000000"/>
        </w:rPr>
        <w:tab/>
        <w:t>Megállt a tükör előtt halványkék hálóingében, és karját a feje fölé tartva nagyot nyújtózott. Ma szőke, alacsony, középkorú szőke nő volt, zöld szemmel és pirospozsgás, pufók arccal. Arcvonásai azé a nőé vol</w:t>
        <w:softHyphen/>
        <w:t>tak, aki tegnap előtte tologatta a babakocsiját az utcán. Érdekes arc, de nem nagy kihívás. Velma a bonyolult arcokat, a mély érzelmekről árul</w:t>
        <w:softHyphen/>
        <w:t>kodó kifejezéseket kedvelte.</w:t>
      </w:r>
    </w:p>
    <w:p>
      <w:pPr>
        <w:pStyle w:val="Normal"/>
        <w:shd w:fill="FFFFFF" w:val="clear"/>
        <w:tabs>
          <w:tab w:val="clear" w:pos="708"/>
          <w:tab w:val="left" w:pos="180" w:leader="none"/>
        </w:tabs>
        <w:jc w:val="both"/>
        <w:rPr/>
      </w:pPr>
      <w:r>
        <w:rPr>
          <w:color w:val="000000"/>
        </w:rPr>
        <w:tab/>
        <w:t>Néha úgy érezte magát, mint egy olyan vámpír; aki mások külsejéből és érzéseiből táplálkozik. Nem a szokásos koncepció, az biztos. „Nővére</w:t>
        <w:softHyphen/>
        <w:t>ivel" gyakran beszélgettek erről. Alakváltóként hihetetlen ajándék birto</w:t>
        <w:softHyphen/>
        <w:t>kosai voltak. De szörnyű árat fizettek érte. Az emberek többsége egyet</w:t>
        <w:softHyphen/>
        <w:t>len személyazonossággal rendelkezett, azzal éltek és haltak. Velma több tucatnyi személyiséget és külsőt birtokolt. Mindegyik különbözött a má</w:t>
        <w:softHyphen/>
        <w:t>siktól és mindegyik egyedi volt. Egyetlen dolog kötötte őket össze. A tör-tetés. Velma ki szomjazott a hatalomra. Tökéletes uralomra vágyott, élők és élőholtak felett egyaránt. És hajlandó volt bármit megtenni érte.</w:t>
      </w:r>
    </w:p>
    <w:p>
      <w:pPr>
        <w:pStyle w:val="Normal"/>
        <w:shd w:fill="FFFFFF" w:val="clear"/>
        <w:tabs>
          <w:tab w:val="clear" w:pos="708"/>
          <w:tab w:val="left" w:pos="180" w:leader="none"/>
        </w:tabs>
        <w:jc w:val="both"/>
        <w:rPr/>
      </w:pPr>
      <w:r>
        <w:rPr>
          <w:color w:val="000000"/>
        </w:rPr>
        <w:tab/>
        <w:t>Az élőholtak puszta gondolatára már át is alakult a teste és új szemé</w:t>
        <w:softHyphen/>
        <w:t>lyiséggé formálódott. Most húszévesnek látszott, hosszú fekete hajjal és villogó, fekete szemekkel. Alacsony vol, telt keblű, széles csípőjű és va</w:t>
        <w:softHyphen/>
        <w:t>lami egzotikus, érzéki szépség sugárzott belőle. A ruhái is átalakultak. Most konzervatív, fekete szoknyát, fehér blúzt és fekete zakót viselt.</w:t>
      </w:r>
    </w:p>
    <w:p>
      <w:pPr>
        <w:pStyle w:val="Normal"/>
        <w:shd w:fill="FFFFFF" w:val="clear"/>
        <w:tabs>
          <w:tab w:val="clear" w:pos="708"/>
          <w:tab w:val="left" w:pos="180" w:leader="none"/>
        </w:tabs>
        <w:jc w:val="both"/>
        <w:rPr>
          <w:color w:val="000000"/>
        </w:rPr>
      </w:pPr>
      <w:r>
        <w:rPr>
          <w:color w:val="000000"/>
        </w:rPr>
        <w:t>- Miss Hope? - kérdezte kuncogva. Búgó hangjában alig hallható spanyol akcentus bújkált, - Örülök, hogy látom. Montifloro Giovanni szerint csak egy olcsó kis szajha vagy, akit a nagybátyja uszított rá, hogy megakadályozza a vizsgálódásaiban. Ezek a vámpírok olyan arrogánsan ostobák. Túl könnyen lehet őket manipulálni.</w:t>
      </w:r>
    </w:p>
    <w:p>
      <w:pPr>
        <w:pStyle w:val="Normal"/>
        <w:shd w:fill="FFFFFF" w:val="clear"/>
        <w:tabs>
          <w:tab w:val="clear" w:pos="708"/>
          <w:tab w:val="left" w:pos="180" w:leader="none"/>
        </w:tabs>
        <w:jc w:val="both"/>
        <w:rPr/>
      </w:pPr>
      <w:r>
        <w:rPr>
          <w:color w:val="000000"/>
        </w:rPr>
        <w:tab/>
        <w:t>Megcsörrent a számítógépasztalon álló telefon. Ez megzavarta Velmát  az összpontosításban, és enyhe remegés futott végig a testén.</w:t>
      </w:r>
    </w:p>
    <w:p>
      <w:pPr>
        <w:pStyle w:val="Normal"/>
        <w:shd w:fill="FFFFFF" w:val="clear"/>
        <w:tabs>
          <w:tab w:val="clear" w:pos="708"/>
          <w:tab w:val="left" w:pos="180" w:leader="none"/>
        </w:tabs>
        <w:jc w:val="both"/>
        <w:rPr/>
      </w:pPr>
      <w:r>
        <w:rPr>
          <w:color w:val="000000"/>
        </w:rPr>
        <w:tab/>
        <w:t xml:space="preserve">Aztán visszanyerte az uralmát a külalakja fölött, a telefonhoz lépett és megnézte, ki hívja. </w:t>
      </w:r>
      <w:r>
        <w:rPr>
          <w:i/>
          <w:iCs/>
          <w:color w:val="000000"/>
        </w:rPr>
        <w:t xml:space="preserve">Miss Smith - </w:t>
      </w:r>
      <w:r>
        <w:rPr>
          <w:color w:val="000000"/>
        </w:rPr>
        <w:t>jelentette a rendszer. Nem meglepő. Velma felkapta a kagylót.</w:t>
      </w:r>
    </w:p>
    <w:p>
      <w:pPr>
        <w:pStyle w:val="Normal"/>
        <w:shd w:fill="FFFFFF" w:val="clear"/>
        <w:tabs>
          <w:tab w:val="clear" w:pos="708"/>
          <w:tab w:val="left" w:pos="180" w:leader="none"/>
        </w:tabs>
        <w:jc w:val="both"/>
        <w:rPr/>
      </w:pPr>
      <w:r>
        <w:rPr>
          <w:color w:val="000000"/>
        </w:rPr>
        <w:t>- Hello, Jenni - mondta, miközben teste új alakot vett fel. - Gon</w:t>
        <w:softHyphen/>
        <w:t>doltam, hogy te leszel.</w:t>
      </w:r>
    </w:p>
    <w:p>
      <w:pPr>
        <w:pStyle w:val="Normal"/>
        <w:shd w:fill="FFFFFF" w:val="clear"/>
        <w:tabs>
          <w:tab w:val="clear" w:pos="708"/>
          <w:tab w:val="left" w:pos="180" w:leader="none"/>
        </w:tabs>
        <w:jc w:val="both"/>
        <w:rPr>
          <w:color w:val="000000"/>
        </w:rPr>
      </w:pPr>
      <w:r>
        <w:rPr>
          <w:color w:val="000000"/>
        </w:rPr>
        <w:t>- Kapcsolatba lépett veled? - kérdezte Jenni Smith.</w:t>
      </w:r>
    </w:p>
    <w:p>
      <w:pPr>
        <w:pStyle w:val="Normal"/>
        <w:shd w:fill="FFFFFF" w:val="clear"/>
        <w:tabs>
          <w:tab w:val="clear" w:pos="708"/>
          <w:tab w:val="left" w:pos="180" w:leader="none"/>
        </w:tabs>
        <w:jc w:val="both"/>
        <w:rPr>
          <w:color w:val="000000"/>
        </w:rPr>
      </w:pPr>
      <w:r>
        <w:rPr>
          <w:color w:val="000000"/>
        </w:rPr>
        <w:t>- Persze - válaszolta Velma. Még mindig fiatal volt, de most karcsú és törékeny, hosszú, dús szőke hajjal és kék szemmel. Arca majd kicsat</w:t>
        <w:softHyphen/>
        <w:t>tant az egészségtől. Nagy, rózsaszín virágokkal díszített, bő kék ruhát vi</w:t>
        <w:softHyphen/>
        <w:t>selt. Pontosan úgy, mint az egyik falra ragasztott fényképen.</w:t>
      </w:r>
    </w:p>
    <w:p>
      <w:pPr>
        <w:pStyle w:val="Normal"/>
        <w:shd w:fill="FFFFFF" w:val="clear"/>
        <w:tabs>
          <w:tab w:val="clear" w:pos="708"/>
          <w:tab w:val="left" w:pos="180" w:leader="none"/>
        </w:tabs>
        <w:jc w:val="both"/>
        <w:rPr>
          <w:color w:val="000000"/>
        </w:rPr>
      </w:pPr>
      <w:r>
        <w:rPr>
          <w:color w:val="000000"/>
        </w:rPr>
        <w:t>- Velem is - mondta Jenni. - Csak gondoltam, nem árt az óvatosság.</w:t>
      </w:r>
    </w:p>
    <w:p>
      <w:pPr>
        <w:pStyle w:val="Normal"/>
        <w:shd w:fill="FFFFFF" w:val="clear"/>
        <w:tabs>
          <w:tab w:val="clear" w:pos="708"/>
          <w:tab w:val="left" w:pos="180" w:leader="none"/>
        </w:tabs>
        <w:jc w:val="both"/>
        <w:rPr/>
      </w:pPr>
      <w:r>
        <w:rPr>
          <w:color w:val="000000"/>
        </w:rPr>
        <w:t>- Persze - nyugtázta Velma. Sajnálta Jennit, akinek Ezra bizarr vágyai miatt hónapok óta ugyanazt az alakot kellett viselnie. A magukfajták számára valóságos kínszenvedés elviselni hosszú időn át a rájuk kénysz-erített arcvonásokat. A káosz megköveteli az örökös változást. A nagy erejű alakváltóknak még gyakrabban kellett változtatniuk a külsejükön. Hozzátartozott a természetükhöz.  Ha nem változol, meghalsz. De mindennek megvan a maga ára. Jenni küldetése egyáltalán nem volt olyan szörnyű, mint az övé, amikor évekig Sharon Reed parancsainak kellett engedelmeskednie. Csekély ár ez a rájuk váró jutalomhoz képest.</w:t>
      </w:r>
    </w:p>
    <w:p>
      <w:pPr>
        <w:pStyle w:val="Normal"/>
        <w:shd w:fill="FFFFFF" w:val="clear"/>
        <w:tabs>
          <w:tab w:val="clear" w:pos="708"/>
          <w:tab w:val="left" w:pos="180" w:leader="none"/>
        </w:tabs>
        <w:jc w:val="both"/>
        <w:rPr>
          <w:color w:val="000000"/>
        </w:rPr>
      </w:pPr>
      <w:r>
        <w:rPr>
          <w:color w:val="000000"/>
        </w:rPr>
        <w:t>-  Reedet és Nelsont nehezebb megölni, mint hittük - mondta Velma. - De van egy ötletem, hogyan intézhetnénk el őket végleg.</w:t>
      </w:r>
    </w:p>
    <w:p>
      <w:pPr>
        <w:pStyle w:val="Normal"/>
        <w:shd w:fill="FFFFFF" w:val="clear"/>
        <w:tabs>
          <w:tab w:val="clear" w:pos="708"/>
          <w:tab w:val="left" w:pos="180" w:leader="none"/>
        </w:tabs>
        <w:jc w:val="both"/>
        <w:rPr>
          <w:color w:val="000000"/>
        </w:rPr>
      </w:pPr>
      <w:r>
        <w:rPr>
          <w:color w:val="000000"/>
        </w:rPr>
        <w:t>- És hogyan? - kérdezte Jenni.</w:t>
      </w:r>
    </w:p>
    <w:p>
      <w:pPr>
        <w:pStyle w:val="Normal"/>
        <w:shd w:fill="FFFFFF" w:val="clear"/>
        <w:tabs>
          <w:tab w:val="clear" w:pos="708"/>
          <w:tab w:val="left" w:pos="180" w:leader="none"/>
        </w:tabs>
        <w:jc w:val="both"/>
        <w:rPr/>
      </w:pPr>
      <w:r>
        <w:rPr>
          <w:color w:val="000000"/>
        </w:rPr>
        <w:tab/>
        <w:t>Velma ismét alakot váltott. Bár szigorú önkontrollal vigyázott testé</w:t>
        <w:softHyphen/>
        <w:t>re, gyakran elég volt, ha eszébe jutott valaki, és önkéntelenül felvette a külsejét. Teste karcsúbb lett, kevésbé telt, csípője keskenyebb. Úgy tűnt, mintha alaposan kihúzta volna magát: legalább öt centit nőtt. Szőke haja megsötétedett, kék szeme sötétszürkére változott. Ragyogó arca sokkal komolyabb, elgondolkodó kifejezést vett fel. Jenni eltűnt. Resha Maisé állt a helyén.</w:t>
      </w:r>
    </w:p>
    <w:p>
      <w:pPr>
        <w:pStyle w:val="Normal"/>
        <w:shd w:fill="FFFFFF" w:val="clear"/>
        <w:tabs>
          <w:tab w:val="clear" w:pos="708"/>
          <w:tab w:val="left" w:pos="180" w:leader="none"/>
        </w:tabs>
        <w:jc w:val="both"/>
        <w:rPr>
          <w:color w:val="000000"/>
        </w:rPr>
      </w:pPr>
      <w:r>
        <w:rPr>
          <w:color w:val="000000"/>
        </w:rPr>
        <w:t>- Az a gyanúm, Reed igazgatónő hamarosan a nyomunkban lesz -mondta. - Alaposan kikérdezi Dorist, valószínűleg bevet némi igazság</w:t>
        <w:softHyphen/>
        <w:t>szérumot is. Biztosan kiszed belőle valamennyit, mielőtt az önmegsem</w:t>
        <w:softHyphen/>
        <w:t>misítő rendszer működésbe lépne. Éppen eleget ahhoz, hogy az ölebével együtt megindulhasson felénk.</w:t>
      </w:r>
    </w:p>
    <w:p>
      <w:pPr>
        <w:pStyle w:val="Normal"/>
        <w:shd w:fill="FFFFFF" w:val="clear"/>
        <w:tabs>
          <w:tab w:val="clear" w:pos="708"/>
          <w:tab w:val="left" w:pos="180" w:leader="none"/>
        </w:tabs>
        <w:jc w:val="both"/>
        <w:rPr>
          <w:color w:val="000000"/>
        </w:rPr>
      </w:pPr>
      <w:r>
        <w:rPr>
          <w:color w:val="000000"/>
        </w:rPr>
        <w:t>- Tehát? - kérdezte Jenni.</w:t>
      </w:r>
    </w:p>
    <w:p>
      <w:pPr>
        <w:pStyle w:val="Normal"/>
        <w:shd w:fill="FFFFFF" w:val="clear"/>
        <w:tabs>
          <w:tab w:val="clear" w:pos="708"/>
          <w:tab w:val="left" w:pos="180" w:leader="none"/>
        </w:tabs>
        <w:jc w:val="both"/>
        <w:rPr>
          <w:color w:val="000000"/>
        </w:rPr>
      </w:pPr>
      <w:r>
        <w:rPr>
          <w:color w:val="000000"/>
        </w:rPr>
        <w:t>- Kihasználom, hogy hozzá tudok férni a Technokrácia számítógépes adatbázisához és elszórok néhány utalást egy általunk kiválasztott hely</w:t>
        <w:softHyphen/>
        <w:t>színre. Aztán nincs is más dolgunk, mint megszerveznünk a megfelelő fogadóbizottságot.</w:t>
      </w:r>
    </w:p>
    <w:p>
      <w:pPr>
        <w:pStyle w:val="Normal"/>
        <w:shd w:fill="FFFFFF" w:val="clear"/>
        <w:tabs>
          <w:tab w:val="clear" w:pos="708"/>
          <w:tab w:val="left" w:pos="180" w:leader="none"/>
        </w:tabs>
        <w:jc w:val="both"/>
        <w:rPr/>
      </w:pPr>
      <w:r>
        <w:rPr>
          <w:color w:val="000000"/>
        </w:rPr>
        <w:t>- Lefogadom, pontosan úgy nézel ki, mint Resha - nevetett Jenni.</w:t>
      </w:r>
    </w:p>
    <w:p>
      <w:pPr>
        <w:pStyle w:val="Normal"/>
        <w:shd w:fill="FFFFFF" w:val="clear"/>
        <w:tabs>
          <w:tab w:val="clear" w:pos="708"/>
          <w:tab w:val="left" w:pos="180" w:leader="none"/>
        </w:tabs>
        <w:jc w:val="both"/>
        <w:rPr>
          <w:color w:val="000000"/>
        </w:rPr>
      </w:pPr>
      <w:r>
        <w:rPr>
          <w:color w:val="000000"/>
        </w:rPr>
        <w:t>- Nem haragudna érte - mondta Velma. - Elég, ha néhány szót sutto</w:t>
        <w:softHyphen/>
        <w:t>gok régi munkatársa, Dr. Atkins fölébe, és a Sikoltó a helyszínen lesz, mert biztosan szeretné lerendezni az adósságát Reeddel meg Nelsonnal. Annyi időt töltött a hajkurászásukkal... ideje, hogy most ők jöjjenek hozzá.</w:t>
      </w:r>
    </w:p>
    <w:p>
      <w:pPr>
        <w:pStyle w:val="Normal"/>
        <w:shd w:fill="FFFFFF" w:val="clear"/>
        <w:tabs>
          <w:tab w:val="clear" w:pos="708"/>
          <w:tab w:val="left" w:pos="180" w:leader="none"/>
        </w:tabs>
        <w:jc w:val="both"/>
        <w:rPr>
          <w:color w:val="000000"/>
        </w:rPr>
      </w:pPr>
      <w:r>
        <w:rPr>
          <w:color w:val="000000"/>
        </w:rPr>
        <w:t>- Jól hangzik - mondta Jenni. - Nagyon, nagyon jól hangzik. Biztos vagy benne, hogy megoldható?</w:t>
      </w:r>
    </w:p>
    <w:p>
      <w:pPr>
        <w:pStyle w:val="Normal"/>
        <w:shd w:fill="FFFFFF" w:val="clear"/>
        <w:tabs>
          <w:tab w:val="clear" w:pos="708"/>
          <w:tab w:val="left" w:pos="180" w:leader="none"/>
        </w:tabs>
        <w:jc w:val="both"/>
        <w:rPr/>
      </w:pPr>
      <w:r>
        <w:rPr>
          <w:color w:val="000000"/>
        </w:rPr>
        <w:t>- Nem gond - válaszolta Velma. Levetette magát a számítógép elé, és gyorsan beütött egy kódsorozatot. - Vedd úgy, hogy el van intézve.</w:t>
      </w:r>
    </w:p>
    <w:p>
      <w:pPr>
        <w:pStyle w:val="Normal"/>
        <w:shd w:fill="FFFFFF" w:val="clear"/>
        <w:tabs>
          <w:tab w:val="clear" w:pos="708"/>
          <w:tab w:val="left" w:pos="180" w:leader="none"/>
        </w:tabs>
        <w:jc w:val="both"/>
        <w:rPr>
          <w:color w:val="000000"/>
        </w:rPr>
      </w:pPr>
      <w:r>
        <w:rPr>
          <w:color w:val="000000"/>
        </w:rPr>
        <w:t>- Tökéletes - mondta Jenni. - Most jobb, ha megyek. Ezra még el</w:t>
        <w:softHyphen/>
        <w:t>kezd töprengeni, hol lehetek.</w:t>
      </w:r>
    </w:p>
    <w:p>
      <w:pPr>
        <w:pStyle w:val="Normal"/>
        <w:shd w:fill="FFFFFF" w:val="clear"/>
        <w:tabs>
          <w:tab w:val="clear" w:pos="708"/>
          <w:tab w:val="left" w:pos="180" w:leader="none"/>
        </w:tabs>
        <w:jc w:val="both"/>
        <w:rPr>
          <w:color w:val="000000"/>
        </w:rPr>
      </w:pPr>
      <w:r>
        <w:rPr>
          <w:color w:val="000000"/>
        </w:rPr>
        <w:t>- Még néhány nap - emlékeztette Velma. - Ennyi az egész. Aztán soha többé nem kell felvenned azt az alakot.</w:t>
      </w:r>
    </w:p>
    <w:p>
      <w:pPr>
        <w:pStyle w:val="Normal"/>
        <w:shd w:fill="FFFFFF" w:val="clear"/>
        <w:tabs>
          <w:tab w:val="clear" w:pos="708"/>
          <w:tab w:val="left" w:pos="180" w:leader="none"/>
        </w:tabs>
        <w:jc w:val="both"/>
        <w:rPr>
          <w:color w:val="000000"/>
        </w:rPr>
      </w:pPr>
      <w:r>
        <w:rPr>
          <w:color w:val="000000"/>
        </w:rPr>
        <w:t>- Jó lesz, ha ismét önmagam lehetek - mondta Jenni, és letette. Velma felállt. Jenni utolsó szavai még mindig a fülében csengtek.</w:t>
      </w:r>
    </w:p>
    <w:p>
      <w:pPr>
        <w:pStyle w:val="Normal"/>
        <w:shd w:fill="FFFFFF" w:val="clear"/>
        <w:tabs>
          <w:tab w:val="clear" w:pos="708"/>
          <w:tab w:val="left" w:pos="180" w:leader="none"/>
        </w:tabs>
        <w:jc w:val="both"/>
        <w:rPr/>
      </w:pPr>
      <w:r>
        <w:rPr>
          <w:color w:val="000000"/>
        </w:rPr>
        <w:tab/>
        <w:t>Megállt a tükör előtt, összpontosított, megpróbálta emiéjét a távoli múltra fókuszálni. Kicsit alacsonyabb lett, karcsúbb, arca komoly, sze</w:t>
        <w:softHyphen/>
        <w:t xml:space="preserve">me és haja megsötétedett. Tükörképére pillantva megcsóválta a fejét. </w:t>
      </w:r>
      <w:r>
        <w:rPr>
          <w:i/>
          <w:iCs/>
          <w:color w:val="000000"/>
        </w:rPr>
        <w:t>Nem jó.</w:t>
      </w:r>
    </w:p>
    <w:p>
      <w:pPr>
        <w:pStyle w:val="Normal"/>
        <w:shd w:fill="FFFFFF" w:val="clear"/>
        <w:tabs>
          <w:tab w:val="clear" w:pos="708"/>
          <w:tab w:val="left" w:pos="180" w:leader="none"/>
        </w:tabs>
        <w:jc w:val="both"/>
        <w:rPr/>
      </w:pPr>
      <w:r>
        <w:rPr>
          <w:color w:val="000000"/>
        </w:rPr>
        <w:tab/>
        <w:t>Nehezebb, magasabb, öregebb lett - haja vörösre, szeme zöldre vál</w:t>
        <w:softHyphen/>
        <w:t>tott. De megint nem az igazi. Alacsony, magas; fiatal, öreg; világos, majd sötét bőrű; ősz haj után hollófekete; mosoly, fintor, gonosz vic-sor; egyszerűen nem emlékezett.</w:t>
      </w:r>
    </w:p>
    <w:p>
      <w:pPr>
        <w:pStyle w:val="Normal"/>
        <w:shd w:fill="FFFFFF" w:val="clear"/>
        <w:tabs>
          <w:tab w:val="clear" w:pos="708"/>
          <w:tab w:val="left" w:pos="180" w:leader="none"/>
        </w:tabs>
        <w:jc w:val="both"/>
        <w:rPr/>
      </w:pPr>
      <w:r>
        <w:rPr>
          <w:color w:val="000000"/>
        </w:rPr>
        <w:tab/>
        <w:t>Mindig nő volt. Ennyit biztosan tudott. Vagy nem? Olyan régen tör</w:t>
        <w:softHyphen/>
        <w:t>tént, olyan sok ideje már az első átváltozásnak. Ezernyi alak, ezernyi személyiség. Hány év telt el? Túl sok. Számlálatlanul sok személya</w:t>
        <w:softHyphen/>
        <w:t>zonosság. ..</w:t>
      </w:r>
    </w:p>
    <w:p>
      <w:pPr>
        <w:pStyle w:val="Normal"/>
        <w:shd w:fill="FFFFFF" w:val="clear"/>
        <w:tabs>
          <w:tab w:val="clear" w:pos="708"/>
          <w:tab w:val="left" w:pos="180" w:leader="none"/>
        </w:tabs>
        <w:jc w:val="both"/>
        <w:rPr/>
      </w:pPr>
      <w:r>
        <w:rPr>
          <w:color w:val="000000"/>
        </w:rPr>
        <w:tab/>
        <w:t>Semmi sem maradt eredeti énjéből. Semmi.</w:t>
      </w:r>
    </w:p>
    <w:p>
      <w:pPr>
        <w:pStyle w:val="Normal"/>
        <w:shd w:fill="FFFFFF" w:val="clear"/>
        <w:tabs>
          <w:tab w:val="clear" w:pos="708"/>
          <w:tab w:val="left" w:pos="180" w:leader="none"/>
        </w:tabs>
        <w:jc w:val="both"/>
        <w:rPr/>
      </w:pPr>
      <w:r>
        <w:rPr>
          <w:color w:val="000000"/>
        </w:rPr>
        <w:tab/>
        <w:t>Vállat vont, és hagyta, hogy teste ismét felvegye az előző nap látott szőke anyuka alakját. Az egyik test csak olyan, mind a másik. Igazából nem fontosak. Annyira túlbecsülik a külsőt és a személyiséget. Pedig ki</w:t>
        <w:softHyphen/>
        <w:t>zárólag a hatalom számít.</w:t>
      </w:r>
    </w:p>
    <w:p>
      <w:pPr>
        <w:pStyle w:val="Normal"/>
        <w:shd w:fill="FFFFFF" w:val="clear"/>
        <w:tabs>
          <w:tab w:val="clear" w:pos="708"/>
          <w:tab w:val="left" w:pos="180" w:leader="none"/>
        </w:tabs>
        <w:jc w:val="both"/>
        <w:rPr>
          <w:color w:val="000000"/>
        </w:rPr>
      </w:pPr>
      <w:r>
        <w:rPr>
          <w:color w:val="000000"/>
        </w:rPr>
        <w:t xml:space="preserve">                                                            </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Tizedik fejezet</w:t>
      </w:r>
    </w:p>
    <w:p>
      <w:pPr>
        <w:pStyle w:val="Normal"/>
        <w:shd w:fill="FFFFFF" w:val="clear"/>
        <w:tabs>
          <w:tab w:val="clear" w:pos="708"/>
          <w:tab w:val="left" w:pos="180" w:leader="none"/>
        </w:tabs>
        <w:jc w:val="both"/>
        <w:rPr/>
      </w:pPr>
      <w:r>
        <w:rPr>
          <w:color w:val="000000"/>
        </w:rPr>
        <w:tab/>
        <w:t>Rögtönzött főhadiszállásukat Washington D.C. szívében, egy elha</w:t>
        <w:softHyphen/>
        <w:t>gyatott ház hátsó részében ütötték fel. Az épület a főváros délkeleti ré</w:t>
        <w:softHyphen/>
        <w:t>szén állt, az Anacostia-folyó partján, kevesebb mint egy mérföldre a ré</w:t>
        <w:softHyphen/>
        <w:t>gi haditengerészeti kikötőtől. Egy évvel ezelőtt a létesítményt több ti</w:t>
        <w:softHyphen/>
        <w:t>tokzatos eredetű robbanás rázta meg, amely teljesen megsemmisítette a használaton kívüli katonai komplexumot és lángba borította a környe</w:t>
        <w:softHyphen/>
        <w:t>ző nyomornegyedek nagy részét.</w:t>
      </w:r>
    </w:p>
    <w:p>
      <w:pPr>
        <w:pStyle w:val="Normal"/>
        <w:shd w:fill="FFFFFF" w:val="clear"/>
        <w:tabs>
          <w:tab w:val="clear" w:pos="708"/>
          <w:tab w:val="left" w:pos="180" w:leader="none"/>
        </w:tabs>
        <w:jc w:val="both"/>
        <w:rPr/>
      </w:pPr>
      <w:r>
        <w:rPr>
          <w:color w:val="000000"/>
        </w:rPr>
        <w:tab/>
        <w:t>Mivel a szerencsétlenségnek kizárólag a szegények látták kárát, sem a helyi, sem az állami kormányzatnak nem állt érdekében a környék új</w:t>
        <w:softHyphen/>
        <w:t>jáépítése. A szavazók nagy része teljes pénzpocsékolásnak tartotta, hogy pénzt pumpáljanak a régi belvárosba. Így hát megmaradt a mér</w:t>
        <w:softHyphen/>
        <w:t xml:space="preserve">téktelen </w:t>
      </w:r>
      <w:r>
        <w:rPr>
          <w:i/>
          <w:iCs/>
          <w:color w:val="000000"/>
        </w:rPr>
        <w:t xml:space="preserve">nemtörődömség </w:t>
      </w:r>
      <w:r>
        <w:rPr>
          <w:color w:val="000000"/>
        </w:rPr>
        <w:t>szimbólumának, egy hatalmas, üszkös sebnek a Kongresszus épületének közelében. A terület hamar a drogkereske</w:t>
        <w:softHyphen/>
        <w:t>dők, bűnszövetkezetek és az éjszakai lények paradicsomává változott. A kihalt utcák birodalmát az újságok csak „Amerikai Boszniának" hívták.</w:t>
      </w:r>
    </w:p>
    <w:p>
      <w:pPr>
        <w:pStyle w:val="Normal"/>
        <w:shd w:fill="FFFFFF" w:val="clear"/>
        <w:tabs>
          <w:tab w:val="clear" w:pos="708"/>
          <w:tab w:val="left" w:pos="180" w:leader="none"/>
        </w:tabs>
        <w:jc w:val="both"/>
        <w:rPr/>
      </w:pPr>
      <w:r>
        <w:rPr>
          <w:color w:val="000000"/>
        </w:rPr>
        <w:tab/>
        <w:t>Sharon ennél rosszabbakat is túlélt már.</w:t>
      </w:r>
    </w:p>
    <w:p>
      <w:pPr>
        <w:pStyle w:val="Normal"/>
        <w:shd w:fill="FFFFFF" w:val="clear"/>
        <w:tabs>
          <w:tab w:val="clear" w:pos="708"/>
          <w:tab w:val="left" w:pos="180" w:leader="none"/>
        </w:tabs>
        <w:jc w:val="both"/>
        <w:rPr/>
      </w:pPr>
      <w:r>
        <w:rPr>
          <w:color w:val="000000"/>
        </w:rPr>
        <w:tab/>
        <w:t>A hajnali órákban bukkantak fel egy biológiai fegyverekkel foglalko</w:t>
        <w:softHyphen/>
        <w:t>zó kutatólaboratóriumban, Virginiában, nem messze a fővárostól. Miu</w:t>
        <w:softHyphen/>
        <w:t>tán loptak egy furgont, Nelson tanácsára egyenesen ebbe a pusztulatba jöttek. A hírhedt környéket mind a Technokrácia, mind a Tradíciók messzire elkerülték - nem érte meg a fáradozást. Néhány napig nyug</w:t>
        <w:softHyphen/>
        <w:t>tuk lesz, összeszedhetik magukat és kitalálhatják, mihez fogjanak ez</w:t>
        <w:softHyphen/>
        <w:t>után.</w:t>
      </w:r>
    </w:p>
    <w:p>
      <w:pPr>
        <w:pStyle w:val="Normal"/>
        <w:shd w:fill="FFFFFF" w:val="clear"/>
        <w:tabs>
          <w:tab w:val="clear" w:pos="708"/>
          <w:tab w:val="left" w:pos="180" w:leader="none"/>
        </w:tabs>
        <w:jc w:val="both"/>
        <w:rPr/>
      </w:pPr>
      <w:r>
        <w:rPr>
          <w:color w:val="000000"/>
        </w:rPr>
        <w:tab/>
        <w:t>Az épület a Reneissance Avenue egyik háza volt, Nelsont rendkívül lenyűgözte. A vörös tégla- és betonépület három emelet magasan nyúj</w:t>
        <w:softHyphen/>
        <w:t>tózott az utca fölé, keskeny ablakai és acél biztonsági ajtói voltak. Né</w:t>
        <w:softHyphen/>
        <w:t>hány égésnyomot és megroggyant falat leszámítva egészen jó állapotban vészelte át az évekkel ezelőtti robbanást.</w:t>
      </w:r>
    </w:p>
    <w:p>
      <w:pPr>
        <w:pStyle w:val="Normal"/>
        <w:shd w:fill="FFFFFF" w:val="clear"/>
        <w:tabs>
          <w:tab w:val="clear" w:pos="708"/>
          <w:tab w:val="left" w:pos="180" w:leader="none"/>
        </w:tabs>
        <w:jc w:val="both"/>
        <w:rPr/>
      </w:pPr>
      <w:r>
        <w:rPr>
          <w:color w:val="000000"/>
        </w:rPr>
        <w:tab/>
        <w:t>A házban tizenkét lakásnak jutott hely, szintenként négynek: ezek egy hálószobából, főzőfülkéből, nappaliból és fürdőszobából álltak. Gipszkarton falak, fapadló, semmi különös. A fosztogatók és a rablók már minden értékeset elvittek innen - igaz, ebből amúgy sem lehetett túl sok. A falakon a különböző bandák graffitijei éktelenkedtek. A szobákban magabiztos patkányok korzóztak. A fürdőszobában és a főzőfülkében nagydarab, fekete páncélos csótányok hordái telepedtek meg. Sharont mindez nem érdekelte. A biztonság többet ér a kényelemnél.</w:t>
      </w:r>
    </w:p>
    <w:p>
      <w:pPr>
        <w:pStyle w:val="Normal"/>
        <w:shd w:fill="FFFFFF" w:val="clear"/>
        <w:tabs>
          <w:tab w:val="clear" w:pos="708"/>
          <w:tab w:val="left" w:pos="180" w:leader="none"/>
        </w:tabs>
        <w:jc w:val="both"/>
        <w:rPr/>
      </w:pPr>
      <w:r>
        <w:rPr>
          <w:color w:val="000000"/>
        </w:rPr>
        <w:tab/>
        <w:t>Választott lakásukban még akadt néhány ágy és pár konyhai szék. És ami még ennél is fontosabb volt: a lépcsőházba vezető ajtón kívül ren</w:t>
        <w:softHyphen/>
        <w:t>delkezett egy hátsó kijárattal, ami egyenesen az udvarra nyílt. Még egy omladozó, régi garázst is találtak, ahol elrejthették a furgont. Nelson szerint búvóhelyük kényelmes fészek volt, és biztonságosabb, mint a vá</w:t>
        <w:softHyphen/>
        <w:t>laszték nagy része.</w:t>
      </w:r>
    </w:p>
    <w:p>
      <w:pPr>
        <w:pStyle w:val="Normal"/>
        <w:shd w:fill="FFFFFF" w:val="clear"/>
        <w:tabs>
          <w:tab w:val="clear" w:pos="708"/>
          <w:tab w:val="left" w:pos="180" w:leader="none"/>
        </w:tabs>
        <w:jc w:val="both"/>
        <w:rPr/>
      </w:pPr>
      <w:r>
        <w:rPr>
          <w:color w:val="000000"/>
        </w:rPr>
        <w:tab/>
        <w:t>Foglyukat a szomszéd ház pincéjében helyezték el. Semmiképpen sem akarták, hogy betegye a lábát ideiglenes főhadiszállásukra. Az ál-Coup, az első adag IdegZsábának köszönhetően még mindig eszmélet</w:t>
        <w:softHyphen/>
        <w:t>len volt. A második adag majd gondoskodik róla, hogy úgy is maradjon, hacsak Sharon másképpen nem dönt. A nőt egy tekercs szigetelőszalag</w:t>
        <w:softHyphen/>
        <w:t>gal a betonpadló közepén álló súlyos székhez kötözték.</w:t>
      </w:r>
    </w:p>
    <w:p>
      <w:pPr>
        <w:pStyle w:val="Normal"/>
        <w:shd w:fill="FFFFFF" w:val="clear"/>
        <w:tabs>
          <w:tab w:val="clear" w:pos="708"/>
          <w:tab w:val="left" w:pos="180" w:leader="none"/>
        </w:tabs>
        <w:jc w:val="both"/>
        <w:rPr/>
      </w:pPr>
      <w:r>
        <w:rPr>
          <w:color w:val="000000"/>
        </w:rPr>
        <w:tab/>
        <w:t>Miután gondoskodtak a fogolyról, Nelson - általa csak „bevásárlókörútnak" nevezett - rövid kirándulásra indult. Sharon a házban ma</w:t>
        <w:softHyphen/>
        <w:t>radt, hogy megpróbálja megtervezni következő lépésüket.</w:t>
      </w:r>
    </w:p>
    <w:p>
      <w:pPr>
        <w:pStyle w:val="Normal"/>
        <w:shd w:fill="FFFFFF" w:val="clear"/>
        <w:tabs>
          <w:tab w:val="clear" w:pos="708"/>
          <w:tab w:val="left" w:pos="180" w:leader="none"/>
        </w:tabs>
        <w:jc w:val="both"/>
        <w:rPr>
          <w:color w:val="000000"/>
        </w:rPr>
      </w:pPr>
      <w:r>
        <w:rPr>
          <w:color w:val="000000"/>
        </w:rPr>
        <w:t>- Te vagy életem értelme! - kiáltotta a kiborg egy órával később, mi</w:t>
        <w:softHyphen/>
        <w:t>előtt még belökte volna az ajtót. A reteszek, amelyekkel valaha be le</w:t>
        <w:softHyphen/>
        <w:t>hetett zárni, régen eltűntek.</w:t>
      </w:r>
    </w:p>
    <w:p>
      <w:pPr>
        <w:pStyle w:val="Normal"/>
        <w:shd w:fill="FFFFFF" w:val="clear"/>
        <w:tabs>
          <w:tab w:val="clear" w:pos="708"/>
          <w:tab w:val="left" w:pos="180" w:leader="none"/>
        </w:tabs>
        <w:jc w:val="both"/>
        <w:rPr/>
      </w:pPr>
      <w:r>
        <w:rPr>
          <w:color w:val="000000"/>
        </w:rPr>
        <w:tab/>
        <w:t>Sharon leeresztette a plazmapuskát. Az EcoR furgonjában találtak néhány példányt belőlük. Jelszónak abból a dalból választottak egy sort, amelyet mindketten rendkívül utáltak. Mivel az elmúlt néhány napban túl sok dolguk akadt nefandusokkal, egyikük sem bízott semmit a vé</w:t>
        <w:softHyphen/>
        <w:t>letlenre.</w:t>
      </w:r>
    </w:p>
    <w:p>
      <w:pPr>
        <w:pStyle w:val="Normal"/>
        <w:shd w:fill="FFFFFF" w:val="clear"/>
        <w:tabs>
          <w:tab w:val="clear" w:pos="708"/>
          <w:tab w:val="left" w:pos="180" w:leader="none"/>
        </w:tabs>
        <w:jc w:val="both"/>
        <w:rPr>
          <w:color w:val="000000"/>
        </w:rPr>
      </w:pPr>
      <w:r>
        <w:rPr>
          <w:color w:val="000000"/>
        </w:rPr>
        <w:t>- Éppen ideje volt - mondta Sharon, és letette a fegyvert a padlóra. - Már arra is gondoltam, hogy meglógtál a városból.</w:t>
      </w:r>
    </w:p>
    <w:p>
      <w:pPr>
        <w:pStyle w:val="Normal"/>
        <w:shd w:fill="FFFFFF" w:val="clear"/>
        <w:tabs>
          <w:tab w:val="clear" w:pos="708"/>
          <w:tab w:val="left" w:pos="180" w:leader="none"/>
        </w:tabs>
        <w:jc w:val="both"/>
        <w:rPr>
          <w:color w:val="000000"/>
        </w:rPr>
      </w:pPr>
      <w:r>
        <w:rPr>
          <w:color w:val="000000"/>
        </w:rPr>
        <w:t>- És lemaradjak a mókáról? - vágott vissza Nelson. - Azt már nem.</w:t>
      </w:r>
    </w:p>
    <w:p>
      <w:pPr>
        <w:pStyle w:val="Normal"/>
        <w:shd w:fill="FFFFFF" w:val="clear"/>
        <w:tabs>
          <w:tab w:val="clear" w:pos="708"/>
          <w:tab w:val="left" w:pos="180" w:leader="none"/>
        </w:tabs>
        <w:jc w:val="both"/>
        <w:rPr>
          <w:color w:val="000000"/>
        </w:rPr>
      </w:pPr>
      <w:r>
        <w:rPr>
          <w:color w:val="000000"/>
        </w:rPr>
        <w:t>- Hogy ment a vadászexpedíció? - érdeklődött a nő. - Mindent be</w:t>
        <w:softHyphen/>
        <w:t>szereztél, amit felírtam?</w:t>
      </w:r>
    </w:p>
    <w:p>
      <w:pPr>
        <w:pStyle w:val="Normal"/>
        <w:shd w:fill="FFFFFF" w:val="clear"/>
        <w:tabs>
          <w:tab w:val="clear" w:pos="708"/>
          <w:tab w:val="left" w:pos="180" w:leader="none"/>
        </w:tabs>
        <w:jc w:val="both"/>
        <w:rPr/>
      </w:pPr>
      <w:r>
        <w:rPr>
          <w:color w:val="000000"/>
        </w:rPr>
        <w:t>- Itt van minden - válaszolta Nelson, és egy egész zsák holmit borí</w:t>
        <w:softHyphen/>
        <w:t>tott a padlóra. - Plusz néhány elemes zseblámpa meg egy kis kaja. To</w:t>
        <w:softHyphen/>
        <w:t xml:space="preserve">vább tartott, mint hittem. Úgy döntöttem, jobb, ha </w:t>
      </w:r>
      <w:r>
        <w:rPr>
          <w:i/>
          <w:iCs/>
          <w:color w:val="000000"/>
        </w:rPr>
        <w:t xml:space="preserve">igazán </w:t>
      </w:r>
      <w:r>
        <w:rPr>
          <w:color w:val="000000"/>
        </w:rPr>
        <w:t>óvatosan csi</w:t>
        <w:softHyphen/>
        <w:t>nálom. Igen valószínű, hogy cimboránk, a klón tud a szökésünkről. Fel</w:t>
        <w:softHyphen/>
        <w:t>tehetően az ÚVR és a Szindikátus számítógépes adatátvitelét is megfigyelés alatt tartja. Vagyis kerülnöm kellett a feltűnést. Nincs szüksé</w:t>
        <w:softHyphen/>
        <w:t>günk arra, hogy a tévék hirtelen a körzetben fellángolt bandaháborúról kezdjenek beszélni.</w:t>
      </w:r>
    </w:p>
    <w:p>
      <w:pPr>
        <w:pStyle w:val="Normal"/>
        <w:shd w:fill="FFFFFF" w:val="clear"/>
        <w:tabs>
          <w:tab w:val="clear" w:pos="708"/>
          <w:tab w:val="left" w:pos="180" w:leader="none"/>
        </w:tabs>
        <w:jc w:val="both"/>
        <w:rPr>
          <w:color w:val="000000"/>
        </w:rPr>
      </w:pPr>
      <w:r>
        <w:rPr>
          <w:color w:val="000000"/>
        </w:rPr>
        <w:t>- Szerinted van olyan, akinek hírértékű az, ami ebben a zónában történik? - kérdezte Sharon, miközben gyorsan megvizsgálta a szétszórt vegyszeres flakonokat. Itt volt minden, amire szüksége lesz, jól elkever</w:t>
        <w:softHyphen/>
        <w:t>ve az üdítőitalok, rágcsálnivalók és a motorolajat tartalmazó műanyag tartályok között. - Igen valószínűtlen. Nem hiszem, hogy a rendőrség valaha is kiszállna ide.</w:t>
      </w:r>
    </w:p>
    <w:p>
      <w:pPr>
        <w:pStyle w:val="Normal"/>
        <w:shd w:fill="FFFFFF" w:val="clear"/>
        <w:tabs>
          <w:tab w:val="clear" w:pos="708"/>
          <w:tab w:val="left" w:pos="180" w:leader="none"/>
        </w:tabs>
        <w:jc w:val="both"/>
        <w:rPr/>
      </w:pPr>
      <w:r>
        <w:rPr>
          <w:color w:val="000000"/>
        </w:rPr>
        <w:t xml:space="preserve">- Ha </w:t>
      </w:r>
      <w:r>
        <w:rPr>
          <w:i/>
          <w:iCs/>
          <w:color w:val="000000"/>
        </w:rPr>
        <w:t xml:space="preserve">elég sok </w:t>
      </w:r>
      <w:r>
        <w:rPr>
          <w:color w:val="000000"/>
        </w:rPr>
        <w:t xml:space="preserve">embert ölsz meg és </w:t>
      </w:r>
      <w:r>
        <w:rPr>
          <w:i/>
          <w:iCs/>
          <w:color w:val="000000"/>
        </w:rPr>
        <w:t xml:space="preserve">elég nagy </w:t>
      </w:r>
      <w:r>
        <w:rPr>
          <w:color w:val="000000"/>
        </w:rPr>
        <w:t>zajt csapsz közben, felfi</w:t>
        <w:softHyphen/>
        <w:t>gyelnek rá, bárhol is vagy - mondta Nelson. - Ezt a bevetések alatt ta</w:t>
        <w:softHyphen/>
        <w:t>nultam meg. A legjobb ügynökök azok, akik csendben maradnak. Ezért most is így intéztem a dolgokat.</w:t>
      </w:r>
    </w:p>
    <w:p>
      <w:pPr>
        <w:pStyle w:val="Normal"/>
        <w:shd w:fill="FFFFFF" w:val="clear"/>
        <w:tabs>
          <w:tab w:val="clear" w:pos="708"/>
          <w:tab w:val="left" w:pos="180" w:leader="none"/>
        </w:tabs>
        <w:jc w:val="both"/>
        <w:rPr/>
      </w:pPr>
      <w:r>
        <w:rPr>
          <w:color w:val="000000"/>
        </w:rPr>
        <w:t>- Pontosan hány terjesztőt nyírtál ki? - kérdezte Sharon, miközben felállította az egyik lámpát és bekapcsolta. Alkonyodott, és az épület</w:t>
        <w:softHyphen/>
        <w:t>ben már réges-régen kikapcsolták az áramot. Fényre volt szüksége, hogy lássa, amit csinál.</w:t>
      </w:r>
    </w:p>
    <w:p>
      <w:pPr>
        <w:pStyle w:val="Normal"/>
        <w:shd w:fill="FFFFFF" w:val="clear"/>
        <w:tabs>
          <w:tab w:val="clear" w:pos="708"/>
          <w:tab w:val="left" w:pos="180" w:leader="none"/>
        </w:tabs>
        <w:jc w:val="both"/>
        <w:rPr/>
      </w:pPr>
      <w:r>
        <w:rPr>
          <w:color w:val="000000"/>
        </w:rPr>
        <w:t>- Tizenegyet - válaszolta Nelson. Az egyik helyen négyet, a másikon hármat, az utolsó helyszínen négyet. A függőkön kívül senki sem fogja őket hiányolni. Nappal csendesek az utcák. A terjesztők ilyenkor pi-hengetnek, várják az éjszakát. Szépen begubózva a lakásaikba.</w:t>
      </w:r>
    </w:p>
    <w:p>
      <w:pPr>
        <w:pStyle w:val="Normal"/>
        <w:shd w:fill="FFFFFF" w:val="clear"/>
        <w:tabs>
          <w:tab w:val="clear" w:pos="708"/>
          <w:tab w:val="left" w:pos="180" w:leader="none"/>
        </w:tabs>
        <w:jc w:val="both"/>
        <w:rPr>
          <w:color w:val="000000"/>
        </w:rPr>
      </w:pPr>
      <w:r>
        <w:rPr>
          <w:color w:val="000000"/>
        </w:rPr>
        <w:t>- Egyikük sem küzdött túlságosan. Besétáltam az ajtón, ledurrantot-tam őket, aztán begyűjtöttem a cuccost. Nagyrész kis címleteket. Há</w:t>
        <w:softHyphen/>
        <w:t>rom helyre is elmentem, hogy biztosan elég pénzünk legyen. Ha pedig több van, az sohasem árthat.</w:t>
      </w:r>
    </w:p>
    <w:p>
      <w:pPr>
        <w:pStyle w:val="Normal"/>
        <w:shd w:fill="FFFFFF" w:val="clear"/>
        <w:tabs>
          <w:tab w:val="clear" w:pos="708"/>
          <w:tab w:val="left" w:pos="180" w:leader="none"/>
        </w:tabs>
        <w:jc w:val="both"/>
        <w:rPr/>
      </w:pPr>
      <w:r>
        <w:rPr>
          <w:color w:val="000000"/>
        </w:rPr>
        <w:t>- A hullákat elővigyázatosan elkapartam. Még pár napig senki sem ta</w:t>
        <w:softHyphen/>
        <w:t>lál rájuk. Még egy megoldatlan rejtély a zsaruknak, hadd törjék a fejüket.</w:t>
      </w:r>
    </w:p>
    <w:p>
      <w:pPr>
        <w:pStyle w:val="Normal"/>
        <w:shd w:fill="FFFFFF" w:val="clear"/>
        <w:tabs>
          <w:tab w:val="clear" w:pos="708"/>
          <w:tab w:val="left" w:pos="180" w:leader="none"/>
        </w:tabs>
        <w:jc w:val="both"/>
        <w:rPr>
          <w:color w:val="000000"/>
        </w:rPr>
      </w:pPr>
      <w:r>
        <w:rPr>
          <w:color w:val="000000"/>
        </w:rPr>
        <w:t>- Ugye nem egy helyen szerezted be a holmikat? - kérdezte Sharon.</w:t>
      </w:r>
    </w:p>
    <w:p>
      <w:pPr>
        <w:pStyle w:val="Normal"/>
        <w:shd w:fill="FFFFFF" w:val="clear"/>
        <w:tabs>
          <w:tab w:val="clear" w:pos="708"/>
          <w:tab w:val="left" w:pos="180" w:leader="none"/>
        </w:tabs>
        <w:jc w:val="both"/>
        <w:rPr>
          <w:color w:val="000000"/>
        </w:rPr>
      </w:pPr>
      <w:r>
        <w:rPr>
          <w:color w:val="000000"/>
        </w:rPr>
        <w:t>- Nem vagyok hülye - válaszolta Nelson. - Három különböző bolt</w:t>
        <w:softHyphen/>
        <w:t>ban vásároltam, aztán jöttem vissza.</w:t>
      </w:r>
    </w:p>
    <w:p>
      <w:pPr>
        <w:pStyle w:val="Normal"/>
        <w:shd w:fill="FFFFFF" w:val="clear"/>
        <w:tabs>
          <w:tab w:val="clear" w:pos="708"/>
          <w:tab w:val="left" w:pos="180" w:leader="none"/>
        </w:tabs>
        <w:jc w:val="both"/>
        <w:rPr/>
      </w:pPr>
      <w:r>
        <w:rPr>
          <w:color w:val="000000"/>
        </w:rPr>
        <w:t>- Nem követtek? - kérdezte Sharon. Óvatosan összekeverte a ki-porciózott adagokat. Elég a legcsekélyebb hiba, és a fogoly nem válaszol többé kérdésekre. Csak meghal. - Nem figyeltek meg?</w:t>
      </w:r>
    </w:p>
    <w:p>
      <w:pPr>
        <w:pStyle w:val="Normal"/>
        <w:shd w:fill="FFFFFF" w:val="clear"/>
        <w:tabs>
          <w:tab w:val="clear" w:pos="708"/>
          <w:tab w:val="left" w:pos="180" w:leader="none"/>
        </w:tabs>
        <w:jc w:val="both"/>
        <w:rPr>
          <w:color w:val="000000"/>
        </w:rPr>
      </w:pPr>
      <w:r>
        <w:rPr>
          <w:color w:val="000000"/>
        </w:rPr>
        <w:t>- Tudod, hogyan kell összekutyulni ezeket a vegyszereket, igaz? - ne</w:t>
        <w:softHyphen/>
        <w:t>vetett Nelson. - Nos, ugyanez vonatkozik rám is. Tudom, mit csinálok. Senki sem látott semmit. Biztonságban vagyunk.</w:t>
      </w:r>
    </w:p>
    <w:p>
      <w:pPr>
        <w:pStyle w:val="Normal"/>
        <w:shd w:fill="FFFFFF" w:val="clear"/>
        <w:tabs>
          <w:tab w:val="clear" w:pos="708"/>
          <w:tab w:val="left" w:pos="180" w:leader="none"/>
        </w:tabs>
        <w:jc w:val="both"/>
        <w:rPr>
          <w:color w:val="000000"/>
        </w:rPr>
      </w:pPr>
      <w:r>
        <w:rPr>
          <w:color w:val="000000"/>
        </w:rPr>
        <w:t>- Mi a helyzet a vámpírokkal? - kérdezte Sharon, miközben felszívta a szérumot egy fecskendőbe. - Mintha egyszer azt mondtad volna, hogy az élőholtak eléggé mélyen benne vannak a drogkereskedelemben.</w:t>
      </w:r>
    </w:p>
    <w:p>
      <w:pPr>
        <w:pStyle w:val="Normal"/>
        <w:shd w:fill="FFFFFF" w:val="clear"/>
        <w:tabs>
          <w:tab w:val="clear" w:pos="708"/>
          <w:tab w:val="left" w:pos="180" w:leader="none"/>
        </w:tabs>
        <w:jc w:val="both"/>
        <w:rPr/>
      </w:pPr>
      <w:r>
        <w:rPr>
          <w:color w:val="000000"/>
        </w:rPr>
        <w:t>- Ők itt vannak - mondta Nelson. - Nappal alszanak ugyan, de ma éjjel, mint máskor, felébrednek. Nincs miért aggódnod. Annyira nem hülyék, hogy nekiugorjanak két veszedelmes Technokratának. Ha bé</w:t>
        <w:softHyphen/>
        <w:t>kén hagyjuk őket, ők is békén hagynak minket. Ha életben akarsz ma</w:t>
        <w:softHyphen/>
        <w:t xml:space="preserve">radni a nagyvárosi dzsungelben, az első szabály, amit be kell tartanod: Ne </w:t>
      </w:r>
      <w:r>
        <w:rPr>
          <w:i/>
          <w:iCs/>
          <w:color w:val="000000"/>
        </w:rPr>
        <w:t xml:space="preserve">kezdj idegenekkel. </w:t>
      </w:r>
      <w:r>
        <w:rPr>
          <w:color w:val="000000"/>
        </w:rPr>
        <w:t>Az ilyen viselkedés kellemetlen meglepetésekkel járhat.</w:t>
      </w:r>
    </w:p>
    <w:p>
      <w:pPr>
        <w:pStyle w:val="Normal"/>
        <w:shd w:fill="FFFFFF" w:val="clear"/>
        <w:tabs>
          <w:tab w:val="clear" w:pos="708"/>
          <w:tab w:val="left" w:pos="180" w:leader="none"/>
        </w:tabs>
        <w:jc w:val="both"/>
        <w:rPr/>
      </w:pPr>
      <w:r>
        <w:rPr>
          <w:color w:val="000000"/>
        </w:rPr>
        <w:t>- Azt hiszem, ideje lenéznünk a pincébe - jelentette ki Sharon, és egy kis papírzacskóba csúsztatta a tűt. - Látogassuk meg Coup kis</w:t>
        <w:softHyphen/>
        <w:t>asszonyt. Tegyünk fel neki pár kérdést.</w:t>
      </w:r>
    </w:p>
    <w:p>
      <w:pPr>
        <w:pStyle w:val="Normal"/>
        <w:shd w:fill="FFFFFF" w:val="clear"/>
        <w:tabs>
          <w:tab w:val="clear" w:pos="708"/>
          <w:tab w:val="left" w:pos="180" w:leader="none"/>
        </w:tabs>
        <w:jc w:val="both"/>
        <w:rPr>
          <w:color w:val="000000"/>
        </w:rPr>
      </w:pPr>
      <w:r>
        <w:rPr>
          <w:color w:val="000000"/>
        </w:rPr>
        <w:t>- Felőlem mehet - mondta Nelson. - Szeretem a társasjátékokat.</w:t>
      </w:r>
    </w:p>
    <w:p>
      <w:pPr>
        <w:pStyle w:val="Normal"/>
        <w:shd w:fill="FFFFFF" w:val="clear"/>
        <w:tabs>
          <w:tab w:val="clear" w:pos="708"/>
          <w:tab w:val="left" w:pos="180" w:leader="none"/>
        </w:tabs>
        <w:jc w:val="both"/>
        <w:rPr/>
      </w:pPr>
      <w:r>
        <w:rPr>
          <w:color w:val="000000"/>
        </w:rPr>
        <w:tab/>
        <w:t>Néhány perc múlva már a betonpadlón álltak és foglyukat méreget</w:t>
        <w:softHyphen/>
        <w:t>ték. Ismét az elemlámpa szolgáltatta a fényt. Az ablakokat vastag desz</w:t>
        <w:softHyphen/>
        <w:t>kalapok fedték. Sharon gyanúja szerint nem ez az első vallatás, aminek ez a szoba tanúja lesz.</w:t>
      </w:r>
    </w:p>
    <w:p>
      <w:pPr>
        <w:pStyle w:val="Normal"/>
        <w:shd w:fill="FFFFFF" w:val="clear"/>
        <w:tabs>
          <w:tab w:val="clear" w:pos="708"/>
          <w:tab w:val="left" w:pos="180" w:leader="none"/>
        </w:tabs>
        <w:jc w:val="both"/>
        <w:rPr/>
      </w:pPr>
      <w:r>
        <w:rPr>
          <w:color w:val="000000"/>
        </w:rPr>
        <w:t>- Vizsgáld meg a nőt - intett az ál-Coup felé -, tényleg rendesen hozzá van-e kötözve a székhez. Ez az anyag átkozottul hatékony. Kihoz</w:t>
        <w:softHyphen/>
        <w:t>za az IdegZsába hatása alól és kényszeríti, hogy válaszoljon a kérdések</w:t>
        <w:softHyphen/>
        <w:t xml:space="preserve">re. Az </w:t>
      </w:r>
      <w:r>
        <w:rPr>
          <w:i/>
          <w:iCs/>
          <w:color w:val="000000"/>
        </w:rPr>
        <w:t xml:space="preserve">én </w:t>
      </w:r>
      <w:r>
        <w:rPr>
          <w:color w:val="000000"/>
        </w:rPr>
        <w:t>kérdéseimre, mert én tudom, hogyan kell vallatni azokat, akik a szer hatása alatt állnak. Te csendben maradsz. De előfordulhatnak kellemetlen mellékhatások, mivel nem ismerem barátnőnk biokémiai tulajdonságait. Kiválthat néhány váratlan reakciót.</w:t>
      </w:r>
    </w:p>
    <w:p>
      <w:pPr>
        <w:pStyle w:val="Normal"/>
        <w:shd w:fill="FFFFFF" w:val="clear"/>
        <w:tabs>
          <w:tab w:val="clear" w:pos="708"/>
          <w:tab w:val="left" w:pos="180" w:leader="none"/>
        </w:tabs>
        <w:jc w:val="both"/>
        <w:rPr/>
      </w:pPr>
      <w:r>
        <w:rPr>
          <w:color w:val="000000"/>
        </w:rPr>
        <w:tab/>
        <w:t>Nelson ökölbe szorította erős acélujjait.</w:t>
      </w:r>
    </w:p>
    <w:p>
      <w:pPr>
        <w:pStyle w:val="Normal"/>
        <w:shd w:fill="FFFFFF" w:val="clear"/>
        <w:tabs>
          <w:tab w:val="clear" w:pos="708"/>
          <w:tab w:val="left" w:pos="180" w:leader="none"/>
        </w:tabs>
        <w:jc w:val="both"/>
        <w:rPr>
          <w:color w:val="000000"/>
        </w:rPr>
      </w:pPr>
      <w:r>
        <w:rPr>
          <w:color w:val="000000"/>
        </w:rPr>
        <w:t>- Ha a ragasztószalagot szorosabbra tekerném, megfulladna. De csak szabaduljon el... én készen állok - jelentette ki röhögve. - Íme, életem története. Én mindig készen állok.</w:t>
      </w:r>
    </w:p>
    <w:p>
      <w:pPr>
        <w:pStyle w:val="Normal"/>
        <w:shd w:fill="FFFFFF" w:val="clear"/>
        <w:tabs>
          <w:tab w:val="clear" w:pos="708"/>
          <w:tab w:val="left" w:pos="180" w:leader="none"/>
        </w:tabs>
        <w:jc w:val="both"/>
        <w:rPr>
          <w:color w:val="000000"/>
        </w:rPr>
      </w:pPr>
      <w:r>
        <w:rPr>
          <w:color w:val="000000"/>
        </w:rPr>
        <w:t>Sharon a fogoly jobb vállába döfte a tűt és belefecskendezte az anyag egy részét.</w:t>
      </w:r>
    </w:p>
    <w:p>
      <w:pPr>
        <w:pStyle w:val="Normal"/>
        <w:shd w:fill="FFFFFF" w:val="clear"/>
        <w:tabs>
          <w:tab w:val="clear" w:pos="708"/>
          <w:tab w:val="left" w:pos="180" w:leader="none"/>
        </w:tabs>
        <w:jc w:val="both"/>
        <w:rPr>
          <w:color w:val="000000"/>
        </w:rPr>
      </w:pPr>
      <w:r>
        <w:rPr>
          <w:color w:val="000000"/>
        </w:rPr>
        <w:t>- Átlalában kell néhány másodperc, míg hatni kezd...</w:t>
      </w:r>
    </w:p>
    <w:p>
      <w:pPr>
        <w:pStyle w:val="Normal"/>
        <w:shd w:fill="FFFFFF" w:val="clear"/>
        <w:tabs>
          <w:tab w:val="clear" w:pos="708"/>
          <w:tab w:val="left" w:pos="180" w:leader="none"/>
        </w:tabs>
        <w:jc w:val="both"/>
        <w:rPr/>
      </w:pPr>
      <w:r>
        <w:rPr>
          <w:color w:val="000000"/>
        </w:rPr>
        <w:tab/>
        <w:t>Az alakváltó felsikoltott, iszonytató, fülrepesztő hangon, ami végig-hömpölygött a betonfalak között és mondat közepén szakította félbe Sharont. A fogoly szeme felpattant, arca vérvörös színt öltött. Egy pil</w:t>
        <w:softHyphen/>
        <w:t>lanatra megremegett a teste, mintha protoplazmára emlékeztető sárból lenne és szét akarna folyni. Aztán becsukta a száját és ismét Lauri Coup volt. Orrából vékony vércsík szivárgott, karján és lábán kötegekben duzzadtak ki az izmok. De a szalag kitartott.                                        :</w:t>
      </w:r>
    </w:p>
    <w:p>
      <w:pPr>
        <w:pStyle w:val="Normal"/>
        <w:shd w:fill="FFFFFF" w:val="clear"/>
        <w:tabs>
          <w:tab w:val="clear" w:pos="708"/>
          <w:tab w:val="left" w:pos="180" w:leader="none"/>
        </w:tabs>
        <w:jc w:val="both"/>
        <w:rPr>
          <w:color w:val="000000"/>
        </w:rPr>
      </w:pPr>
      <w:r>
        <w:rPr>
          <w:color w:val="000000"/>
        </w:rPr>
        <w:t>- Hogy hívnak? - kérdezte Sharon, és félretette a tűt. Nem volt sok ideje. A szérum legjobb esetben is csak harminc percig hat.</w:t>
      </w:r>
    </w:p>
    <w:p>
      <w:pPr>
        <w:pStyle w:val="Normal"/>
        <w:shd w:fill="FFFFFF" w:val="clear"/>
        <w:tabs>
          <w:tab w:val="clear" w:pos="708"/>
          <w:tab w:val="left" w:pos="180" w:leader="none"/>
        </w:tabs>
        <w:jc w:val="both"/>
        <w:rPr/>
      </w:pPr>
      <w:r>
        <w:rPr>
          <w:color w:val="000000"/>
        </w:rPr>
        <w:t>- Doris - válaszolta a fogoly. Tekintetét egy pillanatra sem vette le Sharonról. - Dorisnak hívnak.</w:t>
      </w:r>
    </w:p>
    <w:p>
      <w:pPr>
        <w:pStyle w:val="Normal"/>
        <w:shd w:fill="FFFFFF" w:val="clear"/>
        <w:tabs>
          <w:tab w:val="clear" w:pos="708"/>
          <w:tab w:val="left" w:pos="180" w:leader="none"/>
        </w:tabs>
        <w:jc w:val="both"/>
        <w:rPr>
          <w:color w:val="000000"/>
        </w:rPr>
      </w:pPr>
      <w:r>
        <w:rPr>
          <w:color w:val="000000"/>
        </w:rPr>
        <w:t>- Egy titkos társaság tagja vagy, igaz, Doris?</w:t>
      </w:r>
    </w:p>
    <w:p>
      <w:pPr>
        <w:pStyle w:val="Normal"/>
        <w:shd w:fill="FFFFFF" w:val="clear"/>
        <w:tabs>
          <w:tab w:val="clear" w:pos="708"/>
          <w:tab w:val="left" w:pos="180" w:leader="none"/>
        </w:tabs>
        <w:jc w:val="both"/>
        <w:rPr>
          <w:color w:val="000000"/>
        </w:rPr>
      </w:pPr>
      <w:r>
        <w:rPr>
          <w:color w:val="000000"/>
        </w:rPr>
        <w:t>- Igaz. - A fogoly arcán izzadtság csorgott.</w:t>
      </w:r>
    </w:p>
    <w:p>
      <w:pPr>
        <w:pStyle w:val="Normal"/>
        <w:shd w:fill="FFFFFF" w:val="clear"/>
        <w:tabs>
          <w:tab w:val="clear" w:pos="708"/>
          <w:tab w:val="left" w:pos="180" w:leader="none"/>
        </w:tabs>
        <w:jc w:val="both"/>
        <w:rPr>
          <w:color w:val="000000"/>
        </w:rPr>
      </w:pPr>
      <w:r>
        <w:rPr>
          <w:color w:val="000000"/>
        </w:rPr>
        <w:t>- Mi a neve?</w:t>
      </w:r>
    </w:p>
    <w:p>
      <w:pPr>
        <w:pStyle w:val="Normal"/>
        <w:shd w:fill="FFFFFF" w:val="clear"/>
        <w:tabs>
          <w:tab w:val="clear" w:pos="708"/>
          <w:tab w:val="left" w:pos="180" w:leader="none"/>
        </w:tabs>
        <w:jc w:val="both"/>
        <w:rPr>
          <w:color w:val="000000"/>
        </w:rPr>
      </w:pPr>
      <w:r>
        <w:rPr>
          <w:color w:val="000000"/>
        </w:rPr>
        <w:t>- Örökítők.</w:t>
      </w:r>
    </w:p>
    <w:p>
      <w:pPr>
        <w:pStyle w:val="Normal"/>
        <w:shd w:fill="FFFFFF" w:val="clear"/>
        <w:tabs>
          <w:tab w:val="clear" w:pos="708"/>
          <w:tab w:val="left" w:pos="180" w:leader="none"/>
        </w:tabs>
        <w:jc w:val="both"/>
        <w:rPr/>
      </w:pPr>
      <w:r>
        <w:rPr>
          <w:color w:val="000000"/>
        </w:rPr>
        <w:tab/>
        <w:t>Sharon elnyomott egy szitkot. A somolygó Ernest Nelsonra pillan</w:t>
        <w:softHyphen/>
        <w:t>tott. Évek óta nem vett részt efféle vallatásban. Rendkívül óvatosan kell kérdeznie.</w:t>
      </w:r>
    </w:p>
    <w:p>
      <w:pPr>
        <w:pStyle w:val="Normal"/>
        <w:shd w:fill="FFFFFF" w:val="clear"/>
        <w:tabs>
          <w:tab w:val="clear" w:pos="708"/>
          <w:tab w:val="left" w:pos="180" w:leader="none"/>
        </w:tabs>
        <w:jc w:val="both"/>
        <w:rPr>
          <w:color w:val="000000"/>
        </w:rPr>
      </w:pPr>
      <w:r>
        <w:rPr>
          <w:color w:val="000000"/>
        </w:rPr>
        <w:t>- Olyan titkos társaság tagja vagy, akik beférkőztek az Őrökítők közé?</w:t>
      </w:r>
    </w:p>
    <w:p>
      <w:pPr>
        <w:pStyle w:val="Normal"/>
        <w:shd w:fill="FFFFFF" w:val="clear"/>
        <w:tabs>
          <w:tab w:val="clear" w:pos="708"/>
          <w:tab w:val="left" w:pos="180" w:leader="none"/>
        </w:tabs>
        <w:jc w:val="both"/>
        <w:rPr>
          <w:color w:val="000000"/>
        </w:rPr>
      </w:pPr>
      <w:r>
        <w:rPr>
          <w:color w:val="000000"/>
        </w:rPr>
        <w:t>- Nem társaság - mondta Doris. - Kutatók.</w:t>
      </w:r>
    </w:p>
    <w:p>
      <w:pPr>
        <w:pStyle w:val="Normal"/>
        <w:shd w:fill="FFFFFF" w:val="clear"/>
        <w:tabs>
          <w:tab w:val="clear" w:pos="708"/>
          <w:tab w:val="left" w:pos="180" w:leader="none"/>
        </w:tabs>
        <w:jc w:val="both"/>
        <w:rPr/>
      </w:pPr>
      <w:r>
        <w:rPr>
          <w:color w:val="000000"/>
        </w:rPr>
        <w:tab/>
        <w:t>Az alakváltórói szakadt a víz, ruháját teljesen átáztatta a verejték. A szérum láthatóan komoly kémiai reakciókat váltott ki a szervezetében. Amellett, hogy kikényszerítette belőle a válaszokat, láthatóan az anyag</w:t>
        <w:softHyphen/>
        <w:t>cseréjét is felgyorsította. Sharon nem tehetett ellene semmit.</w:t>
      </w:r>
    </w:p>
    <w:p>
      <w:pPr>
        <w:pStyle w:val="Normal"/>
        <w:shd w:fill="FFFFFF" w:val="clear"/>
        <w:tabs>
          <w:tab w:val="clear" w:pos="708"/>
          <w:tab w:val="left" w:pos="180" w:leader="none"/>
        </w:tabs>
        <w:jc w:val="both"/>
        <w:rPr/>
      </w:pPr>
      <w:r>
        <w:rPr>
          <w:color w:val="000000"/>
        </w:rPr>
        <w:t>- Kutatók? - kérdezte a fogolytól. - Mit kutattok?</w:t>
      </w:r>
    </w:p>
    <w:p>
      <w:pPr>
        <w:pStyle w:val="Normal"/>
        <w:shd w:fill="FFFFFF" w:val="clear"/>
        <w:tabs>
          <w:tab w:val="clear" w:pos="708"/>
          <w:tab w:val="left" w:pos="180" w:leader="none"/>
        </w:tabs>
        <w:jc w:val="both"/>
        <w:rPr>
          <w:color w:val="000000"/>
        </w:rPr>
      </w:pPr>
      <w:r>
        <w:rPr>
          <w:color w:val="000000"/>
        </w:rPr>
        <w:t>- Hatalmat - mondta Doris. Habár a hangsúlya mindvégig változat</w:t>
        <w:softHyphen/>
        <w:t>lan maradt, most úgy tűnt, mintha egy fohászból idézne.</w:t>
      </w:r>
    </w:p>
    <w:p>
      <w:pPr>
        <w:pStyle w:val="Normal"/>
        <w:shd w:fill="FFFFFF" w:val="clear"/>
        <w:tabs>
          <w:tab w:val="clear" w:pos="708"/>
          <w:tab w:val="left" w:pos="180" w:leader="none"/>
        </w:tabs>
        <w:jc w:val="both"/>
        <w:rPr>
          <w:color w:val="000000"/>
        </w:rPr>
      </w:pPr>
      <w:r>
        <w:rPr>
          <w:color w:val="000000"/>
        </w:rPr>
        <w:t>- Velma Wade is kutató? - kérdezte, hogy témát váltson.</w:t>
      </w:r>
    </w:p>
    <w:p>
      <w:pPr>
        <w:pStyle w:val="Normal"/>
        <w:shd w:fill="FFFFFF" w:val="clear"/>
        <w:tabs>
          <w:tab w:val="clear" w:pos="708"/>
          <w:tab w:val="left" w:pos="180" w:leader="none"/>
        </w:tabs>
        <w:jc w:val="both"/>
        <w:rPr>
          <w:color w:val="000000"/>
        </w:rPr>
      </w:pPr>
      <w:r>
        <w:rPr>
          <w:color w:val="000000"/>
        </w:rPr>
        <w:t>- Igen.</w:t>
      </w:r>
    </w:p>
    <w:p>
      <w:pPr>
        <w:pStyle w:val="Normal"/>
        <w:shd w:fill="FFFFFF" w:val="clear"/>
        <w:tabs>
          <w:tab w:val="clear" w:pos="708"/>
          <w:tab w:val="left" w:pos="180" w:leader="none"/>
        </w:tabs>
        <w:jc w:val="both"/>
        <w:rPr>
          <w:color w:val="000000"/>
        </w:rPr>
      </w:pPr>
      <w:r>
        <w:rPr>
          <w:color w:val="000000"/>
        </w:rPr>
        <w:t>- És Resha Maise?</w:t>
      </w:r>
    </w:p>
    <w:p>
      <w:pPr>
        <w:pStyle w:val="Normal"/>
        <w:shd w:fill="FFFFFF" w:val="clear"/>
        <w:tabs>
          <w:tab w:val="clear" w:pos="708"/>
          <w:tab w:val="left" w:pos="180" w:leader="none"/>
        </w:tabs>
        <w:jc w:val="both"/>
        <w:rPr>
          <w:color w:val="000000"/>
        </w:rPr>
      </w:pPr>
      <w:r>
        <w:rPr>
          <w:color w:val="000000"/>
        </w:rPr>
        <w:t>- Ő is. - Doris arca karmazsinvörös árnyalatot vett fel. A szemei mintha bármelyik pillanatban kiugorhattak volna a helyükről.</w:t>
      </w:r>
    </w:p>
    <w:p>
      <w:pPr>
        <w:pStyle w:val="Normal"/>
        <w:shd w:fill="FFFFFF" w:val="clear"/>
        <w:tabs>
          <w:tab w:val="clear" w:pos="708"/>
          <w:tab w:val="left" w:pos="180" w:leader="none"/>
        </w:tabs>
        <w:jc w:val="both"/>
        <w:rPr>
          <w:color w:val="000000"/>
        </w:rPr>
      </w:pPr>
      <w:r>
        <w:rPr>
          <w:color w:val="000000"/>
        </w:rPr>
        <w:t>- Azt a lényt szolgálod, aki a Harmónia Mesterének hívja magát? -kérdezte aztán. Az adásból emlékezett a névre.</w:t>
      </w:r>
    </w:p>
    <w:p>
      <w:pPr>
        <w:pStyle w:val="Normal"/>
        <w:shd w:fill="FFFFFF" w:val="clear"/>
        <w:tabs>
          <w:tab w:val="clear" w:pos="708"/>
          <w:tab w:val="left" w:pos="180" w:leader="none"/>
        </w:tabs>
        <w:jc w:val="both"/>
        <w:rPr>
          <w:color w:val="000000"/>
        </w:rPr>
      </w:pPr>
      <w:r>
        <w:rPr>
          <w:color w:val="000000"/>
        </w:rPr>
        <w:t>- Igen.</w:t>
      </w:r>
    </w:p>
    <w:p>
      <w:pPr>
        <w:pStyle w:val="Normal"/>
        <w:shd w:fill="FFFFFF" w:val="clear"/>
        <w:tabs>
          <w:tab w:val="clear" w:pos="708"/>
          <w:tab w:val="left" w:pos="180" w:leader="none"/>
        </w:tabs>
        <w:jc w:val="both"/>
        <w:rPr>
          <w:color w:val="000000"/>
        </w:rPr>
      </w:pPr>
      <w:r>
        <w:rPr>
          <w:color w:val="000000"/>
        </w:rPr>
        <w:t>- A Harmónia Mestere valójában Heylel Teomim?</w:t>
      </w:r>
    </w:p>
    <w:p>
      <w:pPr>
        <w:pStyle w:val="Normal"/>
        <w:shd w:fill="FFFFFF" w:val="clear"/>
        <w:tabs>
          <w:tab w:val="clear" w:pos="708"/>
          <w:tab w:val="left" w:pos="180" w:leader="none"/>
        </w:tabs>
        <w:jc w:val="both"/>
        <w:rPr/>
      </w:pPr>
      <w:r>
        <w:rPr>
          <w:color w:val="000000"/>
        </w:rPr>
        <w:t>- Nem tudom.</w:t>
      </w:r>
    </w:p>
    <w:p>
      <w:pPr>
        <w:pStyle w:val="Normal"/>
        <w:shd w:fill="FFFFFF" w:val="clear"/>
        <w:tabs>
          <w:tab w:val="clear" w:pos="708"/>
          <w:tab w:val="left" w:pos="180" w:leader="none"/>
        </w:tabs>
        <w:jc w:val="both"/>
        <w:rPr>
          <w:color w:val="000000"/>
        </w:rPr>
      </w:pPr>
      <w:r>
        <w:rPr>
          <w:color w:val="000000"/>
        </w:rPr>
        <w:t>- Van olyan, aki tudja?</w:t>
      </w:r>
    </w:p>
    <w:p>
      <w:pPr>
        <w:pStyle w:val="Normal"/>
        <w:shd w:fill="FFFFFF" w:val="clear"/>
        <w:tabs>
          <w:tab w:val="clear" w:pos="708"/>
          <w:tab w:val="left" w:pos="180" w:leader="none"/>
        </w:tabs>
        <w:jc w:val="both"/>
        <w:rPr>
          <w:color w:val="000000"/>
        </w:rPr>
      </w:pPr>
      <w:r>
        <w:rPr>
          <w:color w:val="000000"/>
        </w:rPr>
        <w:t>- Nem tudom. Sharon elfintorodott.</w:t>
      </w:r>
    </w:p>
    <w:p>
      <w:pPr>
        <w:pStyle w:val="Normal"/>
        <w:shd w:fill="FFFFFF" w:val="clear"/>
        <w:tabs>
          <w:tab w:val="clear" w:pos="708"/>
          <w:tab w:val="left" w:pos="180" w:leader="none"/>
        </w:tabs>
        <w:jc w:val="both"/>
        <w:rPr>
          <w:color w:val="000000"/>
        </w:rPr>
      </w:pPr>
      <w:r>
        <w:rPr>
          <w:color w:val="000000"/>
        </w:rPr>
        <w:t>- Resha és Velma voltak azok, akik beugratták az egész Technokrá</w:t>
        <w:softHyphen/>
        <w:t>ciát, hogy létrehozzák a Harmónia Mesterét? - kérdezte aztán.</w:t>
      </w:r>
    </w:p>
    <w:p>
      <w:pPr>
        <w:pStyle w:val="Normal"/>
        <w:shd w:fill="FFFFFF" w:val="clear"/>
        <w:tabs>
          <w:tab w:val="clear" w:pos="708"/>
          <w:tab w:val="left" w:pos="180" w:leader="none"/>
        </w:tabs>
        <w:jc w:val="both"/>
        <w:rPr>
          <w:color w:val="000000"/>
        </w:rPr>
      </w:pPr>
      <w:r>
        <w:rPr>
          <w:color w:val="000000"/>
        </w:rPr>
        <w:t>- Igen.</w:t>
      </w:r>
    </w:p>
    <w:p>
      <w:pPr>
        <w:pStyle w:val="Normal"/>
        <w:shd w:fill="FFFFFF" w:val="clear"/>
        <w:tabs>
          <w:tab w:val="clear" w:pos="708"/>
          <w:tab w:val="left" w:pos="180" w:leader="none"/>
        </w:tabs>
        <w:jc w:val="both"/>
        <w:rPr>
          <w:color w:val="000000"/>
        </w:rPr>
      </w:pPr>
      <w:r>
        <w:rPr>
          <w:color w:val="000000"/>
        </w:rPr>
        <w:t>- Miért? - Sharon nem volt biztos benne, hogy választ kap erre a kérdésre. A hosszas magyarázkodás túl sok gondolkodást igényelt.</w:t>
      </w:r>
    </w:p>
    <w:p>
      <w:pPr>
        <w:pStyle w:val="Normal"/>
        <w:shd w:fill="FFFFFF" w:val="clear"/>
        <w:tabs>
          <w:tab w:val="clear" w:pos="708"/>
          <w:tab w:val="left" w:pos="180" w:leader="none"/>
        </w:tabs>
        <w:jc w:val="both"/>
        <w:rPr>
          <w:color w:val="000000"/>
        </w:rPr>
      </w:pPr>
      <w:r>
        <w:rPr>
          <w:color w:val="000000"/>
        </w:rPr>
        <w:t>- A hatalom miatt, amit keresünk - mondta Doris. - A tökéletes hatalmat.</w:t>
      </w:r>
    </w:p>
    <w:p>
      <w:pPr>
        <w:pStyle w:val="Normal"/>
        <w:shd w:fill="FFFFFF" w:val="clear"/>
        <w:tabs>
          <w:tab w:val="clear" w:pos="708"/>
          <w:tab w:val="left" w:pos="180" w:leader="none"/>
        </w:tabs>
        <w:jc w:val="both"/>
        <w:rPr>
          <w:color w:val="000000"/>
        </w:rPr>
      </w:pPr>
      <w:r>
        <w:rPr>
          <w:color w:val="000000"/>
        </w:rPr>
        <w:t>- Rohadék - mordult fel Ernest Nelson. Sharon egy intéssel elhall</w:t>
        <w:softHyphen/>
        <w:t>gattatta.</w:t>
      </w:r>
    </w:p>
    <w:p>
      <w:pPr>
        <w:pStyle w:val="Normal"/>
        <w:shd w:fill="FFFFFF" w:val="clear"/>
        <w:tabs>
          <w:tab w:val="clear" w:pos="708"/>
          <w:tab w:val="left" w:pos="180" w:leader="none"/>
        </w:tabs>
        <w:jc w:val="both"/>
        <w:rPr/>
      </w:pPr>
      <w:r>
        <w:rPr>
          <w:color w:val="000000"/>
        </w:rPr>
        <w:t>- Hol van Resha Maise és Velma Wade? - kérdezte.</w:t>
      </w:r>
    </w:p>
    <w:p>
      <w:pPr>
        <w:pStyle w:val="Normal"/>
        <w:shd w:fill="FFFFFF" w:val="clear"/>
        <w:tabs>
          <w:tab w:val="clear" w:pos="708"/>
          <w:tab w:val="left" w:pos="180" w:leader="none"/>
        </w:tabs>
        <w:jc w:val="both"/>
        <w:rPr>
          <w:color w:val="000000"/>
        </w:rPr>
      </w:pPr>
      <w:r>
        <w:rPr>
          <w:color w:val="000000"/>
        </w:rPr>
        <w:t>- Rochesterben - válaszolta Doris.</w:t>
      </w:r>
    </w:p>
    <w:p>
      <w:pPr>
        <w:pStyle w:val="Normal"/>
        <w:shd w:fill="FFFFFF" w:val="clear"/>
        <w:tabs>
          <w:tab w:val="clear" w:pos="708"/>
          <w:tab w:val="left" w:pos="180" w:leader="none"/>
        </w:tabs>
        <w:jc w:val="both"/>
        <w:rPr>
          <w:color w:val="000000"/>
        </w:rPr>
      </w:pPr>
      <w:r>
        <w:rPr>
          <w:color w:val="000000"/>
        </w:rPr>
        <w:t>Nelson nagyon komor arcot vágott. Sharon a fejével intett neki, ne</w:t>
        <w:softHyphen/>
        <w:t>hogy megszólaljon.</w:t>
      </w:r>
    </w:p>
    <w:p>
      <w:pPr>
        <w:pStyle w:val="Normal"/>
        <w:shd w:fill="FFFFFF" w:val="clear"/>
        <w:tabs>
          <w:tab w:val="clear" w:pos="708"/>
          <w:tab w:val="left" w:pos="180" w:leader="none"/>
        </w:tabs>
        <w:jc w:val="both"/>
        <w:rPr>
          <w:color w:val="000000"/>
        </w:rPr>
      </w:pPr>
      <w:r>
        <w:rPr>
          <w:color w:val="000000"/>
        </w:rPr>
        <w:t>- Miért vannak Rochesterben?</w:t>
      </w:r>
    </w:p>
    <w:p>
      <w:pPr>
        <w:pStyle w:val="Normal"/>
        <w:shd w:fill="FFFFFF" w:val="clear"/>
        <w:tabs>
          <w:tab w:val="clear" w:pos="708"/>
          <w:tab w:val="left" w:pos="180" w:leader="none"/>
        </w:tabs>
        <w:jc w:val="both"/>
        <w:rPr/>
      </w:pPr>
      <w:r>
        <w:rPr>
          <w:color w:val="000000"/>
        </w:rPr>
        <w:t>- Megfigyelés alatt tartják Enzo Giovannit - mondta a fogoly. Elő</w:t>
        <w:softHyphen/>
        <w:t>re-hátra imbolygott a székben. De tucatnyi ragasztószalag-hurok szorí</w:t>
        <w:softHyphen/>
        <w:t>totta téphetetlen bilincsbe.</w:t>
      </w:r>
    </w:p>
    <w:p>
      <w:pPr>
        <w:pStyle w:val="Normal"/>
        <w:shd w:fill="FFFFFF" w:val="clear"/>
        <w:tabs>
          <w:tab w:val="clear" w:pos="708"/>
          <w:tab w:val="left" w:pos="180" w:leader="none"/>
        </w:tabs>
        <w:jc w:val="both"/>
        <w:rPr>
          <w:color w:val="000000"/>
        </w:rPr>
      </w:pPr>
      <w:r>
        <w:rPr>
          <w:color w:val="000000"/>
        </w:rPr>
        <w:t>- Ki az az Enzo Giovanní?</w:t>
      </w:r>
    </w:p>
    <w:p>
      <w:pPr>
        <w:pStyle w:val="Normal"/>
        <w:shd w:fill="FFFFFF" w:val="clear"/>
        <w:tabs>
          <w:tab w:val="clear" w:pos="708"/>
          <w:tab w:val="left" w:pos="180" w:leader="none"/>
        </w:tabs>
        <w:jc w:val="both"/>
        <w:rPr>
          <w:color w:val="000000"/>
        </w:rPr>
      </w:pPr>
      <w:r>
        <w:rPr>
          <w:color w:val="000000"/>
        </w:rPr>
        <w:t>- Az Everwell... elnöke... - Doris félbeszakította a mondatot és el</w:t>
        <w:softHyphen/>
        <w:t>hallgatott.</w:t>
      </w:r>
    </w:p>
    <w:p>
      <w:pPr>
        <w:pStyle w:val="Normal"/>
        <w:shd w:fill="FFFFFF" w:val="clear"/>
        <w:tabs>
          <w:tab w:val="clear" w:pos="708"/>
          <w:tab w:val="left" w:pos="180" w:leader="none"/>
        </w:tabs>
        <w:jc w:val="both"/>
        <w:rPr>
          <w:color w:val="000000"/>
        </w:rPr>
      </w:pPr>
      <w:r>
        <w:rPr>
          <w:color w:val="000000"/>
        </w:rPr>
        <w:t>- Kicsoda Enzo Giovanni? - ismételte meg Sharon a kérdést.</w:t>
      </w:r>
    </w:p>
    <w:p>
      <w:pPr>
        <w:pStyle w:val="Normal"/>
        <w:shd w:fill="FFFFFF" w:val="clear"/>
        <w:tabs>
          <w:tab w:val="clear" w:pos="708"/>
          <w:tab w:val="left" w:pos="180" w:leader="none"/>
        </w:tabs>
        <w:jc w:val="both"/>
        <w:rPr/>
      </w:pPr>
      <w:r>
        <w:rPr>
          <w:color w:val="000000"/>
        </w:rPr>
        <w:t>-  Kurvára semmi közöd hozzá! - üvöltötte a székhez kötözött nő olyan mély hangon, hogy még a falak is beleremegtek. És egy szempil</w:t>
        <w:softHyphen/>
        <w:t xml:space="preserve">lantás alatt </w:t>
      </w:r>
      <w:r>
        <w:rPr>
          <w:i/>
          <w:iCs/>
          <w:color w:val="000000"/>
        </w:rPr>
        <w:t>átalakult.</w:t>
      </w:r>
    </w:p>
    <w:p>
      <w:pPr>
        <w:pStyle w:val="Normal"/>
        <w:shd w:fill="FFFFFF" w:val="clear"/>
        <w:tabs>
          <w:tab w:val="clear" w:pos="708"/>
          <w:tab w:val="left" w:pos="180" w:leader="none"/>
        </w:tabs>
        <w:jc w:val="both"/>
        <w:rPr/>
      </w:pPr>
      <w:r>
        <w:rPr>
          <w:color w:val="000000"/>
        </w:rPr>
        <w:tab/>
        <w:t>Lauri Coup eltűnt. Doris alakot váltott. Nőből szörnyeteggé válto</w:t>
        <w:softHyphen/>
        <w:t>zott. A szék száraz gallyként tört darabokra.</w:t>
      </w:r>
    </w:p>
    <w:p>
      <w:pPr>
        <w:pStyle w:val="Normal"/>
        <w:shd w:fill="FFFFFF" w:val="clear"/>
        <w:tabs>
          <w:tab w:val="clear" w:pos="708"/>
          <w:tab w:val="left" w:pos="180" w:leader="none"/>
        </w:tabs>
        <w:jc w:val="both"/>
        <w:rPr/>
      </w:pPr>
      <w:r>
        <w:rPr>
          <w:i/>
          <w:iCs/>
          <w:color w:val="000000"/>
        </w:rPr>
        <w:tab/>
        <w:t xml:space="preserve">A Túlon Túliak. </w:t>
      </w:r>
      <w:r>
        <w:rPr>
          <w:color w:val="000000"/>
        </w:rPr>
        <w:t>Azok a lények viselték ezt a nevet, akik a valóság határai mögött éltek, az anyagi világon túl létező birodalmakban. A Deviánsok, ezek a torz rémségek a legsötétebb sötétséget választották otthonuknak. Olyan förtelmek voltak, amelyeket a Technokrácia köte</w:t>
        <w:softHyphen/>
        <w:t>lességének érzett örökre kiirtani. Dorisból egy szempillantás alatt ilyen szörnyeteg lett.</w:t>
      </w:r>
    </w:p>
    <w:p>
      <w:pPr>
        <w:pStyle w:val="Normal"/>
        <w:shd w:fill="FFFFFF" w:val="clear"/>
        <w:tabs>
          <w:tab w:val="clear" w:pos="708"/>
          <w:tab w:val="left" w:pos="180" w:leader="none"/>
        </w:tabs>
        <w:jc w:val="both"/>
        <w:rPr/>
      </w:pPr>
      <w:r>
        <w:rPr>
          <w:color w:val="000000"/>
        </w:rPr>
        <w:tab/>
        <w:t>Nem hasonlított semmilyen lényre, ami valaha is élt ezen a földön. Magasabb volt két méternél, alakja túlméretezett strandlabdára emlé</w:t>
        <w:softHyphen/>
        <w:t>keztetett és tucatnyi méteres, vékonyka kinövéssel rendelkezett, ami</w:t>
        <w:softHyphen/>
        <w:t>ket karok és lábak helyett használt. Mindegyik csáp négy karmos ujjal ellátott mancsban végződött. Hat másik csápról egyenként három rez</w:t>
        <w:softHyphen/>
        <w:t>zenéstelen, tébolyult szem meredt rájuk. A szörnyeteg testének közép</w:t>
        <w:softHyphen/>
        <w:t>pontjában hatalmas száj kaffogott. A sárga fogak között villás kígyó</w:t>
        <w:softHyphen/>
        <w:t>nyelv csapkodott.</w:t>
      </w:r>
    </w:p>
    <w:p>
      <w:pPr>
        <w:pStyle w:val="Normal"/>
        <w:shd w:fill="FFFFFF" w:val="clear"/>
        <w:tabs>
          <w:tab w:val="clear" w:pos="708"/>
          <w:tab w:val="left" w:pos="180" w:leader="none"/>
        </w:tabs>
        <w:jc w:val="both"/>
        <w:rPr/>
      </w:pPr>
      <w:r>
        <w:rPr>
          <w:color w:val="000000"/>
        </w:rPr>
        <w:tab/>
        <w:t>Smirgliszerű bőréről azonnal lecsúszott a ragasztószalag. Nem szólt, csak lüktetett, akár egy hatalmas, dobogó szív. A foltosszürke bőr hol kékre, hol vörösre vált. Aztán támadásba lendült.</w:t>
      </w:r>
    </w:p>
    <w:p>
      <w:pPr>
        <w:pStyle w:val="Normal"/>
        <w:shd w:fill="FFFFFF" w:val="clear"/>
        <w:tabs>
          <w:tab w:val="clear" w:pos="708"/>
          <w:tab w:val="left" w:pos="180" w:leader="none"/>
        </w:tabs>
        <w:jc w:val="both"/>
        <w:rPr/>
      </w:pPr>
      <w:r>
        <w:rPr>
          <w:color w:val="000000"/>
        </w:rPr>
        <w:t>- Vigyázz! - ordította Ernest Nelson, amikor a lény három csápjával Sharon felé csapott. A förtelem hihetetlen sebességgel mozgott. Sharon hasra vágódott, és a pengeéles karmok csak centikre zúgtak el a feje fölött.</w:t>
      </w:r>
    </w:p>
    <w:p>
      <w:pPr>
        <w:pStyle w:val="Normal"/>
        <w:shd w:fill="FFFFFF" w:val="clear"/>
        <w:tabs>
          <w:tab w:val="clear" w:pos="708"/>
          <w:tab w:val="left" w:pos="180" w:leader="none"/>
        </w:tabs>
        <w:jc w:val="both"/>
        <w:rPr/>
      </w:pPr>
      <w:r>
        <w:rPr>
          <w:color w:val="000000"/>
        </w:rPr>
        <w:tab/>
        <w:t>Ahhoz túlságosan szűk térben voltak, hogy Nelson bevethesse nehéz</w:t>
        <w:softHyphen/>
        <w:t xml:space="preserve">tüzérségét. A kiborg mégsem tűnt ijedtnek. Hangos ordítással - </w:t>
      </w:r>
      <w:r>
        <w:rPr>
          <w:i/>
          <w:iCs/>
          <w:color w:val="000000"/>
        </w:rPr>
        <w:t xml:space="preserve">Rendszer készenlétben! - </w:t>
      </w:r>
      <w:r>
        <w:rPr>
          <w:color w:val="000000"/>
        </w:rPr>
        <w:t>átvetette magát Sharon fölött, és roppant vállaival az idegen lény mellkasának vágódott. Satuszerű acélujjak téptek a szörnye</w:t>
        <w:softHyphen/>
        <w:t>teg húsába. A rém felsikoltott a fájdalomtól. Nelson hátát kötélvastag karok csépelték kétségbeesetten, hátha sikerül letépni a támadót.</w:t>
      </w:r>
    </w:p>
    <w:p>
      <w:pPr>
        <w:pStyle w:val="Normal"/>
        <w:shd w:fill="FFFFFF" w:val="clear"/>
        <w:tabs>
          <w:tab w:val="clear" w:pos="708"/>
          <w:tab w:val="left" w:pos="180" w:leader="none"/>
        </w:tabs>
        <w:jc w:val="both"/>
        <w:rPr/>
      </w:pPr>
      <w:r>
        <w:rPr>
          <w:color w:val="000000"/>
        </w:rPr>
        <w:tab/>
        <w:t>Négy vastag, fekete csáp tekeredett a kiborg nyakára és kezdték ki</w:t>
        <w:softHyphen/>
        <w:t>szorítani belőle a levegőt. Nelson kínlódva felhördült, és fejét lehajtva megfeszítette meg a nyakizmait, hogy megtörje a fojtogató ölelést. A szörny csápjai még szorosabbra fonódtak. A kiborg ujjai mindeközben egyfolytában tépték a torz testet.</w:t>
      </w:r>
    </w:p>
    <w:p>
      <w:pPr>
        <w:pStyle w:val="Normal"/>
        <w:shd w:fill="FFFFFF" w:val="clear"/>
        <w:tabs>
          <w:tab w:val="clear" w:pos="708"/>
          <w:tab w:val="left" w:pos="180" w:leader="none"/>
        </w:tabs>
        <w:jc w:val="both"/>
        <w:rPr>
          <w:color w:val="000000"/>
        </w:rPr>
      </w:pPr>
      <w:r>
        <w:rPr>
          <w:color w:val="000000"/>
        </w:rPr>
        <w:t>- Ezt próbáld ki! - csattant Sharon hangja, és a nő a teremtmény al</w:t>
        <w:softHyphen/>
        <w:t>felébe döfte a félig teli fecskendőt. Egyik küzdő fél sem vett róla tudo</w:t>
        <w:softHyphen/>
        <w:t>mást. Felkapta a tűt és várta, hogy megkezdődjön a mutatvány. Egy kis adagnyi szérum teljesen tönkretette a lény anyagcseréjét. Most három</w:t>
        <w:softHyphen/>
        <w:t>szor annyit kapott, mint az előbb.</w:t>
      </w:r>
    </w:p>
    <w:p>
      <w:pPr>
        <w:pStyle w:val="Normal"/>
        <w:shd w:fill="FFFFFF" w:val="clear"/>
        <w:tabs>
          <w:tab w:val="clear" w:pos="708"/>
          <w:tab w:val="left" w:pos="180" w:leader="none"/>
        </w:tabs>
        <w:jc w:val="both"/>
        <w:rPr/>
      </w:pPr>
      <w:r>
        <w:rPr>
          <w:color w:val="000000"/>
        </w:rPr>
        <w:tab/>
        <w:t>A lény felsikoltott. Hangja fokozatosan átcsúszott az emberi füllel nem érzékelhető tartományba. Vadul csapkodó csápjai a távoli falhoz vágták Ernest Nelsont. A kiborg keményen csattant a betonon és ká</w:t>
        <w:softHyphen/>
        <w:t>bán rogyott a földre. De már nem is volt rá szükség.</w:t>
      </w:r>
    </w:p>
    <w:p>
      <w:pPr>
        <w:pStyle w:val="Normal"/>
        <w:shd w:fill="FFFFFF" w:val="clear"/>
        <w:tabs>
          <w:tab w:val="clear" w:pos="708"/>
          <w:tab w:val="left" w:pos="180" w:leader="none"/>
        </w:tabs>
        <w:jc w:val="both"/>
        <w:rPr/>
      </w:pPr>
      <w:r>
        <w:rPr>
          <w:color w:val="000000"/>
        </w:rPr>
        <w:tab/>
        <w:t>A valaha Doris névre hallgató torz rémség gigászi léggömbként mé</w:t>
        <w:softHyphen/>
        <w:t>rete háromszorosára dagadt. A duzzadt kinövések végén himbálózó sze</w:t>
        <w:softHyphen/>
        <w:t>mek grapefruit nagyságúra nőttek. A vékony, fekete csápok most vas</w:t>
        <w:softHyphen/>
        <w:t>tagok és kemények lettek, mintha gerendákká alakultak volna. A lény szája szélesre nyílt, de nem adott ki hallható hangot.</w:t>
      </w:r>
    </w:p>
    <w:p>
      <w:pPr>
        <w:pStyle w:val="Normal"/>
        <w:shd w:fill="FFFFFF" w:val="clear"/>
        <w:tabs>
          <w:tab w:val="clear" w:pos="708"/>
          <w:tab w:val="left" w:pos="180" w:leader="none"/>
        </w:tabs>
        <w:jc w:val="both"/>
        <w:rPr/>
      </w:pPr>
      <w:r>
        <w:rPr>
          <w:color w:val="000000"/>
        </w:rPr>
        <w:tab/>
        <w:t>Sharon a társa mellé kúszott a padlón. Nelson néhány centire felemelte a fejét a földről, és résnyire nyitott szemmel meredt az alaktalan kreatúrára.</w:t>
      </w:r>
    </w:p>
    <w:p>
      <w:pPr>
        <w:pStyle w:val="Normal"/>
        <w:shd w:fill="FFFFFF" w:val="clear"/>
        <w:tabs>
          <w:tab w:val="clear" w:pos="708"/>
          <w:tab w:val="left" w:pos="180" w:leader="none"/>
        </w:tabs>
        <w:jc w:val="both"/>
        <w:rPr>
          <w:color w:val="000000"/>
        </w:rPr>
      </w:pPr>
      <w:r>
        <w:rPr>
          <w:color w:val="000000"/>
        </w:rPr>
        <w:t>- Rosszul van... - motyogta, amikor Sharon a közeibe ért.</w:t>
      </w:r>
    </w:p>
    <w:p>
      <w:pPr>
        <w:pStyle w:val="Normal"/>
        <w:shd w:fill="FFFFFF" w:val="clear"/>
        <w:tabs>
          <w:tab w:val="clear" w:pos="708"/>
          <w:tab w:val="left" w:pos="180" w:leader="none"/>
        </w:tabs>
        <w:jc w:val="both"/>
        <w:rPr>
          <w:color w:val="000000"/>
        </w:rPr>
      </w:pPr>
      <w:r>
        <w:rPr>
          <w:color w:val="000000"/>
        </w:rPr>
        <w:t>- Egyedülálló reakció - válaszolta a nő, aki szintén nem vette le a szemét a lényről. Ha a rémség a gyógyulás legkisebb jelét is mutatja, azonnal eltűnnek innen, még akkor is, ha Nelsont a fülénél fogva kell magával cibálnia. De erre nem került sor.</w:t>
      </w:r>
    </w:p>
    <w:p>
      <w:pPr>
        <w:pStyle w:val="Normal"/>
        <w:shd w:fill="FFFFFF" w:val="clear"/>
        <w:tabs>
          <w:tab w:val="clear" w:pos="708"/>
          <w:tab w:val="left" w:pos="180" w:leader="none"/>
        </w:tabs>
        <w:jc w:val="both"/>
        <w:rPr/>
      </w:pPr>
      <w:r>
        <w:rPr>
          <w:color w:val="000000"/>
        </w:rPr>
        <w:t>- Gkssz ttkkt... - bugyogta a lény, amit valaha Dorisnak hívtak, az</w:t>
        <w:softHyphen/>
        <w:t>tán összeesett. Foltosszürke hús és fekete csápok ocsmány kupaca he</w:t>
        <w:softHyphen/>
        <w:t>vert a padlón. Egyszer, kétszer, háromszor is karmazsinszínűre változott, aztán visszaszürkült. Az egyik kitartóbb szem-csáp még Nelsonra és Sharonra meredt, aztán megremegett és lekonyult. A szörnyeteg meg</w:t>
        <w:softHyphen/>
        <w:t>halt. De még mindig mozgott.</w:t>
      </w:r>
    </w:p>
    <w:p>
      <w:pPr>
        <w:pStyle w:val="Normal"/>
        <w:shd w:fill="FFFFFF" w:val="clear"/>
        <w:tabs>
          <w:tab w:val="clear" w:pos="708"/>
          <w:tab w:val="left" w:pos="180" w:leader="none"/>
        </w:tabs>
        <w:ind w:firstLine="180"/>
        <w:jc w:val="both"/>
        <w:rPr/>
      </w:pPr>
      <w:r>
        <w:rPr>
          <w:color w:val="000000"/>
        </w:rPr>
        <w:t>Az élettelen test csámcsogó, csikorgó zaj kíséretében vonaglott a be</w:t>
        <w:softHyphen/>
        <w:t>tonpadlón. Minden egyes rándulással újabb alakokat vett fel. Némelyik emberi volt. Mások nem. Halott hús és csont formázódott újra meg új</w:t>
        <w:softHyphen/>
        <w:t>ra. A mozgás egyre lassult, míg végül teljesen megszűnt.</w:t>
      </w:r>
    </w:p>
    <w:p>
      <w:pPr>
        <w:pStyle w:val="Normal"/>
        <w:shd w:fill="FFFFFF" w:val="clear"/>
        <w:tabs>
          <w:tab w:val="clear" w:pos="708"/>
          <w:tab w:val="left" w:pos="180" w:leader="none"/>
        </w:tabs>
        <w:jc w:val="both"/>
        <w:rPr>
          <w:color w:val="000000"/>
        </w:rPr>
      </w:pPr>
      <w:r>
        <w:rPr>
          <w:color w:val="000000"/>
        </w:rPr>
        <w:t>- Ha az alany meghal, a szérum elveszíti a hatását - mondta Sharon. Nelson szeme csukva volt, mintha pihenne. - A felvett forma még egy alakváltó számára is szokatlan volt. A test a halál után felveszi eredeti alakját.</w:t>
      </w:r>
    </w:p>
    <w:p>
      <w:pPr>
        <w:pStyle w:val="Normal"/>
        <w:shd w:fill="FFFFFF" w:val="clear"/>
        <w:tabs>
          <w:tab w:val="clear" w:pos="708"/>
          <w:tab w:val="left" w:pos="180" w:leader="none"/>
        </w:tabs>
        <w:jc w:val="both"/>
        <w:rPr/>
      </w:pPr>
      <w:r>
        <w:rPr>
          <w:color w:val="000000"/>
        </w:rPr>
        <w:t xml:space="preserve">- Kurvára nem érdekel - motyogta a kiborg. Felpillantott, tekintete a nő szemébe fúródott. - Azt mondtad, számithatunk </w:t>
      </w:r>
      <w:r>
        <w:rPr>
          <w:i/>
          <w:iCs/>
          <w:color w:val="000000"/>
        </w:rPr>
        <w:t>váratlan reakci</w:t>
        <w:softHyphen/>
        <w:t xml:space="preserve">ókra. </w:t>
      </w:r>
      <w:r>
        <w:rPr>
          <w:color w:val="000000"/>
        </w:rPr>
        <w:t>Kösz, hogy figyelmeztettél.</w:t>
      </w:r>
    </w:p>
    <w:p>
      <w:pPr>
        <w:pStyle w:val="Normal"/>
        <w:shd w:fill="FFFFFF" w:val="clear"/>
        <w:tabs>
          <w:tab w:val="clear" w:pos="708"/>
          <w:tab w:val="left" w:pos="180" w:leader="none"/>
        </w:tabs>
        <w:jc w:val="both"/>
        <w:rPr/>
      </w:pPr>
      <w:r>
        <w:rPr>
          <w:color w:val="000000"/>
        </w:rPr>
        <w:t>- Ennél megdöbbentőbb átalakulást még az életben nem láttam -vallotta be Sharon. Fekápászkodott, és Nelsont is felsegítette. A kiborg kissé kábának tűnt, de máskülönben rendben volt. - A szérum biztosan erős, mentális védőmechanizmust indított be. A fogoly öngyilkosság helyett támadásba lendült. Olyan formát vett fel, amely alkalmas lehet tömegpusztításra.</w:t>
      </w:r>
    </w:p>
    <w:p>
      <w:pPr>
        <w:pStyle w:val="Normal"/>
        <w:shd w:fill="FFFFFF" w:val="clear"/>
        <w:tabs>
          <w:tab w:val="clear" w:pos="708"/>
          <w:tab w:val="left" w:pos="180" w:leader="none"/>
        </w:tabs>
        <w:jc w:val="both"/>
        <w:rPr/>
      </w:pPr>
      <w:r>
        <w:rPr>
          <w:color w:val="000000"/>
        </w:rPr>
        <w:t>- Ez a szörny túlságosan fejlett ahhoz, tehát biztosan nem ötletsze</w:t>
        <w:softHyphen/>
        <w:t>rűen vette fel az alakját - mondta Nelson, és gyengéden végigsimított meggyötört nyakán. - Doris barátunk nyilvánvalóan abból a deviáns valóságból érkezett, ahol az ilyen rémek mindennaposak.</w:t>
      </w:r>
    </w:p>
    <w:p>
      <w:pPr>
        <w:pStyle w:val="Normal"/>
        <w:shd w:fill="FFFFFF" w:val="clear"/>
        <w:tabs>
          <w:tab w:val="clear" w:pos="708"/>
          <w:tab w:val="left" w:pos="180" w:leader="none"/>
        </w:tabs>
        <w:jc w:val="both"/>
        <w:rPr>
          <w:color w:val="000000"/>
        </w:rPr>
      </w:pPr>
      <w:r>
        <w:rPr>
          <w:color w:val="000000"/>
        </w:rPr>
        <w:t>- Hát nem megnyugtató gondolat? - jegyezte meg Sharon. - Most már egészen ártalmatlannak tűnik.</w:t>
      </w:r>
    </w:p>
    <w:p>
      <w:pPr>
        <w:pStyle w:val="Normal"/>
        <w:shd w:fill="FFFFFF" w:val="clear"/>
        <w:tabs>
          <w:tab w:val="clear" w:pos="708"/>
          <w:tab w:val="left" w:pos="180" w:leader="none"/>
        </w:tabs>
        <w:jc w:val="both"/>
        <w:rPr/>
      </w:pPr>
      <w:r>
        <w:rPr>
          <w:color w:val="000000"/>
        </w:rPr>
        <w:tab/>
        <w:t>Megrugdosta az élettelen testet. A szörny végleg elpusztult. A lény a halál beálltakor visszaváltozott eredeti alakjába. A földön egy fiatal, talán harmincéves nő hevert, akinek rövidre nyírt haja, sötét bőre és sovány alakja volt. Sharon egyáltalán nem emlékezett rá, hogy valaha látta volna az EcoR telepén. Valószínűleg már a kutatóállomáson sem az eredeti formáját mutatta.</w:t>
      </w:r>
    </w:p>
    <w:p>
      <w:pPr>
        <w:pStyle w:val="Normal"/>
        <w:shd w:fill="FFFFFF" w:val="clear"/>
        <w:tabs>
          <w:tab w:val="clear" w:pos="708"/>
          <w:tab w:val="left" w:pos="180" w:leader="none"/>
        </w:tabs>
        <w:jc w:val="both"/>
        <w:rPr>
          <w:color w:val="000000"/>
        </w:rPr>
      </w:pPr>
      <w:r>
        <w:rPr>
          <w:color w:val="000000"/>
        </w:rPr>
        <w:t>-  Ha megölsz egy krokodilt, gyönyörű táska lesz belőle - mondta Nelson, és letérdelt a nő mellé. - A halál mindent kiegyenlít. Biztos vagy benne, hogy nem kelhet hirtelen életre?</w:t>
      </w:r>
    </w:p>
    <w:p>
      <w:pPr>
        <w:pStyle w:val="Normal"/>
        <w:shd w:fill="FFFFFF" w:val="clear"/>
        <w:tabs>
          <w:tab w:val="clear" w:pos="708"/>
          <w:tab w:val="left" w:pos="180" w:leader="none"/>
        </w:tabs>
        <w:jc w:val="both"/>
        <w:rPr>
          <w:color w:val="000000"/>
        </w:rPr>
      </w:pPr>
      <w:r>
        <w:rPr>
          <w:color w:val="000000"/>
        </w:rPr>
        <w:t>- A szérum az agysejteket támadja - magyarázta Sharon. - Ezért kel</w:t>
        <w:softHyphen/>
        <w:t>lett olyan gyorsan kikérdeznem. A reakciója valószínűleg csak felgyor</w:t>
        <w:softHyphen/>
        <w:t>sította a folyamatot. Nem hinném, hogy sok minden maradt volna az agyából. Doris már nem okozhat nekünk meglepetéseket.</w:t>
      </w:r>
    </w:p>
    <w:p>
      <w:pPr>
        <w:pStyle w:val="Normal"/>
        <w:shd w:fill="FFFFFF" w:val="clear"/>
        <w:tabs>
          <w:tab w:val="clear" w:pos="708"/>
          <w:tab w:val="left" w:pos="180" w:leader="none"/>
        </w:tabs>
        <w:jc w:val="both"/>
        <w:rPr>
          <w:color w:val="000000"/>
        </w:rPr>
      </w:pPr>
      <w:r>
        <w:rPr>
          <w:color w:val="000000"/>
        </w:rPr>
        <w:t>- Valamit mondani akart, amikor meghalt - emlékeztette Nelson.</w:t>
      </w:r>
    </w:p>
    <w:p>
      <w:pPr>
        <w:pStyle w:val="Normal"/>
        <w:shd w:fill="FFFFFF" w:val="clear"/>
        <w:tabs>
          <w:tab w:val="clear" w:pos="708"/>
          <w:tab w:val="left" w:pos="180" w:leader="none"/>
        </w:tabs>
        <w:jc w:val="both"/>
        <w:rPr>
          <w:color w:val="000000"/>
        </w:rPr>
      </w:pPr>
      <w:r>
        <w:rPr>
          <w:color w:val="000000"/>
        </w:rPr>
        <w:t>- De nem emberi nyelven - mondta Sharon.</w:t>
      </w:r>
    </w:p>
    <w:p>
      <w:pPr>
        <w:pStyle w:val="Normal"/>
        <w:shd w:fill="FFFFFF" w:val="clear"/>
        <w:tabs>
          <w:tab w:val="clear" w:pos="708"/>
          <w:tab w:val="left" w:pos="180" w:leader="none"/>
        </w:tabs>
        <w:jc w:val="both"/>
        <w:rPr>
          <w:color w:val="000000"/>
        </w:rPr>
      </w:pPr>
      <w:r>
        <w:rPr>
          <w:color w:val="000000"/>
        </w:rPr>
        <w:t>-  Rengeteg erőfeszítést pazaroltunk ezekre a soványka válaszokra. Nem tudott sokat.</w:t>
      </w:r>
    </w:p>
    <w:p>
      <w:pPr>
        <w:pStyle w:val="Normal"/>
        <w:shd w:fill="FFFFFF" w:val="clear"/>
        <w:tabs>
          <w:tab w:val="clear" w:pos="708"/>
          <w:tab w:val="left" w:pos="180" w:leader="none"/>
        </w:tabs>
        <w:jc w:val="both"/>
        <w:rPr>
          <w:color w:val="000000"/>
        </w:rPr>
      </w:pPr>
      <w:r>
        <w:rPr>
          <w:color w:val="000000"/>
        </w:rPr>
        <w:t>- Szerintem csak Velma ismeri a teljes igazságot - mondta Sharon. -Meg talán az a Resha nevű. Csak egy módon győződhetünk meg róla.</w:t>
      </w:r>
    </w:p>
    <w:p>
      <w:pPr>
        <w:pStyle w:val="Normal"/>
        <w:shd w:fill="FFFFFF" w:val="clear"/>
        <w:tabs>
          <w:tab w:val="clear" w:pos="708"/>
          <w:tab w:val="left" w:pos="180" w:leader="none"/>
        </w:tabs>
        <w:jc w:val="both"/>
        <w:rPr/>
      </w:pPr>
      <w:r>
        <w:rPr>
          <w:color w:val="000000"/>
        </w:rPr>
        <w:t>- Menjünk Rochesterbe? - kérdezte a kiborg. - Átkozottul nagy vá</w:t>
        <w:softHyphen/>
        <w:t>ros. Meg kell keresnünk ezt az Enzo Giovannit. Meg kell tudnunk, mi</w:t>
        <w:softHyphen/>
        <w:t>ért olyan fontos ezeknek az alakváltóknak. Használjuk fel arra, hogy a nyomukra akadjunk.</w:t>
      </w:r>
    </w:p>
    <w:p>
      <w:pPr>
        <w:pStyle w:val="Normal"/>
        <w:shd w:fill="FFFFFF" w:val="clear"/>
        <w:tabs>
          <w:tab w:val="clear" w:pos="708"/>
          <w:tab w:val="left" w:pos="180" w:leader="none"/>
        </w:tabs>
        <w:jc w:val="both"/>
        <w:rPr/>
      </w:pPr>
      <w:r>
        <w:rPr>
          <w:color w:val="000000"/>
        </w:rPr>
        <w:t>- Én is pontosan így gondolom - bólintott Sharon. - Az Everwell bi</w:t>
        <w:softHyphen/>
        <w:t>zonyára az Everwell Chemicals. A klón fejlesztése közben a Szürke Be</w:t>
        <w:softHyphen/>
        <w:t>gyűjtő is vásárolt tőlük ezt-azt. Biztosan nem véletlenül. Ideje elbeszél</w:t>
        <w:softHyphen/>
        <w:t>getnünk Velmával. Hátbaszúrt. És szeretném viszonozni a kedvességét.</w:t>
      </w:r>
    </w:p>
    <w:p>
      <w:pPr>
        <w:pStyle w:val="Normal"/>
        <w:shd w:fill="FFFFFF" w:val="clear"/>
        <w:tabs>
          <w:tab w:val="clear" w:pos="708"/>
          <w:tab w:val="left" w:pos="180" w:leader="none"/>
        </w:tabs>
        <w:jc w:val="both"/>
        <w:rPr/>
      </w:pPr>
      <w:r>
        <w:rPr>
          <w:color w:val="000000"/>
        </w:rPr>
        <w:t>- Imádom az ilyen összejöveteleket - vigyorgott Nelson. - Nincs is szebb annál, mint összefutni a régi cimborákkal.</w:t>
      </w:r>
    </w:p>
    <w:p>
      <w:pPr>
        <w:pStyle w:val="Normal"/>
        <w:shd w:fill="FFFFFF" w:val="clear"/>
        <w:tabs>
          <w:tab w:val="clear" w:pos="708"/>
          <w:tab w:val="left" w:pos="180" w:leader="none"/>
        </w:tabs>
        <w:spacing w:before="0" w:after="240"/>
        <w:jc w:val="right"/>
        <w:rPr>
          <w:b/>
          <w:b/>
          <w:sz w:val="32"/>
          <w:szCs w:val="32"/>
        </w:rPr>
      </w:pPr>
      <w:r>
        <w:rPr>
          <w:b/>
          <w:color w:val="000000"/>
          <w:sz w:val="32"/>
          <w:szCs w:val="32"/>
        </w:rPr>
        <w:t>Tizenegyedik fejezet</w:t>
      </w:r>
    </w:p>
    <w:p>
      <w:pPr>
        <w:pStyle w:val="Normal"/>
        <w:shd w:fill="FFFFFF" w:val="clear"/>
        <w:tabs>
          <w:tab w:val="clear" w:pos="708"/>
          <w:tab w:val="left" w:pos="180" w:leader="none"/>
        </w:tabs>
        <w:jc w:val="both"/>
        <w:rPr/>
      </w:pPr>
      <w:r>
        <w:rPr>
          <w:color w:val="000000"/>
        </w:rPr>
        <w:tab/>
        <w:t>Kifogyott a sörből.</w:t>
      </w:r>
    </w:p>
    <w:p>
      <w:pPr>
        <w:pStyle w:val="Normal"/>
        <w:shd w:fill="FFFFFF" w:val="clear"/>
        <w:tabs>
          <w:tab w:val="clear" w:pos="708"/>
          <w:tab w:val="left" w:pos="180" w:leader="none"/>
        </w:tabs>
        <w:jc w:val="both"/>
        <w:rPr>
          <w:color w:val="000000"/>
        </w:rPr>
      </w:pPr>
      <w:r>
        <w:rPr>
          <w:color w:val="000000"/>
        </w:rPr>
        <w:t>- Az a rohadt szemét! - csattant fel Ms. Hargroves, amikor megtor</w:t>
        <w:softHyphen/>
        <w:t>pant az Everwell Chemicals bejáratánál. Ragyogó, napfényes reggel volt. Estig szabad. Enzo Giovanni a koporsójában hevert, mélyen az ut</w:t>
        <w:softHyphen/>
        <w:t>ca szintje alatt. Ideje visszatérni a lakásába. Pihennie kell, ennie, innia valamit, aztán jöhet az alvás. Főnöke időrendjéhez kellett igazodnia. Vámpír munkabeosztásban dolgozott, éjszakai műszakban. De kifogyott a sörből.</w:t>
      </w:r>
    </w:p>
    <w:p>
      <w:pPr>
        <w:pStyle w:val="Normal"/>
        <w:shd w:fill="FFFFFF" w:val="clear"/>
        <w:tabs>
          <w:tab w:val="clear" w:pos="708"/>
          <w:tab w:val="left" w:pos="180" w:leader="none"/>
        </w:tabs>
        <w:jc w:val="both"/>
        <w:rPr/>
      </w:pPr>
      <w:r>
        <w:rPr>
          <w:color w:val="000000"/>
        </w:rPr>
        <w:tab/>
        <w:t>Az elmúlt hetekben a démoni Terrence Shade-del osztotta meg la</w:t>
        <w:softHyphen/>
        <w:t>kását. Shade, Aliara másik ügynöke azért érkezett a Földre, hogy felku</w:t>
        <w:softHyphen/>
        <w:t>tasson és elpusztítson egy Sam Haine nevű akaratmestert. Viszont a mérgezőhulladék-telepen felállított csapdájával melléfogott. Utána pe</w:t>
        <w:softHyphen/>
        <w:t>dig nyoma veszett.</w:t>
      </w:r>
    </w:p>
    <w:p>
      <w:pPr>
        <w:pStyle w:val="Normal"/>
        <w:shd w:fill="FFFFFF" w:val="clear"/>
        <w:tabs>
          <w:tab w:val="clear" w:pos="708"/>
          <w:tab w:val="left" w:pos="180" w:leader="none"/>
        </w:tabs>
        <w:jc w:val="both"/>
        <w:rPr/>
      </w:pPr>
      <w:r>
        <w:rPr>
          <w:color w:val="000000"/>
        </w:rPr>
        <w:tab/>
        <w:t>Amennyire ezt Ms. Hargroves meg tudta állapítani, társa nem tar</w:t>
        <w:softHyphen/>
        <w:t>tózkodott a Földön. Nagyon valószínűnek tűnt, hogy Shade szintén csapdába esett és visszakerült Malfeasra. A férfi hiába volt ravasz és ke</w:t>
        <w:softHyphen/>
        <w:t>gyetlen, egy Sam Haine kaliberű varázslóval nem vehette fel a versenyt. Aliara biztosan nem elégedett meg ezekkel az eredményekkel. Ha pe</w:t>
        <w:softHyphen/>
        <w:t>dig a Sötét Úrnő megharagudott, ördögi kínzásokat tudott kieszelni. Ms. Hargroves haloványan elmosolyodott a gondolatra, hogy a köpcös Shade esetleg éppen egy kínpadon nyújtózik. A sajnálatnak szikráját sem érezte. Sohasem szokta.</w:t>
      </w:r>
    </w:p>
    <w:p>
      <w:pPr>
        <w:pStyle w:val="Normal"/>
        <w:shd w:fill="FFFFFF" w:val="clear"/>
        <w:tabs>
          <w:tab w:val="clear" w:pos="708"/>
          <w:tab w:val="left" w:pos="180" w:leader="none"/>
        </w:tabs>
        <w:jc w:val="both"/>
        <w:rPr/>
      </w:pPr>
      <w:r>
        <w:rPr>
          <w:color w:val="000000"/>
        </w:rPr>
        <w:tab/>
        <w:t>A lakásától öt háztömbnyire akadt egy italbolt, de már egy hónapja nem működött rendesen a hűtőjük. „Mennyiség, nem minőség", ez volt a mottójuk. Sokféle sört tartottak, de nem hidegen.</w:t>
      </w:r>
    </w:p>
    <w:p>
      <w:pPr>
        <w:pStyle w:val="Normal"/>
        <w:shd w:fill="FFFFFF" w:val="clear"/>
        <w:tabs>
          <w:tab w:val="clear" w:pos="708"/>
          <w:tab w:val="left" w:pos="180" w:leader="none"/>
        </w:tabs>
        <w:jc w:val="both"/>
        <w:rPr/>
      </w:pPr>
      <w:r>
        <w:rPr>
          <w:color w:val="000000"/>
        </w:rPr>
        <w:tab/>
        <w:t>Átlagos esetben szüksége volt néhány sörre, hogy kiheverje Enzo Giovanni éjszakai fenyegetőzéseit és követeléseit. A mostani éjszaka mind</w:t>
        <w:softHyphen/>
        <w:t>egyiken túltett. Mattias bandájának sikertelensége jobban megviselte, mint azt magának is be merte volna vallani. Veszélyes játékot játszott Aliara és Enzo között, és gyakran elfelejtette, milyen kényes pozícióban is van. Elég egy rossz szó, egy rossz lépés, és máris olyan kíszenvedés vár rá, amihez ké</w:t>
        <w:softHyphen/>
        <w:t>pest Shade büntetése vakáció. Sörre volt szüksége. Jéghideg sörre.</w:t>
      </w:r>
    </w:p>
    <w:p>
      <w:pPr>
        <w:pStyle w:val="Normal"/>
        <w:shd w:fill="FFFFFF" w:val="clear"/>
        <w:tabs>
          <w:tab w:val="clear" w:pos="708"/>
          <w:tab w:val="left" w:pos="180" w:leader="none"/>
        </w:tabs>
        <w:jc w:val="both"/>
        <w:rPr/>
      </w:pPr>
      <w:r>
        <w:rPr>
          <w:color w:val="000000"/>
        </w:rPr>
        <w:tab/>
        <w:t>Undorodó sóhajjal végignézett az utcán, hátha talál egy viszonylag békés bárt. Nem volt kedve senki társaságához. Az ilyen vészhely</w:t>
        <w:softHyphen/>
        <w:t>zeteket leszámítva, mint a mai, amikor nem várta otthon sör, inkább egyedül iszogatott.</w:t>
      </w:r>
    </w:p>
    <w:p>
      <w:pPr>
        <w:pStyle w:val="Normal"/>
        <w:shd w:fill="FFFFFF" w:val="clear"/>
        <w:tabs>
          <w:tab w:val="clear" w:pos="708"/>
          <w:tab w:val="left" w:pos="180" w:leader="none"/>
        </w:tabs>
        <w:jc w:val="both"/>
        <w:rPr/>
      </w:pPr>
      <w:r>
        <w:rPr>
          <w:color w:val="000000"/>
        </w:rPr>
        <w:tab/>
        <w:t>Rochesterben semmi nem szabályozta a kocsmák nyitvatartását. To</w:t>
        <w:softHyphen/>
        <w:t>leráns város volt. Az Everwell Chemicals épületeiben egész éjjel folyt a munka, és a munkásoknak szükségük volt egy kis frissítőre meg mula</w:t>
        <w:softHyphen/>
        <w:t>tozásra a műszak után - akár éjjel, akár nappal. A városnegyed méretű roppant vegyi gyár árnyékában virágzott a prostitúció, a szerencsejáték, a drog és az ivászat. Enzo jól megfizette a rendőröket és a politikusokat. Ők pedig teljesen a gondjaira bízták a városnak ezt a részét. A Pentex tanácsának egyik tagjaként Enzo feladata a romlás és a pusztulás ter</w:t>
        <w:softHyphen/>
        <w:t>jesztése volt. Jól végezte a munkáját.</w:t>
      </w:r>
    </w:p>
    <w:p>
      <w:pPr>
        <w:pStyle w:val="Normal"/>
        <w:shd w:fill="FFFFFF" w:val="clear"/>
        <w:tabs>
          <w:tab w:val="clear" w:pos="708"/>
          <w:tab w:val="left" w:pos="180" w:leader="none"/>
        </w:tabs>
        <w:jc w:val="both"/>
        <w:rPr/>
      </w:pPr>
      <w:r>
        <w:rPr>
          <w:color w:val="000000"/>
        </w:rPr>
        <w:tab/>
        <w:t>Ms. Hargroves Joe és Dave bárja mellett döntött, mert a sor hat kocsmája közül ez az egy nem reklámozott sztriptíztáncosnőket, ölben táncoló lányokat vagy felnőtteknek szóló szórakozást. Ő csak három vagy négy hideg sörre vágyott, a lehető legminimálisabb társalgásra és véletlenül sem óhajtott zűrt. Csak egyedül akart maradni, hogy nyu</w:t>
        <w:softHyphen/>
        <w:t>godtan iszogathasson.</w:t>
      </w:r>
    </w:p>
    <w:p>
      <w:pPr>
        <w:pStyle w:val="Normal"/>
        <w:shd w:fill="FFFFFF" w:val="clear"/>
        <w:tabs>
          <w:tab w:val="clear" w:pos="708"/>
          <w:tab w:val="left" w:pos="180" w:leader="none"/>
        </w:tabs>
        <w:jc w:val="both"/>
        <w:rPr/>
      </w:pPr>
      <w:r>
        <w:rPr>
          <w:color w:val="000000"/>
        </w:rPr>
        <w:tab/>
        <w:t>Igazából nem a gyári munkások miatt aggódott. Bár zseniálisan vágott az agya, nem volt már fiatal, annál inkább csontos és sovány, de ebbe már évekkel ezelőtt beletörődött. Az Everwellnél dolgozó férfiakat nem a nők esze, hanem a teste érdekelte. Nem fecsérelnék rá az idejüket. Ráadásul bárki, akinek köze van a céghez, azonnal felismerné benne Enzo titkár</w:t>
        <w:softHyphen/>
        <w:t>nőjét. Tulajdonképpen ő irányította az üzem mindennapi életét. Akik nem adták meg neki a kellő tiszteletet, meglepő gyakorisággal estek élet</w:t>
        <w:softHyphen/>
        <w:t>veszélyes üzemi balesetek áldozatául. Ms. Hargroves nem volt vámpír, de tudta, hogyan kell hatékonyan alkalmazni a megfélemlítés eszközeit.</w:t>
      </w:r>
    </w:p>
    <w:p>
      <w:pPr>
        <w:pStyle w:val="Normal"/>
        <w:shd w:fill="FFFFFF" w:val="clear"/>
        <w:tabs>
          <w:tab w:val="clear" w:pos="708"/>
          <w:tab w:val="left" w:pos="180" w:leader="none"/>
        </w:tabs>
        <w:jc w:val="both"/>
        <w:rPr/>
      </w:pPr>
      <w:r>
        <w:rPr>
          <w:color w:val="000000"/>
        </w:rPr>
        <w:tab/>
        <w:t>A bár belül pontosan ugyanúgy nézett ki, mint bármelyik másik, amihez az elmúlt húsz évben szerencséje volt. A hosszú, keskeny, sem</w:t>
        <w:softHyphen/>
        <w:t>mibe nyújtózó helyiség sárga falai beleszürkültek a szakadatlan cigaret</w:t>
        <w:softHyphen/>
        <w:t>tafüstbe. Az elülső részen ragyogását vesztett acél és mahagóni bárpult görnyedt a repedezett padló fölé, mint valami szunyókáló, torz óriás. A pult előtt sorakozó fémszékek eltűntek a kinyúló perem alatt, vörös hu</w:t>
        <w:softHyphen/>
        <w:t>zatjaik mocskosak és megviseltek voltak.</w:t>
      </w:r>
    </w:p>
    <w:p>
      <w:pPr>
        <w:pStyle w:val="Normal"/>
        <w:shd w:fill="FFFFFF" w:val="clear"/>
        <w:tabs>
          <w:tab w:val="clear" w:pos="708"/>
          <w:tab w:val="left" w:pos="180" w:leader="none"/>
        </w:tabs>
        <w:jc w:val="both"/>
        <w:rPr/>
      </w:pPr>
      <w:r>
        <w:rPr>
          <w:color w:val="000000"/>
        </w:rPr>
        <w:tab/>
        <w:t>A nagydarab, kövér csapos egyedül ücsörgött a pult mögött egy szé</w:t>
        <w:softHyphen/>
        <w:t>ken, és a hatalmas tükör előtt gubbasztva olvasta az újságot. A polcon tucatnyi olcsó szesz kellette magát. A helyiség hátulsó részében öreg fa-asztalok álltak szétszórva. A lámpák tompa fénnyel égtek, de legalább Így nem látszott a lepusztultság és a kosz. Ms. Hargroves pontosan erre számított. Sőt, még jobb is volt, mint remélte. A csaposon és rajta kí-vül nem tartózkodott idebent senki.</w:t>
      </w:r>
    </w:p>
    <w:p>
      <w:pPr>
        <w:pStyle w:val="Normal"/>
        <w:shd w:fill="FFFFFF" w:val="clear"/>
        <w:tabs>
          <w:tab w:val="clear" w:pos="708"/>
          <w:tab w:val="left" w:pos="180" w:leader="none"/>
        </w:tabs>
        <w:jc w:val="both"/>
        <w:rPr>
          <w:color w:val="000000"/>
        </w:rPr>
      </w:pPr>
      <w:r>
        <w:rPr>
          <w:color w:val="000000"/>
        </w:rPr>
        <w:t>- Mi kellene, aranyom? - kérdezte a kövér fickó. Felállt a székről, és az óvatosan összehajtogatott újságot visszatette a párnára. Buta arcki</w:t>
        <w:softHyphen/>
        <w:t>fejezéséből Ítélve neki valószínűleg minden nő aranyom volt. A fér</w:t>
        <w:softHyphen/>
        <w:t>fivendég meg Joe.</w:t>
      </w:r>
    </w:p>
    <w:p>
      <w:pPr>
        <w:pStyle w:val="Normal"/>
        <w:shd w:fill="FFFFFF" w:val="clear"/>
        <w:tabs>
          <w:tab w:val="clear" w:pos="708"/>
          <w:tab w:val="left" w:pos="180" w:leader="none"/>
        </w:tabs>
        <w:jc w:val="both"/>
        <w:rPr/>
      </w:pPr>
      <w:r>
        <w:rPr>
          <w:color w:val="000000"/>
        </w:rPr>
        <w:t>- Milyen csapolt sörük van? - kérdezte Ms. Hargroves. Most kezdett kiütközni rajta a hosszú éjszaka hatása. Hullafáradt volt.</w:t>
      </w:r>
    </w:p>
    <w:p>
      <w:pPr>
        <w:pStyle w:val="Normal"/>
        <w:shd w:fill="FFFFFF" w:val="clear"/>
        <w:tabs>
          <w:tab w:val="clear" w:pos="708"/>
          <w:tab w:val="left" w:pos="180" w:leader="none"/>
        </w:tabs>
        <w:jc w:val="both"/>
        <w:rPr>
          <w:color w:val="000000"/>
        </w:rPr>
      </w:pPr>
      <w:r>
        <w:rPr>
          <w:color w:val="000000"/>
        </w:rPr>
        <w:t>- Bud, Miller, Miller Lite.</w:t>
      </w:r>
    </w:p>
    <w:p>
      <w:pPr>
        <w:pStyle w:val="Normal"/>
        <w:shd w:fill="FFFFFF" w:val="clear"/>
        <w:tabs>
          <w:tab w:val="clear" w:pos="708"/>
          <w:tab w:val="left" w:pos="180" w:leader="none"/>
        </w:tabs>
        <w:jc w:val="both"/>
        <w:rPr>
          <w:color w:val="000000"/>
        </w:rPr>
      </w:pPr>
      <w:r>
        <w:rPr>
          <w:color w:val="000000"/>
        </w:rPr>
        <w:t>- Egy Millert kérek - mondta a nő. - A legnagyobb kancsóban.</w:t>
      </w:r>
    </w:p>
    <w:p>
      <w:pPr>
        <w:pStyle w:val="Normal"/>
        <w:shd w:fill="FFFFFF" w:val="clear"/>
        <w:tabs>
          <w:tab w:val="clear" w:pos="708"/>
          <w:tab w:val="left" w:pos="180" w:leader="none"/>
        </w:tabs>
        <w:jc w:val="both"/>
        <w:rPr/>
      </w:pPr>
      <w:r>
        <w:rPr>
          <w:color w:val="000000"/>
        </w:rPr>
        <w:t>- Az szép adag lesz - biccentett a férfi, és csapolni kezdte a sört. -Egy ötven. Valami rágcsálnivalót?</w:t>
      </w:r>
    </w:p>
    <w:p>
      <w:pPr>
        <w:pStyle w:val="Normal"/>
        <w:shd w:fill="FFFFFF" w:val="clear"/>
        <w:tabs>
          <w:tab w:val="clear" w:pos="708"/>
          <w:tab w:val="left" w:pos="180" w:leader="none"/>
        </w:tabs>
        <w:jc w:val="both"/>
        <w:rPr>
          <w:color w:val="000000"/>
        </w:rPr>
      </w:pPr>
      <w:r>
        <w:rPr>
          <w:color w:val="000000"/>
        </w:rPr>
        <w:t>- Csak sört - mondta Ms. Hargroves, és egy tizest tett az asztalra. -A többi a magáé. És hagyjon békén.</w:t>
      </w:r>
    </w:p>
    <w:p>
      <w:pPr>
        <w:pStyle w:val="Normal"/>
        <w:shd w:fill="FFFFFF" w:val="clear"/>
        <w:tabs>
          <w:tab w:val="clear" w:pos="708"/>
          <w:tab w:val="left" w:pos="180" w:leader="none"/>
        </w:tabs>
        <w:jc w:val="both"/>
        <w:rPr>
          <w:color w:val="000000"/>
        </w:rPr>
      </w:pPr>
      <w:r>
        <w:rPr>
          <w:color w:val="000000"/>
        </w:rPr>
        <w:t>- Ahogy akarja - vont vállat a csapos, és kihajtogatta az újságját.</w:t>
      </w:r>
    </w:p>
    <w:p>
      <w:pPr>
        <w:pStyle w:val="Normal"/>
        <w:shd w:fill="FFFFFF" w:val="clear"/>
        <w:tabs>
          <w:tab w:val="clear" w:pos="708"/>
          <w:tab w:val="left" w:pos="180" w:leader="none"/>
        </w:tabs>
        <w:jc w:val="both"/>
        <w:rPr>
          <w:color w:val="000000"/>
        </w:rPr>
      </w:pPr>
      <w:r>
        <w:rPr>
          <w:color w:val="000000"/>
        </w:rPr>
        <w:t>A nő elsétált az egyik asztalhoz a kocsma hátsó részében. Letelepe</w:t>
        <w:softHyphen/>
        <w:t>dett egy imbolygó, ősöreg karosszékbe, kinyújtóztatta a lábát és lerúgta a cipőjét. Ugyan nem az otthoni kanapé, de legalább a hideg sör meg</w:t>
        <w:softHyphen/>
        <w:t>van. És csendes a hely.</w:t>
      </w:r>
    </w:p>
    <w:p>
      <w:pPr>
        <w:pStyle w:val="Normal"/>
        <w:shd w:fill="FFFFFF" w:val="clear"/>
        <w:tabs>
          <w:tab w:val="clear" w:pos="708"/>
          <w:tab w:val="left" w:pos="180" w:leader="none"/>
        </w:tabs>
        <w:jc w:val="both"/>
        <w:rPr/>
      </w:pPr>
      <w:r>
        <w:rPr>
          <w:color w:val="000000"/>
        </w:rPr>
        <w:t>Már a harmadik pohárnál tartott - vigyáznia kellett a töredezett peremre -, amikor az idegen belépett a kocsmába. Ms. Hargroves félig lehunyt szemmel üldögélt és hagyta, hogy gondolatai szabadon kószáljanak, ezért nem is vette észre a másikat, amíg</w:t>
      </w:r>
    </w:p>
    <w:p>
      <w:pPr>
        <w:pStyle w:val="Normal"/>
        <w:shd w:fill="FFFFFF" w:val="clear"/>
        <w:tabs>
          <w:tab w:val="clear" w:pos="708"/>
          <w:tab w:val="left" w:pos="180" w:leader="none"/>
        </w:tabs>
        <w:jc w:val="both"/>
        <w:rPr>
          <w:color w:val="000000"/>
        </w:rPr>
      </w:pPr>
      <w:r>
        <w:rPr>
          <w:color w:val="000000"/>
        </w:rPr>
        <w:t>meg nem hallotta a csapos kérdését.</w:t>
      </w:r>
    </w:p>
    <w:p>
      <w:pPr>
        <w:pStyle w:val="Normal"/>
        <w:shd w:fill="FFFFFF" w:val="clear"/>
        <w:tabs>
          <w:tab w:val="clear" w:pos="708"/>
          <w:tab w:val="left" w:pos="180" w:leader="none"/>
        </w:tabs>
        <w:jc w:val="both"/>
        <w:rPr>
          <w:color w:val="000000"/>
        </w:rPr>
      </w:pPr>
      <w:r>
        <w:rPr>
          <w:color w:val="000000"/>
        </w:rPr>
        <w:t>- Mi lesz, Joe?</w:t>
      </w:r>
    </w:p>
    <w:p>
      <w:pPr>
        <w:pStyle w:val="Normal"/>
        <w:shd w:fill="FFFFFF" w:val="clear"/>
        <w:tabs>
          <w:tab w:val="clear" w:pos="708"/>
          <w:tab w:val="left" w:pos="180" w:leader="none"/>
        </w:tabs>
        <w:jc w:val="both"/>
        <w:rPr>
          <w:color w:val="000000"/>
        </w:rPr>
      </w:pPr>
      <w:r>
        <w:rPr>
          <w:color w:val="000000"/>
        </w:rPr>
        <w:t>- Egy pohár ásványvizet kérek, citromkarikával - A férfi magas, de nem harsány hangon beszélt.</w:t>
      </w:r>
    </w:p>
    <w:p>
      <w:pPr>
        <w:pStyle w:val="Normal"/>
        <w:shd w:fill="FFFFFF" w:val="clear"/>
        <w:tabs>
          <w:tab w:val="clear" w:pos="708"/>
          <w:tab w:val="left" w:pos="180" w:leader="none"/>
        </w:tabs>
        <w:jc w:val="both"/>
        <w:rPr>
          <w:color w:val="000000"/>
        </w:rPr>
      </w:pPr>
      <w:r>
        <w:rPr>
          <w:color w:val="000000"/>
        </w:rPr>
        <w:t>- Ahogy akarja - mondta a csapos. - Két dolcsi.</w:t>
      </w:r>
    </w:p>
    <w:p>
      <w:pPr>
        <w:pStyle w:val="Normal"/>
        <w:shd w:fill="FFFFFF" w:val="clear"/>
        <w:tabs>
          <w:tab w:val="clear" w:pos="708"/>
          <w:tab w:val="left" w:pos="180" w:leader="none"/>
        </w:tabs>
        <w:jc w:val="both"/>
        <w:rPr/>
      </w:pPr>
      <w:r>
        <w:rPr>
          <w:color w:val="000000"/>
        </w:rPr>
        <w:tab/>
        <w:t>Ms. Hargroves érdektelen tekintettel mérte végig a jövevényt. A férfi magas volt, sovány, a feje, néhány barnás hajcsomót leszámítva kopasz. Durva anyagból készült kék nadrágot, fehér inget viselt és tel</w:t>
        <w:softHyphen/>
        <w:t>jesen átlagosnak tűnt.</w:t>
      </w:r>
    </w:p>
    <w:p>
      <w:pPr>
        <w:pStyle w:val="Normal"/>
        <w:shd w:fill="FFFFFF" w:val="clear"/>
        <w:tabs>
          <w:tab w:val="clear" w:pos="708"/>
          <w:tab w:val="left" w:pos="180" w:leader="none"/>
        </w:tabs>
        <w:jc w:val="both"/>
        <w:rPr/>
      </w:pPr>
      <w:r>
        <w:rPr>
          <w:color w:val="000000"/>
        </w:rPr>
        <w:tab/>
        <w:t>De mégis volt benne valami, amiért Ms. Hargroves jobban szemügyre vette. A tompa fény úgy csillant sima, egészséges bőrén, mintha az fémből lenne. Rendkívül ügyesen és puhán mozgott. Ujjai, karja, egész teste emberfeletti kecsességgel fordult és mozdult. Ez a férfi nem egé</w:t>
        <w:softHyphen/>
        <w:t>szen ember. Valami más.</w:t>
      </w:r>
    </w:p>
    <w:p>
      <w:pPr>
        <w:pStyle w:val="Normal"/>
        <w:shd w:fill="FFFFFF" w:val="clear"/>
        <w:tabs>
          <w:tab w:val="clear" w:pos="708"/>
          <w:tab w:val="left" w:pos="180" w:leader="none"/>
        </w:tabs>
        <w:jc w:val="both"/>
        <w:rPr/>
      </w:pPr>
      <w:r>
        <w:rPr>
          <w:color w:val="000000"/>
        </w:rPr>
        <w:tab/>
        <w:t>Mintha csak megérezte volna, hogy figyelik, a jövevény megfordult, és a nőre nézett. Különös, sötét és titokzatos szemében apró szikrák csillantak. Találkozott a tekintetük. A nő szeme megrebbent. Elfordult. Zavarta az idegen jelenléte.</w:t>
      </w:r>
    </w:p>
    <w:p>
      <w:pPr>
        <w:pStyle w:val="Normal"/>
        <w:shd w:fill="FFFFFF" w:val="clear"/>
        <w:tabs>
          <w:tab w:val="clear" w:pos="708"/>
          <w:tab w:val="left" w:pos="180" w:leader="none"/>
        </w:tabs>
        <w:jc w:val="both"/>
        <w:rPr/>
      </w:pPr>
      <w:r>
        <w:rPr>
          <w:color w:val="000000"/>
        </w:rPr>
        <w:t>- Jó reggelt - szólalt meg a férfi, és közelebb lépett. Italát a pulton hagyta. Az újságjába temetkezett csapos láthatóan nem kívánt beleke</w:t>
        <w:softHyphen/>
        <w:t>veredni a dologba. - Hogy van? A nevem Charles. Nem zavarja, ha csatlakozom magához egy kicsit?</w:t>
      </w:r>
    </w:p>
    <w:p>
      <w:pPr>
        <w:pStyle w:val="Normal"/>
        <w:shd w:fill="FFFFFF" w:val="clear"/>
        <w:tabs>
          <w:tab w:val="clear" w:pos="708"/>
          <w:tab w:val="left" w:pos="180" w:leader="none"/>
        </w:tabs>
        <w:jc w:val="both"/>
        <w:rPr>
          <w:color w:val="000000"/>
        </w:rPr>
      </w:pPr>
      <w:r>
        <w:rPr>
          <w:color w:val="000000"/>
        </w:rPr>
        <w:t>- Nincs szükségem társaságra - mondta Ms. Hargroves teljesen fe</w:t>
        <w:softHyphen/>
        <w:t>leslegesen. Az idegen az asztalhoz húzott egy széket és leült. Az ülőal</w:t>
        <w:softHyphen/>
        <w:t>kalmatosság keservesen megnyikordult alatta. Charles sokkal nehezebb lehetett, mint első látásra gondolta.</w:t>
      </w:r>
    </w:p>
    <w:p>
      <w:pPr>
        <w:pStyle w:val="Normal"/>
        <w:shd w:fill="FFFFFF" w:val="clear"/>
        <w:tabs>
          <w:tab w:val="clear" w:pos="708"/>
          <w:tab w:val="left" w:pos="180" w:leader="none"/>
        </w:tabs>
        <w:jc w:val="both"/>
        <w:rPr/>
      </w:pPr>
      <w:r>
        <w:rPr>
          <w:color w:val="000000"/>
        </w:rPr>
        <w:t>-  A kitűzőjéből ítélve - folytatta a férfi - a szemközti Everwell Chemicalsnál dolgozik. Keresek valakit, aki ismereteim szerint kapcso</w:t>
        <w:softHyphen/>
        <w:t>latban áll a céggel. Eddig még egyik bárban sem tudtak nekem segíte</w:t>
        <w:softHyphen/>
        <w:t>ni. De talán maga ismeri.</w:t>
      </w:r>
    </w:p>
    <w:p>
      <w:pPr>
        <w:pStyle w:val="Normal"/>
        <w:shd w:fill="FFFFFF" w:val="clear"/>
        <w:tabs>
          <w:tab w:val="clear" w:pos="708"/>
          <w:tab w:val="left" w:pos="180" w:leader="none"/>
        </w:tabs>
        <w:jc w:val="both"/>
        <w:rPr>
          <w:color w:val="000000"/>
        </w:rPr>
      </w:pPr>
      <w:r>
        <w:rPr>
          <w:color w:val="000000"/>
        </w:rPr>
        <w:t>- Az üzemben rengetegen dolgoznak - mondta Ms. Hargroves. Úgy döntött, a legegyszerűbben akkor rázhatja le a férfit, ha segít neki. Igaz, nem tűnt fenyegetőnek. - Nem sokat ismerek közülük.</w:t>
      </w:r>
    </w:p>
    <w:p>
      <w:pPr>
        <w:pStyle w:val="Normal"/>
        <w:shd w:fill="FFFFFF" w:val="clear"/>
        <w:tabs>
          <w:tab w:val="clear" w:pos="708"/>
          <w:tab w:val="left" w:pos="180" w:leader="none"/>
        </w:tabs>
        <w:jc w:val="both"/>
        <w:rPr/>
      </w:pPr>
      <w:r>
        <w:rPr>
          <w:color w:val="000000"/>
        </w:rPr>
        <w:t>- Ez az ember különleges - felelte erre a férfi.</w:t>
      </w:r>
    </w:p>
    <w:p>
      <w:pPr>
        <w:pStyle w:val="Normal"/>
        <w:shd w:fill="FFFFFF" w:val="clear"/>
        <w:tabs>
          <w:tab w:val="clear" w:pos="708"/>
          <w:tab w:val="left" w:pos="180" w:leader="none"/>
        </w:tabs>
        <w:jc w:val="both"/>
        <w:rPr>
          <w:color w:val="000000"/>
        </w:rPr>
      </w:pPr>
      <w:r>
        <w:rPr>
          <w:color w:val="000000"/>
        </w:rPr>
        <w:t>- Netán a fiúja? - kérdezte a nő a poharáért nyúlva. A férfi felnevetett.</w:t>
      </w:r>
    </w:p>
    <w:p>
      <w:pPr>
        <w:pStyle w:val="Normal"/>
        <w:shd w:fill="FFFFFF" w:val="clear"/>
        <w:tabs>
          <w:tab w:val="clear" w:pos="708"/>
          <w:tab w:val="left" w:pos="180" w:leader="none"/>
        </w:tabs>
        <w:jc w:val="both"/>
        <w:rPr>
          <w:color w:val="000000"/>
        </w:rPr>
      </w:pPr>
      <w:r>
        <w:rPr>
          <w:color w:val="000000"/>
        </w:rPr>
        <w:t>- A szex hidegen hagy, akár férfiról, akár nőről van szó. Egyszerűen csak meg kell találnom ezt a bizonyos személyt, hogy válthassak vele pár szót.</w:t>
      </w:r>
    </w:p>
    <w:p>
      <w:pPr>
        <w:pStyle w:val="Normal"/>
        <w:shd w:fill="FFFFFF" w:val="clear"/>
        <w:tabs>
          <w:tab w:val="clear" w:pos="708"/>
          <w:tab w:val="left" w:pos="180" w:leader="none"/>
        </w:tabs>
        <w:jc w:val="both"/>
        <w:rPr/>
      </w:pPr>
      <w:r>
        <w:rPr>
          <w:color w:val="000000"/>
        </w:rPr>
        <w:tab/>
        <w:t>Aztán a idegen jobbja hihetetlen sebességgel előrenyúlt és csuklójá</w:t>
        <w:softHyphen/>
        <w:t>nál fogva elkapta a nő kinyújtott kezét. Érintése gyengéd volt, a keze viszont hideg. Bár nem szorította meg a csuklóját, Ms. Hargroves még</w:t>
        <w:softHyphen/>
        <w:t>sem bírta megmozdítani a kezét.</w:t>
      </w:r>
    </w:p>
    <w:p>
      <w:pPr>
        <w:pStyle w:val="Normal"/>
        <w:shd w:fill="FFFFFF" w:val="clear"/>
        <w:tabs>
          <w:tab w:val="clear" w:pos="708"/>
          <w:tab w:val="left" w:pos="180" w:leader="none"/>
        </w:tabs>
        <w:jc w:val="both"/>
        <w:rPr/>
      </w:pPr>
      <w:r>
        <w:rPr>
          <w:color w:val="000000"/>
        </w:rPr>
        <w:t>- A kitűzője szerint maga Millicent Hargroves - mondta Charles. - Ez igaz?</w:t>
      </w:r>
    </w:p>
    <w:p>
      <w:pPr>
        <w:pStyle w:val="Normal"/>
        <w:shd w:fill="FFFFFF" w:val="clear"/>
        <w:tabs>
          <w:tab w:val="clear" w:pos="708"/>
          <w:tab w:val="left" w:pos="180" w:leader="none"/>
        </w:tabs>
        <w:jc w:val="both"/>
        <w:rPr>
          <w:color w:val="000000"/>
        </w:rPr>
      </w:pPr>
      <w:r>
        <w:rPr>
          <w:color w:val="000000"/>
        </w:rPr>
        <w:t>-  Igen - válaszolta a nő. Hirtelen megriadt. Valamiképpen érezte,hogy a férfi ujjai kezdetleges hazugságvizsgálóként működnek. - Mit képzel magáról? Eresszen el, vagy hívom a csapost.</w:t>
      </w:r>
    </w:p>
    <w:p>
      <w:pPr>
        <w:pStyle w:val="Normal"/>
        <w:shd w:fill="FFFFFF" w:val="clear"/>
        <w:tabs>
          <w:tab w:val="clear" w:pos="708"/>
          <w:tab w:val="left" w:pos="180" w:leader="none"/>
        </w:tabs>
        <w:jc w:val="both"/>
        <w:rPr/>
      </w:pPr>
      <w:r>
        <w:rPr>
          <w:color w:val="000000"/>
        </w:rPr>
        <w:t>- Az igen nagy butaság lenne - mondta a férfi. - Még a végén azt kellene hinnem, hogy maga az ellenségem. Csak válaszoljon a kérdése</w:t>
        <w:softHyphen/>
        <w:t>imre, és semmi baj nem lesz.</w:t>
      </w:r>
    </w:p>
    <w:p>
      <w:pPr>
        <w:pStyle w:val="Normal"/>
        <w:shd w:fill="FFFFFF" w:val="clear"/>
        <w:tabs>
          <w:tab w:val="clear" w:pos="708"/>
          <w:tab w:val="left" w:pos="180" w:leader="none"/>
        </w:tabs>
        <w:jc w:val="both"/>
        <w:rPr>
          <w:color w:val="000000"/>
        </w:rPr>
      </w:pPr>
      <w:r>
        <w:rPr>
          <w:color w:val="000000"/>
        </w:rPr>
        <w:t>- Folytassa - mondta a nő.</w:t>
      </w:r>
    </w:p>
    <w:p>
      <w:pPr>
        <w:pStyle w:val="Normal"/>
        <w:shd w:fill="FFFFFF" w:val="clear"/>
        <w:tabs>
          <w:tab w:val="clear" w:pos="708"/>
          <w:tab w:val="left" w:pos="180" w:leader="none"/>
        </w:tabs>
        <w:jc w:val="both"/>
        <w:rPr>
          <w:color w:val="000000"/>
        </w:rPr>
      </w:pPr>
      <w:r>
        <w:rPr>
          <w:color w:val="000000"/>
        </w:rPr>
        <w:t>- Pontosan mivel foglalkozik? - kérdezte Charles.</w:t>
      </w:r>
    </w:p>
    <w:p>
      <w:pPr>
        <w:pStyle w:val="Normal"/>
        <w:shd w:fill="FFFFFF" w:val="clear"/>
        <w:tabs>
          <w:tab w:val="clear" w:pos="708"/>
          <w:tab w:val="left" w:pos="180" w:leader="none"/>
        </w:tabs>
        <w:jc w:val="both"/>
        <w:rPr>
          <w:color w:val="000000"/>
        </w:rPr>
      </w:pPr>
      <w:r>
        <w:rPr>
          <w:color w:val="000000"/>
        </w:rPr>
        <w:t>- Titkárnő vagyok - válaszolta a nő az igazságnak megfelelően. Charles elfintorodott.</w:t>
      </w:r>
    </w:p>
    <w:p>
      <w:pPr>
        <w:pStyle w:val="Normal"/>
        <w:shd w:fill="FFFFFF" w:val="clear"/>
        <w:tabs>
          <w:tab w:val="clear" w:pos="708"/>
          <w:tab w:val="left" w:pos="180" w:leader="none"/>
        </w:tabs>
        <w:jc w:val="both"/>
        <w:rPr/>
      </w:pPr>
      <w:r>
        <w:rPr>
          <w:color w:val="000000"/>
        </w:rPr>
        <w:t>- Most már szívesen találkoznék valakivel, aki valóban felelős beosz</w:t>
        <w:softHyphen/>
        <w:t>tásban dolgozik - mondta. - Elképesztő, de mégis minden működik. Ahhoz képest, hogy milyen veszélyes szerekkel dolgoznak, a tartályke</w:t>
        <w:softHyphen/>
        <w:t>zelők rettenetesen ostobák. Elég a legapróbb figyelmetlenség, és máris elképzelhetetlen egészségkárosodást okozhatnak.</w:t>
      </w:r>
    </w:p>
    <w:p>
      <w:pPr>
        <w:pStyle w:val="Normal"/>
        <w:shd w:fill="FFFFFF" w:val="clear"/>
        <w:tabs>
          <w:tab w:val="clear" w:pos="708"/>
          <w:tab w:val="left" w:pos="180" w:leader="none"/>
        </w:tabs>
        <w:jc w:val="both"/>
        <w:rPr/>
      </w:pPr>
      <w:r>
        <w:rPr>
          <w:color w:val="000000"/>
        </w:rPr>
        <w:tab/>
        <w:t>Ms. Hargroves tudta, hogy pontosan ez Enzo célja. Az a néhány tör</w:t>
        <w:softHyphen/>
        <w:t>vény, amely a gyógyszergyártók felelősségét szabályozta, rendkívül gyen</w:t>
        <w:softHyphen/>
        <w:t>gére sikerült, és nem a céget, hanem a hibát elkövető munkatársat von</w:t>
        <w:softHyphen/>
        <w:t>ta felelősségre. De nem szólt. Charles erről nem kérdezte.</w:t>
      </w:r>
    </w:p>
    <w:p>
      <w:pPr>
        <w:pStyle w:val="Normal"/>
        <w:shd w:fill="FFFFFF" w:val="clear"/>
        <w:tabs>
          <w:tab w:val="clear" w:pos="708"/>
          <w:tab w:val="left" w:pos="180" w:leader="none"/>
        </w:tabs>
        <w:jc w:val="both"/>
        <w:rPr/>
      </w:pPr>
      <w:r>
        <w:rPr>
          <w:color w:val="000000"/>
        </w:rPr>
        <w:t>- A férfit, akit keresek, Ezrának hívják - mondta Charles. - Nem tu</w:t>
        <w:softHyphen/>
        <w:t>dom, mi a teljes neve. Eddigi adataim szerint valószínűleg az Everwellnél dolgozik. Ismeri?</w:t>
      </w:r>
    </w:p>
    <w:p>
      <w:pPr>
        <w:pStyle w:val="Normal"/>
        <w:shd w:fill="FFFFFF" w:val="clear"/>
        <w:tabs>
          <w:tab w:val="clear" w:pos="708"/>
          <w:tab w:val="left" w:pos="180" w:leader="none"/>
        </w:tabs>
        <w:jc w:val="both"/>
        <w:rPr>
          <w:color w:val="000000"/>
        </w:rPr>
      </w:pPr>
      <w:r>
        <w:rPr>
          <w:color w:val="000000"/>
        </w:rPr>
        <w:t>Ms. Hargroves megcsóválta a fejét.</w:t>
      </w:r>
    </w:p>
    <w:p>
      <w:pPr>
        <w:pStyle w:val="Normal"/>
        <w:shd w:fill="FFFFFF" w:val="clear"/>
        <w:tabs>
          <w:tab w:val="clear" w:pos="708"/>
          <w:tab w:val="left" w:pos="180" w:leader="none"/>
        </w:tabs>
        <w:jc w:val="both"/>
        <w:rPr>
          <w:color w:val="000000"/>
        </w:rPr>
      </w:pPr>
      <w:r>
        <w:rPr>
          <w:color w:val="000000"/>
        </w:rPr>
        <w:t>- Nem ismerek senkit a munkások közül, akit Ezrának hívnának -jelentette ki az igazságnak megfelelően. - Egy árva lelket sem.</w:t>
      </w:r>
    </w:p>
    <w:p>
      <w:pPr>
        <w:pStyle w:val="Normal"/>
        <w:shd w:fill="FFFFFF" w:val="clear"/>
        <w:tabs>
          <w:tab w:val="clear" w:pos="708"/>
          <w:tab w:val="left" w:pos="180" w:leader="none"/>
        </w:tabs>
        <w:jc w:val="both"/>
        <w:rPr>
          <w:color w:val="000000"/>
        </w:rPr>
      </w:pPr>
      <w:r>
        <w:rPr>
          <w:color w:val="000000"/>
        </w:rPr>
        <w:t>-  Milyen kár - mondta Charles, és eleresztette a nő csuklóját. Könnyedén felpattant a székről.</w:t>
      </w:r>
    </w:p>
    <w:p>
      <w:pPr>
        <w:pStyle w:val="Normal"/>
        <w:shd w:fill="FFFFFF" w:val="clear"/>
        <w:tabs>
          <w:tab w:val="clear" w:pos="708"/>
          <w:tab w:val="left" w:pos="180" w:leader="none"/>
        </w:tabs>
        <w:jc w:val="both"/>
        <w:rPr>
          <w:color w:val="000000"/>
        </w:rPr>
      </w:pPr>
      <w:r>
        <w:rPr>
          <w:color w:val="000000"/>
        </w:rPr>
        <w:t>- Érzem, hogy nem rendelkezik a képességekkel - mondta. - Nekem nem az átlagemberekkel van dolgom, hanem a Deviánsokkal. Előbb vagy utóbb megtalálom, akit keresek. Nem hibázhatok. Köszönöm, hogy időt áldozott rám.</w:t>
      </w:r>
    </w:p>
    <w:p>
      <w:pPr>
        <w:pStyle w:val="Normal"/>
        <w:shd w:fill="FFFFFF" w:val="clear"/>
        <w:tabs>
          <w:tab w:val="clear" w:pos="708"/>
          <w:tab w:val="left" w:pos="180" w:leader="none"/>
        </w:tabs>
        <w:jc w:val="both"/>
        <w:rPr>
          <w:color w:val="000000"/>
        </w:rPr>
      </w:pPr>
      <w:r>
        <w:rPr>
          <w:color w:val="000000"/>
        </w:rPr>
        <w:t>- Szívesen - válaszolta a nő nyugodtan. - A következő soron is akad még néhány kocsma. Próbálkozzon még. De utána is vannak bárok.</w:t>
      </w:r>
    </w:p>
    <w:p>
      <w:pPr>
        <w:pStyle w:val="Normal"/>
        <w:shd w:fill="FFFFFF" w:val="clear"/>
        <w:tabs>
          <w:tab w:val="clear" w:pos="708"/>
          <w:tab w:val="left" w:pos="180" w:leader="none"/>
        </w:tabs>
        <w:jc w:val="both"/>
        <w:rPr>
          <w:color w:val="000000"/>
        </w:rPr>
      </w:pPr>
      <w:r>
        <w:rPr>
          <w:color w:val="000000"/>
        </w:rPr>
        <w:t>-  Ismerem a környékbeli kiszolgálóegységek pozícióját - mondta Charles. - Tanácsa, bár köszönetre méltó, felesleges.</w:t>
      </w:r>
    </w:p>
    <w:p>
      <w:pPr>
        <w:pStyle w:val="Normal"/>
        <w:shd w:fill="FFFFFF" w:val="clear"/>
        <w:tabs>
          <w:tab w:val="clear" w:pos="708"/>
          <w:tab w:val="left" w:pos="180" w:leader="none"/>
        </w:tabs>
        <w:jc w:val="both"/>
        <w:rPr/>
      </w:pPr>
      <w:r>
        <w:rPr>
          <w:color w:val="000000"/>
        </w:rPr>
        <w:t>- Persze. - Ms. Hagroves gyorsan felhajtott fél pohár sört. - Sok sze</w:t>
        <w:softHyphen/>
        <w:t>rencsét.</w:t>
      </w:r>
    </w:p>
    <w:p>
      <w:pPr>
        <w:pStyle w:val="Normal"/>
        <w:shd w:fill="FFFFFF" w:val="clear"/>
        <w:tabs>
          <w:tab w:val="clear" w:pos="708"/>
          <w:tab w:val="left" w:pos="180" w:leader="none"/>
        </w:tabs>
        <w:jc w:val="both"/>
        <w:rPr>
          <w:color w:val="000000"/>
        </w:rPr>
      </w:pPr>
      <w:r>
        <w:rPr>
          <w:color w:val="000000"/>
        </w:rPr>
        <w:t xml:space="preserve">  </w:t>
      </w:r>
      <w:r>
        <w:rPr>
          <w:color w:val="000000"/>
        </w:rPr>
        <w:t>- A szerencse szerepe elhanyagolható - mondta a férfi. - Ennyi al</w:t>
        <w:softHyphen/>
        <w:t>kohol elfogyasztása komolyan károsítja a szervezetét. Ha felhagy az ivással, sokkal tovább élhet.</w:t>
      </w:r>
    </w:p>
    <w:p>
      <w:pPr>
        <w:pStyle w:val="Normal"/>
        <w:shd w:fill="FFFFFF" w:val="clear"/>
        <w:tabs>
          <w:tab w:val="clear" w:pos="708"/>
          <w:tab w:val="left" w:pos="180" w:leader="none"/>
        </w:tabs>
        <w:jc w:val="both"/>
        <w:rPr/>
      </w:pPr>
      <w:r>
        <w:rPr>
          <w:color w:val="000000"/>
        </w:rPr>
        <w:t>- Én is így tudom - válaszolta a nő, de az idegen már megfordult és gépies, precíz léptekkel elindult a kijárat felé. Kinyitotta az ajtót, kilé</w:t>
        <w:softHyphen/>
        <w:t>pett az utcára és eltűnt. Valószínűleg a kővetkező kocsmába tart, gon</w:t>
        <w:softHyphen/>
        <w:t>dolta Ms. Hargroves. - Még egy kicsit töprengenem kell a dolgon. De nem most. Ebben a pillanatban még egy sörre van szükségem.</w:t>
      </w:r>
    </w:p>
    <w:p>
      <w:pPr>
        <w:pStyle w:val="Normal"/>
        <w:shd w:fill="FFFFFF" w:val="clear"/>
        <w:tabs>
          <w:tab w:val="clear" w:pos="708"/>
          <w:tab w:val="left" w:pos="180" w:leader="none"/>
        </w:tabs>
        <w:jc w:val="both"/>
        <w:rPr/>
      </w:pPr>
      <w:r>
        <w:rPr>
          <w:color w:val="000000"/>
        </w:rPr>
        <w:tab/>
        <w:t>Az üres pohárral a kezében felállt, és alig-alig remegő léptekkel a pulthoz sétált. Az idegen túlságosan fókuszáltan kérdezett. Ha máshogy fogalmazza a kérdését, Ms. Hargroves nagy bajba kerül. És felidézve az idegen ujjainak különös érintését, gyanította, hogy nem az ő kedve sze</w:t>
        <w:softHyphen/>
        <w:t>rint alakultak volna az események.</w:t>
      </w:r>
    </w:p>
    <w:p>
      <w:pPr>
        <w:pStyle w:val="Normal"/>
        <w:shd w:fill="FFFFFF" w:val="clear"/>
        <w:tabs>
          <w:tab w:val="clear" w:pos="708"/>
          <w:tab w:val="left" w:pos="180" w:leader="none"/>
        </w:tabs>
        <w:jc w:val="both"/>
        <w:rPr>
          <w:color w:val="000000"/>
        </w:rPr>
      </w:pPr>
      <w:r>
        <w:rPr>
          <w:color w:val="000000"/>
        </w:rPr>
        <w:t>- Még egy sört - mondta a mozdulatlanul üldögélő csaposnak, aki eltűnt az újság mögött. - Kibújhat a fedezékből. Mr. Ásványvíz elment.</w:t>
      </w:r>
    </w:p>
    <w:p>
      <w:pPr>
        <w:pStyle w:val="Normal"/>
        <w:shd w:fill="FFFFFF" w:val="clear"/>
        <w:tabs>
          <w:tab w:val="clear" w:pos="708"/>
          <w:tab w:val="left" w:pos="180" w:leader="none"/>
        </w:tabs>
        <w:jc w:val="both"/>
        <w:rPr/>
      </w:pPr>
      <w:r>
        <w:rPr>
          <w:color w:val="000000"/>
        </w:rPr>
        <w:tab/>
        <w:t>A csapos nem mozdult. Különös. Ms. Hargroves áthajolt a pult fö</w:t>
        <w:softHyphen/>
        <w:t>lött és lehajtotta az újságot. A lapok kihullottak a férfi kezéből. Nem moccant. A mereven üldögélő, feltartott kezű csapost mintha jégből fa</w:t>
        <w:softHyphen/>
        <w:t>ragták volna. Rebbenéstelen szeme üvegesen meredt maga elé, arca a vörös legragyogóbb árnyalatában pompázott. Egyértelműen halott volt.</w:t>
      </w:r>
    </w:p>
    <w:p>
      <w:pPr>
        <w:pStyle w:val="Normal"/>
        <w:shd w:fill="FFFFFF" w:val="clear"/>
        <w:tabs>
          <w:tab w:val="clear" w:pos="708"/>
          <w:tab w:val="left" w:pos="180" w:leader="none"/>
        </w:tabs>
        <w:jc w:val="both"/>
        <w:rPr>
          <w:color w:val="000000"/>
        </w:rPr>
      </w:pPr>
      <w:r>
        <w:rPr>
          <w:color w:val="000000"/>
        </w:rPr>
        <w:t>- A francba - mondta Ms. Hargroves. Majd elepedt egy újabb adag sörért, és nem volt ideje a rendőrséggel szórakozni.</w:t>
      </w:r>
    </w:p>
    <w:p>
      <w:pPr>
        <w:pStyle w:val="Normal"/>
        <w:shd w:fill="FFFFFF" w:val="clear"/>
        <w:tabs>
          <w:tab w:val="clear" w:pos="708"/>
          <w:tab w:val="left" w:pos="180" w:leader="none"/>
        </w:tabs>
        <w:jc w:val="both"/>
        <w:rPr/>
      </w:pPr>
      <w:r>
        <w:rPr>
          <w:color w:val="000000"/>
        </w:rPr>
        <w:tab/>
        <w:t xml:space="preserve">A bejárati ajtóhoz sietett. Az elfüggönyözött ablakban lógó táblán a </w:t>
      </w:r>
      <w:r>
        <w:rPr>
          <w:i/>
          <w:iCs/>
          <w:color w:val="000000"/>
        </w:rPr>
        <w:t xml:space="preserve">Nyitva </w:t>
      </w:r>
      <w:r>
        <w:rPr>
          <w:color w:val="000000"/>
        </w:rPr>
        <w:t xml:space="preserve">felirat díszelgett. Megfordította, hogy a </w:t>
      </w:r>
      <w:r>
        <w:rPr>
          <w:i/>
          <w:iCs/>
          <w:color w:val="000000"/>
        </w:rPr>
        <w:t xml:space="preserve">Zárva </w:t>
      </w:r>
      <w:r>
        <w:rPr>
          <w:color w:val="000000"/>
        </w:rPr>
        <w:t>oldala kerüljön előre. Utána bezárta és elreteszelte az ajtót. Majd visszament a pulthoz, és csapolt magának egy sört.</w:t>
      </w:r>
    </w:p>
    <w:p>
      <w:pPr>
        <w:pStyle w:val="Normal"/>
        <w:shd w:fill="FFFFFF" w:val="clear"/>
        <w:tabs>
          <w:tab w:val="clear" w:pos="708"/>
          <w:tab w:val="left" w:pos="180" w:leader="none"/>
        </w:tabs>
        <w:jc w:val="both"/>
        <w:rPr>
          <w:color w:val="000000"/>
        </w:rPr>
      </w:pPr>
      <w:r>
        <w:rPr>
          <w:color w:val="000000"/>
        </w:rPr>
        <w:t>- Túl sokat iszol - szólalt meg egy hang a tükörben.</w:t>
      </w:r>
    </w:p>
    <w:p>
      <w:pPr>
        <w:pStyle w:val="Normal"/>
        <w:shd w:fill="FFFFFF" w:val="clear"/>
        <w:tabs>
          <w:tab w:val="clear" w:pos="708"/>
          <w:tab w:val="left" w:pos="180" w:leader="none"/>
        </w:tabs>
        <w:jc w:val="both"/>
        <w:rPr/>
      </w:pPr>
      <w:r>
        <w:rPr>
          <w:color w:val="000000"/>
        </w:rPr>
        <w:tab/>
        <w:t>Ms. Hargroves, aki már semmin sem lepődött meg, tovább bámulta korsója alját. Az egyébként tiszta tükörből most egy fiatal Lány arca né</w:t>
        <w:softHyphen/>
        <w:t>zett le rá. Fényes, kék szeme és ugyanolyan színű, rövidre vágott haja volt. Arca természetfeletti erőtől ragyogott.</w:t>
      </w:r>
    </w:p>
    <w:p>
      <w:pPr>
        <w:pStyle w:val="Normal"/>
        <w:shd w:fill="FFFFFF" w:val="clear"/>
        <w:tabs>
          <w:tab w:val="clear" w:pos="708"/>
          <w:tab w:val="left" w:pos="180" w:leader="none"/>
        </w:tabs>
        <w:jc w:val="both"/>
        <w:rPr/>
      </w:pPr>
      <w:r>
        <w:rPr>
          <w:color w:val="000000"/>
        </w:rPr>
        <w:tab/>
        <w:t>Az emberek sok néven, sok alakban ismerték, de ő az Aliara meg</w:t>
        <w:softHyphen/>
        <w:t>szólítást kedvelte leginkább. A Mélyűr lakója volt és a Malfeas nevű rettegett birodalomban élt. Ő volt a Sötét Úrnő, az egyik Maeljin Incarna, Ms. Hargroves mentora.</w:t>
      </w:r>
    </w:p>
    <w:p>
      <w:pPr>
        <w:pStyle w:val="Normal"/>
        <w:shd w:fill="FFFFFF" w:val="clear"/>
        <w:tabs>
          <w:tab w:val="clear" w:pos="708"/>
          <w:tab w:val="left" w:pos="180" w:leader="none"/>
        </w:tabs>
        <w:jc w:val="both"/>
        <w:rPr/>
      </w:pPr>
      <w:r>
        <w:rPr>
          <w:color w:val="000000"/>
        </w:rPr>
        <w:t>-  Éppen azon tűnődőm, hogy felhagyok az ivással - mondta Ms. Hargroves, és kortyolt a sörből. Nem mert túlságosan ellentmondani Aliarának. A Sötét Úrnő megkövetelte a neki kijáró tiszteletet. - Azt hiszem, csak árt az egészségemnek. Korsójával a halott csapos felé intett.</w:t>
      </w:r>
    </w:p>
    <w:p>
      <w:pPr>
        <w:pStyle w:val="Normal"/>
        <w:shd w:fill="FFFFFF" w:val="clear"/>
        <w:tabs>
          <w:tab w:val="clear" w:pos="708"/>
          <w:tab w:val="left" w:pos="180" w:leader="none"/>
        </w:tabs>
        <w:jc w:val="both"/>
        <w:rPr/>
      </w:pPr>
      <w:r>
        <w:rPr>
          <w:color w:val="000000"/>
        </w:rPr>
        <w:t>- Nézd meg, mit tett vele az alkohol.</w:t>
      </w:r>
    </w:p>
    <w:p>
      <w:pPr>
        <w:pStyle w:val="Normal"/>
        <w:shd w:fill="FFFFFF" w:val="clear"/>
        <w:tabs>
          <w:tab w:val="clear" w:pos="708"/>
          <w:tab w:val="left" w:pos="180" w:leader="none"/>
        </w:tabs>
        <w:jc w:val="both"/>
        <w:rPr/>
      </w:pPr>
      <w:r>
        <w:rPr>
          <w:color w:val="000000"/>
        </w:rPr>
        <w:tab/>
        <w:t>Aliara felkacagott, átható, embertelen hangon, ami majdnem meg-repesztette a tükröt.</w:t>
      </w:r>
    </w:p>
    <w:p>
      <w:pPr>
        <w:pStyle w:val="Normal"/>
        <w:shd w:fill="FFFFFF" w:val="clear"/>
        <w:tabs>
          <w:tab w:val="clear" w:pos="708"/>
          <w:tab w:val="left" w:pos="180" w:leader="none"/>
        </w:tabs>
        <w:jc w:val="both"/>
        <w:rPr>
          <w:color w:val="000000"/>
        </w:rPr>
      </w:pPr>
      <w:r>
        <w:rPr>
          <w:color w:val="000000"/>
        </w:rPr>
        <w:t>- Gyenge volt a szíve - jelentette ki, és pengevékony ajka ördögi mosolyra torzult. - Természetellenes vágyakat zúdítottam a gondolatai közé, olyan élénk látomásokat, amilyeneket még sohasem álmodott. Nem bírta elviselni a feszültséget. Gyors és viszonylag kellemes halála volt.</w:t>
      </w:r>
    </w:p>
    <w:p>
      <w:pPr>
        <w:pStyle w:val="Normal"/>
        <w:shd w:fill="FFFFFF" w:val="clear"/>
        <w:tabs>
          <w:tab w:val="clear" w:pos="708"/>
          <w:tab w:val="left" w:pos="180" w:leader="none"/>
        </w:tabs>
        <w:jc w:val="both"/>
        <w:rPr/>
      </w:pPr>
      <w:r>
        <w:rPr>
          <w:color w:val="000000"/>
        </w:rPr>
        <w:tab/>
        <w:t>A Sötét Úrnő ugyan testi valójában nem tudott megjelenni a Föl</w:t>
        <w:softHyphen/>
        <w:t>dön, de attól még hihetetlen erőknek parancsolt. Akárcsak fajtája töb</w:t>
        <w:softHyphen/>
        <w:t>bi tagja, ő is az érzéseiken keresztül manipulálta az embereket. Aliarát a Vágy Úrnőjének nevezték. Illett hozzá a név.</w:t>
      </w:r>
    </w:p>
    <w:p>
      <w:pPr>
        <w:pStyle w:val="Normal"/>
        <w:shd w:fill="FFFFFF" w:val="clear"/>
        <w:tabs>
          <w:tab w:val="clear" w:pos="708"/>
          <w:tab w:val="left" w:pos="180" w:leader="none"/>
        </w:tabs>
        <w:jc w:val="both"/>
        <w:rPr>
          <w:color w:val="000000"/>
        </w:rPr>
      </w:pPr>
      <w:r>
        <w:rPr>
          <w:color w:val="000000"/>
        </w:rPr>
        <w:t>-  Mit törődsz vele? - kérdezte Ms. Hargroves, és felhörpintette az utolsó kortyot.</w:t>
      </w:r>
    </w:p>
    <w:p>
      <w:pPr>
        <w:pStyle w:val="Normal"/>
        <w:shd w:fill="FFFFFF" w:val="clear"/>
        <w:tabs>
          <w:tab w:val="clear" w:pos="708"/>
          <w:tab w:val="left" w:pos="180" w:leader="none"/>
        </w:tabs>
        <w:jc w:val="both"/>
        <w:rPr>
          <w:color w:val="000000"/>
        </w:rPr>
      </w:pPr>
      <w:r>
        <w:rPr>
          <w:color w:val="000000"/>
        </w:rPr>
        <w:t>- Beszélnem kellett veled - válaszolta Aliara. - Négyszemközt.</w:t>
      </w:r>
    </w:p>
    <w:p>
      <w:pPr>
        <w:pStyle w:val="Normal"/>
        <w:shd w:fill="FFFFFF" w:val="clear"/>
        <w:tabs>
          <w:tab w:val="clear" w:pos="708"/>
          <w:tab w:val="left" w:pos="180" w:leader="none"/>
        </w:tabs>
        <w:jc w:val="both"/>
        <w:rPr/>
      </w:pPr>
      <w:r>
        <w:rPr>
          <w:color w:val="000000"/>
        </w:rPr>
        <w:t>- Láttad Acélos urat? - kérdezte Ms. Hargroves. - Pár perccel ez</w:t>
        <w:softHyphen/>
        <w:t>előtt még velem cseverészett. Magas, kopasz, saját bevallása szerint Charlesnak hívják.</w:t>
      </w:r>
    </w:p>
    <w:p>
      <w:pPr>
        <w:pStyle w:val="Normal"/>
        <w:shd w:fill="FFFFFF" w:val="clear"/>
        <w:tabs>
          <w:tab w:val="clear" w:pos="708"/>
          <w:tab w:val="left" w:pos="180" w:leader="none"/>
        </w:tabs>
        <w:jc w:val="both"/>
        <w:rPr>
          <w:color w:val="000000"/>
        </w:rPr>
      </w:pPr>
      <w:r>
        <w:rPr>
          <w:color w:val="000000"/>
        </w:rPr>
        <w:t>-  Nem hazudott - mondta Aliara. Miközben beszélt, úgy festett, mint egy különösen gonoszra formázott Disney-rajzfilmhős, aki életre kelt. - A neve Charles Klair. Egészen mostanáig a Technokrácia szolgá</w:t>
        <w:softHyphen/>
        <w:t>latában állt, ugyanott, ahol régi barátod, Terrence Shade. Akárcsak Shade, ő is pórul járt, amikor a projekt csődöt mondott. Azt hittem, meghalt.</w:t>
      </w:r>
    </w:p>
    <w:p>
      <w:pPr>
        <w:pStyle w:val="Normal"/>
        <w:shd w:fill="FFFFFF" w:val="clear"/>
        <w:tabs>
          <w:tab w:val="clear" w:pos="708"/>
          <w:tab w:val="left" w:pos="180" w:leader="none"/>
        </w:tabs>
        <w:jc w:val="both"/>
        <w:rPr>
          <w:color w:val="000000"/>
        </w:rPr>
      </w:pPr>
      <w:r>
        <w:rPr>
          <w:color w:val="000000"/>
        </w:rPr>
        <w:t>-  Szerintem egészen jó egészségnek örvend - jegyezte meg Ms. Hargroves. Eltűnődött, vajon igyon-e még egy sört. Aztán úgy döntött, nem. Még pár korsó, aztán mond valamit Aliarának, amit a következő ezer évben sem tesz jóvá. - Igaz, a bőre kissé fémesen csillogott.</w:t>
      </w:r>
    </w:p>
    <w:p>
      <w:pPr>
        <w:pStyle w:val="Normal"/>
        <w:shd w:fill="FFFFFF" w:val="clear"/>
        <w:tabs>
          <w:tab w:val="clear" w:pos="708"/>
          <w:tab w:val="left" w:pos="180" w:leader="none"/>
        </w:tabs>
        <w:jc w:val="both"/>
        <w:rPr>
          <w:color w:val="000000"/>
        </w:rPr>
      </w:pPr>
      <w:r>
        <w:rPr>
          <w:color w:val="000000"/>
        </w:rPr>
        <w:t>- Átvizsgáltam Shade emlékeit - mondta Aliara. - Amikor együtt dolgoztak, a számvevőnek feljavított fémszeme és mesterséges keze volt. A Technokrácia sok más követőjéhez hasonlóan ő is úgy érezte, ezekkel a beültetésekkel sikerülhet eggyé válnia a gépekkel.</w:t>
      </w:r>
    </w:p>
    <w:p>
      <w:pPr>
        <w:pStyle w:val="Normal"/>
        <w:shd w:fill="FFFFFF" w:val="clear"/>
        <w:tabs>
          <w:tab w:val="clear" w:pos="708"/>
          <w:tab w:val="left" w:pos="180" w:leader="none"/>
        </w:tabs>
        <w:jc w:val="both"/>
        <w:rPr/>
      </w:pPr>
      <w:r>
        <w:rPr>
          <w:color w:val="000000"/>
        </w:rPr>
        <w:t>- Nekem úgy tűnt, egészben van - vetette ellen Ms. Hargroves. - Igaz, a bőre hideg volt.</w:t>
      </w:r>
    </w:p>
    <w:p>
      <w:pPr>
        <w:pStyle w:val="Normal"/>
        <w:shd w:fill="FFFFFF" w:val="clear"/>
        <w:tabs>
          <w:tab w:val="clear" w:pos="708"/>
          <w:tab w:val="left" w:pos="180" w:leader="none"/>
        </w:tabs>
        <w:jc w:val="both"/>
        <w:rPr>
          <w:color w:val="000000"/>
        </w:rPr>
      </w:pPr>
      <w:r>
        <w:rPr>
          <w:color w:val="000000"/>
        </w:rPr>
        <w:t>- A Techokraták egyik új találmánya - mondta Aliara. - Nem tar</w:t>
        <w:softHyphen/>
        <w:t>tozik rád. Megfigyeltem a tükrön át, és érzéseim szerint inkább gép, mint ember. Bölcsen cselekedtél, amikor eltitkoltad előle, amit Ezráról tudsz.</w:t>
      </w:r>
    </w:p>
    <w:p>
      <w:pPr>
        <w:pStyle w:val="Normal"/>
        <w:shd w:fill="FFFFFF" w:val="clear"/>
        <w:tabs>
          <w:tab w:val="clear" w:pos="708"/>
          <w:tab w:val="left" w:pos="180" w:leader="none"/>
        </w:tabs>
        <w:jc w:val="both"/>
        <w:rPr>
          <w:color w:val="000000"/>
        </w:rPr>
      </w:pPr>
      <w:r>
        <w:rPr>
          <w:color w:val="000000"/>
        </w:rPr>
        <w:t>- A tükrön keresztül figyelted? - kérdezte Ms. Hargroves.</w:t>
      </w:r>
    </w:p>
    <w:p>
      <w:pPr>
        <w:pStyle w:val="Normal"/>
        <w:shd w:fill="FFFFFF" w:val="clear"/>
        <w:tabs>
          <w:tab w:val="clear" w:pos="708"/>
          <w:tab w:val="left" w:pos="180" w:leader="none"/>
        </w:tabs>
        <w:jc w:val="both"/>
        <w:rPr/>
      </w:pPr>
      <w:r>
        <w:rPr>
          <w:color w:val="000000"/>
        </w:rPr>
        <w:t>- Persze - mondta Aliara. - Tükrök mindenhol vannak.</w:t>
      </w:r>
    </w:p>
    <w:p>
      <w:pPr>
        <w:pStyle w:val="Normal"/>
        <w:shd w:fill="FFFFFF" w:val="clear"/>
        <w:tabs>
          <w:tab w:val="clear" w:pos="708"/>
          <w:tab w:val="left" w:pos="180" w:leader="none"/>
        </w:tabs>
        <w:jc w:val="both"/>
        <w:rPr/>
      </w:pPr>
      <w:r>
        <w:rPr>
          <w:color w:val="000000"/>
        </w:rPr>
        <w:tab/>
        <w:t>Ms. Hargroves titkon meg is ígérte magának, hogy ha hazaért, ott</w:t>
        <w:softHyphen/>
        <w:t>hon ugyan nem lesz egy sem. Így is elég nehéz az élet, nemhogy még Aliara is szemmel tartsa a tükrökön keresztül.</w:t>
      </w:r>
    </w:p>
    <w:p>
      <w:pPr>
        <w:pStyle w:val="Normal"/>
        <w:shd w:fill="FFFFFF" w:val="clear"/>
        <w:tabs>
          <w:tab w:val="clear" w:pos="708"/>
          <w:tab w:val="left" w:pos="180" w:leader="none"/>
        </w:tabs>
        <w:jc w:val="both"/>
        <w:rPr>
          <w:color w:val="000000"/>
        </w:rPr>
      </w:pPr>
      <w:r>
        <w:rPr>
          <w:color w:val="000000"/>
        </w:rPr>
        <w:t>- Mi dolga ennek a Klairnek Ezrával? - kérdezte mentorát. Aliara utolsó információjától kiszáradt a torka. Csapolt még egy sört.</w:t>
      </w:r>
    </w:p>
    <w:p>
      <w:pPr>
        <w:pStyle w:val="Normal"/>
        <w:shd w:fill="FFFFFF" w:val="clear"/>
        <w:tabs>
          <w:tab w:val="clear" w:pos="708"/>
          <w:tab w:val="left" w:pos="180" w:leader="none"/>
        </w:tabs>
        <w:jc w:val="both"/>
        <w:rPr>
          <w:color w:val="000000"/>
        </w:rPr>
      </w:pPr>
      <w:r>
        <w:rPr>
          <w:color w:val="000000"/>
        </w:rPr>
        <w:t>- Kérsz? - nézett a Sötét Úrnőre. - Jó hideg. Pont megfelelő a hő</w:t>
        <w:softHyphen/>
        <w:t>mérséklete.</w:t>
      </w:r>
    </w:p>
    <w:p>
      <w:pPr>
        <w:pStyle w:val="Normal"/>
        <w:shd w:fill="FFFFFF" w:val="clear"/>
        <w:tabs>
          <w:tab w:val="clear" w:pos="708"/>
          <w:tab w:val="left" w:pos="180" w:leader="none"/>
        </w:tabs>
        <w:jc w:val="both"/>
        <w:rPr>
          <w:color w:val="000000"/>
        </w:rPr>
      </w:pPr>
      <w:r>
        <w:rPr>
          <w:color w:val="000000"/>
        </w:rPr>
        <w:t>- Nincsen szükségem mesterséges stimulánsokra - válaszolta Aliara, és elmosolyodott. - Nélkülük is állandóan a csúcson vagyok.</w:t>
      </w:r>
    </w:p>
    <w:p>
      <w:pPr>
        <w:pStyle w:val="Normal"/>
        <w:shd w:fill="FFFFFF" w:val="clear"/>
        <w:tabs>
          <w:tab w:val="clear" w:pos="708"/>
          <w:tab w:val="left" w:pos="180" w:leader="none"/>
        </w:tabs>
        <w:jc w:val="both"/>
        <w:rPr/>
      </w:pPr>
      <w:r>
        <w:rPr>
          <w:color w:val="000000"/>
        </w:rPr>
        <w:t>- A sör jobb - mondta erre Ms. Hargroves, és legurította az ital felét.</w:t>
      </w:r>
    </w:p>
    <w:p>
      <w:pPr>
        <w:pStyle w:val="Normal"/>
        <w:shd w:fill="FFFFFF" w:val="clear"/>
        <w:tabs>
          <w:tab w:val="clear" w:pos="708"/>
          <w:tab w:val="left" w:pos="180" w:leader="none"/>
        </w:tabs>
        <w:jc w:val="both"/>
        <w:rPr>
          <w:color w:val="000000"/>
        </w:rPr>
      </w:pPr>
      <w:r>
        <w:rPr>
          <w:color w:val="000000"/>
        </w:rPr>
        <w:t>- Klair számvevő nem képes regenerálódni - folytatta Aliara -, de nyilvánvalóan valamilyen hatalmas erőt szolgál. Klair parancsoknak engedelmeskedik. Ha találkozik Ezrával, egyikük meghal.</w:t>
      </w:r>
    </w:p>
    <w:p>
      <w:pPr>
        <w:pStyle w:val="Normal"/>
        <w:shd w:fill="FFFFFF" w:val="clear"/>
        <w:tabs>
          <w:tab w:val="clear" w:pos="708"/>
          <w:tab w:val="left" w:pos="180" w:leader="none"/>
        </w:tabs>
        <w:jc w:val="both"/>
        <w:rPr/>
      </w:pPr>
      <w:r>
        <w:rPr>
          <w:color w:val="000000"/>
        </w:rPr>
        <w:t>- Ez nem hangzik túl biztatóan - mondta Ms. Hargroves. A pult alól elővette a perecekkel teli tálat és kivett egy maroknyi rágcsálnivalót. -Ezrára már így is vadászik a testvére. A mágus szerint a nyomában van. Ha még Klairt is beleveszed az egyenletbe, nem kell látnoknak lenni ahhoz, hogy megjósolhasd a végeredményt.</w:t>
      </w:r>
    </w:p>
    <w:p>
      <w:pPr>
        <w:pStyle w:val="Normal"/>
        <w:shd w:fill="FFFFFF" w:val="clear"/>
        <w:tabs>
          <w:tab w:val="clear" w:pos="708"/>
          <w:tab w:val="left" w:pos="180" w:leader="none"/>
        </w:tabs>
        <w:jc w:val="both"/>
        <w:rPr>
          <w:color w:val="000000"/>
        </w:rPr>
      </w:pPr>
      <w:r>
        <w:rPr>
          <w:color w:val="000000"/>
        </w:rPr>
        <w:t>- Tartsd magad távol a mágustól - figyelmeztette Aliara. - Teljes erővel Enzo Giovannira koncentrálj. A legfontosabb az, hogy továbbra is mi irányítsuk. Ezra nem számít.</w:t>
      </w:r>
    </w:p>
    <w:p>
      <w:pPr>
        <w:pStyle w:val="Normal"/>
        <w:shd w:fill="FFFFFF" w:val="clear"/>
        <w:tabs>
          <w:tab w:val="clear" w:pos="708"/>
          <w:tab w:val="left" w:pos="180" w:leader="none"/>
        </w:tabs>
        <w:jc w:val="both"/>
        <w:rPr>
          <w:color w:val="000000"/>
        </w:rPr>
      </w:pPr>
      <w:r>
        <w:rPr>
          <w:color w:val="000000"/>
        </w:rPr>
        <w:t>- Enzo tervei szerint - mondta Ms. Hargroves - Ezra feladata Atyja ellen fordítani Madeleine Giovannit. A mágus szerint ez az unokahúg egy halandóba szerelmes. A fiatalember valamilyen kapcsolatban áll Ezrával. Madeleine vagy segít Enzónak és elpusztítja Pietrót, vagy elve</w:t>
        <w:softHyphen/>
        <w:t>szíti a szeretőjét.</w:t>
      </w:r>
    </w:p>
    <w:p>
      <w:pPr>
        <w:pStyle w:val="Normal"/>
        <w:shd w:fill="FFFFFF" w:val="clear"/>
        <w:tabs>
          <w:tab w:val="clear" w:pos="708"/>
          <w:tab w:val="left" w:pos="180" w:leader="none"/>
        </w:tabs>
        <w:jc w:val="both"/>
        <w:rPr/>
      </w:pPr>
      <w:r>
        <w:rPr>
          <w:color w:val="000000"/>
        </w:rPr>
        <w:t>- Különös - csóválta a fejét Aliara. - Ti emberek olyan furcsák va</w:t>
        <w:softHyphen/>
        <w:t>gyok. Szerelem, nem pedig vágy. Micsoda ostobaság.</w:t>
      </w:r>
    </w:p>
    <w:p>
      <w:pPr>
        <w:pStyle w:val="Normal"/>
        <w:shd w:fill="FFFFFF" w:val="clear"/>
        <w:tabs>
          <w:tab w:val="clear" w:pos="708"/>
          <w:tab w:val="left" w:pos="180" w:leader="none"/>
        </w:tabs>
        <w:jc w:val="both"/>
        <w:rPr/>
      </w:pPr>
      <w:r>
        <w:rPr>
          <w:color w:val="000000"/>
        </w:rPr>
        <w:t>- Ezra biztosra veszi, hogy Madeleine-nek nincs választása. Ha a má</w:t>
        <w:softHyphen/>
        <w:t>gus meghal, az egész terv összeomlik. Enzónak nem lesz több esélye ar</w:t>
        <w:softHyphen/>
        <w:t>ra, hogy megszerezze a hatalmat a Mauzóleum fölött. És nem lehet a Giovanni klán vezetője.</w:t>
      </w:r>
    </w:p>
    <w:p>
      <w:pPr>
        <w:pStyle w:val="Normal"/>
        <w:shd w:fill="FFFFFF" w:val="clear"/>
        <w:tabs>
          <w:tab w:val="clear" w:pos="708"/>
          <w:tab w:val="left" w:pos="180" w:leader="none"/>
        </w:tabs>
        <w:jc w:val="both"/>
        <w:rPr>
          <w:color w:val="000000"/>
        </w:rPr>
      </w:pPr>
      <w:r>
        <w:rPr>
          <w:color w:val="000000"/>
        </w:rPr>
        <w:t>- Felejtsd el a mágust - mondta Aliara. - Teljesen őrült és irányít-hatatlan. Helyette összpontosíts Madeleine Giovannira. Bármilyen ké</w:t>
        <w:softHyphen/>
        <w:t>pességekkel rendelkezik, őt lehet irányítani. Ha a megfelelő eszközöket használod. Sokkal emberibb, mint a fajtájabéliek legtöbbje. Kedveli a halandó gyermekeket. Használd ki ezt. Mindig könnyebb alkudozni, ha vannak túszaid.</w:t>
      </w:r>
    </w:p>
    <w:p>
      <w:pPr>
        <w:pStyle w:val="Normal"/>
        <w:shd w:fill="FFFFFF" w:val="clear"/>
        <w:tabs>
          <w:tab w:val="clear" w:pos="708"/>
          <w:tab w:val="left" w:pos="180" w:leader="none"/>
        </w:tabs>
        <w:jc w:val="both"/>
        <w:rPr>
          <w:color w:val="000000"/>
        </w:rPr>
      </w:pPr>
      <w:r>
        <w:rPr>
          <w:color w:val="000000"/>
        </w:rPr>
        <w:t>- A Grim testvérek meghaltak - mondta Ms. Hargroves. - Mattiast meg a megmaradt embereit Enzo falta fel vacsorára. Shade eltűnt. Egyedül maradtam.</w:t>
      </w:r>
    </w:p>
    <w:p>
      <w:pPr>
        <w:pStyle w:val="Normal"/>
        <w:shd w:fill="FFFFFF" w:val="clear"/>
        <w:tabs>
          <w:tab w:val="clear" w:pos="708"/>
          <w:tab w:val="left" w:pos="180" w:leader="none"/>
        </w:tabs>
        <w:jc w:val="both"/>
        <w:rPr>
          <w:color w:val="000000"/>
        </w:rPr>
      </w:pPr>
      <w:r>
        <w:rPr>
          <w:color w:val="000000"/>
        </w:rPr>
        <w:t>-  Mr. Shade éppen nálam vendégeskedik Malfeasban. Sokáig, na</w:t>
        <w:softHyphen/>
        <w:t>gyon sokáig nem is engedem el. Keress másokat, akik segíthetnek a gye</w:t>
        <w:softHyphen/>
        <w:t>rekek elfogásában. A csavargók Patkányfalkának nevezik magukat, és egy erdei kunyhóban laknak, nem messze az Olcsó Sam kocsmája nevű helytől. Ha elbuksz, meglátogatod Shade barátodat. Van ott hely két ember számára is.</w:t>
      </w:r>
    </w:p>
    <w:p>
      <w:pPr>
        <w:pStyle w:val="Normal"/>
        <w:shd w:fill="FFFFFF" w:val="clear"/>
        <w:tabs>
          <w:tab w:val="clear" w:pos="708"/>
          <w:tab w:val="left" w:pos="180" w:leader="none"/>
        </w:tabs>
        <w:jc w:val="both"/>
        <w:rPr>
          <w:color w:val="000000"/>
        </w:rPr>
      </w:pPr>
      <w:r>
        <w:rPr>
          <w:color w:val="000000"/>
        </w:rPr>
        <w:t>-  Majd kerítek valami helyi specialistát - mondta Ms. Hargroves hirtelen kijózanodva. - Nem lesz gond.</w:t>
      </w:r>
    </w:p>
    <w:p>
      <w:pPr>
        <w:pStyle w:val="Normal"/>
        <w:shd w:fill="FFFFFF" w:val="clear"/>
        <w:tabs>
          <w:tab w:val="clear" w:pos="708"/>
          <w:tab w:val="left" w:pos="180" w:leader="none"/>
        </w:tabs>
        <w:jc w:val="both"/>
        <w:rPr>
          <w:color w:val="000000"/>
        </w:rPr>
      </w:pPr>
      <w:r>
        <w:rPr>
          <w:color w:val="000000"/>
        </w:rPr>
        <w:t>-  Szerintem sem - felelte Aliara. - Klair számvevő a tudtán kívül ugyanis nagy szívességet tesz nekünk.</w:t>
      </w:r>
    </w:p>
    <w:p>
      <w:pPr>
        <w:pStyle w:val="Normal"/>
        <w:shd w:fill="FFFFFF" w:val="clear"/>
        <w:tabs>
          <w:tab w:val="clear" w:pos="708"/>
          <w:tab w:val="left" w:pos="180" w:leader="none"/>
        </w:tabs>
        <w:jc w:val="both"/>
        <w:rPr>
          <w:color w:val="000000"/>
        </w:rPr>
      </w:pPr>
      <w:r>
        <w:rPr>
          <w:color w:val="000000"/>
        </w:rPr>
        <w:t>- Ezra az Acél Úrnak dolgozik... - töprengett a nő. - Charles Klair pedig...</w:t>
      </w:r>
    </w:p>
    <w:p>
      <w:pPr>
        <w:pStyle w:val="Normal"/>
        <w:shd w:fill="FFFFFF" w:val="clear"/>
        <w:tabs>
          <w:tab w:val="clear" w:pos="708"/>
          <w:tab w:val="left" w:pos="180" w:leader="none"/>
        </w:tabs>
        <w:jc w:val="both"/>
        <w:rPr>
          <w:color w:val="000000"/>
        </w:rPr>
      </w:pPr>
      <w:r>
        <w:rPr>
          <w:color w:val="000000"/>
        </w:rPr>
        <w:t>- Egy másik ellenségünknek - mondta Aliara, és harag bujkált a hangjában. - Csak olyasmivel törődj, ami rád tartozik, semmi mással. Ke</w:t>
        <w:softHyphen/>
        <w:t>resd meg azokat a kölyköket és fogd el őket. Győzd meg Madeleine-t, hogy engedelmeskedjen a nagybátyjának. Már a puszta gondolata annak, hogy kedvenc patkányai Enzo zsíros mancsában vannak, remek motivá</w:t>
        <w:softHyphen/>
        <w:t>ló erő lehet.</w:t>
      </w:r>
    </w:p>
    <w:p>
      <w:pPr>
        <w:pStyle w:val="Normal"/>
        <w:shd w:fill="FFFFFF" w:val="clear"/>
        <w:tabs>
          <w:tab w:val="clear" w:pos="708"/>
          <w:tab w:val="left" w:pos="180" w:leader="none"/>
        </w:tabs>
        <w:jc w:val="both"/>
        <w:rPr>
          <w:color w:val="000000"/>
        </w:rPr>
      </w:pPr>
      <w:r>
        <w:rPr>
          <w:color w:val="000000"/>
        </w:rPr>
        <w:t>- Nos, te vagy a főnök. - Ms. Hargroves legurította söre maradékát.</w:t>
      </w:r>
    </w:p>
    <w:p>
      <w:pPr>
        <w:pStyle w:val="Normal"/>
        <w:shd w:fill="FFFFFF" w:val="clear"/>
        <w:tabs>
          <w:tab w:val="clear" w:pos="708"/>
          <w:tab w:val="left" w:pos="180" w:leader="none"/>
        </w:tabs>
        <w:jc w:val="both"/>
        <w:rPr>
          <w:color w:val="000000"/>
        </w:rPr>
      </w:pPr>
      <w:r>
        <w:rPr>
          <w:color w:val="000000"/>
        </w:rPr>
        <w:t>- A vágy mindig az - mondta erre Aliara.</w:t>
      </w:r>
    </w:p>
    <w:p>
      <w:pPr>
        <w:pStyle w:val="Normal"/>
        <w:shd w:fill="FFFFFF" w:val="clear"/>
        <w:tabs>
          <w:tab w:val="clear" w:pos="708"/>
          <w:tab w:val="left" w:pos="180" w:leader="none"/>
        </w:tabs>
        <w:jc w:val="both"/>
        <w:rPr>
          <w:color w:val="000000"/>
        </w:rPr>
      </w:pPr>
      <w:r>
        <w:rPr>
          <w:color w:val="000000"/>
        </w:rPr>
        <w:t xml:space="preserve"> </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Tizenkettedik fejezet</w:t>
      </w:r>
    </w:p>
    <w:p>
      <w:pPr>
        <w:pStyle w:val="Normal"/>
        <w:shd w:fill="FFFFFF" w:val="clear"/>
        <w:tabs>
          <w:tab w:val="clear" w:pos="708"/>
          <w:tab w:val="left" w:pos="180" w:leader="none"/>
        </w:tabs>
        <w:jc w:val="both"/>
        <w:rPr>
          <w:color w:val="000000"/>
        </w:rPr>
      </w:pPr>
      <w:r>
        <w:rPr>
          <w:color w:val="000000"/>
        </w:rPr>
        <w:t>- Gyere gyorsan, fiam! - kiáltotta Sam Haine, amikor berontott a szobába, ahol Tizenhetes szunyókált. - Egyszer csak bekapcsolt a tévé, és az átkozott beltéri egység azonnal a 999-es csatonára ugrott. Ilyen csatorna nincsen az egész ismert univerzumban. Az a rossz érzésem tá</w:t>
        <w:softHyphen/>
        <w:t>madt, hogy mindjárt kapunk egy leckét... a tudodkitől, ugye.</w:t>
      </w:r>
    </w:p>
    <w:p>
      <w:pPr>
        <w:pStyle w:val="Normal"/>
        <w:shd w:fill="FFFFFF" w:val="clear"/>
        <w:tabs>
          <w:tab w:val="clear" w:pos="708"/>
          <w:tab w:val="left" w:pos="180" w:leader="none"/>
        </w:tabs>
        <w:jc w:val="both"/>
        <w:rPr/>
      </w:pPr>
      <w:r>
        <w:rPr>
          <w:color w:val="000000"/>
        </w:rPr>
        <w:tab/>
        <w:t>Tizenhetes, aki azonnal és teljesen felébredt, lesietett a nappaliba. Nem sokkal hajnal után dőlt le, miután az egész éjszakát tervezgetéssel és vitatkozással töltötték. Újjáépített teste ugyan a biotechnológia cso</w:t>
        <w:softHyphen/>
        <w:t>dája volt, de neki is kellett egy kis idő, amíg kipiheni és regenerálja ma</w:t>
        <w:softHyphen/>
        <w:t>gát. Mint ahogy az üzemanyagot sem nélkülözhette. Majd elpusztult az éhségtől. Most még kibírja ennivaló nélkül. De mihelyst vége a tévé</w:t>
        <w:softHyphen/>
        <w:t>adásnak, azonnal felfalja azt, amit a konyhában talál.</w:t>
      </w:r>
    </w:p>
    <w:p>
      <w:pPr>
        <w:pStyle w:val="Normal"/>
        <w:shd w:fill="FFFFFF" w:val="clear"/>
        <w:tabs>
          <w:tab w:val="clear" w:pos="708"/>
          <w:tab w:val="left" w:pos="180" w:leader="none"/>
        </w:tabs>
        <w:jc w:val="both"/>
        <w:rPr/>
      </w:pPr>
      <w:r>
        <w:rPr>
          <w:color w:val="000000"/>
        </w:rPr>
        <w:tab/>
        <w:t>A Casey Páholy összes tagja, beleértve Samet, Albertet és Árnyékot, a tévékészülék körül kuporgott. Tizenhetesben lángolt az energia, ezért inkább állva maradt a szoba hátsó részében. A képernyőn ragyogó szí</w:t>
        <w:softHyphen/>
        <w:t>nek izzottak. Vörös, zöld, kék és sárga patakok kavarodtak agyzsibbasz-tó örvényekben, látszólag minden minta vagy irány nélkül.</w:t>
      </w:r>
    </w:p>
    <w:p>
      <w:pPr>
        <w:pStyle w:val="Normal"/>
        <w:shd w:fill="FFFFFF" w:val="clear"/>
        <w:tabs>
          <w:tab w:val="clear" w:pos="708"/>
          <w:tab w:val="left" w:pos="180" w:leader="none"/>
        </w:tabs>
        <w:jc w:val="both"/>
        <w:rPr>
          <w:color w:val="000000"/>
        </w:rPr>
      </w:pPr>
      <w:r>
        <w:rPr>
          <w:color w:val="000000"/>
        </w:rPr>
        <w:t>- Mintha csak egy Mélyumbrába nyíló kapun pillantanánk keresztül - jegyezte meg Sam. - Mintha onnan bámulnánk az ismeretlenbe.</w:t>
      </w:r>
    </w:p>
    <w:p>
      <w:pPr>
        <w:pStyle w:val="Normal"/>
        <w:shd w:fill="FFFFFF" w:val="clear"/>
        <w:tabs>
          <w:tab w:val="clear" w:pos="708"/>
          <w:tab w:val="left" w:pos="180" w:leader="none"/>
        </w:tabs>
        <w:jc w:val="both"/>
        <w:rPr>
          <w:color w:val="000000"/>
        </w:rPr>
      </w:pPr>
      <w:r>
        <w:rPr>
          <w:color w:val="000000"/>
        </w:rPr>
        <w:t>- Talán pontosan ez történik - motyogta Albert.</w:t>
      </w:r>
    </w:p>
    <w:p>
      <w:pPr>
        <w:pStyle w:val="Normal"/>
        <w:shd w:fill="FFFFFF" w:val="clear"/>
        <w:tabs>
          <w:tab w:val="clear" w:pos="708"/>
          <w:tab w:val="left" w:pos="180" w:leader="none"/>
        </w:tabs>
        <w:jc w:val="both"/>
        <w:rPr/>
      </w:pPr>
      <w:r>
        <w:rPr>
          <w:color w:val="000000"/>
        </w:rPr>
        <w:t>Trombita harsant. A lárma fülsüketftő volt. A harsogás majdnem egy percig tartott.</w:t>
      </w:r>
    </w:p>
    <w:p>
      <w:pPr>
        <w:pStyle w:val="Normal"/>
        <w:shd w:fill="FFFFFF" w:val="clear"/>
        <w:tabs>
          <w:tab w:val="clear" w:pos="708"/>
          <w:tab w:val="left" w:pos="180" w:leader="none"/>
        </w:tabs>
        <w:jc w:val="both"/>
        <w:rPr>
          <w:color w:val="000000"/>
        </w:rPr>
      </w:pPr>
      <w:r>
        <w:rPr>
          <w:color w:val="000000"/>
        </w:rPr>
        <w:t>- Nehogy valaki is lemaradjon róla - mondta Sam. - Átkozottul biz</w:t>
        <w:softHyphen/>
        <w:t>tos vagyok benne, hogy nem csak nekünk, vidékieknek szánták. Lefo</w:t>
        <w:softHyphen/>
        <w:t>gadom, a Föld összes rendházában és Technokrata kollektívájában ugyanez látható minden monitoron.</w:t>
      </w:r>
    </w:p>
    <w:p>
      <w:pPr>
        <w:pStyle w:val="Normal"/>
        <w:shd w:fill="FFFFFF" w:val="clear"/>
        <w:tabs>
          <w:tab w:val="clear" w:pos="708"/>
          <w:tab w:val="left" w:pos="180" w:leader="none"/>
        </w:tabs>
        <w:jc w:val="both"/>
        <w:rPr>
          <w:color w:val="000000"/>
        </w:rPr>
      </w:pPr>
      <w:r>
        <w:rPr>
          <w:color w:val="000000"/>
        </w:rPr>
        <w:t>- Az biztos - bólintott Albert. - Hallható és látható mindenhol, ahol akaratmesterek vannak.</w:t>
      </w:r>
    </w:p>
    <w:p>
      <w:pPr>
        <w:pStyle w:val="Normal"/>
        <w:shd w:fill="FFFFFF" w:val="clear"/>
        <w:tabs>
          <w:tab w:val="clear" w:pos="708"/>
          <w:tab w:val="left" w:pos="180" w:leader="none"/>
        </w:tabs>
        <w:jc w:val="both"/>
        <w:rPr>
          <w:color w:val="000000"/>
        </w:rPr>
      </w:pPr>
      <w:r>
        <w:rPr>
          <w:color w:val="000000"/>
        </w:rPr>
        <w:t>- Hogyan lehet erre képes? - kérdezte Árnyék. - Lehetetlennek tűnik.</w:t>
      </w:r>
    </w:p>
    <w:p>
      <w:pPr>
        <w:pStyle w:val="Normal"/>
        <w:shd w:fill="FFFFFF" w:val="clear"/>
        <w:tabs>
          <w:tab w:val="clear" w:pos="708"/>
          <w:tab w:val="left" w:pos="180" w:leader="none"/>
        </w:tabs>
        <w:jc w:val="both"/>
        <w:rPr/>
      </w:pPr>
      <w:r>
        <w:rPr>
          <w:color w:val="000000"/>
        </w:rPr>
        <w:t>- A klón hihetetlen hatalommal bír a számítógépek fölött - válaszol</w:t>
        <w:softHyphen/>
        <w:t>ta Tizenhetes. - Ha Alvin Reynolds itt lenne, bizonyára sokkal jobban el tudná magyarázni. Viszont ismerve saját képességeimet, néhány dol</w:t>
        <w:softHyphen/>
        <w:t>got azért sejtek.</w:t>
      </w:r>
    </w:p>
    <w:p>
      <w:pPr>
        <w:pStyle w:val="Normal"/>
        <w:shd w:fill="FFFFFF" w:val="clear"/>
        <w:tabs>
          <w:tab w:val="clear" w:pos="708"/>
          <w:tab w:val="left" w:pos="180" w:leader="none"/>
        </w:tabs>
        <w:jc w:val="both"/>
        <w:rPr/>
      </w:pPr>
      <w:r>
        <w:rPr>
          <w:color w:val="000000"/>
        </w:rPr>
        <w:t>- Heylelnek kémei segítségével sikerült kapcsolatba lépnie a Tech</w:t>
        <w:softHyphen/>
        <w:t>nokrácia minden fontosabb adatbankjával. Óvatosan álcázta magát és letöltötte az Unió összes ismert tagjának az adatait. Nagyon valószínű, hogy olyan fájlokat is talált, amelyben a gyanúsíthatóan Tradíció-béli mágusokról szerepeltek információk.</w:t>
      </w:r>
    </w:p>
    <w:p>
      <w:pPr>
        <w:pStyle w:val="Normal"/>
        <w:shd w:fill="FFFFFF" w:val="clear"/>
        <w:tabs>
          <w:tab w:val="clear" w:pos="708"/>
          <w:tab w:val="left" w:pos="180" w:leader="none"/>
        </w:tabs>
        <w:jc w:val="both"/>
        <w:rPr>
          <w:color w:val="000000"/>
        </w:rPr>
      </w:pPr>
      <w:r>
        <w:rPr>
          <w:color w:val="000000"/>
        </w:rPr>
        <w:t>- Miután az összes szükséges adatot megszerezte, a klón behatolt a Virtuális Adeptusok rendszerébe. Onnan begyűjtött némi információt az akaratmesterekkel és a feltételezett Technokrata ügynökökkel kap</w:t>
        <w:softHyphen/>
        <w:t>csolatban. Ezután összevetette a két információhalmazt, és egészen részletes listát kapott a Föld mágusairól. Nem teljes, de nem is kell min</w:t>
        <w:softHyphen/>
        <w:t>denkit személyesen megkeresnie. A hír futótűzként fog terjedni.</w:t>
      </w:r>
    </w:p>
    <w:p>
      <w:pPr>
        <w:pStyle w:val="Normal"/>
        <w:shd w:fill="FFFFFF" w:val="clear"/>
        <w:tabs>
          <w:tab w:val="clear" w:pos="708"/>
          <w:tab w:val="left" w:pos="180" w:leader="none"/>
        </w:tabs>
        <w:jc w:val="both"/>
        <w:rPr/>
      </w:pPr>
      <w:r>
        <w:rPr>
          <w:color w:val="000000"/>
        </w:rPr>
        <w:t>- És ő kapcsolt minden készüléket erre a csatornára? - kérdezte Sam. - Mágia és komputertrükk ügyes kombinációja?</w:t>
      </w:r>
    </w:p>
    <w:p>
      <w:pPr>
        <w:pStyle w:val="Normal"/>
        <w:shd w:fill="FFFFFF" w:val="clear"/>
        <w:tabs>
          <w:tab w:val="clear" w:pos="708"/>
          <w:tab w:val="left" w:pos="180" w:leader="none"/>
        </w:tabs>
        <w:jc w:val="both"/>
        <w:rPr>
          <w:color w:val="000000"/>
        </w:rPr>
      </w:pPr>
      <w:r>
        <w:rPr>
          <w:color w:val="000000"/>
        </w:rPr>
        <w:t>- Ha feltételezzük, hogy Heylel ismeri a komplexumok és rendházak helyét - válaszolta Tizenhetes -, annyira nem lehetett nehéz dolga. Mint már mondtam, hihetlen hatalma van a gépek felett.</w:t>
      </w:r>
    </w:p>
    <w:p>
      <w:pPr>
        <w:pStyle w:val="Normal"/>
        <w:shd w:fill="FFFFFF" w:val="clear"/>
        <w:tabs>
          <w:tab w:val="clear" w:pos="708"/>
          <w:tab w:val="left" w:pos="180" w:leader="none"/>
        </w:tabs>
        <w:jc w:val="both"/>
        <w:rPr>
          <w:color w:val="000000"/>
        </w:rPr>
      </w:pPr>
      <w:r>
        <w:rPr>
          <w:color w:val="000000"/>
        </w:rPr>
        <w:t>- Technokrácia ügynökei! - hallatszott egy női hang. - Hallgassatok az értelem hangjára. Hallgassatok a Harmónia Mesterére!</w:t>
      </w:r>
    </w:p>
    <w:p>
      <w:pPr>
        <w:pStyle w:val="Normal"/>
        <w:shd w:fill="FFFFFF" w:val="clear"/>
        <w:tabs>
          <w:tab w:val="clear" w:pos="708"/>
          <w:tab w:val="left" w:pos="180" w:leader="none"/>
        </w:tabs>
        <w:jc w:val="both"/>
        <w:rPr/>
      </w:pPr>
      <w:r>
        <w:rPr>
          <w:color w:val="000000"/>
        </w:rPr>
        <w:tab/>
        <w:t>Tizenhetes elfintorodott. Felismerte a hangot. Jenni Smith.</w:t>
      </w:r>
    </w:p>
    <w:p>
      <w:pPr>
        <w:pStyle w:val="Normal"/>
        <w:shd w:fill="FFFFFF" w:val="clear"/>
        <w:tabs>
          <w:tab w:val="clear" w:pos="708"/>
          <w:tab w:val="left" w:pos="180" w:leader="none"/>
        </w:tabs>
        <w:jc w:val="both"/>
        <w:rPr/>
      </w:pPr>
      <w:r>
        <w:rPr>
          <w:color w:val="000000"/>
        </w:rPr>
        <w:tab/>
        <w:t>A ragyogó színtenger felkavarodott, kaleidoszkópszerű mintába ren</w:t>
        <w:softHyphen/>
        <w:t>deződött, aztán egyetlen képpé állt össze. A képernyőt betöltötte a lény arca. Bőre úgy csillogott, akár a kifényezett arany. Nem volt se férfi, se nő, mintha mindkét nem jellegzetességeit ötvözte volna magában. A képernyőről ragyogó, hipnotikus erejű szemek meredtek a nézőkre, mintha a klón mindegyikük jelenlétéről tudna. Egy angyal arca nézett rájuk. A klón arca. Heylel Teomim arca.</w:t>
      </w:r>
    </w:p>
    <w:p>
      <w:pPr>
        <w:pStyle w:val="Normal"/>
        <w:shd w:fill="FFFFFF" w:val="clear"/>
        <w:tabs>
          <w:tab w:val="clear" w:pos="708"/>
          <w:tab w:val="left" w:pos="180" w:leader="none"/>
        </w:tabs>
        <w:jc w:val="both"/>
        <w:rPr/>
      </w:pPr>
      <w:r>
        <w:rPr>
          <w:color w:val="000000"/>
        </w:rPr>
        <w:t xml:space="preserve">- </w:t>
      </w:r>
      <w:r>
        <w:rPr>
          <w:i/>
          <w:iCs/>
          <w:color w:val="000000"/>
        </w:rPr>
        <w:t xml:space="preserve">Hazugságokkal </w:t>
      </w:r>
      <w:r>
        <w:rPr>
          <w:color w:val="000000"/>
        </w:rPr>
        <w:t xml:space="preserve">tömnek benneteket - mondta lassan, mély, rezgő, mégis ironikus hangon. - </w:t>
      </w:r>
      <w:r>
        <w:rPr>
          <w:i/>
          <w:iCs/>
          <w:color w:val="000000"/>
        </w:rPr>
        <w:t xml:space="preserve">Hazugság, hazugság és még több hazugság! </w:t>
      </w:r>
      <w:r>
        <w:rPr>
          <w:color w:val="000000"/>
        </w:rPr>
        <w:t>Úgy kezelnek benneteket, mint a gyerekeket. Nem hajlandók elfogad</w:t>
        <w:softHyphen/>
        <w:t>ni az igazságot. Az elmúlt napokban, mióta először szóltam hozzátok, hazudtak nektek az életemről, a céljaimról, és ami a legrosszabb, hazud</w:t>
        <w:softHyphen/>
        <w:t>tak nektek a sorsotokról!</w:t>
      </w:r>
    </w:p>
    <w:p>
      <w:pPr>
        <w:pStyle w:val="Normal"/>
        <w:shd w:fill="FFFFFF" w:val="clear"/>
        <w:tabs>
          <w:tab w:val="clear" w:pos="708"/>
          <w:tab w:val="left" w:pos="180" w:leader="none"/>
        </w:tabs>
        <w:jc w:val="both"/>
        <w:rPr/>
      </w:pPr>
      <w:r>
        <w:rPr>
          <w:color w:val="000000"/>
        </w:rPr>
        <w:t>- Nem tetszik ez nekem - mondta Sam körülpillantva a szobában. - Heylel az „oszd meg és uralkodj" elvvel próbálkozik.</w:t>
      </w:r>
    </w:p>
    <w:p>
      <w:pPr>
        <w:pStyle w:val="Normal"/>
        <w:shd w:fill="FFFFFF" w:val="clear"/>
        <w:tabs>
          <w:tab w:val="clear" w:pos="708"/>
          <w:tab w:val="left" w:pos="180" w:leader="none"/>
        </w:tabs>
        <w:jc w:val="both"/>
        <w:rPr/>
      </w:pPr>
      <w:r>
        <w:rPr>
          <w:color w:val="000000"/>
        </w:rPr>
        <w:tab/>
        <w:t>A képenyőn elhomályosult az arc, mintha kísértet lenne. Mögötte, a háttérben képek villantak fel egymás után. Katonák gyermekeket hajítanak le boszniai háztetőkről. Nőket erőszakolnak meg Kongóban. Fegyvertelen embereket géppuskáznak tömegsírokba. A náci haláltá</w:t>
        <w:softHyphen/>
        <w:t>borok vaskos kéményei kékes füstöt öklendeznek.</w:t>
      </w:r>
    </w:p>
    <w:p>
      <w:pPr>
        <w:pStyle w:val="Normal"/>
        <w:shd w:fill="FFFFFF" w:val="clear"/>
        <w:tabs>
          <w:tab w:val="clear" w:pos="708"/>
          <w:tab w:val="left" w:pos="180" w:leader="none"/>
        </w:tabs>
        <w:jc w:val="both"/>
        <w:rPr/>
      </w:pPr>
      <w:r>
        <w:rPr>
          <w:color w:val="000000"/>
        </w:rPr>
        <w:t>- Egykor azt ígérték, elvezetnek benneteket a Kiteljesedésig. Ez len</w:t>
        <w:softHyphen/>
        <w:t>ne a beígért Paradicsom? - Heylel keserű, jogos haragtól elcsukló han</w:t>
        <w:softHyphen/>
        <w:t>gon beszélt. Újabb képek villantak fel. Több ezer megcsonkított holt</w:t>
        <w:softHyphen/>
        <w:t>test egy harcmezőn; tetemek lógnak egy szögesdrót kerítésről; egy férfi ül a villamosszékben. - A bölcs és hatalmas öregek, a Tradíciók vezetői és a Technokrácia uralkodói azt mondták, ti hozzátok el az emberiség aranykorát. És akkor vége a szenvedésnek. A háborúskodásnak. A nyo</w:t>
        <w:softHyphen/>
        <w:t xml:space="preserve">mornak és a betegségeknek. De ebből semmi sem valósult meg. </w:t>
      </w:r>
      <w:r>
        <w:rPr>
          <w:i/>
          <w:iCs/>
          <w:color w:val="000000"/>
        </w:rPr>
        <w:t>Hazud</w:t>
        <w:softHyphen/>
        <w:t>tak.</w:t>
      </w:r>
    </w:p>
    <w:p>
      <w:pPr>
        <w:pStyle w:val="Normal"/>
        <w:shd w:fill="FFFFFF" w:val="clear"/>
        <w:tabs>
          <w:tab w:val="clear" w:pos="708"/>
          <w:tab w:val="left" w:pos="180" w:leader="none"/>
        </w:tabs>
        <w:jc w:val="both"/>
        <w:rPr/>
      </w:pPr>
      <w:r>
        <w:rPr>
          <w:color w:val="000000"/>
        </w:rPr>
        <w:t>- Honnan szedi ezeket a képeket? - kérdezte Sam. - Hogyan csinálja?</w:t>
      </w:r>
    </w:p>
    <w:p>
      <w:pPr>
        <w:pStyle w:val="Normal"/>
        <w:shd w:fill="FFFFFF" w:val="clear"/>
        <w:tabs>
          <w:tab w:val="clear" w:pos="708"/>
          <w:tab w:val="left" w:pos="180" w:leader="none"/>
        </w:tabs>
        <w:jc w:val="both"/>
        <w:rPr/>
      </w:pPr>
      <w:r>
        <w:rPr>
          <w:color w:val="000000"/>
        </w:rPr>
        <w:t>-  Modern videotechnika - válaszolta Tizenhetes. - Az ezernyi kü</w:t>
        <w:softHyphen/>
        <w:t>lönböző számítógépes könyvtárból letölti a fotókat és a filmeket. Ha rendelkezel a megfelő programmal, nem nehéz összevágni őket. És Heylel ösztönösen jobban tudja, hogyan kell kódolni, mint bárki más.</w:t>
      </w:r>
    </w:p>
    <w:p>
      <w:pPr>
        <w:pStyle w:val="Normal"/>
        <w:shd w:fill="FFFFFF" w:val="clear"/>
        <w:tabs>
          <w:tab w:val="clear" w:pos="708"/>
          <w:tab w:val="left" w:pos="180" w:leader="none"/>
        </w:tabs>
        <w:jc w:val="both"/>
        <w:rPr/>
      </w:pPr>
      <w:r>
        <w:rPr>
          <w:color w:val="000000"/>
        </w:rPr>
        <w:t>- Nézzetek körül! - folytatta a klón kevésbé komoran. - Gondolja</w:t>
        <w:softHyphen/>
        <w:t>tok bele, mivel tömték a fejeteket a hosszú évek alatt. Ezalatt nem a tö</w:t>
        <w:softHyphen/>
        <w:t xml:space="preserve">megeknek lett jobb, hanem nekik, akik elmenekültek a tömegek elől! Hát bízhattok bennük, bízhattok a </w:t>
      </w:r>
      <w:r>
        <w:rPr>
          <w:i/>
          <w:iCs/>
          <w:color w:val="000000"/>
        </w:rPr>
        <w:t xml:space="preserve">bölcseitekben, </w:t>
      </w:r>
      <w:r>
        <w:rPr>
          <w:color w:val="000000"/>
        </w:rPr>
        <w:t>akik újra és újra és újra hazudtak nektek? Hát nem gondolkodtok el azon, mivégre az egész ostoba háború, ha az emberiség a nyomorban vergődik?</w:t>
      </w:r>
    </w:p>
    <w:p>
      <w:pPr>
        <w:pStyle w:val="Normal"/>
        <w:shd w:fill="FFFFFF" w:val="clear"/>
        <w:tabs>
          <w:tab w:val="clear" w:pos="708"/>
          <w:tab w:val="left" w:pos="180" w:leader="none"/>
        </w:tabs>
        <w:jc w:val="both"/>
        <w:rPr/>
      </w:pPr>
      <w:r>
        <w:rPr>
          <w:color w:val="000000"/>
        </w:rPr>
        <w:t>- Jól beszél - mondta Sam. - Remekül hangzik. Kár, hogy nagyrészt álom és kitaláció. Azt mondja, amit az emberek hallani akarnak.</w:t>
      </w:r>
    </w:p>
    <w:p>
      <w:pPr>
        <w:pStyle w:val="Normal"/>
        <w:shd w:fill="FFFFFF" w:val="clear"/>
        <w:tabs>
          <w:tab w:val="clear" w:pos="708"/>
          <w:tab w:val="left" w:pos="180" w:leader="none"/>
        </w:tabs>
        <w:jc w:val="both"/>
        <w:rPr/>
      </w:pPr>
      <w:r>
        <w:rPr>
          <w:color w:val="000000"/>
        </w:rPr>
        <w:t>- Okos - bólintott Albert. - A televízió segítségével kommunikál, így közvetlenül kapcsolatba léphet a Kiteljesedés Háborújában szolgá</w:t>
        <w:softHyphen/>
        <w:t>ló egyszerű közkatonákkal is. Tökéletesen kikerüli a vezetőket és a fia</w:t>
        <w:softHyphen/>
        <w:t>talok idealizmusára apellál. Értelmes stratégia. Különösen akkor, ha a megcsontosodott rend ellen akar lazítani.</w:t>
      </w:r>
    </w:p>
    <w:p>
      <w:pPr>
        <w:pStyle w:val="Normal"/>
        <w:shd w:fill="FFFFFF" w:val="clear"/>
        <w:tabs>
          <w:tab w:val="clear" w:pos="708"/>
          <w:tab w:val="left" w:pos="180" w:leader="none"/>
        </w:tabs>
        <w:jc w:val="both"/>
        <w:rPr/>
      </w:pPr>
      <w:r>
        <w:rPr>
          <w:color w:val="000000"/>
        </w:rPr>
        <w:t xml:space="preserve">- Az üzenetemet </w:t>
      </w:r>
      <w:r>
        <w:rPr>
          <w:i/>
          <w:iCs/>
          <w:color w:val="000000"/>
        </w:rPr>
        <w:t xml:space="preserve">ötszáz éven keresztül </w:t>
      </w:r>
      <w:r>
        <w:rPr>
          <w:color w:val="000000"/>
        </w:rPr>
        <w:t>eltitkolták! - kiáltotta a klón. Megint felvillantak a képek és hipnotikusan lüktettek a képernyőn. Éhező gyermekek bámultak a kamerába hatalmas szemekkel, bőrükön legyek és férgek nyüzsögtek. Emberi koponyák egy póznán. Megper</w:t>
        <w:softHyphen/>
        <w:t xml:space="preserve">zselt, hófehér élőholtak kóborolnak céltalanul Hirosima utcáin és holttesteket keresnek a romok alatt. - Mi a </w:t>
      </w:r>
      <w:r>
        <w:rPr>
          <w:i/>
          <w:iCs/>
          <w:color w:val="000000"/>
        </w:rPr>
        <w:t xml:space="preserve">békéért </w:t>
      </w:r>
      <w:r>
        <w:rPr>
          <w:color w:val="000000"/>
        </w:rPr>
        <w:t>áldoztuk fel magunkat. Nekünk köszönhető, hogy az Értelem Szövetsége és a Kilenc Tradíció nem pusztította el egymást évszázadokkal ezelőtt. Mégis majdnem tel</w:t>
        <w:softHyphen/>
        <w:t>jesen megfeledkeztek rólunk. Miért? Tegyétek fel nyugodtan a kérdést. Minek köszönhető az, hogy vezetőitek, a Tradíciók és az Unió bölcs ve</w:t>
        <w:softHyphen/>
        <w:t>zérei, eltitkolták üzenetemet? Mitől féltek? Miért nem mondták el nek</w:t>
        <w:softHyphen/>
        <w:t>tek az igazat? Miért nem hagyták, hogy magatok vonjátok le a követ</w:t>
        <w:softHyphen/>
        <w:t>keztetéseiteket?</w:t>
      </w:r>
    </w:p>
    <w:p>
      <w:pPr>
        <w:pStyle w:val="Normal"/>
        <w:shd w:fill="FFFFFF" w:val="clear"/>
        <w:tabs>
          <w:tab w:val="clear" w:pos="708"/>
          <w:tab w:val="left" w:pos="180" w:leader="none"/>
        </w:tabs>
        <w:jc w:val="both"/>
        <w:rPr>
          <w:color w:val="000000"/>
        </w:rPr>
      </w:pPr>
      <w:r>
        <w:rPr>
          <w:color w:val="000000"/>
        </w:rPr>
        <w:t>- Érdekes szemszögből vizsgálja a történelmet - vetette közbe Sam. - Átkozott legyek, ha nem hangzik hihetően.</w:t>
      </w:r>
    </w:p>
    <w:p>
      <w:pPr>
        <w:pStyle w:val="Normal"/>
        <w:shd w:fill="FFFFFF" w:val="clear"/>
        <w:tabs>
          <w:tab w:val="clear" w:pos="708"/>
          <w:tab w:val="left" w:pos="180" w:leader="none"/>
        </w:tabs>
        <w:jc w:val="both"/>
        <w:rPr/>
      </w:pPr>
      <w:r>
        <w:rPr>
          <w:i/>
          <w:iCs/>
          <w:color w:val="000000"/>
        </w:rPr>
        <w:tab/>
        <w:t xml:space="preserve">Túlságosan is hihetően, </w:t>
      </w:r>
      <w:r>
        <w:rPr>
          <w:color w:val="000000"/>
        </w:rPr>
        <w:t>gondolta Tizenhetes. Körülpillantott a szo</w:t>
        <w:softHyphen/>
        <w:t>bában. A Casey Páholy fiatalabb tagjai olyan odaadással csüngtek a té</w:t>
        <w:softHyphen/>
        <w:t>vén, hogy azt már-már ijesztőnek találta. A többiek, az idősebbek és bölcsebbek, mint Claudia Johnson, idegesnek tűntek, megzavarták őket Heylel szavai. Tizenhetes tudta, hogy haragjuk csak tovább erősí</w:t>
        <w:softHyphen/>
        <w:t>ti tanoncaik paranoid érzéseit.</w:t>
      </w:r>
    </w:p>
    <w:p>
      <w:pPr>
        <w:pStyle w:val="Normal"/>
        <w:shd w:fill="FFFFFF" w:val="clear"/>
        <w:tabs>
          <w:tab w:val="clear" w:pos="708"/>
          <w:tab w:val="left" w:pos="180" w:leader="none"/>
        </w:tabs>
        <w:jc w:val="both"/>
        <w:rPr>
          <w:color w:val="000000"/>
        </w:rPr>
      </w:pPr>
      <w:r>
        <w:rPr>
          <w:color w:val="000000"/>
        </w:rPr>
        <w:t>- Visszatértünk a sírból, hogy egységbe kovácsoljuk ezt a tébolyult világot - jelentette ki Heylel. A képek most temetőket mutattak, az öreg sírkövek és kripták között villámok csapkodtak. A halál és az el</w:t>
        <w:softHyphen/>
        <w:t>keseredés sokkoló erejű montázsát láthatták. A képek stroboszkópsze-rűen villogtak, gyorsabban és gyorsabban, miközben a klón egyre job</w:t>
        <w:softHyphen/>
        <w:t>ban hadart. - Ők, a hatalmasok és arrogánsak egyszer már elpusztítot</w:t>
        <w:softHyphen/>
        <w:t>tak minket, ők, akiknek a szabályai ellen lázadni mertünk. Megint fe</w:t>
        <w:softHyphen/>
        <w:t>nyegetnek minket. Miért? Csak ezt az egy kérdést tegyétek fel maga</w:t>
        <w:softHyphen/>
        <w:t>toknak... miért? Mi az, amitől ennyire félnek? Talán szörnyeteg va</w:t>
        <w:softHyphen/>
        <w:t>gyok, amiért békéről, egységről és a Kiteljesedésről beszélek?</w:t>
      </w:r>
    </w:p>
    <w:p>
      <w:pPr>
        <w:pStyle w:val="Normal"/>
        <w:shd w:fill="FFFFFF" w:val="clear"/>
        <w:tabs>
          <w:tab w:val="clear" w:pos="708"/>
          <w:tab w:val="left" w:pos="180" w:leader="none"/>
        </w:tabs>
        <w:jc w:val="both"/>
        <w:rPr>
          <w:color w:val="000000"/>
        </w:rPr>
      </w:pPr>
      <w:r>
        <w:rPr>
          <w:color w:val="000000"/>
        </w:rPr>
        <w:t>- Ha sokat hajtogatsz egy hazugságot, az emberek hinni kezdenek benne - mondta Sam. - Ez mindig beválik.</w:t>
      </w:r>
    </w:p>
    <w:p>
      <w:pPr>
        <w:pStyle w:val="Normal"/>
        <w:shd w:fill="FFFFFF" w:val="clear"/>
        <w:tabs>
          <w:tab w:val="clear" w:pos="708"/>
          <w:tab w:val="left" w:pos="180" w:leader="none"/>
        </w:tabs>
        <w:jc w:val="both"/>
        <w:rPr/>
      </w:pPr>
      <w:r>
        <w:rPr>
          <w:color w:val="000000"/>
        </w:rPr>
        <w:t xml:space="preserve">- Kérdezzétek meg a vezéreitek, a </w:t>
      </w:r>
      <w:r>
        <w:rPr>
          <w:i/>
          <w:iCs/>
          <w:color w:val="000000"/>
        </w:rPr>
        <w:t xml:space="preserve">véneiteket, </w:t>
      </w:r>
      <w:r>
        <w:rPr>
          <w:color w:val="000000"/>
        </w:rPr>
        <w:t>akik kövéren és ön</w:t>
        <w:softHyphen/>
        <w:t>elégülten gubbasztanak a hatalomban, miért nem hajlandók tudomásul venni azt, ami a szívemet nyomja? Kérdezzétek meg őket. Figyeljetek oda, mit válaszolnak. - A klón felnevetett, keserű, cinikus, komor ka</w:t>
        <w:softHyphen/>
        <w:t xml:space="preserve">cajjal. - </w:t>
      </w:r>
      <w:r>
        <w:rPr>
          <w:i/>
          <w:iCs/>
          <w:color w:val="000000"/>
        </w:rPr>
        <w:t>Már ha tudnak válaszolni.</w:t>
      </w:r>
    </w:p>
    <w:p>
      <w:pPr>
        <w:pStyle w:val="Normal"/>
        <w:shd w:fill="FFFFFF" w:val="clear"/>
        <w:tabs>
          <w:tab w:val="clear" w:pos="708"/>
          <w:tab w:val="left" w:pos="180" w:leader="none"/>
        </w:tabs>
        <w:jc w:val="both"/>
        <w:rPr>
          <w:color w:val="000000"/>
        </w:rPr>
      </w:pPr>
      <w:r>
        <w:rPr>
          <w:color w:val="000000"/>
        </w:rPr>
        <w:t>- Pontosan a megfelelő gombokat nyomogatja - mondta Sam. -Nem lehet megfogni. Felkeltette a figyelmüket. Sikerült elgondolkod</w:t>
        <w:softHyphen/>
        <w:t>tatnia őket. Itt az ideje, hogy felkínálja az édességet.</w:t>
      </w:r>
    </w:p>
    <w:p>
      <w:pPr>
        <w:pStyle w:val="Normal"/>
        <w:shd w:fill="FFFFFF" w:val="clear"/>
        <w:tabs>
          <w:tab w:val="clear" w:pos="708"/>
          <w:tab w:val="left" w:pos="180" w:leader="none"/>
        </w:tabs>
        <w:jc w:val="both"/>
        <w:rPr/>
      </w:pPr>
      <w:r>
        <w:rPr>
          <w:color w:val="000000"/>
        </w:rPr>
        <w:t xml:space="preserve">-  A Technokráciát és a Kilenc Tradíciót az öregek irányítják, és azok, akik </w:t>
      </w:r>
      <w:r>
        <w:rPr>
          <w:i/>
          <w:iCs/>
          <w:color w:val="000000"/>
        </w:rPr>
        <w:t xml:space="preserve">öregek módjára </w:t>
      </w:r>
      <w:r>
        <w:rPr>
          <w:color w:val="000000"/>
        </w:rPr>
        <w:t>gondolkodnak - mondta Heylel. A háttér</w:t>
        <w:softHyphen/>
        <w:t>ből eltűntek a képek. Megint színek kavarogtak, talán emberi ésszel fel</w:t>
        <w:softHyphen/>
        <w:t>foghatatlan jeleneteket közvetítve. - Mindkét társaság a velejéig rom</w:t>
        <w:softHyphen/>
        <w:t>lott. Doissetep elbukott. Akárcsak EcoR. Hatalmunk bizonyítékai. Ha szükséges, újra és újra lesújtunk, amíg Horizonton el nem pusztul min</w:t>
        <w:softHyphen/>
        <w:t>den élet. De nem ez a célunk. Sem a leghőbb vágyunk. Mindössze a harmóniát szeretnénk felkínálni. Azoknak, akik hisznek az üzenetünk</w:t>
        <w:softHyphen/>
        <w:t xml:space="preserve">ben, nem halált, hanem életet kínálunk. Akik elfogadják az igazságot és csatlakoznak hozzánk, az </w:t>
      </w:r>
      <w:r>
        <w:rPr>
          <w:i/>
          <w:iCs/>
          <w:color w:val="000000"/>
        </w:rPr>
        <w:t xml:space="preserve">örök életet </w:t>
      </w:r>
      <w:r>
        <w:rPr>
          <w:color w:val="000000"/>
        </w:rPr>
        <w:t>kapják viszonzásul.</w:t>
      </w:r>
    </w:p>
    <w:p>
      <w:pPr>
        <w:pStyle w:val="Normal"/>
        <w:shd w:fill="FFFFFF" w:val="clear"/>
        <w:tabs>
          <w:tab w:val="clear" w:pos="708"/>
          <w:tab w:val="left" w:pos="180" w:leader="none"/>
        </w:tabs>
        <w:jc w:val="both"/>
        <w:rPr>
          <w:color w:val="000000"/>
        </w:rPr>
      </w:pPr>
      <w:r>
        <w:rPr>
          <w:color w:val="000000"/>
        </w:rPr>
        <w:t>- A fenébe, jó az ipse - mondta Sam. - Okos, simulékony és undo</w:t>
        <w:softHyphen/>
        <w:t>rító. Ez az átkozott adás nem kevés gondot fog okozni. Jól megrázza a megcsontosodott rendet. Majd csak figyeljetek. Elég hamar bedurvul</w:t>
        <w:softHyphen/>
        <w:t>nak a dolgok.</w:t>
      </w:r>
    </w:p>
    <w:p>
      <w:pPr>
        <w:pStyle w:val="Normal"/>
        <w:shd w:fill="FFFFFF" w:val="clear"/>
        <w:tabs>
          <w:tab w:val="clear" w:pos="708"/>
          <w:tab w:val="left" w:pos="180" w:leader="none"/>
        </w:tabs>
        <w:jc w:val="both"/>
        <w:rPr/>
      </w:pPr>
      <w:r>
        <w:rPr>
          <w:color w:val="000000"/>
        </w:rPr>
        <w:t>- Az élet küzdelem és senkinek sincsen sok esélye - mondta a klón. Hangja lágy volt, megnyugtató és bódító. - A világ veszélyes és erősza</w:t>
        <w:softHyphen/>
        <w:t xml:space="preserve">kos hely. Itt az ideje, hogy a Látók, a Megvilágosodottak megmutassák, másra is képesek. Van más választásuk. A helyes választás. </w:t>
      </w:r>
      <w:r>
        <w:rPr>
          <w:i/>
          <w:iCs/>
          <w:color w:val="000000"/>
        </w:rPr>
        <w:t>Én.</w:t>
      </w:r>
    </w:p>
    <w:p>
      <w:pPr>
        <w:pStyle w:val="Normal"/>
        <w:shd w:fill="FFFFFF" w:val="clear"/>
        <w:tabs>
          <w:tab w:val="clear" w:pos="708"/>
          <w:tab w:val="left" w:pos="180" w:leader="none"/>
        </w:tabs>
        <w:jc w:val="both"/>
        <w:rPr>
          <w:color w:val="000000"/>
        </w:rPr>
      </w:pPr>
      <w:r>
        <w:rPr>
          <w:color w:val="000000"/>
        </w:rPr>
        <w:t>- Igaza van - morogta egy fiatal nő a tévéhez legközelebbi sorban. Claudia Johnson elfintorodott.</w:t>
      </w:r>
    </w:p>
    <w:p>
      <w:pPr>
        <w:pStyle w:val="Normal"/>
        <w:shd w:fill="FFFFFF" w:val="clear"/>
        <w:tabs>
          <w:tab w:val="clear" w:pos="708"/>
          <w:tab w:val="left" w:pos="180" w:leader="none"/>
        </w:tabs>
        <w:jc w:val="both"/>
        <w:rPr>
          <w:color w:val="000000"/>
        </w:rPr>
      </w:pPr>
      <w:r>
        <w:rPr>
          <w:color w:val="000000"/>
        </w:rPr>
        <w:t>- Őrültség - jelentette ki. - Tökéletes őrültség.</w:t>
      </w:r>
    </w:p>
    <w:p>
      <w:pPr>
        <w:pStyle w:val="Normal"/>
        <w:shd w:fill="FFFFFF" w:val="clear"/>
        <w:tabs>
          <w:tab w:val="clear" w:pos="708"/>
          <w:tab w:val="left" w:pos="180" w:leader="none"/>
        </w:tabs>
        <w:jc w:val="both"/>
        <w:rPr/>
      </w:pPr>
      <w:r>
        <w:rPr>
          <w:color w:val="000000"/>
        </w:rPr>
        <w:t>- Szerintem nem hangzik őrültségnek - mondta a fiatal nő. -Heylelnek igaza van. Ha öregesen gondolkodsz, öregesen is cselekszel. Soha nem érsz el semmit.</w:t>
      </w:r>
    </w:p>
    <w:p>
      <w:pPr>
        <w:pStyle w:val="Normal"/>
        <w:shd w:fill="FFFFFF" w:val="clear"/>
        <w:tabs>
          <w:tab w:val="clear" w:pos="708"/>
          <w:tab w:val="left" w:pos="180" w:leader="none"/>
        </w:tabs>
        <w:jc w:val="both"/>
        <w:rPr>
          <w:color w:val="000000"/>
        </w:rPr>
      </w:pPr>
      <w:r>
        <w:rPr>
          <w:color w:val="000000"/>
        </w:rPr>
        <w:t>- Így van - szólalt meg egy másik. - Pár dologban igaza van. Vicces, hogy így kitörölték a történelemből. Ahogy ő is mondta, elgondolkod</w:t>
        <w:softHyphen/>
        <w:t>tató, miért történt ez így.</w:t>
      </w:r>
    </w:p>
    <w:p>
      <w:pPr>
        <w:pStyle w:val="Normal"/>
        <w:shd w:fill="FFFFFF" w:val="clear"/>
        <w:tabs>
          <w:tab w:val="clear" w:pos="708"/>
          <w:tab w:val="left" w:pos="180" w:leader="none"/>
        </w:tabs>
        <w:jc w:val="both"/>
        <w:rPr/>
      </w:pPr>
      <w:r>
        <w:rPr>
          <w:color w:val="000000"/>
        </w:rPr>
        <w:t xml:space="preserve">- Ötvözzétek az erőtőket, az </w:t>
      </w:r>
      <w:r>
        <w:rPr>
          <w:i/>
          <w:iCs/>
          <w:color w:val="000000"/>
        </w:rPr>
        <w:t xml:space="preserve">akaraterőtöket </w:t>
      </w:r>
      <w:r>
        <w:rPr>
          <w:color w:val="000000"/>
        </w:rPr>
        <w:t>az enyémmel, és befeje</w:t>
        <w:softHyphen/>
        <w:t>ződik a Kiteljesedés Háborúja - mondta a klón. Arca ragyogott, szemei mintha betöltötték volna az egész képernyőt. - Utasítsátok el a múltat. Fogadjátok el a jövőt. A választás rajtatok áll. Egyesüljetek velem a vál</w:t>
        <w:softHyphen/>
        <w:t xml:space="preserve">tozás érdekében. </w:t>
      </w:r>
      <w:r>
        <w:rPr>
          <w:i/>
          <w:iCs/>
          <w:color w:val="000000"/>
        </w:rPr>
        <w:t xml:space="preserve">Holnap enyém az egész Horizont. </w:t>
      </w:r>
      <w:r>
        <w:rPr>
          <w:color w:val="000000"/>
        </w:rPr>
        <w:t>Álljatok mellém és örökké élhettek. Vagy hagyjátok magatokon a múlt bilincseit... és ele</w:t>
        <w:softHyphen/>
        <w:t>nyésztek, akár az árnyékok. Döntsetek bölcsen. Nem lesz második esély.</w:t>
      </w:r>
    </w:p>
    <w:p>
      <w:pPr>
        <w:pStyle w:val="Normal"/>
        <w:shd w:fill="FFFFFF" w:val="clear"/>
        <w:tabs>
          <w:tab w:val="clear" w:pos="708"/>
          <w:tab w:val="left" w:pos="180" w:leader="none"/>
        </w:tabs>
        <w:jc w:val="both"/>
        <w:rPr/>
      </w:pPr>
      <w:r>
        <w:rPr>
          <w:color w:val="000000"/>
        </w:rPr>
        <w:tab/>
        <w:t>A képernyő elsötétült.</w:t>
      </w:r>
    </w:p>
    <w:p>
      <w:pPr>
        <w:pStyle w:val="Normal"/>
        <w:shd w:fill="FFFFFF" w:val="clear"/>
        <w:tabs>
          <w:tab w:val="clear" w:pos="708"/>
          <w:tab w:val="left" w:pos="180" w:leader="none"/>
        </w:tabs>
        <w:jc w:val="both"/>
        <w:rPr>
          <w:color w:val="000000"/>
        </w:rPr>
      </w:pPr>
      <w:r>
        <w:rPr>
          <w:color w:val="000000"/>
        </w:rPr>
        <w:t>- Nahát, nahát, nahát - mondta Sam Haine. - Ahogyan megjósol</w:t>
        <w:softHyphen/>
        <w:t>tam: háború lesz a mennyekben. Úgy tűnik, éppen most hallhattuk az időbeosztását. Kíváncsi vagyok, a Kilencek Tanácsa miként reagál majd a hírekre. Ez a Heylel tényleg úgy beszél, mint egy angyal. A gond az, hogy gyanúm szerint ő inkább Lucifer.</w:t>
      </w:r>
    </w:p>
    <w:p>
      <w:pPr>
        <w:pStyle w:val="Normal"/>
        <w:shd w:fill="FFFFFF" w:val="clear"/>
        <w:tabs>
          <w:tab w:val="clear" w:pos="708"/>
          <w:tab w:val="left" w:pos="180" w:leader="none"/>
        </w:tabs>
        <w:jc w:val="both"/>
        <w:rPr/>
      </w:pPr>
      <w:r>
        <w:rPr>
          <w:color w:val="000000"/>
        </w:rPr>
        <w:t>- Hülyeség! - csattant fel ugyanaz a lány, aki először fejezte ki egyet</w:t>
        <w:softHyphen/>
        <w:t>értését. - Belefáradtam, hogy értelmetlenül harcolok és a szemem előtt hullanak el a barátaim ebben a kibaszott háborúban, aminek semmi ér</w:t>
        <w:softHyphen/>
        <w:t>telme. Heylel véget vethet a Kiteljesedés Háborújának. Nekem ez át</w:t>
        <w:softHyphen/>
        <w:t>kozottul tetszik.</w:t>
      </w:r>
    </w:p>
    <w:p>
      <w:pPr>
        <w:pStyle w:val="Normal"/>
        <w:shd w:fill="FFFFFF" w:val="clear"/>
        <w:tabs>
          <w:tab w:val="clear" w:pos="708"/>
          <w:tab w:val="left" w:pos="180" w:leader="none"/>
        </w:tabs>
        <w:jc w:val="both"/>
        <w:rPr>
          <w:color w:val="000000"/>
        </w:rPr>
      </w:pPr>
      <w:r>
        <w:rPr>
          <w:color w:val="000000"/>
        </w:rPr>
        <w:t>- És nekem is! - kiáltotta egy másik fiatal lány a szoba túlsó végé</w:t>
        <w:softHyphen/>
        <w:t>ből.</w:t>
      </w:r>
    </w:p>
    <w:p>
      <w:pPr>
        <w:pStyle w:val="Normal"/>
        <w:shd w:fill="FFFFFF" w:val="clear"/>
        <w:tabs>
          <w:tab w:val="clear" w:pos="708"/>
          <w:tab w:val="left" w:pos="180" w:leader="none"/>
        </w:tabs>
        <w:jc w:val="both"/>
        <w:rPr/>
      </w:pPr>
      <w:r>
        <w:rPr>
          <w:color w:val="000000"/>
        </w:rPr>
        <w:t>- Túl sok a harc - mondta egy sötét bőrruhás, hosszú hajú lány. - Nincsen béke. Heylel új lehetőséget kínál. Ahogy mondta, elég az öre</w:t>
        <w:softHyphen/>
        <w:t>ges gondolkodásból. Gondolkozzunk fiatalosan!</w:t>
      </w:r>
    </w:p>
    <w:p>
      <w:pPr>
        <w:pStyle w:val="Normal"/>
        <w:shd w:fill="FFFFFF" w:val="clear"/>
        <w:tabs>
          <w:tab w:val="clear" w:pos="708"/>
          <w:tab w:val="left" w:pos="180" w:leader="none"/>
        </w:tabs>
        <w:jc w:val="both"/>
        <w:rPr/>
      </w:pPr>
      <w:r>
        <w:rPr>
          <w:color w:val="000000"/>
        </w:rPr>
        <w:tab/>
        <w:t>Claudia Johnson felugrott a székből.</w:t>
      </w:r>
    </w:p>
    <w:p>
      <w:pPr>
        <w:pStyle w:val="Normal"/>
        <w:shd w:fill="FFFFFF" w:val="clear"/>
        <w:tabs>
          <w:tab w:val="clear" w:pos="708"/>
          <w:tab w:val="left" w:pos="180" w:leader="none"/>
        </w:tabs>
        <w:jc w:val="both"/>
        <w:rPr>
          <w:color w:val="000000"/>
        </w:rPr>
      </w:pPr>
      <w:r>
        <w:rPr>
          <w:color w:val="000000"/>
        </w:rPr>
        <w:t>-  Ne legyetek ostobák! - mondta dühösen. - Egy ötszáz éve tartó háborúnak nem lesz vége egy tévéadás miatt. Valóban azt hiszitek, hogy a Technokrácia felhagy a támadásaival, csak azért, mert Heylel a béké</w:t>
        <w:softHyphen/>
        <w:t>ről beszélt? A legjobb, ha várunk és figyelünk. Addig nem dönthetünk, amíg nem tudjuk, valóban ez-e a megfelő út számunkra.</w:t>
      </w:r>
    </w:p>
    <w:p>
      <w:pPr>
        <w:pStyle w:val="Normal"/>
        <w:shd w:fill="FFFFFF" w:val="clear"/>
        <w:tabs>
          <w:tab w:val="clear" w:pos="708"/>
          <w:tab w:val="left" w:pos="180" w:leader="none"/>
        </w:tabs>
        <w:jc w:val="both"/>
        <w:rPr/>
      </w:pPr>
      <w:r>
        <w:rPr>
          <w:color w:val="000000"/>
        </w:rPr>
        <w:t>- Jó tudni, hogy van még valaki, akiben maradt némi józan ész -morogta Sam Haine Tizenhetes fülébe. - Hát persze, Claudia jó ideje ismer. Gyanítom, átvette cinikus gondolkodásomat.</w:t>
      </w:r>
    </w:p>
    <w:p>
      <w:pPr>
        <w:pStyle w:val="Normal"/>
        <w:shd w:fill="FFFFFF" w:val="clear"/>
        <w:tabs>
          <w:tab w:val="clear" w:pos="708"/>
          <w:tab w:val="left" w:pos="180" w:leader="none"/>
        </w:tabs>
        <w:jc w:val="both"/>
        <w:rPr/>
      </w:pPr>
      <w:r>
        <w:rPr>
          <w:color w:val="000000"/>
        </w:rPr>
        <w:t>- Ők valószínűleg éppen ugyanezt mondják rólunk - vágott vissza a bőrruhás lány. - Hát nem értitek? Hát sohasem változtok meg? Addig nem lesz béke, amíg nem szabadulunk meg a gyanakvásunktól, amíg nem egyesülünk régi ellenségeinkkel és véget nem vetünk az öldöklés</w:t>
        <w:softHyphen/>
        <w:t>nek.</w:t>
      </w:r>
    </w:p>
    <w:p>
      <w:pPr>
        <w:pStyle w:val="Normal"/>
        <w:shd w:fill="FFFFFF" w:val="clear"/>
        <w:tabs>
          <w:tab w:val="clear" w:pos="708"/>
          <w:tab w:val="left" w:pos="180" w:leader="none"/>
        </w:tabs>
        <w:jc w:val="both"/>
        <w:rPr>
          <w:color w:val="000000"/>
        </w:rPr>
      </w:pPr>
      <w:r>
        <w:rPr>
          <w:color w:val="000000"/>
        </w:rPr>
        <w:t>- Túl öregek ahhoz, hogy megváltozzanak - szólt közbe egy fiatal srác az első sorból. - Heylelnek ebben is igaza volt. A vezető réteg so</w:t>
        <w:softHyphen/>
        <w:t>hasem ismeri be, ha hibázott. Felejtsük el az összes ostobaságot arról, hogy a tömegekért harcolunk. Senki sem törődik az elesettekkel. Ezek csak magukra gondolnak.</w:t>
      </w:r>
    </w:p>
    <w:p>
      <w:pPr>
        <w:pStyle w:val="Normal"/>
        <w:shd w:fill="FFFFFF" w:val="clear"/>
        <w:tabs>
          <w:tab w:val="clear" w:pos="708"/>
          <w:tab w:val="left" w:pos="180" w:leader="none"/>
        </w:tabs>
        <w:jc w:val="both"/>
        <w:rPr/>
      </w:pPr>
      <w:r>
        <w:rPr>
          <w:color w:val="000000"/>
        </w:rPr>
        <w:t>A szobában fülsüketítő lárma robbant. A zaj rettenetes volt. Férfiak és nők ugrottak talpra és kezdtek üvöltözni egymással. A fiatalok szembeszálltak az öregekkel. A türelem szembeszállt a szenvedéllyel. A pá</w:t>
        <w:softHyphen/>
        <w:t>holy összes tagjának megvolt a maga véleménye, és el is akarta monda</w:t>
        <w:softHyphen/>
        <w:t>ni. Tizenhetes gyanította, hogy a vitatkozás hamarosan tetlegességgé fajul.</w:t>
      </w:r>
    </w:p>
    <w:p>
      <w:pPr>
        <w:pStyle w:val="Normal"/>
        <w:shd w:fill="FFFFFF" w:val="clear"/>
        <w:tabs>
          <w:tab w:val="clear" w:pos="708"/>
          <w:tab w:val="left" w:pos="180" w:leader="none"/>
        </w:tabs>
        <w:jc w:val="both"/>
        <w:rPr/>
      </w:pPr>
      <w:r>
        <w:rPr>
          <w:color w:val="000000"/>
        </w:rPr>
        <w:t xml:space="preserve">- </w:t>
      </w:r>
      <w:r>
        <w:rPr>
          <w:i/>
          <w:color w:val="000000"/>
        </w:rPr>
        <w:t>Tizenhetes</w:t>
      </w:r>
      <w:r>
        <w:rPr>
          <w:color w:val="000000"/>
        </w:rPr>
        <w:t xml:space="preserve"> - suttogta egy hang, amit senki sem hallhatott, mert csak az ő fejében csendült fel. - </w:t>
      </w:r>
      <w:r>
        <w:rPr>
          <w:i/>
          <w:color w:val="000000"/>
        </w:rPr>
        <w:t>Gyere ide hozzám. Az Istennő tisztásán várlak. Gyere. Egyedül.</w:t>
      </w:r>
    </w:p>
    <w:p>
      <w:pPr>
        <w:pStyle w:val="Normal"/>
        <w:shd w:fill="FFFFFF" w:val="clear"/>
        <w:tabs>
          <w:tab w:val="clear" w:pos="708"/>
          <w:tab w:val="left" w:pos="180" w:leader="none"/>
        </w:tabs>
        <w:jc w:val="both"/>
        <w:rPr/>
      </w:pPr>
      <w:r>
        <w:rPr>
          <w:color w:val="000000"/>
        </w:rPr>
        <w:tab/>
        <w:t>Tizenhetes egyetlen szó nélkül kisurrant a nappali ajtaján. Felismer</w:t>
        <w:softHyphen/>
        <w:t>te a beszélőt. Ugyanaz a hang volt, amelyik bejelentette a klónt a tévé</w:t>
        <w:softHyphen/>
        <w:t>ben. Jenni Smith.</w:t>
      </w:r>
    </w:p>
    <w:p>
      <w:pPr>
        <w:pStyle w:val="Normal"/>
        <w:shd w:fill="FFFFFF" w:val="clear"/>
        <w:tabs>
          <w:tab w:val="clear" w:pos="708"/>
          <w:tab w:val="left" w:pos="180" w:leader="none"/>
        </w:tabs>
        <w:jc w:val="both"/>
        <w:rPr/>
      </w:pPr>
      <w:r>
        <w:rPr>
          <w:color w:val="000000"/>
        </w:rPr>
        <w:tab/>
        <w:t>Sietős léptekkel öt perc alatt odaért a múlt éjszakai találkozó színhe</w:t>
        <w:softHyphen/>
        <w:t>lyére. A körben álló hatalmas fák lombjai megszűrték a délutáni nap su</w:t>
        <w:softHyphen/>
        <w:t>garait és különös árnyékokat vetettek a vastag, zöld fűszőnyegre. Sötét árnyak imbolyogtak a sövény ágai között. A tisztáson csend honolt. Az odabenti lárma után ez sokkal szembetűnőbb volt.</w:t>
      </w:r>
    </w:p>
    <w:p>
      <w:pPr>
        <w:pStyle w:val="Normal"/>
        <w:shd w:fill="FFFFFF" w:val="clear"/>
        <w:tabs>
          <w:tab w:val="clear" w:pos="708"/>
          <w:tab w:val="left" w:pos="180" w:leader="none"/>
        </w:tabs>
        <w:jc w:val="both"/>
        <w:rPr/>
      </w:pPr>
      <w:r>
        <w:rPr>
          <w:color w:val="000000"/>
        </w:rPr>
        <w:tab/>
        <w:t>A kör közepén, a kristálytiszta vízű forrás mellett várt rá az a lány, akit új életében először csókolt meg. A napfény végigsimított az arcán, lágy, angyali ragyogásba borítva. Ő volt talán a legrejtélyesebb nő, aki</w:t>
        <w:softHyphen/>
        <w:t>vel valaha is találkozott - és a legveszélyesebb is.</w:t>
      </w:r>
    </w:p>
    <w:p>
      <w:pPr>
        <w:pStyle w:val="Normal"/>
        <w:shd w:fill="FFFFFF" w:val="clear"/>
        <w:tabs>
          <w:tab w:val="clear" w:pos="708"/>
          <w:tab w:val="left" w:pos="180" w:leader="none"/>
        </w:tabs>
        <w:jc w:val="both"/>
        <w:rPr/>
      </w:pPr>
      <w:r>
        <w:rPr>
          <w:color w:val="000000"/>
        </w:rPr>
        <w:t>- Tudtam, hogy eljössz - mondta Jenni. A karcsú, törékeny lánynak hosszú, szőke haja és mélykék szeme volt. Tisztának és egészségesnek látszott, a maga alig húsz évével a megtestesült ártatlanság. Mint min</w:t>
        <w:softHyphen/>
        <w:t>dig, most is hosszú, bő, rózsaszín virágokkal díszített kék ruhát viselt. Nyilván okkal választotta ezt az öltözéket. Tizenhetes szerette volna tudni, mi lehet ez az ok.</w:t>
      </w:r>
    </w:p>
    <w:p>
      <w:pPr>
        <w:pStyle w:val="Normal"/>
        <w:shd w:fill="FFFFFF" w:val="clear"/>
        <w:tabs>
          <w:tab w:val="clear" w:pos="708"/>
          <w:tab w:val="left" w:pos="180" w:leader="none"/>
        </w:tabs>
        <w:jc w:val="both"/>
        <w:rPr/>
      </w:pPr>
      <w:r>
        <w:rPr>
          <w:color w:val="000000"/>
        </w:rPr>
        <w:tab/>
        <w:t>A lány mosolygott.</w:t>
      </w:r>
    </w:p>
    <w:p>
      <w:pPr>
        <w:pStyle w:val="Normal"/>
        <w:shd w:fill="FFFFFF" w:val="clear"/>
        <w:tabs>
          <w:tab w:val="clear" w:pos="708"/>
          <w:tab w:val="left" w:pos="180" w:leader="none"/>
        </w:tabs>
        <w:jc w:val="both"/>
        <w:rPr>
          <w:color w:val="000000"/>
        </w:rPr>
      </w:pPr>
      <w:r>
        <w:rPr>
          <w:color w:val="000000"/>
        </w:rPr>
        <w:t>- Megjelöltelek, Tizenhetes. Gondolj, amit akarsz, de a végén nem tudsz ellenállni a hívásomnak. A sorsunk örökre összefonódott.</w:t>
      </w:r>
    </w:p>
    <w:p>
      <w:pPr>
        <w:pStyle w:val="Normal"/>
        <w:shd w:fill="FFFFFF" w:val="clear"/>
        <w:tabs>
          <w:tab w:val="clear" w:pos="708"/>
          <w:tab w:val="left" w:pos="180" w:leader="none"/>
        </w:tabs>
        <w:jc w:val="both"/>
        <w:rPr/>
      </w:pPr>
      <w:r>
        <w:rPr>
          <w:color w:val="000000"/>
        </w:rPr>
        <w:t>- Talán - mondta Tizenhetes, és megtorpant, jó tíz méterre a lány</w:t>
        <w:softHyphen/>
        <w:t>tól. Ha ennél közelebb menne, a lány a teleportáló varázslata segítségé</w:t>
        <w:softHyphen/>
        <w:t>vel azonnal eltűnne. - Talán nem. Az Acél Úr is ezt hitte. Tévedett. Akárcsak te.</w:t>
      </w:r>
    </w:p>
    <w:p>
      <w:pPr>
        <w:pStyle w:val="Normal"/>
        <w:shd w:fill="FFFFFF" w:val="clear"/>
        <w:tabs>
          <w:tab w:val="clear" w:pos="708"/>
          <w:tab w:val="left" w:pos="180" w:leader="none"/>
        </w:tabs>
        <w:jc w:val="both"/>
        <w:rPr/>
      </w:pPr>
      <w:r>
        <w:rPr>
          <w:color w:val="000000"/>
        </w:rPr>
        <w:tab/>
        <w:t>Jenni megdermedt. Kitátotta a száját, de egy hangot sem bírt kinyög</w:t>
        <w:softHyphen/>
        <w:t>ni. Végül dadogva kiszakadt belőle valami válaszféle.</w:t>
      </w:r>
    </w:p>
    <w:p>
      <w:pPr>
        <w:pStyle w:val="Normal"/>
        <w:shd w:fill="FFFFFF" w:val="clear"/>
        <w:tabs>
          <w:tab w:val="clear" w:pos="708"/>
          <w:tab w:val="left" w:pos="180" w:leader="none"/>
        </w:tabs>
        <w:jc w:val="both"/>
        <w:rPr/>
      </w:pPr>
      <w:r>
        <w:rPr>
          <w:color w:val="000000"/>
        </w:rPr>
        <w:t>- Tu-tu-tudsz az Acél Úrról? Lehetetlen! Nem tudhatsz semmit!</w:t>
      </w:r>
    </w:p>
    <w:p>
      <w:pPr>
        <w:pStyle w:val="Normal"/>
        <w:shd w:fill="FFFFFF" w:val="clear"/>
        <w:tabs>
          <w:tab w:val="clear" w:pos="708"/>
          <w:tab w:val="left" w:pos="180" w:leader="none"/>
        </w:tabs>
        <w:jc w:val="both"/>
        <w:rPr/>
      </w:pPr>
      <w:r>
        <w:rPr>
          <w:color w:val="000000"/>
        </w:rPr>
        <w:t>- Alábecsülsz - felelte Tizenhetes. Agyában csörgőkígyóként tekergett a harag, készen arra, hogy bármikor lesújtson. Belefáradt már az ál</w:t>
        <w:softHyphen/>
        <w:t>landó manipulálgatásba. - Te is, Velma Wade is, meg bárki, aki még ré</w:t>
        <w:softHyphen/>
        <w:t>szese ennek az összeesküvésnek. Ethan Phillips nem ostoba. Én sem. Ez a két személy egy és ugyanaz. Visszatértek az emlékeim.</w:t>
      </w:r>
    </w:p>
    <w:p>
      <w:pPr>
        <w:pStyle w:val="Normal"/>
        <w:shd w:fill="FFFFFF" w:val="clear"/>
        <w:tabs>
          <w:tab w:val="clear" w:pos="708"/>
          <w:tab w:val="left" w:pos="180" w:leader="none"/>
        </w:tabs>
        <w:jc w:val="both"/>
        <w:rPr/>
      </w:pPr>
      <w:r>
        <w:rPr>
          <w:color w:val="000000"/>
        </w:rPr>
        <w:tab/>
        <w:t>Kihasználva Jenni figyelmetlenségét és zavarodottságát, gyorsan megkérdezte:</w:t>
      </w:r>
    </w:p>
    <w:p>
      <w:pPr>
        <w:pStyle w:val="Normal"/>
        <w:shd w:fill="FFFFFF" w:val="clear"/>
        <w:tabs>
          <w:tab w:val="clear" w:pos="708"/>
          <w:tab w:val="left" w:pos="180" w:leader="none"/>
        </w:tabs>
        <w:jc w:val="both"/>
        <w:rPr>
          <w:color w:val="000000"/>
        </w:rPr>
      </w:pPr>
      <w:r>
        <w:rPr>
          <w:color w:val="000000"/>
        </w:rPr>
        <w:t>- Mi ez a virágos ruha? Miért viseled örökké ezt?</w:t>
      </w:r>
    </w:p>
    <w:p>
      <w:pPr>
        <w:pStyle w:val="Normal"/>
        <w:shd w:fill="FFFFFF" w:val="clear"/>
        <w:tabs>
          <w:tab w:val="clear" w:pos="708"/>
          <w:tab w:val="left" w:pos="180" w:leader="none"/>
        </w:tabs>
        <w:jc w:val="both"/>
        <w:rPr/>
      </w:pPr>
      <w:r>
        <w:rPr>
          <w:color w:val="000000"/>
        </w:rPr>
        <w:t>- Mert Ezra szere... - kezdte Jenni, aztán elharapta a mondatot. - Ez nem volt szép tőled, Tizenhetes. Így átverni a kedves, ártatlan kis Jennit. Lehet, hogy emlékszel a múltadra, lehet, hogy nem. Mit sem számít. Ethan Phillips nem tudott semmi fontosat. Csak egy gyalog volt a játszmában. Mindig csak egy gyalog.</w:t>
      </w:r>
    </w:p>
    <w:p>
      <w:pPr>
        <w:pStyle w:val="Normal"/>
        <w:shd w:fill="FFFFFF" w:val="clear"/>
        <w:tabs>
          <w:tab w:val="clear" w:pos="708"/>
          <w:tab w:val="left" w:pos="180" w:leader="none"/>
        </w:tabs>
        <w:jc w:val="both"/>
        <w:rPr/>
      </w:pPr>
      <w:r>
        <w:rPr>
          <w:color w:val="000000"/>
        </w:rPr>
        <w:t>- Ha annyira érdektelen lennék - szólalt meg végül Tizenhetes, ami</w:t>
        <w:softHyphen/>
        <w:t>kor a tisztáson hosszabbra nyúltak az árnyékok -, akkor miért vagy itt most?</w:t>
      </w:r>
    </w:p>
    <w:p>
      <w:pPr>
        <w:pStyle w:val="Normal"/>
        <w:shd w:fill="FFFFFF" w:val="clear"/>
        <w:tabs>
          <w:tab w:val="clear" w:pos="708"/>
          <w:tab w:val="left" w:pos="180" w:leader="none"/>
        </w:tabs>
        <w:jc w:val="both"/>
        <w:rPr>
          <w:color w:val="000000"/>
        </w:rPr>
      </w:pPr>
      <w:r>
        <w:rPr>
          <w:color w:val="000000"/>
        </w:rPr>
        <w:t>- Ez az utolsó esélyed - válaszolta Jenni. - Az utolsó lehetőséged, hogy csatlakozz Heylelhez. Azt akarjuk, a mi oldalunkat válaszd. A győztes oldalt. - Kinyújtotta a karját. Gyönyörű volt. - Csatlakozz hoz</w:t>
        <w:softHyphen/>
        <w:t>zánk, Tizenhetes. Csatlakozz hozzám.</w:t>
      </w:r>
    </w:p>
    <w:p>
      <w:pPr>
        <w:pStyle w:val="Normal"/>
        <w:shd w:fill="FFFFFF" w:val="clear"/>
        <w:tabs>
          <w:tab w:val="clear" w:pos="708"/>
          <w:tab w:val="left" w:pos="180" w:leader="none"/>
        </w:tabs>
        <w:jc w:val="both"/>
        <w:rPr>
          <w:color w:val="000000"/>
        </w:rPr>
      </w:pPr>
      <w:r>
        <w:rPr>
          <w:color w:val="000000"/>
        </w:rPr>
        <w:t>- "Hozzánk"? - kérdezett vissza Tizenhetes. - Heylel Teomimhoz? Vagy az Acél Úrhoz, aki felvette a Förtelem álcáját?</w:t>
      </w:r>
    </w:p>
    <w:p>
      <w:pPr>
        <w:pStyle w:val="Normal"/>
        <w:shd w:fill="FFFFFF" w:val="clear"/>
        <w:tabs>
          <w:tab w:val="clear" w:pos="708"/>
          <w:tab w:val="left" w:pos="180" w:leader="none"/>
        </w:tabs>
        <w:jc w:val="both"/>
        <w:rPr/>
      </w:pPr>
      <w:r>
        <w:rPr>
          <w:color w:val="000000"/>
        </w:rPr>
        <w:t>- Vagy ez, vagy az - mondta Jenni vállat vonva. - Mit számít? A vi</w:t>
        <w:softHyphen/>
        <w:t>lág a miénk.</w:t>
      </w:r>
    </w:p>
    <w:p>
      <w:pPr>
        <w:pStyle w:val="Normal"/>
        <w:shd w:fill="FFFFFF" w:val="clear"/>
        <w:tabs>
          <w:tab w:val="clear" w:pos="708"/>
          <w:tab w:val="left" w:pos="180" w:leader="none"/>
        </w:tabs>
        <w:jc w:val="both"/>
        <w:rPr>
          <w:color w:val="000000"/>
        </w:rPr>
      </w:pPr>
      <w:r>
        <w:rPr>
          <w:color w:val="000000"/>
        </w:rPr>
        <w:t>- Amíg élek, biztosan nem - válaszolta a férfi.</w:t>
      </w:r>
    </w:p>
    <w:p>
      <w:pPr>
        <w:pStyle w:val="Normal"/>
        <w:shd w:fill="FFFFFF" w:val="clear"/>
        <w:tabs>
          <w:tab w:val="clear" w:pos="708"/>
          <w:tab w:val="left" w:pos="180" w:leader="none"/>
        </w:tabs>
        <w:jc w:val="both"/>
        <w:rPr/>
      </w:pPr>
      <w:r>
        <w:rPr>
          <w:color w:val="000000"/>
        </w:rPr>
        <w:tab/>
        <w:t>Átlagos ember képtelen lett volna egy szívdobbanásnyi idő alatt át</w:t>
        <w:softHyphen/>
        <w:t>szelni a kettőjüket elválasztó távolságot, de Tizenhetes nem volt átla</w:t>
        <w:softHyphen/>
        <w:t>gos ember. Reflexei fürgébbek, izmai erősebbek, csontjai szilárdabbak voltak bármelyik halandóénál. Széttárt karral Jennire vetette magát. Azt várta, hogy a nő megint eltűnik, mint legutóbbi találkozásukkor. Nem így történt. Ujjai lágy húsba markoltak.</w:t>
      </w:r>
    </w:p>
    <w:p>
      <w:pPr>
        <w:pStyle w:val="Normal"/>
        <w:shd w:fill="FFFFFF" w:val="clear"/>
        <w:tabs>
          <w:tab w:val="clear" w:pos="708"/>
          <w:tab w:val="left" w:pos="180" w:leader="none"/>
        </w:tabs>
        <w:jc w:val="both"/>
        <w:rPr>
          <w:color w:val="000000"/>
        </w:rPr>
      </w:pPr>
      <w:r>
        <w:rPr>
          <w:color w:val="000000"/>
        </w:rPr>
        <w:t>- Ez rossz választás volt, Tizenhetes — mondta a szorításában vergő</w:t>
        <w:softHyphen/>
        <w:t>dő lány. - Azt hittem, több eszed van. Nem érkeztem ám felkészületle</w:t>
        <w:softHyphen/>
        <w:t>nül. Velma elküldte néhány barátját. Csak neki engedelmeskednek. Ta</w:t>
        <w:softHyphen/>
        <w:t>lálkoztál már velük. Szauroidoknak hívják őket.</w:t>
      </w:r>
    </w:p>
    <w:p>
      <w:pPr>
        <w:pStyle w:val="Normal"/>
        <w:shd w:fill="FFFFFF" w:val="clear"/>
        <w:tabs>
          <w:tab w:val="clear" w:pos="708"/>
          <w:tab w:val="left" w:pos="180" w:leader="none"/>
        </w:tabs>
        <w:jc w:val="both"/>
        <w:rPr/>
      </w:pPr>
      <w:r>
        <w:rPr>
          <w:color w:val="000000"/>
        </w:rPr>
        <w:tab/>
        <w:t>Válaszképpen féltucatnyi állatias szusszanás hangzott fel körülöttük, mint megannyi gőzgép. Tizenhetes szitkozódott. Pillantása végigsöpört a tisztáson. A bozótosban hat embernagyságú gylkember mozdult. Az Örökítők tartályaiból kikerült teremtmények az emberek és hüllők ke</w:t>
        <w:softHyphen/>
        <w:t>reszteződésére emlékeztettek. A pikkelyekkel borított, nyúlánk, karcsú testek olyan magasak lehettek, mint Tizenhetes. Múltkori találkozásuk során megtanulta, hogy erejük is felér az övével. A roppant állkapcsok</w:t>
        <w:softHyphen/>
        <w:t>ban gigászi fogak meredeztek. A bámulatosan gyors lények halálos el</w:t>
        <w:softHyphen/>
        <w:t>lenfelek voltak, akik vagy széttépték áldozatukat éles karmaikkal vagy a gerincig lecsupaszították borotvaéles fogaikkal. Tizenhetes puszta kézzel végzett egy ilyennel, amikor megszökött a Szürke Begyűjtőből.</w:t>
      </w:r>
    </w:p>
    <w:p>
      <w:pPr>
        <w:pStyle w:val="Normal"/>
        <w:shd w:fill="FFFFFF" w:val="clear"/>
        <w:tabs>
          <w:tab w:val="clear" w:pos="708"/>
          <w:tab w:val="left" w:pos="180" w:leader="none"/>
        </w:tabs>
        <w:jc w:val="both"/>
        <w:rPr/>
      </w:pPr>
      <w:r>
        <w:rPr>
          <w:color w:val="000000"/>
        </w:rPr>
        <w:tab/>
        <w:t>Jenni Smith megremegett a kezei között, mintha az izmai és húsa ol</w:t>
        <w:softHyphen/>
        <w:t>vadni kezdtek volna a férfi ujjai alatt. Aztán az alakváltó felkacagott és máris kiszabadult, hogy menedéket keressen az egyik zöld bőrű szörnye</w:t>
        <w:softHyphen/>
        <w:t>teg mögött.</w:t>
      </w:r>
    </w:p>
    <w:p>
      <w:pPr>
        <w:pStyle w:val="Normal"/>
        <w:shd w:fill="FFFFFF" w:val="clear"/>
        <w:tabs>
          <w:tab w:val="clear" w:pos="708"/>
          <w:tab w:val="left" w:pos="180" w:leader="none"/>
        </w:tabs>
        <w:jc w:val="both"/>
        <w:rPr>
          <w:color w:val="000000"/>
        </w:rPr>
      </w:pPr>
      <w:r>
        <w:rPr>
          <w:color w:val="000000"/>
        </w:rPr>
        <w:t>- A szauroidok ritkán vadászhatnak a Földön - mondta Jenni. - Túl nagy a kockázata, hogy valaki meglátja őket, és a felmerülő kínos kér</w:t>
        <w:softHyphen/>
        <w:t>déseket nem lenne könnyű megválaszolni. De itt most más a helyzet. A Begyűjtőben megölted az egyik társukat. A falka számára ez halálos sér</w:t>
        <w:softHyphen/>
        <w:t>tés. Még nem akadt ember, aki valaha is győzedelmeskedett volna fö</w:t>
        <w:softHyphen/>
        <w:t>löttük. Bosszúra szomjaznak. Ha darabokra tépnek, még az a csodála</w:t>
        <w:softHyphen/>
        <w:t>tos véred sem segíthet rajtad.</w:t>
      </w:r>
    </w:p>
    <w:p>
      <w:pPr>
        <w:pStyle w:val="Normal"/>
        <w:shd w:fill="FFFFFF" w:val="clear"/>
        <w:tabs>
          <w:tab w:val="clear" w:pos="708"/>
          <w:tab w:val="left" w:pos="180" w:leader="none"/>
        </w:tabs>
        <w:jc w:val="both"/>
        <w:rPr/>
      </w:pPr>
      <w:r>
        <w:rPr>
          <w:color w:val="000000"/>
        </w:rPr>
        <w:tab/>
        <w:t>Hatan egy ellen. Teljesen esélytelen. Szüksége lenne egy fegyverre. Ethan Phillips fél évszázaddal ezelőtt kaszával a kezében harcolt. Tizen</w:t>
        <w:softHyphen/>
        <w:t>hetes eddig kétszer forgatott efféle eszközt, de egyik sem volt az övé. Most, hogy szembe kellett nézni az elkerülhetetlen halállal, felpislákol</w:t>
        <w:softHyphen/>
        <w:t>tak benne a régi szokások. Teljesen ösztönösen egy bizonyos irányba összpontosította gondolatait, kinyújtotta a kezét... valahová a semmi</w:t>
        <w:softHyphen/>
        <w:t>be. Megvonaglott a valóság. Ujjai egy markolatra kulcsolódtak.</w:t>
      </w:r>
    </w:p>
    <w:p>
      <w:pPr>
        <w:pStyle w:val="Normal"/>
        <w:shd w:fill="FFFFFF" w:val="clear"/>
        <w:tabs>
          <w:tab w:val="clear" w:pos="708"/>
          <w:tab w:val="left" w:pos="180" w:leader="none"/>
        </w:tabs>
        <w:jc w:val="both"/>
        <w:rPr/>
      </w:pPr>
      <w:r>
        <w:rPr>
          <w:color w:val="000000"/>
        </w:rPr>
        <w:tab/>
        <w:t>A lenyugvó nap vörös fénye ragyogó acélpengén csillant. Tizenhetes mindkét kézzel megmarkolta a hosszú vasfa nyelet. A fát és acélt va</w:t>
        <w:softHyphen/>
        <w:t>rázserejű rúnák díszítették. Rúnák, amelyeket ő maga rótt a fegyverre, amikor évtizedekkel ezelőtt megalkotta. A kasza úgy simult a tenyeré</w:t>
        <w:softHyphen/>
        <w:t>be, mintha végre az őt megillető helyre került volna.</w:t>
      </w:r>
    </w:p>
    <w:p>
      <w:pPr>
        <w:pStyle w:val="Normal"/>
        <w:shd w:fill="FFFFFF" w:val="clear"/>
        <w:tabs>
          <w:tab w:val="clear" w:pos="708"/>
          <w:tab w:val="left" w:pos="180" w:leader="none"/>
        </w:tabs>
        <w:jc w:val="both"/>
        <w:rPr/>
      </w:pPr>
      <w:r>
        <w:rPr>
          <w:color w:val="000000"/>
        </w:rPr>
        <w:tab/>
        <w:t>A legközelebbi szauroid már alig egy méterre járt. Túl közel ahhoz, hogy meglendítse a kaszát. Ehelyett inkább felfelé rántott egyet a fegy</w:t>
        <w:softHyphen/>
        <w:t>veren. A penge hegyes vége a szörnyeteg fejébe fúródott, és úgy hasí</w:t>
        <w:softHyphen/>
        <w:t>totta az izmokat és a csontot, mintha azok ott sem lennének. A szauroid szeme kimeredt a döbbenettől - és Tizenhetes taszított egyet a ka</w:t>
        <w:softHyphen/>
        <w:t>szán. A lény feje túlérett paradicsomként szakadt szét - szó szerint ket</w:t>
        <w:softHyphen/>
        <w:t>tőbe vágva.</w:t>
      </w:r>
    </w:p>
    <w:p>
      <w:pPr>
        <w:pStyle w:val="Normal"/>
        <w:shd w:fill="FFFFFF" w:val="clear"/>
        <w:tabs>
          <w:tab w:val="clear" w:pos="708"/>
          <w:tab w:val="left" w:pos="180" w:leader="none"/>
        </w:tabs>
        <w:jc w:val="both"/>
        <w:rPr>
          <w:color w:val="000000"/>
        </w:rPr>
      </w:pPr>
      <w:r>
        <w:rPr>
          <w:color w:val="000000"/>
        </w:rPr>
        <w:t>- Kapjátok el! - sivította Jenni Smith. - Gyorsan!</w:t>
      </w:r>
    </w:p>
    <w:p>
      <w:pPr>
        <w:pStyle w:val="Normal"/>
        <w:shd w:fill="FFFFFF" w:val="clear"/>
        <w:tabs>
          <w:tab w:val="clear" w:pos="708"/>
          <w:tab w:val="left" w:pos="180" w:leader="none"/>
        </w:tabs>
        <w:jc w:val="both"/>
        <w:rPr/>
      </w:pPr>
      <w:r>
        <w:rPr>
          <w:color w:val="000000"/>
        </w:rPr>
        <w:tab/>
        <w:t>Két szörnyeteg lódult előre, amikor a kasza mozgásba lendült. Tizen</w:t>
        <w:softHyphen/>
        <w:t>hetes egy kardművész kimért lépteivel mozgott, a fegyver pedig acélpaj</w:t>
        <w:softHyphen/>
        <w:t>zsot szőtt a teste köré. Önbizalma minden egyes lépéssel nőtt. A harag jéghideg dühvé változott. Érezte, hogy karjaiban a szent tisztás ereje csordogál és egyenesen a kaszában összpontosul. Az alkonyatot felsze</w:t>
        <w:softHyphen/>
        <w:t xml:space="preserve">letelő acélpenge </w:t>
      </w:r>
      <w:r>
        <w:rPr>
          <w:i/>
          <w:iCs/>
          <w:color w:val="000000"/>
        </w:rPr>
        <w:t>dalolt.</w:t>
      </w:r>
    </w:p>
    <w:p>
      <w:pPr>
        <w:pStyle w:val="Normal"/>
        <w:shd w:fill="FFFFFF" w:val="clear"/>
        <w:tabs>
          <w:tab w:val="clear" w:pos="708"/>
          <w:tab w:val="left" w:pos="180" w:leader="none"/>
        </w:tabs>
        <w:jc w:val="both"/>
        <w:rPr/>
      </w:pPr>
      <w:r>
        <w:rPr>
          <w:color w:val="000000"/>
        </w:rPr>
        <w:tab/>
        <w:t>A megmaradt szauroidok megtorpantak, amikor a kasza nyöszörgő suttogása betöltötte a tisztást. Társuk véres maradványaira pillantottak, onnan gyilkosára, annak kezére és misztikus energiától ragyogó arcára. Ez még egy gyíkembert is töprengésre késztetett.</w:t>
      </w:r>
    </w:p>
    <w:p>
      <w:pPr>
        <w:pStyle w:val="Normal"/>
        <w:shd w:fill="FFFFFF" w:val="clear"/>
        <w:tabs>
          <w:tab w:val="clear" w:pos="708"/>
          <w:tab w:val="left" w:pos="180" w:leader="none"/>
        </w:tabs>
        <w:jc w:val="both"/>
        <w:rPr/>
      </w:pPr>
      <w:r>
        <w:rPr>
          <w:color w:val="000000"/>
        </w:rPr>
        <w:t>- Öljétek már meg! - üvöltötte Jenni haragtól elcsukló hangon. - Hiszen egyedül van!</w:t>
      </w:r>
    </w:p>
    <w:p>
      <w:pPr>
        <w:pStyle w:val="Normal"/>
        <w:shd w:fill="FFFFFF" w:val="clear"/>
        <w:tabs>
          <w:tab w:val="clear" w:pos="708"/>
          <w:tab w:val="left" w:pos="180" w:leader="none"/>
        </w:tabs>
        <w:jc w:val="both"/>
        <w:rPr/>
      </w:pPr>
      <w:r>
        <w:rPr>
          <w:color w:val="000000"/>
        </w:rPr>
        <w:t xml:space="preserve">- </w:t>
      </w:r>
      <w:r>
        <w:rPr>
          <w:i/>
          <w:iCs/>
          <w:color w:val="000000"/>
        </w:rPr>
        <w:t xml:space="preserve">Nem igaz. </w:t>
      </w:r>
      <w:r>
        <w:rPr>
          <w:color w:val="000000"/>
        </w:rPr>
        <w:t>- A hang lágy szellőként sodródott végig a fák között. Két kard villant. Az erdő pereméhez legközelebb álló szauroid feje le</w:t>
        <w:softHyphen/>
        <w:t>vált a nyakáról és vérpatakot fröcskölve gurult végig a gyepen. A gyík</w:t>
        <w:softHyphen/>
        <w:t>ember teste egy pillanatig mozdulatlanul állt. Aztán hatalmas puffanás-sal elterült a földön.</w:t>
      </w:r>
    </w:p>
    <w:p>
      <w:pPr>
        <w:pStyle w:val="Normal"/>
        <w:shd w:fill="FFFFFF" w:val="clear"/>
        <w:tabs>
          <w:tab w:val="clear" w:pos="708"/>
          <w:tab w:val="left" w:pos="180" w:leader="none"/>
        </w:tabs>
        <w:jc w:val="both"/>
        <w:rPr/>
      </w:pPr>
      <w:r>
        <w:rPr>
          <w:color w:val="000000"/>
        </w:rPr>
        <w:tab/>
        <w:t xml:space="preserve">Hajnal Árnyéka olyan kecsesen mozgott, akár egy balerina: szinte ragyogott a </w:t>
      </w:r>
      <w:r>
        <w:rPr>
          <w:i/>
          <w:iCs/>
          <w:color w:val="000000"/>
        </w:rPr>
        <w:t xml:space="preserve">do </w:t>
      </w:r>
      <w:r>
        <w:rPr>
          <w:color w:val="000000"/>
        </w:rPr>
        <w:t>mesterei által használt belső energiától. Az előző két szó kivételével nem szók többet. Beszélt helyette hosszú és rövid pengéje, Suttogás és Sikoly - még a levegő is beleremegett.</w:t>
      </w:r>
    </w:p>
    <w:p>
      <w:pPr>
        <w:pStyle w:val="Normal"/>
        <w:shd w:fill="FFFFFF" w:val="clear"/>
        <w:tabs>
          <w:tab w:val="clear" w:pos="708"/>
          <w:tab w:val="left" w:pos="180" w:leader="none"/>
        </w:tabs>
        <w:jc w:val="both"/>
        <w:rPr/>
      </w:pPr>
      <w:r>
        <w:rPr>
          <w:color w:val="000000"/>
        </w:rPr>
        <w:tab/>
        <w:t xml:space="preserve">A </w:t>
      </w:r>
      <w:r>
        <w:rPr>
          <w:i/>
          <w:iCs/>
          <w:color w:val="000000"/>
        </w:rPr>
        <w:t xml:space="preserve">do </w:t>
      </w:r>
      <w:r>
        <w:rPr>
          <w:color w:val="000000"/>
        </w:rPr>
        <w:t>technikáit használók „Sokan egy Ellen" néven ismerték a most alkalmazott küzdőstílust. Árnyék a hosszú pengével vágott, a röviddel szúrt. A gyíkemberek a Technomanták tartályaiban születtek, de felerő</w:t>
        <w:softHyphen/>
        <w:t>sített reflexeik még így sem érhettek fel Árnyék kardforgató technikái</w:t>
        <w:softHyphen/>
        <w:t>val.</w:t>
      </w:r>
    </w:p>
    <w:p>
      <w:pPr>
        <w:pStyle w:val="Normal"/>
        <w:shd w:fill="FFFFFF" w:val="clear"/>
        <w:tabs>
          <w:tab w:val="clear" w:pos="708"/>
          <w:tab w:val="left" w:pos="180" w:leader="none"/>
        </w:tabs>
        <w:jc w:val="both"/>
        <w:rPr/>
      </w:pPr>
      <w:r>
        <w:rPr>
          <w:color w:val="000000"/>
        </w:rPr>
        <w:tab/>
        <w:t>A lány elől menekülő szauroidok egyenesen az ugyanolyan halálos Tizenhetessel találták magukat szemben. A kaszát nem közelharcra ta</w:t>
        <w:softHyphen/>
        <w:t>lálták ki, de a férfi ismert minden trükköt. Úgy forgatta a kaszát, mint</w:t>
        <w:softHyphen/>
        <w:t>ha sarló lenne, apró, precíz vágásokkal tépett bele ellenfelei testébe. Igaz, hogy csak ketten voltak öt ellen, de ők nem puszta kézzel harcol</w:t>
        <w:softHyphen/>
        <w:t>tak és mindketten mesteri szinten bántak fegyvereikkel. Nem egészen egy perc alatt az összes szauroid elhullott. A tisztáson szanaszét hever</w:t>
        <w:softHyphen/>
        <w:t>tek a testek. Az orvtámadás a visszájára sült el,</w:t>
      </w:r>
    </w:p>
    <w:p>
      <w:pPr>
        <w:pStyle w:val="Normal"/>
        <w:shd w:fill="FFFFFF" w:val="clear"/>
        <w:tabs>
          <w:tab w:val="clear" w:pos="708"/>
          <w:tab w:val="left" w:pos="180" w:leader="none"/>
        </w:tabs>
        <w:jc w:val="both"/>
        <w:rPr/>
      </w:pPr>
      <w:r>
        <w:rPr>
          <w:color w:val="000000"/>
        </w:rPr>
        <w:t>- Hol van Jenni Smith? - kérdezte hirtelen Tizenhetes. Megpördült, de sehol sem látta a nőt.</w:t>
      </w:r>
    </w:p>
    <w:p>
      <w:pPr>
        <w:pStyle w:val="Normal"/>
        <w:shd w:fill="FFFFFF" w:val="clear"/>
        <w:tabs>
          <w:tab w:val="clear" w:pos="708"/>
          <w:tab w:val="left" w:pos="180" w:leader="none"/>
        </w:tabs>
        <w:jc w:val="both"/>
        <w:rPr>
          <w:color w:val="000000"/>
        </w:rPr>
      </w:pPr>
      <w:r>
        <w:rPr>
          <w:color w:val="000000"/>
        </w:rPr>
        <w:t>- A szőke boszorkány azonnal eltűnt, amikor felbukkantam - mond</w:t>
        <w:softHyphen/>
        <w:t>ta Árnyék, és Tizenheteshez sétált. Halovány mosoly rebbent az ajkán.</w:t>
      </w:r>
    </w:p>
    <w:p>
      <w:pPr>
        <w:pStyle w:val="Normal"/>
        <w:shd w:fill="FFFFFF" w:val="clear"/>
        <w:tabs>
          <w:tab w:val="clear" w:pos="708"/>
          <w:tab w:val="left" w:pos="180" w:leader="none"/>
        </w:tabs>
        <w:jc w:val="both"/>
        <w:rPr/>
      </w:pPr>
      <w:r>
        <w:rPr>
          <w:color w:val="000000"/>
        </w:rPr>
        <w:t>- Féltékenynek kellene lennem, amiért csábítod olyan gyakran hívogat erre a tisztásra?</w:t>
      </w:r>
    </w:p>
    <w:p>
      <w:pPr>
        <w:pStyle w:val="Normal"/>
        <w:shd w:fill="FFFFFF" w:val="clear"/>
        <w:tabs>
          <w:tab w:val="clear" w:pos="708"/>
          <w:tab w:val="left" w:pos="180" w:leader="none"/>
        </w:tabs>
        <w:jc w:val="both"/>
        <w:rPr>
          <w:color w:val="000000"/>
        </w:rPr>
      </w:pPr>
      <w:r>
        <w:rPr>
          <w:color w:val="000000"/>
        </w:rPr>
        <w:t>- Nem kell aggódnod - válaszolta Tizenhetes szintén mosolyogva. -Nem az esetem. Az te vagy. Egyértelműen.</w:t>
      </w:r>
    </w:p>
    <w:p>
      <w:pPr>
        <w:pStyle w:val="Normal"/>
        <w:shd w:fill="FFFFFF" w:val="clear"/>
        <w:tabs>
          <w:tab w:val="clear" w:pos="708"/>
          <w:tab w:val="left" w:pos="180" w:leader="none"/>
        </w:tabs>
        <w:jc w:val="both"/>
        <w:rPr/>
      </w:pPr>
      <w:r>
        <w:rPr>
          <w:color w:val="000000"/>
        </w:rPr>
        <w:tab/>
        <w:t>És ugyan a lány még mindig a kezében tartotta kardjait, a férfi elő</w:t>
        <w:softHyphen/>
        <w:t>rehajolt, szabad kezével átölelte a nyakát és megcsókolta kedvesét.</w:t>
      </w:r>
    </w:p>
    <w:p>
      <w:pPr>
        <w:pStyle w:val="Normal"/>
        <w:shd w:fill="FFFFFF" w:val="clear"/>
        <w:tabs>
          <w:tab w:val="clear" w:pos="708"/>
          <w:tab w:val="left" w:pos="180" w:leader="none"/>
        </w:tabs>
        <w:jc w:val="both"/>
        <w:rPr>
          <w:color w:val="000000"/>
        </w:rPr>
      </w:pPr>
      <w:r>
        <w:rPr>
          <w:color w:val="000000"/>
        </w:rPr>
        <w:t>- Bármit is mondott Jenni Smith - szólalt meg pár perccel később -, engem egyedül te jelöltél meg.</w:t>
      </w:r>
    </w:p>
    <w:p>
      <w:pPr>
        <w:pStyle w:val="Normal"/>
        <w:shd w:fill="FFFFFF" w:val="clear"/>
        <w:tabs>
          <w:tab w:val="clear" w:pos="708"/>
          <w:tab w:val="left" w:pos="180" w:leader="none"/>
        </w:tabs>
        <w:ind w:firstLine="180"/>
        <w:jc w:val="both"/>
        <w:rPr/>
      </w:pPr>
      <w:r>
        <w:rPr>
          <w:color w:val="000000"/>
        </w:rPr>
        <w:t xml:space="preserve">Hajnal Árnyéka, a világ egyik legveszélyesebb nője, a </w:t>
      </w:r>
      <w:r>
        <w:rPr>
          <w:i/>
          <w:iCs/>
          <w:color w:val="000000"/>
        </w:rPr>
        <w:t xml:space="preserve">do </w:t>
      </w:r>
      <w:r>
        <w:rPr>
          <w:color w:val="000000"/>
        </w:rPr>
        <w:t>mestere, Akasha Testvériségének Sárkánypikkelye, elvörösödött.</w:t>
      </w:r>
    </w:p>
    <w:p>
      <w:pPr>
        <w:pStyle w:val="Normal"/>
        <w:shd w:fill="FFFFFF" w:val="clear"/>
        <w:tabs>
          <w:tab w:val="clear" w:pos="708"/>
          <w:tab w:val="left" w:pos="180" w:leader="none"/>
        </w:tabs>
        <w:jc w:val="both"/>
        <w:rPr/>
      </w:pPr>
      <w:r>
        <w:rPr>
          <w:color w:val="000000"/>
        </w:rPr>
        <w:t>- Hatalmas erejű fegyver - motyogta Tizenhetes fegyverét nézeget</w:t>
        <w:softHyphen/>
        <w:t>ve, miközben megpróbálta visszanyerni higgadtságát. - A tiéd?</w:t>
      </w:r>
    </w:p>
    <w:p>
      <w:pPr>
        <w:pStyle w:val="Normal"/>
        <w:shd w:fill="FFFFFF" w:val="clear"/>
        <w:tabs>
          <w:tab w:val="clear" w:pos="708"/>
          <w:tab w:val="left" w:pos="180" w:leader="none"/>
        </w:tabs>
        <w:jc w:val="both"/>
        <w:rPr/>
      </w:pPr>
      <w:r>
        <w:rPr>
          <w:color w:val="000000"/>
        </w:rPr>
        <w:t>- Az enyém - válaszolta a férfi. - Vagy azé, aki egykor voltam. Ethan Phillipsnek hívták. Letétbe helyezte, amikor belevágott egy kétség</w:t>
        <w:softHyphen/>
        <w:t>beesett küldetésbe. Nem tért vissza soha. Ez ötven évvel ezelőtt tör</w:t>
        <w:softHyphen/>
        <w:t>tént. Ma visszakértem.</w:t>
      </w:r>
    </w:p>
    <w:p>
      <w:pPr>
        <w:pStyle w:val="Normal"/>
        <w:shd w:fill="FFFFFF" w:val="clear"/>
        <w:tabs>
          <w:tab w:val="clear" w:pos="708"/>
          <w:tab w:val="left" w:pos="180" w:leader="none"/>
        </w:tabs>
        <w:jc w:val="both"/>
        <w:rPr>
          <w:color w:val="000000"/>
        </w:rPr>
      </w:pPr>
      <w:r>
        <w:rPr>
          <w:color w:val="000000"/>
        </w:rPr>
        <w:t>- Ismét emlékszel?</w:t>
      </w:r>
    </w:p>
    <w:p>
      <w:pPr>
        <w:pStyle w:val="Normal"/>
        <w:shd w:fill="FFFFFF" w:val="clear"/>
        <w:tabs>
          <w:tab w:val="clear" w:pos="708"/>
          <w:tab w:val="left" w:pos="180" w:leader="none"/>
        </w:tabs>
        <w:jc w:val="both"/>
        <w:rPr/>
      </w:pPr>
      <w:r>
        <w:rPr>
          <w:color w:val="000000"/>
        </w:rPr>
        <w:t>-  Nem sok mindenre - ingatta a fejét Tizenhetes. - Csak azért mondtam, hogy megtévesszem Jenni Smitht. Még mindig rengeteget nem tudok. De éppen eleget. Egykor leereszkedtem a pokolba. Most...</w:t>
      </w:r>
    </w:p>
    <w:p>
      <w:pPr>
        <w:pStyle w:val="Normal"/>
        <w:shd w:fill="FFFFFF" w:val="clear"/>
        <w:tabs>
          <w:tab w:val="clear" w:pos="708"/>
          <w:tab w:val="left" w:pos="180" w:leader="none"/>
        </w:tabs>
        <w:jc w:val="both"/>
        <w:rPr>
          <w:color w:val="000000"/>
        </w:rPr>
      </w:pPr>
      <w:r>
        <w:rPr>
          <w:color w:val="000000"/>
        </w:rPr>
        <w:t>- és elöntötte a szerelem, amit az előtte álló lány iránt érzett - ....végre bejutottam a mennyországba.</w:t>
      </w:r>
    </w:p>
    <w:p>
      <w:pPr>
        <w:pStyle w:val="Normal"/>
        <w:shd w:fill="FFFFFF" w:val="clear"/>
        <w:tabs>
          <w:tab w:val="clear" w:pos="708"/>
          <w:tab w:val="left" w:pos="180" w:leader="none"/>
        </w:tabs>
        <w:jc w:val="both"/>
        <w:rPr/>
      </w:pPr>
      <w:r>
        <w:rPr>
          <w:color w:val="000000"/>
        </w:rPr>
        <w:tab/>
        <w:t>Árnyék ismét elpirult. Aztán közelebb lépett.</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Tizenharmadik fejezet</w:t>
      </w:r>
    </w:p>
    <w:p>
      <w:pPr>
        <w:pStyle w:val="Normal"/>
        <w:shd w:fill="FFFFFF" w:val="clear"/>
        <w:tabs>
          <w:tab w:val="clear" w:pos="708"/>
          <w:tab w:val="left" w:pos="180" w:leader="none"/>
        </w:tabs>
        <w:jc w:val="both"/>
        <w:rPr/>
      </w:pPr>
      <w:r>
        <w:rPr>
          <w:color w:val="000000"/>
        </w:rPr>
        <w:t>- Hála Ms. Hargroves fáradhatatlan szorgalmának - mondta Enzo Giovanni egy papírlapot lengetve - tudomásomra jutott, hogy veszélyes elem</w:t>
      </w:r>
      <w:r>
        <w:rPr>
          <w:b/>
          <w:bCs/>
          <w:color w:val="000000"/>
        </w:rPr>
        <w:t xml:space="preserve"> </w:t>
      </w:r>
      <w:r>
        <w:rPr>
          <w:color w:val="000000"/>
        </w:rPr>
        <w:t>kóborol városunk utcáin. A neve Charles Klair. Bárhol bukkan fel,</w:t>
      </w:r>
      <w:r>
        <w:rPr>
          <w:b/>
          <w:bCs/>
          <w:color w:val="000000"/>
        </w:rPr>
        <w:t xml:space="preserve"> </w:t>
      </w:r>
      <w:r>
        <w:rPr>
          <w:color w:val="000000"/>
        </w:rPr>
        <w:t>pusztítás és halál jár a nyomában. Habár ez a titokzatos valaki állí</w:t>
        <w:softHyphen/>
        <w:t>tása szerint Ezrát keresi, mégis rengeteg ügynökömet tette el láb alól az elmúlt néhány napban. Ez az alak halálosan veszélyes, és itt toporog a küszöbön. Nincsen időnk várni. Azonnal lépnünk kell -.</w:t>
      </w:r>
    </w:p>
    <w:p>
      <w:pPr>
        <w:pStyle w:val="Normal"/>
        <w:shd w:fill="FFFFFF" w:val="clear"/>
        <w:tabs>
          <w:tab w:val="clear" w:pos="708"/>
          <w:tab w:val="left" w:pos="180" w:leader="none"/>
        </w:tabs>
        <w:jc w:val="both"/>
        <w:rPr/>
      </w:pPr>
      <w:r>
        <w:rPr>
          <w:color w:val="000000"/>
        </w:rPr>
        <w:tab/>
        <w:t>Az Enzo jobbján ülő Ms. Hargroves beleegyezően bólintott. Főnöké</w:t>
        <w:softHyphen/>
        <w:t>nek nem volt valami hatalmas képzelőereje. Nem is kellett sokat ten</w:t>
        <w:softHyphen/>
        <w:t>nie, hogy akcióba lépjen. Csak megmutatta neki a jelentést, mit művelt Klair Albanyban, és ez azonnal csodákat tett.</w:t>
      </w:r>
    </w:p>
    <w:p>
      <w:pPr>
        <w:pStyle w:val="Normal"/>
        <w:shd w:fill="FFFFFF" w:val="clear"/>
        <w:tabs>
          <w:tab w:val="clear" w:pos="708"/>
          <w:tab w:val="left" w:pos="180" w:leader="none"/>
        </w:tabs>
        <w:jc w:val="both"/>
        <w:rPr/>
      </w:pPr>
      <w:r>
        <w:rPr>
          <w:color w:val="000000"/>
        </w:rPr>
        <w:tab/>
        <w:t>A tárgyalóasztalnál négyen ültek. Enzo, Ms. Hargroves, Hope és Montifloro. Ezra még nem érkezett meg. Nem is volt rá szükség. Az összejövetel célja az volt, hogy meggyőzzék Montiflorót, csatlakozzon Enzóhoz, aki a Mauzóleum ura akart lenni. Hope szolgáltatta az esetleg szükséges meggyőzőerőt.</w:t>
      </w:r>
    </w:p>
    <w:p>
      <w:pPr>
        <w:pStyle w:val="Normal"/>
        <w:shd w:fill="FFFFFF" w:val="clear"/>
        <w:tabs>
          <w:tab w:val="clear" w:pos="708"/>
          <w:tab w:val="left" w:pos="180" w:leader="none"/>
        </w:tabs>
        <w:jc w:val="both"/>
        <w:rPr/>
      </w:pPr>
      <w:r>
        <w:rPr>
          <w:color w:val="000000"/>
        </w:rPr>
        <w:tab/>
        <w:t>A fiatal lány ízléses fehér, ujjatlan ruhát viselt, ami tökéletesen si</w:t>
        <w:softHyphen/>
        <w:t>mult telt, buja idomaira. Színválasztása teljesen meglepte Ms. Hargroves-t. A fehér a tisztaság szimbóluma, ami tökéletesen távol állt Hope életfelfogásától. A lány sötét haja zuhatagként omlott mezítelen vállára. Nyakát Montifloro ajándéka, az értékes gyöngysor övezte.</w:t>
      </w:r>
    </w:p>
    <w:p>
      <w:pPr>
        <w:pStyle w:val="Normal"/>
        <w:shd w:fill="FFFFFF" w:val="clear"/>
        <w:tabs>
          <w:tab w:val="clear" w:pos="708"/>
          <w:tab w:val="left" w:pos="180" w:leader="none"/>
        </w:tabs>
        <w:jc w:val="both"/>
        <w:rPr/>
      </w:pPr>
      <w:r>
        <w:rPr>
          <w:color w:val="000000"/>
        </w:rPr>
        <w:tab/>
        <w:t>Montifloro, mint mindig, most is drága, hajszálcsíkos öltönyt viselt, vérvörös nyakkendővel és hozzáillő zsebkendővel. Enzo, aki kétszer ak</w:t>
        <w:softHyphen/>
        <w:t>kora volt, mint kuzinja, olcsó öltönyben pompázott, ami úgy lógott raj</w:t>
        <w:softHyphen/>
        <w:t>ta, akár egy zsák. Ms. Hargroves feketébe öltözött.</w:t>
      </w:r>
    </w:p>
    <w:p>
      <w:pPr>
        <w:pStyle w:val="Normal"/>
        <w:shd w:fill="FFFFFF" w:val="clear"/>
        <w:tabs>
          <w:tab w:val="clear" w:pos="708"/>
          <w:tab w:val="left" w:pos="180" w:leader="none"/>
        </w:tabs>
        <w:jc w:val="both"/>
        <w:rPr/>
      </w:pPr>
      <w:r>
        <w:rPr>
          <w:color w:val="000000"/>
        </w:rPr>
        <w:tab/>
        <w:t>Ha Montifloro rábólint a tervre, sor kerülhet az igazán kényes témá</w:t>
        <w:softHyphen/>
        <w:t>ra is: meg kell győzniük Madeleine Giovannit, hogy ölje meg Atyját. Ms. Hargroves engedélyezett magának egy kurta mosolyt, hiszen erre a prob</w:t>
        <w:softHyphen/>
        <w:t>lémára már megtalálta a megoldást. Szerette, ha ő uralta a helyzetet.</w:t>
      </w:r>
    </w:p>
    <w:p>
      <w:pPr>
        <w:pStyle w:val="Normal"/>
        <w:shd w:fill="FFFFFF" w:val="clear"/>
        <w:tabs>
          <w:tab w:val="clear" w:pos="708"/>
          <w:tab w:val="left" w:pos="180" w:leader="none"/>
        </w:tabs>
        <w:jc w:val="both"/>
        <w:rPr>
          <w:color w:val="000000"/>
        </w:rPr>
      </w:pPr>
      <w:r>
        <w:rPr>
          <w:color w:val="000000"/>
        </w:rPr>
        <w:t>- Montifloro - hajolt előre Enzo -, ideje szembenézned a valóságai. Kívánod a lányt, igaz? De Hope nem Giovanni. Pietro sohasem engedi meg, hogy vámpírrá tedd. Hacsak...</w:t>
      </w:r>
    </w:p>
    <w:p>
      <w:pPr>
        <w:pStyle w:val="Normal"/>
        <w:shd w:fill="FFFFFF" w:val="clear"/>
        <w:tabs>
          <w:tab w:val="clear" w:pos="708"/>
          <w:tab w:val="left" w:pos="180" w:leader="none"/>
        </w:tabs>
        <w:jc w:val="both"/>
        <w:rPr/>
      </w:pPr>
      <w:r>
        <w:rPr>
          <w:color w:val="000000"/>
        </w:rPr>
        <w:t xml:space="preserve">- </w:t>
      </w:r>
      <w:r>
        <w:rPr>
          <w:i/>
          <w:iCs/>
          <w:color w:val="000000"/>
        </w:rPr>
        <w:t xml:space="preserve">Hacsak?- </w:t>
      </w:r>
      <w:r>
        <w:rPr>
          <w:color w:val="000000"/>
        </w:rPr>
        <w:t>ismételte Montifloro. - Hacsak mi?</w:t>
      </w:r>
    </w:p>
    <w:p>
      <w:pPr>
        <w:pStyle w:val="Normal"/>
        <w:shd w:fill="FFFFFF" w:val="clear"/>
        <w:tabs>
          <w:tab w:val="clear" w:pos="708"/>
          <w:tab w:val="left" w:pos="180" w:leader="none"/>
        </w:tabs>
        <w:jc w:val="both"/>
        <w:rPr/>
      </w:pPr>
      <w:r>
        <w:rPr>
          <w:color w:val="000000"/>
        </w:rPr>
        <w:t>- Pietro túlságosan merev — mondta Enzo. — Nem hajlandó figye</w:t>
        <w:softHyphen/>
        <w:t>lembe venni a különleges szituációkat. De másvalaki talán hajlandó lenne.</w:t>
      </w:r>
    </w:p>
    <w:p>
      <w:pPr>
        <w:pStyle w:val="Normal"/>
        <w:shd w:fill="FFFFFF" w:val="clear"/>
        <w:tabs>
          <w:tab w:val="clear" w:pos="708"/>
          <w:tab w:val="left" w:pos="180" w:leader="none"/>
        </w:tabs>
        <w:jc w:val="both"/>
        <w:rPr>
          <w:color w:val="000000"/>
        </w:rPr>
      </w:pPr>
      <w:r>
        <w:rPr>
          <w:color w:val="000000"/>
        </w:rPr>
        <w:t>- Másvalaki? - kérdezte Montifloro. Enzóra meredt, majd pillantá</w:t>
        <w:softHyphen/>
        <w:t>sa átvándorolt Hope arcára. - Miben töröd a fejed, kuzin?</w:t>
      </w:r>
    </w:p>
    <w:p>
      <w:pPr>
        <w:pStyle w:val="Normal"/>
        <w:shd w:fill="FFFFFF" w:val="clear"/>
        <w:tabs>
          <w:tab w:val="clear" w:pos="708"/>
          <w:tab w:val="left" w:pos="180" w:leader="none"/>
        </w:tabs>
        <w:jc w:val="both"/>
        <w:rPr/>
      </w:pPr>
      <w:r>
        <w:rPr>
          <w:color w:val="000000"/>
        </w:rPr>
        <w:t>- A Klánnak új vezetőre van szüksége - mondta Enzo. - Pietro túl régóta irányítja a Mauzóleumot. Nem képes lépést tartani a modern korral. Túl sokat beszélünk és ritkán cselekszünk. Ha az élőholtak ura</w:t>
        <w:softHyphen/>
        <w:t>ivá akarunk válni, szövetséget kell kötnünk a Sötét Urakkal. Én rendel</w:t>
        <w:softHyphen/>
        <w:t>kezem a győzelemhez szükséges akarattal, sőt, a szükséges összekötteté</w:t>
        <w:softHyphen/>
        <w:t>sekkel is. Támogass engem, és viszonzásképpen neked adom a lányt.</w:t>
      </w:r>
    </w:p>
    <w:p>
      <w:pPr>
        <w:pStyle w:val="Normal"/>
        <w:shd w:fill="FFFFFF" w:val="clear"/>
        <w:tabs>
          <w:tab w:val="clear" w:pos="708"/>
          <w:tab w:val="left" w:pos="180" w:leader="none"/>
        </w:tabs>
        <w:jc w:val="both"/>
        <w:rPr>
          <w:color w:val="000000"/>
        </w:rPr>
      </w:pPr>
      <w:r>
        <w:rPr>
          <w:color w:val="000000"/>
        </w:rPr>
        <w:t>- Áruljam el Pietrót?</w:t>
      </w:r>
    </w:p>
    <w:p>
      <w:pPr>
        <w:pStyle w:val="Normal"/>
        <w:shd w:fill="FFFFFF" w:val="clear"/>
        <w:tabs>
          <w:tab w:val="clear" w:pos="708"/>
          <w:tab w:val="left" w:pos="180" w:leader="none"/>
        </w:tabs>
        <w:jc w:val="both"/>
        <w:rPr/>
      </w:pPr>
      <w:r>
        <w:rPr>
          <w:color w:val="000000"/>
        </w:rPr>
        <w:t>- Nem vagy te olyan naiv - mondta Enzo. - A klánban nem gyen</w:t>
        <w:softHyphen/>
        <w:t>gék politizálnak. A hatalom azé, aki megragadja. Ha valóban akarod Hope szerelmét, nincsen más választásod.</w:t>
      </w:r>
    </w:p>
    <w:p>
      <w:pPr>
        <w:pStyle w:val="Normal"/>
        <w:shd w:fill="FFFFFF" w:val="clear"/>
        <w:tabs>
          <w:tab w:val="clear" w:pos="708"/>
          <w:tab w:val="left" w:pos="180" w:leader="none"/>
        </w:tabs>
        <w:jc w:val="both"/>
        <w:rPr/>
      </w:pPr>
      <w:r>
        <w:rPr>
          <w:color w:val="000000"/>
        </w:rPr>
        <w:tab/>
        <w:t>Montifloro egy percig csukott szemmel, csendben meredt maga elé, és nyilvánvalóan az ajánlatot mérlegelte. Mintha lett volna választása. Aztán felpillantott, kuzinjára nézett és bólintott.</w:t>
      </w:r>
    </w:p>
    <w:p>
      <w:pPr>
        <w:pStyle w:val="Normal"/>
        <w:shd w:fill="FFFFFF" w:val="clear"/>
        <w:tabs>
          <w:tab w:val="clear" w:pos="708"/>
          <w:tab w:val="left" w:pos="180" w:leader="none"/>
        </w:tabs>
        <w:jc w:val="both"/>
        <w:rPr>
          <w:color w:val="000000"/>
        </w:rPr>
      </w:pPr>
      <w:r>
        <w:rPr>
          <w:color w:val="000000"/>
        </w:rPr>
        <w:t>- Mit... mit tegyek?</w:t>
      </w:r>
    </w:p>
    <w:p>
      <w:pPr>
        <w:pStyle w:val="Normal"/>
        <w:shd w:fill="FFFFFF" w:val="clear"/>
        <w:tabs>
          <w:tab w:val="clear" w:pos="708"/>
          <w:tab w:val="left" w:pos="180" w:leader="none"/>
        </w:tabs>
        <w:jc w:val="both"/>
        <w:rPr/>
      </w:pPr>
      <w:r>
        <w:rPr>
          <w:color w:val="000000"/>
        </w:rPr>
        <w:tab/>
        <w:t xml:space="preserve">Ms. Hargrovres elnyomott egy kacajt. </w:t>
      </w:r>
      <w:r>
        <w:rPr>
          <w:i/>
          <w:iCs/>
          <w:color w:val="000000"/>
        </w:rPr>
        <w:t xml:space="preserve">Ennyit a klánhűségről. </w:t>
      </w:r>
      <w:r>
        <w:rPr>
          <w:color w:val="000000"/>
        </w:rPr>
        <w:t>Az események pontosan az elképzelései szerint alakultak,</w:t>
      </w:r>
    </w:p>
    <w:p>
      <w:pPr>
        <w:pStyle w:val="Normal"/>
        <w:shd w:fill="FFFFFF" w:val="clear"/>
        <w:tabs>
          <w:tab w:val="clear" w:pos="708"/>
          <w:tab w:val="left" w:pos="180" w:leader="none"/>
        </w:tabs>
        <w:jc w:val="both"/>
        <w:rPr>
          <w:color w:val="000000"/>
        </w:rPr>
      </w:pPr>
      <w:r>
        <w:rPr>
          <w:color w:val="000000"/>
        </w:rPr>
        <w:t>- Tudom, hogy Pietro elküldte a Tőrt, akinek végeznie kell velem -mondta Enzo. - Csak benne bizik. Ide tudod hozni, hogy fehér zászló alatt beszélgethessek vele?</w:t>
      </w:r>
    </w:p>
    <w:p>
      <w:pPr>
        <w:pStyle w:val="Normal"/>
        <w:shd w:fill="FFFFFF" w:val="clear"/>
        <w:tabs>
          <w:tab w:val="clear" w:pos="708"/>
          <w:tab w:val="left" w:pos="180" w:leader="none"/>
        </w:tabs>
        <w:jc w:val="both"/>
        <w:rPr/>
      </w:pPr>
      <w:r>
        <w:rPr>
          <w:color w:val="000000"/>
        </w:rPr>
        <w:t>- Madeleine nem lesz áruló - ingatta a fejét Montifloro. - Acélból van.</w:t>
      </w:r>
    </w:p>
    <w:p>
      <w:pPr>
        <w:pStyle w:val="Normal"/>
        <w:shd w:fill="FFFFFF" w:val="clear"/>
        <w:tabs>
          <w:tab w:val="clear" w:pos="708"/>
          <w:tab w:val="left" w:pos="180" w:leader="none"/>
        </w:tabs>
        <w:jc w:val="both"/>
        <w:rPr>
          <w:color w:val="000000"/>
        </w:rPr>
      </w:pPr>
      <w:r>
        <w:rPr>
          <w:color w:val="000000"/>
        </w:rPr>
        <w:t>- Ez legyen az én gondom - felelte Enzo. - Mindenki megvásárolha</w:t>
        <w:softHyphen/>
        <w:t>tó. Még a Giovannik Tőre is.</w:t>
      </w:r>
    </w:p>
    <w:p>
      <w:pPr>
        <w:pStyle w:val="Normal"/>
        <w:shd w:fill="FFFFFF" w:val="clear"/>
        <w:tabs>
          <w:tab w:val="clear" w:pos="708"/>
          <w:tab w:val="left" w:pos="180" w:leader="none"/>
        </w:tabs>
        <w:jc w:val="both"/>
        <w:rPr>
          <w:color w:val="000000"/>
        </w:rPr>
      </w:pPr>
      <w:r>
        <w:rPr>
          <w:color w:val="000000"/>
        </w:rPr>
        <w:t>- Megteszem, amit kértél - mondta Montifloro. - De hajnalig is el</w:t>
        <w:softHyphen/>
        <w:t>tarthat, mire megtalálom Madeleine-t. Titokban tartja, hol rejtőzik. Ha én kérem, tiszteletben tartja a fehér zászlót. Holnap éjjel találkozha</w:t>
        <w:softHyphen/>
        <w:t>tunk. A szavamat adom rá.</w:t>
      </w:r>
    </w:p>
    <w:p>
      <w:pPr>
        <w:pStyle w:val="Normal"/>
        <w:shd w:fill="FFFFFF" w:val="clear"/>
        <w:tabs>
          <w:tab w:val="clear" w:pos="708"/>
          <w:tab w:val="left" w:pos="180" w:leader="none"/>
        </w:tabs>
        <w:jc w:val="both"/>
        <w:rPr/>
      </w:pPr>
      <w:r>
        <w:rPr>
          <w:color w:val="000000"/>
        </w:rPr>
        <w:t xml:space="preserve">-  Hazudik - szólalt meg a sötét hajú lány. Felállt, és vádlón Montifloróra mutatott. - Hát nem látjátok a szemén? Nem halljátok a hangjában? </w:t>
      </w:r>
      <w:r>
        <w:rPr>
          <w:i/>
          <w:iCs/>
          <w:color w:val="000000"/>
        </w:rPr>
        <w:t>Hazudik!</w:t>
      </w:r>
    </w:p>
    <w:p>
      <w:pPr>
        <w:pStyle w:val="Normal"/>
        <w:shd w:fill="FFFFFF" w:val="clear"/>
        <w:tabs>
          <w:tab w:val="clear" w:pos="708"/>
          <w:tab w:val="left" w:pos="180" w:leader="none"/>
        </w:tabs>
        <w:jc w:val="both"/>
        <w:rPr>
          <w:color w:val="000000"/>
        </w:rPr>
      </w:pPr>
      <w:r>
        <w:rPr>
          <w:color w:val="000000"/>
        </w:rPr>
        <w:t>- Micsoda? - kérdezte Enzo. Most már mindannyian állt  ak. A vámpír lángoló szemekkel a lányra meredt, aztán kuzinjára nézett. - Te meg vagy zavarodva, Esperanza. Miért hazudna? Hiszen csak téged akar. A lány felkacagott.</w:t>
      </w:r>
    </w:p>
    <w:p>
      <w:pPr>
        <w:pStyle w:val="Normal"/>
        <w:shd w:fill="FFFFFF" w:val="clear"/>
        <w:tabs>
          <w:tab w:val="clear" w:pos="708"/>
          <w:tab w:val="left" w:pos="180" w:leader="none"/>
        </w:tabs>
        <w:jc w:val="both"/>
        <w:rPr>
          <w:color w:val="000000"/>
        </w:rPr>
      </w:pPr>
      <w:r>
        <w:rPr>
          <w:color w:val="000000"/>
        </w:rPr>
        <w:t>- Dehogy akar! Sohasem akart. Nem vagyok olyan ostoba, hogy ezt bevegyem. Nincs sok eszem,  az lehet, de ismerem a férfiakat és Montifloro egész végig hülyeségekkel etetett. Amikor veled beszélt, rájöt</w:t>
        <w:softHyphen/>
        <w:t>tem, miért. Rád vadászott, várta a nagy pillanatot! Úgy, mint az utcán. Kedves és barátságos veled, aztán amikor hátat fordítasz neki, beléd vág</w:t>
        <w:softHyphen/>
        <w:t>ja a kést. Ez egy kibaszott csapda és te éppen most nyelted be a csalit!</w:t>
      </w:r>
    </w:p>
    <w:p>
      <w:pPr>
        <w:pStyle w:val="Normal"/>
        <w:shd w:fill="FFFFFF" w:val="clear"/>
        <w:tabs>
          <w:tab w:val="clear" w:pos="708"/>
          <w:tab w:val="left" w:pos="180" w:leader="none"/>
        </w:tabs>
        <w:jc w:val="both"/>
        <w:rPr/>
      </w:pPr>
      <w:r>
        <w:rPr>
          <w:color w:val="000000"/>
        </w:rPr>
        <w:tab/>
        <w:t>A tehetetlenül ácsorgó Ms. Hargroves az ajkába harapott. Foga alatt vér serkent. A dolgok nem a tervei szerint alakultak. Hope, ez az agyat</w:t>
        <w:softHyphen/>
        <w:t>lan kis szajha, akit Enzo kerített valahonnan Montifloro elcsábítására, okosabbnak bizonyult, mint hitték. Ms. Hargroves nem hitt a csodák</w:t>
        <w:softHyphen/>
        <w:t>ban, ezért árulást gyanított.</w:t>
      </w:r>
    </w:p>
    <w:p>
      <w:pPr>
        <w:pStyle w:val="Normal"/>
        <w:shd w:fill="FFFFFF" w:val="clear"/>
        <w:tabs>
          <w:tab w:val="clear" w:pos="708"/>
          <w:tab w:val="left" w:pos="180" w:leader="none"/>
        </w:tabs>
        <w:jc w:val="both"/>
        <w:rPr/>
      </w:pPr>
      <w:r>
        <w:rPr>
          <w:color w:val="000000"/>
        </w:rPr>
        <w:t>- Ez a lány megőrült - csattant fel Montifloro. Az elegáns, nyugodt vámpír most először zavartnak tűnt. - Megtébolyodott. Hazugság, Enzo. Az egész hazugság, Enzo. Én hűséges vagyok hozzád. Emlékszel az együtt töltött hosszú évekre? Mindig hűséges voltam hozzád.</w:t>
      </w:r>
    </w:p>
    <w:p>
      <w:pPr>
        <w:pStyle w:val="Normal"/>
        <w:shd w:fill="FFFFFF" w:val="clear"/>
        <w:tabs>
          <w:tab w:val="clear" w:pos="708"/>
          <w:tab w:val="left" w:pos="180" w:leader="none"/>
        </w:tabs>
        <w:jc w:val="both"/>
        <w:rPr>
          <w:color w:val="000000"/>
        </w:rPr>
      </w:pPr>
      <w:r>
        <w:rPr>
          <w:color w:val="000000"/>
        </w:rPr>
        <w:t>- Nem - mondta Enzo lassan -, nem mondasz igazat, Montifloro. Mindig hűséges voltál... a klánhoz. Egykor valóban ugyanaz a cél haj</w:t>
        <w:softHyphen/>
        <w:t>tott minket. De ez mára megváltozott. Hope igazat mond. Érzem a sza</w:t>
        <w:softHyphen/>
        <w:t>vaidon, a gondolataidban. Mindvégig te voltál az, aki hazudott. Most viszont csődöt mondott a terved. Az árulót elárulták.</w:t>
      </w:r>
    </w:p>
    <w:p>
      <w:pPr>
        <w:pStyle w:val="Normal"/>
        <w:shd w:fill="FFFFFF" w:val="clear"/>
        <w:tabs>
          <w:tab w:val="clear" w:pos="708"/>
          <w:tab w:val="left" w:pos="180" w:leader="none"/>
        </w:tabs>
        <w:jc w:val="both"/>
        <w:rPr/>
      </w:pPr>
      <w:r>
        <w:rPr>
          <w:color w:val="000000"/>
        </w:rPr>
        <w:tab/>
        <w:t>Montifloro egy pillanatig dermedten állt.</w:t>
      </w:r>
    </w:p>
    <w:p>
      <w:pPr>
        <w:pStyle w:val="Normal"/>
        <w:shd w:fill="FFFFFF" w:val="clear"/>
        <w:tabs>
          <w:tab w:val="clear" w:pos="708"/>
          <w:tab w:val="left" w:pos="180" w:leader="none"/>
        </w:tabs>
        <w:jc w:val="both"/>
        <w:rPr>
          <w:color w:val="000000"/>
        </w:rPr>
      </w:pPr>
      <w:r>
        <w:rPr>
          <w:color w:val="000000"/>
        </w:rPr>
        <w:t>- Ez csak egy szörnyű félreértés - nyögte ki. Aztán hihetetlen sebes</w:t>
        <w:softHyphen/>
        <w:t>séggel a lányra vetette magát. Kinyújtott keze Hope nyakát kereste.</w:t>
      </w:r>
    </w:p>
    <w:p>
      <w:pPr>
        <w:pStyle w:val="Normal"/>
        <w:shd w:fill="FFFFFF" w:val="clear"/>
        <w:tabs>
          <w:tab w:val="clear" w:pos="708"/>
          <w:tab w:val="left" w:pos="180" w:leader="none"/>
        </w:tabs>
        <w:jc w:val="both"/>
        <w:rPr/>
      </w:pPr>
      <w:r>
        <w:rPr>
          <w:color w:val="000000"/>
        </w:rPr>
        <w:t>- Szuka! - horkantotta kimeredt agyarakkal, haragtól eltorzult arc</w:t>
        <w:softHyphen/>
        <w:t>cal. - Együtt megyünk a pokolba.</w:t>
      </w:r>
    </w:p>
    <w:p>
      <w:pPr>
        <w:pStyle w:val="Normal"/>
        <w:shd w:fill="FFFFFF" w:val="clear"/>
        <w:tabs>
          <w:tab w:val="clear" w:pos="708"/>
          <w:tab w:val="left" w:pos="180" w:leader="none"/>
        </w:tabs>
        <w:jc w:val="both"/>
        <w:rPr/>
      </w:pPr>
      <w:r>
        <w:rPr>
          <w:color w:val="000000"/>
        </w:rPr>
        <w:tab/>
        <w:t>A sötét hajú lány félrekapta a fejét. A torkát célzó begörbített ujjak hajszálnyira suhantak el mellette. Montifloro karmai mindössze a nyak</w:t>
        <w:softHyphen/>
        <w:t>láncot tudták megragadni. Méregdrága gyöngyök gurultak szét a pad</w:t>
        <w:softHyphen/>
        <w:t>lón.</w:t>
      </w:r>
    </w:p>
    <w:p>
      <w:pPr>
        <w:pStyle w:val="Normal"/>
        <w:shd w:fill="FFFFFF" w:val="clear"/>
        <w:tabs>
          <w:tab w:val="clear" w:pos="708"/>
          <w:tab w:val="left" w:pos="180" w:leader="none"/>
        </w:tabs>
        <w:jc w:val="both"/>
        <w:rPr/>
      </w:pPr>
      <w:r>
        <w:rPr>
          <w:color w:val="000000"/>
        </w:rPr>
        <w:tab/>
        <w:t>Hope félreugrott. Montifloro, aki még mindig emberfeletti sebesség</w:t>
        <w:softHyphen/>
        <w:t>gel mozdult, megint megpróbálta elkapni. És nem sikerült. A lány kár</w:t>
        <w:softHyphen/>
        <w:t>örvendő nevetéssel megkerülte az asztalt, és karnyújtásnyi távolságon kívül került.</w:t>
      </w:r>
    </w:p>
    <w:p>
      <w:pPr>
        <w:pStyle w:val="Normal"/>
        <w:shd w:fill="FFFFFF" w:val="clear"/>
        <w:tabs>
          <w:tab w:val="clear" w:pos="708"/>
          <w:tab w:val="left" w:pos="180" w:leader="none"/>
        </w:tabs>
        <w:jc w:val="both"/>
        <w:rPr/>
      </w:pPr>
      <w:r>
        <w:rPr>
          <w:color w:val="000000"/>
        </w:rPr>
        <w:tab/>
        <w:t>Ekkor indult meg előre a dühödten ordító Enzo. Ő nem volt olyan bizonytalan, mint kuzinja. Sonkányi kezek ragadták meg Montifloro vállát. Karmos ujjak vájtak húsába és elegáns ruháiba. Csont repedt. Montifloro felvonyított a fájdalomtól.</w:t>
      </w:r>
    </w:p>
    <w:p>
      <w:pPr>
        <w:pStyle w:val="Normal"/>
        <w:shd w:fill="FFFFFF" w:val="clear"/>
        <w:tabs>
          <w:tab w:val="clear" w:pos="708"/>
          <w:tab w:val="left" w:pos="180" w:leader="none"/>
        </w:tabs>
        <w:jc w:val="both"/>
        <w:rPr>
          <w:color w:val="000000"/>
        </w:rPr>
      </w:pPr>
      <w:r>
        <w:rPr>
          <w:color w:val="000000"/>
        </w:rPr>
        <w:t>- Áruló! - ordította Enzo. - Széttéplek!</w:t>
      </w:r>
    </w:p>
    <w:p>
      <w:pPr>
        <w:pStyle w:val="Normal"/>
        <w:shd w:fill="FFFFFF" w:val="clear"/>
        <w:tabs>
          <w:tab w:val="clear" w:pos="708"/>
          <w:tab w:val="left" w:pos="180" w:leader="none"/>
        </w:tabs>
        <w:jc w:val="both"/>
        <w:rPr/>
      </w:pPr>
      <w:r>
        <w:rPr>
          <w:color w:val="000000"/>
        </w:rPr>
        <w:t>- Dagadt disznó! - köpte Montifloro, és törött csontok ide vagy oda, egyetlen vállrándítással kicsusszant kuzinja szorításából. Megpördült és a derekán feszülő övhöz kapott. Mintha valami bűvésztrükk lett volna, hosszú, vékony kard jelent meg a kezében. - Lássuk, milyen hangosan röfögsz egy lyukkal a szivedben.</w:t>
      </w:r>
    </w:p>
    <w:p>
      <w:pPr>
        <w:pStyle w:val="Normal"/>
        <w:shd w:fill="FFFFFF" w:val="clear"/>
        <w:tabs>
          <w:tab w:val="clear" w:pos="708"/>
          <w:tab w:val="left" w:pos="180" w:leader="none"/>
        </w:tabs>
        <w:jc w:val="both"/>
        <w:rPr/>
      </w:pPr>
      <w:r>
        <w:rPr>
          <w:color w:val="000000"/>
        </w:rPr>
        <w:tab/>
        <w:t>Aztán ugrott: a kezében tartott párbajtőr egyenesen Enzo mellkasa felé suhant. A penge sivítva szelte a levegőt, homályos csík volt csupán a gyenge fényben. Elkeseredett, esélytelen manőver volt, bár a gyorsa</w:t>
        <w:softHyphen/>
        <w:t>sága miatt halálos is lehetett volna. De soha nem érte el célját.</w:t>
      </w:r>
    </w:p>
    <w:p>
      <w:pPr>
        <w:pStyle w:val="Normal"/>
        <w:shd w:fill="FFFFFF" w:val="clear"/>
        <w:tabs>
          <w:tab w:val="clear" w:pos="708"/>
          <w:tab w:val="left" w:pos="180" w:leader="none"/>
        </w:tabs>
        <w:jc w:val="both"/>
        <w:rPr/>
      </w:pPr>
      <w:r>
        <w:rPr>
          <w:color w:val="000000"/>
        </w:rPr>
        <w:tab/>
        <w:t>Ennek éppen Montifloro sebessége volt az oka. Az elegáns bőrcipők nem praktikusak a gyöngyökkel felszórt padlón. A vámpír kétség</w:t>
        <w:softHyphen/>
        <w:t>beesett sikollyal, arccal előre a földre zuhant. A kezében tartott penge pálcaként meredt előre.</w:t>
      </w:r>
    </w:p>
    <w:p>
      <w:pPr>
        <w:pStyle w:val="Normal"/>
        <w:shd w:fill="FFFFFF" w:val="clear"/>
        <w:tabs>
          <w:tab w:val="clear" w:pos="708"/>
          <w:tab w:val="left" w:pos="180" w:leader="none"/>
        </w:tabs>
        <w:jc w:val="both"/>
        <w:rPr/>
      </w:pPr>
      <w:r>
        <w:rPr>
          <w:color w:val="000000"/>
        </w:rPr>
        <w:tab/>
        <w:t>Az elővigyázatosan Enzo trónja mögül leselkedő Ms. Hargroves szá</w:t>
        <w:softHyphen/>
        <w:t>mára ez többnek tűnt egyszerű véletlennél. Nem, itt valaki a valóságot nyújtotta, csavarta és formázta újra. A Hope arcán felvillanó mosoly beigazolta a titkárnő legszörnyűbb sejtéseit.</w:t>
      </w:r>
    </w:p>
    <w:p>
      <w:pPr>
        <w:pStyle w:val="Normal"/>
        <w:shd w:fill="FFFFFF" w:val="clear"/>
        <w:tabs>
          <w:tab w:val="clear" w:pos="708"/>
          <w:tab w:val="left" w:pos="180" w:leader="none"/>
        </w:tabs>
        <w:jc w:val="both"/>
        <w:rPr/>
      </w:pPr>
      <w:r>
        <w:rPr>
          <w:color w:val="000000"/>
        </w:rPr>
        <w:tab/>
        <w:t>Enzo brutálisan rátaposott Montifloro védtelen karjára. A kard ki</w:t>
        <w:softHyphen/>
        <w:t>hullott a szilánkokra repedt ujjak közül. Ez alkalommal nem volt máso</w:t>
        <w:softHyphen/>
        <w:t>dik esély. Enzo máris kuzinjára vetette magát, súlya szabályosan a föld</w:t>
        <w:softHyphen/>
        <w:t>höz szögezte a másikat.</w:t>
      </w:r>
    </w:p>
    <w:p>
      <w:pPr>
        <w:pStyle w:val="Normal"/>
        <w:shd w:fill="FFFFFF" w:val="clear"/>
        <w:tabs>
          <w:tab w:val="clear" w:pos="708"/>
          <w:tab w:val="left" w:pos="180" w:leader="none"/>
        </w:tabs>
        <w:jc w:val="both"/>
        <w:rPr/>
      </w:pPr>
      <w:r>
        <w:rPr>
          <w:color w:val="000000"/>
        </w:rPr>
        <w:tab/>
        <w:t>Az elegáns vámpír homlokát hatalmas kezek ragadták meg, megszo</w:t>
        <w:softHyphen/>
        <w:t>rították, aztán hátrarántották. Valami reccsent. Montifloro feje furcsa szögben csuklott félre. De hiába tört el a gerince, még nem halt meg.</w:t>
      </w:r>
    </w:p>
    <w:p>
      <w:pPr>
        <w:pStyle w:val="Normal"/>
        <w:shd w:fill="FFFFFF" w:val="clear"/>
        <w:tabs>
          <w:tab w:val="clear" w:pos="708"/>
          <w:tab w:val="left" w:pos="180" w:leader="none"/>
        </w:tabs>
        <w:jc w:val="both"/>
        <w:rPr>
          <w:color w:val="000000"/>
        </w:rPr>
      </w:pPr>
      <w:r>
        <w:rPr>
          <w:color w:val="000000"/>
        </w:rPr>
        <w:t>- Enyém a véred - meresztette ki Enzo megsárgult agyarait.</w:t>
      </w:r>
    </w:p>
    <w:p>
      <w:pPr>
        <w:pStyle w:val="Normal"/>
        <w:shd w:fill="FFFFFF" w:val="clear"/>
        <w:tabs>
          <w:tab w:val="clear" w:pos="708"/>
          <w:tab w:val="left" w:pos="180" w:leader="none"/>
        </w:tabs>
        <w:jc w:val="both"/>
        <w:rPr>
          <w:color w:val="000000"/>
        </w:rPr>
      </w:pPr>
      <w:r>
        <w:rPr>
          <w:color w:val="000000"/>
        </w:rPr>
        <w:t>- Fulladj bele - suttogta Montifloro.</w:t>
      </w:r>
    </w:p>
    <w:p>
      <w:pPr>
        <w:pStyle w:val="Normal"/>
        <w:shd w:fill="FFFFFF" w:val="clear"/>
        <w:tabs>
          <w:tab w:val="clear" w:pos="708"/>
          <w:tab w:val="left" w:pos="180" w:leader="none"/>
        </w:tabs>
        <w:jc w:val="both"/>
        <w:rPr>
          <w:color w:val="000000"/>
        </w:rPr>
      </w:pPr>
      <w:r>
        <w:rPr>
          <w:color w:val="000000"/>
        </w:rPr>
        <w:t>- Öld meg - mondta Hope.</w:t>
      </w:r>
    </w:p>
    <w:p>
      <w:pPr>
        <w:pStyle w:val="Normal"/>
        <w:shd w:fill="FFFFFF" w:val="clear"/>
        <w:tabs>
          <w:tab w:val="clear" w:pos="708"/>
          <w:tab w:val="left" w:pos="180" w:leader="none"/>
        </w:tabs>
        <w:jc w:val="both"/>
        <w:rPr/>
      </w:pPr>
      <w:r>
        <w:rPr>
          <w:color w:val="000000"/>
        </w:rPr>
        <w:t>- Szuka - nyögte Montifloro. Szeme megrebbent, megpróbált a nő</w:t>
        <w:softHyphen/>
        <w:t>re nézni. Enzo előrehajolt, hogy fogait a védtelen nyakba mélyessze. - Találkozunk a pokolban.</w:t>
      </w:r>
    </w:p>
    <w:p>
      <w:pPr>
        <w:pStyle w:val="Normal"/>
        <w:shd w:fill="FFFFFF" w:val="clear"/>
        <w:tabs>
          <w:tab w:val="clear" w:pos="708"/>
          <w:tab w:val="left" w:pos="180" w:leader="none"/>
        </w:tabs>
        <w:jc w:val="both"/>
        <w:rPr/>
      </w:pPr>
      <w:r>
        <w:rPr>
          <w:color w:val="000000"/>
        </w:rPr>
        <w:tab/>
        <w:t>Enzo felmordult, akár egy vadállat, és a nyaki ütőérbe harapott. Ms.</w:t>
        <w:tab/>
        <w:t>Hargroves közömbösen figyelte a jelenetet. Enzo most sokkal állatiasabb volt, mint máskor. A bensőjében terjengő sötétség felerősödött és elnyelte az ésszerű gondolkodást.</w:t>
      </w:r>
    </w:p>
    <w:p>
      <w:pPr>
        <w:pStyle w:val="Normal"/>
        <w:shd w:fill="FFFFFF" w:val="clear"/>
        <w:tabs>
          <w:tab w:val="clear" w:pos="708"/>
          <w:tab w:val="left" w:pos="180" w:leader="none"/>
        </w:tabs>
        <w:jc w:val="both"/>
        <w:rPr/>
      </w:pPr>
      <w:r>
        <w:rPr>
          <w:color w:val="000000"/>
        </w:rPr>
        <w:t>-  Milyen kár, hogy nem jöttél rá, kicsoda Montifloro valójában -szólt oda a titkárnőnek Hope, csak úgy mellékesen, miközben a vámpír éppen szárazra szipolyozta kuzinját. - Sok baszakodást megspórolhat</w:t>
        <w:softHyphen/>
        <w:t>tunk volna.</w:t>
      </w:r>
    </w:p>
    <w:p>
      <w:pPr>
        <w:pStyle w:val="Normal"/>
        <w:shd w:fill="FFFFFF" w:val="clear"/>
        <w:tabs>
          <w:tab w:val="clear" w:pos="708"/>
          <w:tab w:val="left" w:pos="180" w:leader="none"/>
        </w:tabs>
        <w:jc w:val="both"/>
        <w:rPr/>
      </w:pPr>
      <w:r>
        <w:rPr>
          <w:color w:val="000000"/>
        </w:rPr>
        <w:t>- Én csak egy titkárnő vagyok - felelte Ms. Hargroves. Megpróbál</w:t>
        <w:softHyphen/>
        <w:t>ta féken tartani haragját. Tudta, hogy a helyzet ugyanolyan veszélyes, mint találkozója Charles Klairrel. - Nem nekem kell gondolkodnom. Csak végrehajtom a parancsokat.</w:t>
      </w:r>
    </w:p>
    <w:p>
      <w:pPr>
        <w:pStyle w:val="Normal"/>
        <w:shd w:fill="FFFFFF" w:val="clear"/>
        <w:tabs>
          <w:tab w:val="clear" w:pos="708"/>
          <w:tab w:val="left" w:pos="180" w:leader="none"/>
        </w:tabs>
        <w:jc w:val="both"/>
        <w:rPr/>
      </w:pPr>
      <w:r>
        <w:rPr>
          <w:color w:val="000000"/>
        </w:rPr>
        <w:t>-  Okos - mondta Hope. Mellettük Enzo éppen feltápászkodott a földről. Arca úszott a vérben. Szeme izzó széndarabként parázslott. - A túlzott nagyravágyásba könnyen bele lehet halni. Az utcán naponta megesik az ilyesmi.</w:t>
      </w:r>
    </w:p>
    <w:p>
      <w:pPr>
        <w:pStyle w:val="Normal"/>
        <w:shd w:fill="FFFFFF" w:val="clear"/>
        <w:tabs>
          <w:tab w:val="clear" w:pos="708"/>
          <w:tab w:val="left" w:pos="180" w:leader="none"/>
        </w:tabs>
        <w:jc w:val="both"/>
        <w:rPr>
          <w:color w:val="000000"/>
        </w:rPr>
      </w:pPr>
      <w:r>
        <w:rPr>
          <w:color w:val="000000"/>
        </w:rPr>
        <w:t>- Azért élek, hogy szolgáljak - mondta erre Ms. Hargroves az igaz</w:t>
        <w:softHyphen/>
        <w:t>ságnak megfelelően. Azt nem fűzte hozzá, kit is szolgál valójában.</w:t>
      </w:r>
    </w:p>
    <w:p>
      <w:pPr>
        <w:pStyle w:val="Normal"/>
        <w:shd w:fill="FFFFFF" w:val="clear"/>
        <w:tabs>
          <w:tab w:val="clear" w:pos="708"/>
          <w:tab w:val="left" w:pos="180" w:leader="none"/>
        </w:tabs>
        <w:jc w:val="both"/>
        <w:rPr/>
      </w:pPr>
      <w:r>
        <w:rPr>
          <w:color w:val="000000"/>
        </w:rPr>
        <w:t>- Maradjon is igy - bólintott Hope. Enzóra mosolygott, olyan csábí</w:t>
        <w:softHyphen/>
        <w:t>tó pillantással, mintha meg akarná babonázni a vámpírt.</w:t>
      </w:r>
    </w:p>
    <w:p>
      <w:pPr>
        <w:pStyle w:val="Normal"/>
        <w:shd w:fill="FFFFFF" w:val="clear"/>
        <w:tabs>
          <w:tab w:val="clear" w:pos="708"/>
          <w:tab w:val="left" w:pos="180" w:leader="none"/>
        </w:tabs>
        <w:jc w:val="both"/>
        <w:rPr>
          <w:color w:val="000000"/>
        </w:rPr>
      </w:pPr>
      <w:r>
        <w:rPr>
          <w:color w:val="000000"/>
        </w:rPr>
        <w:t>- Jól szolgáltál, kicsi Hope - szólalt meg Enzo, aki úgytámolygott a székébe, mintha be lenne rúgva. - Soha nem néztem ki belőle ilyen ál-nokságot. Mikor jöttél rá, hogy hazudik?</w:t>
      </w:r>
    </w:p>
    <w:p>
      <w:pPr>
        <w:pStyle w:val="Normal"/>
        <w:shd w:fill="FFFFFF" w:val="clear"/>
        <w:tabs>
          <w:tab w:val="clear" w:pos="708"/>
          <w:tab w:val="left" w:pos="180" w:leader="none"/>
        </w:tabs>
        <w:jc w:val="both"/>
        <w:rPr/>
      </w:pPr>
      <w:r>
        <w:rPr>
          <w:color w:val="000000"/>
        </w:rPr>
        <w:t>- Már kezdettől fogva tudtam — válaszolta a fehér ruhás nő. - Hiába gügyögött hozzám édesen, úgy nézett rám, mint egy kupac szemétre. Nem vagyok hülye. A szavak szart sem jelentenek. Az utcán egy csomóan beszélnek így, de egyfolytában hazudnak. Montifloro sem volt jobb a többinél. Úgy bánt velem, mint valami agyatlan ribanccal. Azt hit</w:t>
        <w:softHyphen/>
        <w:t>te, elkábított a csicsás cuccaival meg a hülye szövegelésével. Végig tud</w:t>
        <w:softHyphen/>
        <w:t>tam, hogy csak kihasznál. De egészen ma estéig nem jöttem rá, miért.</w:t>
      </w:r>
    </w:p>
    <w:p>
      <w:pPr>
        <w:pStyle w:val="Normal"/>
        <w:shd w:fill="FFFFFF" w:val="clear"/>
        <w:tabs>
          <w:tab w:val="clear" w:pos="708"/>
          <w:tab w:val="left" w:pos="180" w:leader="none"/>
        </w:tabs>
        <w:jc w:val="both"/>
        <w:rPr>
          <w:color w:val="000000"/>
        </w:rPr>
      </w:pPr>
      <w:r>
        <w:rPr>
          <w:color w:val="000000"/>
        </w:rPr>
        <w:t>-  A kifinomult világfinak az olcsó kurva lett a veszte - röhögött Enzo. - Saját sznobságának esett áldozatul. Milyen ironikus.</w:t>
      </w:r>
    </w:p>
    <w:p>
      <w:pPr>
        <w:pStyle w:val="Normal"/>
        <w:shd w:fill="FFFFFF" w:val="clear"/>
        <w:tabs>
          <w:tab w:val="clear" w:pos="708"/>
          <w:tab w:val="left" w:pos="180" w:leader="none"/>
        </w:tabs>
        <w:jc w:val="both"/>
        <w:rPr/>
      </w:pPr>
      <w:r>
        <w:rPr>
          <w:i/>
          <w:iCs/>
          <w:color w:val="000000"/>
        </w:rPr>
        <w:t xml:space="preserve">Inkább különös, </w:t>
      </w:r>
      <w:r>
        <w:rPr>
          <w:color w:val="000000"/>
        </w:rPr>
        <w:t>gondolta Ms. Hargroves, de nem szólt egy szót sem. Montifloro mesterien játszotta a szerepét. Könnyedén átverte Enzót és Ezrát. Nehezen hihető, hogy egy utcai szajha jobb megfigyelő lenne, mint egy vámpír vagy egy mágus. Ez a Hope nem ugyanaz, akit Enzo szedett fel a parton. Túlságosan okos. Túlságosan ambiciózus.</w:t>
      </w:r>
    </w:p>
    <w:p>
      <w:pPr>
        <w:pStyle w:val="Normal"/>
        <w:shd w:fill="FFFFFF" w:val="clear"/>
        <w:tabs>
          <w:tab w:val="clear" w:pos="708"/>
          <w:tab w:val="left" w:pos="180" w:leader="none"/>
        </w:tabs>
        <w:jc w:val="both"/>
        <w:rPr>
          <w:color w:val="000000"/>
        </w:rPr>
      </w:pPr>
      <w:r>
        <w:rPr>
          <w:color w:val="000000"/>
        </w:rPr>
        <w:t>- Sajnálatos módon - mondta Enzo - Montifloro halálával elveszí</w:t>
        <w:softHyphen/>
        <w:t>tettük az egyetlen kapcsolatot Madeleine-nel, a Tőrrel. Ráadásul erő</w:t>
        <w:softHyphen/>
        <w:t>sen kétlem, hogy különösképpen kedve lenne társulni velem, miután tudomást szerez rokona Végső Haláláról.</w:t>
      </w:r>
    </w:p>
    <w:p>
      <w:pPr>
        <w:pStyle w:val="Normal"/>
        <w:shd w:fill="FFFFFF" w:val="clear"/>
        <w:tabs>
          <w:tab w:val="clear" w:pos="708"/>
          <w:tab w:val="left" w:pos="180" w:leader="none"/>
        </w:tabs>
        <w:jc w:val="both"/>
        <w:rPr/>
      </w:pPr>
      <w:r>
        <w:rPr>
          <w:color w:val="000000"/>
        </w:rPr>
        <w:t>- Lehet, de nem biztos - szólalt meg Hope, mielőtt Ms. Hargroves bármit mondhatott volna. - Végeztem egy kis magánjellegű kutako</w:t>
        <w:softHyphen/>
        <w:t>dást. Kapcsolatba léptem pár emberrel. Beszéltem a megfelelő szemé</w:t>
        <w:softHyphen/>
        <w:t>lyekkel. És azt hiszem, sikerült megoldást találnom a problémára.</w:t>
      </w:r>
    </w:p>
    <w:p>
      <w:pPr>
        <w:pStyle w:val="Normal"/>
        <w:shd w:fill="FFFFFF" w:val="clear"/>
        <w:tabs>
          <w:tab w:val="clear" w:pos="708"/>
          <w:tab w:val="left" w:pos="180" w:leader="none"/>
        </w:tabs>
        <w:jc w:val="both"/>
        <w:rPr>
          <w:color w:val="000000"/>
        </w:rPr>
      </w:pPr>
      <w:r>
        <w:rPr>
          <w:color w:val="000000"/>
        </w:rPr>
        <w:t>- Van terved? - kérdezett vissza Enzo. - Nahát, kedves Hope, ma éjjel csupa-csupa meglepetéssel szolgálsz nekem. Kifejtenéd bővebben?</w:t>
      </w:r>
    </w:p>
    <w:p>
      <w:pPr>
        <w:pStyle w:val="Normal"/>
        <w:shd w:fill="FFFFFF" w:val="clear"/>
        <w:tabs>
          <w:tab w:val="clear" w:pos="708"/>
          <w:tab w:val="left" w:pos="180" w:leader="none"/>
        </w:tabs>
        <w:jc w:val="both"/>
        <w:rPr/>
      </w:pPr>
      <w:r>
        <w:rPr>
          <w:color w:val="000000"/>
        </w:rPr>
        <w:t>- Igen, drága Hope - mondta Ms. Hargroves nyugodt hangon, pe</w:t>
        <w:softHyphen/>
        <w:t>dig egyre nőtt benne a harag. - Meséld el, hogyan oldanád meg ezt a kritikus helyzetet.</w:t>
      </w:r>
    </w:p>
    <w:p>
      <w:pPr>
        <w:pStyle w:val="Normal"/>
        <w:shd w:fill="FFFFFF" w:val="clear"/>
        <w:tabs>
          <w:tab w:val="clear" w:pos="708"/>
          <w:tab w:val="left" w:pos="180" w:leader="none"/>
        </w:tabs>
        <w:jc w:val="both"/>
        <w:rPr>
          <w:color w:val="000000"/>
        </w:rPr>
      </w:pPr>
      <w:r>
        <w:rPr>
          <w:color w:val="000000"/>
        </w:rPr>
        <w:t>- Van néhány barátom a spanyol negyedben - folytatta Hope. - Fi</w:t>
        <w:softHyphen/>
        <w:t>atal lányok, velem egykorúak, akik szeretnek szórakozni. Akik meghá</w:t>
        <w:softHyphen/>
        <w:t>lálják, ha valaki kedves velük és szívesen kedvére tesznek a megfelelő férfiaknak.</w:t>
      </w:r>
    </w:p>
    <w:p>
      <w:pPr>
        <w:pStyle w:val="Normal"/>
        <w:shd w:fill="FFFFFF" w:val="clear"/>
        <w:tabs>
          <w:tab w:val="clear" w:pos="708"/>
          <w:tab w:val="left" w:pos="180" w:leader="none"/>
        </w:tabs>
        <w:jc w:val="both"/>
        <w:rPr/>
      </w:pPr>
      <w:r>
        <w:rPr>
          <w:color w:val="000000"/>
        </w:rPr>
        <w:t>- Kurvák - mondta Ms. Hargroves.</w:t>
      </w:r>
    </w:p>
    <w:p>
      <w:pPr>
        <w:pStyle w:val="Normal"/>
        <w:shd w:fill="FFFFFF" w:val="clear"/>
        <w:tabs>
          <w:tab w:val="clear" w:pos="708"/>
          <w:tab w:val="left" w:pos="180" w:leader="none"/>
        </w:tabs>
        <w:jc w:val="both"/>
        <w:rPr/>
      </w:pPr>
      <w:r>
        <w:rPr>
          <w:color w:val="000000"/>
        </w:rPr>
        <w:t>-  Bulizós csajok - tiltakozott Hope mosolyogva. - Fiatal lányok, nem kiszáradt vén banyák, akik csak arra jók, hogy legépeljék az üzleti levelezést.</w:t>
      </w:r>
    </w:p>
    <w:p>
      <w:pPr>
        <w:pStyle w:val="Normal"/>
        <w:shd w:fill="FFFFFF" w:val="clear"/>
        <w:tabs>
          <w:tab w:val="clear" w:pos="708"/>
          <w:tab w:val="left" w:pos="180" w:leader="none"/>
        </w:tabs>
        <w:jc w:val="both"/>
        <w:rPr/>
      </w:pPr>
      <w:r>
        <w:rPr>
          <w:color w:val="000000"/>
        </w:rPr>
        <w:tab/>
        <w:t>Enzo durva, gonosz hangon felröhögött. Inggallérján vérfoltok ékte</w:t>
        <w:softHyphen/>
        <w:t>lenkedtek. - Hagyja csak, Ms. Hargroves. Szerintem a barátnői remek társaság lehetnek.</w:t>
      </w:r>
    </w:p>
    <w:p>
      <w:pPr>
        <w:pStyle w:val="Normal"/>
        <w:shd w:fill="FFFFFF" w:val="clear"/>
        <w:tabs>
          <w:tab w:val="clear" w:pos="708"/>
          <w:tab w:val="left" w:pos="180" w:leader="none"/>
        </w:tabs>
        <w:jc w:val="both"/>
        <w:rPr>
          <w:color w:val="000000"/>
        </w:rPr>
      </w:pPr>
      <w:r>
        <w:rPr>
          <w:color w:val="000000"/>
        </w:rPr>
        <w:t>- Van köztük pár állatian gyönyörű csajszi - biccentett Hope a vám-pir felé. - Szerintem Consuela, Marie meg még néhány biztosan tetsze</w:t>
        <w:softHyphen/>
        <w:t>ne magának. Ha akarja, megszervezhetek egy bulit. Elég pénzért min</w:t>
        <w:softHyphen/>
        <w:t>den elintézhető.</w:t>
      </w:r>
    </w:p>
    <w:p>
      <w:pPr>
        <w:pStyle w:val="Normal"/>
        <w:shd w:fill="FFFFFF" w:val="clear"/>
        <w:tabs>
          <w:tab w:val="clear" w:pos="708"/>
          <w:tab w:val="left" w:pos="180" w:leader="none"/>
        </w:tabs>
        <w:jc w:val="both"/>
        <w:rPr>
          <w:color w:val="000000"/>
        </w:rPr>
      </w:pPr>
      <w:r>
        <w:rPr>
          <w:color w:val="000000"/>
        </w:rPr>
        <w:t>- Majd - mondta Enzo. - Most Madeleine-ről beszélj.</w:t>
      </w:r>
    </w:p>
    <w:p>
      <w:pPr>
        <w:pStyle w:val="Normal"/>
        <w:shd w:fill="FFFFFF" w:val="clear"/>
        <w:tabs>
          <w:tab w:val="clear" w:pos="708"/>
          <w:tab w:val="left" w:pos="180" w:leader="none"/>
        </w:tabs>
        <w:jc w:val="both"/>
        <w:rPr>
          <w:color w:val="000000"/>
        </w:rPr>
      </w:pPr>
      <w:r>
        <w:rPr>
          <w:color w:val="000000"/>
        </w:rPr>
        <w:t>- A barátaim sokszor a városon kívül buliznak, egy bárban. A főút mellett van, Olcsó Sam kocsmájának hívják. - Hope vállat vont. - Egy</w:t>
        <w:softHyphen/>
        <w:t>szer vagy kétszer én is elruccantam velük. Bizonyos estéken egy muta</w:t>
        <w:softHyphen/>
        <w:t>tós lány, aki hajlandó sok mindenre, rengeteg pénzt kereshet. Nem ne</w:t>
        <w:softHyphen/>
        <w:t>héz, ha megfelelő a hozzáállásod és a képességeid.</w:t>
      </w:r>
    </w:p>
    <w:p>
      <w:pPr>
        <w:pStyle w:val="Normal"/>
        <w:shd w:fill="FFFFFF" w:val="clear"/>
        <w:tabs>
          <w:tab w:val="clear" w:pos="708"/>
          <w:tab w:val="left" w:pos="180" w:leader="none"/>
        </w:tabs>
        <w:jc w:val="both"/>
        <w:rPr>
          <w:color w:val="000000"/>
        </w:rPr>
      </w:pPr>
      <w:r>
        <w:rPr>
          <w:color w:val="000000"/>
        </w:rPr>
        <w:t>-  És te aztán mindkettővel bőven el vagy látva - mondta Ms. Hargroves.</w:t>
      </w:r>
    </w:p>
    <w:p>
      <w:pPr>
        <w:pStyle w:val="Normal"/>
        <w:shd w:fill="FFFFFF" w:val="clear"/>
        <w:tabs>
          <w:tab w:val="clear" w:pos="708"/>
          <w:tab w:val="left" w:pos="180" w:leader="none"/>
        </w:tabs>
        <w:jc w:val="both"/>
        <w:rPr>
          <w:color w:val="000000"/>
        </w:rPr>
      </w:pPr>
      <w:r>
        <w:rPr>
          <w:color w:val="000000"/>
        </w:rPr>
        <w:t>- Pontosan - mosolygott Hope. - Mióta Enzo és a Giovanni klán al</w:t>
        <w:softHyphen/>
        <w:t>kalmaz, nem jártam odakint. Viszont néhány barátom még mindig gya</w:t>
        <w:softHyphen/>
        <w:t>kori vendég arrafelé. A múltkor hallottam tőlük néhány sztorit egy mostanában felbukkant kemény csajról, aki a héten többször is felbuk</w:t>
        <w:softHyphen/>
        <w:t>kant a krimóban. Gyönyörűszép nő, nagyon fehér bőrrel, vérvörös aj</w:t>
        <w:softHyphen/>
        <w:t>kakkal és állandóan feketében.</w:t>
      </w:r>
    </w:p>
    <w:p>
      <w:pPr>
        <w:pStyle w:val="Normal"/>
        <w:shd w:fill="FFFFFF" w:val="clear"/>
        <w:tabs>
          <w:tab w:val="clear" w:pos="708"/>
          <w:tab w:val="left" w:pos="180" w:leader="none"/>
        </w:tabs>
        <w:jc w:val="both"/>
        <w:rPr/>
      </w:pPr>
      <w:r>
        <w:rPr>
          <w:color w:val="000000"/>
        </w:rPr>
        <w:t>- A Tőr - mondta Enzo. Ms. Hargroves nem mulasztotta el megfi</w:t>
        <w:softHyphen/>
        <w:t xml:space="preserve">gyelni, hogy láthatóan észre sem vette, amikor Hope az előbb a </w:t>
      </w:r>
      <w:r>
        <w:rPr>
          <w:i/>
          <w:iCs/>
          <w:color w:val="000000"/>
        </w:rPr>
        <w:t xml:space="preserve">Giovanni klán </w:t>
      </w:r>
      <w:r>
        <w:rPr>
          <w:color w:val="000000"/>
        </w:rPr>
        <w:t>nevét említette. A drága kis Hope többet tudott mint amennyit elárult.</w:t>
      </w:r>
    </w:p>
    <w:p>
      <w:pPr>
        <w:pStyle w:val="Normal"/>
        <w:shd w:fill="FFFFFF" w:val="clear"/>
        <w:tabs>
          <w:tab w:val="clear" w:pos="708"/>
          <w:tab w:val="left" w:pos="180" w:leader="none"/>
        </w:tabs>
        <w:jc w:val="both"/>
        <w:rPr/>
      </w:pPr>
      <w:r>
        <w:rPr>
          <w:color w:val="000000"/>
        </w:rPr>
        <w:t>- Csak éjjel bukkan fel - folytatta a lány. - És néhány punkot, akik kötözködni próbáltak vele, pár nappal később holtan találtak a közel</w:t>
        <w:softHyphen/>
        <w:t>ben. Gyaníthatóan baleset volt, bár az áldozatokat szörnyen megcson</w:t>
        <w:softHyphen/>
        <w:t>kították és minden vérüket kiszívták.</w:t>
      </w:r>
    </w:p>
    <w:p>
      <w:pPr>
        <w:pStyle w:val="Normal"/>
        <w:shd w:fill="FFFFFF" w:val="clear"/>
        <w:tabs>
          <w:tab w:val="clear" w:pos="708"/>
          <w:tab w:val="left" w:pos="180" w:leader="none"/>
        </w:tabs>
        <w:jc w:val="both"/>
        <w:rPr>
          <w:color w:val="000000"/>
        </w:rPr>
      </w:pPr>
      <w:r>
        <w:rPr>
          <w:color w:val="000000"/>
        </w:rPr>
        <w:t>- Érdekes - mondta Enzo. - De nem biztos, hogy segít rajtunk.</w:t>
      </w:r>
    </w:p>
    <w:p>
      <w:pPr>
        <w:pStyle w:val="Normal"/>
        <w:shd w:fill="FFFFFF" w:val="clear"/>
        <w:tabs>
          <w:tab w:val="clear" w:pos="708"/>
          <w:tab w:val="left" w:pos="180" w:leader="none"/>
        </w:tabs>
        <w:jc w:val="both"/>
        <w:rPr>
          <w:color w:val="000000"/>
        </w:rPr>
      </w:pPr>
      <w:r>
        <w:rPr>
          <w:color w:val="000000"/>
        </w:rPr>
        <w:t>- Még nem végeztem - intett a fehér ruhás lány. - Várj csak, most jönnek a kölykök.</w:t>
      </w:r>
    </w:p>
    <w:p>
      <w:pPr>
        <w:pStyle w:val="Normal"/>
        <w:shd w:fill="FFFFFF" w:val="clear"/>
        <w:tabs>
          <w:tab w:val="clear" w:pos="708"/>
          <w:tab w:val="left" w:pos="180" w:leader="none"/>
        </w:tabs>
        <w:jc w:val="both"/>
        <w:rPr/>
      </w:pPr>
      <w:r>
        <w:rPr>
          <w:color w:val="000000"/>
        </w:rPr>
        <w:tab/>
        <w:t>A szó úgy hasított Ms. Hargroves agyába, mintha tőrt szúrtak volna a szemei közé. Először az a találkozó Klairrel, a gépemberrel. Aztán kí</w:t>
        <w:softHyphen/>
        <w:t>gyó lopakodik a saját kertjébe és teljes meglepetésként éri, amit a beto</w:t>
        <w:softHyphen/>
        <w:t>lakodó csinál. Nem tehetett semmit, csak hallgatott és figyelt. Kataszt</w:t>
        <w:softHyphen/>
        <w:t>rófa katasztrófa után. Aliara ennek nem fog örülni. És a Sötét Úrnő rendkívül kellemetlen tudott lenni, ha felidegesítették.</w:t>
      </w:r>
    </w:p>
    <w:p>
      <w:pPr>
        <w:pStyle w:val="Normal"/>
        <w:shd w:fill="FFFFFF" w:val="clear"/>
        <w:tabs>
          <w:tab w:val="clear" w:pos="708"/>
          <w:tab w:val="left" w:pos="180" w:leader="none"/>
        </w:tabs>
        <w:jc w:val="both"/>
        <w:rPr>
          <w:color w:val="000000"/>
        </w:rPr>
      </w:pPr>
      <w:r>
        <w:rPr>
          <w:color w:val="000000"/>
        </w:rPr>
        <w:t>- Rémlik, hogy Madeleine-nek mindig is a halandó kölykök voltak a gyengéi - bólintott Enzo, és megnyalta húsos ajkát. - Én is kedvelem őket. Friss, romlatlan a vérük.</w:t>
      </w:r>
    </w:p>
    <w:p>
      <w:pPr>
        <w:pStyle w:val="Normal"/>
        <w:shd w:fill="FFFFFF" w:val="clear"/>
        <w:tabs>
          <w:tab w:val="clear" w:pos="708"/>
          <w:tab w:val="left" w:pos="180" w:leader="none"/>
        </w:tabs>
        <w:jc w:val="both"/>
        <w:rPr/>
      </w:pPr>
      <w:r>
        <w:rPr>
          <w:color w:val="000000"/>
        </w:rPr>
        <w:t>- A kocsma közelében, az erdőben egy csapat ifjú gazfickó él -mondta Hope. - Patkányfalkának nevezik magukat. Úgy tűnik, ez a Madeleine nevű szuka a szárnyai alá vette őket. A patrónusuk és a vé</w:t>
        <w:softHyphen/>
        <w:t>delmezőjük lett. Lefogadom, hogy ha igazán szépen kérjük, sok min</w:t>
        <w:softHyphen/>
        <w:t>dent megtesz, csak megmenthesse a szaros kis életüket. Különösen ak</w:t>
        <w:softHyphen/>
        <w:t>kor, ha neki is van némi dolga az Atyjával.</w:t>
      </w:r>
    </w:p>
    <w:p>
      <w:pPr>
        <w:pStyle w:val="Normal"/>
        <w:shd w:fill="FFFFFF" w:val="clear"/>
        <w:tabs>
          <w:tab w:val="clear" w:pos="708"/>
          <w:tab w:val="left" w:pos="180" w:leader="none"/>
        </w:tabs>
        <w:jc w:val="both"/>
        <w:rPr>
          <w:color w:val="000000"/>
        </w:rPr>
      </w:pPr>
      <w:r>
        <w:rPr>
          <w:color w:val="000000"/>
        </w:rPr>
        <w:t>- Micsoda mesteri húzás! - harsogta Enzo röhögve. - Ez tetszik! Tényleg tetszik! Pietrót saját gyermeke pusztítja el, néhány csavargó kölyök miatt!  Tökéletes,  kedves Hope.  El sem tudom mondani, mennyire.</w:t>
      </w:r>
    </w:p>
    <w:p>
      <w:pPr>
        <w:pStyle w:val="Normal"/>
        <w:shd w:fill="FFFFFF" w:val="clear"/>
        <w:tabs>
          <w:tab w:val="clear" w:pos="708"/>
          <w:tab w:val="left" w:pos="180" w:leader="none"/>
        </w:tabs>
        <w:jc w:val="both"/>
        <w:rPr/>
      </w:pPr>
      <w:r>
        <w:rPr>
          <w:color w:val="000000"/>
        </w:rPr>
        <w:tab/>
        <w:t>Kicsit hallgatott, aztán a lányra nézett.</w:t>
      </w:r>
    </w:p>
    <w:p>
      <w:pPr>
        <w:pStyle w:val="Normal"/>
        <w:shd w:fill="FFFFFF" w:val="clear"/>
        <w:tabs>
          <w:tab w:val="clear" w:pos="708"/>
          <w:tab w:val="left" w:pos="180" w:leader="none"/>
        </w:tabs>
        <w:jc w:val="both"/>
        <w:rPr>
          <w:color w:val="000000"/>
        </w:rPr>
      </w:pPr>
      <w:r>
        <w:rPr>
          <w:color w:val="000000"/>
        </w:rPr>
        <w:t>- Patkányfalka, mi? Ide tudod őket hozni?</w:t>
      </w:r>
    </w:p>
    <w:p>
      <w:pPr>
        <w:pStyle w:val="Normal"/>
        <w:shd w:fill="FFFFFF" w:val="clear"/>
        <w:tabs>
          <w:tab w:val="clear" w:pos="708"/>
          <w:tab w:val="left" w:pos="180" w:leader="none"/>
        </w:tabs>
        <w:jc w:val="both"/>
        <w:rPr>
          <w:color w:val="000000"/>
        </w:rPr>
      </w:pPr>
      <w:r>
        <w:rPr>
          <w:color w:val="000000"/>
        </w:rPr>
        <w:t>- Már megtörtént - felelte Hope. - Gondoltam, hogy ezt fogod kér</w:t>
        <w:softHyphen/>
        <w:t>ni, ezért gondoskodtam a részletekről. A barátaim délután csaptak le rájuk, amikor a Nap még magasan járt az égen. Akkor kapták el a nya</w:t>
        <w:softHyphen/>
        <w:t>valyásokat, amikor az unokatestvéred még a férgeket szórakoztatta a föld alatt. A kölykök elkábítva hevernek egy cellában, itt a gyárban. Mindenhová őröket állítottam, nehogy bárki is meglátogassa őket. Ad</w:t>
        <w:softHyphen/>
        <w:t>dig legalábbis, amíg nem állunk készen a tárgyalásra. Arra gondoltam, nem árt, ha egy kicsit hagyjuk aggódni Madeleine kuzint. Ráadásul még a cimborádnak, Ezrának is szólnod kell, hogy beavathasd a tervbe. Kölykök ide vagy oda, az a nő halálos.</w:t>
      </w:r>
    </w:p>
    <w:p>
      <w:pPr>
        <w:pStyle w:val="Normal"/>
        <w:shd w:fill="FFFFFF" w:val="clear"/>
        <w:tabs>
          <w:tab w:val="clear" w:pos="708"/>
          <w:tab w:val="left" w:pos="180" w:leader="none"/>
        </w:tabs>
        <w:jc w:val="both"/>
        <w:rPr/>
      </w:pPr>
      <w:r>
        <w:rPr>
          <w:color w:val="000000"/>
        </w:rPr>
        <w:tab/>
        <w:t>Enzo a titkárnőjére pillantott.</w:t>
      </w:r>
    </w:p>
    <w:p>
      <w:pPr>
        <w:pStyle w:val="Normal"/>
        <w:shd w:fill="FFFFFF" w:val="clear"/>
        <w:tabs>
          <w:tab w:val="clear" w:pos="708"/>
          <w:tab w:val="left" w:pos="180" w:leader="none"/>
        </w:tabs>
        <w:jc w:val="both"/>
        <w:rPr/>
      </w:pPr>
      <w:r>
        <w:rPr>
          <w:color w:val="000000"/>
        </w:rPr>
        <w:t>- Kettőzze meg az őrséget az épület körül! Miután a kölykök eltűn</w:t>
        <w:softHyphen/>
        <w:t>tek és Montifloro sem jelentkezik, a Tőr hamar gyanakodni kezd. Ahogy Hope is mondta, ma éjjel még nem juthat be ide. Várjon csak-, amíg felkészülünk. Menjen, szóljon az őröknek. Én majd tájékoztatom Ezrát az új tervekről. Most induljon. Jelenleg nincsen szükségem a szolgálataira. Hiszen itt van nekem a drága Hope.</w:t>
      </w:r>
    </w:p>
    <w:p>
      <w:pPr>
        <w:pStyle w:val="Normal"/>
        <w:shd w:fill="FFFFFF" w:val="clear"/>
        <w:tabs>
          <w:tab w:val="clear" w:pos="708"/>
          <w:tab w:val="left" w:pos="180" w:leader="none"/>
        </w:tabs>
        <w:jc w:val="both"/>
        <w:rPr/>
      </w:pPr>
      <w:r>
        <w:rPr>
          <w:color w:val="000000"/>
        </w:rPr>
        <w:t xml:space="preserve">- Maga a főnök - mondta Ms. Hargroves, és az ajtóhoz lépett. </w:t>
      </w:r>
      <w:r>
        <w:rPr>
          <w:i/>
          <w:iCs/>
          <w:color w:val="000000"/>
        </w:rPr>
        <w:t xml:space="preserve">És a legnagyobb bolond, </w:t>
      </w:r>
      <w:r>
        <w:rPr>
          <w:color w:val="000000"/>
        </w:rPr>
        <w:t>tette hozzá gondolatban.</w:t>
      </w:r>
    </w:p>
    <w:p>
      <w:pPr>
        <w:pStyle w:val="Normal"/>
        <w:shd w:fill="FFFFFF" w:val="clear"/>
        <w:tabs>
          <w:tab w:val="clear" w:pos="708"/>
          <w:tab w:val="left" w:pos="180" w:leader="none"/>
        </w:tabs>
        <w:jc w:val="both"/>
        <w:rPr/>
      </w:pPr>
      <w:r>
        <w:rPr>
          <w:color w:val="000000"/>
        </w:rPr>
        <w:tab/>
        <w:t>Meglehetősen lehangoló helyzetbe került. Hope egyetlen éjszaka alatt kitúrta a pozíciójából, az Everwell Chemicalsnál betöltött jó kis státuszából. Ms. Hargroves tisztában volt vele, mekkora esélye lenne meggyőzni meg Enzót, hogy kedvenc szépsége helyét egy ravasz csaló vette át. Semmi. A léha vámpír teljesen a fekete cica hálójába került.</w:t>
      </w:r>
    </w:p>
    <w:p>
      <w:pPr>
        <w:pStyle w:val="Normal"/>
        <w:shd w:fill="FFFFFF" w:val="clear"/>
        <w:tabs>
          <w:tab w:val="clear" w:pos="708"/>
          <w:tab w:val="left" w:pos="180" w:leader="none"/>
        </w:tabs>
        <w:jc w:val="both"/>
        <w:rPr/>
      </w:pPr>
      <w:r>
        <w:rPr>
          <w:color w:val="000000"/>
        </w:rPr>
        <w:tab/>
        <w:t>De Ms. Hargroves nem adta fel egykönnyen a harcot. Különösen akkor, ha máskülönben Aliara haragjával kellett szembenéznie. Amikor a sovány nő kilépett a betonkamra ajtaján, bólintott, csak úgy magá</w:t>
        <w:softHyphen/>
        <w:t>nak. Majd kitalálja, hogyan lehet ismét a helyzet ura. Eddig mindig si</w:t>
        <w:softHyphen/>
        <w:t>került</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Tizennegyedik fejezet</w:t>
      </w:r>
    </w:p>
    <w:p>
      <w:pPr>
        <w:pStyle w:val="Normal"/>
        <w:shd w:fill="FFFFFF" w:val="clear"/>
        <w:tabs>
          <w:tab w:val="clear" w:pos="708"/>
          <w:tab w:val="left" w:pos="180" w:leader="none"/>
        </w:tabs>
        <w:jc w:val="both"/>
        <w:rPr>
          <w:color w:val="000000"/>
        </w:rPr>
      </w:pPr>
      <w:r>
        <w:rPr>
          <w:color w:val="000000"/>
        </w:rPr>
        <w:t>- Nem tetszik ez nekem, Nelson - mondta Sharon, Egyik lábát a lo-pott, lehajtott vászontetejű Chevy gázpedálján, a másikat a féken nyug-tatta. A sebességváltó ugyan üresben volt, mégis maximális sebességen járatta a motort. Egyetlen mozdulat, és a kocsi becélzott rakétaklnt sü-vít végig az utcán. Már ha Sharon képes lesz kormányozni egy több mint szár mérföld per óra sebességgel száguldó járművet. - Szerintem hatalmas hibát követünk el.</w:t>
      </w:r>
    </w:p>
    <w:p>
      <w:pPr>
        <w:pStyle w:val="Normal"/>
        <w:shd w:fill="FFFFFF" w:val="clear"/>
        <w:tabs>
          <w:tab w:val="clear" w:pos="708"/>
          <w:tab w:val="left" w:pos="180" w:leader="none"/>
        </w:tabs>
        <w:jc w:val="both"/>
        <w:rPr/>
      </w:pPr>
      <w:r>
        <w:rPr>
          <w:color w:val="000000"/>
        </w:rPr>
        <w:t>- Információra van szükségünk, nem? - kérdezte a kiborg. Az utca túloldalán álló épületet bámulta. Egyedül egy második emeleti ablak</w:t>
        <w:softHyphen/>
        <w:t xml:space="preserve">ban világított fény. Az ablaküvegre az </w:t>
      </w:r>
      <w:r>
        <w:rPr>
          <w:i/>
          <w:iCs/>
          <w:color w:val="000000"/>
        </w:rPr>
        <w:t>Állandó Éberség Biztonsági Szol</w:t>
        <w:softHyphen/>
        <w:t xml:space="preserve">gálat </w:t>
      </w:r>
      <w:r>
        <w:rPr>
          <w:color w:val="000000"/>
        </w:rPr>
        <w:t>feliratot ragasztották. - Az egyetlen megbízható módja az infor</w:t>
        <w:softHyphen/>
        <w:t>mációszerzésnek az, ha megcsapoljuk a Technokrácia központi számító</w:t>
        <w:softHyphen/>
        <w:t>gépét. Abban az irodában rácsatlakozhatunk. Két társunk dolgozik odabent. Mindketten szolgáltak már alattam, nem vonják kétségbe az utasításaimat. Olyan hamar itt leszek, hogy észre sem veszed.</w:t>
      </w:r>
    </w:p>
    <w:p>
      <w:pPr>
        <w:pStyle w:val="Normal"/>
        <w:shd w:fill="FFFFFF" w:val="clear"/>
        <w:tabs>
          <w:tab w:val="clear" w:pos="708"/>
          <w:tab w:val="left" w:pos="180" w:leader="none"/>
        </w:tabs>
        <w:jc w:val="both"/>
        <w:rPr/>
      </w:pPr>
      <w:r>
        <w:rPr>
          <w:color w:val="000000"/>
        </w:rPr>
        <w:tab/>
        <w:t xml:space="preserve">A várost Freeportnak hívták és a New jersey-i mocsarak peremén épült. </w:t>
      </w:r>
      <w:r>
        <w:rPr>
          <w:i/>
          <w:iCs/>
          <w:color w:val="000000"/>
        </w:rPr>
        <w:t xml:space="preserve">20 ezer lakos, </w:t>
      </w:r>
      <w:r>
        <w:rPr>
          <w:color w:val="000000"/>
        </w:rPr>
        <w:t>hirdette a városka határában álló tábla. Washing</w:t>
        <w:softHyphen/>
        <w:t>tont késő délután hagyták el, és szürkületkor érkeztek ide. Nelson már járt itt néhány évvel ezelőtt, egy szerinte lényegtelen küldetés során. Innen tudott a Technokrácia helyi lerakatáról. Az lndependence Road mentén állt, a város üzleti negyedének középpontjában. Ilyenkor, éjfél körül kihaltak voltak az utcák. A sugárút innen nyílegyenesen vezetett kifelé a városból, ki az egyes főútra, át a ködös mocsáron.</w:t>
      </w:r>
    </w:p>
    <w:p>
      <w:pPr>
        <w:pStyle w:val="Normal"/>
        <w:shd w:fill="FFFFFF" w:val="clear"/>
        <w:tabs>
          <w:tab w:val="clear" w:pos="708"/>
          <w:tab w:val="left" w:pos="180" w:leader="none"/>
        </w:tabs>
        <w:jc w:val="both"/>
        <w:rPr/>
      </w:pPr>
      <w:r>
        <w:rPr>
          <w:color w:val="000000"/>
        </w:rPr>
        <w:tab/>
        <w:t>A legtöbb Technokrata bázishoz hasonlóan ezt az irodát is titkos szá</w:t>
        <w:softHyphen/>
        <w:t>mítógéprendszer kötötte össze a mindent magába olvasztó információs hálózattal. A Nagy Testvér Amerika minden városában nyitva tartotta a szemét. Nelson úgy tervezte, észrevétlenül belép a rendszerbe, és min</w:t>
        <w:softHyphen/>
        <w:t>den hozzáférhető adatot letölt, ami Rochesterrel, az Everwell Chemicals-szal és Enzo Giovannival foglalkozik. A tervezett rajtaütés</w:t>
        <w:softHyphen/>
        <w:t>hez égető szükségük volt az efféle információkra. Sajnálatos módon a módszernek veszélyei is voltak.</w:t>
      </w:r>
    </w:p>
    <w:p>
      <w:pPr>
        <w:pStyle w:val="Normal"/>
        <w:shd w:fill="FFFFFF" w:val="clear"/>
        <w:tabs>
          <w:tab w:val="clear" w:pos="708"/>
          <w:tab w:val="left" w:pos="180" w:leader="none"/>
        </w:tabs>
        <w:jc w:val="both"/>
        <w:rPr>
          <w:color w:val="000000"/>
        </w:rPr>
      </w:pPr>
      <w:r>
        <w:rPr>
          <w:color w:val="000000"/>
        </w:rPr>
        <w:t>- Ha rákapcsolódsz a rendszerre, a klón azonnal tudomást szerez a hollétünkről - figyelmeztette Sharon. - Indianapolisban is így jártunk.</w:t>
      </w:r>
    </w:p>
    <w:p>
      <w:pPr>
        <w:pStyle w:val="Normal"/>
        <w:shd w:fill="FFFFFF" w:val="clear"/>
        <w:tabs>
          <w:tab w:val="clear" w:pos="708"/>
          <w:tab w:val="left" w:pos="180" w:leader="none"/>
        </w:tabs>
        <w:jc w:val="both"/>
        <w:rPr/>
      </w:pPr>
      <w:r>
        <w:rPr>
          <w:color w:val="000000"/>
        </w:rPr>
        <w:tab/>
        <w:t>A Sikoltó meg rögtön a nyomunkba eredt. Most ugyanezt akarod ten</w:t>
        <w:softHyphen/>
        <w:t>ni. Én legalább tanulok a hibáimból.</w:t>
      </w:r>
    </w:p>
    <w:p>
      <w:pPr>
        <w:pStyle w:val="Normal"/>
        <w:shd w:fill="FFFFFF" w:val="clear"/>
        <w:tabs>
          <w:tab w:val="clear" w:pos="708"/>
          <w:tab w:val="left" w:pos="180" w:leader="none"/>
        </w:tabs>
        <w:jc w:val="both"/>
        <w:rPr>
          <w:color w:val="000000"/>
        </w:rPr>
      </w:pPr>
      <w:r>
        <w:rPr>
          <w:color w:val="000000"/>
        </w:rPr>
        <w:t>- Igen, igen - vigyorgott Nelson. - Nem vagyok hülye. A klón biz</w:t>
        <w:softHyphen/>
        <w:t>tosan csak arra vár, hogy felbukkanjunk a hálón. Ahogy felcsatlakozok, máris megpróbálja majd szétégetni az agyamat. De az ő képességeinek is vannak határai. Ráadásul a város közepén vagyunk. Nem hajigálhat minket tűzgolyókkal, nem küldhet ránk egy egész sereg gyilkos robotot. Túl nagy a veszélye, hogy az akció mindenféle Paradoxon-hullámokat kelt. Átkozottul biztos vagyok benne, hogy a mi kedves cimboránk semmi olyat nem kockáztat meg, aminek váratlan következményei le</w:t>
        <w:softHyphen/>
        <w:t>hetnek. Minden rajtaütést hihetőnek kell álcáznia. Tehát amíg gyorsak vagyunk és nem hagyunk neki időt valamilyen biztonságos haditervet kieszelni, biztonságban vagyunk.</w:t>
      </w:r>
    </w:p>
    <w:p>
      <w:pPr>
        <w:pStyle w:val="Normal"/>
        <w:shd w:fill="FFFFFF" w:val="clear"/>
        <w:tabs>
          <w:tab w:val="clear" w:pos="708"/>
          <w:tab w:val="left" w:pos="180" w:leader="none"/>
        </w:tabs>
        <w:jc w:val="both"/>
        <w:rPr>
          <w:color w:val="000000"/>
        </w:rPr>
      </w:pPr>
      <w:r>
        <w:rPr>
          <w:color w:val="000000"/>
        </w:rPr>
        <w:t>- Remélem, igazad van - mondta Sharon. - Siess. A bozóttűz, amit délen gyújtottunk, nem sokáig köti le a helyi zsarukat. Nem tarthatom őket a végtelenségig távol az üzleti negyedtől.</w:t>
      </w:r>
    </w:p>
    <w:p>
      <w:pPr>
        <w:pStyle w:val="Normal"/>
        <w:shd w:fill="FFFFFF" w:val="clear"/>
        <w:tabs>
          <w:tab w:val="clear" w:pos="708"/>
          <w:tab w:val="left" w:pos="180" w:leader="none"/>
        </w:tabs>
        <w:jc w:val="both"/>
        <w:rPr>
          <w:color w:val="000000"/>
        </w:rPr>
      </w:pPr>
      <w:r>
        <w:rPr>
          <w:color w:val="000000"/>
        </w:rPr>
        <w:t>- Már indulok is - bólintott Nelson. - Ne állítsd le a motort.</w:t>
      </w:r>
    </w:p>
    <w:p>
      <w:pPr>
        <w:pStyle w:val="Normal"/>
        <w:shd w:fill="FFFFFF" w:val="clear"/>
        <w:tabs>
          <w:tab w:val="clear" w:pos="708"/>
          <w:tab w:val="left" w:pos="180" w:leader="none"/>
        </w:tabs>
        <w:jc w:val="both"/>
        <w:rPr>
          <w:color w:val="000000"/>
        </w:rPr>
      </w:pPr>
      <w:r>
        <w:rPr>
          <w:color w:val="000000"/>
        </w:rPr>
        <w:t>-  Rendőrautót érzékelek hat tömbbel arrébb - mondta Sharon. -Lassan halad, de errefelé tart. A tányérsapkások hamarosan észre fog</w:t>
        <w:softHyphen/>
        <w:t>nak venni. Biztosan érdekelni fogja őket, miért üldögélünk itt az éjsza</w:t>
        <w:softHyphen/>
        <w:t>ka közepén.</w:t>
      </w:r>
    </w:p>
    <w:p>
      <w:pPr>
        <w:pStyle w:val="Normal"/>
        <w:shd w:fill="FFFFFF" w:val="clear"/>
        <w:tabs>
          <w:tab w:val="clear" w:pos="708"/>
          <w:tab w:val="left" w:pos="180" w:leader="none"/>
        </w:tabs>
        <w:jc w:val="both"/>
        <w:rPr>
          <w:color w:val="000000"/>
        </w:rPr>
      </w:pPr>
      <w:r>
        <w:rPr>
          <w:color w:val="000000"/>
        </w:rPr>
        <w:t>- Majd elkábítod őket a szépségeddel - vigyorgott Nelson, és kimá</w:t>
        <w:softHyphen/>
        <w:t>szott a kocsiból. - Ha hibázok és megpörkölik a seggemet, ne csinálj semmi hősies ostobaságot. Nyomd padlóig a gázt és füstölgő kerekekkel húzz el innen. Jobb, ha legalább egyikünk meglép, mintha mindketten itt ragadnánk. Próbáld meg figyelmeztetni a Belső Tanácsot, hogy a klón a nefandusokkal kever valamit. És valahogy meg kell állítani.</w:t>
      </w:r>
    </w:p>
    <w:p>
      <w:pPr>
        <w:pStyle w:val="Normal"/>
        <w:shd w:fill="FFFFFF" w:val="clear"/>
        <w:tabs>
          <w:tab w:val="clear" w:pos="708"/>
          <w:tab w:val="left" w:pos="180" w:leader="none"/>
        </w:tabs>
        <w:jc w:val="both"/>
        <w:rPr>
          <w:color w:val="000000"/>
        </w:rPr>
      </w:pPr>
      <w:r>
        <w:rPr>
          <w:color w:val="000000"/>
        </w:rPr>
        <w:t>- Hanyagold ezt a lovagias dumát - mondta Sharon. Bár a Szürke Begyűjtőben eltöltött hónapok alatt rendkívül utálta Nelsont, az utób</w:t>
        <w:softHyphen/>
        <w:t>bi napokban erős függőségi viszony alakult ki közöttük. Még egy kicsit tisztelte is. Azonban valamennyire még mindig az Örökítők kutatási igazgatója volt, és ebben a tisztségében nem becsülte sokra az érzelme</w:t>
        <w:softHyphen/>
        <w:t>ket. - Ha elpatkolsz, majd gyertyát gyújtok neked Mindenszentekkor. Meg veszek egy Transformers-bábut. Elég érzelgős így? Akkor tűnés, szerezd meg azt a rohadt információt.</w:t>
      </w:r>
    </w:p>
    <w:p>
      <w:pPr>
        <w:pStyle w:val="Normal"/>
        <w:shd w:fill="FFFFFF" w:val="clear"/>
        <w:tabs>
          <w:tab w:val="clear" w:pos="708"/>
          <w:tab w:val="left" w:pos="180" w:leader="none"/>
        </w:tabs>
        <w:jc w:val="both"/>
        <w:rPr>
          <w:color w:val="000000"/>
        </w:rPr>
      </w:pPr>
      <w:r>
        <w:rPr>
          <w:color w:val="000000"/>
        </w:rPr>
        <w:t>- Egy perc, és itt vagyok - bólintott Nelson, aztán átvágott az utcán.</w:t>
      </w:r>
    </w:p>
    <w:p>
      <w:pPr>
        <w:pStyle w:val="Normal"/>
        <w:shd w:fill="FFFFFF" w:val="clear"/>
        <w:tabs>
          <w:tab w:val="clear" w:pos="708"/>
          <w:tab w:val="left" w:pos="180" w:leader="none"/>
        </w:tabs>
        <w:jc w:val="both"/>
        <w:rPr/>
      </w:pPr>
      <w:r>
        <w:rPr>
          <w:color w:val="000000"/>
        </w:rPr>
        <w:tab/>
        <w:t xml:space="preserve"> Amikor belépett az épületbe, Sharon csendben számolni kezdett. Becslése szerint a Biztonsági Szolgálat irodáját egy percig tart elérni. Harminc másodperc közölni az alkalmazottakkal, mit akar. A kapcsolat létrehozása tíz másodperc.</w:t>
      </w:r>
    </w:p>
    <w:p>
      <w:pPr>
        <w:pStyle w:val="Normal"/>
        <w:shd w:fill="FFFFFF" w:val="clear"/>
        <w:tabs>
          <w:tab w:val="clear" w:pos="708"/>
          <w:tab w:val="left" w:pos="180" w:leader="none"/>
        </w:tabs>
        <w:jc w:val="both"/>
        <w:rPr/>
      </w:pPr>
      <w:r>
        <w:rPr>
          <w:color w:val="000000"/>
        </w:rPr>
        <w:tab/>
        <w:t>A lámpák az egész városban megvillantak és kihunytak. Felvonyított egy sziréna.</w:t>
      </w:r>
    </w:p>
    <w:p>
      <w:pPr>
        <w:pStyle w:val="Normal"/>
        <w:shd w:fill="FFFFFF" w:val="clear"/>
        <w:tabs>
          <w:tab w:val="clear" w:pos="708"/>
          <w:tab w:val="left" w:pos="180" w:leader="none"/>
        </w:tabs>
        <w:jc w:val="both"/>
        <w:rPr/>
      </w:pPr>
      <w:r>
        <w:rPr>
          <w:color w:val="000000"/>
        </w:rPr>
        <w:tab/>
        <w:t>Sharon számolni kezdett. Úgy döntött, tíznél eltűnik innen.</w:t>
      </w:r>
    </w:p>
    <w:p>
      <w:pPr>
        <w:pStyle w:val="Normal"/>
        <w:shd w:fill="FFFFFF" w:val="clear"/>
        <w:tabs>
          <w:tab w:val="clear" w:pos="708"/>
          <w:tab w:val="left" w:pos="180" w:leader="none"/>
        </w:tabs>
        <w:jc w:val="both"/>
        <w:rPr/>
      </w:pPr>
      <w:r>
        <w:rPr>
          <w:color w:val="000000"/>
        </w:rPr>
        <w:t xml:space="preserve">- Egy, kettő, há... - Az </w:t>
      </w:r>
      <w:r>
        <w:rPr>
          <w:i/>
          <w:iCs/>
          <w:color w:val="000000"/>
        </w:rPr>
        <w:t xml:space="preserve">Állandó Biztonság ablaka </w:t>
      </w:r>
      <w:r>
        <w:rPr>
          <w:color w:val="000000"/>
        </w:rPr>
        <w:t>kirobbant. Nel</w:t>
        <w:softHyphen/>
        <w:t>son teste rakétaként zúgott a talaj felé. Csodák csodájára lábra érkezett. A kiborg a kocsihoz rohant és feltépte az ajtót.</w:t>
      </w:r>
    </w:p>
    <w:p>
      <w:pPr>
        <w:pStyle w:val="Normal"/>
        <w:shd w:fill="FFFFFF" w:val="clear"/>
        <w:tabs>
          <w:tab w:val="clear" w:pos="708"/>
          <w:tab w:val="left" w:pos="180" w:leader="none"/>
        </w:tabs>
        <w:jc w:val="both"/>
        <w:rPr>
          <w:color w:val="000000"/>
        </w:rPr>
      </w:pPr>
      <w:r>
        <w:rPr>
          <w:color w:val="000000"/>
        </w:rPr>
        <w:t>- Húzzunk a francba, de gyorsan! - nyögte levegőért kapkodva. -A klón az egész rendszert telerakta undorító csapdákkal. Felejtsd el, amit a Paradoxonról mondtam. Ha a városban maradunk, ez kiborítja a bilit, és leszarja a következményeket.</w:t>
      </w:r>
    </w:p>
    <w:p>
      <w:pPr>
        <w:pStyle w:val="Normal"/>
        <w:shd w:fill="FFFFFF" w:val="clear"/>
        <w:tabs>
          <w:tab w:val="clear" w:pos="708"/>
          <w:tab w:val="left" w:pos="180" w:leader="none"/>
        </w:tabs>
        <w:jc w:val="both"/>
        <w:rPr/>
      </w:pPr>
      <w:r>
        <w:rPr>
          <w:color w:val="000000"/>
        </w:rPr>
        <w:tab/>
        <w:t>Mintha csak a kiborg szavaira válaszolt volna, a szemközti irodában vakító ragyogás gyúlt. A levegő felsistergett, mint a teáskannából szi</w:t>
        <w:softHyphen/>
        <w:t>várgó gőz. Shasonnak nem kellett több. Megrántotta a sebességváltót, és a kocsi sikoltó kerekkel meglódult lefelé az utcán, egyenesen a mo</w:t>
        <w:softHyphen/>
        <w:t>csár felé. A kilométeróra mutatója felkúszott százig. A hátuk mögött fe</w:t>
        <w:softHyphen/>
        <w:t>hér fénycsóva áradt ki a második emeleti ablakból.</w:t>
      </w:r>
    </w:p>
    <w:p>
      <w:pPr>
        <w:pStyle w:val="Normal"/>
        <w:shd w:fill="FFFFFF" w:val="clear"/>
        <w:tabs>
          <w:tab w:val="clear" w:pos="708"/>
          <w:tab w:val="left" w:pos="180" w:leader="none"/>
        </w:tabs>
        <w:jc w:val="both"/>
        <w:rPr/>
      </w:pPr>
      <w:r>
        <w:rPr>
          <w:color w:val="000000"/>
        </w:rPr>
        <w:t>- A fő gázvezeték szivárgott - mondta Nelson, miközben ülő hely</w:t>
        <w:softHyphen/>
        <w:t>zetbe tornázta magát és a szemét le sem vette az irodáról. - A rendőr</w:t>
        <w:softHyphen/>
        <w:t>ség legalábbis így fogja megmagyarázni. Vagy egy szunnyadó vulkánnal, ami éppen most akart kitörni az átkozott épület közepén.</w:t>
      </w:r>
    </w:p>
    <w:p>
      <w:pPr>
        <w:pStyle w:val="Normal"/>
        <w:shd w:fill="FFFFFF" w:val="clear"/>
        <w:tabs>
          <w:tab w:val="clear" w:pos="708"/>
          <w:tab w:val="left" w:pos="180" w:leader="none"/>
        </w:tabs>
        <w:jc w:val="both"/>
        <w:rPr/>
      </w:pPr>
      <w:r>
        <w:rPr>
          <w:color w:val="000000"/>
        </w:rPr>
        <w:t>- Úgy tűnik, tiszta az út - jegyezte meg Sharon, miközben elsüvítet</w:t>
        <w:softHyphen/>
        <w:t>tek a városhatárt jelző tábla mellett és rákanyarodtak a főútra. - Nem is volt olyan durva. Sikerült szerezned valamit?</w:t>
      </w:r>
    </w:p>
    <w:p>
      <w:pPr>
        <w:pStyle w:val="Normal"/>
        <w:shd w:fill="FFFFFF" w:val="clear"/>
        <w:tabs>
          <w:tab w:val="clear" w:pos="708"/>
          <w:tab w:val="left" w:pos="180" w:leader="none"/>
        </w:tabs>
        <w:jc w:val="both"/>
        <w:rPr>
          <w:color w:val="000000"/>
        </w:rPr>
      </w:pPr>
      <w:r>
        <w:rPr>
          <w:color w:val="000000"/>
        </w:rPr>
        <w:t>- Sok mindent - felelte Nelson. - Rengeteg érdekes információt. De van egy apró probléma.</w:t>
      </w:r>
    </w:p>
    <w:p>
      <w:pPr>
        <w:pStyle w:val="Normal"/>
        <w:shd w:fill="FFFFFF" w:val="clear"/>
        <w:tabs>
          <w:tab w:val="clear" w:pos="708"/>
          <w:tab w:val="left" w:pos="180" w:leader="none"/>
        </w:tabs>
        <w:jc w:val="both"/>
        <w:rPr/>
      </w:pPr>
      <w:r>
        <w:rPr>
          <w:color w:val="000000"/>
        </w:rPr>
        <w:t>- Mi az? - kérdezte Sharon, amikor a kocsi belerontott a lápvidéket takaró ködbe. Perceken belül mindent elnyelő homály vette őket körül. Valahol a távolban szirénák harsogtak. De egyik sem ebbe az irányba tartott.</w:t>
      </w:r>
    </w:p>
    <w:p>
      <w:pPr>
        <w:pStyle w:val="Normal"/>
        <w:shd w:fill="FFFFFF" w:val="clear"/>
        <w:tabs>
          <w:tab w:val="clear" w:pos="708"/>
          <w:tab w:val="left" w:pos="180" w:leader="none"/>
        </w:tabs>
        <w:jc w:val="both"/>
        <w:rPr/>
      </w:pPr>
      <w:r>
        <w:rPr>
          <w:color w:val="000000"/>
        </w:rPr>
        <w:t>- Még nem úsztuk meg - mondta Nelson. - Jártam már errefelé. Ku</w:t>
        <w:softHyphen/>
        <w:t>takodtam egy kicsit , de nem sikerült a probléma végére járnom. De nem hinném, hogy múlt időben kellene beszélnem róla. Ha a városban maradunk, a klón szecskává aprított volna. De azzal, hogy bemerészke</w:t>
        <w:softHyphen/>
        <w:t>dünk a mocsárba, cseberből vederbe kerülünk. Valami nincsen rend</w:t>
        <w:softHyphen/>
        <w:t>ben idekint. Ébernek kell lennünk. Nagyon, nagyon vigyázz.</w:t>
      </w:r>
    </w:p>
    <w:p>
      <w:pPr>
        <w:pStyle w:val="Normal"/>
        <w:shd w:fill="FFFFFF" w:val="clear"/>
        <w:tabs>
          <w:tab w:val="clear" w:pos="708"/>
          <w:tab w:val="left" w:pos="180" w:leader="none"/>
        </w:tabs>
        <w:jc w:val="both"/>
        <w:rPr/>
      </w:pPr>
      <w:r>
        <w:rPr>
          <w:color w:val="000000"/>
        </w:rPr>
        <w:tab/>
        <w:t>Sharon beletaposott a fékbe. A Chevy imbolyogva kacsázott a pad</w:t>
        <w:softHyphen/>
        <w:t>ka mellett, aztán csikorogva megállt. Nyirkos ködcsápok tekeregtek az úton. A semmi közepén voltak, egy magas fűvel és sárdombokkal kö</w:t>
        <w:softHyphen/>
        <w:t>rülvett betonúton. A reflektorok fényét leszámítva az egész mocsárra szurokfekete sötétség borult.</w:t>
      </w:r>
    </w:p>
    <w:p>
      <w:pPr>
        <w:pStyle w:val="Normal"/>
        <w:shd w:fill="FFFFFF" w:val="clear"/>
        <w:tabs>
          <w:tab w:val="clear" w:pos="708"/>
          <w:tab w:val="left" w:pos="180" w:leader="none"/>
        </w:tabs>
        <w:jc w:val="both"/>
        <w:rPr/>
      </w:pPr>
      <w:r>
        <w:rPr>
          <w:color w:val="000000"/>
        </w:rPr>
        <w:t>- Mi a szarért nem mondtad ezt eddig? - támadt Sharon a kiborgra. - Most nyögöd ki, hogy csapdába rohanunk?</w:t>
      </w:r>
    </w:p>
    <w:p>
      <w:pPr>
        <w:pStyle w:val="Normal"/>
        <w:shd w:fill="FFFFFF" w:val="clear"/>
        <w:tabs>
          <w:tab w:val="clear" w:pos="708"/>
          <w:tab w:val="left" w:pos="180" w:leader="none"/>
        </w:tabs>
        <w:jc w:val="both"/>
        <w:rPr>
          <w:color w:val="000000"/>
        </w:rPr>
      </w:pPr>
      <w:r>
        <w:rPr>
          <w:color w:val="000000"/>
        </w:rPr>
        <w:t>A kiborg vállat vont.</w:t>
      </w:r>
    </w:p>
    <w:p>
      <w:pPr>
        <w:pStyle w:val="Normal"/>
        <w:shd w:fill="FFFFFF" w:val="clear"/>
        <w:tabs>
          <w:tab w:val="clear" w:pos="708"/>
          <w:tab w:val="left" w:pos="180" w:leader="none"/>
        </w:tabs>
        <w:jc w:val="both"/>
        <w:rPr/>
      </w:pPr>
      <w:r>
        <w:rPr>
          <w:color w:val="000000"/>
        </w:rPr>
        <w:t>- Eddig nem volt rá időm. A katonaság, a helyi zsaruk, de még az ál</w:t>
        <w:softHyphen/>
        <w:t>lamiak is mind az iroda felé tartottak. Nem is beszélve a Phillyből star</w:t>
        <w:softHyphen/>
        <w:t>tolt nefandusokról. Nem maradhattunk a városban. Ez az út az egyedü</w:t>
        <w:softHyphen/>
        <w:t>li kijárat. A klón tudta, hogy előbb vagy utóbb felbukkanunk. Bárhol jelennénk meg, mindenhol nagyon csúnya dolgok várnának ránk. Meg</w:t>
        <w:softHyphen/>
        <w:t>szereztük a szükséges információt és kicsúsztunk a markából.- Ha élve kijutunk a mocsárból, Rochesterig szabad a pálya. Szerintem meg tud</w:t>
        <w:softHyphen/>
        <w:t>juk csinálni.</w:t>
      </w:r>
    </w:p>
    <w:p>
      <w:pPr>
        <w:pStyle w:val="Normal"/>
        <w:shd w:fill="FFFFFF" w:val="clear"/>
        <w:tabs>
          <w:tab w:val="clear" w:pos="708"/>
          <w:tab w:val="left" w:pos="180" w:leader="none"/>
        </w:tabs>
        <w:jc w:val="both"/>
        <w:rPr/>
      </w:pPr>
      <w:r>
        <w:rPr>
          <w:color w:val="000000"/>
        </w:rPr>
        <w:t xml:space="preserve">- </w:t>
      </w:r>
      <w:r>
        <w:rPr>
          <w:i/>
          <w:iCs/>
          <w:color w:val="000000"/>
        </w:rPr>
        <w:t xml:space="preserve">Szerinted </w:t>
      </w:r>
      <w:r>
        <w:rPr>
          <w:color w:val="000000"/>
        </w:rPr>
        <w:t>meg tudjuk csinálni - mondta Sharon. Meleg és nedves éjszaka volt. Blúza ptócaként tapadt a bőrére. Körülpillantott, hátha lát valamit a mocsárban. Semmi sem moccant. - Miért érzem úgy, hogy eddig egyik csatából rohantunk a másikba? És mi a pokolra várunk? Óriási szúnyogokra?</w:t>
      </w:r>
    </w:p>
    <w:p>
      <w:pPr>
        <w:pStyle w:val="Normal"/>
        <w:shd w:fill="FFFFFF" w:val="clear"/>
        <w:tabs>
          <w:tab w:val="clear" w:pos="708"/>
          <w:tab w:val="left" w:pos="180" w:leader="none"/>
        </w:tabs>
        <w:jc w:val="both"/>
        <w:rPr>
          <w:color w:val="000000"/>
        </w:rPr>
      </w:pPr>
      <w:r>
        <w:rPr>
          <w:color w:val="000000"/>
        </w:rPr>
        <w:t>- Majdnem - felelte Nelson. - Hallottál már a Jersey Ördögről?</w:t>
      </w:r>
    </w:p>
    <w:p>
      <w:pPr>
        <w:pStyle w:val="Normal"/>
        <w:shd w:fill="FFFFFF" w:val="clear"/>
        <w:tabs>
          <w:tab w:val="clear" w:pos="708"/>
          <w:tab w:val="left" w:pos="180" w:leader="none"/>
        </w:tabs>
        <w:jc w:val="both"/>
        <w:rPr/>
      </w:pPr>
      <w:r>
        <w:rPr>
          <w:color w:val="000000"/>
        </w:rPr>
        <w:t>- Persze. A keleti part legősibb legendája - válaszolta Sharon, és le</w:t>
        <w:softHyphen/>
        <w:t>állította a motort. - Titokzatos humanoid, mint a jeti. Embereket visz magával a mocsárba, akiket aztán nem látnak többé. Eddig még senki sem látta. Vagyis senki sem élte túl, hogy mesélhessen róla. Az egész or</w:t>
        <w:softHyphen/>
        <w:t>szágban találkozhatsz ilyen mesékkel, nem csak Jerseyben.</w:t>
      </w:r>
    </w:p>
    <w:p>
      <w:pPr>
        <w:pStyle w:val="Normal"/>
        <w:shd w:fill="FFFFFF" w:val="clear"/>
        <w:tabs>
          <w:tab w:val="clear" w:pos="708"/>
          <w:tab w:val="left" w:pos="180" w:leader="none"/>
        </w:tabs>
        <w:jc w:val="both"/>
        <w:rPr/>
      </w:pPr>
      <w:r>
        <w:rPr>
          <w:color w:val="000000"/>
        </w:rPr>
        <w:t>- Ködösek errefelé az éjszakák - mondta Nelson. - Mérföldeken át nincsen más, csak mocsár. Elhagyatott, felfedezetlen hely. A hínár meg a nád között apró földszigetek lebegnek. Itt bármilyen szörnyeteg nyu</w:t>
        <w:softHyphen/>
        <w:t>godtan elbújhat, főleg akkor, ha tökéletesen álcázza magát.</w:t>
      </w:r>
    </w:p>
    <w:p>
      <w:pPr>
        <w:pStyle w:val="Normal"/>
        <w:shd w:fill="FFFFFF" w:val="clear"/>
        <w:tabs>
          <w:tab w:val="clear" w:pos="708"/>
          <w:tab w:val="left" w:pos="180" w:leader="none"/>
        </w:tabs>
        <w:jc w:val="both"/>
        <w:rPr>
          <w:color w:val="000000"/>
        </w:rPr>
      </w:pPr>
      <w:r>
        <w:rPr>
          <w:color w:val="000000"/>
        </w:rPr>
        <w:t>- Elég a szövegelésből, Nelson! - fortyant.fel Sharon. - Miről van szó? A legendák már a Függetlenségi Háború óta emlegetik a Jersey Ördögöt. Valamilyen mitikus bestiáról van szó, aminek sikerült mindvégig rejtve maradnia a mocsárban? Vagy a Túlon Túliak egyik megtestesü</w:t>
        <w:softHyphen/>
        <w:t>léséről? Azt hiszem, jogom van tudni.</w:t>
      </w:r>
    </w:p>
    <w:p>
      <w:pPr>
        <w:pStyle w:val="Normal"/>
        <w:shd w:fill="FFFFFF" w:val="clear"/>
        <w:tabs>
          <w:tab w:val="clear" w:pos="708"/>
          <w:tab w:val="left" w:pos="180" w:leader="none"/>
        </w:tabs>
        <w:jc w:val="both"/>
        <w:rPr/>
      </w:pPr>
      <w:r>
        <w:rPr>
          <w:color w:val="000000"/>
        </w:rPr>
        <w:t>-  Szerinted is mozgott ott valami? - kérdezte Nelson nyugodt, de jéghideg hangon. Felemelte az egyik karját, és egy távoli pont felé mu</w:t>
        <w:softHyphen/>
        <w:t xml:space="preserve">tatott vele. - </w:t>
      </w:r>
      <w:r>
        <w:rPr>
          <w:i/>
          <w:iCs/>
          <w:color w:val="000000"/>
        </w:rPr>
        <w:t>Minden rendszer készenlétben.</w:t>
      </w:r>
    </w:p>
    <w:p>
      <w:pPr>
        <w:pStyle w:val="Normal"/>
        <w:shd w:fill="FFFFFF" w:val="clear"/>
        <w:tabs>
          <w:tab w:val="clear" w:pos="708"/>
          <w:tab w:val="left" w:pos="180" w:leader="none"/>
        </w:tabs>
        <w:jc w:val="both"/>
        <w:rPr>
          <w:color w:val="000000"/>
        </w:rPr>
      </w:pPr>
      <w:r>
        <w:rPr>
          <w:color w:val="000000"/>
        </w:rPr>
        <w:t>Sharon a fejét csóválta.</w:t>
      </w:r>
    </w:p>
    <w:p>
      <w:pPr>
        <w:pStyle w:val="Normal"/>
        <w:shd w:fill="FFFFFF" w:val="clear"/>
        <w:tabs>
          <w:tab w:val="clear" w:pos="708"/>
          <w:tab w:val="left" w:pos="180" w:leader="none"/>
        </w:tabs>
        <w:jc w:val="both"/>
        <w:rPr>
          <w:color w:val="000000"/>
        </w:rPr>
      </w:pPr>
      <w:r>
        <w:rPr>
          <w:color w:val="000000"/>
        </w:rPr>
        <w:t>- Semmit sem láttam. Milyen nagy ez a szörnyeteg?</w:t>
      </w:r>
    </w:p>
    <w:p>
      <w:pPr>
        <w:pStyle w:val="Normal"/>
        <w:shd w:fill="FFFFFF" w:val="clear"/>
        <w:tabs>
          <w:tab w:val="clear" w:pos="708"/>
          <w:tab w:val="left" w:pos="180" w:leader="none"/>
        </w:tabs>
        <w:jc w:val="both"/>
        <w:rPr/>
      </w:pPr>
      <w:r>
        <w:rPr>
          <w:color w:val="000000"/>
        </w:rPr>
        <w:t>- Inkább szörnyetegek - mondta Nelson. Felült a hátsó ülés támlá</w:t>
        <w:softHyphen/>
        <w:t>jára, és magához ölelte gépágyúban végződő kezeit. Feje lassan ide-oda fordult, mintha átlátna a ködfüggönyön. Mesterséges szemei vörösen izzottak. - A pontos számukat még sohasem határozták meg. De felté</w:t>
        <w:softHyphen/>
        <w:t>telezésem szerint a Jersey Ördög nem egyetlen teremtmény. Inkább egy horda.</w:t>
      </w:r>
    </w:p>
    <w:p>
      <w:pPr>
        <w:pStyle w:val="Normal"/>
        <w:shd w:fill="FFFFFF" w:val="clear"/>
        <w:tabs>
          <w:tab w:val="clear" w:pos="708"/>
          <w:tab w:val="left" w:pos="180" w:leader="none"/>
        </w:tabs>
        <w:jc w:val="both"/>
        <w:rPr>
          <w:color w:val="000000"/>
        </w:rPr>
      </w:pPr>
      <w:r>
        <w:rPr>
          <w:color w:val="000000"/>
        </w:rPr>
        <w:t>Sharon mintha mozgást látott volna balra.</w:t>
      </w:r>
    </w:p>
    <w:p>
      <w:pPr>
        <w:pStyle w:val="Normal"/>
        <w:shd w:fill="FFFFFF" w:val="clear"/>
        <w:tabs>
          <w:tab w:val="clear" w:pos="708"/>
          <w:tab w:val="left" w:pos="180" w:leader="none"/>
        </w:tabs>
        <w:jc w:val="both"/>
        <w:rPr>
          <w:color w:val="000000"/>
        </w:rPr>
      </w:pPr>
      <w:r>
        <w:rPr>
          <w:color w:val="000000"/>
        </w:rPr>
        <w:t>- Ott van! - káltotta, de maga sem volt biztos benne, mit vett észre.</w:t>
      </w:r>
    </w:p>
    <w:p>
      <w:pPr>
        <w:pStyle w:val="Normal"/>
        <w:shd w:fill="FFFFFF" w:val="clear"/>
        <w:tabs>
          <w:tab w:val="clear" w:pos="708"/>
          <w:tab w:val="left" w:pos="180" w:leader="none"/>
        </w:tabs>
        <w:jc w:val="both"/>
        <w:rPr/>
      </w:pPr>
      <w:r>
        <w:rPr>
          <w:color w:val="000000"/>
        </w:rPr>
        <w:tab/>
        <w:t>Nelson már akcióba is lépett. A bal fegyver feldübörgőtt, acélgo</w:t>
        <w:softHyphen/>
        <w:t>lyókba börtönzött halált köpködött szerteszét és cafatokra szaggatta a ködöt. Csobbanás hallatszott, mintha nehéz test csapódott volna a mo</w:t>
        <w:softHyphen/>
        <w:t>csár vizébe. Aztán ismét csend borult a tájra. A ködfüggöny megint egésszé olvadt.</w:t>
      </w:r>
    </w:p>
    <w:p>
      <w:pPr>
        <w:pStyle w:val="Normal"/>
        <w:shd w:fill="FFFFFF" w:val="clear"/>
        <w:tabs>
          <w:tab w:val="clear" w:pos="708"/>
          <w:tab w:val="left" w:pos="180" w:leader="none"/>
        </w:tabs>
        <w:jc w:val="both"/>
        <w:rPr>
          <w:color w:val="000000"/>
        </w:rPr>
      </w:pPr>
      <w:r>
        <w:rPr>
          <w:color w:val="000000"/>
        </w:rPr>
        <w:t>-  Hallom őket - mondta Nelson. - Nagyon halkan mozognak. Az infravörös érzékelőim hatósugarán kívül maradnak. Körbevesznek.</w:t>
      </w:r>
    </w:p>
    <w:p>
      <w:pPr>
        <w:pStyle w:val="Normal"/>
        <w:shd w:fill="FFFFFF" w:val="clear"/>
        <w:tabs>
          <w:tab w:val="clear" w:pos="708"/>
          <w:tab w:val="left" w:pos="180" w:leader="none"/>
        </w:tabs>
        <w:jc w:val="both"/>
        <w:rPr>
          <w:color w:val="000000"/>
        </w:rPr>
      </w:pPr>
      <w:r>
        <w:rPr>
          <w:color w:val="000000"/>
        </w:rPr>
        <w:t>- Kicsodák? - kérdezte Sharon. - Micsodák? Nem láttam, mit lőt</w:t>
        <w:softHyphen/>
        <w:t>tél le.</w:t>
      </w:r>
    </w:p>
    <w:p>
      <w:pPr>
        <w:pStyle w:val="Normal"/>
        <w:shd w:fill="FFFFFF" w:val="clear"/>
        <w:tabs>
          <w:tab w:val="clear" w:pos="708"/>
          <w:tab w:val="left" w:pos="180" w:leader="none"/>
        </w:tabs>
        <w:jc w:val="both"/>
        <w:rPr>
          <w:color w:val="000000"/>
        </w:rPr>
      </w:pPr>
      <w:r>
        <w:rPr>
          <w:color w:val="000000"/>
        </w:rPr>
        <w:t>- Mint már mondtam, én sem vagyok biztos a dolgomban - felelte Nelson. - Évekkel ezelőtt azért küldtek ide, hogy utánajárjak egy balul végződött kísérletnek. A laboratóriumot biztonsági okokból a mocsár közepére    telepítették.    Újfajta    harci    egységen    kísérleteztek. Kaméleonszerű harcosokon.</w:t>
      </w:r>
    </w:p>
    <w:p>
      <w:pPr>
        <w:pStyle w:val="Normal"/>
        <w:shd w:fill="FFFFFF" w:val="clear"/>
        <w:tabs>
          <w:tab w:val="clear" w:pos="708"/>
          <w:tab w:val="left" w:pos="180" w:leader="none"/>
        </w:tabs>
        <w:jc w:val="both"/>
        <w:rPr/>
      </w:pPr>
      <w:r>
        <w:rPr>
          <w:color w:val="000000"/>
        </w:rPr>
        <w:t>- A francba - szisszent fel Sharon. - Most már emlékszem. A terv azzal próbálta kivédeni a Paradoxont, hogy egyszerűen eltüntette volna a csapatokat. Ha éjjel vetik be őket, az Alvók sohasem veszik őket ész</w:t>
        <w:softHyphen/>
        <w:t>re. Jó ötlet volt. Mi okozott gondot?</w:t>
      </w:r>
    </w:p>
    <w:p>
      <w:pPr>
        <w:pStyle w:val="Normal"/>
        <w:shd w:fill="FFFFFF" w:val="clear"/>
        <w:tabs>
          <w:tab w:val="clear" w:pos="708"/>
          <w:tab w:val="left" w:pos="180" w:leader="none"/>
        </w:tabs>
        <w:jc w:val="both"/>
        <w:rPr/>
      </w:pPr>
      <w:r>
        <w:rPr>
          <w:color w:val="000000"/>
        </w:rPr>
        <w:t>- A rendelkezésemre álló kevéske adat alapján azt kell hinnem, a mesterséges lények kissé mások lettek, mint amiket vártak - mondta Nelson. - Eredetileg a színüket változtatták volna, beleolvadnak a kör</w:t>
        <w:softHyphen/>
        <w:t>nyezetbe, de ehelyett áttetszőek lettek. Átláttál rajtuk, mint az üvegen. Ezek a tudósok jutottak legközelebb a láthatatlanság felfedezéséhez.</w:t>
      </w:r>
    </w:p>
    <w:p>
      <w:pPr>
        <w:pStyle w:val="Normal"/>
        <w:shd w:fill="FFFFFF" w:val="clear"/>
        <w:tabs>
          <w:tab w:val="clear" w:pos="708"/>
          <w:tab w:val="left" w:pos="180" w:leader="none"/>
        </w:tabs>
        <w:jc w:val="both"/>
        <w:rPr>
          <w:color w:val="000000"/>
        </w:rPr>
      </w:pPr>
      <w:r>
        <w:rPr>
          <w:color w:val="000000"/>
        </w:rPr>
        <w:t>- Na és? - kérdezte Sharon. - Vagy nem akarom tudni?</w:t>
      </w:r>
    </w:p>
    <w:p>
      <w:pPr>
        <w:pStyle w:val="Normal"/>
        <w:shd w:fill="FFFFFF" w:val="clear"/>
        <w:tabs>
          <w:tab w:val="clear" w:pos="708"/>
          <w:tab w:val="left" w:pos="180" w:leader="none"/>
        </w:tabs>
        <w:jc w:val="both"/>
        <w:rPr>
          <w:color w:val="000000"/>
        </w:rPr>
      </w:pPr>
      <w:r>
        <w:rPr>
          <w:color w:val="000000"/>
        </w:rPr>
        <w:t>- Váratlan mellékhatások léptek fel - mondta Nelson vigyorogva. Neki volt a lehető legkülönösebb humorérzéke mindazok közül, akiket Sharon valaha is ismert. - Az átkozott ivadékok rákaptak az emberhús</w:t>
        <w:softHyphen/>
        <w:t>ra meg a vérre. Kannibálok lettek. Felzabálták teremtőiket, aztán el</w:t>
        <w:softHyphen/>
        <w:t>tűntek a mocsárban. Nem tudjuk biztosan, mennyit keltettek életre és hányan maradtak közülük életben. Nem is sejtik, vajon tudnak-e sza</w:t>
        <w:softHyphen/>
        <w:t>porodni. A mocsár elfoglalja az állam területének jelentős hányadát. Több százan is bújkálhatnak idekint.</w:t>
      </w:r>
    </w:p>
    <w:p>
      <w:pPr>
        <w:pStyle w:val="Normal"/>
        <w:shd w:fill="FFFFFF" w:val="clear"/>
        <w:tabs>
          <w:tab w:val="clear" w:pos="708"/>
          <w:tab w:val="left" w:pos="180" w:leader="none"/>
        </w:tabs>
        <w:jc w:val="both"/>
        <w:rPr>
          <w:color w:val="000000"/>
        </w:rPr>
      </w:pPr>
      <w:r>
        <w:rPr>
          <w:color w:val="000000"/>
        </w:rPr>
        <w:t>- Hát ez rettenetes - borzongott össze Sharon. - Áttetsző kannibá</w:t>
        <w:softHyphen/>
        <w:t>lok nyüzsögnek körülöttünk, és még azt sem sem tudjuk, mennyien vannak. Késő visszafordulni?</w:t>
      </w:r>
    </w:p>
    <w:p>
      <w:pPr>
        <w:pStyle w:val="Normal"/>
        <w:shd w:fill="FFFFFF" w:val="clear"/>
        <w:tabs>
          <w:tab w:val="clear" w:pos="708"/>
          <w:tab w:val="left" w:pos="180" w:leader="none"/>
        </w:tabs>
        <w:jc w:val="both"/>
        <w:rPr/>
      </w:pPr>
      <w:r>
        <w:rPr>
          <w:color w:val="000000"/>
        </w:rPr>
        <w:t>- Egyértelműen - felelte Nelson. - Legalább fél tucatnyian gyülekez</w:t>
        <w:softHyphen/>
        <w:t>nek a Freeport felé vezető úton. A beszámolók szerint ezek a dögök na</w:t>
        <w:softHyphen/>
        <w:t>gyon kemények. Ha áthajtunk rajtuk, a kocsi is megsérülhet. És nem akarunk egész éjjel a mocsárban gyalogolni, igaz?</w:t>
      </w:r>
    </w:p>
    <w:p>
      <w:pPr>
        <w:pStyle w:val="Normal"/>
        <w:shd w:fill="FFFFFF" w:val="clear"/>
        <w:tabs>
          <w:tab w:val="clear" w:pos="708"/>
          <w:tab w:val="left" w:pos="180" w:leader="none"/>
        </w:tabs>
        <w:jc w:val="both"/>
        <w:rPr/>
      </w:pPr>
      <w:r>
        <w:rPr>
          <w:color w:val="000000"/>
        </w:rPr>
        <w:tab/>
        <w:t>Nelson megpördült, és mindkét fegyveréből rövid sorozatot adott le. Néhány láthatatlan test csobbant a bűzös nyálkába.</w:t>
      </w:r>
    </w:p>
    <w:p>
      <w:pPr>
        <w:pStyle w:val="Normal"/>
        <w:shd w:fill="FFFFFF" w:val="clear"/>
        <w:tabs>
          <w:tab w:val="clear" w:pos="708"/>
          <w:tab w:val="left" w:pos="180" w:leader="none"/>
        </w:tabs>
        <w:jc w:val="both"/>
        <w:rPr/>
      </w:pPr>
      <w:r>
        <w:rPr>
          <w:color w:val="000000"/>
        </w:rPr>
        <w:t>- Kezdenek bekeríteni - mondta. - Indítsd be a kocsit és guruljunk előre. Még ne taposs a gázra. Ha viszont azt mondom, padlóig, akkor ne habozz. Meg kell lepnünk ezeket a rémeket. Úgy tűnik, mások nem jön</w:t>
        <w:softHyphen/>
        <w:t>nek bulizni. Az esélyeink nem túl kedvezőek, de lehetne rosszabb is.</w:t>
      </w:r>
    </w:p>
    <w:p>
      <w:pPr>
        <w:pStyle w:val="Normal"/>
        <w:shd w:fill="FFFFFF" w:val="clear"/>
        <w:tabs>
          <w:tab w:val="clear" w:pos="708"/>
          <w:tab w:val="left" w:pos="180" w:leader="none"/>
        </w:tabs>
        <w:jc w:val="both"/>
        <w:rPr/>
      </w:pPr>
      <w:r>
        <w:rPr>
          <w:color w:val="000000"/>
        </w:rPr>
        <w:t>- Most mennyien vannak körülöttünk? - kérdezte Sharon. A kocsit beburkoló sötétség áthatolhatatlannak tűnt. Még a reflektorok is csak három méterrel előttük, egy foltban világították meg a mocsarat. Mint</w:t>
        <w:softHyphen/>
        <w:t>ha egy felhő közepén üldögéltek volna. Nem volt olyan kifinomult hal</w:t>
        <w:softHyphen/>
        <w:t>lása, mint Nelsonnak. Egy árva hangot sem hallott. - Egyébként is, ha láthatatlanok, hogyan lehetsz biztos benne?</w:t>
      </w:r>
    </w:p>
    <w:p>
      <w:pPr>
        <w:pStyle w:val="Normal"/>
        <w:shd w:fill="FFFFFF" w:val="clear"/>
        <w:tabs>
          <w:tab w:val="clear" w:pos="708"/>
          <w:tab w:val="left" w:pos="180" w:leader="none"/>
        </w:tabs>
        <w:jc w:val="both"/>
        <w:rPr/>
      </w:pPr>
      <w:r>
        <w:rPr>
          <w:color w:val="000000"/>
        </w:rPr>
        <w:t>- A szemembe infravörös nyomkövetőt építettek - mondta a kiborg. - Puszta szemmel nem is lehetne őket látni. Nekem nem gond. Állj ké</w:t>
        <w:softHyphen/>
        <w:t>szenlétben. Egyre közelebb osonnak. Ha kellő közelségbe kerülnek, sze</w:t>
        <w:softHyphen/>
        <w:t>rintem lerohannak minket. Majd akkor lépünk. Addig nem.</w:t>
      </w:r>
    </w:p>
    <w:p>
      <w:pPr>
        <w:pStyle w:val="Normal"/>
        <w:shd w:fill="FFFFFF" w:val="clear"/>
        <w:tabs>
          <w:tab w:val="clear" w:pos="708"/>
          <w:tab w:val="left" w:pos="180" w:leader="none"/>
        </w:tabs>
        <w:jc w:val="both"/>
        <w:rPr/>
      </w:pPr>
      <w:r>
        <w:rPr>
          <w:color w:val="000000"/>
        </w:rPr>
        <w:t>Sharon megnyalta az ajkát. Igazított a vérnyomásán és az adrenalin-szintjén. Az áttetsző kannibál biomechek támadása leginkább egy au</w:t>
        <w:softHyphen/>
        <w:t>tósmozi kínálatába illett volna. De sajnos ő pontosan ennek a melo-dramatikus ostobaságnak a közepén ült, és a szörnyek nem különleges filmtrükkök, hanem valódi lények voltak.</w:t>
      </w:r>
    </w:p>
    <w:p>
      <w:pPr>
        <w:pStyle w:val="Normal"/>
        <w:shd w:fill="FFFFFF" w:val="clear"/>
        <w:tabs>
          <w:tab w:val="clear" w:pos="708"/>
          <w:tab w:val="left" w:pos="180" w:leader="none"/>
        </w:tabs>
        <w:jc w:val="both"/>
        <w:rPr/>
      </w:pPr>
      <w:r>
        <w:rPr>
          <w:color w:val="000000"/>
        </w:rPr>
        <w:t>- Guruljunk előre a kocsival - mondta Nelson. Lábát nekivetette a vezetőülés aljának, és stabilan kitámasztotta magát. Feje száznyolcvan fokos szögben forogva pásztázta a környéket. Sharonban felmerült, igy képes-e a hátulról támadó lényeket érzékelni, de aztán rájött, hogy ez egyáltalán nem számít. Nelsont hidegen hagyta, mi van mögötte. Kizá</w:t>
        <w:softHyphen/>
        <w:t>rólag az előttük nyújtózó útra koncentrált.</w:t>
      </w:r>
    </w:p>
    <w:p>
      <w:pPr>
        <w:pStyle w:val="Normal"/>
        <w:shd w:fill="FFFFFF" w:val="clear"/>
        <w:tabs>
          <w:tab w:val="clear" w:pos="708"/>
          <w:tab w:val="left" w:pos="180" w:leader="none"/>
        </w:tabs>
        <w:jc w:val="both"/>
        <w:rPr>
          <w:color w:val="000000"/>
        </w:rPr>
      </w:pPr>
      <w:r>
        <w:rPr>
          <w:color w:val="000000"/>
        </w:rPr>
        <w:t>- Ne túl gyorsan. Lassan, biztosan. Húzd le a fejed, hajolj a kormá</w:t>
        <w:softHyphen/>
        <w:t>nyig, takarjon a szélvédő. Most hat méteres körzetben legalább tucat</w:t>
        <w:softHyphen/>
        <w:t>nyian nyüzsögnek.</w:t>
      </w:r>
    </w:p>
    <w:p>
      <w:pPr>
        <w:pStyle w:val="Normal"/>
        <w:shd w:fill="FFFFFF" w:val="clear"/>
        <w:tabs>
          <w:tab w:val="clear" w:pos="708"/>
          <w:tab w:val="left" w:pos="180" w:leader="none"/>
        </w:tabs>
        <w:jc w:val="both"/>
        <w:rPr/>
      </w:pPr>
      <w:r>
        <w:rPr>
          <w:color w:val="000000"/>
        </w:rPr>
        <w:t>- Honnan... - kezdte Sharon, aztán elharapta a mondatot, amikor mögötte feldübörgött a kiborg mindkét fegyvere.</w:t>
      </w:r>
    </w:p>
    <w:p>
      <w:pPr>
        <w:pStyle w:val="Normal"/>
        <w:shd w:fill="FFFFFF" w:val="clear"/>
        <w:tabs>
          <w:tab w:val="clear" w:pos="708"/>
          <w:tab w:val="left" w:pos="180" w:leader="none"/>
        </w:tabs>
        <w:jc w:val="both"/>
        <w:rPr/>
      </w:pPr>
      <w:r>
        <w:rPr>
          <w:color w:val="000000"/>
        </w:rPr>
        <w:tab/>
        <w:t>A gépfegyverek füstöt és ólmot köptek. Nelson egy pillanatra sem eresztette el a két ravaszt. A lövedékek tüzesen izzó pengékként kasza</w:t>
        <w:softHyphen/>
        <w:t>bolták az úton hömpölygő ködöt. Kegyetlen, ám hatékony módszere az út megtisztításának. A fegyverek dübörgése fülsüketítő volt. De annyi</w:t>
        <w:softHyphen/>
        <w:t xml:space="preserve">ra nem, hogy ne hallja a kiborg kiáltását: </w:t>
      </w:r>
      <w:r>
        <w:rPr>
          <w:i/>
          <w:iCs/>
          <w:color w:val="000000"/>
        </w:rPr>
        <w:t>Taposs rá!</w:t>
      </w:r>
    </w:p>
    <w:p>
      <w:pPr>
        <w:pStyle w:val="Normal"/>
        <w:shd w:fill="FFFFFF" w:val="clear"/>
        <w:tabs>
          <w:tab w:val="clear" w:pos="708"/>
          <w:tab w:val="left" w:pos="180" w:leader="none"/>
        </w:tabs>
        <w:jc w:val="both"/>
        <w:rPr/>
      </w:pPr>
      <w:r>
        <w:rPr>
          <w:color w:val="000000"/>
        </w:rPr>
        <w:tab/>
        <w:t>Padlóig nyomta a gázpedált. A kocsi megugrott, a lendülettől majd</w:t>
        <w:softHyphen/>
        <w:t>nem a mocsárba vágódott a túloldalon, aztán sikerült visszakanyarod</w:t>
        <w:softHyphen/>
        <w:t>nia az útra. Sharon acélos kézzel markolta a kormányt, szemét egy pil</w:t>
        <w:softHyphen/>
        <w:t>lanatra sem vette le az útból látható, a reflektorok fényében feltárulko</w:t>
        <w:softHyphen/>
        <w:t>zó vékonyka ösvényről. A feje felett nem csitult a fegyverdörgés.</w:t>
      </w:r>
    </w:p>
    <w:p>
      <w:pPr>
        <w:pStyle w:val="Normal"/>
        <w:shd w:fill="FFFFFF" w:val="clear"/>
        <w:tabs>
          <w:tab w:val="clear" w:pos="708"/>
          <w:tab w:val="left" w:pos="180" w:leader="none"/>
        </w:tabs>
        <w:jc w:val="both"/>
        <w:rPr/>
      </w:pPr>
      <w:r>
        <w:rPr>
          <w:color w:val="000000"/>
        </w:rPr>
        <w:tab/>
        <w:t>Valami nehéz vágódott a motorháztetőnek. A kocsi egy pillanatra meglódult balra, aztán Sharon visszanyerte felette az uralmat és vissza</w:t>
        <w:softHyphen/>
        <w:t>kormányozta egyenes irányba. A fegyverek elhallgattak. Nelson üvöl</w:t>
        <w:softHyphen/>
        <w:t>tött valamit, de alig hallotta a hangját. Úgy hangzott, mintha azt mon</w:t>
        <w:softHyphen/>
        <w:t>daná, „Köpj!"</w:t>
      </w:r>
    </w:p>
    <w:p>
      <w:pPr>
        <w:pStyle w:val="Normal"/>
        <w:shd w:fill="FFFFFF" w:val="clear"/>
        <w:tabs>
          <w:tab w:val="clear" w:pos="708"/>
          <w:tab w:val="left" w:pos="180" w:leader="none"/>
        </w:tabs>
        <w:jc w:val="both"/>
        <w:rPr/>
      </w:pPr>
      <w:r>
        <w:rPr>
          <w:color w:val="000000"/>
        </w:rPr>
        <w:tab/>
        <w:t>Egy pillanattal később a szélvédő ezer darabra repedt. Sharon nem látott semmit, de érezte, hogy valami megragadja a kormányt. Szeme előtt elhomályosult a táj, mintha hullámzó, átlátszó zselén át látná. Rothadó szeméthez hasonló szag csapott az orrába. Azonnal rájött, hogy a motorháztetőn kapaszkodó láthatatlan támadó át akarja venni tőle a kocsi irányítását. És azt is pontosan tudta, hogyan állíthatja meg.</w:t>
      </w:r>
    </w:p>
    <w:p>
      <w:pPr>
        <w:pStyle w:val="Normal"/>
        <w:shd w:fill="FFFFFF" w:val="clear"/>
        <w:tabs>
          <w:tab w:val="clear" w:pos="708"/>
          <w:tab w:val="left" w:pos="180" w:leader="none"/>
        </w:tabs>
        <w:jc w:val="both"/>
        <w:rPr/>
      </w:pPr>
      <w:r>
        <w:rPr>
          <w:color w:val="000000"/>
        </w:rPr>
        <w:tab/>
        <w:t>Összeszorította a száját, a műszerfal fölé hajolt és köpött. Nyálában méreg keveredett savval. A folyadék nem jutott el a kormánykerékig. Helyette megkeményedett a levegőben. Valami fájdalmasan felvinnyo</w:t>
        <w:softHyphen/>
        <w:t>gott. Sharon jobbra, aztán balra kapta a kormányt. A kocsi bizonytala</w:t>
        <w:softHyphen/>
        <w:t>nul kacsázott az úton. Bármi is volt a tetőn, jól hallható puffanással zu</w:t>
        <w:softHyphen/>
        <w:t>hant le róla.</w:t>
      </w:r>
    </w:p>
    <w:p>
      <w:pPr>
        <w:pStyle w:val="Normal"/>
        <w:shd w:fill="FFFFFF" w:val="clear"/>
        <w:tabs>
          <w:tab w:val="clear" w:pos="708"/>
          <w:tab w:val="left" w:pos="180" w:leader="none"/>
        </w:tabs>
        <w:jc w:val="both"/>
        <w:rPr/>
      </w:pPr>
      <w:r>
        <w:rPr>
          <w:color w:val="000000"/>
        </w:rPr>
        <w:t>- Eltűnt - jelentette Nelson, és lehuppant a hátsó ülésre. - Jól meg</w:t>
        <w:softHyphen/>
        <w:t>égetted. Kiéhezett barátaink pedig inkább megvárják azokat a balsze</w:t>
        <w:softHyphen/>
        <w:t>rencséseket, akiknek nincsen infralátásuk és gépfegyverük.</w:t>
      </w:r>
    </w:p>
    <w:p>
      <w:pPr>
        <w:pStyle w:val="Normal"/>
        <w:shd w:fill="FFFFFF" w:val="clear"/>
        <w:tabs>
          <w:tab w:val="clear" w:pos="708"/>
          <w:tab w:val="left" w:pos="180" w:leader="none"/>
        </w:tabs>
        <w:jc w:val="both"/>
        <w:rPr>
          <w:color w:val="000000"/>
        </w:rPr>
      </w:pPr>
      <w:r>
        <w:rPr>
          <w:color w:val="000000"/>
        </w:rPr>
        <w:t>-  Biztos vagy benne, hogy öt mérfölddel lejjebb nem vár ránk még egy csapda? - kérdezte Sharon. - Klón barátunk kettes számú fogadó</w:t>
        <w:softHyphen/>
        <w:t>bizottsága?</w:t>
      </w:r>
    </w:p>
    <w:p>
      <w:pPr>
        <w:pStyle w:val="Normal"/>
        <w:shd w:fill="FFFFFF" w:val="clear"/>
        <w:tabs>
          <w:tab w:val="clear" w:pos="708"/>
          <w:tab w:val="left" w:pos="180" w:leader="none"/>
        </w:tabs>
        <w:jc w:val="both"/>
        <w:rPr/>
      </w:pPr>
      <w:r>
        <w:rPr>
          <w:color w:val="000000"/>
        </w:rPr>
        <w:t>- Nincsen elég emberanyag a körzetben - mondta Nelson. - Ezen kívül kétlem, hogy a klón rá tudná venni a sameszait, hogy az éjszaka közepén átkutassák a mocsarat. Azok a kannibálok rászolgáltak a hír</w:t>
        <w:softHyphen/>
        <w:t xml:space="preserve">nevükre. Ezek </w:t>
      </w:r>
      <w:r>
        <w:rPr>
          <w:i/>
          <w:iCs/>
          <w:color w:val="000000"/>
        </w:rPr>
        <w:t xml:space="preserve">valóban </w:t>
      </w:r>
      <w:r>
        <w:rPr>
          <w:color w:val="000000"/>
        </w:rPr>
        <w:t>ördögök.</w:t>
      </w:r>
    </w:p>
    <w:p>
      <w:pPr>
        <w:pStyle w:val="Normal"/>
        <w:shd w:fill="FFFFFF" w:val="clear"/>
        <w:tabs>
          <w:tab w:val="clear" w:pos="708"/>
          <w:tab w:val="left" w:pos="180" w:leader="none"/>
        </w:tabs>
        <w:jc w:val="both"/>
        <w:rPr/>
      </w:pPr>
      <w:r>
        <w:rPr>
          <w:color w:val="000000"/>
        </w:rPr>
        <w:t>- New York államig tiszta az út. Ha mellékutakon haladunk és nem hívjuk fel magunkra a figyelmet, különösebb gondok nélkül eljutha</w:t>
        <w:softHyphen/>
        <w:t>tunk Rochesterig. Ha nagyon óvatosak leszünk és még enni meg pihen</w:t>
        <w:softHyphen/>
        <w:t>ni is megállunk, becslésem szerint holnap estére érkezünk célba. Az el</w:t>
        <w:softHyphen/>
        <w:t>ső megálló az Everweil raktára. Itt kuksol Enzo Giovanni. Egy háztömb-nyire lehet, a cég főépületétől. Úgy tűnik, nem őrzik túl szigorúan. Meg</w:t>
        <w:softHyphen/>
        <w:t>keressük ezt az Enzót és megszorongatjuk egy kicsit. A végén majd szé</w:t>
        <w:softHyphen/>
        <w:t>pen elköhögi, hol is van a klón.</w:t>
      </w:r>
    </w:p>
    <w:p>
      <w:pPr>
        <w:pStyle w:val="Normal"/>
        <w:shd w:fill="FFFFFF" w:val="clear"/>
        <w:tabs>
          <w:tab w:val="clear" w:pos="708"/>
          <w:tab w:val="left" w:pos="180" w:leader="none"/>
        </w:tabs>
        <w:jc w:val="both"/>
        <w:rPr>
          <w:color w:val="000000"/>
        </w:rPr>
      </w:pPr>
      <w:r>
        <w:rPr>
          <w:color w:val="000000"/>
        </w:rPr>
        <w:t>- Miért kételkedem mégis? - tűnődött Sharon. Most csak negyven</w:t>
        <w:softHyphen/>
        <w:t>nel hajtottak, és a szűnni ugyan nem akaró köd már nem tűnt annyira fenyegetőnek. - Miért a raktárban él, miért nem a főépületben?</w:t>
      </w:r>
    </w:p>
    <w:p>
      <w:pPr>
        <w:pStyle w:val="Normal"/>
        <w:shd w:fill="FFFFFF" w:val="clear"/>
        <w:tabs>
          <w:tab w:val="clear" w:pos="708"/>
          <w:tab w:val="left" w:pos="180" w:leader="none"/>
        </w:tabs>
        <w:jc w:val="both"/>
        <w:rPr>
          <w:color w:val="000000"/>
        </w:rPr>
      </w:pPr>
      <w:r>
        <w:rPr>
          <w:color w:val="000000"/>
        </w:rPr>
        <w:t>- Nyugi, a fájlokban mindent megtaláltam - válaszolta Nelson. - A főépületben túl sok az ablak. Enzo pedig a sötét helyeket kedveli. Érted már?</w:t>
      </w:r>
    </w:p>
    <w:p>
      <w:pPr>
        <w:pStyle w:val="Normal"/>
        <w:shd w:fill="FFFFFF" w:val="clear"/>
        <w:tabs>
          <w:tab w:val="clear" w:pos="708"/>
          <w:tab w:val="left" w:pos="180" w:leader="none"/>
        </w:tabs>
        <w:jc w:val="both"/>
        <w:rPr/>
      </w:pPr>
      <w:r>
        <w:rPr>
          <w:color w:val="000000"/>
        </w:rPr>
        <w:tab/>
        <w:t>Sharon elflntorodott. Nem tetszett neki, amit hallott.</w:t>
      </w:r>
    </w:p>
    <w:p>
      <w:pPr>
        <w:pStyle w:val="Normal"/>
        <w:shd w:fill="FFFFFF" w:val="clear"/>
        <w:tabs>
          <w:tab w:val="clear" w:pos="708"/>
          <w:tab w:val="left" w:pos="180" w:leader="none"/>
        </w:tabs>
        <w:jc w:val="both"/>
        <w:rPr>
          <w:color w:val="000000"/>
        </w:rPr>
      </w:pPr>
      <w:r>
        <w:rPr>
          <w:color w:val="000000"/>
        </w:rPr>
        <w:t>- Mondj el mindent, amit erről az Enzóról megtudtál.</w:t>
      </w:r>
    </w:p>
    <w:p>
      <w:pPr>
        <w:pStyle w:val="Normal"/>
        <w:shd w:fill="FFFFFF" w:val="clear"/>
        <w:tabs>
          <w:tab w:val="clear" w:pos="708"/>
          <w:tab w:val="left" w:pos="180" w:leader="none"/>
        </w:tabs>
        <w:jc w:val="both"/>
        <w:rPr/>
      </w:pPr>
      <w:r>
        <w:rPr>
          <w:color w:val="000000"/>
        </w:rPr>
        <w:t>-  Róla nem sok konkrét anyagot találtam - mondta Nelson -, in</w:t>
        <w:softHyphen/>
        <w:t>kább csak pletykákat, elméleteket és spekulációkat. Minden jel arra mutat, hogy a velencei központú, hírhedt Giovanni vámpír klánhoz tartozik. Hatalmas üzleti birodalom urai, amelynek pontos méreteivel senki sincsen tisztában. Néhány jelentés szerint manapság ők a legna</w:t>
        <w:softHyphen/>
        <w:t>gyobbak a bankszektorban. De mindez csupán feltételezés. Az igazságot egyedül a családtagok ismerik, de ők nem állnak szóba idegenekkel.</w:t>
      </w:r>
    </w:p>
    <w:p>
      <w:pPr>
        <w:pStyle w:val="Normal"/>
        <w:shd w:fill="FFFFFF" w:val="clear"/>
        <w:tabs>
          <w:tab w:val="clear" w:pos="708"/>
          <w:tab w:val="left" w:pos="180" w:leader="none"/>
        </w:tabs>
        <w:jc w:val="both"/>
        <w:rPr/>
      </w:pPr>
      <w:r>
        <w:rPr>
          <w:color w:val="000000"/>
        </w:rPr>
        <w:tab/>
        <w:t>Az átlagember úgy gondolta, hogy a vámpírok csupán mitikus te</w:t>
        <w:softHyphen/>
        <w:t>remtmények, régi népmesékből merítő horrorszerzők szülöttei. A meg-világosultak egy része is osztotta ezt a nézetet. Sharon tudta, hogy ez nem igaz. Vámpírok tényleg léteztek. Meghúzták magukat az árnyékok között és embernek álcázták magukat. Bár képességeik eltörpültek egy képzett akaratmesterével szemben, igen veszélyesek is tudtak lenni.</w:t>
      </w:r>
    </w:p>
    <w:p>
      <w:pPr>
        <w:pStyle w:val="Normal"/>
        <w:shd w:fill="FFFFFF" w:val="clear"/>
        <w:tabs>
          <w:tab w:val="clear" w:pos="708"/>
          <w:tab w:val="left" w:pos="180" w:leader="none"/>
        </w:tabs>
        <w:jc w:val="both"/>
        <w:rPr/>
      </w:pPr>
      <w:r>
        <w:rPr>
          <w:color w:val="000000"/>
        </w:rPr>
        <w:t>- Enzo a rochesteri székhelyű Everwell Chemicals elnöke - folytat</w:t>
        <w:softHyphen/>
        <w:t>ta Nelson. - Éppen ezért a legtöbb jelentés a Giovanni-birodalom ré</w:t>
        <w:softHyphen/>
        <w:t>szeként hivatkozik rá. Azonban akad néhány ezzel ellentétes feljegyzés is, amelyek szerint a cég egy másik megatársasághoz, a Pentex energia</w:t>
        <w:softHyphen/>
        <w:t>birodalomhoz tartozik. Az adattár nem sok mindent tartalmaz róluk, de az a kevés sem hangzik túl jól. A Pentex egy másik árnyékbirodalom, amely túllép a nemzethatárokon, ügynökein keresztül több száz társasá</w:t>
        <w:softHyphen/>
        <w:t>got irányít, akik a kizárólag az igazgatótanács által ismert terv részesei. A Pentexnél a Szindikátus és az Új Világrend is dolgoztat fedésben ügy</w:t>
        <w:softHyphen/>
        <w:t>nököket, de eddig még nem sok mindent tudtak kideríteni.</w:t>
      </w:r>
    </w:p>
    <w:p>
      <w:pPr>
        <w:pStyle w:val="Normal"/>
        <w:shd w:fill="FFFFFF" w:val="clear"/>
        <w:tabs>
          <w:tab w:val="clear" w:pos="708"/>
          <w:tab w:val="left" w:pos="180" w:leader="none"/>
        </w:tabs>
        <w:jc w:val="both"/>
        <w:rPr/>
      </w:pPr>
      <w:r>
        <w:rPr>
          <w:color w:val="000000"/>
        </w:rPr>
        <w:t>- Tehát Enzo egy  vámpír, ő irányítja az Everwellt, és vagy a Giovanni klánnak, vagy a Pentexnek dolgozik - mondta Sharon. - Ennyi? És mi köze a klónhoz?</w:t>
      </w:r>
    </w:p>
    <w:p>
      <w:pPr>
        <w:pStyle w:val="Normal"/>
        <w:shd w:fill="FFFFFF" w:val="clear"/>
        <w:tabs>
          <w:tab w:val="clear" w:pos="708"/>
          <w:tab w:val="left" w:pos="180" w:leader="none"/>
        </w:tabs>
        <w:jc w:val="both"/>
        <w:rPr/>
      </w:pPr>
      <w:r>
        <w:rPr>
          <w:color w:val="000000"/>
        </w:rPr>
        <w:t>- Van egy barátja, egy nagyon közeli barátja - felelte Nelson. - Egy rendkívül nagy hatalmú akaratmester, aki valaha a Kilenc Tradícióhoz tartozott. A neve Ezra ben Maimon.</w:t>
      </w:r>
    </w:p>
    <w:p>
      <w:pPr>
        <w:pStyle w:val="Normal"/>
        <w:shd w:fill="FFFFFF" w:val="clear"/>
        <w:tabs>
          <w:tab w:val="clear" w:pos="708"/>
          <w:tab w:val="left" w:pos="180" w:leader="none"/>
        </w:tabs>
        <w:jc w:val="both"/>
        <w:rPr/>
      </w:pPr>
      <w:r>
        <w:rPr>
          <w:color w:val="000000"/>
        </w:rPr>
        <w:t>-  Ezra... - ismételte Sharon. - Igen, hallottam már róla egyet s mást. Igen fókuszált elme, magányos lélek, akit jobb elkerülni. Szeren</w:t>
        <w:softHyphen/>
        <w:t>csére egyáltalán nem érdekelte a Kiteljesedés Háborúja. - Hirtelen el</w:t>
        <w:softHyphen/>
        <w:t xml:space="preserve">hallgatott. - Azt mondtad, hogy </w:t>
      </w:r>
      <w:r>
        <w:rPr>
          <w:i/>
          <w:iCs/>
          <w:color w:val="000000"/>
        </w:rPr>
        <w:t xml:space="preserve">valaha </w:t>
      </w:r>
      <w:r>
        <w:rPr>
          <w:color w:val="000000"/>
        </w:rPr>
        <w:t>a Tradíciók tagja volt?</w:t>
      </w:r>
    </w:p>
    <w:p>
      <w:pPr>
        <w:pStyle w:val="Normal"/>
        <w:shd w:fill="FFFFFF" w:val="clear"/>
        <w:tabs>
          <w:tab w:val="clear" w:pos="708"/>
          <w:tab w:val="left" w:pos="180" w:leader="none"/>
        </w:tabs>
        <w:jc w:val="both"/>
        <w:rPr>
          <w:color w:val="000000"/>
        </w:rPr>
      </w:pPr>
      <w:r>
        <w:rPr>
          <w:color w:val="000000"/>
        </w:rPr>
        <w:t>- Átállt - mondta Nelson. - Az elmúlt években. Lassan, de bizto</w:t>
        <w:softHyphen/>
        <w:t>san. A felesége meggyilkolása után teljesen megtébolyodott, és csatla</w:t>
        <w:softHyphen/>
        <w:t>kozott a Túlon Túliakhoz. Egy nefandus.</w:t>
      </w:r>
    </w:p>
    <w:p>
      <w:pPr>
        <w:pStyle w:val="Normal"/>
        <w:shd w:fill="FFFFFF" w:val="clear"/>
        <w:tabs>
          <w:tab w:val="clear" w:pos="708"/>
          <w:tab w:val="left" w:pos="180" w:leader="none"/>
        </w:tabs>
        <w:jc w:val="both"/>
        <w:rPr>
          <w:color w:val="000000"/>
        </w:rPr>
      </w:pPr>
      <w:r>
        <w:rPr>
          <w:color w:val="000000"/>
        </w:rPr>
        <w:t>- Enzo Giovanni szövetségese tehát egy örült nefandus akaratmes</w:t>
        <w:softHyphen/>
        <w:t>ter - morogta Sharon. - Ez egyre érdekesebb. De akkor is boldogabb lennék, ha akadna valami bizonyítékunk, hogy ezek ketten belekeve</w:t>
        <w:softHyphen/>
        <w:t xml:space="preserve">redtek a klón ügyeibe.                                                                </w:t>
      </w:r>
    </w:p>
    <w:p>
      <w:pPr>
        <w:pStyle w:val="Normal"/>
        <w:shd w:fill="FFFFFF" w:val="clear"/>
        <w:tabs>
          <w:tab w:val="clear" w:pos="708"/>
          <w:tab w:val="left" w:pos="180" w:leader="none"/>
        </w:tabs>
        <w:jc w:val="both"/>
        <w:rPr/>
      </w:pPr>
      <w:r>
        <w:rPr>
          <w:color w:val="000000"/>
        </w:rPr>
        <w:tab/>
        <w:t>Nelson somolygott. Sharon tudta, ez az arckifejezés csak azt jelent</w:t>
        <w:softHyphen/>
        <w:t>heti, hogy a kiborg már rendelkezett az információval.</w:t>
      </w:r>
    </w:p>
    <w:p>
      <w:pPr>
        <w:pStyle w:val="Normal"/>
        <w:shd w:fill="FFFFFF" w:val="clear"/>
        <w:tabs>
          <w:tab w:val="clear" w:pos="708"/>
          <w:tab w:val="left" w:pos="180" w:leader="none"/>
        </w:tabs>
        <w:jc w:val="both"/>
        <w:rPr>
          <w:color w:val="000000"/>
        </w:rPr>
      </w:pPr>
      <w:r>
        <w:rPr>
          <w:color w:val="000000"/>
        </w:rPr>
        <w:t>- Folytasd! - mondta. - Meséld el. Le vagyok nyűgözve.</w:t>
      </w:r>
    </w:p>
    <w:p>
      <w:pPr>
        <w:pStyle w:val="Normal"/>
        <w:shd w:fill="FFFFFF" w:val="clear"/>
        <w:tabs>
          <w:tab w:val="clear" w:pos="708"/>
          <w:tab w:val="left" w:pos="180" w:leader="none"/>
        </w:tabs>
        <w:jc w:val="both"/>
        <w:rPr>
          <w:color w:val="000000"/>
        </w:rPr>
      </w:pPr>
      <w:r>
        <w:rPr>
          <w:color w:val="000000"/>
        </w:rPr>
        <w:t>- Ezra aktáiban találtam egy fényképet róla meg a feleségéről. A kép évekkel ezelőtt készült, néhány hónappal a nő halála előtt - folytatta Nelson. - Rebekának hívták. Csinos teremtés volt.</w:t>
      </w:r>
    </w:p>
    <w:p>
      <w:pPr>
        <w:pStyle w:val="Normal"/>
        <w:shd w:fill="FFFFFF" w:val="clear"/>
        <w:tabs>
          <w:tab w:val="clear" w:pos="708"/>
          <w:tab w:val="left" w:pos="180" w:leader="none"/>
        </w:tabs>
        <w:jc w:val="both"/>
        <w:rPr/>
      </w:pPr>
      <w:r>
        <w:rPr>
          <w:color w:val="000000"/>
        </w:rPr>
        <w:t>- És? - türelmetlenkedett Sharon.</w:t>
      </w:r>
    </w:p>
    <w:p>
      <w:pPr>
        <w:pStyle w:val="Normal"/>
        <w:shd w:fill="FFFFFF" w:val="clear"/>
        <w:tabs>
          <w:tab w:val="clear" w:pos="708"/>
          <w:tab w:val="left" w:pos="180" w:leader="none"/>
        </w:tabs>
        <w:jc w:val="both"/>
        <w:rPr>
          <w:color w:val="000000"/>
        </w:rPr>
      </w:pPr>
      <w:r>
        <w:rPr>
          <w:color w:val="000000"/>
        </w:rPr>
        <w:t>- Emlékszel a napra, amikor a klón életre kelt? - kérdezte Nelson. - Velma, áruló kis segítőd, az alakváltó... hosszú hajú lány volt, aki ak</w:t>
        <w:softHyphen/>
        <w:t>kor virágos ruhát visek, ugye?</w:t>
      </w:r>
    </w:p>
    <w:p>
      <w:pPr>
        <w:pStyle w:val="Normal"/>
        <w:shd w:fill="FFFFFF" w:val="clear"/>
        <w:tabs>
          <w:tab w:val="clear" w:pos="708"/>
          <w:tab w:val="left" w:pos="180" w:leader="none"/>
        </w:tabs>
        <w:jc w:val="both"/>
        <w:rPr/>
      </w:pPr>
      <w:r>
        <w:rPr>
          <w:color w:val="000000"/>
        </w:rPr>
        <w:t>- Igen - válaszolta Sharon. Sejtette, mit fog mondani a kiborg. De megvárta, amíg Nelson saját szavaival igazolja gyanúját.</w:t>
      </w:r>
    </w:p>
    <w:p>
      <w:pPr>
        <w:pStyle w:val="Normal"/>
        <w:shd w:fill="FFFFFF" w:val="clear"/>
        <w:tabs>
          <w:tab w:val="clear" w:pos="708"/>
          <w:tab w:val="left" w:pos="180" w:leader="none"/>
        </w:tabs>
        <w:jc w:val="both"/>
        <w:rPr>
          <w:color w:val="000000"/>
        </w:rPr>
      </w:pPr>
      <w:r>
        <w:rPr>
          <w:color w:val="000000"/>
        </w:rPr>
        <w:t>- Velma kiköpött mása Ezra halott feleségének, Rebekának - mond</w:t>
        <w:softHyphen/>
        <w:t>ta a társa. - Kiköpött mása.</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Tizenötödik fejezet</w:t>
      </w:r>
    </w:p>
    <w:p>
      <w:pPr>
        <w:pStyle w:val="Normal"/>
        <w:shd w:fill="FFFFFF" w:val="clear"/>
        <w:tabs>
          <w:tab w:val="clear" w:pos="708"/>
          <w:tab w:val="left" w:pos="180" w:leader="none"/>
        </w:tabs>
        <w:jc w:val="both"/>
        <w:rPr/>
      </w:pPr>
      <w:r>
        <w:rPr>
          <w:color w:val="000000"/>
        </w:rPr>
        <w:tab/>
        <w:t>Klair azt álmodta, zuhan. Teste pörögve, forogva hullott lefelé a mindent elborító sötétségbe. Itt nem világítottak a lámpák, a csillagok vagy a Hold. Nem volt más, csak a tökéletes feketeség, a feneketlen ve</w:t>
        <w:softHyphen/>
        <w:t>rem, amely hihetetlen erővel szippantotta magába. Rettenetes hideg ölelte. Karja, keze, lába merev volt, akár egy jégtömb. Nem érezte a végtagjait. Úgy érezte, megcsonkították. Megpróbálta megnézni őket, de a szuroksötétben semmit sem látott. Talán így a legjobb.</w:t>
      </w:r>
    </w:p>
    <w:p>
      <w:pPr>
        <w:pStyle w:val="Normal"/>
        <w:shd w:fill="FFFFFF" w:val="clear"/>
        <w:tabs>
          <w:tab w:val="clear" w:pos="708"/>
          <w:tab w:val="left" w:pos="180" w:leader="none"/>
        </w:tabs>
        <w:jc w:val="both"/>
        <w:rPr/>
      </w:pPr>
      <w:r>
        <w:rPr>
          <w:color w:val="000000"/>
        </w:rPr>
        <w:tab/>
        <w:t xml:space="preserve">Emlékezett az aláereszkedő függönyre. Mintha kapu lett volna. Igen, kapu a Horizontra! Átjáró a Szürke Begyűjtő és Autochtonia között. Emlékezett a jelzőfényre, amit azért kapott, hogy beengedje a </w:t>
      </w:r>
      <w:r>
        <w:rPr>
          <w:i/>
          <w:iCs/>
          <w:color w:val="000000"/>
        </w:rPr>
        <w:t>Számító</w:t>
        <w:softHyphen/>
        <w:t xml:space="preserve">gép </w:t>
      </w:r>
      <w:r>
        <w:rPr>
          <w:color w:val="000000"/>
        </w:rPr>
        <w:t>robotszolgáit a Komplexumba. El kellett volna ragadniuk a klónt. De a helyzet azonnal irányíthatatlanná vált. A kapu Klair testében nyílt a világra. Felsőtestét - a mostani testét - elnyelte az Autochtoniába nyíló átjáró. Lába, combja a Begyűjtőben maradt. A jelzőfény szabályo</w:t>
        <w:softHyphen/>
        <w:t>san kettévágta.</w:t>
      </w:r>
    </w:p>
    <w:p>
      <w:pPr>
        <w:pStyle w:val="Normal"/>
        <w:shd w:fill="FFFFFF" w:val="clear"/>
        <w:tabs>
          <w:tab w:val="clear" w:pos="708"/>
          <w:tab w:val="left" w:pos="180" w:leader="none"/>
        </w:tabs>
        <w:jc w:val="both"/>
        <w:rPr/>
      </w:pPr>
      <w:r>
        <w:rPr>
          <w:color w:val="000000"/>
        </w:rPr>
        <w:tab/>
        <w:t>Klair számvevőben ekkor tudatosult, hogy ez tényleg megtörtént: szája sikolyra nyílt. És felébredt.</w:t>
      </w:r>
    </w:p>
    <w:p>
      <w:pPr>
        <w:pStyle w:val="Normal"/>
        <w:shd w:fill="FFFFFF" w:val="clear"/>
        <w:tabs>
          <w:tab w:val="clear" w:pos="708"/>
          <w:tab w:val="left" w:pos="180" w:leader="none"/>
        </w:tabs>
        <w:jc w:val="both"/>
        <w:rPr/>
      </w:pPr>
      <w:r>
        <w:rPr>
          <w:color w:val="000000"/>
        </w:rPr>
        <w:tab/>
        <w:t>Fejét rázva próbálta elhessegetni a kellemetlen emlékeket. Kikászá</w:t>
        <w:softHyphen/>
        <w:t>lódott az ágyból és felállt. Órája szerint hajnali három volt. A szobát egy olcsó hotelben bérelte, nem messze a tótól. Bár új testének sem alvás</w:t>
        <w:softHyphen/>
        <w:t>ra, sem ennivalóra nem lett volna szüksége, ő minden éjjel lepihent pár órára és naponta többször étkezett. Ha meg akarta őrizni elméje épsé</w:t>
        <w:softHyphen/>
        <w:t>gét, továbbra is a normális emberek életét kellett élnie.</w:t>
      </w:r>
    </w:p>
    <w:p>
      <w:pPr>
        <w:pStyle w:val="Normal"/>
        <w:shd w:fill="FFFFFF" w:val="clear"/>
        <w:tabs>
          <w:tab w:val="clear" w:pos="708"/>
          <w:tab w:val="left" w:pos="180" w:leader="none"/>
        </w:tabs>
        <w:jc w:val="both"/>
        <w:rPr/>
      </w:pPr>
      <w:r>
        <w:rPr>
          <w:color w:val="000000"/>
        </w:rPr>
        <w:tab/>
        <w:t xml:space="preserve">A </w:t>
      </w:r>
      <w:r>
        <w:rPr>
          <w:i/>
          <w:iCs/>
          <w:color w:val="000000"/>
        </w:rPr>
        <w:t xml:space="preserve">Számítógép </w:t>
      </w:r>
      <w:r>
        <w:rPr>
          <w:color w:val="000000"/>
        </w:rPr>
        <w:t>kezelésbe vette meggyötört testét és a gép meg az em</w:t>
        <w:softHyphen/>
        <w:t>ber ötvözetét alkotta meg belőle. Klair az emberi gondolkodás erényé</w:t>
        <w:softHyphen/>
        <w:t>vel és a valóság legfejlettebb robotjainak erejével meg fegyverzetével rendelkezett. Majdhogynem legyőzhetetlen. Egy dolog aggasztotta csu</w:t>
        <w:softHyphen/>
        <w:t>pán: nem volt többé ember.</w:t>
      </w:r>
    </w:p>
    <w:p>
      <w:pPr>
        <w:pStyle w:val="Normal"/>
        <w:shd w:fill="FFFFFF" w:val="clear"/>
        <w:tabs>
          <w:tab w:val="clear" w:pos="708"/>
          <w:tab w:val="left" w:pos="180" w:leader="none"/>
        </w:tabs>
        <w:jc w:val="both"/>
        <w:rPr/>
      </w:pPr>
      <w:r>
        <w:rPr>
          <w:color w:val="000000"/>
        </w:rPr>
        <w:tab/>
        <w:t>A fürdőszobába ment és megmosta az arcát hideg vízzel. Fémes bőré</w:t>
        <w:softHyphen/>
        <w:t>ről szikrázva pergett le a folyadék. A mesterséges idegeknek köszönhe</w:t>
        <w:softHyphen/>
        <w:t>tően tisztában volt a víz hőmérsékletével, de nem érzett semmit. A tes</w:t>
        <w:softHyphen/>
        <w:t>ti örömök megszűntek létezni számára. Csak az érzelmei és a szenvedé</w:t>
        <w:softHyphen/>
        <w:t>lyei maradtak. A robot testébe börtönzött emberi agynak nem járt jobb.</w:t>
      </w:r>
    </w:p>
    <w:p>
      <w:pPr>
        <w:pStyle w:val="Normal"/>
        <w:shd w:fill="FFFFFF" w:val="clear"/>
        <w:tabs>
          <w:tab w:val="clear" w:pos="708"/>
          <w:tab w:val="left" w:pos="180" w:leader="none"/>
        </w:tabs>
        <w:jc w:val="both"/>
        <w:rPr/>
      </w:pPr>
      <w:r>
        <w:rPr>
          <w:color w:val="000000"/>
        </w:rPr>
        <w:tab/>
        <w:t xml:space="preserve">Nagyobbrészt </w:t>
      </w:r>
      <w:r>
        <w:rPr>
          <w:i/>
          <w:iCs/>
          <w:color w:val="000000"/>
        </w:rPr>
        <w:t xml:space="preserve">gyűlölt. </w:t>
      </w:r>
      <w:r>
        <w:rPr>
          <w:color w:val="000000"/>
        </w:rPr>
        <w:t>Olyanokat, mint a nefandusok, akik gonosz célokat szolgáltak, akik meg akarták akadályozni, hogy az emberiség el</w:t>
        <w:softHyphen/>
        <w:t>érje az Egység állapotát, akik ellen egész életében küzdött. Számára ők voltak a világegyetem legförtelmesebb teremtményei.</w:t>
      </w:r>
    </w:p>
    <w:p>
      <w:pPr>
        <w:pStyle w:val="Normal"/>
        <w:shd w:fill="FFFFFF" w:val="clear"/>
        <w:tabs>
          <w:tab w:val="clear" w:pos="708"/>
          <w:tab w:val="left" w:pos="180" w:leader="none"/>
        </w:tabs>
        <w:jc w:val="both"/>
        <w:rPr>
          <w:color w:val="000000"/>
        </w:rPr>
      </w:pPr>
      <w:r>
        <w:rPr>
          <w:color w:val="000000"/>
        </w:rPr>
        <w:t>Most már voltak mások is, akiket legalább ugyanennyire gyűlölt. Sharon Reedet, az Örökítők kutatási igazgatóját, aki kigúnyolta az AW-terven végzett munkáját és a vége felé még meg is akarta ölni. Reed élt és virult, őt pedig a folyékony fém börtönébe zárták. Ez nem igazságos.</w:t>
      </w:r>
    </w:p>
    <w:p>
      <w:pPr>
        <w:pStyle w:val="Normal"/>
        <w:shd w:fill="FFFFFF" w:val="clear"/>
        <w:tabs>
          <w:tab w:val="clear" w:pos="708"/>
          <w:tab w:val="left" w:pos="180" w:leader="none"/>
        </w:tabs>
        <w:jc w:val="both"/>
        <w:rPr/>
      </w:pPr>
      <w:r>
        <w:rPr>
          <w:color w:val="000000"/>
        </w:rPr>
        <w:tab/>
        <w:t>Az X344-es kiborg, aki most az Ernest Nelson nevet használta, szin</w:t>
        <w:softHyphen/>
        <w:t>tén az ellensége volt. Ő hajította a lábai elé a Horizont-kaput nyitó jel</w:t>
        <w:softHyphen/>
        <w:t>zőfényt a Begyűjtőben. Ő a felelős a lábai elvesztéséért. Ráadásul túlél</w:t>
        <w:softHyphen/>
        <w:t>te a Komplexum pusztulását. De Klair bosszúja elől nem menekülhet.</w:t>
      </w:r>
    </w:p>
    <w:p>
      <w:pPr>
        <w:pStyle w:val="Normal"/>
        <w:shd w:fill="FFFFFF" w:val="clear"/>
        <w:tabs>
          <w:tab w:val="clear" w:pos="708"/>
          <w:tab w:val="left" w:pos="180" w:leader="none"/>
        </w:tabs>
        <w:jc w:val="both"/>
        <w:rPr/>
      </w:pPr>
      <w:r>
        <w:rPr>
          <w:color w:val="000000"/>
        </w:rPr>
        <w:tab/>
        <w:t>Rajtuk kívül fel kellett még kutatnia Velma Wade-t, az alakváltót, aki elárulta Sharon Reedet. Meg kell találnia az Ezrának nevezett őrült mágust, a rochesteri nefandusok vezérét. Sok mindenkinek meg kellett halnia. Klair életét egykor a logika és a tudomány irányította. Cseleke</w:t>
        <w:softHyphen/>
        <w:t>deteit most már a gyűlölet motiválta.</w:t>
      </w:r>
    </w:p>
    <w:p>
      <w:pPr>
        <w:pStyle w:val="Normal"/>
        <w:shd w:fill="FFFFFF" w:val="clear"/>
        <w:tabs>
          <w:tab w:val="clear" w:pos="708"/>
          <w:tab w:val="left" w:pos="180" w:leader="none"/>
        </w:tabs>
        <w:jc w:val="both"/>
        <w:rPr>
          <w:color w:val="000000"/>
        </w:rPr>
      </w:pPr>
      <w:r>
        <w:rPr>
          <w:color w:val="000000"/>
        </w:rPr>
        <w:t>- Klair számvevő! - A hang a hálószobából hallatszott. Klair azon</w:t>
        <w:softHyphen/>
        <w:t>nal felismerte. Lágy, sima, semleges, ezernyi hangminta ötvözete. Az ésszerűség hangja. De a számvevőt már nem lehetett ezzel átverni.</w:t>
      </w:r>
    </w:p>
    <w:p>
      <w:pPr>
        <w:pStyle w:val="Normal"/>
        <w:shd w:fill="FFFFFF" w:val="clear"/>
        <w:tabs>
          <w:tab w:val="clear" w:pos="708"/>
          <w:tab w:val="left" w:pos="180" w:leader="none"/>
        </w:tabs>
        <w:jc w:val="both"/>
        <w:rPr/>
      </w:pPr>
      <w:r>
        <w:rPr>
          <w:color w:val="000000"/>
        </w:rPr>
        <w:tab/>
        <w:t xml:space="preserve">A hálószobában bekapcsolódott a tévé. A képernyőről a tökéletes átlagember nézett Klairre: ezernyi különböző arcból összeollózott kép. Charles oly sokszor látta már. A </w:t>
      </w:r>
      <w:r>
        <w:rPr>
          <w:i/>
          <w:iCs/>
          <w:color w:val="000000"/>
        </w:rPr>
        <w:t xml:space="preserve">Számítógép </w:t>
      </w:r>
      <w:r>
        <w:rPr>
          <w:color w:val="000000"/>
        </w:rPr>
        <w:t>szólt hozzá, a roppant Mes</w:t>
        <w:softHyphen/>
        <w:t>terséges Intelligencia, akit sokkal jobban érdekelt saját titkos haditer</w:t>
        <w:softHyphen/>
        <w:t>ve, mint az emberiség boldogulása.</w:t>
      </w:r>
    </w:p>
    <w:p>
      <w:pPr>
        <w:pStyle w:val="Normal"/>
        <w:shd w:fill="FFFFFF" w:val="clear"/>
        <w:tabs>
          <w:tab w:val="clear" w:pos="708"/>
          <w:tab w:val="left" w:pos="180" w:leader="none"/>
        </w:tabs>
        <w:jc w:val="both"/>
        <w:rPr/>
      </w:pPr>
      <w:r>
        <w:rPr>
          <w:color w:val="000000"/>
        </w:rPr>
        <w:t>- Új fejlemények történtek klón-ügyben, Klair számvevő - mondta a holografikus kép. - Sietnie kell az őrült varázsló felkutatásával. A De</w:t>
        <w:softHyphen/>
        <w:t>viánsnak összes szövetségesével együtt pusztulnia kell. A klón a Tech</w:t>
        <w:softHyphen/>
        <w:t>nokrácia alapjait fenyegeti. Ha nem eliminálják, tömeges káosszal kell számolnunk. Még a valóság is megváltozhat.</w:t>
      </w:r>
    </w:p>
    <w:p>
      <w:pPr>
        <w:pStyle w:val="Normal"/>
        <w:shd w:fill="FFFFFF" w:val="clear"/>
        <w:tabs>
          <w:tab w:val="clear" w:pos="708"/>
          <w:tab w:val="left" w:pos="180" w:leader="none"/>
        </w:tabs>
        <w:jc w:val="both"/>
        <w:rPr/>
      </w:pPr>
      <w:r>
        <w:rPr>
          <w:color w:val="000000"/>
        </w:rPr>
        <w:t>- Alapos kutatást folytattam le az Everwell Chemicals körzetében - mondta Klair. - Nem fecséreltem időt udvariaskodásra. A kikérdezet</w:t>
        <w:softHyphen/>
        <w:t>tek némelyike bizonyára a célpont szövetségese vagy akolitusa. Az őrült előbb vagy utóbb keresni kezd majd. Jól követhető nyomokat hagytam magam után. Ha megérkezik, felkészülten várom. Mielőtt meghal, el fogja mondani, hol találhatom meg a klónt.</w:t>
      </w:r>
    </w:p>
    <w:p>
      <w:pPr>
        <w:pStyle w:val="Normal"/>
        <w:shd w:fill="FFFFFF" w:val="clear"/>
        <w:tabs>
          <w:tab w:val="clear" w:pos="708"/>
          <w:tab w:val="left" w:pos="180" w:leader="none"/>
        </w:tabs>
        <w:jc w:val="both"/>
        <w:rPr/>
      </w:pPr>
      <w:r>
        <w:rPr>
          <w:color w:val="000000"/>
        </w:rPr>
        <w:t>- A terv már nem alkalmazható - mondta a holografikus kép. - A klón késő délután másodszorra is átvette az irányítást a Technokrácia rendszere felett és felhívást tett közzé a Megvilágosultak számára. A lény halhatatlanságot és testi tökéletességet ígért azoknak, akik csatla</w:t>
        <w:softHyphen/>
        <w:t>koznak hozzá. Számításaira szerint az Unió tagságának 72.357 százalé</w:t>
        <w:softHyphen/>
        <w:t xml:space="preserve">kát komolyan megkísérti az ajánlat. A klónt </w:t>
      </w:r>
      <w:r>
        <w:rPr>
          <w:i/>
          <w:iCs/>
          <w:color w:val="000000"/>
        </w:rPr>
        <w:t xml:space="preserve">azonnal </w:t>
      </w:r>
      <w:r>
        <w:rPr>
          <w:color w:val="000000"/>
        </w:rPr>
        <w:t>likvidálni kell. Minden egyes nappal, amelyet életben tölt, a technikusok egyre hihe</w:t>
        <w:softHyphen/>
        <w:t>tőbbnek találják majd. Ha megtörik a fegyelem, lehetetlen megállítani katasztrófát. A Technokrácia elpusztítja önmagát. A Kilenc Tradíció úgyszintén. Nem marad más, csak a klón és a követői.</w:t>
      </w:r>
    </w:p>
    <w:p>
      <w:pPr>
        <w:pStyle w:val="Normal"/>
        <w:shd w:fill="FFFFFF" w:val="clear"/>
        <w:tabs>
          <w:tab w:val="clear" w:pos="708"/>
          <w:tab w:val="left" w:pos="180" w:leader="none"/>
        </w:tabs>
        <w:jc w:val="both"/>
        <w:rPr/>
      </w:pPr>
      <w:r>
        <w:rPr>
          <w:color w:val="000000"/>
        </w:rPr>
        <w:t>- A Technokrácia és a Kilenc Tradíció együtt néz szembe a közös el</w:t>
        <w:softHyphen/>
        <w:t>lenséggel - mondta Klair. - A klónnak sikerült az, amit még a Túlon Túliak sem tudtak elérni.</w:t>
      </w:r>
    </w:p>
    <w:p>
      <w:pPr>
        <w:pStyle w:val="Normal"/>
        <w:shd w:fill="FFFFFF" w:val="clear"/>
        <w:tabs>
          <w:tab w:val="clear" w:pos="708"/>
          <w:tab w:val="left" w:pos="180" w:leader="none"/>
        </w:tabs>
        <w:jc w:val="both"/>
        <w:rPr>
          <w:color w:val="000000"/>
        </w:rPr>
      </w:pPr>
      <w:r>
        <w:rPr>
          <w:color w:val="000000"/>
        </w:rPr>
        <w:t>- A klónt fel kell kutatni és el kell pusztítani - ismételte a hologram. - Akárcsak összeesküvő társait. Nézd figyelmesen a képernyőt. Átkül</w:t>
        <w:softHyphen/>
        <w:t>dőm neked az egész üzenetet, amit délután sugároztak. Nagyon figyel</w:t>
        <w:softHyphen/>
        <w:t>mesen nézd végig. Aztán állíts össze egy tervezetet, miképpen akarod felkutatni a klónt, Ezrát, az őrült varázslót és mindenki mást, akinek köze van az ügyhöz. Utána pedig pusztítsd el őket.</w:t>
      </w:r>
    </w:p>
    <w:p>
      <w:pPr>
        <w:pStyle w:val="Normal"/>
        <w:shd w:fill="FFFFFF" w:val="clear"/>
        <w:tabs>
          <w:tab w:val="clear" w:pos="708"/>
          <w:tab w:val="left" w:pos="180" w:leader="none"/>
        </w:tabs>
        <w:jc w:val="both"/>
        <w:rPr>
          <w:color w:val="000000"/>
        </w:rPr>
      </w:pPr>
      <w:r>
        <w:rPr>
          <w:color w:val="000000"/>
        </w:rPr>
        <w:t>- Úgy teszem, ahogy parancsolod - felelte Klair. - Az üzemtől négy háztömbnyire található egy egész éjjel nyitvatartó bár, A helyet Rot</w:t>
        <w:softHyphen/>
        <w:t>hadt Almának hívják, és adataim szerint a város bűnözőinek kedvelt találkozóhelye. Ott kezdem a kutatást.</w:t>
      </w:r>
    </w:p>
    <w:p>
      <w:pPr>
        <w:pStyle w:val="Normal"/>
        <w:shd w:fill="FFFFFF" w:val="clear"/>
        <w:tabs>
          <w:tab w:val="clear" w:pos="708"/>
          <w:tab w:val="left" w:pos="180" w:leader="none"/>
        </w:tabs>
        <w:jc w:val="both"/>
        <w:rPr>
          <w:color w:val="000000"/>
        </w:rPr>
      </w:pPr>
      <w:r>
        <w:rPr>
          <w:color w:val="000000"/>
        </w:rPr>
        <w:t>- Kis idővel ezelőtt behatoltak a Technokrácia rendszerébe - mond</w:t>
        <w:softHyphen/>
        <w:t>ta a hologram. - A betörő a beosztottad, X344 volt, most Ernest Nel</w:t>
        <w:softHyphen/>
        <w:t>son néven. Feltételezhetően még mindig Reed kutatási igazgató társa</w:t>
        <w:softHyphen/>
        <w:t>ságában utazik. Érkezésük becsült időpontja kevesebb, mint huszon</w:t>
        <w:softHyphen/>
        <w:t>négy óra.</w:t>
      </w:r>
    </w:p>
    <w:p>
      <w:pPr>
        <w:pStyle w:val="Normal"/>
        <w:shd w:fill="FFFFFF" w:val="clear"/>
        <w:tabs>
          <w:tab w:val="clear" w:pos="708"/>
          <w:tab w:val="left" w:pos="180" w:leader="none"/>
        </w:tabs>
        <w:jc w:val="both"/>
        <w:rPr/>
      </w:pPr>
      <w:r>
        <w:rPr>
          <w:color w:val="000000"/>
        </w:rPr>
        <w:t>- Hálás vagyok az információért - válaszolta Klair. - Izgatottan vá</w:t>
        <w:softHyphen/>
        <w:t>rom felbukkanásukat. Emlékezetes találkozó lesz.</w:t>
      </w:r>
    </w:p>
    <w:p>
      <w:pPr>
        <w:pStyle w:val="Normal"/>
        <w:shd w:fill="FFFFFF" w:val="clear"/>
        <w:tabs>
          <w:tab w:val="clear" w:pos="708"/>
          <w:tab w:val="left" w:pos="180" w:leader="none"/>
        </w:tabs>
        <w:jc w:val="both"/>
        <w:rPr/>
      </w:pPr>
      <w:r>
        <w:rPr>
          <w:color w:val="000000"/>
        </w:rPr>
        <w:t>- Gondoltam, hogy felvidít majd a hír - mondta a Számítógép. Klair mosolygott. Először elpusztítja Ezrát és összes társát, aki eléggé ostoba ahhoz, hogy az útjába álljon. Tőlük megtudja, hol rejtőzik a klón. Aztán kipréseli az életet abból a két emberből, akiket mindenki</w:t>
        <w:softHyphen/>
        <w:t>nél jobban gyűlölt. Bámulatos este elé néz.</w:t>
      </w:r>
    </w:p>
    <w:p>
      <w:pPr>
        <w:pStyle w:val="Normal"/>
        <w:shd w:fill="FFFFFF" w:val="clear"/>
        <w:tabs>
          <w:tab w:val="clear" w:pos="708"/>
          <w:tab w:val="left" w:pos="180" w:leader="none"/>
        </w:tabs>
        <w:jc w:val="both"/>
        <w:rPr/>
      </w:pPr>
      <w:r>
        <w:rPr>
          <w:color w:val="000000"/>
        </w:rPr>
        <w:tab/>
        <w:t>A klón beszédét különösnek találta. A szónoklat elsősorban a fiataloknak és a kiábrándultaknak szólt. Olyan kérdéseket vetett fel, ame</w:t>
        <w:softHyphen/>
        <w:t>lyeket nem lehet egykönnyen megválaszolni. Olyan témákat feszege</w:t>
        <w:softHyphen/>
        <w:t>tett, amelyek már évszázadok óta zavarják a nagy gondolkodókat. Az üzenet lázadásra buzdított és forradalmat szított. Klaír a megtévesztés és a mellébeszélés gyöngyszemének tartotta.</w:t>
      </w:r>
    </w:p>
    <w:p>
      <w:pPr>
        <w:pStyle w:val="Normal"/>
        <w:shd w:fill="FFFFFF" w:val="clear"/>
        <w:tabs>
          <w:tab w:val="clear" w:pos="708"/>
          <w:tab w:val="left" w:pos="180" w:leader="none"/>
        </w:tabs>
        <w:jc w:val="both"/>
        <w:rPr/>
      </w:pPr>
      <w:r>
        <w:rPr>
          <w:color w:val="000000"/>
        </w:rPr>
        <w:tab/>
        <w:t>A klón sok mindent ígért, de ígéreteit nem támasztotta alá kézzelfog</w:t>
        <w:softHyphen/>
        <w:t>ható bizonyítékokkal. A halhatatlanság valóban csábító, de mi az ára? A klón vajon mindenkinek Egységet ígért, vagy csak azoknak, akik csatla</w:t>
        <w:softHyphen/>
        <w:t>koznak hozzá? Az emberiség megmentésén munkálkodik vagy minden</w:t>
        <w:softHyphen/>
        <w:t>kit rabszolgasorba akar taszítani? És ezekre a kérdésekre nem volt válasz.</w:t>
      </w:r>
    </w:p>
    <w:p>
      <w:pPr>
        <w:pStyle w:val="Normal"/>
        <w:shd w:fill="FFFFFF" w:val="clear"/>
        <w:tabs>
          <w:tab w:val="clear" w:pos="708"/>
          <w:tab w:val="left" w:pos="180" w:leader="none"/>
        </w:tabs>
        <w:jc w:val="both"/>
        <w:rPr/>
      </w:pPr>
      <w:r>
        <w:rPr>
          <w:color w:val="000000"/>
        </w:rPr>
        <w:tab/>
        <w:t>Klair azonban gyanította, hogy a klón ígéreteit sok technikus vonzó</w:t>
        <w:softHyphen/>
        <w:t>nak találja majd. Senki sem akar meghalni, talán a Tradíciók őrült frak</w:t>
        <w:softHyphen/>
        <w:t>cióját, az Euthanatos mágusokat leszámítva. A halhatatlanság az emberi</w:t>
        <w:softHyphen/>
        <w:t>ség egyik legősibb álma. A klón biológiailag módosított vérében az örök ifjúság titka csörgedezett. Vagy legalábbis az évszázadokig tartó életé.</w:t>
      </w:r>
    </w:p>
    <w:p>
      <w:pPr>
        <w:pStyle w:val="Normal"/>
        <w:shd w:fill="FFFFFF" w:val="clear"/>
        <w:tabs>
          <w:tab w:val="clear" w:pos="708"/>
          <w:tab w:val="left" w:pos="180" w:leader="none"/>
        </w:tabs>
        <w:jc w:val="both"/>
        <w:rPr/>
      </w:pPr>
      <w:r>
        <w:rPr>
          <w:color w:val="000000"/>
        </w:rPr>
        <w:tab/>
        <w:t>Mint a klón egyik tervezője, Klair tudta, a lény nem halhatatlan. Semmi sem tarthat örökké. Ahhoz, hogy lény nanotech vére megfele</w:t>
        <w:softHyphen/>
        <w:t>lően működjön, állandó üzemanyagpótlásra vo!t szükség. És még a nanotechnológiának is megvoltak a maga határai. Néhány évszázad múl</w:t>
        <w:softHyphen/>
        <w:t>va a vérében keringő részecskék lassulni kezdenek és veszítenek haté</w:t>
        <w:softHyphen/>
        <w:t>konyságukból A klón öregedni kezd. Kitarthat ezer évig vagy még an</w:t>
        <w:softHyphen/>
        <w:t>nál is tovább, de még az Iteráció és az Örökítők együttes munkája sem hozhat létre olyan mesterséges létformát, ami örökké él. Igaz, egy átla</w:t>
        <w:softHyphen/>
        <w:t>gos élethez viszonyítva tízezer évnyi létezés már súrolta ezt a határt.</w:t>
      </w:r>
    </w:p>
    <w:p>
      <w:pPr>
        <w:pStyle w:val="Normal"/>
        <w:shd w:fill="FFFFFF" w:val="clear"/>
        <w:tabs>
          <w:tab w:val="clear" w:pos="708"/>
          <w:tab w:val="left" w:pos="180" w:leader="none"/>
        </w:tabs>
        <w:jc w:val="both"/>
        <w:rPr/>
      </w:pPr>
      <w:r>
        <w:rPr>
          <w:color w:val="000000"/>
        </w:rPr>
        <w:tab/>
        <w:t>Húsz perccel később már az utcán járt. Bár amalgám teste nem tud</w:t>
        <w:softHyphen/>
        <w:t>ta megváltoztatni alakját, folyékony fémbőre rendkívüli módon alakít</w:t>
        <w:softHyphen/>
        <w:t>ható volt. A méretét ugyan nem tudta módosítani, de az arcvonásait igen. A Rothadt Alma ajtaján belépő, kifakult farmert és fekete izom</w:t>
        <w:softHyphen/>
        <w:t>pólót viselő férfi alig hasonlított Charles Klairre. Hosszú, fekete haja volt, vastag, sötét szemöldöke összeért céklavörös, pisze Orra felett. Örökösen gúnyos mosolyra görbülő, széles szájában egyenetlen, sárga fogak sorakoztak.</w:t>
      </w:r>
    </w:p>
    <w:p>
      <w:pPr>
        <w:pStyle w:val="Normal"/>
        <w:shd w:fill="FFFFFF" w:val="clear"/>
        <w:tabs>
          <w:tab w:val="clear" w:pos="708"/>
          <w:tab w:val="left" w:pos="180" w:leader="none"/>
        </w:tabs>
        <w:jc w:val="both"/>
        <w:rPr/>
      </w:pPr>
      <w:r>
        <w:rPr>
          <w:color w:val="000000"/>
        </w:rPr>
        <w:tab/>
        <w:t>A késői időpont dacára a kocsma tömve volt vendégekkel. Ezen a környéken nem ismerték a záróra fogalmát. Klair áttört a tömegen és a pulthoz lépett.</w:t>
      </w:r>
    </w:p>
    <w:p>
      <w:pPr>
        <w:pStyle w:val="Normal"/>
        <w:shd w:fill="FFFFFF" w:val="clear"/>
        <w:tabs>
          <w:tab w:val="clear" w:pos="708"/>
          <w:tab w:val="left" w:pos="180" w:leader="none"/>
        </w:tabs>
        <w:jc w:val="both"/>
        <w:rPr>
          <w:color w:val="000000"/>
        </w:rPr>
      </w:pPr>
      <w:r>
        <w:rPr>
          <w:color w:val="000000"/>
        </w:rPr>
        <w:t>- Whisky lesz - parancsolta rekedtesen suttogva. - Dupla.</w:t>
      </w:r>
    </w:p>
    <w:p>
      <w:pPr>
        <w:pStyle w:val="Normal"/>
        <w:shd w:fill="FFFFFF" w:val="clear"/>
        <w:tabs>
          <w:tab w:val="clear" w:pos="708"/>
          <w:tab w:val="left" w:pos="180" w:leader="none"/>
        </w:tabs>
        <w:jc w:val="both"/>
        <w:rPr/>
      </w:pPr>
      <w:r>
        <w:rPr>
          <w:color w:val="000000"/>
        </w:rPr>
        <w:tab/>
        <w:t>Egyetlen húzásra felhörpintette az italt, és még egyet rendelt. A har</w:t>
        <w:softHyphen/>
        <w:t>madikat a cég állta. Addigra elfogadták: újabb jelentéktelen vendég. Szervezetére nem hatott az alkohol. Mozdulatlanul álldogált a pultnál, látszólag a semmibe révedve, miközben felerősített hallásával sorban belehallgatott a körülötte zajló beszélgetésekbe.</w:t>
      </w:r>
    </w:p>
    <w:p>
      <w:pPr>
        <w:pStyle w:val="Normal"/>
        <w:shd w:fill="FFFFFF" w:val="clear"/>
        <w:tabs>
          <w:tab w:val="clear" w:pos="708"/>
          <w:tab w:val="left" w:pos="180" w:leader="none"/>
        </w:tabs>
        <w:jc w:val="both"/>
        <w:rPr>
          <w:color w:val="000000"/>
        </w:rPr>
      </w:pPr>
      <w:r>
        <w:rPr>
          <w:color w:val="000000"/>
        </w:rPr>
        <w:t>- Szóval a csaj kipattintja a felső három kapcsot - magyarázta egy férfi magas orrhangon -, aztán elörehajol, aztán aszongya, onnantól az aljáig minden gomb tíz dolcsit kóstál.</w:t>
      </w:r>
    </w:p>
    <w:p>
      <w:pPr>
        <w:pStyle w:val="Normal"/>
        <w:shd w:fill="FFFFFF" w:val="clear"/>
        <w:tabs>
          <w:tab w:val="clear" w:pos="708"/>
          <w:tab w:val="left" w:pos="180" w:leader="none"/>
        </w:tabs>
        <w:jc w:val="both"/>
        <w:rPr>
          <w:color w:val="000000"/>
        </w:rPr>
      </w:pPr>
      <w:r>
        <w:rPr>
          <w:color w:val="000000"/>
        </w:rPr>
        <w:t>- Megmondtam nekik, hogy ötszáz semmi ahhoz képest, amit egy éj</w:t>
        <w:softHyphen/>
        <w:t>szaka megkerestem az utcán - mondta másvalaki.</w:t>
      </w:r>
    </w:p>
    <w:p>
      <w:pPr>
        <w:pStyle w:val="Normal"/>
        <w:shd w:fill="FFFFFF" w:val="clear"/>
        <w:tabs>
          <w:tab w:val="clear" w:pos="708"/>
          <w:tab w:val="left" w:pos="180" w:leader="none"/>
        </w:tabs>
        <w:jc w:val="both"/>
        <w:rPr>
          <w:color w:val="000000"/>
        </w:rPr>
      </w:pPr>
      <w:r>
        <w:rPr>
          <w:color w:val="000000"/>
        </w:rPr>
        <w:t>- A rohadt vegyszerek szétrohasztják a tüdőmet - panaszkodott egy nő köhögve. - De hol kaphatnék ennyi pénzt anélkül, hogy szét kelle</w:t>
        <w:softHyphen/>
        <w:t>ne tárnom a lábamat?</w:t>
      </w:r>
    </w:p>
    <w:p>
      <w:pPr>
        <w:pStyle w:val="Normal"/>
        <w:shd w:fill="FFFFFF" w:val="clear"/>
        <w:tabs>
          <w:tab w:val="clear" w:pos="708"/>
          <w:tab w:val="left" w:pos="180" w:leader="none"/>
        </w:tabs>
        <w:jc w:val="both"/>
        <w:rPr>
          <w:color w:val="000000"/>
        </w:rPr>
      </w:pPr>
      <w:r>
        <w:rPr>
          <w:color w:val="000000"/>
        </w:rPr>
        <w:t>- Az összes hasznodat felszivornyázod, Gary - csicseregte egy másik. - Szívjanak csak a balekok. Te meg hagyd azt a szart.</w:t>
      </w:r>
    </w:p>
    <w:p>
      <w:pPr>
        <w:pStyle w:val="Normal"/>
        <w:shd w:fill="FFFFFF" w:val="clear"/>
        <w:tabs>
          <w:tab w:val="clear" w:pos="708"/>
          <w:tab w:val="left" w:pos="180" w:leader="none"/>
        </w:tabs>
        <w:jc w:val="both"/>
        <w:rPr>
          <w:color w:val="000000"/>
        </w:rPr>
      </w:pPr>
      <w:r>
        <w:rPr>
          <w:color w:val="000000"/>
        </w:rPr>
        <w:t>- Az a köcsög Marcus tisztára bekattant - mondta egy férfi a helyi</w:t>
        <w:softHyphen/>
        <w:t>ség hátulsó részében. - Minek kezdett a Sikoltó haverjaival? A csákó feje úgy szállt szét, mint egy kibaszott lufi!</w:t>
      </w:r>
    </w:p>
    <w:p>
      <w:pPr>
        <w:pStyle w:val="Normal"/>
        <w:shd w:fill="FFFFFF" w:val="clear"/>
        <w:tabs>
          <w:tab w:val="clear" w:pos="708"/>
          <w:tab w:val="left" w:pos="180" w:leader="none"/>
        </w:tabs>
        <w:jc w:val="both"/>
        <w:rPr/>
      </w:pPr>
      <w:r>
        <w:rPr>
          <w:color w:val="000000"/>
        </w:rPr>
        <w:tab/>
        <w:t>Klair egy intéssel újabb italt rendek a csapostól, aztán oldalra pil</w:t>
        <w:softHyphen/>
        <w:t>lantott. Néhány méterre tőle három nagydarab, fekete bőrszerkót vise</w:t>
        <w:softHyphen/>
        <w:t>lő férfi iszogatta a sörét. A trió kigyúrt tagjai fekete bőrnadrágot és bőr-mellényt viseltek. Trikót nem. Arcukat és mellkasukat tetoválások bo</w:t>
        <w:softHyphen/>
        <w:t>rították. A nefandusok között népszerű bandajelvények.</w:t>
      </w:r>
    </w:p>
    <w:p>
      <w:pPr>
        <w:pStyle w:val="Normal"/>
        <w:shd w:fill="FFFFFF" w:val="clear"/>
        <w:tabs>
          <w:tab w:val="clear" w:pos="708"/>
          <w:tab w:val="left" w:pos="180" w:leader="none"/>
        </w:tabs>
        <w:jc w:val="both"/>
        <w:rPr/>
      </w:pPr>
      <w:r>
        <w:rPr>
          <w:color w:val="000000"/>
        </w:rPr>
        <w:tab/>
        <w:t>A beszélő átszúrt nyelvű, roppant termetű alak volt. Szájából acél fe</w:t>
        <w:softHyphen/>
        <w:t>szület meredt elő, és minden szónál hozzákoccant a fogához. Klairt ide</w:t>
        <w:softHyphen/>
        <w:t>gesítette a zaj.</w:t>
      </w:r>
    </w:p>
    <w:p>
      <w:pPr>
        <w:pStyle w:val="Normal"/>
        <w:shd w:fill="FFFFFF" w:val="clear"/>
        <w:tabs>
          <w:tab w:val="clear" w:pos="708"/>
          <w:tab w:val="left" w:pos="180" w:leader="none"/>
        </w:tabs>
        <w:jc w:val="both"/>
        <w:rPr>
          <w:color w:val="000000"/>
        </w:rPr>
      </w:pPr>
      <w:r>
        <w:rPr>
          <w:color w:val="000000"/>
        </w:rPr>
        <w:t>- A Sikoltó felhúzta magát, mert Indianában nem intéztük el azt a két szopót - mondta a csapat másik tagja. Magasabb volt két méternél és kopaszra borotvált fejét tetovált lángnyelvek díszítették. - Szeren</w:t>
        <w:softHyphen/>
        <w:t>csére ma éjjel lesz még egy esélyünk.</w:t>
      </w:r>
    </w:p>
    <w:p>
      <w:pPr>
        <w:pStyle w:val="Normal"/>
        <w:shd w:fill="FFFFFF" w:val="clear"/>
        <w:tabs>
          <w:tab w:val="clear" w:pos="708"/>
          <w:tab w:val="left" w:pos="180" w:leader="none"/>
        </w:tabs>
        <w:jc w:val="both"/>
        <w:rPr>
          <w:color w:val="000000"/>
        </w:rPr>
      </w:pPr>
      <w:r>
        <w:rPr>
          <w:color w:val="000000"/>
        </w:rPr>
        <w:t>- Hát most mondd meg - jegyezte meg az, aki az előbb beszélt. Is</w:t>
        <w:softHyphen/>
        <w:t>mét fém koccant. - Az idióta legyek besétálnak a pók hálójába. Hát nem barmok?</w:t>
      </w:r>
    </w:p>
    <w:p>
      <w:pPr>
        <w:pStyle w:val="Normal"/>
        <w:shd w:fill="FFFFFF" w:val="clear"/>
        <w:tabs>
          <w:tab w:val="clear" w:pos="708"/>
          <w:tab w:val="left" w:pos="180" w:leader="none"/>
        </w:tabs>
        <w:jc w:val="both"/>
        <w:rPr/>
      </w:pPr>
      <w:r>
        <w:rPr>
          <w:color w:val="000000"/>
        </w:rPr>
        <w:tab/>
        <w:t>Klair elmosolyodott. A három férfi csak Sharon Reedről és X344-ről beszélhet. Mennyivel egyszerűbb így az élet. Meg is van a fonál, amit követnie kell. Először a bandatagok. Utánuk a Sikoltó. A Sikoltótól eljut Ezráig. Az őrült mágustól pedig a klónig. Az orvtámadókat orvtáma</w:t>
        <w:softHyphen/>
        <w:t>dás éri. Ráadásként pedig régi barátaival is találkozhat. Mozgalmas napja lesz.</w:t>
      </w:r>
    </w:p>
    <w:p>
      <w:pPr>
        <w:pStyle w:val="Normal"/>
        <w:shd w:fill="FFFFFF" w:val="clear"/>
        <w:tabs>
          <w:tab w:val="clear" w:pos="708"/>
          <w:tab w:val="left" w:pos="180" w:leader="none"/>
        </w:tabs>
        <w:jc w:val="both"/>
        <w:rPr>
          <w:color w:val="000000"/>
        </w:rPr>
      </w:pPr>
      <w:r>
        <w:rPr>
          <w:color w:val="000000"/>
        </w:rPr>
        <w:t>- Kértek még egy sört? - kérdezte a csapat harmadik tagja. A társa</w:t>
        <w:softHyphen/>
        <w:t>inál alacsonyabb és izmosabb fickó lehetett a trió ütőembere. Úgy né</w:t>
        <w:softHyphen/>
        <w:t>zett ki, mint egy testépítő. Bőrén vékony olajréteg csillogott. - Vagy húzzunk?</w:t>
      </w:r>
    </w:p>
    <w:p>
      <w:pPr>
        <w:pStyle w:val="Normal"/>
        <w:shd w:fill="FFFFFF" w:val="clear"/>
        <w:tabs>
          <w:tab w:val="clear" w:pos="708"/>
          <w:tab w:val="left" w:pos="180" w:leader="none"/>
        </w:tabs>
        <w:jc w:val="both"/>
        <w:rPr>
          <w:color w:val="000000"/>
        </w:rPr>
      </w:pPr>
      <w:r>
        <w:rPr>
          <w:color w:val="000000"/>
        </w:rPr>
        <w:t>- Hagyjál - morogta a lángoló fejű. - Aludnom kell egy kicsit. Ne feledd, reggel azokra a kibaszott kölykökre kell vigyáznunk.</w:t>
      </w:r>
    </w:p>
    <w:p>
      <w:pPr>
        <w:pStyle w:val="Normal"/>
        <w:shd w:fill="FFFFFF" w:val="clear"/>
        <w:tabs>
          <w:tab w:val="clear" w:pos="708"/>
          <w:tab w:val="left" w:pos="180" w:leader="none"/>
        </w:tabs>
        <w:jc w:val="both"/>
        <w:rPr/>
      </w:pPr>
      <w:r>
        <w:rPr>
          <w:color w:val="000000"/>
        </w:rPr>
        <w:tab/>
        <w:t>Klair egy pillanatra eltűnődött, milyen gyerekek lehetnek azok, akikre ilyen börtönőrök felügyelnek. Igazából nem számított. Az egye</w:t>
        <w:softHyphen/>
        <w:t>düli információ, amire szüksége volt, az a Sikoltó tartózkodási helye. És Sharon Reed meg X344 érkezésének időpontja.</w:t>
      </w:r>
    </w:p>
    <w:p>
      <w:pPr>
        <w:pStyle w:val="Normal"/>
        <w:shd w:fill="FFFFFF" w:val="clear"/>
        <w:tabs>
          <w:tab w:val="clear" w:pos="708"/>
          <w:tab w:val="left" w:pos="180" w:leader="none"/>
        </w:tabs>
        <w:jc w:val="both"/>
        <w:rPr/>
      </w:pPr>
      <w:r>
        <w:rPr>
          <w:color w:val="000000"/>
        </w:rPr>
        <w:tab/>
        <w:t>A három férfi rendezte a számlát, aztán a kijárat felé indultak. Klair adott nekik néhány perc előnyt, majd követte őket.</w:t>
      </w:r>
    </w:p>
    <w:p>
      <w:pPr>
        <w:pStyle w:val="Normal"/>
        <w:shd w:fill="FFFFFF" w:val="clear"/>
        <w:tabs>
          <w:tab w:val="clear" w:pos="708"/>
          <w:tab w:val="left" w:pos="180" w:leader="none"/>
        </w:tabs>
        <w:jc w:val="both"/>
        <w:rPr/>
      </w:pPr>
      <w:r>
        <w:rPr>
          <w:color w:val="000000"/>
        </w:rPr>
        <w:tab/>
        <w:t>A három férfi kocsija a sarkon túl parkolt. Klairt meglepte, hogy nem motorral jöttek. Sőt, éppen egy vadonatúj BMW-be szálltak be. A terrorizmus jól fizetett. A szélvédőre ragasztott matricákon a banda je</w:t>
        <w:softHyphen/>
        <w:t>le díszelgett: nehogy bárki is ellopja a járgányt.</w:t>
      </w:r>
    </w:p>
    <w:p>
      <w:pPr>
        <w:pStyle w:val="Normal"/>
        <w:shd w:fill="FFFFFF" w:val="clear"/>
        <w:tabs>
          <w:tab w:val="clear" w:pos="708"/>
          <w:tab w:val="left" w:pos="180" w:leader="none"/>
        </w:tabs>
        <w:jc w:val="both"/>
        <w:rPr/>
      </w:pPr>
      <w:r>
        <w:rPr>
          <w:color w:val="000000"/>
        </w:rPr>
        <w:tab/>
        <w:t>Klairben felmerült az ötlet, hogy hagyja őket elmenni, és messziről követi az autót. Futva könnyedén lépést tartott egy kocsival. De még ilyen késő éjszaka is kiszúrhatja egy Alvó. Jobb, ha nem kísérti meg a Paradoxont. Ezek hárman itt helyben meghalnak.</w:t>
      </w:r>
    </w:p>
    <w:p>
      <w:pPr>
        <w:pStyle w:val="Normal"/>
        <w:shd w:fill="FFFFFF" w:val="clear"/>
        <w:tabs>
          <w:tab w:val="clear" w:pos="708"/>
          <w:tab w:val="left" w:pos="180" w:leader="none"/>
        </w:tabs>
        <w:jc w:val="both"/>
        <w:rPr>
          <w:color w:val="000000"/>
        </w:rPr>
      </w:pPr>
      <w:r>
        <w:rPr>
          <w:color w:val="000000"/>
        </w:rPr>
        <w:t>- Bocsesz - szólította meg az izmos férfit, aki éppen kinyitotta az aj</w:t>
        <w:softHyphen/>
        <w:t>tót. - Tudna adni egy kis lóvét?</w:t>
      </w:r>
    </w:p>
    <w:p>
      <w:pPr>
        <w:pStyle w:val="Normal"/>
        <w:shd w:fill="FFFFFF" w:val="clear"/>
        <w:tabs>
          <w:tab w:val="clear" w:pos="708"/>
          <w:tab w:val="left" w:pos="180" w:leader="none"/>
        </w:tabs>
        <w:jc w:val="both"/>
        <w:rPr>
          <w:color w:val="000000"/>
        </w:rPr>
      </w:pPr>
      <w:r>
        <w:rPr>
          <w:color w:val="000000"/>
        </w:rPr>
        <w:t>A nagydarab férfi hátranézett, és végigmérte Klairt.</w:t>
      </w:r>
    </w:p>
    <w:p>
      <w:pPr>
        <w:pStyle w:val="Normal"/>
        <w:shd w:fill="FFFFFF" w:val="clear"/>
        <w:tabs>
          <w:tab w:val="clear" w:pos="708"/>
          <w:tab w:val="left" w:pos="180" w:leader="none"/>
        </w:tabs>
        <w:jc w:val="both"/>
        <w:rPr>
          <w:color w:val="000000"/>
        </w:rPr>
      </w:pPr>
      <w:r>
        <w:rPr>
          <w:color w:val="000000"/>
        </w:rPr>
        <w:t>- Takarodj a francba.</w:t>
      </w:r>
    </w:p>
    <w:p>
      <w:pPr>
        <w:pStyle w:val="Normal"/>
        <w:shd w:fill="FFFFFF" w:val="clear"/>
        <w:tabs>
          <w:tab w:val="clear" w:pos="708"/>
          <w:tab w:val="left" w:pos="180" w:leader="none"/>
        </w:tabs>
        <w:jc w:val="both"/>
        <w:rPr>
          <w:color w:val="000000"/>
        </w:rPr>
      </w:pPr>
      <w:r>
        <w:rPr>
          <w:color w:val="000000"/>
        </w:rPr>
        <w:t>- Oké, oké - bólogatott Klair. - Semmi gond.</w:t>
      </w:r>
    </w:p>
    <w:p>
      <w:pPr>
        <w:pStyle w:val="Normal"/>
        <w:shd w:fill="FFFFFF" w:val="clear"/>
        <w:tabs>
          <w:tab w:val="clear" w:pos="708"/>
          <w:tab w:val="left" w:pos="180" w:leader="none"/>
        </w:tabs>
        <w:jc w:val="both"/>
        <w:rPr/>
      </w:pPr>
      <w:r>
        <w:rPr>
          <w:color w:val="000000"/>
        </w:rPr>
        <w:tab/>
        <w:t>A keze olyan gyorsan mozdult, hogy alig lehetett látni. Fülénél fog</w:t>
        <w:softHyphen/>
        <w:t>va megragadta a férfi fejét, és megcsavarta. Emberfeletti erejének kö</w:t>
        <w:softHyphen/>
        <w:t>szönhetően egy mikroszekundum alatt elroppantotta ellenfele gerincét - a férfi feje félkört írt le, és arca most Klair felé nézett. A gyilkos, döb</w:t>
        <w:softHyphen/>
        <w:t>benettől elkerekedett szemmel, rongycsomóként hullott a földre.</w:t>
      </w:r>
    </w:p>
    <w:p>
      <w:pPr>
        <w:pStyle w:val="Normal"/>
        <w:shd w:fill="FFFFFF" w:val="clear"/>
        <w:tabs>
          <w:tab w:val="clear" w:pos="708"/>
          <w:tab w:val="left" w:pos="180" w:leader="none"/>
        </w:tabs>
        <w:jc w:val="both"/>
        <w:rPr>
          <w:color w:val="000000"/>
        </w:rPr>
      </w:pPr>
      <w:r>
        <w:rPr>
          <w:color w:val="000000"/>
        </w:rPr>
        <w:t>- Hé, Vince, mi van?! - üvöltötte a tetovált fejű férfi a kocsi túlol</w:t>
        <w:softHyphen/>
        <w:t>daláról. Gyorsan, akár egy macska, megkerülte az autót, és a követke</w:t>
        <w:softHyphen/>
        <w:t>ző pillanatban már egy 45-ös automatát szegezett Klair fejének.</w:t>
      </w:r>
    </w:p>
    <w:p>
      <w:pPr>
        <w:pStyle w:val="Normal"/>
        <w:shd w:fill="FFFFFF" w:val="clear"/>
        <w:tabs>
          <w:tab w:val="clear" w:pos="708"/>
          <w:tab w:val="left" w:pos="180" w:leader="none"/>
        </w:tabs>
        <w:jc w:val="both"/>
        <w:rPr/>
      </w:pPr>
      <w:r>
        <w:rPr>
          <w:color w:val="000000"/>
        </w:rPr>
        <w:tab/>
        <w:t>Az átszúrt nyelvű nefandus letérdelt a társa mellé.</w:t>
      </w:r>
    </w:p>
    <w:p>
      <w:pPr>
        <w:pStyle w:val="Normal"/>
        <w:shd w:fill="FFFFFF" w:val="clear"/>
        <w:tabs>
          <w:tab w:val="clear" w:pos="708"/>
          <w:tab w:val="left" w:pos="180" w:leader="none"/>
        </w:tabs>
        <w:jc w:val="both"/>
        <w:rPr>
          <w:color w:val="000000"/>
        </w:rPr>
      </w:pPr>
      <w:r>
        <w:rPr>
          <w:color w:val="000000"/>
        </w:rPr>
        <w:t>- Meghalt - mondta. - Majdnem letépték a fejét a nyakáról.</w:t>
      </w:r>
    </w:p>
    <w:p>
      <w:pPr>
        <w:pStyle w:val="Normal"/>
        <w:shd w:fill="FFFFFF" w:val="clear"/>
        <w:tabs>
          <w:tab w:val="clear" w:pos="708"/>
          <w:tab w:val="left" w:pos="180" w:leader="none"/>
        </w:tabs>
        <w:jc w:val="both"/>
        <w:rPr>
          <w:color w:val="000000"/>
        </w:rPr>
      </w:pPr>
      <w:r>
        <w:rPr>
          <w:color w:val="000000"/>
        </w:rPr>
        <w:t>- Hé, te! - ordította a pisztolyos férfi, és Klair orra alá nyomta a fegyvert. - Mi történt?</w:t>
      </w:r>
    </w:p>
    <w:p>
      <w:pPr>
        <w:pStyle w:val="Normal"/>
        <w:shd w:fill="FFFFFF" w:val="clear"/>
        <w:tabs>
          <w:tab w:val="clear" w:pos="708"/>
          <w:tab w:val="left" w:pos="180" w:leader="none"/>
        </w:tabs>
        <w:jc w:val="both"/>
        <w:rPr>
          <w:color w:val="000000"/>
        </w:rPr>
      </w:pPr>
      <w:r>
        <w:rPr>
          <w:color w:val="000000"/>
        </w:rPr>
        <w:t>- Megmutatom - mondta Klair, és ugyanazt tette a fegyveressel, mint az előbb elhullott társával. Amikor a férfinak reccsenve eltört a nyaka, ujja görcsösen ráfeszült a ravaszra. Az automata Klair arcába robbant. De a folyékony fém ennél sokkal többet is kibírt.</w:t>
      </w:r>
    </w:p>
    <w:p>
      <w:pPr>
        <w:pStyle w:val="Normal"/>
        <w:shd w:fill="FFFFFF" w:val="clear"/>
        <w:tabs>
          <w:tab w:val="clear" w:pos="708"/>
          <w:tab w:val="left" w:pos="180" w:leader="none"/>
        </w:tabs>
        <w:jc w:val="both"/>
        <w:rPr/>
      </w:pPr>
      <w:r>
        <w:rPr>
          <w:color w:val="000000"/>
        </w:rPr>
        <w:tab/>
        <w:t>A számvevő ledobta a második hullát, aztán elkapta a trió utolsó tagját. Ujja satuként feszült a gyilkos torkára. A férfi szájában vadul csattogott a fémfeszület.</w:t>
      </w:r>
    </w:p>
    <w:p>
      <w:pPr>
        <w:pStyle w:val="Normal"/>
        <w:shd w:fill="FFFFFF" w:val="clear"/>
        <w:tabs>
          <w:tab w:val="clear" w:pos="708"/>
          <w:tab w:val="left" w:pos="180" w:leader="none"/>
        </w:tabs>
        <w:jc w:val="both"/>
        <w:rPr>
          <w:color w:val="000000"/>
        </w:rPr>
      </w:pPr>
      <w:r>
        <w:rPr>
          <w:color w:val="000000"/>
        </w:rPr>
        <w:t>- Ki a fasz vagy, ember? Mi a faszt akarsz tőlem?</w:t>
      </w:r>
    </w:p>
    <w:p>
      <w:pPr>
        <w:pStyle w:val="Normal"/>
        <w:shd w:fill="FFFFFF" w:val="clear"/>
        <w:tabs>
          <w:tab w:val="clear" w:pos="708"/>
          <w:tab w:val="left" w:pos="180" w:leader="none"/>
        </w:tabs>
        <w:jc w:val="both"/>
        <w:rPr>
          <w:color w:val="000000"/>
        </w:rPr>
      </w:pPr>
      <w:r>
        <w:rPr>
          <w:color w:val="000000"/>
        </w:rPr>
        <w:t>- Felvilágosítást - mondta Klair. A levegőbe emelte a fickót. Ami</w:t>
        <w:softHyphen/>
        <w:t>kor a lába elhagyta a talajt, a rettegő gyilkosból kiszakadt egy nyöször-gés. Klair fél méterrel a járda felett kitartotta a férfit a levegőbe, és megrázta, mint egy zsákot. - Elmondod, amire kíváncsi vagyok, vagy továbbra is ilyen rohadt makacs maradsz?</w:t>
      </w:r>
    </w:p>
    <w:p>
      <w:pPr>
        <w:pStyle w:val="Normal"/>
        <w:shd w:fill="FFFFFF" w:val="clear"/>
        <w:tabs>
          <w:tab w:val="clear" w:pos="708"/>
          <w:tab w:val="left" w:pos="180" w:leader="none"/>
        </w:tabs>
        <w:jc w:val="both"/>
        <w:rPr>
          <w:color w:val="000000"/>
        </w:rPr>
      </w:pPr>
      <w:r>
        <w:rPr>
          <w:color w:val="000000"/>
        </w:rPr>
        <w:t>- Nem... vagyok... áruló - nyögte a férfi. - Nem.., beszélek... Klair szorítása erősödött. A folyékony fém úgy hasította fel a gyilkos</w:t>
      </w:r>
    </w:p>
    <w:p>
      <w:pPr>
        <w:pStyle w:val="Normal"/>
        <w:shd w:fill="FFFFFF" w:val="clear"/>
        <w:tabs>
          <w:tab w:val="clear" w:pos="708"/>
          <w:tab w:val="left" w:pos="180" w:leader="none"/>
        </w:tabs>
        <w:jc w:val="both"/>
        <w:rPr>
          <w:color w:val="000000"/>
        </w:rPr>
      </w:pPr>
      <w:r>
        <w:rPr>
          <w:color w:val="000000"/>
        </w:rPr>
        <w:t>nyakán a bőrt, mintha borotva lett volna. Vékony vércsík serkent.</w:t>
      </w:r>
    </w:p>
    <w:p>
      <w:pPr>
        <w:pStyle w:val="Normal"/>
        <w:shd w:fill="FFFFFF" w:val="clear"/>
        <w:tabs>
          <w:tab w:val="clear" w:pos="708"/>
          <w:tab w:val="left" w:pos="180" w:leader="none"/>
        </w:tabs>
        <w:jc w:val="both"/>
        <w:rPr>
          <w:color w:val="000000"/>
        </w:rPr>
      </w:pPr>
      <w:r>
        <w:rPr>
          <w:color w:val="000000"/>
        </w:rPr>
        <w:t>- Ha tovább szorítalak, a fejed mindjárt leválik a nyakadról,</w:t>
      </w:r>
    </w:p>
    <w:p>
      <w:pPr>
        <w:pStyle w:val="Normal"/>
        <w:shd w:fill="FFFFFF" w:val="clear"/>
        <w:tabs>
          <w:tab w:val="clear" w:pos="708"/>
          <w:tab w:val="left" w:pos="180" w:leader="none"/>
        </w:tabs>
        <w:jc w:val="both"/>
        <w:rPr>
          <w:color w:val="000000"/>
        </w:rPr>
      </w:pPr>
      <w:r>
        <w:rPr>
          <w:color w:val="000000"/>
        </w:rPr>
        <w:t>- Ha beszélek, a Síkoltó robbantja le a fejemet, baszki - nyögte a fér</w:t>
        <w:softHyphen/>
        <w:t>fi, aki elkeseredetten próbált szabadulni Klair szorításából. De a torkán megszoruló fémhurokból nem volt menekvés.</w:t>
      </w:r>
    </w:p>
    <w:p>
      <w:pPr>
        <w:pStyle w:val="Normal"/>
        <w:shd w:fill="FFFFFF" w:val="clear"/>
        <w:tabs>
          <w:tab w:val="clear" w:pos="708"/>
          <w:tab w:val="left" w:pos="180" w:leader="none"/>
        </w:tabs>
        <w:jc w:val="both"/>
        <w:rPr>
          <w:color w:val="000000"/>
        </w:rPr>
      </w:pPr>
      <w:r>
        <w:rPr>
          <w:color w:val="000000"/>
        </w:rPr>
        <w:t>- Ha nem beszélsz, akkor is meghalsz - mondta a számvevő. - Ha beszélsz, utána beülhetsz a szép kis autódba, és eltűnhetsz a városból. Reggelre már bottal üthetik a nyomodat.</w:t>
      </w:r>
    </w:p>
    <w:p>
      <w:pPr>
        <w:pStyle w:val="Normal"/>
        <w:shd w:fill="FFFFFF" w:val="clear"/>
        <w:tabs>
          <w:tab w:val="clear" w:pos="708"/>
          <w:tab w:val="left" w:pos="180" w:leader="none"/>
        </w:tabs>
        <w:jc w:val="both"/>
        <w:rPr>
          <w:color w:val="000000"/>
        </w:rPr>
      </w:pPr>
      <w:r>
        <w:rPr>
          <w:color w:val="000000"/>
        </w:rPr>
        <w:t>- A Sikoltó nem felejt - mondta az átszúrt nyelvű. Klair vigyázott, nehogy túl mélyen átvágja a gazember nyakát. - Örökké követni fog, baszmeg.</w:t>
      </w:r>
    </w:p>
    <w:p>
      <w:pPr>
        <w:pStyle w:val="Normal"/>
        <w:shd w:fill="FFFFFF" w:val="clear"/>
        <w:tabs>
          <w:tab w:val="clear" w:pos="708"/>
          <w:tab w:val="left" w:pos="180" w:leader="none"/>
        </w:tabs>
        <w:jc w:val="both"/>
        <w:rPr>
          <w:color w:val="000000"/>
        </w:rPr>
      </w:pPr>
      <w:r>
        <w:rPr>
          <w:color w:val="000000"/>
        </w:rPr>
        <w:t>- A holnapi napot követően a Sikoltó már senkit sem követhet - fe</w:t>
        <w:softHyphen/>
        <w:t>lelte Klair. - Beszélj vagy meghalsz. Választhatsz.</w:t>
      </w:r>
    </w:p>
    <w:p>
      <w:pPr>
        <w:pStyle w:val="Normal"/>
        <w:shd w:fill="FFFFFF" w:val="clear"/>
        <w:tabs>
          <w:tab w:val="clear" w:pos="708"/>
          <w:tab w:val="left" w:pos="180" w:leader="none"/>
        </w:tabs>
        <w:jc w:val="both"/>
        <w:rPr/>
      </w:pPr>
      <w:r>
        <w:rPr>
          <w:color w:val="000000"/>
        </w:rPr>
        <w:t>- É-é-én...</w:t>
      </w:r>
    </w:p>
    <w:p>
      <w:pPr>
        <w:pStyle w:val="Normal"/>
        <w:shd w:fill="FFFFFF" w:val="clear"/>
        <w:tabs>
          <w:tab w:val="clear" w:pos="708"/>
          <w:tab w:val="left" w:pos="180" w:leader="none"/>
        </w:tabs>
        <w:jc w:val="both"/>
        <w:rPr>
          <w:color w:val="000000"/>
        </w:rPr>
      </w:pPr>
      <w:r>
        <w:rPr>
          <w:color w:val="000000"/>
        </w:rPr>
        <w:t>- Egy becsületes nefandus - mondta Klair. - Micsoda újdonság. Tégy, ahogy akarsz. Hallgatásoddal halott barátaid előtt tisztelegsz. Ha találkoztok a pokolban, elmesélheted nekik, milyen bátor voltál.</w:t>
      </w:r>
    </w:p>
    <w:p>
      <w:pPr>
        <w:pStyle w:val="Normal"/>
        <w:shd w:fill="FFFFFF" w:val="clear"/>
        <w:tabs>
          <w:tab w:val="clear" w:pos="708"/>
          <w:tab w:val="left" w:pos="180" w:leader="none"/>
        </w:tabs>
        <w:jc w:val="both"/>
        <w:rPr/>
      </w:pPr>
      <w:r>
        <w:rPr>
          <w:color w:val="000000"/>
        </w:rPr>
        <w:t>- A régi Everwell raktár, egy saroknyira a gyártól - zihálta a férfi. - Holnap éjjel. A Sikoltó barátnője valamilyen csalival odaédesgette azo</w:t>
        <w:softHyphen/>
        <w:t>kat a barmokat. Csak egy bejárat van. Bemennek... és nem jönnek ki.</w:t>
      </w:r>
    </w:p>
    <w:p>
      <w:pPr>
        <w:pStyle w:val="Normal"/>
        <w:shd w:fill="FFFFFF" w:val="clear"/>
        <w:tabs>
          <w:tab w:val="clear" w:pos="708"/>
          <w:tab w:val="left" w:pos="180" w:leader="none"/>
        </w:tabs>
        <w:jc w:val="both"/>
        <w:rPr>
          <w:color w:val="000000"/>
        </w:rPr>
      </w:pPr>
      <w:r>
        <w:rPr>
          <w:color w:val="000000"/>
        </w:rPr>
        <w:t>- Értékelem, hogy megváltoztattad a döntésedet - mondta Klair. - Ez az információ igaz? Semmi hazudozás? Ne feledd, az életed függ tőle.</w:t>
      </w:r>
    </w:p>
    <w:p>
      <w:pPr>
        <w:pStyle w:val="Normal"/>
        <w:shd w:fill="FFFFFF" w:val="clear"/>
        <w:tabs>
          <w:tab w:val="clear" w:pos="708"/>
          <w:tab w:val="left" w:pos="180" w:leader="none"/>
        </w:tabs>
        <w:jc w:val="both"/>
        <w:rPr>
          <w:color w:val="000000"/>
        </w:rPr>
      </w:pPr>
      <w:r>
        <w:rPr>
          <w:color w:val="000000"/>
        </w:rPr>
        <w:t>- Igaz, az egész úgy igaz, ahogy van! - A nefandus partra vetett hal</w:t>
        <w:softHyphen/>
        <w:t>ként vergődött Klair acélos szorításában. - Esküszöm.</w:t>
      </w:r>
    </w:p>
    <w:p>
      <w:pPr>
        <w:pStyle w:val="Normal"/>
        <w:shd w:fill="FFFFFF" w:val="clear"/>
        <w:tabs>
          <w:tab w:val="clear" w:pos="708"/>
          <w:tab w:val="left" w:pos="180" w:leader="none"/>
        </w:tabs>
        <w:jc w:val="both"/>
        <w:rPr/>
      </w:pPr>
      <w:r>
        <w:rPr>
          <w:color w:val="000000"/>
        </w:rPr>
        <w:tab/>
        <w:t>Klair érezte, hogy a fickó nem hazudik. Ahhoz túlságosan félt.</w:t>
      </w:r>
    </w:p>
    <w:p>
      <w:pPr>
        <w:pStyle w:val="Normal"/>
        <w:shd w:fill="FFFFFF" w:val="clear"/>
        <w:tabs>
          <w:tab w:val="clear" w:pos="708"/>
          <w:tab w:val="left" w:pos="180" w:leader="none"/>
        </w:tabs>
        <w:jc w:val="both"/>
        <w:rPr>
          <w:color w:val="000000"/>
        </w:rPr>
      </w:pPr>
      <w:r>
        <w:rPr>
          <w:color w:val="000000"/>
        </w:rPr>
        <w:t>-  Köszönöm - mondta, és összeszorította a markát. Nefandusok nem érdemeltek mást.</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Tizenhatodik fejezet</w:t>
      </w:r>
    </w:p>
    <w:p>
      <w:pPr>
        <w:pStyle w:val="Normal"/>
        <w:shd w:fill="FFFFFF" w:val="clear"/>
        <w:tabs>
          <w:tab w:val="clear" w:pos="708"/>
          <w:tab w:val="left" w:pos="180" w:leader="none"/>
        </w:tabs>
        <w:jc w:val="both"/>
        <w:rPr>
          <w:color w:val="000000"/>
        </w:rPr>
      </w:pPr>
      <w:r>
        <w:rPr>
          <w:color w:val="000000"/>
        </w:rPr>
        <w:t>- Mi van a gyerekekkel? - kérdezte Enzo, és Hope-ra nézett. - Jól őrzik ezt a Patkányfalkát? Madeleine-nek sem a kémkedésben, sem az orgyilkosságban nincsen párja.</w:t>
      </w:r>
    </w:p>
    <w:p>
      <w:pPr>
        <w:pStyle w:val="Normal"/>
        <w:shd w:fill="FFFFFF" w:val="clear"/>
        <w:tabs>
          <w:tab w:val="clear" w:pos="708"/>
          <w:tab w:val="left" w:pos="180" w:leader="none"/>
        </w:tabs>
        <w:jc w:val="both"/>
        <w:rPr>
          <w:color w:val="000000"/>
        </w:rPr>
      </w:pPr>
      <w:r>
        <w:rPr>
          <w:color w:val="000000"/>
        </w:rPr>
        <w:t>- Odafent vannak, egy különleges laboratóriumban - felelte Hope. - Az épület legbiztonságosabb szobájában. Szerintem még a Giovannik Tőre sem juthat be oda anélkül, hogy a riasztók be ne kapcsolódnának. Ráadásul a Sikoltó három legjobb embere őrködik mellettük automata fegyverekel. Parancsuk van rá, hogy tüzet nyissanak, ha váratlanul fel</w:t>
        <w:softHyphen/>
        <w:t>tűnne a kuzinod. A nő nem ostoba. Ha nem tárgyal velünk, képtelen megmenteni a kölyköket. Jó pozícióból alkudozhatunk. A Patkányfalka a gyenge pontja.</w:t>
      </w:r>
    </w:p>
    <w:p>
      <w:pPr>
        <w:pStyle w:val="Normal"/>
        <w:shd w:fill="FFFFFF" w:val="clear"/>
        <w:tabs>
          <w:tab w:val="clear" w:pos="708"/>
          <w:tab w:val="left" w:pos="180" w:leader="none"/>
        </w:tabs>
        <w:jc w:val="both"/>
        <w:rPr>
          <w:color w:val="000000"/>
        </w:rPr>
      </w:pPr>
      <w:r>
        <w:rPr>
          <w:color w:val="000000"/>
        </w:rPr>
        <w:t>-  Kitűnő - bólintott Enzo. Teljesen lenyűgözte, milyen okosan és ügyesen készítette elő az egész tervet Hope. Ez alkalommal még az ál</w:t>
        <w:softHyphen/>
        <w:t>talában nélkülözhetetlen Ms. Hargroves képességein is túltett. Talán a sovány nő kezd megöregedni. Ez a gond a halandókkal. Minél öregeb</w:t>
        <w:softHyphen/>
        <w:t>bek, annál kevésbé lehet rájuk számítani. Mindig úgy gondolta, hogy Ms. Hargroves kivétel lesz. Most már nem volt ebben annyira biztos. A csodaszép Hope kisasszonnyal sokkal könnyebb bánni. A fiatal lány megadta a kellő tiszteletet, amire Ms. Hargroves sohasem volt képes. És Hope látványa sokkal kedvesebb a szemnek. Lustán eltöprengett, vajon a sötét hajú szépség ért-e könyveléshez és a bérszámfejtéshez. Érezte, hogy igen.</w:t>
      </w:r>
    </w:p>
    <w:p>
      <w:pPr>
        <w:pStyle w:val="Normal"/>
        <w:shd w:fill="FFFFFF" w:val="clear"/>
        <w:tabs>
          <w:tab w:val="clear" w:pos="708"/>
          <w:tab w:val="left" w:pos="180" w:leader="none"/>
        </w:tabs>
        <w:jc w:val="both"/>
        <w:rPr>
          <w:color w:val="000000"/>
        </w:rPr>
      </w:pPr>
      <w:r>
        <w:rPr>
          <w:color w:val="000000"/>
        </w:rPr>
        <w:t>- Látni akarom azokat az értékes túszokat - jelentette ki, és felállt a székről. - Kíváncsi vagyok, mit talál Madeleine olyan vonzónak ben</w:t>
        <w:softHyphen/>
        <w:t>nük. Ébren vannak?</w:t>
      </w:r>
    </w:p>
    <w:p>
      <w:pPr>
        <w:pStyle w:val="Normal"/>
        <w:shd w:fill="FFFFFF" w:val="clear"/>
        <w:tabs>
          <w:tab w:val="clear" w:pos="708"/>
          <w:tab w:val="left" w:pos="180" w:leader="none"/>
        </w:tabs>
        <w:jc w:val="both"/>
        <w:rPr>
          <w:color w:val="000000"/>
        </w:rPr>
      </w:pPr>
      <w:r>
        <w:rPr>
          <w:color w:val="000000"/>
        </w:rPr>
        <w:t>Hope bólintott.</w:t>
      </w:r>
    </w:p>
    <w:p>
      <w:pPr>
        <w:pStyle w:val="Normal"/>
        <w:shd w:fill="FFFFFF" w:val="clear"/>
        <w:tabs>
          <w:tab w:val="clear" w:pos="708"/>
          <w:tab w:val="left" w:pos="180" w:leader="none"/>
        </w:tabs>
        <w:jc w:val="both"/>
        <w:rPr>
          <w:color w:val="000000"/>
        </w:rPr>
      </w:pPr>
      <w:r>
        <w:rPr>
          <w:color w:val="000000"/>
        </w:rPr>
        <w:t>- Szerintem igen. Ha nem, hát felébresztjük őket. Csak mert nem öl</w:t>
        <w:softHyphen/>
        <w:t>jük meg őket, még nem jelenti azt, hogy kedves vendégekként bánunk velük. Minél többet szenvednek, Madeleine annál jobban aggódik majd a biztonságukért. Gátolja az összpontosításban.</w:t>
      </w:r>
    </w:p>
    <w:p>
      <w:pPr>
        <w:pStyle w:val="Normal"/>
        <w:shd w:fill="FFFFFF" w:val="clear"/>
        <w:tabs>
          <w:tab w:val="clear" w:pos="708"/>
          <w:tab w:val="left" w:pos="180" w:leader="none"/>
        </w:tabs>
        <w:jc w:val="both"/>
        <w:rPr>
          <w:color w:val="000000"/>
        </w:rPr>
      </w:pPr>
      <w:r>
        <w:rPr>
          <w:color w:val="000000"/>
        </w:rPr>
        <w:t>- A kölyköknek gyenge idegbénítót adtam, amitől képtelenek össze</w:t>
        <w:softHyphen/>
        <w:t>függően gondolkodni - folytatta a lány. - Holnap megkapják az ellen</w:t>
        <w:softHyphen/>
        <w:t>szert. Nem akarom, hogy megidézzék a védelmezőjüket, amíg nem készülünk fel teljesen. Szerintem egy aggódó éjszaka után Madeleine ép</w:t>
        <w:softHyphen/>
        <w:t>pen eléggé ideges lesz. A holnap éjjel éppen megfelelő az alkudozásra.</w:t>
      </w:r>
    </w:p>
    <w:p>
      <w:pPr>
        <w:pStyle w:val="Normal"/>
        <w:shd w:fill="FFFFFF" w:val="clear"/>
        <w:tabs>
          <w:tab w:val="clear" w:pos="708"/>
          <w:tab w:val="left" w:pos="180" w:leader="none"/>
        </w:tabs>
        <w:jc w:val="both"/>
        <w:rPr>
          <w:color w:val="000000"/>
        </w:rPr>
      </w:pPr>
      <w:r>
        <w:rPr>
          <w:color w:val="000000"/>
        </w:rPr>
        <w:t>- Addigra tudni fogja, hogy Montiflorót utolérte a Végső Halál - je</w:t>
        <w:softHyphen/>
        <w:t>gyezte meg Enzo. - Utána biztosan óvatos lesz. Madeleine mindig meg</w:t>
        <w:softHyphen/>
        <w:t>fontoltan cselekszik. Ne becsüld alá, drágám. Nagyon, nagyon óvatos</w:t>
        <w:softHyphen/>
        <w:t>nak kell lennünk. A legkisebb hiba is végzetes lehet. Madeleine nem ostoba. Nem tesz semmit elhamarkodottan.</w:t>
      </w:r>
    </w:p>
    <w:p>
      <w:pPr>
        <w:pStyle w:val="Normal"/>
        <w:shd w:fill="FFFFFF" w:val="clear"/>
        <w:tabs>
          <w:tab w:val="clear" w:pos="708"/>
          <w:tab w:val="left" w:pos="180" w:leader="none"/>
        </w:tabs>
        <w:jc w:val="both"/>
        <w:rPr>
          <w:color w:val="000000"/>
        </w:rPr>
      </w:pPr>
      <w:r>
        <w:rPr>
          <w:color w:val="000000"/>
        </w:rPr>
        <w:t>- A megfontolt elmék logikusan cselekszenek - mondta Hope. -Ezra azt remélte, képes meggyőzni a Tőrt homályos fenyegetésekkel. Az én ajánlatom, főleg a túszokkal a kezünkben, sokkal lényegretörőbb.</w:t>
      </w:r>
    </w:p>
    <w:p>
      <w:pPr>
        <w:pStyle w:val="Normal"/>
        <w:shd w:fill="FFFFFF" w:val="clear"/>
        <w:tabs>
          <w:tab w:val="clear" w:pos="708"/>
          <w:tab w:val="left" w:pos="180" w:leader="none"/>
        </w:tabs>
        <w:jc w:val="both"/>
        <w:rPr/>
      </w:pPr>
      <w:r>
        <w:rPr>
          <w:color w:val="000000"/>
        </w:rPr>
        <w:tab/>
        <w:t>Enzónak ezzel egyet kellett értenie. Ezra terve végig Montifloro együttműködésére épftett, aki Pietro ellen fordíthatta volna a Tőrt. Montifloro halála után még mindig Hope terve kecsegtetett a legtöbb eséllyel. Sőt, talán ez volt az egyetlen esélyük.</w:t>
      </w:r>
    </w:p>
    <w:p>
      <w:pPr>
        <w:pStyle w:val="Normal"/>
        <w:shd w:fill="FFFFFF" w:val="clear"/>
        <w:tabs>
          <w:tab w:val="clear" w:pos="708"/>
          <w:tab w:val="left" w:pos="180" w:leader="none"/>
        </w:tabs>
        <w:jc w:val="both"/>
        <w:rPr>
          <w:color w:val="000000"/>
        </w:rPr>
      </w:pPr>
      <w:r>
        <w:rPr>
          <w:color w:val="000000"/>
        </w:rPr>
        <w:t>-  Ha valóban olyan sokat számítanak neki ezek a gyermekek -mondta a vámpír -, el kell fogadnia a feltételeinket.</w:t>
      </w:r>
    </w:p>
    <w:p>
      <w:pPr>
        <w:pStyle w:val="Normal"/>
        <w:shd w:fill="FFFFFF" w:val="clear"/>
        <w:tabs>
          <w:tab w:val="clear" w:pos="708"/>
          <w:tab w:val="left" w:pos="180" w:leader="none"/>
        </w:tabs>
        <w:jc w:val="both"/>
        <w:rPr>
          <w:color w:val="000000"/>
        </w:rPr>
      </w:pPr>
      <w:r>
        <w:rPr>
          <w:color w:val="000000"/>
        </w:rPr>
        <w:t>-  Igen, sokat számítanak neki - bólintott a sötét hajú, fiatal lány, majd meghajolt Enzo előtt. - Kövess, uram. Hadd mutassam meg ne</w:t>
        <w:softHyphen/>
        <w:t>ked győzelmünk zálogait.</w:t>
      </w:r>
    </w:p>
    <w:p>
      <w:pPr>
        <w:pStyle w:val="Normal"/>
        <w:shd w:fill="FFFFFF" w:val="clear"/>
        <w:tabs>
          <w:tab w:val="clear" w:pos="708"/>
          <w:tab w:val="left" w:pos="180" w:leader="none"/>
        </w:tabs>
        <w:jc w:val="both"/>
        <w:rPr/>
      </w:pPr>
      <w:r>
        <w:rPr>
          <w:color w:val="000000"/>
        </w:rPr>
        <w:tab/>
        <w:t>A különleges laboratórium az üzem legfelső emeletén helyezkedett el. Kizárólag egyetlen lifttel lehetett megközelíteni, amelynek a belsejét zárt láncú kamerarendszer figyelte. Ennek központja a labor bejáratá</w:t>
        <w:softHyphen/>
        <w:t>nál volt. Ha a megfigyelők bármi gyanúsat észlelnek a liftben, az eme</w:t>
        <w:softHyphen/>
        <w:t>letet elzáró acélajtók egyszerűen nem nyílnak ki. Helyette mustárgázzal töltött tartályok árasztják el a fülkét halálos méreggel. A további véde</w:t>
        <w:softHyphen/>
        <w:t>kezést a bejáratnál elhelyezett két automata gépfegyver szolgáltatta. A fülkéből kilépő váratlan vendég azonnal gyilkos kereszttűzbe kerülne.</w:t>
      </w:r>
    </w:p>
    <w:p>
      <w:pPr>
        <w:pStyle w:val="Normal"/>
        <w:shd w:fill="FFFFFF" w:val="clear"/>
        <w:tabs>
          <w:tab w:val="clear" w:pos="708"/>
          <w:tab w:val="left" w:pos="180" w:leader="none"/>
        </w:tabs>
        <w:jc w:val="both"/>
        <w:rPr/>
      </w:pPr>
      <w:r>
        <w:rPr>
          <w:color w:val="000000"/>
        </w:rPr>
        <w:tab/>
        <w:t>A laborba vezető hatalmas ajtó húsz centi vastag titániumlemezből készült. A falakat ugyanebből a fémből készítették, de kétszer ilyen vas</w:t>
        <w:softHyphen/>
        <w:t>tagok voltak. Ilyen akadályon még egy bedühödött vérfarkas sem vág</w:t>
        <w:softHyphen/>
        <w:t>ná keresztül magát. Az ajtó felülete tökéletesen sima volt. Kizárólag be</w:t>
        <w:softHyphen/>
        <w:t>lülről lehetett kinyitni.</w:t>
      </w:r>
    </w:p>
    <w:p>
      <w:pPr>
        <w:pStyle w:val="Normal"/>
        <w:shd w:fill="FFFFFF" w:val="clear"/>
        <w:tabs>
          <w:tab w:val="clear" w:pos="708"/>
          <w:tab w:val="left" w:pos="180" w:leader="none"/>
        </w:tabs>
        <w:jc w:val="both"/>
        <w:rPr/>
      </w:pPr>
      <w:r>
        <w:rPr>
          <w:color w:val="000000"/>
        </w:rPr>
        <w:tab/>
        <w:t>Maga a labor kilencszer kilenc méteres lehetett. Az elmúlt években itt végezték a védelmi minisztérium vegyi hadviselésekkel foglalkozó részlegének kísérleteit. Bár a mérgező gázok használatát az egész vilá</w:t>
        <w:softHyphen/>
        <w:t>gon tiltották, az Egyesült Államok kormánya nem hagyta, hogy bármilyen egyezmény vagy törvény akadályozza szabad akaratában. Papírokat aláírni egy dolog. Betartani őket már egészen más tészta. A modern kül</w:t>
        <w:softHyphen/>
        <w:t>politika mottója a „Beszélj a békéről, de közben készülj a háborúra".</w:t>
      </w:r>
    </w:p>
    <w:p>
      <w:pPr>
        <w:pStyle w:val="Normal"/>
        <w:shd w:fill="FFFFFF" w:val="clear"/>
        <w:tabs>
          <w:tab w:val="clear" w:pos="708"/>
          <w:tab w:val="left" w:pos="180" w:leader="none"/>
        </w:tabs>
        <w:jc w:val="both"/>
        <w:rPr/>
      </w:pPr>
      <w:r>
        <w:rPr>
          <w:color w:val="000000"/>
        </w:rPr>
        <w:tab/>
        <w:t>A kísérletekkel már évekkel ezelőtt felhagytak, amikor a véletlenül elszabadult vegyi köd az éjszakai szél szárnyán a közeli tengerpartig ju</w:t>
        <w:softHyphen/>
        <w:t>tott. Háromszáznegyvenhét ember halt meg gyötrelmes kínok között. A katasztrófa okát hivatalosan sohasem hozták nyilvánosságra, de a ho</w:t>
        <w:softHyphen/>
        <w:t>mokban talált, kifehéredett emberi csontok ügyében a kormánynak minden trükköt be kellett vetnie, hogy eltussolhassa a dolgot. Az elő</w:t>
        <w:softHyphen/>
        <w:t>vigyázatosságnak és egy beindított kongresszusi vizsgálatnak köszönhe</w:t>
        <w:softHyphen/>
        <w:t>tően a kutatólabort Montanába költöztették. A titkos helyiséget azóta nem használták.</w:t>
      </w:r>
    </w:p>
    <w:p>
      <w:pPr>
        <w:pStyle w:val="Normal"/>
        <w:shd w:fill="FFFFFF" w:val="clear"/>
        <w:tabs>
          <w:tab w:val="clear" w:pos="708"/>
          <w:tab w:val="left" w:pos="180" w:leader="none"/>
        </w:tabs>
        <w:jc w:val="both"/>
        <w:rPr/>
      </w:pPr>
      <w:r>
        <w:rPr>
          <w:color w:val="000000"/>
        </w:rPr>
        <w:tab/>
        <w:t>A terem tökéletes volt börtönnek. A hátsó falnál két ketrec állt, ahol valaha a kísérleti állatokat tartották. Ezekbe zárták be a gyereke</w:t>
        <w:softHyphen/>
        <w:t>ket. Igazából acélrudakból álló nagy dobozok voltak. Itt nem volt se matrac, se vécé, se enni- vagy innivaló. Csak a csupasz padló meg a rá</w:t>
        <w:softHyphen/>
        <w:t>csok. Enzo a kölyköket nem is tartotta másnak, csak állatoknak.</w:t>
      </w:r>
    </w:p>
    <w:p>
      <w:pPr>
        <w:pStyle w:val="Normal"/>
        <w:shd w:fill="FFFFFF" w:val="clear"/>
        <w:tabs>
          <w:tab w:val="clear" w:pos="708"/>
          <w:tab w:val="left" w:pos="180" w:leader="none"/>
        </w:tabs>
        <w:jc w:val="both"/>
        <w:rPr/>
      </w:pPr>
      <w:r>
        <w:rPr>
          <w:color w:val="000000"/>
        </w:rPr>
        <w:tab/>
        <w:t>A teremben cikcakkban elrendezett pultok álltak, amelyek eléggé megnehezítették a mozgást. Mindegyik mögött őr posztolt - hárman ér</w:t>
        <w:softHyphen/>
        <w:t>keztek a Sikoltó kotériájából, hárman pedig az Everwell biztonsági szol</w:t>
        <w:softHyphen/>
        <w:t>gálatából. Mindannyian alaposan felfegyverkeztek. Amikor Hope és Enzo benyitottak az ajtón, a fegyverek azonnal feléjük fordultak.</w:t>
      </w:r>
    </w:p>
    <w:p>
      <w:pPr>
        <w:pStyle w:val="Normal"/>
        <w:shd w:fill="FFFFFF" w:val="clear"/>
        <w:tabs>
          <w:tab w:val="clear" w:pos="708"/>
          <w:tab w:val="left" w:pos="180" w:leader="none"/>
        </w:tabs>
        <w:jc w:val="both"/>
        <w:rPr/>
      </w:pPr>
      <w:r>
        <w:rPr>
          <w:color w:val="000000"/>
        </w:rPr>
        <w:t>- Kitűnő - mondta Enzo, miután pillantása végigsöpört a termen. - Kitűnő. Nos, le azokkal a mordályokkal, ostobák, mielőtt ideges leszek. Talán nem hiszitek el, hogy én vagyok az?</w:t>
      </w:r>
    </w:p>
    <w:p>
      <w:pPr>
        <w:pStyle w:val="Normal"/>
        <w:shd w:fill="FFFFFF" w:val="clear"/>
        <w:tabs>
          <w:tab w:val="clear" w:pos="708"/>
          <w:tab w:val="left" w:pos="180" w:leader="none"/>
        </w:tabs>
        <w:jc w:val="both"/>
        <w:rPr/>
      </w:pPr>
      <w:r>
        <w:rPr>
          <w:color w:val="000000"/>
        </w:rPr>
        <w:tab/>
        <w:t>Minden tekintet a lányra szegeződött. Hope alig észrevehetően bó</w:t>
        <w:softHyphen/>
        <w:t>lintott. Az őrök leeresztették fegyvereiket. Enzo elfintorodott. Ideje emlékeztetni ezeket az ostobákat, ki a főnök. Nem most. Majd ha le</w:t>
        <w:softHyphen/>
        <w:t>rendezték ügyeiket Madeleine-nel. Akkor aztán teljesen világossá teszi számukra, ki parancsolgat itt. Megnyalta a száját. Ízletes előadás lesz.</w:t>
      </w:r>
    </w:p>
    <w:p>
      <w:pPr>
        <w:pStyle w:val="Normal"/>
        <w:shd w:fill="FFFFFF" w:val="clear"/>
        <w:tabs>
          <w:tab w:val="clear" w:pos="708"/>
          <w:tab w:val="left" w:pos="180" w:leader="none"/>
        </w:tabs>
        <w:jc w:val="both"/>
        <w:rPr/>
      </w:pPr>
      <w:r>
        <w:rPr>
          <w:color w:val="000000"/>
        </w:rPr>
        <w:tab/>
        <w:t>A teremben hat gyerek volt, mindegyik ketrecben három. A csapat két fiúból és négy lányból állt. A furcsa társaság tagjai mindannyian csontsoványak voltak, és tekintetükből kivétel nélkül engesztelhetet</w:t>
        <w:softHyphen/>
        <w:t>len gyűlölet áradt a sötét hajú nő felé. Egyikükön sem látszott, hogy kü</w:t>
        <w:softHyphen/>
        <w:t xml:space="preserve">lönösebben tartanának vagy írtóznának Enzótól. Vajon ennyire bátrak? Vagy csak ennyire ostobák?                                                                </w:t>
      </w:r>
    </w:p>
    <w:p>
      <w:pPr>
        <w:pStyle w:val="Normal"/>
        <w:shd w:fill="FFFFFF" w:val="clear"/>
        <w:tabs>
          <w:tab w:val="clear" w:pos="708"/>
          <w:tab w:val="left" w:pos="180" w:leader="none"/>
        </w:tabs>
        <w:jc w:val="both"/>
        <w:rPr>
          <w:color w:val="000000"/>
        </w:rPr>
      </w:pPr>
      <w:r>
        <w:rPr>
          <w:color w:val="000000"/>
        </w:rPr>
        <w:t xml:space="preserve">                                                          </w:t>
      </w:r>
    </w:p>
    <w:p>
      <w:pPr>
        <w:pStyle w:val="Normal"/>
        <w:shd w:fill="FFFFFF" w:val="clear"/>
        <w:tabs>
          <w:tab w:val="clear" w:pos="708"/>
          <w:tab w:val="left" w:pos="180" w:leader="none"/>
        </w:tabs>
        <w:jc w:val="both"/>
        <w:rPr/>
      </w:pPr>
      <w:r>
        <w:rPr>
          <w:color w:val="000000"/>
        </w:rPr>
        <w:tab/>
        <w:t>A nagyobbik ketrecben három lány markolta a rácsokat, két vörös és egy szőke. Mindannyian csinos teremtések voltak, bár nem olyan lé</w:t>
        <w:softHyphen/>
        <w:t>legzetelállítóan gyönyörűek, mint Hope. Az alultápláltságnak köszön</w:t>
        <w:softHyphen/>
        <w:t>hetően igen soványak voltak. Nem ők lesznek a főétel... inkább csak a csemege.</w:t>
      </w:r>
    </w:p>
    <w:p>
      <w:pPr>
        <w:pStyle w:val="Normal"/>
        <w:shd w:fill="FFFFFF" w:val="clear"/>
        <w:tabs>
          <w:tab w:val="clear" w:pos="708"/>
          <w:tab w:val="left" w:pos="180" w:leader="none"/>
        </w:tabs>
        <w:jc w:val="both"/>
        <w:rPr/>
      </w:pPr>
      <w:r>
        <w:rPr>
          <w:color w:val="000000"/>
        </w:rPr>
        <w:tab/>
        <w:t>A másik ketrecben két fiú állt: szemmel láthatóan testvérek, az egyi</w:t>
        <w:softHyphen/>
        <w:t>kük kicsit magasabb a másiknál. Hozzájuk börtönözték be a fekete bő</w:t>
        <w:softHyphen/>
        <w:t>rű, zömök és kopasz negyedik lányt. Patkányok a ketrecben. Enzo fel</w:t>
        <w:softHyphen/>
        <w:t>nevetett a gondolatra. Csak a sajt hiányzott.</w:t>
      </w:r>
    </w:p>
    <w:p>
      <w:pPr>
        <w:pStyle w:val="Normal"/>
        <w:shd w:fill="FFFFFF" w:val="clear"/>
        <w:tabs>
          <w:tab w:val="clear" w:pos="708"/>
          <w:tab w:val="left" w:pos="180" w:leader="none"/>
        </w:tabs>
        <w:jc w:val="both"/>
        <w:rPr>
          <w:color w:val="000000"/>
        </w:rPr>
      </w:pPr>
      <w:r>
        <w:rPr>
          <w:color w:val="000000"/>
        </w:rPr>
        <w:t>- Nézd csak-, ki van itt - szólalt meg a szőke. Magas volt és vékony, megdöbbentően kék szemmel és átlyukasztott orral. - Visszajött ez a ro</w:t>
        <w:softHyphen/>
        <w:t>hadt ribanc. És ki ez a kövér, öltönyös disznó? Úgy beszél, mintha ő len</w:t>
        <w:softHyphen/>
        <w:t>ne a nagyfőnök. Jöttél megnézni a húst, faszfej?</w:t>
      </w:r>
    </w:p>
    <w:p>
      <w:pPr>
        <w:pStyle w:val="Normal"/>
        <w:shd w:fill="FFFFFF" w:val="clear"/>
        <w:tabs>
          <w:tab w:val="clear" w:pos="708"/>
          <w:tab w:val="left" w:pos="180" w:leader="none"/>
        </w:tabs>
        <w:jc w:val="both"/>
        <w:rPr/>
      </w:pPr>
      <w:r>
        <w:rPr>
          <w:color w:val="000000"/>
        </w:rPr>
        <w:t xml:space="preserve">- Csend legyen - mondta Enzo. Pillantása találkozott a lányéval és azonnal belépett az elméjébe. A szőke elhallgatott. - Nem helyeslem </w:t>
      </w:r>
      <w:r>
        <w:rPr>
          <w:i/>
          <w:iCs/>
          <w:color w:val="000000"/>
        </w:rPr>
        <w:t xml:space="preserve">az </w:t>
      </w:r>
      <w:r>
        <w:rPr>
          <w:color w:val="000000"/>
        </w:rPr>
        <w:t>efféle viselkedést. A gyerekek legyenek szem előtt, de mukkot se szól</w:t>
        <w:softHyphen/>
        <w:t>janak.</w:t>
      </w:r>
    </w:p>
    <w:p>
      <w:pPr>
        <w:pStyle w:val="Normal"/>
        <w:shd w:fill="FFFFFF" w:val="clear"/>
        <w:tabs>
          <w:tab w:val="clear" w:pos="708"/>
          <w:tab w:val="left" w:pos="180" w:leader="none"/>
        </w:tabs>
        <w:jc w:val="both"/>
        <w:rPr>
          <w:color w:val="000000"/>
        </w:rPr>
      </w:pPr>
      <w:r>
        <w:rPr>
          <w:color w:val="000000"/>
        </w:rPr>
        <w:t>- Hagyd békén! - kiáltotta a fiú a másik ketrecben. Enzo tudomást sem vett róla. Halandó életében sem kedvelte a gyermekeket. Ezen az élőholt lét száz éve sem változtatott.</w:t>
      </w:r>
    </w:p>
    <w:p>
      <w:pPr>
        <w:pStyle w:val="Normal"/>
        <w:shd w:fill="FFFFFF" w:val="clear"/>
        <w:tabs>
          <w:tab w:val="clear" w:pos="708"/>
          <w:tab w:val="left" w:pos="180" w:leader="none"/>
        </w:tabs>
        <w:jc w:val="both"/>
        <w:rPr>
          <w:color w:val="000000"/>
        </w:rPr>
      </w:pPr>
      <w:r>
        <w:rPr>
          <w:color w:val="000000"/>
        </w:rPr>
        <w:t>- Hadd halljam, melyik kis vadállat vezeti ezt a nemes csapatot? -kérdezte.</w:t>
      </w:r>
    </w:p>
    <w:p>
      <w:pPr>
        <w:pStyle w:val="Normal"/>
        <w:shd w:fill="FFFFFF" w:val="clear"/>
        <w:tabs>
          <w:tab w:val="clear" w:pos="708"/>
          <w:tab w:val="left" w:pos="180" w:leader="none"/>
        </w:tabs>
        <w:jc w:val="both"/>
        <w:rPr>
          <w:color w:val="000000"/>
        </w:rPr>
      </w:pPr>
      <w:r>
        <w:rPr>
          <w:color w:val="000000"/>
        </w:rPr>
        <w:t>- Én - válaszolta az egyik vörös hajú lány. Zöld szemei voltak. Enzo figyelmét nem kerülték el a csont és bőr karon sorakozó tűnyomok. Egy ex-drogos. Erős akaratú lány lehet. Szórakoztató lesz majd megtörni. -Allyson a nevem. Ők a bandám. Ki akarja tudni?</w:t>
      </w:r>
    </w:p>
    <w:p>
      <w:pPr>
        <w:pStyle w:val="Normal"/>
        <w:shd w:fill="FFFFFF" w:val="clear"/>
        <w:tabs>
          <w:tab w:val="clear" w:pos="708"/>
          <w:tab w:val="left" w:pos="180" w:leader="none"/>
        </w:tabs>
        <w:jc w:val="both"/>
        <w:rPr>
          <w:color w:val="000000"/>
        </w:rPr>
      </w:pPr>
      <w:r>
        <w:rPr>
          <w:color w:val="000000"/>
        </w:rPr>
        <w:t>- Enzo Giovanni vagyok - mondta a vámpír. - Házigazdátok rövid látogatások idejére. Azt hiszem, az egyik rokonomat már ismeritek. A fekete ruhás hölgyet, akit Madeleine Giovanninak hívnak.</w:t>
      </w:r>
    </w:p>
    <w:p>
      <w:pPr>
        <w:pStyle w:val="Normal"/>
        <w:shd w:fill="FFFFFF" w:val="clear"/>
        <w:tabs>
          <w:tab w:val="clear" w:pos="708"/>
          <w:tab w:val="left" w:pos="180" w:leader="none"/>
        </w:tabs>
        <w:jc w:val="both"/>
        <w:rPr>
          <w:color w:val="000000"/>
        </w:rPr>
      </w:pPr>
      <w:r>
        <w:rPr>
          <w:color w:val="000000"/>
        </w:rPr>
        <w:t>- Nem nagyon hasonlítotok egymásra - mondta Allyson, és dacosan Enzóra meredt. - Madeleine úrhölgy, te pedig nem vagy úriember. Ha megtudja, hogyan bántál velünk, nem fog örülni.</w:t>
      </w:r>
    </w:p>
    <w:p>
      <w:pPr>
        <w:pStyle w:val="Normal"/>
        <w:shd w:fill="FFFFFF" w:val="clear"/>
        <w:tabs>
          <w:tab w:val="clear" w:pos="708"/>
          <w:tab w:val="left" w:pos="180" w:leader="none"/>
        </w:tabs>
        <w:jc w:val="both"/>
        <w:rPr/>
      </w:pPr>
      <w:r>
        <w:rPr>
          <w:color w:val="000000"/>
        </w:rPr>
        <w:tab/>
        <w:t>Enzo kuncogott. Milyen bátor kis bolondok! Apró agyuk szinte ki</w:t>
        <w:softHyphen/>
        <w:t>durran a reménykedéstől.  Kihívó viselkedésüket üdítőnek találta. Rendkívül élvezetes lesz szépen sorban megtörni őket. Édes lesz a vé-rük.</w:t>
      </w:r>
    </w:p>
    <w:p>
      <w:pPr>
        <w:pStyle w:val="Normal"/>
        <w:shd w:fill="FFFFFF" w:val="clear"/>
        <w:tabs>
          <w:tab w:val="clear" w:pos="708"/>
          <w:tab w:val="left" w:pos="180" w:leader="none"/>
        </w:tabs>
        <w:jc w:val="both"/>
        <w:rPr>
          <w:color w:val="000000"/>
        </w:rPr>
      </w:pPr>
      <w:r>
        <w:rPr>
          <w:color w:val="000000"/>
        </w:rPr>
        <w:t>-  Különleges ügynökök vagyunk - mondta Allyson, most mór ke</w:t>
        <w:softHyphen/>
        <w:t>vésbé magabiztosan. - Madeleine majd gondunkat viseli.</w:t>
      </w:r>
    </w:p>
    <w:p>
      <w:pPr>
        <w:pStyle w:val="Normal"/>
        <w:shd w:fill="FFFFFF" w:val="clear"/>
        <w:tabs>
          <w:tab w:val="clear" w:pos="708"/>
          <w:tab w:val="left" w:pos="180" w:leader="none"/>
        </w:tabs>
        <w:jc w:val="both"/>
        <w:rPr/>
      </w:pPr>
      <w:r>
        <w:rPr>
          <w:color w:val="000000"/>
        </w:rPr>
        <w:tab/>
        <w:t>Enzo előrehajolt, és farkasszemet nézett a lánnyal. Allyson egy pilla</w:t>
        <w:softHyphen/>
        <w:t>nat múlva sápadtan és komoran elrántotta a fejét.</w:t>
      </w:r>
    </w:p>
    <w:p>
      <w:pPr>
        <w:pStyle w:val="Normal"/>
        <w:shd w:fill="FFFFFF" w:val="clear"/>
        <w:tabs>
          <w:tab w:val="clear" w:pos="708"/>
          <w:tab w:val="left" w:pos="180" w:leader="none"/>
        </w:tabs>
        <w:jc w:val="both"/>
        <w:rPr>
          <w:color w:val="000000"/>
        </w:rPr>
      </w:pPr>
      <w:r>
        <w:rPr>
          <w:color w:val="000000"/>
        </w:rPr>
        <w:t>-  Igen - mondta a vámpír. - Engem is így tájékoztattak. Ezért vagytok a vendégeim. Szeretnék tárgyalni az én drága kuzinommal egy feladatról, amivel meg akarom bízni. Ti vagytok a fizetség. Tehát reménykedjetek, hogy vannak még tervei veletek. Egyébként nem so</w:t>
        <w:softHyphen/>
        <w:t>kat értek. Igaz, máshogyan is a hasznomra lehettek.</w:t>
      </w:r>
    </w:p>
    <w:p>
      <w:pPr>
        <w:pStyle w:val="Normal"/>
        <w:shd w:fill="FFFFFF" w:val="clear"/>
        <w:tabs>
          <w:tab w:val="clear" w:pos="708"/>
          <w:tab w:val="left" w:pos="180" w:leader="none"/>
        </w:tabs>
        <w:jc w:val="both"/>
        <w:rPr>
          <w:color w:val="000000"/>
        </w:rPr>
      </w:pPr>
      <w:r>
        <w:rPr>
          <w:color w:val="000000"/>
        </w:rPr>
        <w:t>- Csak egy szaros vámpír vagy - szólalt meg a kopasz lány a másik ket</w:t>
        <w:softHyphen/>
        <w:t>recből. - Na és akkor mi a fasz van? Rosszabbakkal is volt már dolgunk.</w:t>
      </w:r>
    </w:p>
    <w:p>
      <w:pPr>
        <w:pStyle w:val="Normal"/>
        <w:shd w:fill="FFFFFF" w:val="clear"/>
        <w:tabs>
          <w:tab w:val="clear" w:pos="708"/>
          <w:tab w:val="left" w:pos="180" w:leader="none"/>
        </w:tabs>
        <w:jc w:val="both"/>
        <w:rPr>
          <w:color w:val="000000"/>
        </w:rPr>
      </w:pPr>
      <w:r>
        <w:rPr>
          <w:color w:val="000000"/>
        </w:rPr>
        <w:t>-  Már megint ez a fárasztó, profán, undorító nyelvezet - csóválta meg a fejét Enzo. Ujjával a lányra mutatott. - Csönd. Ülj le.</w:t>
      </w:r>
    </w:p>
    <w:p>
      <w:pPr>
        <w:pStyle w:val="Normal"/>
        <w:shd w:fill="FFFFFF" w:val="clear"/>
        <w:tabs>
          <w:tab w:val="clear" w:pos="708"/>
          <w:tab w:val="left" w:pos="180" w:leader="none"/>
        </w:tabs>
        <w:jc w:val="both"/>
        <w:rPr/>
      </w:pPr>
      <w:r>
        <w:rPr>
          <w:color w:val="000000"/>
        </w:rPr>
        <w:tab/>
        <w:t>Visszafordult az Allyson nevű fogolyhoz. Olyan közel állt a három bebörtönzött lányhoz, hogy érezte a vérük illatát. Kezdett felhorgadni benne az éhség. - Mit szólnátok egy kis illemtanórához?</w:t>
      </w:r>
    </w:p>
    <w:p>
      <w:pPr>
        <w:pStyle w:val="Normal"/>
        <w:shd w:fill="FFFFFF" w:val="clear"/>
        <w:tabs>
          <w:tab w:val="clear" w:pos="708"/>
          <w:tab w:val="left" w:pos="180" w:leader="none"/>
        </w:tabs>
        <w:jc w:val="both"/>
        <w:rPr>
          <w:color w:val="000000"/>
        </w:rPr>
      </w:pPr>
      <w:r>
        <w:rPr>
          <w:color w:val="000000"/>
        </w:rPr>
        <w:t>- Ne - mondta Hope, és megérintette a vámpír karját. - Ne bántsd őket. Legalábbis még ne. Ne tegyél semmit, amivel felbőszíthetnéd Madeleine-t. Ebben a helyzetben nagyon óvatosnak kell lennünk. Ha megölöd valamelyik gyereket, eddigi erőfeszítéseinket kockáztatod.</w:t>
      </w:r>
    </w:p>
    <w:p>
      <w:pPr>
        <w:pStyle w:val="Normal"/>
        <w:shd w:fill="FFFFFF" w:val="clear"/>
        <w:tabs>
          <w:tab w:val="clear" w:pos="708"/>
          <w:tab w:val="left" w:pos="180" w:leader="none"/>
        </w:tabs>
        <w:jc w:val="both"/>
        <w:rPr>
          <w:color w:val="000000"/>
        </w:rPr>
      </w:pPr>
      <w:r>
        <w:rPr>
          <w:color w:val="000000"/>
        </w:rPr>
        <w:t>- Nem ölném meg - mondta Enzo a bensőjében lakó szörnyeteggel viaskodva. - Csak megízlelném a vérét. Egyetlen kortyot.</w:t>
      </w:r>
    </w:p>
    <w:p>
      <w:pPr>
        <w:pStyle w:val="Normal"/>
        <w:shd w:fill="FFFFFF" w:val="clear"/>
        <w:tabs>
          <w:tab w:val="clear" w:pos="708"/>
          <w:tab w:val="left" w:pos="180" w:leader="none"/>
        </w:tabs>
        <w:jc w:val="both"/>
        <w:rPr>
          <w:color w:val="000000"/>
        </w:rPr>
      </w:pPr>
      <w:r>
        <w:rPr>
          <w:color w:val="000000"/>
        </w:rPr>
        <w:t>- Túl soványak - mondta Hope. - Akármilyen keveset is iszol, min</w:t>
        <w:softHyphen/>
        <w:t>denképpen kockázatos.</w:t>
      </w:r>
    </w:p>
    <w:p>
      <w:pPr>
        <w:pStyle w:val="Normal"/>
        <w:shd w:fill="FFFFFF" w:val="clear"/>
        <w:tabs>
          <w:tab w:val="clear" w:pos="708"/>
          <w:tab w:val="left" w:pos="180" w:leader="none"/>
        </w:tabs>
        <w:jc w:val="both"/>
        <w:rPr/>
      </w:pPr>
      <w:r>
        <w:rPr>
          <w:i/>
          <w:color w:val="000000"/>
        </w:rPr>
        <w:t>-  És az Úr angyala lesújtott rájuk szörnyűséges kardjával</w:t>
      </w:r>
      <w:r>
        <w:rPr>
          <w:color w:val="000000"/>
        </w:rPr>
        <w:t xml:space="preserve"> - szólalt meg hirtelen az Allyson mellett álló másik vöröshajú.</w:t>
      </w:r>
    </w:p>
    <w:p>
      <w:pPr>
        <w:pStyle w:val="Normal"/>
        <w:shd w:fill="FFFFFF" w:val="clear"/>
        <w:tabs>
          <w:tab w:val="clear" w:pos="708"/>
          <w:tab w:val="left" w:pos="180" w:leader="none"/>
        </w:tabs>
        <w:jc w:val="both"/>
        <w:rPr/>
      </w:pPr>
      <w:r>
        <w:rPr>
          <w:color w:val="000000"/>
        </w:rPr>
        <w:tab/>
        <w:t>Hangja mély volt, hihetetlenül mély egy ilyen fiatal gyermekhez ké</w:t>
        <w:softHyphen/>
        <w:t>pest. Alacsony volt és sovány, sápadt bőrű, hosszú, fekete ruhában és fekete kesztyűben. Vastag, torzonborz, sötétvörös haja majdnem telje</w:t>
        <w:softHyphen/>
        <w:t>sen eltakarta az arcát. Hatalmas, barna szemében hátborzongató érte</w:t>
        <w:softHyphen/>
        <w:t>lem csillogott. Legjobb esetben is csak tizenhárom vagy tizennégy éves lehetett.</w:t>
      </w:r>
    </w:p>
    <w:p>
      <w:pPr>
        <w:pStyle w:val="Normal"/>
        <w:shd w:fill="FFFFFF" w:val="clear"/>
        <w:tabs>
          <w:tab w:val="clear" w:pos="708"/>
          <w:tab w:val="left" w:pos="180" w:leader="none"/>
        </w:tabs>
        <w:jc w:val="both"/>
        <w:rPr/>
      </w:pPr>
      <w:r>
        <w:rPr>
          <w:color w:val="000000"/>
        </w:rPr>
        <w:t xml:space="preserve">- </w:t>
      </w:r>
      <w:r>
        <w:rPr>
          <w:i/>
          <w:color w:val="000000"/>
        </w:rPr>
        <w:t>A bosszú az enyém, mondá az Úr</w:t>
      </w:r>
      <w:r>
        <w:rPr>
          <w:color w:val="000000"/>
        </w:rPr>
        <w:t xml:space="preserve"> - folytatta a gyermek síri han</w:t>
        <w:softHyphen/>
        <w:t xml:space="preserve">gon. - </w:t>
      </w:r>
      <w:r>
        <w:rPr>
          <w:i/>
          <w:color w:val="000000"/>
        </w:rPr>
        <w:t>Megfizetek</w:t>
      </w:r>
      <w:r>
        <w:rPr>
          <w:color w:val="000000"/>
        </w:rPr>
        <w:t>.</w:t>
      </w:r>
    </w:p>
    <w:p>
      <w:pPr>
        <w:pStyle w:val="Normal"/>
        <w:shd w:fill="FFFFFF" w:val="clear"/>
        <w:tabs>
          <w:tab w:val="clear" w:pos="708"/>
          <w:tab w:val="left" w:pos="180" w:leader="none"/>
        </w:tabs>
        <w:jc w:val="both"/>
        <w:rPr/>
      </w:pPr>
      <w:r>
        <w:rPr>
          <w:color w:val="000000"/>
        </w:rPr>
        <w:tab/>
        <w:t>Enzo agyarait kivicsorítva horkantott. Egy pillanatra úgy érezte, is</w:t>
        <w:softHyphen/>
        <w:t>mét a múltban van és majdnem keresztet vetett.</w:t>
      </w:r>
    </w:p>
    <w:p>
      <w:pPr>
        <w:pStyle w:val="Normal"/>
        <w:shd w:fill="FFFFFF" w:val="clear"/>
        <w:tabs>
          <w:tab w:val="clear" w:pos="708"/>
          <w:tab w:val="left" w:pos="180" w:leader="none"/>
        </w:tabs>
        <w:jc w:val="both"/>
        <w:rPr>
          <w:color w:val="000000"/>
        </w:rPr>
      </w:pPr>
      <w:r>
        <w:rPr>
          <w:color w:val="000000"/>
        </w:rPr>
        <w:t>- Boszorkány! - köpte a szót, és elhátrált a ketrectől. - Vond vissza az átkot!</w:t>
      </w:r>
    </w:p>
    <w:p>
      <w:pPr>
        <w:pStyle w:val="Normal"/>
        <w:shd w:fill="FFFFFF" w:val="clear"/>
        <w:tabs>
          <w:tab w:val="clear" w:pos="708"/>
          <w:tab w:val="left" w:pos="180" w:leader="none"/>
        </w:tabs>
        <w:jc w:val="both"/>
        <w:rPr/>
      </w:pPr>
      <w:r>
        <w:rPr>
          <w:color w:val="000000"/>
        </w:rPr>
        <w:tab/>
        <w:t>Allyson felnevetett.</w:t>
      </w:r>
    </w:p>
    <w:p>
      <w:pPr>
        <w:pStyle w:val="Normal"/>
        <w:shd w:fill="FFFFFF" w:val="clear"/>
        <w:tabs>
          <w:tab w:val="clear" w:pos="708"/>
          <w:tab w:val="left" w:pos="180" w:leader="none"/>
        </w:tabs>
        <w:jc w:val="both"/>
        <w:rPr>
          <w:color w:val="000000"/>
        </w:rPr>
      </w:pPr>
      <w:r>
        <w:rPr>
          <w:color w:val="000000"/>
        </w:rPr>
        <w:t>- Sarah nem hazudik, Mr. Kurvára Fontos Enzo Giovanni. Úgy tű</w:t>
        <w:softHyphen/>
        <w:t>nik, az a találkozó mégsem lesz annyira rohadtul civilizált, mint remél</w:t>
        <w:softHyphen/>
        <w:t>ted. És ha nem tetszik, ahogy beszélek, baszdmeg, azt kurvára nem is bánom.</w:t>
      </w:r>
    </w:p>
    <w:p>
      <w:pPr>
        <w:pStyle w:val="Normal"/>
        <w:shd w:fill="FFFFFF" w:val="clear"/>
        <w:tabs>
          <w:tab w:val="clear" w:pos="708"/>
          <w:tab w:val="left" w:pos="180" w:leader="none"/>
        </w:tabs>
        <w:jc w:val="both"/>
        <w:rPr/>
      </w:pPr>
      <w:r>
        <w:rPr>
          <w:color w:val="000000"/>
        </w:rPr>
        <w:tab/>
        <w:t>Enzo Hope-ra nézett. A sötét hajú nő döbbentnek, zavartnak tűnt.</w:t>
      </w:r>
    </w:p>
    <w:p>
      <w:pPr>
        <w:pStyle w:val="Normal"/>
        <w:shd w:fill="FFFFFF" w:val="clear"/>
        <w:tabs>
          <w:tab w:val="clear" w:pos="708"/>
          <w:tab w:val="left" w:pos="180" w:leader="none"/>
        </w:tabs>
        <w:jc w:val="both"/>
        <w:rPr>
          <w:color w:val="000000"/>
        </w:rPr>
      </w:pPr>
      <w:r>
        <w:rPr>
          <w:color w:val="000000"/>
        </w:rPr>
        <w:t>- Avatárja van... - motyogta magában. - Ki lehet az avatárja?</w:t>
      </w:r>
    </w:p>
    <w:p>
      <w:pPr>
        <w:pStyle w:val="Normal"/>
        <w:shd w:fill="FFFFFF" w:val="clear"/>
        <w:tabs>
          <w:tab w:val="clear" w:pos="708"/>
          <w:tab w:val="left" w:pos="180" w:leader="none"/>
        </w:tabs>
        <w:jc w:val="both"/>
        <w:rPr>
          <w:color w:val="000000"/>
        </w:rPr>
      </w:pPr>
      <w:r>
        <w:rPr>
          <w:color w:val="000000"/>
        </w:rPr>
        <w:t>- A gyermek boszorkány - jelentette ki Enzo. - El kell égetni, ham</w:t>
        <w:softHyphen/>
        <w:t>vait pedig beleszórni a szélbe.</w:t>
      </w:r>
    </w:p>
    <w:p>
      <w:pPr>
        <w:pStyle w:val="Normal"/>
        <w:shd w:fill="FFFFFF" w:val="clear"/>
        <w:tabs>
          <w:tab w:val="clear" w:pos="708"/>
          <w:tab w:val="left" w:pos="180" w:leader="none"/>
        </w:tabs>
        <w:jc w:val="both"/>
        <w:rPr>
          <w:color w:val="000000"/>
        </w:rPr>
      </w:pPr>
      <w:r>
        <w:rPr>
          <w:color w:val="000000"/>
        </w:rPr>
        <w:t>- Eltúlzod a dolgot - mondta Hope kicsit nyugodtabban. - A lány nem lát a jövőbe. Erre senki sem képes. Egyszerűen csak őrült, és a leg</w:t>
        <w:softHyphen/>
        <w:t>váratlanabb pillanatokban kezd rá szentfezék locsogására. Ennyi. Sem</w:t>
        <w:softHyphen/>
        <w:t>mi több.</w:t>
      </w:r>
    </w:p>
    <w:p>
      <w:pPr>
        <w:pStyle w:val="Normal"/>
        <w:shd w:fill="FFFFFF" w:val="clear"/>
        <w:tabs>
          <w:tab w:val="clear" w:pos="708"/>
          <w:tab w:val="left" w:pos="180" w:leader="none"/>
        </w:tabs>
        <w:jc w:val="both"/>
        <w:rPr>
          <w:color w:val="000000"/>
        </w:rPr>
      </w:pPr>
      <w:r>
        <w:rPr>
          <w:color w:val="000000"/>
        </w:rPr>
        <w:t>- Meg kellene égetni - tiltakozott Enzo. - A szava átok.</w:t>
      </w:r>
    </w:p>
    <w:p>
      <w:pPr>
        <w:pStyle w:val="Normal"/>
        <w:shd w:fill="FFFFFF" w:val="clear"/>
        <w:tabs>
          <w:tab w:val="clear" w:pos="708"/>
          <w:tab w:val="left" w:pos="180" w:leader="none"/>
        </w:tabs>
        <w:jc w:val="both"/>
        <w:rPr>
          <w:color w:val="000000"/>
        </w:rPr>
      </w:pPr>
      <w:r>
        <w:rPr>
          <w:color w:val="000000"/>
        </w:rPr>
        <w:t>- Még ne - csóválta a fejét Hope. Karjánál fogva gyengéden elvezet</w:t>
        <w:softHyphen/>
        <w:t>te a vámpírt a ketrectől. Pár lépéssel távolabb, a gyerekeknek háttal meg</w:t>
        <w:softHyphen/>
        <w:t>álltak. - Ha sikerült megegyeznünk Madeleine-nel és elpusztítja Pietrót, a gyerekekből szabad préda lesz. Azt csinálsz velük, amit akarsz. Arra a kis fekete ruhásra igényt tartok. Sikoltozva fog belepusztulni a kínokba.</w:t>
      </w:r>
    </w:p>
    <w:p>
      <w:pPr>
        <w:pStyle w:val="Normal"/>
        <w:shd w:fill="FFFFFF" w:val="clear"/>
        <w:tabs>
          <w:tab w:val="clear" w:pos="708"/>
          <w:tab w:val="left" w:pos="180" w:leader="none"/>
        </w:tabs>
        <w:jc w:val="both"/>
        <w:rPr>
          <w:color w:val="000000"/>
        </w:rPr>
      </w:pPr>
      <w:r>
        <w:rPr>
          <w:color w:val="000000"/>
        </w:rPr>
        <w:t>- És a gyermek baljós jövendölése? - kérdezte Enzo.</w:t>
      </w:r>
    </w:p>
    <w:p>
      <w:pPr>
        <w:pStyle w:val="Normal"/>
        <w:shd w:fill="FFFFFF" w:val="clear"/>
        <w:tabs>
          <w:tab w:val="clear" w:pos="708"/>
          <w:tab w:val="left" w:pos="180" w:leader="none"/>
        </w:tabs>
        <w:jc w:val="both"/>
        <w:rPr>
          <w:color w:val="000000"/>
        </w:rPr>
      </w:pPr>
      <w:r>
        <w:rPr>
          <w:color w:val="000000"/>
        </w:rPr>
        <w:t>- Egy zavarodott elme zagyvaságai - mondta Hope. Minden egyes szóval magabiztosabbnak és határozottabnak tűnt. - Még a társai is kü</w:t>
        <w:softHyphen/>
        <w:t>löncnek tartják. Ne hagyd, hogy őrült habogása elbizonytalanítson. Ha meg akarod törni Madeleine akaratát, erősnek kell lenned.</w:t>
      </w:r>
    </w:p>
    <w:p>
      <w:pPr>
        <w:pStyle w:val="Normal"/>
        <w:shd w:fill="FFFFFF" w:val="clear"/>
        <w:tabs>
          <w:tab w:val="clear" w:pos="708"/>
          <w:tab w:val="left" w:pos="180" w:leader="none"/>
        </w:tabs>
        <w:jc w:val="both"/>
        <w:rPr>
          <w:color w:val="000000"/>
        </w:rPr>
      </w:pPr>
      <w:r>
        <w:rPr>
          <w:color w:val="000000"/>
        </w:rPr>
        <w:t>- Erős leszek - felelte Enzo. - Efelől ne legyenek kétségeid. Ha a ter</w:t>
        <w:softHyphen/>
        <w:t>vünk csődöt mond és Madeleine nem hajlandó együttműködni, saját kezemmel tépem cafatokra. Lehet, hogy ő a klán leghalálosabb gyilko</w:t>
        <w:softHyphen/>
        <w:t>sa, de azért én sem vagyok kezdő, ha ölésről van szó. Az Acél Úrral kö</w:t>
        <w:softHyphen/>
        <w:t>tött szövetségnek hála sokkal erősebb vagyok. Madeleine vagy társul, vagy elpusztul.</w:t>
      </w:r>
    </w:p>
    <w:p>
      <w:pPr>
        <w:pStyle w:val="Normal"/>
        <w:shd w:fill="FFFFFF" w:val="clear"/>
        <w:tabs>
          <w:tab w:val="clear" w:pos="708"/>
          <w:tab w:val="left" w:pos="180" w:leader="none"/>
        </w:tabs>
        <w:jc w:val="both"/>
        <w:rPr>
          <w:color w:val="000000"/>
        </w:rPr>
      </w:pPr>
      <w:r>
        <w:rPr>
          <w:color w:val="000000"/>
        </w:rPr>
        <w:t>- Először Madeleine - mondta Hope, miközben kart karba öltve az ajtó felé indultak. - A gyerekek csak utána.</w:t>
      </w:r>
    </w:p>
    <w:p>
      <w:pPr>
        <w:pStyle w:val="Normal"/>
        <w:shd w:fill="FFFFFF" w:val="clear"/>
        <w:tabs>
          <w:tab w:val="clear" w:pos="708"/>
          <w:tab w:val="left" w:pos="180" w:leader="none"/>
        </w:tabs>
        <w:jc w:val="both"/>
        <w:rPr>
          <w:color w:val="000000"/>
        </w:rPr>
      </w:pPr>
      <w:r>
        <w:rPr>
          <w:color w:val="000000"/>
        </w:rPr>
        <w:t>- Egyetértek - bólintott Enzo. - Tudok várni. A várakozás csak meg-édesíti a vérüket.</w:t>
      </w:r>
    </w:p>
    <w:p>
      <w:pPr>
        <w:pStyle w:val="Normal"/>
        <w:shd w:fill="FFFFFF" w:val="clear"/>
        <w:tabs>
          <w:tab w:val="clear" w:pos="708"/>
          <w:tab w:val="left" w:pos="180" w:leader="none"/>
        </w:tabs>
        <w:jc w:val="both"/>
        <w:rPr/>
      </w:pPr>
      <w:r>
        <w:rPr>
          <w:color w:val="000000"/>
        </w:rPr>
        <w:tab/>
        <w:t>Mögöttük ismét megszólalt a fekete ruhás lány, mély, természetelle</w:t>
        <w:softHyphen/>
        <w:t>nesen csengő hangja végigvisszhangzott a laboratóriumon.</w:t>
      </w:r>
    </w:p>
    <w:p>
      <w:pPr>
        <w:pStyle w:val="Normal"/>
        <w:shd w:fill="FFFFFF" w:val="clear"/>
        <w:tabs>
          <w:tab w:val="clear" w:pos="708"/>
          <w:tab w:val="left" w:pos="180" w:leader="none"/>
        </w:tabs>
        <w:jc w:val="both"/>
        <w:rPr/>
      </w:pPr>
      <w:r>
        <w:rPr>
          <w:color w:val="000000"/>
        </w:rPr>
        <w:t xml:space="preserve">- </w:t>
      </w:r>
      <w:r>
        <w:rPr>
          <w:i/>
          <w:iCs/>
          <w:color w:val="000000"/>
        </w:rPr>
        <w:t xml:space="preserve">Mene, mene, tekel ufarszim! </w:t>
      </w:r>
      <w:r>
        <w:rPr>
          <w:color w:val="000000"/>
        </w:rPr>
        <w:t>Megítéltettél és bűnösnek találtattál. Napjaid meg vannak számlálva.</w:t>
      </w:r>
    </w:p>
    <w:p>
      <w:pPr>
        <w:pStyle w:val="Normal"/>
        <w:shd w:fill="FFFFFF" w:val="clear"/>
        <w:tabs>
          <w:tab w:val="clear" w:pos="708"/>
          <w:tab w:val="left" w:pos="180" w:leader="none"/>
        </w:tabs>
        <w:jc w:val="both"/>
        <w:rPr/>
      </w:pPr>
      <w:r>
        <w:rPr>
          <w:color w:val="000000"/>
        </w:rPr>
        <w:tab/>
        <w:t>Enzo átkozódva féltépte a titkos helyiség ajtaját, és kirohant a folyo</w:t>
        <w:softHyphen/>
        <w:t>sóra. A gyermek komor szavai pörölyként sújtottak le rá. Hope félelem</w:t>
        <w:softHyphen/>
        <w:t>től sápadtan követte. Amikor a vámpír belökte a súlyos ajtót, még egy</w:t>
        <w:softHyphen/>
        <w:t>szer, utoljára megpillantotta a rácsokhoz préselődő kölykök arcát. Te</w:t>
        <w:softHyphen/>
        <w:t>kintete a fekete ruhás lány barna szemébe mélyedt, a lányéba, aki a Ka</w:t>
        <w:softHyphen/>
        <w:t xml:space="preserve">szás hangján szólt hozzá. A gyerek tekintete tiszta volt és ártatlan. Ez nem egy örült szeme. Lelke mélyén Enzo tudta, hogy a gyermek látnok. A jövendőről beszélt. Az elkerülhetetlen jövőről. </w:t>
      </w:r>
      <w:r>
        <w:rPr>
          <w:i/>
          <w:iCs/>
          <w:color w:val="000000"/>
        </w:rPr>
        <w:t>Enzo napjai meg vol</w:t>
        <w:softHyphen/>
        <w:t>tak számlálva.</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Tizenhetedik fejezet</w:t>
      </w:r>
    </w:p>
    <w:p>
      <w:pPr>
        <w:pStyle w:val="Normal"/>
        <w:shd w:fill="FFFFFF" w:val="clear"/>
        <w:tabs>
          <w:tab w:val="clear" w:pos="708"/>
          <w:tab w:val="left" w:pos="180" w:leader="none"/>
        </w:tabs>
        <w:jc w:val="both"/>
        <w:rPr/>
      </w:pPr>
      <w:r>
        <w:rPr>
          <w:color w:val="000000"/>
        </w:rPr>
        <w:tab/>
        <w:t>Madeleine napnyugtakor ébredt. A nappali órákat a város külterü</w:t>
        <w:softHyphen/>
        <w:t>letén, egy elhagyatott templom romjai között töltötte. A helyet az el</w:t>
        <w:softHyphen/>
        <w:t>múlt évtizedekben gyakran használták sátánista összejövetelek helyszí</w:t>
        <w:softHyphen/>
        <w:t>néül, ezért az egykor megszentelt föld már régen nem volt szent terület. Az egyik fal teljesen leomlott és maga alá temette az épület belsejének nagy részét. A pincét odafentről képtelenség lett volna elérni. A bejá</w:t>
        <w:softHyphen/>
        <w:t>rat nélküli lyukban Madeleine tökéletesen biztonságban érezte magát.</w:t>
      </w:r>
    </w:p>
    <w:p>
      <w:pPr>
        <w:pStyle w:val="Normal"/>
        <w:shd w:fill="FFFFFF" w:val="clear"/>
        <w:tabs>
          <w:tab w:val="clear" w:pos="708"/>
          <w:tab w:val="left" w:pos="180" w:leader="none"/>
        </w:tabs>
        <w:jc w:val="both"/>
        <w:rPr/>
      </w:pPr>
      <w:r>
        <w:rPr>
          <w:color w:val="000000"/>
        </w:rPr>
        <w:tab/>
        <w:t>Kecsesen, könnyedén emelkedett ki hideg, nyirkos föld-ágyából. Azon</w:t>
        <w:softHyphen/>
        <w:t>nal érzékelte, hogy valami nincsen rendjén. Viszont fogalma sem volt, pontosan micsoda. Kellemetlen, zavart érzés lett úrrá rajta. Óvatosan kö</w:t>
        <w:softHyphen/>
        <w:t>rülnézett, hívatlan vendégeket keresve. A szobában szuroksötét volt, amit még a leghalványabb fényforrás sem enyhített, de nem is vplt rá szüksége. Mindent rendben talált. A kellemetlen érzés mégsem akart eltűnni.</w:t>
      </w:r>
    </w:p>
    <w:p>
      <w:pPr>
        <w:pStyle w:val="Normal"/>
        <w:shd w:fill="FFFFFF" w:val="clear"/>
        <w:tabs>
          <w:tab w:val="clear" w:pos="708"/>
          <w:tab w:val="left" w:pos="180" w:leader="none"/>
        </w:tabs>
        <w:jc w:val="both"/>
        <w:rPr/>
      </w:pPr>
      <w:r>
        <w:rPr>
          <w:color w:val="000000"/>
        </w:rPr>
        <w:tab/>
        <w:t>A kamra nélkülözött mindenféle díszítést, emléktárgyat vagy csecse</w:t>
        <w:softHyphen/>
        <w:t>becsét. Már élőholt léte előtti életét is csak egy dolognak, a bosszúnak szentelte. A babák, játékok vagy mesekönyvek nem érdekelték soha. Inkább késsel, fojtóhurokkal vagy pisztollyal játszadozott. Az egyetlen személyes holmija egy fénykép volt, egy fiatalember portéja, aki kissé szégyenlősen mosolygott a lencsébe. Elishának hívták és ő volt az egyetlen, aki iránt Madeleine ezen a világon szeretetet érzett.</w:t>
      </w:r>
    </w:p>
    <w:p>
      <w:pPr>
        <w:pStyle w:val="Normal"/>
        <w:shd w:fill="FFFFFF" w:val="clear"/>
        <w:tabs>
          <w:tab w:val="clear" w:pos="708"/>
          <w:tab w:val="left" w:pos="180" w:leader="none"/>
        </w:tabs>
        <w:jc w:val="both"/>
        <w:rPr/>
      </w:pPr>
      <w:r>
        <w:rPr>
          <w:color w:val="000000"/>
        </w:rPr>
        <w:tab/>
        <w:t>Meztelenül aludt, nehogy összekoszolja a ruháját. Egyszerű Ízlése volt. Kizárólag feketét viselt. Hiába állt rendelkezésére számtalan öltö</w:t>
        <w:softHyphen/>
        <w:t>zet ruha, mindegyik ugyanolyan szabású és stílusú volt. Harisnyái -akárcsak cipői - kissé nagyobb változatosságot mutattak, de azt meg so</w:t>
        <w:softHyphen/>
        <w:t>ha nem vette észre senki. Kifinomult ízléssel, de annál kevesebb fantá</w:t>
        <w:softHyphen/>
        <w:t>ziával rendelkezett. A változatosság mit sem jelentett neki. Nem akart lenyűgözni senkit. Sohasem próbált másnak látszani. A legtöbben, akik találkoztak vele, csupán egyszer látták, az ő véleményükre pedig nem adott. Az egyetlen szín, amit a fekete mellett engedélyezett magán, a klán jelvényével díszített nyaklánc ezüstje volt.</w:t>
      </w:r>
    </w:p>
    <w:p>
      <w:pPr>
        <w:pStyle w:val="Normal"/>
        <w:shd w:fill="FFFFFF" w:val="clear"/>
        <w:tabs>
          <w:tab w:val="clear" w:pos="708"/>
          <w:tab w:val="left" w:pos="180" w:leader="none"/>
        </w:tabs>
        <w:jc w:val="both"/>
        <w:rPr/>
      </w:pPr>
      <w:r>
        <w:rPr>
          <w:color w:val="000000"/>
        </w:rPr>
        <w:tab/>
        <w:t>Miután párszor végighúzta a fésűt hosszú, egyenes, fekete haján, már készen is állt az éjszakára. Hangtalanul, erőfeszítés nélkül belesüppedt a talajba. Sok más halhatatlanhoz hasonlóan Ő is képes volt beleolvadni a földbe. Viszont egyike volt azon keveseknek, akik ismerték a titkot, mi</w:t>
        <w:softHyphen/>
        <w:t>ként tudnak eközben mozogni is. Ennek a különleges képességének kö</w:t>
        <w:softHyphen/>
        <w:t>szönhetően félelmetes orgyilkos lett belőle. A falak sem tarthatták távol. Nem építettek olyan erődítményt, ahová ne tudott volna bejutni.</w:t>
      </w:r>
    </w:p>
    <w:p>
      <w:pPr>
        <w:pStyle w:val="Normal"/>
        <w:shd w:fill="FFFFFF" w:val="clear"/>
        <w:tabs>
          <w:tab w:val="clear" w:pos="708"/>
          <w:tab w:val="left" w:pos="180" w:leader="none"/>
        </w:tabs>
        <w:jc w:val="both"/>
        <w:rPr/>
      </w:pPr>
      <w:r>
        <w:rPr>
          <w:color w:val="000000"/>
        </w:rPr>
        <w:tab/>
        <w:t>A temlom hátsó udvarán emelkedett ki a talajból. Furgonja ott vár</w:t>
        <w:softHyphen/>
        <w:t>ta, ahol nem sokkal hajnal előtt hagyta, egy beomlott garázs menedé</w:t>
        <w:softHyphen/>
        <w:t>kében, széles, barna ponyvával letakarva. Ismét úrrá lett rajta az előbbi különös érzés: valami nincsen rendben. De továbbra sem tudott rájön</w:t>
        <w:softHyphen/>
        <w:t>ni, mi lehet az oka. A furgonhoz nem nyúlt senki. Errefelé nem bóklász</w:t>
        <w:softHyphen/>
        <w:t>tak hivatlan vendégek. Az elhagyatott templomnak jól megérdemelt, rettenetes híre volt a környékén. Madeleine érzékelte a kínlódó lelkek sikoltozását. A Giovanni klán tagjaként konyított egy kicsit a nekromanciához. Tudta, hogy kísértetjárta helyen jár. Más alkalommal bizto</w:t>
        <w:softHyphen/>
        <w:t>san alaposan utánajár a múltjának. De nem most. Ennél sokkal fonto</w:t>
        <w:softHyphen/>
        <w:t>sabb feladatok vártak rá.</w:t>
      </w:r>
    </w:p>
    <w:p>
      <w:pPr>
        <w:pStyle w:val="Normal"/>
        <w:shd w:fill="FFFFFF" w:val="clear"/>
        <w:tabs>
          <w:tab w:val="clear" w:pos="708"/>
          <w:tab w:val="left" w:pos="180" w:leader="none"/>
        </w:tabs>
        <w:jc w:val="both"/>
        <w:rPr/>
      </w:pPr>
      <w:r>
        <w:rPr>
          <w:color w:val="000000"/>
        </w:rPr>
        <w:tab/>
        <w:t>Lehúzta a kocsiról a ponyvát, óvatosan összehajtogatta, majd begyö</w:t>
        <w:softHyphen/>
        <w:t>möszölte a csomagtartóba. A múlt éjjeli beszélgetés Tizenhetessel és Árnyékkal nem volt túlságosan eredményes. Mielőtt szembeszállna Ezrával és Enzóval, még egyszer beszélni akart a varázslókkal. De min</w:t>
        <w:softHyphen/>
        <w:t>denekelőtt jelentést kell küldenie a Mauzóleumba.</w:t>
      </w:r>
    </w:p>
    <w:p>
      <w:pPr>
        <w:pStyle w:val="Normal"/>
        <w:shd w:fill="FFFFFF" w:val="clear"/>
        <w:tabs>
          <w:tab w:val="clear" w:pos="708"/>
          <w:tab w:val="left" w:pos="180" w:leader="none"/>
        </w:tabs>
        <w:jc w:val="both"/>
        <w:rPr/>
      </w:pPr>
      <w:r>
        <w:rPr>
          <w:color w:val="000000"/>
        </w:rPr>
        <w:tab/>
        <w:t>Beült a kormány mögé és beindította a motort. Hátranyúlt és az ülés mögül előhúzott egy vastag, bőr aktatáskát. Amikor kinyitotta, látható</w:t>
        <w:softHyphen/>
        <w:t>vá vált egy kis hordozható számítógép, egy apró nyomtató meg egy te</w:t>
        <w:softHyphen/>
        <w:t>lefondugasz. A furgonból nagy hatótávú mobilkapcsolatot lehetett lé</w:t>
        <w:softHyphen/>
        <w:t>tesíteni. A mobiltelefonnal összekapcsolt számítógépen keresztül rend</w:t>
        <w:softHyphen/>
        <w:t>szeres e-mail kapcsolatban állt Olaszországgal, leveleket küldhetett és fogadhatta az utasításokat. Pietro Giovanni szilárdan hitt a modern technika csodáiban. Mindig gondoskodott róla, hogy ügynökei a leg</w:t>
        <w:softHyphen/>
        <w:t>jobb, legfejlettebb felszereléssel dolgozzanak. A Giovanni klán filozófi</w:t>
        <w:softHyphen/>
        <w:t>ája szerint a legjobbért semmi sem elég drága.</w:t>
      </w:r>
    </w:p>
    <w:p>
      <w:pPr>
        <w:pStyle w:val="Normal"/>
        <w:shd w:fill="FFFFFF" w:val="clear"/>
        <w:tabs>
          <w:tab w:val="clear" w:pos="708"/>
          <w:tab w:val="left" w:pos="180" w:leader="none"/>
        </w:tabs>
        <w:jc w:val="both"/>
        <w:rPr/>
      </w:pPr>
      <w:r>
        <w:rPr>
          <w:color w:val="000000"/>
        </w:rPr>
        <w:tab/>
        <w:t>Amikor Madeleine összedugta a gépet a telefonnal, a fax kijelzője pittyegni kezdett, jelezve, hogy egy korábban érkezett üzenetet tárol. Elfintorodott. Pietro eddig még egyik jelentésére sem válaszolt. Nagy</w:t>
        <w:softHyphen/>
        <w:t>apja hagyta, hadd tegye a dolgát mindenféle külön utasítások nélkül. Különös, hogy egy eseménytelen éjszaka után nem is e-mailt, hanem rögtön faxot küld.</w:t>
      </w:r>
    </w:p>
    <w:p>
      <w:pPr>
        <w:pStyle w:val="Normal"/>
        <w:shd w:fill="FFFFFF" w:val="clear"/>
        <w:tabs>
          <w:tab w:val="clear" w:pos="708"/>
          <w:tab w:val="left" w:pos="180" w:leader="none"/>
        </w:tabs>
        <w:jc w:val="both"/>
        <w:rPr/>
      </w:pPr>
      <w:r>
        <w:rPr>
          <w:color w:val="000000"/>
        </w:rPr>
        <w:tab/>
        <w:t>Arckifejezése még komorabb lett, amikor a gép elkezdte letölteni a küldeményt. Telefonját dekódolóval és hfvásazonosítóval is ellátták, amely feltüntette, kik és honnan próbálnak kapcsolatba lépni vele. Ez alkalommal a képernyő üres maradt.</w:t>
      </w:r>
    </w:p>
    <w:p>
      <w:pPr>
        <w:pStyle w:val="Normal"/>
        <w:shd w:fill="FFFFFF" w:val="clear"/>
        <w:tabs>
          <w:tab w:val="clear" w:pos="708"/>
          <w:tab w:val="left" w:pos="180" w:leader="none"/>
        </w:tabs>
        <w:jc w:val="both"/>
        <w:rPr/>
      </w:pPr>
      <w:r>
        <w:rPr>
          <w:color w:val="000000"/>
        </w:rPr>
        <w:tab/>
        <w:t>A fax másodpercek alatt megérkezett. Nem üzenet volt, hanem kép. Nagyméretű, fekete-fehér fotó. Madeleine türelmesen megvárta, amíg teljesen letöltődött, és csak utána nézett a képre. Boldog párocska - egy szakállas férfi meg egy fiatal nő - mosolygott a lencsébe. Kettőjük közöttt egy kisfiú álldogált. A háttérben álló épületet azonnal felismer</w:t>
        <w:softHyphen/>
        <w:t>te. Rambam háza. Amikor alaposan szemügyre vette a képet, rájött, hogy a sötét szakállú férfi Ezra. A nő pedig biztosan a felesége, Rebeka, akit nem sokkal a fényképezés után megyilkoltak. A gyermek Elisha, Rambam unokája, Ezra és Rebeka fia.</w:t>
      </w:r>
    </w:p>
    <w:p>
      <w:pPr>
        <w:pStyle w:val="Normal"/>
        <w:shd w:fill="FFFFFF" w:val="clear"/>
        <w:tabs>
          <w:tab w:val="clear" w:pos="708"/>
          <w:tab w:val="left" w:pos="180" w:leader="none"/>
        </w:tabs>
        <w:jc w:val="both"/>
        <w:rPr/>
      </w:pPr>
      <w:r>
        <w:rPr>
          <w:color w:val="000000"/>
        </w:rPr>
        <w:tab/>
        <w:t>A képet biztosan Rambam, a világ egyik leghatalmasabb mágusa küldte neki. Nem is sejtette, hogyan, de a férfi varázserejét ismerve nem lehetett nehéz dolga. De miért? A gyakran titokzatoskodó és rej</w:t>
        <w:softHyphen/>
        <w:t>télyes akaratmester semmit sem csinált ok nélkül. Bár nem volt hajlan</w:t>
        <w:softHyphen/>
        <w:t>dó saját fajtájával harcolni, Rambam szerette volna, ha valaki megál</w:t>
        <w:softHyphen/>
        <w:t>lítja Ezrát. Madeleine biztosra vette, hogy a kép valamiképpen segíthet neki a tébolyult mágus elleni harcban. Már ha megfejti, mit jelent.</w:t>
      </w:r>
    </w:p>
    <w:p>
      <w:pPr>
        <w:pStyle w:val="Normal"/>
        <w:shd w:fill="FFFFFF" w:val="clear"/>
        <w:tabs>
          <w:tab w:val="clear" w:pos="708"/>
          <w:tab w:val="left" w:pos="180" w:leader="none"/>
        </w:tabs>
        <w:ind w:firstLine="180"/>
        <w:jc w:val="both"/>
        <w:rPr>
          <w:color w:val="000000"/>
        </w:rPr>
      </w:pPr>
      <w:r>
        <w:rPr>
          <w:color w:val="000000"/>
        </w:rPr>
        <w:t>Aztán eszébe jutott a múlt éjszakai beszélgetés. Fogta a faxot, apróra összehajtogatta és keblei közé rejtette. Tudta, hogy Tizenhetes és bará</w:t>
        <w:softHyphen/>
        <w:t>tai képesek lesznek választ adni erre a fejtörőre. Mindössze kérnie kell.</w:t>
      </w:r>
    </w:p>
    <w:p>
      <w:pPr>
        <w:pStyle w:val="Normal"/>
        <w:shd w:fill="FFFFFF" w:val="clear"/>
        <w:tabs>
          <w:tab w:val="clear" w:pos="708"/>
          <w:tab w:val="left" w:pos="180" w:leader="none"/>
        </w:tabs>
        <w:jc w:val="both"/>
        <w:rPr/>
      </w:pPr>
      <w:r>
        <w:rPr>
          <w:color w:val="000000"/>
        </w:rPr>
        <w:tab/>
        <w:t>Gyorsan legépelt Pietrónak egy összegzést Enzóról és Ezráról. Abból, amit a mágusoktól hallott, nem sokat használt fel. A Giovanni klánt nem érdekelte a klónnal folytatott küzdelem. Csak az számított, hogy Enzo és Ezra Pietro meggyilkolásával akart hatalmat szerezni a klán fe</w:t>
        <w:softHyphen/>
        <w:t>lett. Meg kellett állítani őket. Ha Madeleine és Montifloro elbukik, má</w:t>
        <w:softHyphen/>
        <w:t>soknak kell elvégezniük a feladatot.</w:t>
      </w:r>
    </w:p>
    <w:p>
      <w:pPr>
        <w:pStyle w:val="Normal"/>
        <w:shd w:fill="FFFFFF" w:val="clear"/>
        <w:tabs>
          <w:tab w:val="clear" w:pos="708"/>
          <w:tab w:val="left" w:pos="180" w:leader="none"/>
        </w:tabs>
        <w:jc w:val="both"/>
        <w:rPr/>
      </w:pPr>
      <w:r>
        <w:rPr>
          <w:color w:val="000000"/>
        </w:rPr>
        <w:tab/>
        <w:t>Röviden vázolta Enzo kapcsolatát a Pentex energiaóriással. Szerinte nem árthat, ha alaposan utánanéznek ennek a roppant társaságnak. Madeleine szilárdan hitt abban, hogy a két óriáscég előbb vagy utóbb egyesülni fog. Legjobb, ha a család előre felkészül a lehetséges problé</w:t>
        <w:softHyphen/>
        <w:t xml:space="preserve">mákra. </w:t>
      </w:r>
      <w:r>
        <w:rPr>
          <w:i/>
          <w:iCs/>
          <w:color w:val="000000"/>
        </w:rPr>
        <w:t xml:space="preserve">A becsület fontosabb </w:t>
      </w:r>
      <w:r>
        <w:rPr>
          <w:color w:val="000000"/>
        </w:rPr>
        <w:t xml:space="preserve">a </w:t>
      </w:r>
      <w:r>
        <w:rPr>
          <w:i/>
          <w:iCs/>
          <w:color w:val="000000"/>
        </w:rPr>
        <w:t xml:space="preserve">halálnál, </w:t>
      </w:r>
      <w:r>
        <w:rPr>
          <w:color w:val="000000"/>
        </w:rPr>
        <w:t>tartotta a klán egyik jelmon</w:t>
        <w:softHyphen/>
        <w:t xml:space="preserve">data. A másik így szólt: Ne </w:t>
      </w:r>
      <w:r>
        <w:rPr>
          <w:i/>
          <w:iCs/>
          <w:color w:val="000000"/>
        </w:rPr>
        <w:t>bízz senkiben.</w:t>
      </w:r>
    </w:p>
    <w:p>
      <w:pPr>
        <w:pStyle w:val="Normal"/>
        <w:shd w:fill="FFFFFF" w:val="clear"/>
        <w:tabs>
          <w:tab w:val="clear" w:pos="708"/>
          <w:tab w:val="left" w:pos="180" w:leader="none"/>
        </w:tabs>
        <w:jc w:val="both"/>
        <w:rPr/>
      </w:pPr>
      <w:r>
        <w:rPr>
          <w:color w:val="000000"/>
        </w:rPr>
        <w:tab/>
        <w:t>Elégedett volt a jelentéssel, ezért azonnal el is küldte e-mailben, aztán kikapcsolta a számítógépet és bezárta a furgont. Ismét ráborította a ponyvát. Ha módja nyílt rá, inkább a maga módján utazott. A furgon kormánya mögött túlságosan sebezhetőnek érezte magát. A föld alatt sokkal biztonságosabban haladhat.</w:t>
      </w:r>
    </w:p>
    <w:p>
      <w:pPr>
        <w:pStyle w:val="Normal"/>
        <w:shd w:fill="FFFFFF" w:val="clear"/>
        <w:tabs>
          <w:tab w:val="clear" w:pos="708"/>
          <w:tab w:val="left" w:pos="180" w:leader="none"/>
        </w:tabs>
        <w:jc w:val="both"/>
        <w:rPr/>
      </w:pPr>
      <w:r>
        <w:rPr>
          <w:color w:val="000000"/>
        </w:rPr>
        <w:tab/>
        <w:t>Továbbra sem bírt szabadulni a nyomasztó veszélyérzettől. Lassan beleolvadt a talajba. Perceken belül a tisztáson lesz, ahol tegnap éjjel Tizenhetessel és társaival tárgyalt. Talán ők meg tudják magyarázni, mi</w:t>
        <w:softHyphen/>
        <w:t>től érzi magát ilyen különösen. Legalábbis remélte. Madeleine utálta a rejtélyeket.</w:t>
      </w:r>
    </w:p>
    <w:p>
      <w:pPr>
        <w:pStyle w:val="Normal"/>
        <w:shd w:fill="FFFFFF" w:val="clear"/>
        <w:tabs>
          <w:tab w:val="clear" w:pos="708"/>
          <w:tab w:val="left" w:pos="180" w:leader="none"/>
        </w:tabs>
        <w:jc w:val="both"/>
        <w:rPr/>
      </w:pPr>
      <w:r>
        <w:rPr>
          <w:color w:val="000000"/>
        </w:rPr>
        <w:tab/>
        <w:t>Amikor kiemelkedett a szent tisztás földjéből, elsőként rögtön Ti-zenhetest és Árnyékot pillantotta meg, akik szenvedélyes ölelésben forrtak össze. A kezükben szorongatott gyilkos fegyverek látványa mo</w:t>
        <w:softHyphen/>
        <w:t>solyt varázsolt az arcára. A szerelem határtalan, A két szerelmes láttán azonban mégis szomorúság söpört végig rajta. Fekete vérkönny cseppje gördült végig az arcán. Ő is ugyanilyen hevesen szerette Elishát. Egy napon őket sem választja el semmi egymástól. De ez nem most lesz. És nem az elkövetkezendő években.</w:t>
      </w:r>
    </w:p>
    <w:p>
      <w:pPr>
        <w:pStyle w:val="Normal"/>
        <w:shd w:fill="FFFFFF" w:val="clear"/>
        <w:tabs>
          <w:tab w:val="clear" w:pos="708"/>
          <w:tab w:val="left" w:pos="180" w:leader="none"/>
        </w:tabs>
        <w:jc w:val="both"/>
        <w:rPr/>
      </w:pPr>
      <w:r>
        <w:rPr>
          <w:color w:val="000000"/>
        </w:rPr>
        <w:tab/>
        <w:t>Az egész tisztáson tetemek hevertek. Torz, szörnyűséges teremtmé</w:t>
        <w:softHyphen/>
        <w:t>nyek, halandó emberek és gyíkok korcs keverékei. Hatalmas agyaruk és csillogó, fémes bőrük volt. Madeleine gyanította, hogy ezeket a ször</w:t>
        <w:softHyphen/>
        <w:t>nyetegeket valószínűleg mágiával teremtették és rendkívül halálosak lehettek. A testükön éktelenkedő szúrt, vágott és hasított sebek viszont arról tanúskodtak, a veszélybe került mágusok bármelyik teremtényük-nél veszedelmesebbek. Olyan rettenetes szörny nem létezik, amely iszo</w:t>
        <w:softHyphen/>
        <w:t>nyatosabb lehet az emberi lélek mélyén megbúvó fenevaddal.</w:t>
      </w:r>
    </w:p>
    <w:p>
      <w:pPr>
        <w:pStyle w:val="Normal"/>
        <w:shd w:fill="FFFFFF" w:val="clear"/>
        <w:tabs>
          <w:tab w:val="clear" w:pos="708"/>
          <w:tab w:val="left" w:pos="180" w:leader="none"/>
        </w:tabs>
        <w:jc w:val="both"/>
        <w:rPr/>
      </w:pPr>
      <w:r>
        <w:rPr>
          <w:color w:val="000000"/>
        </w:rPr>
        <w:tab/>
        <w:t>Mivel úgy tűnt, a két varázsló soha nem veszi már észre, diszkréten köhintett egyet. A párocska azonnal szétrebbent. Harcra készen mar</w:t>
        <w:softHyphen/>
        <w:t>kolták a fegyvereiket. Tizenhetes elvigyorodott, amikor megpillantotta a vendéget. Bár a sötétben nehéz volt megítélni, Madeleine-nek hatá</w:t>
        <w:softHyphen/>
        <w:t>rozottan úgy tűnt, Hajnal árnyéka elpirult.</w:t>
      </w:r>
    </w:p>
    <w:p>
      <w:pPr>
        <w:pStyle w:val="Normal"/>
        <w:shd w:fill="FFFFFF" w:val="clear"/>
        <w:tabs>
          <w:tab w:val="clear" w:pos="708"/>
          <w:tab w:val="left" w:pos="180" w:leader="none"/>
        </w:tabs>
        <w:jc w:val="both"/>
        <w:rPr>
          <w:color w:val="000000"/>
        </w:rPr>
      </w:pPr>
      <w:r>
        <w:rPr>
          <w:color w:val="000000"/>
        </w:rPr>
        <w:t>- Kérlek, bocsássatok meg - szólalt meg a vámpír. - Nem akartam megzavarni az... ünneplést. Azért jöttem, hogy összehangoljuk a hadi</w:t>
        <w:softHyphen/>
        <w:t>terveket. Szerintem ideje véglegesíteni elképzeléseinket. Az idő értékes kincs. Minél tovább késlekedünk, annál kevesebb eséllyel indulunk.</w:t>
      </w:r>
    </w:p>
    <w:p>
      <w:pPr>
        <w:pStyle w:val="Normal"/>
        <w:shd w:fill="FFFFFF" w:val="clear"/>
        <w:tabs>
          <w:tab w:val="clear" w:pos="708"/>
          <w:tab w:val="left" w:pos="180" w:leader="none"/>
        </w:tabs>
        <w:jc w:val="both"/>
        <w:rPr/>
      </w:pPr>
      <w:r>
        <w:rPr>
          <w:color w:val="000000"/>
        </w:rPr>
        <w:tab/>
        <w:t>Kezével a földön heverő bestiák felé intett.</w:t>
      </w:r>
    </w:p>
    <w:p>
      <w:pPr>
        <w:pStyle w:val="Normal"/>
        <w:shd w:fill="FFFFFF" w:val="clear"/>
        <w:tabs>
          <w:tab w:val="clear" w:pos="708"/>
          <w:tab w:val="left" w:pos="180" w:leader="none"/>
        </w:tabs>
        <w:jc w:val="both"/>
        <w:rPr>
          <w:color w:val="000000"/>
        </w:rPr>
      </w:pPr>
      <w:r>
        <w:rPr>
          <w:color w:val="000000"/>
        </w:rPr>
        <w:t>- Ezeket ellenségeink küldték?</w:t>
      </w:r>
    </w:p>
    <w:p>
      <w:pPr>
        <w:pStyle w:val="Normal"/>
        <w:shd w:fill="FFFFFF" w:val="clear"/>
        <w:tabs>
          <w:tab w:val="clear" w:pos="708"/>
          <w:tab w:val="left" w:pos="180" w:leader="none"/>
        </w:tabs>
        <w:jc w:val="both"/>
        <w:rPr>
          <w:color w:val="000000"/>
        </w:rPr>
      </w:pPr>
      <w:r>
        <w:rPr>
          <w:color w:val="000000"/>
        </w:rPr>
        <w:t>- Majdnem - felelte Tizenhetes. - Emlékszel még arra a fiatal lány</w:t>
        <w:softHyphen/>
        <w:t>ra, akit említettem? Jenni Smithre? Nos, a klón kívánságára ő rendez</w:t>
        <w:softHyphen/>
        <w:t>te meg ezt a támadást.</w:t>
      </w:r>
    </w:p>
    <w:p>
      <w:pPr>
        <w:pStyle w:val="Normal"/>
        <w:shd w:fill="FFFFFF" w:val="clear"/>
        <w:tabs>
          <w:tab w:val="clear" w:pos="708"/>
          <w:tab w:val="left" w:pos="180" w:leader="none"/>
        </w:tabs>
        <w:jc w:val="both"/>
        <w:rPr/>
      </w:pPr>
      <w:r>
        <w:rPr>
          <w:color w:val="000000"/>
        </w:rPr>
        <w:t>- Nem volt túlságosan bölcs dolog - mondta Madeleine. A nagydarab férfi szavai eszébe juttatták a faxot. Ruhája kivágásába nyúlt és előhúzta a képet. Kihajtogatta, majd odaadta Tizenhetesnek. - Ismerős ez a nő?</w:t>
      </w:r>
    </w:p>
    <w:p>
      <w:pPr>
        <w:pStyle w:val="Normal"/>
        <w:shd w:fill="FFFFFF" w:val="clear"/>
        <w:tabs>
          <w:tab w:val="clear" w:pos="708"/>
          <w:tab w:val="left" w:pos="180" w:leader="none"/>
        </w:tabs>
        <w:jc w:val="both"/>
        <w:rPr>
          <w:color w:val="000000"/>
        </w:rPr>
      </w:pPr>
      <w:r>
        <w:rPr>
          <w:color w:val="000000"/>
        </w:rPr>
        <w:t>- Persze - válaszolta Tizenhetes habozás nélkül. - Ez Jenni Smith.</w:t>
      </w:r>
    </w:p>
    <w:p>
      <w:pPr>
        <w:pStyle w:val="Normal"/>
        <w:shd w:fill="FFFFFF" w:val="clear"/>
        <w:tabs>
          <w:tab w:val="clear" w:pos="708"/>
          <w:tab w:val="left" w:pos="180" w:leader="none"/>
        </w:tabs>
        <w:jc w:val="both"/>
        <w:rPr>
          <w:color w:val="000000"/>
        </w:rPr>
      </w:pPr>
      <w:r>
        <w:rPr>
          <w:color w:val="000000"/>
        </w:rPr>
        <w:t>- Nem - ingatta a fejét Madeleine. - Ő Rebekkah, Ezra ben Mai</w:t>
        <w:softHyphen/>
        <w:t>mon felesége. A kép nem sokkal ezelőtt készült, hogy terroristák végez</w:t>
        <w:softHyphen/>
        <w:t>tek vele. Jenni Smith és társai felöltötték a halott nő alakját, hogy ki</w:t>
        <w:softHyphen/>
        <w:t>használják a mágus tébolyát. A gyászoló férfi könnyű célpont volt. Két</w:t>
        <w:softHyphen/>
        <w:t>ségtelenül abban a hitben él, hogy a Sötét Uraknak tett szolgálatai fe</w:t>
        <w:softHyphen/>
        <w:t>jében az Acél Úr visszahozta a halálból szeretett kedvesét.</w:t>
      </w:r>
    </w:p>
    <w:p>
      <w:pPr>
        <w:pStyle w:val="Normal"/>
        <w:shd w:fill="FFFFFF" w:val="clear"/>
        <w:tabs>
          <w:tab w:val="clear" w:pos="708"/>
          <w:tab w:val="left" w:pos="180" w:leader="none"/>
        </w:tabs>
        <w:jc w:val="both"/>
        <w:rPr>
          <w:color w:val="000000"/>
        </w:rPr>
      </w:pPr>
      <w:r>
        <w:rPr>
          <w:color w:val="000000"/>
        </w:rPr>
        <w:t>- Terroristák ölték meg? - mormolta Árnyék. - Talán még ebben az esetben sem világos az igazság. Ezek az ördögi alakváltók már évszázadok óta szervezkednek. Kétlem, hogy bármit is a szerencsére bíznának. Nem beszélve egy olyan gyilkosságról, ami nekik csak jól jöhet.</w:t>
      </w:r>
    </w:p>
    <w:p>
      <w:pPr>
        <w:pStyle w:val="Normal"/>
        <w:shd w:fill="FFFFFF" w:val="clear"/>
        <w:tabs>
          <w:tab w:val="clear" w:pos="708"/>
          <w:tab w:val="left" w:pos="180" w:leader="none"/>
        </w:tabs>
        <w:jc w:val="both"/>
        <w:rPr>
          <w:color w:val="000000"/>
        </w:rPr>
      </w:pPr>
      <w:r>
        <w:rPr>
          <w:color w:val="000000"/>
        </w:rPr>
        <w:t>- A férfi a képen csak Ezra lehet - jegyezte meg Tizenhetes. - De ki</w:t>
        <w:softHyphen/>
        <w:t>csoda ez a fiú?</w:t>
      </w:r>
    </w:p>
    <w:p>
      <w:pPr>
        <w:pStyle w:val="Normal"/>
        <w:shd w:fill="FFFFFF" w:val="clear"/>
        <w:tabs>
          <w:tab w:val="clear" w:pos="708"/>
          <w:tab w:val="left" w:pos="180" w:leader="none"/>
        </w:tabs>
        <w:jc w:val="both"/>
        <w:rPr>
          <w:color w:val="000000"/>
        </w:rPr>
      </w:pPr>
      <w:r>
        <w:rPr>
          <w:color w:val="000000"/>
        </w:rPr>
        <w:t>- A neve Elisha - válaszolta Madeleine. - Minket régi... - A mon-dat közepén elhallgatott, mert abban a pillanatban tudatosult benne, mi zavarta ébredése óta egyfolytában. A Patkányfalka. A mentális ka</w:t>
        <w:softHyphen/>
        <w:t>pocs, ami összekötötte a gyerekekkel, hogy bármikor riaszthassák, ha baj van. A kapcsolat megszűnt; már akkor sem élt, amikor felébredt.</w:t>
      </w:r>
    </w:p>
    <w:p>
      <w:pPr>
        <w:pStyle w:val="Normal"/>
        <w:shd w:fill="FFFFFF" w:val="clear"/>
        <w:tabs>
          <w:tab w:val="clear" w:pos="708"/>
          <w:tab w:val="left" w:pos="180" w:leader="none"/>
        </w:tabs>
        <w:jc w:val="both"/>
        <w:rPr>
          <w:color w:val="000000"/>
        </w:rPr>
      </w:pPr>
      <w:r>
        <w:rPr>
          <w:color w:val="000000"/>
        </w:rPr>
        <w:t>- Bocsássatok meg - mondta hirtelen, és ismét beleolvadt a földbe. Hihetlen sebességgel mozgott és perceken belül megérkezett Olcsó</w:t>
      </w:r>
    </w:p>
    <w:p>
      <w:pPr>
        <w:pStyle w:val="Normal"/>
        <w:shd w:fill="FFFFFF" w:val="clear"/>
        <w:tabs>
          <w:tab w:val="clear" w:pos="708"/>
          <w:tab w:val="left" w:pos="180" w:leader="none"/>
        </w:tabs>
        <w:jc w:val="both"/>
        <w:rPr/>
      </w:pPr>
      <w:r>
        <w:rPr>
          <w:color w:val="000000"/>
        </w:rPr>
        <w:tab/>
        <w:t>Sam parkolójába. A kövér, vörös neonfelirat három méteres betűi mit sem változtak, mint ahogy a NYITVA MINDEN ÉJJEL - EGÉSZ ÉJ</w:t>
        <w:softHyphen/>
        <w:t>JEL felirat sem. A kétemeletes, nagy faépület is ugyanúgy nézett ki, mint máskor. De Madeleine tudta, hogy ez csak a látszat. A kavicsos</w:t>
        <w:softHyphen/>
        <w:t>lebetonozott parkolóban egyetlen autó sem állt. Ilyentájt a kocsma mindig zsúfolva van vendégekkel. A parkoló még sohasem volt üres.</w:t>
      </w:r>
    </w:p>
    <w:p>
      <w:pPr>
        <w:pStyle w:val="Normal"/>
        <w:shd w:fill="FFFFFF" w:val="clear"/>
        <w:tabs>
          <w:tab w:val="clear" w:pos="708"/>
          <w:tab w:val="left" w:pos="180" w:leader="none"/>
        </w:tabs>
        <w:jc w:val="both"/>
        <w:rPr/>
      </w:pPr>
      <w:r>
        <w:rPr>
          <w:color w:val="000000"/>
        </w:rPr>
        <w:tab/>
        <w:t>Az út túloldalán található, éjjel-nappal nyitva tartó benzinkút felé pillantott. Az acél és üveg kalitka, amin matrica hirdette, hogy a keze</w:t>
        <w:softHyphen/>
        <w:t>lőnek fegyvere van és veszélyes, most üresen tátongott. A tiszta ablak</w:t>
        <w:softHyphen/>
        <w:t>ra vérvörös folt fröccsent.</w:t>
      </w:r>
    </w:p>
    <w:p>
      <w:pPr>
        <w:pStyle w:val="Normal"/>
        <w:shd w:fill="FFFFFF" w:val="clear"/>
        <w:tabs>
          <w:tab w:val="clear" w:pos="708"/>
          <w:tab w:val="left" w:pos="180" w:leader="none"/>
        </w:tabs>
        <w:jc w:val="both"/>
        <w:rPr/>
      </w:pPr>
      <w:r>
        <w:rPr>
          <w:color w:val="000000"/>
        </w:rPr>
        <w:tab/>
        <w:t>A bárba a rochesteri körzet legvadabb gazemberei és gyilkosai jártak. Alig akadt olyan éjszaka, hogy ne kellett volna kihívni a rendőrséget. Itt több gyilkosság történt, mint az egész városban. A helyet mégis min</w:t>
        <w:softHyphen/>
        <w:t>dig zsúfolásig töltötték a vendégek. Ma nem volt itt senki.</w:t>
      </w:r>
    </w:p>
    <w:p>
      <w:pPr>
        <w:pStyle w:val="Normal"/>
        <w:shd w:fill="FFFFFF" w:val="clear"/>
        <w:tabs>
          <w:tab w:val="clear" w:pos="708"/>
          <w:tab w:val="left" w:pos="180" w:leader="none"/>
        </w:tabs>
        <w:jc w:val="both"/>
        <w:rPr/>
      </w:pPr>
      <w:r>
        <w:rPr>
          <w:color w:val="000000"/>
        </w:rPr>
        <w:tab/>
        <w:t>Madeleine érezte a betonra csorgott vér szagát. A nagyja több napos lehetett, de akadt közöttük friss. Érezte, hogy elönti a szomjúság. Azon</w:t>
        <w:softHyphen/>
        <w:t>nal kizárta elméjéből a zavaró érzést. Akaratát nem törhette meg sem</w:t>
        <w:softHyphen/>
        <w:t>mi. Nem hagyta, hogy úrrá legyen rajta a szenvedély.</w:t>
      </w:r>
    </w:p>
    <w:p>
      <w:pPr>
        <w:pStyle w:val="Normal"/>
        <w:shd w:fill="FFFFFF" w:val="clear"/>
        <w:tabs>
          <w:tab w:val="clear" w:pos="708"/>
          <w:tab w:val="left" w:pos="180" w:leader="none"/>
        </w:tabs>
        <w:jc w:val="both"/>
        <w:rPr/>
      </w:pPr>
      <w:r>
        <w:rPr>
          <w:color w:val="000000"/>
        </w:rPr>
        <w:tab/>
        <w:t>Mint egy kopó, amely szagot fogott, hihetetlen kecsességgel cikázott a betonon. A vér illata a közeli erdőbe vezetett. Madeleine vörösen iz</w:t>
        <w:softHyphen/>
        <w:t>zó szeme magányos alakon állapodott meg. Az alak egy fa mögött he</w:t>
        <w:softHyphen/>
        <w:t>vert, arccal a bár bejáratával szemben. Susie nővér volt, a tébolyult nő.</w:t>
      </w:r>
    </w:p>
    <w:p>
      <w:pPr>
        <w:pStyle w:val="Normal"/>
        <w:shd w:fill="FFFFFF" w:val="clear"/>
        <w:tabs>
          <w:tab w:val="clear" w:pos="708"/>
          <w:tab w:val="left" w:pos="180" w:leader="none"/>
        </w:tabs>
        <w:jc w:val="both"/>
        <w:rPr/>
      </w:pPr>
      <w:r>
        <w:rPr>
          <w:color w:val="000000"/>
        </w:rPr>
        <w:tab/>
        <w:t>A szőke lány fehér biciklisnadrágot és fekete melltartót viselt, és ke</w:t>
        <w:softHyphen/>
        <w:t>reszt alakú vágás éktelenkedett keblei fölött. Egyik kezében egy lefűré-szelt csövű sörétest szorongatott. Néhány lépésnyire tőle ott hevert a másik is. Szemét lehunyta, mintha aludna, alig lélegzett, mellkasa szin</w:t>
        <w:softHyphen/>
        <w:t>te nem is mozgott. Legalább tucatnyi golyót ereszthettek belé, de vala</w:t>
        <w:softHyphen/>
        <w:t>hogy mégis túlélte. Madeleine gyanúja szerint egyszerűen nem volt haj</w:t>
        <w:softHyphen/>
        <w:t>landó meghalni.</w:t>
      </w:r>
    </w:p>
    <w:p>
      <w:pPr>
        <w:pStyle w:val="Normal"/>
        <w:shd w:fill="FFFFFF" w:val="clear"/>
        <w:tabs>
          <w:tab w:val="clear" w:pos="708"/>
          <w:tab w:val="left" w:pos="180" w:leader="none"/>
        </w:tabs>
        <w:jc w:val="both"/>
        <w:rPr>
          <w:color w:val="000000"/>
        </w:rPr>
      </w:pPr>
      <w:r>
        <w:rPr>
          <w:color w:val="000000"/>
        </w:rPr>
        <w:t>- Susie - szólalt meg, amikor közelebb ért. - Mi történt?</w:t>
      </w:r>
    </w:p>
    <w:p>
      <w:pPr>
        <w:pStyle w:val="Normal"/>
        <w:shd w:fill="FFFFFF" w:val="clear"/>
        <w:tabs>
          <w:tab w:val="clear" w:pos="708"/>
          <w:tab w:val="left" w:pos="180" w:leader="none"/>
        </w:tabs>
        <w:jc w:val="both"/>
        <w:rPr/>
      </w:pPr>
      <w:r>
        <w:rPr>
          <w:color w:val="000000"/>
        </w:rPr>
        <w:tab/>
        <w:t>A lány szeme megrebbent, a fegyvert szorongató keze megrándult, mintha fel akarná emelni. Aztán meglátta, hogy csak Madeleine az.</w:t>
      </w:r>
    </w:p>
    <w:p>
      <w:pPr>
        <w:pStyle w:val="Normal"/>
        <w:shd w:fill="FFFFFF" w:val="clear"/>
        <w:tabs>
          <w:tab w:val="clear" w:pos="708"/>
          <w:tab w:val="left" w:pos="180" w:leader="none"/>
        </w:tabs>
        <w:jc w:val="both"/>
        <w:rPr>
          <w:color w:val="000000"/>
        </w:rPr>
      </w:pPr>
      <w:r>
        <w:rPr>
          <w:color w:val="000000"/>
        </w:rPr>
        <w:t>- Bérelt gyilkosok... - suttogta alig hallható hangon. - A gyereke</w:t>
        <w:softHyphen/>
        <w:t>kért jöttek. Megpróbáltam megállítani őket. Túl sokan voltak. Túl so</w:t>
        <w:softHyphen/>
        <w:t>kan.</w:t>
      </w:r>
    </w:p>
    <w:p>
      <w:pPr>
        <w:pStyle w:val="Normal"/>
        <w:shd w:fill="FFFFFF" w:val="clear"/>
        <w:tabs>
          <w:tab w:val="clear" w:pos="708"/>
          <w:tab w:val="left" w:pos="180" w:leader="none"/>
        </w:tabs>
        <w:jc w:val="both"/>
        <w:rPr>
          <w:color w:val="000000"/>
        </w:rPr>
      </w:pPr>
      <w:r>
        <w:rPr>
          <w:color w:val="000000"/>
        </w:rPr>
        <w:t>-  Megölték a gyermekeket? - kérdezte Madeleine. Pár cseppnyi vámpírvér erőt adhatna Susie-nak, hogy kibírja, amíg orvosi segítséget nem kap. - Ki küldte őket?</w:t>
      </w:r>
    </w:p>
    <w:p>
      <w:pPr>
        <w:pStyle w:val="Normal"/>
        <w:shd w:fill="FFFFFF" w:val="clear"/>
        <w:tabs>
          <w:tab w:val="clear" w:pos="708"/>
          <w:tab w:val="left" w:pos="180" w:leader="none"/>
        </w:tabs>
        <w:jc w:val="both"/>
        <w:rPr/>
      </w:pPr>
      <w:r>
        <w:rPr>
          <w:color w:val="000000"/>
        </w:rPr>
        <w:tab/>
        <w:t>Susie nem válaszolt. Madeleine már éppen fel akarta nyitni az egyik erét, de végül nem tette. A lányon már nem lehetett segíteni. Nem lé</w:t>
        <w:softHyphen/>
        <w:t>legzett. Több kérdésre már nem válaszolhatott.</w:t>
      </w:r>
    </w:p>
    <w:p>
      <w:pPr>
        <w:pStyle w:val="Normal"/>
        <w:shd w:fill="FFFFFF" w:val="clear"/>
        <w:tabs>
          <w:tab w:val="clear" w:pos="708"/>
          <w:tab w:val="left" w:pos="180" w:leader="none"/>
        </w:tabs>
        <w:jc w:val="both"/>
        <w:rPr>
          <w:color w:val="000000"/>
        </w:rPr>
      </w:pPr>
      <w:r>
        <w:rPr>
          <w:color w:val="000000"/>
        </w:rPr>
        <w:t>- Legalább a végén nem szenvedett - mormogta a vámpír, aztán ma</w:t>
        <w:softHyphen/>
        <w:t>gára hagyta a holttestet és elindult a bejárat felé.</w:t>
      </w:r>
    </w:p>
    <w:p>
      <w:pPr>
        <w:pStyle w:val="Normal"/>
        <w:shd w:fill="FFFFFF" w:val="clear"/>
        <w:tabs>
          <w:tab w:val="clear" w:pos="708"/>
          <w:tab w:val="left" w:pos="180" w:leader="none"/>
        </w:tabs>
        <w:jc w:val="both"/>
        <w:rPr/>
      </w:pPr>
      <w:r>
        <w:rPr>
          <w:color w:val="000000"/>
        </w:rPr>
        <w:tab/>
        <w:t>A kocsma belseje egyetlen nagy, négyszögletes, olcsó faburkolattal fe</w:t>
        <w:softHyphen/>
        <w:t>dett helyiségből állt. A mennyezet alacsony volt, a tartógerendák csupa</w:t>
        <w:softHyphen/>
        <w:t>szon kellették magukat. A világítás annyira szegényes volt, mintha nem is lett volna. A két vénséges vén ventillátor különös árnyékokat vará</w:t>
        <w:softHyphen/>
        <w:t>zsolt a mocskos fapadtóra. A sarokban álló zenegép hallgatott. A kör alakú asztaloknál nem ült senki. Mint ahogy a hátsó bokszokban sem.</w:t>
      </w:r>
    </w:p>
    <w:p>
      <w:pPr>
        <w:pStyle w:val="Normal"/>
        <w:shd w:fill="FFFFFF" w:val="clear"/>
        <w:tabs>
          <w:tab w:val="clear" w:pos="708"/>
          <w:tab w:val="left" w:pos="180" w:leader="none"/>
        </w:tabs>
        <w:jc w:val="both"/>
        <w:rPr/>
      </w:pPr>
      <w:r>
        <w:rPr>
          <w:color w:val="000000"/>
        </w:rPr>
        <w:tab/>
        <w:t>Madeleine a pulthoz sétált. Az arannyal és elefántcsonttal díszített, időmarta tölgyfa alkalmatosság mögött egy kép lógott a falon, amely három meztelen nőt ábrázolt. A képre egy magas, sötét hajú, vérfoltos kötényt viselő férfit szegeztek: a hosszú kések a kezéből, bokájából, vállából és gyomrából álltak ki. Ő volt Leo, a csapos, a Giovanni klán he</w:t>
        <w:softHyphen/>
        <w:t>lyi ügynöke. Tágra nyitott szeme a semmibe meredt; a torkát fültől fü</w:t>
        <w:softHyphen/>
        <w:t>lig felhasították.</w:t>
      </w:r>
    </w:p>
    <w:p>
      <w:pPr>
        <w:pStyle w:val="Normal"/>
        <w:shd w:fill="FFFFFF" w:val="clear"/>
        <w:tabs>
          <w:tab w:val="clear" w:pos="708"/>
          <w:tab w:val="left" w:pos="180" w:leader="none"/>
        </w:tabs>
        <w:jc w:val="both"/>
        <w:rPr/>
      </w:pPr>
      <w:r>
        <w:rPr>
          <w:color w:val="000000"/>
        </w:rPr>
        <w:tab/>
        <w:t>Madeleine egy percig némán bámulta a halott férfit. Senki sem kar</w:t>
        <w:softHyphen/>
        <w:t>colt üzenetet a bőrébe; nem csúsztattak levélkét a zsebébe. Itt nem tud</w:t>
        <w:softHyphen/>
        <w:t>hatott meg semmit. Leót olyanok ölték meg, akik élvezték a gyilkolást. Veszedelmes, ámokfutó gazemberek, a nefandusok szolgái. Végeztek Susie nővérrel. Megkínozták és megölték Leót. És foglyul ejtették a Patkányfalkát.</w:t>
      </w:r>
    </w:p>
    <w:p>
      <w:pPr>
        <w:pStyle w:val="Normal"/>
        <w:shd w:fill="FFFFFF" w:val="clear"/>
        <w:tabs>
          <w:tab w:val="clear" w:pos="708"/>
          <w:tab w:val="left" w:pos="180" w:leader="none"/>
        </w:tabs>
        <w:jc w:val="both"/>
        <w:rPr/>
      </w:pPr>
      <w:r>
        <w:rPr>
          <w:color w:val="000000"/>
        </w:rPr>
        <w:tab/>
        <w:t xml:space="preserve">Madeleine nem ismerte az idegesség fogalmát. Ő maga volt a </w:t>
      </w:r>
      <w:r>
        <w:rPr>
          <w:i/>
          <w:iCs/>
          <w:color w:val="000000"/>
        </w:rPr>
        <w:t>türe</w:t>
        <w:softHyphen/>
        <w:t xml:space="preserve">lem. </w:t>
      </w:r>
      <w:r>
        <w:rPr>
          <w:color w:val="000000"/>
        </w:rPr>
        <w:t>Mivel tökéletesen megbízott saját képességeiben, soha nem dühö-dött fel semmin. Kiegyensúlyozott léleknek tartotta magát. Sok-sok év</w:t>
        <w:softHyphen/>
        <w:t>vel ezelőtt Don Caravelli, a maffia legfőbb capója meggyilkoltatta Madeleine apját. Akkor bosszút esküdött. Majdnem egy évszázadig tar</w:t>
        <w:softHyphen/>
        <w:t>tott, mire beteljesítette fogadalmát, de a maffiavezért saját kezűleg küldte a halálba. Susie nővér és Leo gyilkosaira ugyanez a sors várt.</w:t>
      </w:r>
    </w:p>
    <w:p>
      <w:pPr>
        <w:pStyle w:val="Normal"/>
        <w:shd w:fill="FFFFFF" w:val="clear"/>
        <w:tabs>
          <w:tab w:val="clear" w:pos="708"/>
          <w:tab w:val="left" w:pos="180" w:leader="none"/>
        </w:tabs>
        <w:jc w:val="both"/>
        <w:rPr/>
      </w:pPr>
      <w:r>
        <w:rPr>
          <w:color w:val="000000"/>
        </w:rPr>
        <w:tab/>
        <w:t>A holttesthez lépett és könnyedén kitépte a késeket a csapos testé</w:t>
        <w:softHyphen/>
        <w:t>ből. Leemelte a falról és lefektette a keményfa padlóra. Leo a klán hű alkalmazottja volt, ezért illő temetést érdemelt. Akárcsak Susie nővér, aki a Patkányfalka védelmében veszítette életét.</w:t>
      </w:r>
    </w:p>
    <w:p>
      <w:pPr>
        <w:pStyle w:val="Normal"/>
        <w:shd w:fill="FFFFFF" w:val="clear"/>
        <w:tabs>
          <w:tab w:val="clear" w:pos="708"/>
          <w:tab w:val="left" w:pos="180" w:leader="none"/>
        </w:tabs>
        <w:jc w:val="both"/>
        <w:rPr/>
      </w:pPr>
      <w:r>
        <w:rPr>
          <w:color w:val="000000"/>
        </w:rPr>
        <w:tab/>
        <w:t>Hirtelen és váratlan fájdalom hasított a homlokába. És hiába mar</w:t>
        <w:softHyphen/>
        <w:t>kolta a fejét két kézzel, az izzó, forró tű egyre mélyebbre hatolt az agyá</w:t>
        <w:softHyphen/>
        <w:t>ban. Aztán ugyanolyan gyorsan, mint jött, már el is múlt a forróság.</w:t>
      </w:r>
    </w:p>
    <w:p>
      <w:pPr>
        <w:pStyle w:val="Normal"/>
        <w:shd w:fill="FFFFFF" w:val="clear"/>
        <w:tabs>
          <w:tab w:val="clear" w:pos="708"/>
          <w:tab w:val="left" w:pos="180" w:leader="none"/>
        </w:tabs>
        <w:jc w:val="both"/>
        <w:rPr/>
      </w:pPr>
      <w:r>
        <w:rPr>
          <w:color w:val="000000"/>
        </w:rPr>
        <w:tab/>
        <w:t>Nem volt szüksége különösebb magyarázatra. Újabb haláleset. Leót és Susie-t megölték. A Patkányfalkát elrabolták. Most pedig Montifloróra is lesújtott a Végső Halál. Kuzinjával túlságosan lebecsül</w:t>
        <w:softHyphen/>
        <w:t>ték Enzót és szövetségeseit. Ezt a hibát nem követi el még egyszer.</w:t>
      </w:r>
    </w:p>
    <w:p>
      <w:pPr>
        <w:pStyle w:val="Normal"/>
        <w:shd w:fill="FFFFFF" w:val="clear"/>
        <w:tabs>
          <w:tab w:val="clear" w:pos="708"/>
          <w:tab w:val="left" w:pos="180" w:leader="none"/>
        </w:tabs>
        <w:jc w:val="both"/>
        <w:rPr/>
      </w:pPr>
      <w:r>
        <w:rPr>
          <w:color w:val="000000"/>
        </w:rPr>
        <w:tab/>
        <w:t>A bosszú hidegen az igazi. Tudta, hogy ellenfelei azt remélték, bele</w:t>
        <w:softHyphen/>
        <w:t>ugrathatják valami forrófejű ostobaságba. Vagy úgy gondolták, a Patkányfalkával bármikor megzsarolhatják. Mindkét esetben tévedtek. Soha egy lépést sem tett óvatos és körültekintő tervezés nélkül. És azt sem engedte, hogy az érzelmeivel próbálják manipulálni.</w:t>
      </w:r>
    </w:p>
    <w:p>
      <w:pPr>
        <w:pStyle w:val="Normal"/>
        <w:shd w:fill="FFFFFF" w:val="clear"/>
        <w:tabs>
          <w:tab w:val="clear" w:pos="708"/>
          <w:tab w:val="left" w:pos="180" w:leader="none"/>
        </w:tabs>
        <w:jc w:val="both"/>
        <w:rPr/>
      </w:pPr>
      <w:r>
        <w:rPr>
          <w:color w:val="000000"/>
        </w:rPr>
        <w:tab/>
        <w:t>Atyja és nagyapja, Pietro Giovanni megbízta egy feladattal. Enzo Giovanni elárulta a klánt. Hiába bújik gyermekek mögé, ez sem segít rajta. Erre a bűnre nincsen bocsánat.</w:t>
      </w:r>
    </w:p>
    <w:p>
      <w:pPr>
        <w:pStyle w:val="Normal"/>
        <w:shd w:fill="FFFFFF" w:val="clear"/>
        <w:tabs>
          <w:tab w:val="clear" w:pos="708"/>
          <w:tab w:val="left" w:pos="180" w:leader="none"/>
        </w:tabs>
        <w:jc w:val="both"/>
        <w:rPr/>
      </w:pPr>
      <w:r>
        <w:rPr>
          <w:color w:val="000000"/>
        </w:rPr>
        <w:tab/>
        <w:t>Bár a Giovanni klán a hatalom utáni könyörtelen hajszának köszön</w:t>
        <w:softHyphen/>
        <w:t>hette veszett hírét, hiszen egyszer sem haboztak, ha el akartak érni va</w:t>
        <w:softHyphen/>
        <w:t>lamit, Madeleine-t már gyermekkorában megtanították a család tiszte</w:t>
        <w:softHyphen/>
        <w:t>letére. Kegyetlen gyilkos volt, de saját becsületkódexéhez mindig ra</w:t>
        <w:softHyphen/>
        <w:t>gaszkodott.</w:t>
      </w:r>
    </w:p>
    <w:p>
      <w:pPr>
        <w:pStyle w:val="Normal"/>
        <w:shd w:fill="FFFFFF" w:val="clear"/>
        <w:tabs>
          <w:tab w:val="clear" w:pos="708"/>
          <w:tab w:val="left" w:pos="180" w:leader="none"/>
        </w:tabs>
        <w:jc w:val="both"/>
        <w:rPr/>
      </w:pPr>
      <w:r>
        <w:rPr>
          <w:color w:val="000000"/>
        </w:rPr>
        <w:tab/>
        <w:t>Az adósságokat ki kell egyenlíteni. Megbecsülte azokat, akik méltó</w:t>
        <w:softHyphen/>
        <w:t>nak bizonyultak bizalmára. És mindenekelőtt: az ő adott szava szent volt. Megesküdött, hogy megvédelmezi a Patkányfalkát. A gyermekek ki fognak szabadulni. Vagy ő maga is meghal.</w:t>
      </w:r>
    </w:p>
    <w:p>
      <w:pPr>
        <w:pStyle w:val="Normal"/>
        <w:shd w:fill="FFFFFF" w:val="clear"/>
        <w:tabs>
          <w:tab w:val="clear" w:pos="708"/>
          <w:tab w:val="left" w:pos="180" w:leader="none"/>
        </w:tabs>
        <w:jc w:val="both"/>
        <w:rPr/>
      </w:pPr>
      <w:r>
        <w:rPr>
          <w:color w:val="000000"/>
        </w:rPr>
        <w:tab/>
        <w:t>Kiment a kocsmából, felnyalábolta Susie élettelen testét és lefektet</w:t>
        <w:softHyphen/>
        <w:t>te idebent, Leo holtteste mellé.</w:t>
      </w:r>
    </w:p>
    <w:p>
      <w:pPr>
        <w:pStyle w:val="Normal"/>
        <w:shd w:fill="FFFFFF" w:val="clear"/>
        <w:tabs>
          <w:tab w:val="clear" w:pos="708"/>
          <w:tab w:val="left" w:pos="180" w:leader="none"/>
        </w:tabs>
        <w:jc w:val="both"/>
        <w:rPr/>
      </w:pPr>
      <w:r>
        <w:rPr>
          <w:color w:val="000000"/>
        </w:rPr>
        <w:tab/>
        <w:t>A pult mögött talált egy telefont. Felemelte a kagylót és feltárcsázott egy manhattani számot, ami nem szerepelt a telefonkönyvben. Amikor a vonal túlsó végén felvették a telefont, a következő öt percben részle</w:t>
        <w:softHyphen/>
        <w:t>tes utasításokat adott az illetőnek. Leót és a lányt illendően el kell te</w:t>
        <w:softHyphen/>
        <w:t>metni; a kocsmát „felújítás miatt" be kell zárni, iratokat kell hamisíta</w:t>
        <w:softHyphen/>
        <w:t>ni és jónéhány embert meg kell vesztegetni. Amerikában pénzzel min</w:t>
        <w:softHyphen/>
        <w:t>dent meg lehetett oldani, és a Giovanni klán nem szűkölködött az anyagiakban.</w:t>
      </w:r>
    </w:p>
    <w:p>
      <w:pPr>
        <w:pStyle w:val="Normal"/>
        <w:shd w:fill="FFFFFF" w:val="clear"/>
        <w:tabs>
          <w:tab w:val="clear" w:pos="708"/>
          <w:tab w:val="left" w:pos="180" w:leader="none"/>
        </w:tabs>
        <w:jc w:val="both"/>
        <w:rPr/>
      </w:pPr>
      <w:r>
        <w:rPr>
          <w:color w:val="000000"/>
        </w:rPr>
        <w:tab/>
        <w:t>Miután elégedetten nyugtázta, hogy az ügy megfelelő kezekbe ke</w:t>
        <w:softHyphen/>
        <w:t>rült, belülről bezárta és elreteszelte az összes ajtót. Kikapcsolta a fény</w:t>
        <w:softHyphen/>
        <w:t xml:space="preserve">reklámot és az ablakba kitette a </w:t>
      </w:r>
      <w:r>
        <w:rPr>
          <w:i/>
          <w:iCs/>
          <w:color w:val="000000"/>
        </w:rPr>
        <w:t xml:space="preserve">Zárva </w:t>
      </w:r>
      <w:r>
        <w:rPr>
          <w:color w:val="000000"/>
        </w:rPr>
        <w:t>táblát. Ha minden a tervek sze</w:t>
        <w:softHyphen/>
        <w:t>rint történik, a kocsmát hamarosan megnyitja az új vezetőség. Ha pe</w:t>
        <w:softHyphen/>
        <w:t>dig nem, hát az sem érdekelte különösen.</w:t>
      </w:r>
    </w:p>
    <w:p>
      <w:pPr>
        <w:pStyle w:val="Normal"/>
        <w:shd w:fill="FFFFFF" w:val="clear"/>
        <w:tabs>
          <w:tab w:val="clear" w:pos="708"/>
          <w:tab w:val="left" w:pos="180" w:leader="none"/>
        </w:tabs>
        <w:jc w:val="both"/>
        <w:rPr/>
      </w:pPr>
      <w:r>
        <w:rPr>
          <w:i/>
          <w:iCs/>
          <w:color w:val="000000"/>
        </w:rPr>
        <w:tab/>
        <w:t xml:space="preserve">A becsület fontosabb </w:t>
      </w:r>
      <w:r>
        <w:rPr>
          <w:color w:val="000000"/>
        </w:rPr>
        <w:t xml:space="preserve">a </w:t>
      </w:r>
      <w:r>
        <w:rPr>
          <w:i/>
          <w:iCs/>
          <w:color w:val="000000"/>
        </w:rPr>
        <w:t xml:space="preserve">halálnál - </w:t>
      </w:r>
      <w:r>
        <w:rPr>
          <w:color w:val="000000"/>
        </w:rPr>
        <w:t>ezzel a gondolattal búcsúzott a helytől. Aztán sötét köddé olvadt és eltűnt a padló réseiben. Tíz perc</w:t>
        <w:softHyphen/>
        <w:t>cel később megint az Istennő Tisztásán volt. Tizenhetes és Árnyék már nem ölelkeztek: a forrásnál ülve vártak rá.</w:t>
      </w:r>
    </w:p>
    <w:p>
      <w:pPr>
        <w:pStyle w:val="Normal"/>
        <w:shd w:fill="FFFFFF" w:val="clear"/>
        <w:tabs>
          <w:tab w:val="clear" w:pos="708"/>
          <w:tab w:val="left" w:pos="180" w:leader="none"/>
        </w:tabs>
        <w:jc w:val="both"/>
        <w:rPr>
          <w:color w:val="000000"/>
        </w:rPr>
      </w:pPr>
      <w:r>
        <w:rPr>
          <w:color w:val="000000"/>
        </w:rPr>
        <w:t>- Rossz hírek? - kérdezte Tizenhetes, amikor megint felbukkant előttük.</w:t>
      </w:r>
    </w:p>
    <w:p>
      <w:pPr>
        <w:pStyle w:val="Normal"/>
        <w:shd w:fill="FFFFFF" w:val="clear"/>
        <w:tabs>
          <w:tab w:val="clear" w:pos="708"/>
          <w:tab w:val="left" w:pos="180" w:leader="none"/>
        </w:tabs>
        <w:jc w:val="both"/>
        <w:rPr>
          <w:color w:val="000000"/>
        </w:rPr>
      </w:pPr>
      <w:r>
        <w:rPr>
          <w:color w:val="000000"/>
        </w:rPr>
        <w:t>- Susie nővér meghalt - mondta Madeleine. - Akárcsak a Giovanni klán egyik hű alkalmazottja. Enzo verőlegényei elrabolták azokat az utcakölyöket, akiket barátaimmá fogadtam. Gyanúm szerint az Everwell Chemicals épületében tartják őket túszul. Enzo és Ezra azt hi</w:t>
        <w:softHyphen/>
        <w:t>szik, így belekeverhetnek őrült tervükbe. Szörnyen nagyot tévednek.</w:t>
      </w:r>
    </w:p>
    <w:p>
      <w:pPr>
        <w:pStyle w:val="Normal"/>
        <w:shd w:fill="FFFFFF" w:val="clear"/>
        <w:tabs>
          <w:tab w:val="clear" w:pos="708"/>
          <w:tab w:val="left" w:pos="180" w:leader="none"/>
        </w:tabs>
        <w:jc w:val="both"/>
        <w:rPr>
          <w:color w:val="000000"/>
        </w:rPr>
      </w:pPr>
      <w:r>
        <w:rPr>
          <w:color w:val="000000"/>
        </w:rPr>
        <w:t>- A lány a gyermekeket védte, amikor meghalt? - kérdezte Hajnal Árnyéka.</w:t>
      </w:r>
    </w:p>
    <w:p>
      <w:pPr>
        <w:pStyle w:val="Normal"/>
        <w:shd w:fill="FFFFFF" w:val="clear"/>
        <w:tabs>
          <w:tab w:val="clear" w:pos="708"/>
          <w:tab w:val="left" w:pos="180" w:leader="none"/>
        </w:tabs>
        <w:jc w:val="both"/>
        <w:rPr/>
      </w:pPr>
      <w:r>
        <w:rPr>
          <w:color w:val="000000"/>
        </w:rPr>
        <w:tab/>
        <w:t>Madeleine bólintott.</w:t>
      </w:r>
    </w:p>
    <w:p>
      <w:pPr>
        <w:pStyle w:val="Normal"/>
        <w:shd w:fill="FFFFFF" w:val="clear"/>
        <w:tabs>
          <w:tab w:val="clear" w:pos="708"/>
          <w:tab w:val="left" w:pos="180" w:leader="none"/>
        </w:tabs>
        <w:jc w:val="both"/>
        <w:rPr>
          <w:color w:val="000000"/>
        </w:rPr>
      </w:pPr>
      <w:r>
        <w:rPr>
          <w:color w:val="000000"/>
        </w:rPr>
        <w:t>- Kallikos bölcsen cselekedett, amikor futni hagyta - mondta a lány.</w:t>
      </w:r>
    </w:p>
    <w:p>
      <w:pPr>
        <w:pStyle w:val="Normal"/>
        <w:shd w:fill="FFFFFF" w:val="clear"/>
        <w:tabs>
          <w:tab w:val="clear" w:pos="708"/>
          <w:tab w:val="left" w:pos="180" w:leader="none"/>
        </w:tabs>
        <w:jc w:val="both"/>
        <w:rPr>
          <w:color w:val="000000"/>
        </w:rPr>
      </w:pPr>
      <w:r>
        <w:rPr>
          <w:color w:val="000000"/>
        </w:rPr>
        <w:t>- Nem fogsz alkudozni - mondta Tizenhetes. Ez nem kérdés volt, hanem egyszerű kijelentés.</w:t>
      </w:r>
    </w:p>
    <w:p>
      <w:pPr>
        <w:pStyle w:val="Normal"/>
        <w:shd w:fill="FFFFFF" w:val="clear"/>
        <w:tabs>
          <w:tab w:val="clear" w:pos="708"/>
          <w:tab w:val="left" w:pos="180" w:leader="none"/>
        </w:tabs>
        <w:jc w:val="both"/>
        <w:rPr>
          <w:color w:val="000000"/>
        </w:rPr>
      </w:pPr>
      <w:r>
        <w:rPr>
          <w:color w:val="000000"/>
        </w:rPr>
        <w:t>- Soha - felelte Madeleine. - Nincs egyezkedés.</w:t>
      </w:r>
    </w:p>
    <w:p>
      <w:pPr>
        <w:pStyle w:val="Normal"/>
        <w:shd w:fill="FFFFFF" w:val="clear"/>
        <w:tabs>
          <w:tab w:val="clear" w:pos="708"/>
          <w:tab w:val="left" w:pos="180" w:leader="none"/>
        </w:tabs>
        <w:jc w:val="both"/>
        <w:rPr>
          <w:color w:val="000000"/>
        </w:rPr>
      </w:pPr>
      <w:r>
        <w:rPr>
          <w:color w:val="000000"/>
        </w:rPr>
        <w:t>- Mikor támadsz? - kérdezte Hajnal Árnyéka.</w:t>
      </w:r>
    </w:p>
    <w:p>
      <w:pPr>
        <w:pStyle w:val="Normal"/>
        <w:shd w:fill="FFFFFF" w:val="clear"/>
        <w:tabs>
          <w:tab w:val="clear" w:pos="708"/>
          <w:tab w:val="left" w:pos="180" w:leader="none"/>
        </w:tabs>
        <w:jc w:val="both"/>
        <w:rPr>
          <w:color w:val="000000"/>
        </w:rPr>
      </w:pPr>
      <w:r>
        <w:rPr>
          <w:color w:val="000000"/>
        </w:rPr>
        <w:t>- Holnap éjjel - mondta a vámpír.</w:t>
      </w:r>
    </w:p>
    <w:p>
      <w:pPr>
        <w:pStyle w:val="Normal"/>
        <w:shd w:fill="FFFFFF" w:val="clear"/>
        <w:tabs>
          <w:tab w:val="clear" w:pos="708"/>
          <w:tab w:val="left" w:pos="180" w:leader="none"/>
        </w:tabs>
        <w:jc w:val="both"/>
        <w:rPr>
          <w:color w:val="000000"/>
        </w:rPr>
      </w:pPr>
      <w:r>
        <w:rPr>
          <w:color w:val="000000"/>
        </w:rPr>
        <w:t>- Várni fognak - tiltakozott Tizenhetes. - Rengetegen lesznek elle</w:t>
        <w:softHyphen/>
        <w:t>ned. Ebből a faxból világosan kiderül, hogy az álnok alakváltók már a kezdetek kezdetétől segítik - vagy manipulálják - Enzót vagy Ezrát. Nyilvánvalóan mindent megtesznek, nehogy bármi is veszélybe sodorja a tervüket. Enzo mellett Ezrával, az őrült mágussal is szembe kell néz</w:t>
        <w:softHyphen/>
        <w:t>ned, nem beszélve az egyelőre ismeretlen képességekkel rendelkező bo</w:t>
        <w:softHyphen/>
        <w:t>szorkányokról.</w:t>
      </w:r>
    </w:p>
    <w:p>
      <w:pPr>
        <w:pStyle w:val="Normal"/>
        <w:shd w:fill="FFFFFF" w:val="clear"/>
        <w:tabs>
          <w:tab w:val="clear" w:pos="708"/>
          <w:tab w:val="left" w:pos="180" w:leader="none"/>
        </w:tabs>
        <w:jc w:val="both"/>
        <w:rPr>
          <w:color w:val="000000"/>
        </w:rPr>
      </w:pPr>
      <w:r>
        <w:rPr>
          <w:color w:val="000000"/>
        </w:rPr>
        <w:t>- Nem először kerülök ilyen nehéz helyzetbe - felelte Madeleine. - Ed</w:t>
        <w:softHyphen/>
        <w:t>dig túléltem. Az ellenfeleim nem. A csapda készen áll, és azt várják, hogy megpróbáljam kijátszani. Ehelyett egyenesen belesétálok és meglepem őket. Néha a legegyszerűbb megoldás okozza a legnagyobb kavarodást.</w:t>
      </w:r>
    </w:p>
    <w:p>
      <w:pPr>
        <w:pStyle w:val="Normal"/>
        <w:shd w:fill="FFFFFF" w:val="clear"/>
        <w:tabs>
          <w:tab w:val="clear" w:pos="708"/>
          <w:tab w:val="left" w:pos="180" w:leader="none"/>
        </w:tabs>
        <w:jc w:val="both"/>
        <w:rPr>
          <w:color w:val="000000"/>
        </w:rPr>
      </w:pPr>
      <w:r>
        <w:rPr>
          <w:color w:val="000000"/>
        </w:rPr>
        <w:t>- Nem mész egyedül - mondta Hajnal Árnyéka. - Mióta Kuromasa hegyén találkoztam Akrites Salonikasszal, erre a pillanatra várok. A látnok jóslata szerint ez nem csak a te csatád, hanem az enyém is. Elő</w:t>
        <w:softHyphen/>
        <w:t>re látta a összecsapást, de a kimenetelét képtelen volt megjövendölni. Együtt fogunk harcolni.</w:t>
      </w:r>
    </w:p>
    <w:p>
      <w:pPr>
        <w:pStyle w:val="Normal"/>
        <w:shd w:fill="FFFFFF" w:val="clear"/>
        <w:tabs>
          <w:tab w:val="clear" w:pos="708"/>
          <w:tab w:val="left" w:pos="180" w:leader="none"/>
        </w:tabs>
        <w:jc w:val="both"/>
        <w:rPr>
          <w:color w:val="000000"/>
        </w:rPr>
      </w:pPr>
      <w:r>
        <w:rPr>
          <w:color w:val="000000"/>
        </w:rPr>
        <w:t>-  Ketten sokkal nagyobb eséllyel szállhattok szembe velük - szólt közbe Tizenhetes. - Hárman pedig még erősebbek leszünk. Ugyanis én is megyek.</w:t>
      </w:r>
    </w:p>
    <w:p>
      <w:pPr>
        <w:pStyle w:val="Normal"/>
        <w:shd w:fill="FFFFFF" w:val="clear"/>
        <w:tabs>
          <w:tab w:val="clear" w:pos="708"/>
          <w:tab w:val="left" w:pos="180" w:leader="none"/>
        </w:tabs>
        <w:jc w:val="both"/>
        <w:rPr>
          <w:color w:val="000000"/>
        </w:rPr>
      </w:pPr>
      <w:r>
        <w:rPr>
          <w:color w:val="000000"/>
        </w:rPr>
        <w:t>Roppant kezében megremegett a kasza.</w:t>
      </w:r>
    </w:p>
    <w:p>
      <w:pPr>
        <w:pStyle w:val="Normal"/>
        <w:shd w:fill="FFFFFF" w:val="clear"/>
        <w:tabs>
          <w:tab w:val="clear" w:pos="708"/>
          <w:tab w:val="left" w:pos="180" w:leader="none"/>
        </w:tabs>
        <w:jc w:val="both"/>
        <w:rPr>
          <w:color w:val="000000"/>
        </w:rPr>
      </w:pPr>
      <w:r>
        <w:rPr>
          <w:color w:val="000000"/>
        </w:rPr>
        <w:t>- Nem csak neked van elszámolnivalód Enzóval, Ezrával és patrónusukkal, az Acél Úrral.</w:t>
      </w:r>
    </w:p>
    <w:p>
      <w:pPr>
        <w:pStyle w:val="Normal"/>
        <w:shd w:fill="FFFFFF" w:val="clear"/>
        <w:tabs>
          <w:tab w:val="clear" w:pos="708"/>
          <w:tab w:val="left" w:pos="180" w:leader="none"/>
        </w:tabs>
        <w:jc w:val="both"/>
        <w:rPr/>
      </w:pPr>
      <w:r>
        <w:rPr>
          <w:color w:val="000000"/>
        </w:rPr>
        <w:tab/>
        <w:t>Hajnal Árnyéka a szerelmére mosolygott. Aztán a vámpírra nézett, és alig észrevehető biccentéssel adta értésére, hogy Tizenhetes semmi</w:t>
        <w:softHyphen/>
        <w:t>képpen sem tarthat velük. Madeleine szintén feltűnés nélkül, egyetér</w:t>
        <w:softHyphen/>
        <w:t>tően bólintott. A férfinak gigászi ereje volt, de hiányzott belőle a szük</w:t>
        <w:softHyphen/>
        <w:t>séges kecsesség és kifinomultság. Az üzemben osonniuk és rejtőzködni</w:t>
        <w:softHyphen/>
        <w:t>ük kell majd, brutális erőfitogtatással nem érnek célt.</w:t>
      </w:r>
    </w:p>
    <w:p>
      <w:pPr>
        <w:pStyle w:val="Normal"/>
        <w:shd w:fill="FFFFFF" w:val="clear"/>
        <w:tabs>
          <w:tab w:val="clear" w:pos="708"/>
          <w:tab w:val="left" w:pos="180" w:leader="none"/>
        </w:tabs>
        <w:jc w:val="both"/>
        <w:rPr>
          <w:color w:val="000000"/>
        </w:rPr>
      </w:pPr>
      <w:r>
        <w:rPr>
          <w:color w:val="000000"/>
        </w:rPr>
        <w:t>-  Akkor holnap - mondta Madeleine. - Találkozzunk ugyanitt, ugyanebben az időben. Ha elpusztulunk, hát nemesen tesszük.</w:t>
      </w:r>
    </w:p>
    <w:p>
      <w:pPr>
        <w:pStyle w:val="Normal"/>
        <w:shd w:fill="FFFFFF" w:val="clear"/>
        <w:tabs>
          <w:tab w:val="clear" w:pos="708"/>
          <w:tab w:val="left" w:pos="180" w:leader="none"/>
        </w:tabs>
        <w:jc w:val="both"/>
        <w:rPr>
          <w:color w:val="000000"/>
        </w:rPr>
      </w:pPr>
      <w:r>
        <w:rPr>
          <w:color w:val="000000"/>
        </w:rPr>
        <w:t>- Drahma Kereke ismét fordul egyet - bólintott Árnyék. - A törté</w:t>
        <w:softHyphen/>
        <w:t>nelem keresztútján állunk. Holnap maga a Sors lesz az útitársunk,</w:t>
      </w:r>
    </w:p>
    <w:p>
      <w:pPr>
        <w:pStyle w:val="Normal"/>
        <w:shd w:fill="FFFFFF" w:val="clear"/>
        <w:tabs>
          <w:tab w:val="clear" w:pos="708"/>
          <w:tab w:val="left" w:pos="180" w:leader="none"/>
        </w:tabs>
        <w:jc w:val="both"/>
        <w:rPr>
          <w:color w:val="000000"/>
        </w:rPr>
      </w:pPr>
      <w:r>
        <w:rPr>
          <w:color w:val="000000"/>
        </w:rPr>
        <w:t>- Nincsen egyezség, nincsen kegyelem - mondta a vámpír. - Halál az ellenségre.</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Tizennyolcadik fejezet</w:t>
      </w:r>
    </w:p>
    <w:p>
      <w:pPr>
        <w:pStyle w:val="Normal"/>
        <w:shd w:fill="FFFFFF" w:val="clear"/>
        <w:tabs>
          <w:tab w:val="clear" w:pos="708"/>
          <w:tab w:val="left" w:pos="180" w:leader="none"/>
        </w:tabs>
        <w:jc w:val="both"/>
        <w:rPr/>
      </w:pPr>
      <w:r>
        <w:rPr>
          <w:color w:val="000000"/>
        </w:rPr>
        <w:tab/>
        <w:t>Habár már az első csókjuk óta egy szobában laktak, Hajnal Árnyé</w:t>
        <w:softHyphen/>
        <w:t>ka most mégis ragaszkodott hozzá, hogy házasodjanak össze.</w:t>
      </w:r>
    </w:p>
    <w:p>
      <w:pPr>
        <w:pStyle w:val="Normal"/>
        <w:shd w:fill="FFFFFF" w:val="clear"/>
        <w:tabs>
          <w:tab w:val="clear" w:pos="708"/>
          <w:tab w:val="left" w:pos="180" w:leader="none"/>
        </w:tabs>
        <w:jc w:val="both"/>
        <w:rPr>
          <w:color w:val="000000"/>
        </w:rPr>
      </w:pPr>
      <w:r>
        <w:rPr>
          <w:color w:val="000000"/>
        </w:rPr>
        <w:t>- Ha holnap meghalok, hát becsületes asszonyként haljak meg - je</w:t>
        <w:softHyphen/>
        <w:t>lentette ki olyan hangsúllyal, ami minden további vitát kizárt. - Nem vagyok utcalány. A szerelem többet ér a szenvedélynél. Mert a szerelem elkötelezettség, még a halál torkában is.</w:t>
      </w:r>
    </w:p>
    <w:p>
      <w:pPr>
        <w:pStyle w:val="Normal"/>
        <w:shd w:fill="FFFFFF" w:val="clear"/>
        <w:tabs>
          <w:tab w:val="clear" w:pos="708"/>
          <w:tab w:val="left" w:pos="180" w:leader="none"/>
        </w:tabs>
        <w:jc w:val="both"/>
        <w:rPr/>
      </w:pPr>
      <w:r>
        <w:rPr>
          <w:color w:val="000000"/>
        </w:rPr>
        <w:tab/>
        <w:t>Tizenhetes ugyan emlékei visszaszerzése óta jobbára csak furcsa nők</w:t>
        <w:softHyphen/>
        <w:t>kel találkozott és nem lett sokkal járatosabb a női gondolkodás rejtélye</w:t>
        <w:softHyphen/>
        <w:t>iben, de jobbnak látta egyetérteni. Igaz szerelemmel szerette a lányt, és bármit kész volt megtenni, hogy boldognak lássa.</w:t>
      </w:r>
    </w:p>
    <w:p>
      <w:pPr>
        <w:pStyle w:val="Normal"/>
        <w:shd w:fill="FFFFFF" w:val="clear"/>
        <w:tabs>
          <w:tab w:val="clear" w:pos="708"/>
          <w:tab w:val="left" w:pos="180" w:leader="none"/>
        </w:tabs>
        <w:jc w:val="both"/>
        <w:rPr/>
      </w:pPr>
      <w:r>
        <w:rPr>
          <w:color w:val="000000"/>
        </w:rPr>
        <w:tab/>
        <w:t>Így hát nem sokkal éjfél után férj és feleség lettek. Ctaudia Johnson vezette a ceremóniát, mint a páholy egyik nem hivatalos vezetője. Kis</w:t>
        <w:softHyphen/>
        <w:t>sé csodálkozott ugyan, miért ennyire sürgős, de ettől függetlenül össze</w:t>
        <w:softHyphen/>
        <w:t>adta őket az Istennő szent tisztásán. A ceremónia rövid és célratörő volt, mert Claudia nagyon szeretett volna ágyba kerülni. A délutáni és esti heves viták teljesen kimerítették. A női butaságról motyogó, meggyújtatlan szivarját rágcsáló Sam Haine lett az egyik tanú, Albert a má</w:t>
        <w:softHyphen/>
        <w:t>sik. Samnek a végén sikerült meglepnie az újdonsült párt a nászaján</w:t>
        <w:softHyphen/>
        <w:t>dékként felkínált sasveretes, arany húszdollárosokkal, amelyek biztosan szerencsét hoznak.</w:t>
      </w:r>
    </w:p>
    <w:p>
      <w:pPr>
        <w:pStyle w:val="Normal"/>
        <w:shd w:fill="FFFFFF" w:val="clear"/>
        <w:tabs>
          <w:tab w:val="clear" w:pos="708"/>
          <w:tab w:val="left" w:pos="180" w:leader="none"/>
        </w:tabs>
        <w:jc w:val="both"/>
        <w:rPr/>
      </w:pPr>
      <w:r>
        <w:rPr>
          <w:color w:val="000000"/>
        </w:rPr>
        <w:t>- Ha jól emlékszem, szerinted az ilyen hagyomány nem sokat ér - mosolygott Tizenhetes, miközben alaposan szemügyre vette a majdnem évszázados érmét. - Mintha egyszer azt mondtad volna, az egész csak szemfényvesztés és rituális bohóckodás.</w:t>
      </w:r>
    </w:p>
    <w:p>
      <w:pPr>
        <w:pStyle w:val="Normal"/>
        <w:shd w:fill="FFFFFF" w:val="clear"/>
        <w:tabs>
          <w:tab w:val="clear" w:pos="708"/>
          <w:tab w:val="left" w:pos="180" w:leader="none"/>
        </w:tabs>
        <w:jc w:val="both"/>
        <w:rPr>
          <w:color w:val="000000"/>
        </w:rPr>
      </w:pPr>
      <w:r>
        <w:rPr>
          <w:color w:val="000000"/>
        </w:rPr>
        <w:t>- Még mindig tartom - mondta Sam -, de ebben a csodálatos világ</w:t>
        <w:softHyphen/>
        <w:t>ban mindennek megvan a maga helye és ideje. Ezek az aranymadarak már sok éve a birtokomban vannak. Hála fiatalos külsőmnek, nem is sejtheted, milyen régóta. - Senki sem tudta pontosan, a Változó Ember mennyi idős lehetett, de hófehér haja és rendkívüli mágikus tudása alapján egyértelmű volt, hogy nem éretlen kamasz. - Azt mondják, ha az ilyen tárgyak sokáig egy mágus birtokában vannak, átvesznek egy ke</w:t>
        <w:softHyphen/>
        <w:t>veset a varázserejéből. Meg nem tudom mondani, igaz-e vagy sem, mindenesetre nem hangzik butaságnak. Lehet, hogy ezek az érmék rátok is átragasztják az én jószerencsémet. Ártani biztosan nem fognak. Ha pedig minden a lehető legrosszabbul alakul, néhány ebédet kifizet</w:t>
        <w:softHyphen/>
        <w:t>hettek belőle.</w:t>
      </w:r>
    </w:p>
    <w:p>
      <w:pPr>
        <w:pStyle w:val="Normal"/>
        <w:shd w:fill="FFFFFF" w:val="clear"/>
        <w:tabs>
          <w:tab w:val="clear" w:pos="708"/>
          <w:tab w:val="left" w:pos="180" w:leader="none"/>
        </w:tabs>
        <w:jc w:val="both"/>
        <w:rPr>
          <w:color w:val="000000"/>
        </w:rPr>
      </w:pPr>
      <w:r>
        <w:rPr>
          <w:color w:val="000000"/>
        </w:rPr>
        <w:t>- Hatalmas megtiszteltetés ez számomra - mondta Árnyék komo</w:t>
        <w:softHyphen/>
        <w:t>lyan. - Olyan nagy becsben tartom majd, mint a barátságodat.</w:t>
      </w:r>
    </w:p>
    <w:p>
      <w:pPr>
        <w:pStyle w:val="Normal"/>
        <w:shd w:fill="FFFFFF" w:val="clear"/>
        <w:tabs>
          <w:tab w:val="clear" w:pos="708"/>
          <w:tab w:val="left" w:pos="180" w:leader="none"/>
        </w:tabs>
        <w:jc w:val="both"/>
        <w:rPr>
          <w:color w:val="000000"/>
        </w:rPr>
      </w:pPr>
      <w:r>
        <w:rPr>
          <w:color w:val="000000"/>
        </w:rPr>
        <w:t>- Jól van, jól van - motyogta Sam, akit egy pillanatra cserbenhagyott az ékesszólása. A Változó Embert most az egyszer sikerült felkészületle</w:t>
        <w:softHyphen/>
        <w:t>nül érni. - Hmm, hát ez a legszebb köszönetnyilvánítás, amit valaha hal</w:t>
        <w:softHyphen/>
        <w:t>lottam. Ha maradtak volna könnyek ebben az időtől mart, vén testben, most biztosan úgy bőgnék, mint egy gyermek. De elég a szócséplésből. Jobb, ha azonnal belevágtok a rövidre fogott mézeshetekbe... Mindjárt vége a mai napnak. És ki tudja, mit hoz a holnap?</w:t>
      </w:r>
    </w:p>
    <w:p>
      <w:pPr>
        <w:pStyle w:val="Normal"/>
        <w:shd w:fill="FFFFFF" w:val="clear"/>
        <w:tabs>
          <w:tab w:val="clear" w:pos="708"/>
          <w:tab w:val="left" w:pos="180" w:leader="none"/>
        </w:tabs>
        <w:jc w:val="both"/>
        <w:rPr/>
      </w:pPr>
      <w:r>
        <w:rPr>
          <w:color w:val="000000"/>
        </w:rPr>
        <w:tab/>
        <w:t>Tizenhetes és Árnyék egész éjjel a csillagok fényében szeretkeztek egy kis tisztáson, nem messze a szent forrástól. A szenvedély csak haj</w:t>
        <w:softHyphen/>
        <w:t>naltájt hagyta őket pihenni, és végre elszunnyadtak egymás karjaiban. Tizenhetesnek még feltűnt, hogy Suttogás és Sikoly sem került túlságo</w:t>
        <w:softHyphen/>
        <w:t>san messzire. Egy Sárkánykarom soha nem távolodott el a fegyvereitől.</w:t>
      </w:r>
    </w:p>
    <w:p>
      <w:pPr>
        <w:pStyle w:val="Normal"/>
        <w:shd w:fill="FFFFFF" w:val="clear"/>
        <w:tabs>
          <w:tab w:val="clear" w:pos="708"/>
          <w:tab w:val="left" w:pos="180" w:leader="none"/>
        </w:tabs>
        <w:jc w:val="both"/>
        <w:rPr/>
      </w:pPr>
      <w:r>
        <w:rPr>
          <w:color w:val="000000"/>
        </w:rPr>
        <w:tab/>
        <w:t>Amikor felébredt, Árnyék és a kardok eltűntek. Újdonsült féleségé</w:t>
        <w:softHyphen/>
        <w:t>re és két elválaszthatatlan barátjára az erdőben talált rá. A káprázatos sebességgel mozgó harcos a közeli bokrokkal és fákkal küzdött. Mint mindig, most is néma csendben. Hagyta, hadd beszéljenek helyette a pengék.</w:t>
      </w:r>
    </w:p>
    <w:p>
      <w:pPr>
        <w:pStyle w:val="Normal"/>
        <w:shd w:fill="FFFFFF" w:val="clear"/>
        <w:tabs>
          <w:tab w:val="clear" w:pos="708"/>
          <w:tab w:val="left" w:pos="180" w:leader="none"/>
        </w:tabs>
        <w:jc w:val="both"/>
        <w:rPr>
          <w:color w:val="000000"/>
        </w:rPr>
      </w:pPr>
      <w:r>
        <w:rPr>
          <w:color w:val="000000"/>
        </w:rPr>
        <w:t>- Te mindig gyakorolsz? - kérdezte Tizenhetes.</w:t>
      </w:r>
    </w:p>
    <w:p>
      <w:pPr>
        <w:pStyle w:val="Normal"/>
        <w:shd w:fill="FFFFFF" w:val="clear"/>
        <w:tabs>
          <w:tab w:val="clear" w:pos="708"/>
          <w:tab w:val="left" w:pos="180" w:leader="none"/>
        </w:tabs>
        <w:jc w:val="both"/>
        <w:rPr>
          <w:color w:val="000000"/>
        </w:rPr>
      </w:pPr>
      <w:r>
        <w:rPr>
          <w:color w:val="000000"/>
        </w:rPr>
        <w:t>- Te mindig lélegzel? - kérdezett vissza Árnyék.</w:t>
      </w:r>
    </w:p>
    <w:p>
      <w:pPr>
        <w:pStyle w:val="Normal"/>
        <w:shd w:fill="FFFFFF" w:val="clear"/>
        <w:tabs>
          <w:tab w:val="clear" w:pos="708"/>
          <w:tab w:val="left" w:pos="180" w:leader="none"/>
        </w:tabs>
        <w:jc w:val="both"/>
        <w:rPr>
          <w:color w:val="000000"/>
        </w:rPr>
      </w:pPr>
      <w:r>
        <w:rPr>
          <w:color w:val="000000"/>
        </w:rPr>
        <w:t>- Hülye kérdés volt - bólintott Tizenhetes. - Mit szólnál egy kis reg</w:t>
        <w:softHyphen/>
        <w:t>gelihez?</w:t>
      </w:r>
    </w:p>
    <w:p>
      <w:pPr>
        <w:pStyle w:val="Normal"/>
        <w:shd w:fill="FFFFFF" w:val="clear"/>
        <w:tabs>
          <w:tab w:val="clear" w:pos="708"/>
          <w:tab w:val="left" w:pos="180" w:leader="none"/>
        </w:tabs>
        <w:jc w:val="both"/>
        <w:rPr>
          <w:color w:val="000000"/>
        </w:rPr>
      </w:pPr>
      <w:r>
        <w:rPr>
          <w:color w:val="000000"/>
        </w:rPr>
        <w:t>- Ha egyszer véget ér ez a háború - mondta Árnyék, miközben az udvarház felé tartottak az erdőben -, olyan ételeket készítek a férjem</w:t>
        <w:softHyphen/>
        <w:t>nek, amelyek minden kívánságát kielégítik.</w:t>
      </w:r>
    </w:p>
    <w:p>
      <w:pPr>
        <w:pStyle w:val="Normal"/>
        <w:shd w:fill="FFFFFF" w:val="clear"/>
        <w:tabs>
          <w:tab w:val="clear" w:pos="708"/>
          <w:tab w:val="left" w:pos="180" w:leader="none"/>
        </w:tabs>
        <w:jc w:val="both"/>
        <w:rPr>
          <w:color w:val="000000"/>
        </w:rPr>
      </w:pPr>
      <w:r>
        <w:rPr>
          <w:color w:val="000000"/>
        </w:rPr>
        <w:t>- Tudsz főzni? - kérdezte a férfi. A lány a fejét ingatta.</w:t>
      </w:r>
    </w:p>
    <w:p>
      <w:pPr>
        <w:pStyle w:val="Normal"/>
        <w:shd w:fill="FFFFFF" w:val="clear"/>
        <w:tabs>
          <w:tab w:val="clear" w:pos="708"/>
          <w:tab w:val="left" w:pos="180" w:leader="none"/>
        </w:tabs>
        <w:jc w:val="both"/>
        <w:rPr>
          <w:color w:val="000000"/>
        </w:rPr>
      </w:pPr>
      <w:r>
        <w:rPr>
          <w:color w:val="000000"/>
        </w:rPr>
        <w:t>- Nem - mondta. - Azt persze megtanultam, hogy tarthatom fel magam a természetben. De az ételek elkészítésének módozatait még nem sajátítottam el. De okozhat ez bármi nehézséget egy Sárkányka</w:t>
        <w:softHyphen/>
        <w:t>rom számára?</w:t>
      </w:r>
    </w:p>
    <w:p>
      <w:pPr>
        <w:pStyle w:val="Normal"/>
        <w:shd w:fill="FFFFFF" w:val="clear"/>
        <w:tabs>
          <w:tab w:val="clear" w:pos="708"/>
          <w:tab w:val="left" w:pos="180" w:leader="none"/>
        </w:tabs>
        <w:jc w:val="both"/>
        <w:rPr/>
      </w:pPr>
      <w:r>
        <w:rPr>
          <w:color w:val="000000"/>
        </w:rPr>
        <w:tab/>
        <w:t>Tizenhetes ismét jobbnak látta hallgatni.</w:t>
      </w:r>
    </w:p>
    <w:p>
      <w:pPr>
        <w:pStyle w:val="Normal"/>
        <w:shd w:fill="FFFFFF" w:val="clear"/>
        <w:tabs>
          <w:tab w:val="clear" w:pos="708"/>
          <w:tab w:val="left" w:pos="180" w:leader="none"/>
        </w:tabs>
        <w:jc w:val="both"/>
        <w:rPr/>
      </w:pPr>
      <w:r>
        <w:rPr>
          <w:color w:val="000000"/>
        </w:rPr>
        <w:tab/>
        <w:t>Később, reggeli után Árnyék otthagyta az udvarház szűk szobáit, és odakint folytatta a gyakorlást. Sam Haine és Albert ellátogattak, a Ni</w:t>
        <w:softHyphen/>
        <w:t>agara-vízeséshez, hogy segítsenek egy idősebb társuknak. Claudia Johnson újabb heves vitába bonyolódott a páholy lázadó tagjaival. Né</w:t>
        <w:softHyphen/>
        <w:t>hányan már az előző este eltűntek. Mások azzal fenyegetőztek, hogy még aznap távoznak. A Harmónia Mestere komolyan veszélyeztette a páholy egységét. A nyugtalan és aggodalmaskodó Tizenhetes pedig egyedül maradt.</w:t>
      </w:r>
    </w:p>
    <w:p>
      <w:pPr>
        <w:pStyle w:val="Normal"/>
        <w:shd w:fill="FFFFFF" w:val="clear"/>
        <w:tabs>
          <w:tab w:val="clear" w:pos="708"/>
          <w:tab w:val="left" w:pos="180" w:leader="none"/>
        </w:tabs>
        <w:jc w:val="both"/>
        <w:rPr/>
      </w:pPr>
      <w:r>
        <w:rPr>
          <w:color w:val="000000"/>
        </w:rPr>
        <w:tab/>
        <w:t>Mivel képtelen volt pihenni, ledobta magát a nappali egyik foteljé</w:t>
        <w:softHyphen/>
        <w:t>be, ahol mindössze órákkal ezelőtt saját fülével hallhatta, hogy a magát Heylel Teomimnak nevező lény halhatatlanságot ígér a mágusoknak -persze nem ingyen. Tizenhetes gondolatai visszatértek a klónra. Vajon a rejtélyes teremtmény valóban az Első Páholy újjászületett vezetője? Vagy nem más, mint az Acél Úr bábja, aki egész Tellúriát rettenetes ká</w:t>
        <w:softHyphen/>
        <w:t>oszba akarja fullasztani? Gyanította, hogy erre a kérdésre sohasem kap választ. Vannak rejtélyek, amelyek örökre megoldatlanok maradnak.</w:t>
      </w:r>
    </w:p>
    <w:p>
      <w:pPr>
        <w:pStyle w:val="Normal"/>
        <w:shd w:fill="FFFFFF" w:val="clear"/>
        <w:tabs>
          <w:tab w:val="clear" w:pos="708"/>
          <w:tab w:val="left" w:pos="180" w:leader="none"/>
        </w:tabs>
        <w:jc w:val="both"/>
        <w:rPr/>
      </w:pPr>
      <w:r>
        <w:rPr>
          <w:color w:val="000000"/>
        </w:rPr>
        <w:tab/>
        <w:t>Ekkor jutott eszébe Porthos Fitz-Empress utolsó tette, mielőtt halá</w:t>
        <w:softHyphen/>
        <w:t xml:space="preserve">lát lelte volna Doissetep bukásakor. Amikor a felfoghatatlan erők az egész teremtést megrengették, a legendás akaratmester gondoskodott róla, hogy Tizenhetes és Árnyék biztonságban felbukkanjnak Stonehenge-ben. Ezen kívül nekik ajándékozta a </w:t>
      </w:r>
      <w:r>
        <w:rPr>
          <w:i/>
          <w:iCs/>
          <w:color w:val="000000"/>
        </w:rPr>
        <w:t xml:space="preserve">Törékeny ösvény </w:t>
      </w:r>
      <w:r>
        <w:rPr>
          <w:color w:val="000000"/>
        </w:rPr>
        <w:t>cí</w:t>
        <w:softHyphen/>
        <w:t>met viselő könyvet, mesterműve egyetlen példányát. Ha létezik kulcs, amellyel megfejthető a klón igazi személyazonossága, azt ebben a könyvben találja.</w:t>
      </w:r>
    </w:p>
    <w:p>
      <w:pPr>
        <w:pStyle w:val="Normal"/>
        <w:shd w:fill="FFFFFF" w:val="clear"/>
        <w:tabs>
          <w:tab w:val="clear" w:pos="708"/>
          <w:tab w:val="left" w:pos="180" w:leader="none"/>
        </w:tabs>
        <w:jc w:val="both"/>
        <w:rPr/>
      </w:pPr>
      <w:r>
        <w:rPr>
          <w:color w:val="000000"/>
        </w:rPr>
        <w:tab/>
        <w:t xml:space="preserve">Az </w:t>
      </w:r>
      <w:r>
        <w:rPr>
          <w:i/>
          <w:iCs/>
          <w:color w:val="000000"/>
        </w:rPr>
        <w:t xml:space="preserve">Első Páholy Testamentuma </w:t>
      </w:r>
      <w:r>
        <w:rPr>
          <w:color w:val="000000"/>
        </w:rPr>
        <w:t>alcímet viselő mű Heylel Teomim öt</w:t>
        <w:softHyphen/>
        <w:t>száz évvel ezelőtti árulásáról szólt. Porthos összegyűjtötte a túlélők val</w:t>
        <w:softHyphen/>
        <w:t>lomásait és csatolta Heylel védekezését is.</w:t>
      </w:r>
    </w:p>
    <w:p>
      <w:pPr>
        <w:pStyle w:val="Normal"/>
        <w:shd w:fill="FFFFFF" w:val="clear"/>
        <w:tabs>
          <w:tab w:val="clear" w:pos="708"/>
          <w:tab w:val="left" w:pos="180" w:leader="none"/>
        </w:tabs>
        <w:jc w:val="both"/>
        <w:rPr/>
      </w:pPr>
      <w:r>
        <w:rPr>
          <w:color w:val="000000"/>
        </w:rPr>
        <w:tab/>
        <w:t>Tizenhetes gondolatai egy pillanatra elkalandoztak és visszatértek ahhoz a pillanathoz, amikor Kallikos, akit valaha Akrites Salonikasnak hívtak, a Horizont tanácstermében a klón alakmásának szemébe né</w:t>
        <w:softHyphen/>
        <w:t>zett.</w:t>
      </w:r>
    </w:p>
    <w:p>
      <w:pPr>
        <w:pStyle w:val="Normal"/>
        <w:shd w:fill="FFFFFF" w:val="clear"/>
        <w:tabs>
          <w:tab w:val="clear" w:pos="708"/>
          <w:tab w:val="left" w:pos="180" w:leader="none"/>
        </w:tabs>
        <w:jc w:val="both"/>
        <w:rPr>
          <w:color w:val="000000"/>
        </w:rPr>
      </w:pPr>
      <w:r>
        <w:rPr>
          <w:color w:val="000000"/>
        </w:rPr>
        <w:t>-  Mondd, Heylel - kérdezte Kallikos -, hogy hívták azt a remetét, aki szörnyű balesetben pusztult el, amikor még tagjai voltunk az Első Páholynak?</w:t>
      </w:r>
    </w:p>
    <w:p>
      <w:pPr>
        <w:pStyle w:val="Normal"/>
        <w:shd w:fill="FFFFFF" w:val="clear"/>
        <w:tabs>
          <w:tab w:val="clear" w:pos="708"/>
          <w:tab w:val="left" w:pos="180" w:leader="none"/>
        </w:tabs>
        <w:jc w:val="both"/>
        <w:rPr>
          <w:color w:val="000000"/>
        </w:rPr>
      </w:pPr>
      <w:r>
        <w:rPr>
          <w:color w:val="000000"/>
        </w:rPr>
        <w:t>- Remete? - kérdezte Heylel. - Miféle remete? Kallikost nem lepte meg, hogy a klón nem tudta a választ.</w:t>
      </w:r>
    </w:p>
    <w:p>
      <w:pPr>
        <w:pStyle w:val="Normal"/>
        <w:shd w:fill="FFFFFF" w:val="clear"/>
        <w:tabs>
          <w:tab w:val="clear" w:pos="708"/>
          <w:tab w:val="left" w:pos="180" w:leader="none"/>
        </w:tabs>
        <w:jc w:val="both"/>
        <w:rPr/>
      </w:pPr>
      <w:r>
        <w:rPr/>
      </w:r>
    </w:p>
    <w:p>
      <w:pPr>
        <w:pStyle w:val="Normal"/>
        <w:shd w:fill="FFFFFF" w:val="clear"/>
        <w:tabs>
          <w:tab w:val="clear" w:pos="708"/>
          <w:tab w:val="left" w:pos="180" w:leader="none"/>
        </w:tabs>
        <w:jc w:val="both"/>
        <w:rPr/>
      </w:pPr>
      <w:r>
        <w:rPr/>
      </w:r>
    </w:p>
    <w:p>
      <w:pPr>
        <w:pStyle w:val="Normal"/>
        <w:shd w:fill="FFFFFF" w:val="clear"/>
        <w:tabs>
          <w:tab w:val="clear" w:pos="708"/>
          <w:tab w:val="left" w:pos="180" w:leader="none"/>
        </w:tabs>
        <w:jc w:val="both"/>
        <w:rPr/>
      </w:pPr>
      <w:r>
        <w:rPr>
          <w:color w:val="000000"/>
        </w:rPr>
        <w:tab/>
        <w:t>Tizenhetes továbbra sem bírt szabadulni a kurta közjáték emlékétől; kinyitotta a könyvet és olvasni kezdett. A következő néhány órát kizá</w:t>
        <w:softHyphen/>
        <w:t>rólag a könyv társaságában töltötte. Minden árnyalatra, minden rész</w:t>
        <w:softHyphen/>
        <w:t>letre, minden célzásra alaposan odafigyelt. A történeteket régies nyel</w:t>
        <w:softHyphen/>
        <w:t>ven írták le, némelyiket dal formájában közölték, de könnyen meg le</w:t>
        <w:softHyphen/>
        <w:t>hetett érteni az összeset. Az Árulás fájdalma és kínja olyan világosan megmaradt, mintha a szerzők közvetlenül Tizenhetesnek számoltak volna be minderről.</w:t>
      </w:r>
    </w:p>
    <w:p>
      <w:pPr>
        <w:pStyle w:val="Normal"/>
        <w:shd w:fill="FFFFFF" w:val="clear"/>
        <w:tabs>
          <w:tab w:val="clear" w:pos="708"/>
          <w:tab w:val="left" w:pos="180" w:leader="none"/>
        </w:tabs>
        <w:jc w:val="both"/>
        <w:rPr/>
      </w:pPr>
      <w:r>
        <w:rPr>
          <w:color w:val="000000"/>
        </w:rPr>
        <w:tab/>
        <w:t>Mire végül letette a könyvet, egész testét hideg veríték borította. A könyv szinte túlcsordult a szenvedélyes érzelmektől. A történet még fél évezred múltán sem veszített aktualitásból. Most már értette, miért akarta Porthos megőrizni és a Kilenc Tradíció minden mágusával elol</w:t>
        <w:softHyphen/>
        <w:t>vastatni. A könyv szerelemről és gyűlöletről, hitről és nagyravágyásról, árulásról és bizalomról szólt. Örök igazságokat tartalmazott, közvetle</w:t>
        <w:softHyphen/>
        <w:t>nül az emberi lélekhez szólt. Olyan üzenet volt, amit sohasem felejt el többé.</w:t>
      </w:r>
    </w:p>
    <w:p>
      <w:pPr>
        <w:pStyle w:val="Normal"/>
        <w:shd w:fill="FFFFFF" w:val="clear"/>
        <w:tabs>
          <w:tab w:val="clear" w:pos="708"/>
          <w:tab w:val="left" w:pos="180" w:leader="none"/>
        </w:tabs>
        <w:jc w:val="both"/>
        <w:rPr/>
      </w:pPr>
      <w:r>
        <w:rPr>
          <w:color w:val="000000"/>
        </w:rPr>
        <w:tab/>
        <w:t>Csinált néhány szendvicset, bepakolta egy kosárba és elindult meg</w:t>
        <w:softHyphen/>
        <w:t>keresni Hajnal Árnyékát. Az Istennő tisztásán talált rá: éppen halálos táncot járt, két kardja úgy cikázott a kezében, mintha acélburok venné körül.</w:t>
      </w:r>
    </w:p>
    <w:p>
      <w:pPr>
        <w:pStyle w:val="Normal"/>
        <w:shd w:fill="FFFFFF" w:val="clear"/>
        <w:tabs>
          <w:tab w:val="clear" w:pos="708"/>
          <w:tab w:val="left" w:pos="180" w:leader="none"/>
        </w:tabs>
        <w:jc w:val="both"/>
        <w:rPr/>
      </w:pPr>
      <w:r>
        <w:rPr>
          <w:color w:val="000000"/>
        </w:rPr>
        <w:tab/>
        <w:t>Miközben ettek, elmesélte neki, mire jött rá.</w:t>
      </w:r>
    </w:p>
    <w:p>
      <w:pPr>
        <w:pStyle w:val="Normal"/>
        <w:shd w:fill="FFFFFF" w:val="clear"/>
        <w:tabs>
          <w:tab w:val="clear" w:pos="708"/>
          <w:tab w:val="left" w:pos="180" w:leader="none"/>
        </w:tabs>
        <w:jc w:val="both"/>
        <w:rPr>
          <w:color w:val="000000"/>
        </w:rPr>
      </w:pPr>
      <w:r>
        <w:rPr>
          <w:color w:val="000000"/>
        </w:rPr>
        <w:t>- Porthos nagy tisztelettel beszélt Heylelről - mondta a lánynak. -Szerinte sokkal emberibb volt, mint mondják. Úgy lobogott, mint egy gyertya, amelynek a fénye mindenképpen közel csalogatott hozzá, még ha a lángja el is riasztott.</w:t>
      </w:r>
    </w:p>
    <w:p>
      <w:pPr>
        <w:pStyle w:val="Normal"/>
        <w:shd w:fill="FFFFFF" w:val="clear"/>
        <w:tabs>
          <w:tab w:val="clear" w:pos="708"/>
          <w:tab w:val="left" w:pos="180" w:leader="none"/>
        </w:tabs>
        <w:jc w:val="both"/>
        <w:rPr>
          <w:color w:val="000000"/>
        </w:rPr>
      </w:pPr>
      <w:r>
        <w:rPr>
          <w:color w:val="000000"/>
        </w:rPr>
        <w:t>- Az áruló utolsó vallomásához írt előszavában Porthos azt állítja, érezte, Heylel azért árulta el a Tradíciókat, hogy egységbe kovácsolja őket. Véleménye szerint az Első Páholy vezetője úgy hitre, hogy jót cse</w:t>
        <w:softHyphen/>
        <w:t>lekszik, még akkor is, ha ez legjobb barátai halálához és megkínzásához vezetett.</w:t>
      </w:r>
    </w:p>
    <w:p>
      <w:pPr>
        <w:pStyle w:val="Normal"/>
        <w:shd w:fill="FFFFFF" w:val="clear"/>
        <w:tabs>
          <w:tab w:val="clear" w:pos="708"/>
          <w:tab w:val="left" w:pos="180" w:leader="none"/>
        </w:tabs>
        <w:jc w:val="both"/>
        <w:rPr>
          <w:color w:val="000000"/>
        </w:rPr>
      </w:pPr>
      <w:r>
        <w:rPr>
          <w:color w:val="000000"/>
        </w:rPr>
        <w:t>- A klón is pontosan ezt mondta - jegyezte meg a lány.</w:t>
      </w:r>
    </w:p>
    <w:p>
      <w:pPr>
        <w:pStyle w:val="Normal"/>
        <w:shd w:fill="FFFFFF" w:val="clear"/>
        <w:tabs>
          <w:tab w:val="clear" w:pos="708"/>
          <w:tab w:val="left" w:pos="180" w:leader="none"/>
        </w:tabs>
        <w:jc w:val="both"/>
        <w:rPr/>
      </w:pPr>
      <w:r>
        <w:rPr>
          <w:color w:val="000000"/>
        </w:rPr>
        <w:t>- Porthos azonban azt is megemlíti, hogy akkoriban sok mágus vél</w:t>
        <w:softHyphen/>
        <w:t xml:space="preserve">te úgy, Heylel démonokkal szövetkezett. Ezért kapta a </w:t>
      </w:r>
      <w:r>
        <w:rPr>
          <w:i/>
          <w:iCs/>
          <w:color w:val="000000"/>
        </w:rPr>
        <w:t xml:space="preserve">Förtelem </w:t>
      </w:r>
      <w:r>
        <w:rPr>
          <w:color w:val="000000"/>
        </w:rPr>
        <w:t>nevet. A démonok és vámpírok között pedig nincsen nagy különbség.</w:t>
      </w:r>
    </w:p>
    <w:p>
      <w:pPr>
        <w:pStyle w:val="Normal"/>
        <w:shd w:fill="FFFFFF" w:val="clear"/>
        <w:tabs>
          <w:tab w:val="clear" w:pos="708"/>
          <w:tab w:val="left" w:pos="180" w:leader="none"/>
        </w:tabs>
        <w:jc w:val="both"/>
        <w:rPr>
          <w:color w:val="000000"/>
        </w:rPr>
      </w:pPr>
      <w:r>
        <w:rPr>
          <w:color w:val="000000"/>
        </w:rPr>
        <w:t>- Azt akarod mondani, hogy a klón és az élőholtak szövetsége még Heylel életében kezdődött?</w:t>
      </w:r>
    </w:p>
    <w:p>
      <w:pPr>
        <w:pStyle w:val="Normal"/>
        <w:shd w:fill="FFFFFF" w:val="clear"/>
        <w:tabs>
          <w:tab w:val="clear" w:pos="708"/>
          <w:tab w:val="left" w:pos="180" w:leader="none"/>
        </w:tabs>
        <w:jc w:val="both"/>
        <w:rPr>
          <w:color w:val="000000"/>
        </w:rPr>
      </w:pPr>
      <w:r>
        <w:rPr>
          <w:color w:val="000000"/>
        </w:rPr>
        <w:t>- Nem tudom - felelte Tizenhetes. - Az új adatok mindig új kérdé</w:t>
        <w:softHyphen/>
        <w:t>sekhez vezetnek. Az egyetlen, aki tudja az igazságot, a klón, és biztos, hogy tőle nem fogjuk megtudni.</w:t>
      </w:r>
    </w:p>
    <w:p>
      <w:pPr>
        <w:pStyle w:val="Normal"/>
        <w:shd w:fill="FFFFFF" w:val="clear"/>
        <w:tabs>
          <w:tab w:val="clear" w:pos="708"/>
          <w:tab w:val="left" w:pos="180" w:leader="none"/>
        </w:tabs>
        <w:jc w:val="both"/>
        <w:rPr>
          <w:color w:val="000000"/>
        </w:rPr>
      </w:pPr>
      <w:r>
        <w:rPr>
          <w:color w:val="000000"/>
        </w:rPr>
        <w:t>- Találtál valamit a könyvben, ami elárulhatná, kicsoda valójában? Heylel vagy az Acél Úr?</w:t>
      </w:r>
    </w:p>
    <w:p>
      <w:pPr>
        <w:pStyle w:val="Normal"/>
        <w:shd w:fill="FFFFFF" w:val="clear"/>
        <w:tabs>
          <w:tab w:val="clear" w:pos="708"/>
          <w:tab w:val="left" w:pos="180" w:leader="none"/>
        </w:tabs>
        <w:jc w:val="both"/>
        <w:rPr>
          <w:color w:val="000000"/>
        </w:rPr>
      </w:pPr>
      <w:r>
        <w:rPr>
          <w:color w:val="000000"/>
        </w:rPr>
        <w:t>- Talán - mondta Tizenhetes. - Mestered, Akrites Salonikas vissza</w:t>
        <w:softHyphen/>
        <w:t>emlékezésében elmeséli, miképpen barátkoztak össze Heylellel egy mé</w:t>
        <w:softHyphen/>
        <w:t>lyen vallásos remete véletlen halálának köszönhetően.</w:t>
      </w:r>
    </w:p>
    <w:p>
      <w:pPr>
        <w:pStyle w:val="Normal"/>
        <w:shd w:fill="FFFFFF" w:val="clear"/>
        <w:tabs>
          <w:tab w:val="clear" w:pos="708"/>
          <w:tab w:val="left" w:pos="180" w:leader="none"/>
        </w:tabs>
        <w:jc w:val="both"/>
        <w:rPr>
          <w:color w:val="000000"/>
        </w:rPr>
      </w:pPr>
      <w:r>
        <w:rPr>
          <w:color w:val="000000"/>
        </w:rPr>
        <w:t>- Remete? - kérdezte Árnyék. Mint az Akasha Testvériségének tag</w:t>
        <w:softHyphen/>
        <w:t>jai, ő sem felejtett el semmit, amit valaha hallott. - A tanácsteremben Kallikos megkérdezte a klóntól egy remete nevét.</w:t>
      </w:r>
    </w:p>
    <w:p>
      <w:pPr>
        <w:pStyle w:val="Normal"/>
        <w:shd w:fill="FFFFFF" w:val="clear"/>
        <w:tabs>
          <w:tab w:val="clear" w:pos="708"/>
          <w:tab w:val="left" w:pos="180" w:leader="none"/>
        </w:tabs>
        <w:jc w:val="both"/>
        <w:rPr>
          <w:color w:val="000000"/>
        </w:rPr>
      </w:pPr>
      <w:r>
        <w:rPr>
          <w:color w:val="000000"/>
        </w:rPr>
        <w:t>- Kirkenesi Tormod - mondta Tizenhetes. - Egy idővihar következ</w:t>
        <w:softHyphen/>
        <w:t>tében teste pillanatok alatt több száz évet öregedett. Akrites magát okolta a haláláért, mert az ö jelenléte váltotta ki a Paradoxont. A lát-nokot Heylel vette pártfogásába, és megmentette elméje épségét, talán még az életét is. Nem könnyen felejthető történet.</w:t>
      </w:r>
    </w:p>
    <w:p>
      <w:pPr>
        <w:pStyle w:val="Normal"/>
        <w:shd w:fill="FFFFFF" w:val="clear"/>
        <w:tabs>
          <w:tab w:val="clear" w:pos="708"/>
          <w:tab w:val="left" w:pos="180" w:leader="none"/>
        </w:tabs>
        <w:jc w:val="both"/>
        <w:rPr/>
      </w:pPr>
      <w:r>
        <w:rPr>
          <w:color w:val="000000"/>
        </w:rPr>
        <w:t>- A klón mégsem emlékezett a remete nevére - mondta Árnyék. - Ez arra utal, hogy a mesterséges teremtmény mégsem Heylel Teomim.</w:t>
      </w:r>
    </w:p>
    <w:p>
      <w:pPr>
        <w:pStyle w:val="Normal"/>
        <w:shd w:fill="FFFFFF" w:val="clear"/>
        <w:tabs>
          <w:tab w:val="clear" w:pos="708"/>
          <w:tab w:val="left" w:pos="180" w:leader="none"/>
        </w:tabs>
        <w:jc w:val="both"/>
        <w:rPr>
          <w:color w:val="000000"/>
        </w:rPr>
      </w:pPr>
      <w:r>
        <w:rPr>
          <w:color w:val="000000"/>
        </w:rPr>
        <w:t>- Egyetértek - bólintott Tizenhetes. - De Kallikos mégis bizonyta</w:t>
        <w:softHyphen/>
        <w:t>lan volt, kicsoda is valójában. Ne feledd, a könyv szerint Heylelre gilgul, azaz tökéletes pusztulás várt. Ebből még egyetlen varázsló sem tért vissza soha. Lehet, hogy a klón a hiányos emlékezetű Heylel rein</w:t>
        <w:softHyphen/>
        <w:t>karnációja. Vagy az Acél Úr, aki a Förtelem álcájában bukkant fel.</w:t>
      </w:r>
    </w:p>
    <w:p>
      <w:pPr>
        <w:pStyle w:val="Normal"/>
        <w:shd w:fill="FFFFFF" w:val="clear"/>
        <w:tabs>
          <w:tab w:val="clear" w:pos="708"/>
          <w:tab w:val="left" w:pos="180" w:leader="none"/>
        </w:tabs>
        <w:jc w:val="both"/>
        <w:rPr/>
      </w:pPr>
      <w:r>
        <w:rPr>
          <w:color w:val="000000"/>
        </w:rPr>
        <w:tab/>
        <w:t>Árnyék elfintorodott.</w:t>
      </w:r>
    </w:p>
    <w:p>
      <w:pPr>
        <w:pStyle w:val="Normal"/>
        <w:shd w:fill="FFFFFF" w:val="clear"/>
        <w:tabs>
          <w:tab w:val="clear" w:pos="708"/>
          <w:tab w:val="left" w:pos="180" w:leader="none"/>
        </w:tabs>
        <w:jc w:val="both"/>
        <w:rPr>
          <w:color w:val="000000"/>
        </w:rPr>
      </w:pPr>
      <w:r>
        <w:rPr>
          <w:color w:val="000000"/>
        </w:rPr>
        <w:t>-  Az ilyen ezoterikus fejtegetésektől megfájdul a fejem - jegyezte meg, és végigsimított kardjai markolatán. - Nekem hideg acélra és tü</w:t>
        <w:softHyphen/>
        <w:t>zes csatákra van szükségem, nem lehetőségekre és feltételezésekre. Hús-vér valóságban élünk, nem rejtélyekbe ágyazott rejtélyekben. Ta</w:t>
        <w:softHyphen/>
        <w:t>láltál bármit, amit nyilvánvaló választ adhat a kérdésre?</w:t>
      </w:r>
    </w:p>
    <w:p>
      <w:pPr>
        <w:pStyle w:val="Normal"/>
        <w:shd w:fill="FFFFFF" w:val="clear"/>
        <w:tabs>
          <w:tab w:val="clear" w:pos="708"/>
          <w:tab w:val="left" w:pos="180" w:leader="none"/>
        </w:tabs>
        <w:jc w:val="both"/>
        <w:rPr>
          <w:color w:val="000000"/>
        </w:rPr>
      </w:pPr>
      <w:r>
        <w:rPr>
          <w:color w:val="000000"/>
        </w:rPr>
        <w:t>- A könyv sajnos ötszáz évvel ezelőtti eseményeket tárgyal - mond</w:t>
        <w:softHyphen/>
        <w:t>ta Tizenhetes -, ezért nincsen kapcsolata a jelennel. Ahogy mondtad, rejtélyekbe burkolt rejtélyeket, kerekekben forgó kerekeket találtam csupán. Lehet, hogy a könyv lapjai rejtik a választ. De semmiben sem lehetünk biztosak. Még az ikrekben sem.</w:t>
      </w:r>
    </w:p>
    <w:p>
      <w:pPr>
        <w:pStyle w:val="Normal"/>
        <w:shd w:fill="FFFFFF" w:val="clear"/>
        <w:tabs>
          <w:tab w:val="clear" w:pos="708"/>
          <w:tab w:val="left" w:pos="180" w:leader="none"/>
        </w:tabs>
        <w:jc w:val="both"/>
        <w:rPr>
          <w:color w:val="000000"/>
        </w:rPr>
      </w:pPr>
      <w:r>
        <w:rPr>
          <w:color w:val="000000"/>
        </w:rPr>
        <w:t>- Miféle ikrek?</w:t>
      </w:r>
    </w:p>
    <w:p>
      <w:pPr>
        <w:pStyle w:val="Normal"/>
        <w:shd w:fill="FFFFFF" w:val="clear"/>
        <w:tabs>
          <w:tab w:val="clear" w:pos="708"/>
          <w:tab w:val="left" w:pos="180" w:leader="none"/>
        </w:tabs>
        <w:jc w:val="both"/>
        <w:rPr>
          <w:color w:val="000000"/>
        </w:rPr>
      </w:pPr>
      <w:r>
        <w:rPr>
          <w:color w:val="000000"/>
        </w:rPr>
        <w:t>- Eloine, az Első Páholy Verbéna mágusa ikerpárnak adott életet azalatt a négy év alatt, amit a csapat a Földön töltött. A gyermekek apja, szeretője, Heylel Teomim volt. Amikor elárulta a társait az Értelem Szövetségének, a gyerekeket elvette anyjuktól és új szövetségesei gond</w:t>
        <w:softHyphen/>
        <w:t>jaira bízta őket. Hogy azután mi történt velük, rejtély. Az ikerpár, a fiú és a lány, akiknek soha, sehol nem jegyezték fel a nevét, eltűnt a törté</w:t>
        <w:softHyphen/>
        <w:t>nelem ködében. Eloine úgy halt meg, hogy sohasem tudta meg, mi lett velük.</w:t>
      </w:r>
    </w:p>
    <w:p>
      <w:pPr>
        <w:pStyle w:val="Normal"/>
        <w:shd w:fill="FFFFFF" w:val="clear"/>
        <w:tabs>
          <w:tab w:val="clear" w:pos="708"/>
          <w:tab w:val="left" w:pos="180" w:leader="none"/>
        </w:tabs>
        <w:jc w:val="both"/>
        <w:rPr>
          <w:color w:val="000000"/>
        </w:rPr>
      </w:pPr>
      <w:r>
        <w:rPr>
          <w:color w:val="000000"/>
        </w:rPr>
        <w:t>- Szerinted életben maradtak és megalakították saját titkos páho</w:t>
        <w:softHyphen/>
        <w:t>lyukat? - kérdezte Árnyék.</w:t>
      </w:r>
    </w:p>
    <w:p>
      <w:pPr>
        <w:pStyle w:val="Normal"/>
        <w:shd w:fill="FFFFFF" w:val="clear"/>
        <w:tabs>
          <w:tab w:val="clear" w:pos="708"/>
          <w:tab w:val="left" w:pos="180" w:leader="none"/>
        </w:tabs>
        <w:jc w:val="both"/>
        <w:rPr>
          <w:color w:val="000000"/>
        </w:rPr>
      </w:pPr>
      <w:r>
        <w:rPr>
          <w:color w:val="000000"/>
        </w:rPr>
        <w:t>- Ki tudja? - kérdezett vissza a férfi. - De miért ne? Heylel szövet</w:t>
        <w:softHyphen/>
        <w:t>ségeseiről csak annyit tudunk, hogy alakváltók. És a Kilenc Tradíció meg a Technokrácia leigázását tervezik. Lehetnek akár a Förtelem le</w:t>
        <w:softHyphen/>
        <w:t>származottai is. A titkos társaságok csak úgy maradhatnak fenn, ha va</w:t>
        <w:softHyphen/>
        <w:t>lóban titkosak maradnak és csak a tagjaik tudnak a létezésükről. És a vér kötelékénél nincsen szorosabb kapocs. Vajon bosszúvágy hajtja őket? Nemes cél? Öt évszázad alatt sok minden változhat. Mint azt Madeleine Giovanni mondta, az összeesküvők lehetnek nefandusok, a Maeljin Incarna szövetségesei és örök sötétségre áhítozó alakváltók. Vagy egy szakadár varázslócsoport, amely beférkőzött a Tradíciók és a Technokrácia soraiba, de közben saját módszereikkel próbálnak eljutni a Kiteljesedésig.</w:t>
      </w:r>
    </w:p>
    <w:p>
      <w:pPr>
        <w:pStyle w:val="Normal"/>
        <w:shd w:fill="FFFFFF" w:val="clear"/>
        <w:tabs>
          <w:tab w:val="clear" w:pos="708"/>
          <w:tab w:val="left" w:pos="180" w:leader="none"/>
        </w:tabs>
        <w:jc w:val="both"/>
        <w:rPr>
          <w:color w:val="000000"/>
        </w:rPr>
      </w:pPr>
      <w:r>
        <w:rPr>
          <w:color w:val="000000"/>
        </w:rPr>
        <w:t>- Nem biztos, hogy gonoszak a szándékaik - jegyezte meg Árnyék. -A klón akár maga Heylel is lehet, akinek valóban az egység elérése a célja.</w:t>
      </w:r>
    </w:p>
    <w:p>
      <w:pPr>
        <w:pStyle w:val="Normal"/>
        <w:shd w:fill="FFFFFF" w:val="clear"/>
        <w:tabs>
          <w:tab w:val="clear" w:pos="708"/>
          <w:tab w:val="left" w:pos="180" w:leader="none"/>
        </w:tabs>
        <w:jc w:val="both"/>
        <w:rPr>
          <w:color w:val="000000"/>
        </w:rPr>
      </w:pPr>
      <w:r>
        <w:rPr>
          <w:color w:val="000000"/>
        </w:rPr>
        <w:t>- A kérdésre nincsenek egyértelmű válaszok - mondta Tizenhetes. - És ez eléggé megnehezíti az életet. A klón és Jenni Smith csapata akár az angyalok oldalán is harcolhat. Nem tudom. Viszont nekem minden olyan összeesküvés gyanús, amely követeli a hatalmat ahelyett, hogy megdolgozna érte. Nem kedvelem azokakat, akik nem hajlandóak meg</w:t>
        <w:softHyphen/>
        <w:t>hajolni. Ha a cél - bármennyire torz és pusztító is lett - szentesíti az esz</w:t>
        <w:softHyphen/>
        <w:t>közt, gyakran az eszköz lesz a cél. Egy megszállottnak a jó és a rossz csak az érem két oldala. Semmi nem olyan félelmetes, mint az, aki minden kétséget kizáróan tudja, hogy igaza van és ezért bármit hajlandó meg</w:t>
        <w:softHyphen/>
        <w:t>tenni.</w:t>
      </w:r>
    </w:p>
    <w:p>
      <w:pPr>
        <w:pStyle w:val="Normal"/>
        <w:shd w:fill="FFFFFF" w:val="clear"/>
        <w:tabs>
          <w:tab w:val="clear" w:pos="708"/>
          <w:tab w:val="left" w:pos="180" w:leader="none"/>
        </w:tabs>
        <w:jc w:val="both"/>
        <w:rPr/>
      </w:pPr>
      <w:r>
        <w:rPr>
          <w:color w:val="000000"/>
        </w:rPr>
        <w:tab/>
        <w:t>Árnyék felállt. A szent forrás csobogásán kívül nem hallatszott már hang. Semmi sem mozdult. Szellő sem rezdült.</w:t>
      </w:r>
    </w:p>
    <w:p>
      <w:pPr>
        <w:pStyle w:val="Normal"/>
        <w:shd w:fill="FFFFFF" w:val="clear"/>
        <w:tabs>
          <w:tab w:val="clear" w:pos="708"/>
          <w:tab w:val="left" w:pos="180" w:leader="none"/>
        </w:tabs>
        <w:jc w:val="both"/>
        <w:rPr/>
      </w:pPr>
      <w:r>
        <w:rPr/>
      </w:r>
    </w:p>
    <w:p>
      <w:pPr>
        <w:pStyle w:val="Normal"/>
        <w:shd w:fill="FFFFFF" w:val="clear"/>
        <w:tabs>
          <w:tab w:val="clear" w:pos="708"/>
          <w:tab w:val="left" w:pos="180" w:leader="none"/>
        </w:tabs>
        <w:jc w:val="both"/>
        <w:rPr>
          <w:color w:val="000000"/>
        </w:rPr>
      </w:pPr>
      <w:r>
        <w:rPr>
          <w:color w:val="000000"/>
        </w:rPr>
        <w:t>- Ma éjjel ezek a kérdések nem számítanak semmit. - Előhúzta Sut</w:t>
        <w:softHyphen/>
        <w:t>togást a hüvelyből. A csupasz penge ragyogott a napfényben. Arcához emelte a kardot és ajkával gyengéden megérintette. - A fontos válaszo</w:t>
        <w:softHyphen/>
        <w:t>kat az acél rejti. Mint azt már Madeleine-nek is mondtam, Kallikos megjövendölte, hogy egy napon sötét szövetségesemmel együtt halálos párbajt vívok a vér és a téboly seregeivel. És eljött a nap.</w:t>
      </w:r>
    </w:p>
    <w:p>
      <w:pPr>
        <w:pStyle w:val="Normal"/>
        <w:shd w:fill="FFFFFF" w:val="clear"/>
        <w:tabs>
          <w:tab w:val="clear" w:pos="708"/>
          <w:tab w:val="left" w:pos="180" w:leader="none"/>
        </w:tabs>
        <w:jc w:val="both"/>
        <w:rPr>
          <w:color w:val="000000"/>
        </w:rPr>
      </w:pPr>
      <w:r>
        <w:rPr>
          <w:color w:val="000000"/>
        </w:rPr>
        <w:t>- Kallikosnak több mint ötszáz évvel ezelőtt rettenetes látomása volt a jövőről. Akkor megesküdött, hogy mindent megtesz, nehogy valóban így történjen. Bármi áron. A látnok türelmesen várta a percet. De még ő sem tudja, mi fog történni. Még ő sem ismeri a csata kimenetelét.</w:t>
      </w:r>
    </w:p>
    <w:p>
      <w:pPr>
        <w:pStyle w:val="Normal"/>
        <w:shd w:fill="FFFFFF" w:val="clear"/>
        <w:tabs>
          <w:tab w:val="clear" w:pos="708"/>
          <w:tab w:val="left" w:pos="180" w:leader="none"/>
        </w:tabs>
        <w:jc w:val="both"/>
        <w:rPr/>
      </w:pPr>
      <w:r>
        <w:rPr>
          <w:color w:val="000000"/>
        </w:rPr>
        <w:tab/>
        <w:t>Hajnal Árnyéka szenvedélyesen megcsókolta Tizenhetest, és mélyen a szemébe nézett.</w:t>
      </w:r>
    </w:p>
    <w:p>
      <w:pPr>
        <w:pStyle w:val="Normal"/>
        <w:shd w:fill="FFFFFF" w:val="clear"/>
        <w:tabs>
          <w:tab w:val="clear" w:pos="708"/>
          <w:tab w:val="left" w:pos="180" w:leader="none"/>
        </w:tabs>
        <w:jc w:val="both"/>
        <w:rPr/>
      </w:pPr>
      <w:r>
        <w:rPr>
          <w:color w:val="000000"/>
        </w:rPr>
        <w:t xml:space="preserve">- A képességeimen múlik a világ sorsa - jelentette ki felindulástól remegő hangon. - Az életünk, a szerelmünk, a </w:t>
      </w:r>
      <w:r>
        <w:rPr>
          <w:i/>
          <w:iCs/>
          <w:color w:val="000000"/>
        </w:rPr>
        <w:t xml:space="preserve">jövőnk. </w:t>
      </w:r>
      <w:r>
        <w:rPr>
          <w:color w:val="000000"/>
        </w:rPr>
        <w:t>Nem veszíthe</w:t>
        <w:softHyphen/>
        <w:t xml:space="preserve">tek. Nem </w:t>
      </w:r>
      <w:r>
        <w:rPr>
          <w:i/>
          <w:iCs/>
          <w:color w:val="000000"/>
        </w:rPr>
        <w:t xml:space="preserve">merek </w:t>
      </w:r>
      <w:r>
        <w:rPr>
          <w:color w:val="000000"/>
        </w:rPr>
        <w:t>veszíteni.</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Tizenkilencedik fejezet</w:t>
      </w:r>
    </w:p>
    <w:p>
      <w:pPr>
        <w:pStyle w:val="Normal"/>
        <w:shd w:fill="FFFFFF" w:val="clear"/>
        <w:tabs>
          <w:tab w:val="clear" w:pos="708"/>
          <w:tab w:val="left" w:pos="180" w:leader="none"/>
        </w:tabs>
        <w:jc w:val="both"/>
        <w:rPr/>
      </w:pPr>
      <w:r>
        <w:rPr>
          <w:color w:val="000000"/>
        </w:rPr>
        <w:tab/>
        <w:t>Kivételes helyzetekben kivételes döntésekre van szükség. Ms. Hargroves mindig büszke volt rá, hogy sohasem esett pánikba, bármi</w:t>
        <w:softHyphen/>
        <w:t>lyen szörnyű körülmények közé is keveredett, bármilyen nyomás nehe</w:t>
        <w:softHyphen/>
        <w:t>zedett rá. Mostani helyzete elkeserítőnek és reménytelennek tűnt. De nem volt hajlandó gyáván behódolni a sorsnak. Egész életében foggal</w:t>
        <w:softHyphen/>
        <w:t>körömmel küzdött a legszörnyűbb helyzetekben. Most sem állt szándé</w:t>
        <w:softHyphen/>
        <w:t>kában változtatni ezen.</w:t>
      </w:r>
    </w:p>
    <w:p>
      <w:pPr>
        <w:pStyle w:val="Normal"/>
        <w:shd w:fill="FFFFFF" w:val="clear"/>
        <w:tabs>
          <w:tab w:val="clear" w:pos="708"/>
          <w:tab w:val="left" w:pos="180" w:leader="none"/>
        </w:tabs>
        <w:jc w:val="both"/>
        <w:rPr/>
      </w:pPr>
      <w:r>
        <w:rPr>
          <w:color w:val="000000"/>
        </w:rPr>
        <w:tab/>
        <w:t>Az üzem őreinek megduplázása rengeteg műszakváltással és munka</w:t>
        <w:softHyphen/>
        <w:t>erő-átcsoportosítással járt. Unalmas babramunka, amit Enzo teljes egé</w:t>
        <w:softHyphen/>
        <w:t>szében ráhagyott. Normális esetben már reggelre végzett volna a szük</w:t>
        <w:softHyphen/>
        <w:t>séges módosításokkal, de a meglepetésekkel teli éjszaka után még jóval napfelkelte után is a munkája fölé görnyedt. Mivel Enzo napnyugtáig mélyen aludt és Hope elindult valamelyik rejtélyes útjára, őt senki sem figyelte vagy ellenőrizte. Pontosan úgy, ahogy tervezte.</w:t>
      </w:r>
    </w:p>
    <w:p>
      <w:pPr>
        <w:pStyle w:val="Normal"/>
        <w:shd w:fill="FFFFFF" w:val="clear"/>
        <w:tabs>
          <w:tab w:val="clear" w:pos="708"/>
          <w:tab w:val="left" w:pos="180" w:leader="none"/>
        </w:tabs>
        <w:jc w:val="both"/>
        <w:rPr/>
      </w:pPr>
      <w:r>
        <w:rPr>
          <w:color w:val="000000"/>
        </w:rPr>
        <w:tab/>
        <w:t>Rajta kívül az Everwell egyetlen dolgozóját sem engedték be a régi épület pincéjébe. Egykor itt tárolták az odafent legyártott koporsókat. Most Enzo menedékeként szolgált. A kanyargós folyosók mélyén rejtő</w:t>
        <w:softHyphen/>
        <w:t>zött az a titkos terem, ahol átaludta a napfényes órákat. Az irodája egy másik folyosóról nyílt. A nőt jelenleg egyik sem érdekelte. Inkább egy harmadik járatot választott, amely abba a szobába vezetett, amit az el-rongyolódott térképeken egyszerűen Raktárként jeleztek.</w:t>
      </w:r>
    </w:p>
    <w:p>
      <w:pPr>
        <w:pStyle w:val="Normal"/>
        <w:shd w:fill="FFFFFF" w:val="clear"/>
        <w:tabs>
          <w:tab w:val="clear" w:pos="708"/>
          <w:tab w:val="left" w:pos="180" w:leader="none"/>
        </w:tabs>
        <w:jc w:val="both"/>
        <w:rPr/>
      </w:pPr>
      <w:r>
        <w:rPr>
          <w:color w:val="000000"/>
        </w:rPr>
        <w:tab/>
        <w:t>A falakat zöld penész borította. A fenti üzem acél- és betontonnái</w:t>
        <w:softHyphen/>
        <w:t>nak súlya elviselhetetlenül nehezedett a gerendákra. A lámpák homá</w:t>
        <w:softHyphen/>
        <w:t>lyosan pislákoltak, a betonpadló megrepedezett és lepattogzott. Keve</w:t>
        <w:softHyphen/>
        <w:t>sen jártak erre. Még kevesebben tértek vissza.</w:t>
      </w:r>
    </w:p>
    <w:p>
      <w:pPr>
        <w:pStyle w:val="Normal"/>
        <w:shd w:fill="FFFFFF" w:val="clear"/>
        <w:tabs>
          <w:tab w:val="clear" w:pos="708"/>
          <w:tab w:val="left" w:pos="180" w:leader="none"/>
        </w:tabs>
        <w:jc w:val="both"/>
        <w:rPr/>
      </w:pPr>
      <w:r>
        <w:rPr>
          <w:color w:val="000000"/>
        </w:rPr>
        <w:tab/>
        <w:t>Ms. Hargroves tudta, hogy ez Enzo saját pincebörtöne. Itt, a meg</w:t>
        <w:softHyphen/>
        <w:t>erősített vasajtók mögött tárolta vérkészletét - élő, lélegző, gondolko</w:t>
        <w:softHyphen/>
        <w:t>dó tartályokban. Mattias már meghalt, szárazra szipolyozta, de néhány cimborája még élt, A majdnem tébolyult félelem állapotában vergődtek a kőfalhoz láncolva, várva, hogy kielégíthessék a vámpír szomját.</w:t>
      </w:r>
    </w:p>
    <w:p>
      <w:pPr>
        <w:pStyle w:val="Normal"/>
        <w:shd w:fill="FFFFFF" w:val="clear"/>
        <w:tabs>
          <w:tab w:val="clear" w:pos="708"/>
          <w:tab w:val="left" w:pos="180" w:leader="none"/>
        </w:tabs>
        <w:jc w:val="both"/>
        <w:rPr/>
      </w:pPr>
      <w:r>
        <w:rPr>
          <w:color w:val="000000"/>
        </w:rPr>
        <w:tab/>
        <w:t>A szoba ajtaját jól bezárták. De Ms. Hargroves Enzo titkárnőjeként dolgozott, ezért minden zárhoz volt kulcsa. Egy mozdulat, és már bent is volt.</w:t>
      </w:r>
    </w:p>
    <w:p>
      <w:pPr>
        <w:pStyle w:val="Normal"/>
        <w:shd w:fill="FFFFFF" w:val="clear"/>
        <w:tabs>
          <w:tab w:val="clear" w:pos="708"/>
          <w:tab w:val="left" w:pos="180" w:leader="none"/>
        </w:tabs>
        <w:jc w:val="both"/>
        <w:rPr/>
      </w:pPr>
      <w:r>
        <w:rPr>
          <w:color w:val="000000"/>
        </w:rPr>
        <w:tab/>
        <w:t>Az éppen öntudatuknál levő négy férfit a cella falához láncolták. Úgy lógtak ott, mint hentes bárdjára várakozó húsdarabok. Mindegyi</w:t>
        <w:softHyphen/>
        <w:t>küket ismerte. Trent, T-Bone, Simon és Kross. Mivel ő közvetített Enzo és a Fájdalom Lovagjai között, az évek során mindegyikükkel tárgyalt már. Tompa, fénytelen és reménytelen tekintetek követték. A Lovagok tudták, hogy Enzo embere. Kétségtelenül úgy gondolták, fogvatartójuk küldte ide. Nem látta értelmét felvilágosítani őket tévedésükről.</w:t>
      </w:r>
    </w:p>
    <w:p>
      <w:pPr>
        <w:pStyle w:val="Normal"/>
        <w:shd w:fill="FFFFFF" w:val="clear"/>
        <w:tabs>
          <w:tab w:val="clear" w:pos="708"/>
          <w:tab w:val="left" w:pos="180" w:leader="none"/>
        </w:tabs>
        <w:jc w:val="both"/>
        <w:rPr/>
      </w:pPr>
      <w:r>
        <w:rPr>
          <w:color w:val="000000"/>
        </w:rPr>
        <w:tab/>
        <w:t>Enzo ugyan napnyugtáig alszik, de azt nem tudta, Hope mikor tér vissza. Mint ahogy a terv sikerét sem szavatolta semmi. Ha nem jönnek be a számításai, aznap éjjel már nagyon messzire akart járni Rochestertől. Szóval gyorsan kellett választania.</w:t>
      </w:r>
    </w:p>
    <w:p>
      <w:pPr>
        <w:pStyle w:val="Normal"/>
        <w:shd w:fill="FFFFFF" w:val="clear"/>
        <w:tabs>
          <w:tab w:val="clear" w:pos="708"/>
          <w:tab w:val="left" w:pos="180" w:leader="none"/>
        </w:tabs>
        <w:jc w:val="both"/>
        <w:rPr/>
      </w:pPr>
      <w:r>
        <w:rPr>
          <w:color w:val="000000"/>
        </w:rPr>
        <w:tab/>
        <w:t>Miután mindegyiküket alaposan szemügyre vette, végül T-Bone tűnt a leghasználhatóbbnak a szegényes felhozatalból. A magas, so</w:t>
        <w:softHyphen/>
        <w:t>vány, kék szemű és hullafehér bőrű férfi kissé jobb állapotban volt a többieknél. Némi segítséggel akár még járni is tud.</w:t>
      </w:r>
    </w:p>
    <w:p>
      <w:pPr>
        <w:pStyle w:val="Normal"/>
        <w:shd w:fill="FFFFFF" w:val="clear"/>
        <w:tabs>
          <w:tab w:val="clear" w:pos="708"/>
          <w:tab w:val="left" w:pos="180" w:leader="none"/>
        </w:tabs>
        <w:jc w:val="both"/>
        <w:rPr/>
      </w:pPr>
      <w:r>
        <w:rPr>
          <w:color w:val="000000"/>
        </w:rPr>
        <w:tab/>
        <w:t>A megláncolt férfihoz lépett.</w:t>
      </w:r>
    </w:p>
    <w:p>
      <w:pPr>
        <w:pStyle w:val="Normal"/>
        <w:shd w:fill="FFFFFF" w:val="clear"/>
        <w:tabs>
          <w:tab w:val="clear" w:pos="708"/>
          <w:tab w:val="left" w:pos="180" w:leader="none"/>
        </w:tabs>
        <w:jc w:val="both"/>
        <w:rPr>
          <w:color w:val="000000"/>
        </w:rPr>
      </w:pPr>
      <w:r>
        <w:rPr>
          <w:color w:val="000000"/>
        </w:rPr>
        <w:t>- Egy pisszenést se - súgta a fülébe -, különben kisétálok az ajtón. Ha meg akarsz szökni, bólints. Nagyon lassan.</w:t>
      </w:r>
    </w:p>
    <w:p>
      <w:pPr>
        <w:pStyle w:val="Normal"/>
        <w:shd w:fill="FFFFFF" w:val="clear"/>
        <w:tabs>
          <w:tab w:val="clear" w:pos="708"/>
          <w:tab w:val="left" w:pos="180" w:leader="none"/>
        </w:tabs>
        <w:jc w:val="both"/>
        <w:rPr/>
      </w:pPr>
      <w:r>
        <w:rPr>
          <w:color w:val="000000"/>
        </w:rPr>
        <w:tab/>
        <w:t>T-Bone meg sem mukkant. Halványan biccentett.</w:t>
      </w:r>
    </w:p>
    <w:p>
      <w:pPr>
        <w:pStyle w:val="Normal"/>
        <w:shd w:fill="FFFFFF" w:val="clear"/>
        <w:tabs>
          <w:tab w:val="clear" w:pos="708"/>
          <w:tab w:val="left" w:pos="180" w:leader="none"/>
        </w:tabs>
        <w:jc w:val="both"/>
        <w:rPr/>
      </w:pPr>
      <w:r>
        <w:rPr>
          <w:color w:val="000000"/>
        </w:rPr>
        <w:t>- Enzo megjelölt - folytatta a nő. - Csak én tudom, hogyan lehet megtörni ezt a varázslatot. Ha kiérünk ebből a pincéből, minden paran</w:t>
        <w:softHyphen/>
        <w:t xml:space="preserve">csomnak engedelmeskedned kell. Érted? </w:t>
      </w:r>
      <w:r>
        <w:rPr>
          <w:i/>
          <w:iCs/>
          <w:color w:val="000000"/>
        </w:rPr>
        <w:t xml:space="preserve">Minden parancsomnak. </w:t>
      </w:r>
      <w:r>
        <w:rPr>
          <w:color w:val="000000"/>
        </w:rPr>
        <w:t>Kü</w:t>
        <w:softHyphen/>
        <w:t>lönben még napnyugta előtt visszakerülsz ide. Bólints, ha beleegyezel.</w:t>
      </w:r>
    </w:p>
    <w:p>
      <w:pPr>
        <w:pStyle w:val="Normal"/>
        <w:shd w:fill="FFFFFF" w:val="clear"/>
        <w:tabs>
          <w:tab w:val="clear" w:pos="708"/>
          <w:tab w:val="left" w:pos="180" w:leader="none"/>
        </w:tabs>
        <w:jc w:val="both"/>
        <w:rPr/>
      </w:pPr>
      <w:r>
        <w:rPr>
          <w:color w:val="000000"/>
        </w:rPr>
        <w:tab/>
        <w:t>T-Bone másodszorra is biccentett. Ms. Hargrovesnak nem voltak il</w:t>
        <w:softHyphen/>
        <w:t>lúziói. Mihelyst a gazember visszanyeri az erejét, azonnal máshogy fog viselkedni. De nem aggódott. A terve nem hagyott sok időt a bőrruhás verőlegénynek.</w:t>
      </w:r>
    </w:p>
    <w:p>
      <w:pPr>
        <w:pStyle w:val="Normal"/>
        <w:shd w:fill="FFFFFF" w:val="clear"/>
        <w:tabs>
          <w:tab w:val="clear" w:pos="708"/>
          <w:tab w:val="left" w:pos="180" w:leader="none"/>
        </w:tabs>
        <w:jc w:val="both"/>
        <w:rPr>
          <w:color w:val="000000"/>
        </w:rPr>
      </w:pPr>
      <w:r>
        <w:rPr>
          <w:color w:val="000000"/>
        </w:rPr>
        <w:t>- Jó. Miután eloldoztalak, szedd össze magad és kövess. Ha nem vagy rá képes, itthagylak Enzónak.</w:t>
      </w:r>
    </w:p>
    <w:p>
      <w:pPr>
        <w:pStyle w:val="Normal"/>
        <w:shd w:fill="FFFFFF" w:val="clear"/>
        <w:tabs>
          <w:tab w:val="clear" w:pos="708"/>
          <w:tab w:val="left" w:pos="180" w:leader="none"/>
        </w:tabs>
        <w:ind w:firstLine="180"/>
        <w:jc w:val="both"/>
        <w:rPr>
          <w:color w:val="000000"/>
        </w:rPr>
      </w:pPr>
      <w:r>
        <w:rPr>
          <w:color w:val="000000"/>
        </w:rPr>
        <w:t>A táskájába nyúlt, elővette a bilincsek kulcsát és kinyitotta a férfit a falhoz láncoló vaskarikákat. A magas fogoly imbolygott, de nem esett el.</w:t>
      </w:r>
    </w:p>
    <w:p>
      <w:pPr>
        <w:pStyle w:val="Normal"/>
        <w:shd w:fill="FFFFFF" w:val="clear"/>
        <w:tabs>
          <w:tab w:val="clear" w:pos="708"/>
          <w:tab w:val="left" w:pos="180" w:leader="none"/>
        </w:tabs>
        <w:jc w:val="both"/>
        <w:rPr>
          <w:color w:val="000000"/>
        </w:rPr>
      </w:pPr>
      <w:r>
        <w:rPr>
          <w:color w:val="000000"/>
        </w:rPr>
        <w:t>- Gyere velem - parancsolta a nő. A cella ajtajában megállt. T-Bone apró, óvatos léptekkel követte. Egyszer megtántorodott, majdnem elve</w:t>
        <w:softHyphen/>
        <w:t>szítette egyensúlyát, de nem adta fel ilyen könnyen. Ms. Hargroves el</w:t>
        <w:softHyphen/>
        <w:t>ismerően bólintott, amikor a férfi végül megállt előtte.</w:t>
      </w:r>
    </w:p>
    <w:p>
      <w:pPr>
        <w:pStyle w:val="Normal"/>
        <w:shd w:fill="FFFFFF" w:val="clear"/>
        <w:tabs>
          <w:tab w:val="clear" w:pos="708"/>
          <w:tab w:val="left" w:pos="180" w:leader="none"/>
        </w:tabs>
        <w:jc w:val="both"/>
        <w:rPr>
          <w:color w:val="000000"/>
        </w:rPr>
      </w:pPr>
      <w:r>
        <w:rPr>
          <w:color w:val="000000"/>
        </w:rPr>
        <w:t>- A folyosón fogsz várni rám - mondta. - Eszedbe ne jusson elsza</w:t>
        <w:softHyphen/>
        <w:t>ladni. Sohasem találnál ki ebből az útvesztőből. Egy perc az egész.</w:t>
      </w:r>
    </w:p>
    <w:p>
      <w:pPr>
        <w:pStyle w:val="Normal"/>
        <w:shd w:fill="FFFFFF" w:val="clear"/>
        <w:tabs>
          <w:tab w:val="clear" w:pos="708"/>
          <w:tab w:val="left" w:pos="180" w:leader="none"/>
        </w:tabs>
        <w:jc w:val="both"/>
        <w:rPr/>
      </w:pPr>
      <w:r>
        <w:rPr>
          <w:color w:val="000000"/>
        </w:rPr>
        <w:tab/>
        <w:t>T-Bone kicsoszogott a helyiségből. Ms. Hargroves végignézett a má</w:t>
        <w:softHyphen/>
        <w:t>sik három foglyon. Egyikük sem szólt semmit. De túl sokat láttak. Ha Enzo este idelátogat vacsorázni, azonnal felfedezi T-Bone eltűnését. Néhány kérdés, és máris kiderül az árulás. Ez nem történhet meg. Ismét belenyúlt a táskájába, és most egy húszcentis pengéjű rugós kést húzott elő. Hidegen megnyomta a gombot.</w:t>
      </w:r>
    </w:p>
    <w:p>
      <w:pPr>
        <w:pStyle w:val="Normal"/>
        <w:shd w:fill="FFFFFF" w:val="clear"/>
        <w:tabs>
          <w:tab w:val="clear" w:pos="708"/>
          <w:tab w:val="left" w:pos="180" w:leader="none"/>
        </w:tabs>
        <w:jc w:val="both"/>
        <w:rPr/>
      </w:pPr>
      <w:r>
        <w:rPr>
          <w:color w:val="000000"/>
        </w:rPr>
        <w:tab/>
        <w:t>Egyesével vágta el a hangszálaikat. Csak Luther sikoltott fel, de az éles nyüszítés pillanatok alatt elhalt. A három alak torkából patakzott a vér, ő pedig nyugodtan, egymás után szíven szúrta őket. Rövid és mocskos munka volt, de szokásos hatékonyságával vitte véghez. Ami</w:t>
        <w:softHyphen/>
        <w:t>kor bezárta és lelakatolta az ajtót, már csak három, láncokon lógó holt</w:t>
        <w:softHyphen/>
        <w:t>testet hagyott hátra.</w:t>
      </w:r>
    </w:p>
    <w:p>
      <w:pPr>
        <w:pStyle w:val="Normal"/>
        <w:shd w:fill="FFFFFF" w:val="clear"/>
        <w:tabs>
          <w:tab w:val="clear" w:pos="708"/>
          <w:tab w:val="left" w:pos="180" w:leader="none"/>
        </w:tabs>
        <w:jc w:val="both"/>
        <w:rPr>
          <w:color w:val="000000"/>
        </w:rPr>
      </w:pPr>
      <w:r>
        <w:rPr>
          <w:color w:val="000000"/>
        </w:rPr>
        <w:t>- Maradj mellettem - utasította a foglyot -, és ne szólj egy szót sem. Majd én beszélek. Ha találkozunk valakivel, te a testőröm vagy. És nem azért fizetnek, hogy beszélj.</w:t>
      </w:r>
    </w:p>
    <w:p>
      <w:pPr>
        <w:pStyle w:val="Normal"/>
        <w:shd w:fill="FFFFFF" w:val="clear"/>
        <w:tabs>
          <w:tab w:val="clear" w:pos="708"/>
          <w:tab w:val="left" w:pos="180" w:leader="none"/>
        </w:tabs>
        <w:jc w:val="both"/>
        <w:rPr/>
      </w:pPr>
      <w:r>
        <w:rPr>
          <w:color w:val="000000"/>
        </w:rPr>
        <w:tab/>
        <w:t>Áthaladtak a pincefolyosók labirintusán, aztán felmentek az első emeletre vezető lépcsőn. Ms. Hargroves Enzo magántitkáraként főnö</w:t>
        <w:softHyphen/>
        <w:t>ke minden kellemetlen utasítását végrehajtotta, ezért az üzem dolgozói nem kedvelték túlságosan. Miközben a kijárat felé sétáltak, senki sem állt le vele beszélgetni. Nagyjából akkora feltűnést keltettek, mintha testetlen lidércek lettek volna.</w:t>
      </w:r>
    </w:p>
    <w:p>
      <w:pPr>
        <w:pStyle w:val="Normal"/>
        <w:shd w:fill="FFFFFF" w:val="clear"/>
        <w:tabs>
          <w:tab w:val="clear" w:pos="708"/>
          <w:tab w:val="left" w:pos="180" w:leader="none"/>
        </w:tabs>
        <w:jc w:val="both"/>
        <w:rPr/>
      </w:pPr>
      <w:r>
        <w:rPr>
          <w:color w:val="000000"/>
        </w:rPr>
        <w:tab/>
        <w:t>Most nem gyalog ment haza, hanem taxit hívott. Minnél keveseb</w:t>
        <w:softHyphen/>
        <w:t>ben látják társával, annál jobb. Amikor bejelentkezett a háza portáján, szúrós tekintetettel mérte végig a biztonsági őrt. A férfi nem kérdezett semmit a kísérőjéről. Harminc perccel azután, hogy belépett a pincehe</w:t>
        <w:softHyphen/>
        <w:t>lyiségbe, bőrruhás árnyékával együtt biztonságban megérkezett a laká</w:t>
        <w:softHyphen/>
        <w:t>sába. Eddig minden simán ment. De a terv legnehezebb része még csak most jött.</w:t>
      </w:r>
    </w:p>
    <w:p>
      <w:pPr>
        <w:pStyle w:val="Normal"/>
        <w:shd w:fill="FFFFFF" w:val="clear"/>
        <w:tabs>
          <w:tab w:val="clear" w:pos="708"/>
          <w:tab w:val="left" w:pos="180" w:leader="none"/>
        </w:tabs>
        <w:jc w:val="both"/>
        <w:rPr/>
      </w:pPr>
      <w:r>
        <w:rPr>
          <w:color w:val="000000"/>
        </w:rPr>
        <w:t>- Ülj le - intett a nagy, fehér dívány felé. A szoba összes bútora hó</w:t>
        <w:softHyphen/>
        <w:t>fehér volt, akárcsak a szőnyeg. A falakat feketére festették. A színvá</w:t>
        <w:softHyphen/>
        <w:t>laszték jól példázta az életről alkotott véleményét. - Nyugalom. Itt biz</w:t>
        <w:softHyphen/>
        <w:t>tonságban vagy.</w:t>
      </w:r>
    </w:p>
    <w:p>
      <w:pPr>
        <w:pStyle w:val="Normal"/>
        <w:shd w:fill="FFFFFF" w:val="clear"/>
        <w:tabs>
          <w:tab w:val="clear" w:pos="708"/>
          <w:tab w:val="left" w:pos="180" w:leader="none"/>
        </w:tabs>
        <w:jc w:val="both"/>
        <w:rPr/>
      </w:pPr>
      <w:r>
        <w:rPr>
          <w:color w:val="000000"/>
        </w:rPr>
        <w:tab/>
        <w:t>T-Bone levetette magát a díványra. Hófehér bőre és éjfekete bőrru</w:t>
        <w:softHyphen/>
        <w:t>hája illett a szobához.</w:t>
      </w:r>
    </w:p>
    <w:p>
      <w:pPr>
        <w:pStyle w:val="Normal"/>
        <w:shd w:fill="FFFFFF" w:val="clear"/>
        <w:tabs>
          <w:tab w:val="clear" w:pos="708"/>
          <w:tab w:val="left" w:pos="180" w:leader="none"/>
        </w:tabs>
        <w:jc w:val="both"/>
        <w:rPr>
          <w:color w:val="000000"/>
        </w:rPr>
      </w:pPr>
      <w:r>
        <w:rPr>
          <w:color w:val="000000"/>
        </w:rPr>
        <w:t xml:space="preserve">                                                          </w:t>
      </w:r>
    </w:p>
    <w:p>
      <w:pPr>
        <w:pStyle w:val="Normal"/>
        <w:shd w:fill="FFFFFF" w:val="clear"/>
        <w:tabs>
          <w:tab w:val="clear" w:pos="708"/>
          <w:tab w:val="left" w:pos="180" w:leader="none"/>
        </w:tabs>
        <w:jc w:val="both"/>
        <w:rPr>
          <w:color w:val="000000"/>
        </w:rPr>
      </w:pPr>
      <w:r>
        <w:rPr>
          <w:color w:val="000000"/>
        </w:rPr>
        <w:t>- Biztos, hogy a kibaszott dög itt nem talál meg?</w:t>
      </w:r>
    </w:p>
    <w:p>
      <w:pPr>
        <w:pStyle w:val="Normal"/>
        <w:shd w:fill="FFFFFF" w:val="clear"/>
        <w:tabs>
          <w:tab w:val="clear" w:pos="708"/>
          <w:tab w:val="left" w:pos="180" w:leader="none"/>
        </w:tabs>
        <w:jc w:val="both"/>
        <w:rPr>
          <w:color w:val="000000"/>
        </w:rPr>
      </w:pPr>
      <w:r>
        <w:rPr>
          <w:color w:val="000000"/>
        </w:rPr>
        <w:t>- Amíg velem maradsz, biztonságban vagy - mondta Ms. Hargroves, miközben behozta a hálószobából a legnagyobb tükröt. Óvatosan letet</w:t>
        <w:softHyphen/>
        <w:t>te a dívány mögé. A másfél méter magas lapot barna keret fogta körül, ami kissé kirítt a sok fekete meg fehér közül.</w:t>
      </w:r>
    </w:p>
    <w:p>
      <w:pPr>
        <w:pStyle w:val="Normal"/>
        <w:shd w:fill="FFFFFF" w:val="clear"/>
        <w:tabs>
          <w:tab w:val="clear" w:pos="708"/>
          <w:tab w:val="left" w:pos="180" w:leader="none"/>
        </w:tabs>
        <w:jc w:val="both"/>
        <w:rPr>
          <w:color w:val="000000"/>
        </w:rPr>
      </w:pPr>
      <w:r>
        <w:rPr>
          <w:color w:val="000000"/>
        </w:rPr>
        <w:t>- A tükör visszaveri a varázslatait - jelentette ki, hogy a lehető leg</w:t>
        <w:softHyphen/>
        <w:t>egyszerűbb magyarázattal álljon elő. T-Bone annyira ostoba volt, hogy ennél többet nem is 'kellett mondania. - A vámpíroknak nincsen tü</w:t>
        <w:softHyphen/>
        <w:t>körképük, ezért félnek a tükröktől.</w:t>
      </w:r>
    </w:p>
    <w:p>
      <w:pPr>
        <w:pStyle w:val="Normal"/>
        <w:shd w:fill="FFFFFF" w:val="clear"/>
        <w:tabs>
          <w:tab w:val="clear" w:pos="708"/>
          <w:tab w:val="left" w:pos="180" w:leader="none"/>
        </w:tabs>
        <w:jc w:val="both"/>
        <w:rPr>
          <w:color w:val="000000"/>
        </w:rPr>
      </w:pPr>
      <w:r>
        <w:rPr>
          <w:color w:val="000000"/>
        </w:rPr>
        <w:t>- Jaja - bólintott T-Bone, és kinyújtóztatta langaléta alakját a dívá</w:t>
        <w:softHyphen/>
        <w:t>nyon. - Lehet benne valami. - Kérsz egy sört? - kérdezte Ms. Hargroves, és eltűnt az apró konyhában.</w:t>
      </w:r>
    </w:p>
    <w:p>
      <w:pPr>
        <w:pStyle w:val="Normal"/>
        <w:shd w:fill="FFFFFF" w:val="clear"/>
        <w:tabs>
          <w:tab w:val="clear" w:pos="708"/>
          <w:tab w:val="left" w:pos="180" w:leader="none"/>
        </w:tabs>
        <w:jc w:val="both"/>
        <w:rPr>
          <w:color w:val="000000"/>
        </w:rPr>
      </w:pPr>
      <w:r>
        <w:rPr>
          <w:color w:val="000000"/>
        </w:rPr>
        <w:t>- Jaja - felelte T-Bone. - Hát az kurva jól hangzik.</w:t>
      </w:r>
    </w:p>
    <w:p>
      <w:pPr>
        <w:pStyle w:val="Normal"/>
        <w:shd w:fill="FFFFFF" w:val="clear"/>
        <w:tabs>
          <w:tab w:val="clear" w:pos="708"/>
          <w:tab w:val="left" w:pos="180" w:leader="none"/>
        </w:tabs>
        <w:jc w:val="both"/>
        <w:rPr/>
      </w:pPr>
      <w:r>
        <w:rPr>
          <w:color w:val="000000"/>
        </w:rPr>
        <w:tab/>
        <w:t>Ms. Hargroves kivett a hűtőből egy Millert. Máskor ő is ivott volna egyet. De nem most. Mindkét kezére szüksége lesz. Átnyúlt a pulton, és a fa tartóból kihúzta a konyhai bárdot.</w:t>
      </w:r>
    </w:p>
    <w:p>
      <w:pPr>
        <w:pStyle w:val="Normal"/>
        <w:shd w:fill="FFFFFF" w:val="clear"/>
        <w:tabs>
          <w:tab w:val="clear" w:pos="708"/>
          <w:tab w:val="left" w:pos="180" w:leader="none"/>
        </w:tabs>
        <w:jc w:val="both"/>
        <w:rPr/>
      </w:pPr>
      <w:r>
        <w:rPr>
          <w:color w:val="000000"/>
        </w:rPr>
        <w:tab/>
        <w:t>Amikor bevitte a sört, a hatalmas szerszámot végig a háta mögött rejtegette.</w:t>
      </w:r>
    </w:p>
    <w:p>
      <w:pPr>
        <w:pStyle w:val="Normal"/>
        <w:shd w:fill="FFFFFF" w:val="clear"/>
        <w:tabs>
          <w:tab w:val="clear" w:pos="708"/>
          <w:tab w:val="left" w:pos="180" w:leader="none"/>
        </w:tabs>
        <w:jc w:val="both"/>
        <w:rPr>
          <w:color w:val="000000"/>
        </w:rPr>
      </w:pPr>
      <w:r>
        <w:rPr>
          <w:color w:val="000000"/>
        </w:rPr>
        <w:t>- Tessék - mondta, és átnyújtotta a sört. - Egészségedre.</w:t>
      </w:r>
    </w:p>
    <w:p>
      <w:pPr>
        <w:pStyle w:val="Normal"/>
        <w:shd w:fill="FFFFFF" w:val="clear"/>
        <w:tabs>
          <w:tab w:val="clear" w:pos="708"/>
          <w:tab w:val="left" w:pos="180" w:leader="none"/>
        </w:tabs>
        <w:jc w:val="both"/>
        <w:rPr>
          <w:color w:val="000000"/>
        </w:rPr>
      </w:pPr>
      <w:r>
        <w:rPr>
          <w:color w:val="000000"/>
        </w:rPr>
        <w:t>- Hát ez kibaszott kedves magától - mondta a férfi, és felült a dívá</w:t>
        <w:softHyphen/>
        <w:t>nyon. Feltépte a dobozt és ajkához emelte az italt. - Már hogy megmen</w:t>
        <w:softHyphen/>
        <w:t>tette az életemet meg ilyesmi.</w:t>
      </w:r>
    </w:p>
    <w:p>
      <w:pPr>
        <w:pStyle w:val="Normal"/>
        <w:shd w:fill="FFFFFF" w:val="clear"/>
        <w:tabs>
          <w:tab w:val="clear" w:pos="708"/>
          <w:tab w:val="left" w:pos="180" w:leader="none"/>
        </w:tabs>
        <w:jc w:val="both"/>
        <w:rPr/>
      </w:pPr>
      <w:r>
        <w:rPr>
          <w:color w:val="000000"/>
        </w:rPr>
        <w:tab/>
        <w:t>Ms. Hargroves egész életében vaskézzel uralkodott az érzelmei és szenvedélyei felett. Az efféle érzéseket nem is nagyon értette. Mindig logikusan cselekedett, ezért irtózott a illogikus lépésektől. Hidegen szá</w:t>
        <w:softHyphen/>
        <w:t>mító nő volt, aki mindig elfojtotta vágyait. Kizárólag hatalmas nyomás alatt történhetett meg, hogy cserbenhagyta az önuralma és kiszabadult a lelke mélyén bújdosó szörnyeteg. A mai nap pont ilyen volt.</w:t>
      </w:r>
    </w:p>
    <w:p>
      <w:pPr>
        <w:pStyle w:val="Normal"/>
        <w:shd w:fill="FFFFFF" w:val="clear"/>
        <w:tabs>
          <w:tab w:val="clear" w:pos="708"/>
          <w:tab w:val="left" w:pos="180" w:leader="none"/>
        </w:tabs>
        <w:jc w:val="both"/>
        <w:rPr/>
      </w:pPr>
      <w:r>
        <w:rPr>
          <w:color w:val="000000"/>
        </w:rPr>
        <w:tab/>
        <w:t>Megvárta, míg a fickó legurítja a sör felét. T-Bone csukott szemmel, révült arckifejezéssel ívott. Nem is látta a bárdot. Csak akkor sejtette meg, hogy valami nincsen rendjén, amikor a penge lecsapott a nyaka jobb oldalára.</w:t>
      </w:r>
    </w:p>
    <w:p>
      <w:pPr>
        <w:pStyle w:val="Normal"/>
        <w:shd w:fill="FFFFFF" w:val="clear"/>
        <w:tabs>
          <w:tab w:val="clear" w:pos="708"/>
          <w:tab w:val="left" w:pos="180" w:leader="none"/>
        </w:tabs>
        <w:jc w:val="both"/>
        <w:rPr/>
      </w:pPr>
      <w:r>
        <w:rPr>
          <w:color w:val="000000"/>
        </w:rPr>
        <w:tab/>
        <w:t>Vér spriccelt végig a fehér díványon és bemocskolta a fehér szőnye</w:t>
        <w:softHyphen/>
        <w:t>get. T-Bone félrenyelte a sört. Kiáltani próbált, de hiába. Vörös hab bugyborékolt elő az orrából és vér fröcskőlt a szájából.</w:t>
      </w:r>
    </w:p>
    <w:p>
      <w:pPr>
        <w:pStyle w:val="Normal"/>
        <w:shd w:fill="FFFFFF" w:val="clear"/>
        <w:tabs>
          <w:tab w:val="clear" w:pos="708"/>
          <w:tab w:val="left" w:pos="180" w:leader="none"/>
        </w:tabs>
        <w:jc w:val="both"/>
        <w:rPr/>
      </w:pPr>
      <w:r>
        <w:rPr>
          <w:color w:val="000000"/>
        </w:rPr>
        <w:t>- Nem mondtam, hogy megmentettem az életed - igazította ki Ms. Hargroves. Megint felemelte a súlyos pengét és lesújtott a férfi mellkasára. Csontok roppantak. T-Bone úgy rángatózott és vergődött, mintha ezer voltos áramütés érte volna. Megpróbált felülni, kaszáló keze hiába keres</w:t>
        <w:softHyphen/>
        <w:t>te támadóját. De Ms. Hargroves nem ismert kegyelmet.</w:t>
      </w:r>
    </w:p>
    <w:p>
      <w:pPr>
        <w:pStyle w:val="Normal"/>
        <w:shd w:fill="FFFFFF" w:val="clear"/>
        <w:tabs>
          <w:tab w:val="clear" w:pos="708"/>
          <w:tab w:val="left" w:pos="180" w:leader="none"/>
        </w:tabs>
        <w:jc w:val="both"/>
        <w:rPr/>
      </w:pPr>
      <w:r>
        <w:rPr>
          <w:color w:val="000000"/>
        </w:rPr>
        <w:tab/>
        <w:t>A bárd újra meg újra lecsapott. Ms. Hargroves arca kegyetlen mo</w:t>
        <w:softHyphen/>
        <w:t>solyra torzult, és ismét lesújtott. Látszólag nem állt szándékában befe</w:t>
        <w:softHyphen/>
        <w:t>jezni a véres munkát. Sőt, úgy tűnt, szeretné, ha T-Bone életben ma</w:t>
        <w:softHyphen/>
        <w:t>radna, amíg egész testét tele nem szabdalja sebekkel. Keze, arca, ruhá</w:t>
        <w:softHyphen/>
        <w:t>ja csöpögött a vértől. A dívány karmazsinvörös volt, a szőnyeg piros. A szoba távoli sarkában álló tükör úszott a mocsokban.</w:t>
      </w:r>
    </w:p>
    <w:p>
      <w:pPr>
        <w:pStyle w:val="Normal"/>
        <w:shd w:fill="FFFFFF" w:val="clear"/>
        <w:tabs>
          <w:tab w:val="clear" w:pos="708"/>
          <w:tab w:val="left" w:pos="180" w:leader="none"/>
        </w:tabs>
        <w:jc w:val="both"/>
        <w:rPr/>
      </w:pPr>
      <w:r>
        <w:rPr>
          <w:color w:val="000000"/>
        </w:rPr>
        <w:tab/>
        <w:t>Öt perccel később Ms. Hargroves elhajította a bárdot. T-Bone meg</w:t>
        <w:softHyphen/>
        <w:t>halt. A gazfickó leginkább egy adag darált húsra emlékeztetett. Arcá</w:t>
        <w:softHyphen/>
        <w:t>ból semmi sem maradt. Fehér bőre csíkokban lógott róla. Mindent el</w:t>
        <w:softHyphen/>
        <w:t>borított a vére.</w:t>
      </w:r>
    </w:p>
    <w:p>
      <w:pPr>
        <w:pStyle w:val="Normal"/>
        <w:shd w:fill="FFFFFF" w:val="clear"/>
        <w:tabs>
          <w:tab w:val="clear" w:pos="708"/>
          <w:tab w:val="left" w:pos="180" w:leader="none"/>
        </w:tabs>
        <w:jc w:val="both"/>
        <w:rPr/>
      </w:pPr>
      <w:r>
        <w:rPr>
          <w:color w:val="000000"/>
        </w:rPr>
        <w:tab/>
        <w:t>Ms. Hargroves az egészalakos tükör felé fordult. Véres kezével a lap</w:t>
        <w:softHyphen/>
        <w:t>ra tenyereit.</w:t>
      </w:r>
    </w:p>
    <w:p>
      <w:pPr>
        <w:pStyle w:val="Normal"/>
        <w:shd w:fill="FFFFFF" w:val="clear"/>
        <w:tabs>
          <w:tab w:val="clear" w:pos="708"/>
          <w:tab w:val="left" w:pos="180" w:leader="none"/>
        </w:tabs>
        <w:jc w:val="both"/>
        <w:rPr>
          <w:color w:val="000000"/>
        </w:rPr>
      </w:pPr>
      <w:r>
        <w:rPr>
          <w:color w:val="000000"/>
        </w:rPr>
        <w:t>- Aliara, Vágy Úrnője - kezdte zabolátlan érzelmektől remegő han</w:t>
        <w:softHyphen/>
        <w:t>gon -, fogadd el az áldozatot, a felajánlást, amit a nevedben tettem. Él</w:t>
        <w:softHyphen/>
        <w:t>vezd a bennem dúló vágyat és táplálkozz belőle. Ölts alakot a szenve</w:t>
        <w:softHyphen/>
        <w:t>délyemből. Mutatkozz meg szerény szolgád előtt. Segíts rajtam a szük</w:t>
        <w:softHyphen/>
        <w:t>ség órájában.</w:t>
      </w:r>
    </w:p>
    <w:p>
      <w:pPr>
        <w:pStyle w:val="Normal"/>
        <w:shd w:fill="FFFFFF" w:val="clear"/>
        <w:tabs>
          <w:tab w:val="clear" w:pos="708"/>
          <w:tab w:val="left" w:pos="180" w:leader="none"/>
        </w:tabs>
        <w:jc w:val="both"/>
        <w:rPr/>
      </w:pPr>
      <w:r>
        <w:rPr>
          <w:color w:val="000000"/>
        </w:rPr>
        <w:tab/>
        <w:t>Eltelt néhány másodperc. Ms. Hargroves mozdulatlanul állt. Ha Aliara nem válaszol, el kell menekülnie a városból. Enzo fog nyerni. Ami pedig ennél még dühítőbb: az a trampli Hope is győzedelmeskedik. Keserű pirula lenne, az biztos, és Ms. Hargroves nem volt hajlandó el</w:t>
        <w:softHyphen/>
        <w:t>fogadni ezt a lehetőséget. De ostoba sem volt. Patrónusa, a Sötét Úrnő segítsége nélkül nem képes szembeszállni ellenségeivel.</w:t>
      </w:r>
    </w:p>
    <w:p>
      <w:pPr>
        <w:pStyle w:val="Normal"/>
        <w:shd w:fill="FFFFFF" w:val="clear"/>
        <w:tabs>
          <w:tab w:val="clear" w:pos="708"/>
          <w:tab w:val="left" w:pos="180" w:leader="none"/>
        </w:tabs>
        <w:jc w:val="both"/>
        <w:rPr/>
      </w:pPr>
      <w:r>
        <w:rPr>
          <w:color w:val="000000"/>
        </w:rPr>
        <w:tab/>
        <w:t>A kacagás halk, alig hallható hangon kezdődött. Ujjai alatt megre</w:t>
        <w:softHyphen/>
        <w:t>megett a tükör, és a remegés átterjedt a karjára meg a lábára is. A kun-cogás folytatódott, egyre hangosabb lett. Éles, fülsértő, természetellenes nevetés. Ilyet emberi torok nem adhat ki.</w:t>
      </w:r>
    </w:p>
    <w:p>
      <w:pPr>
        <w:pStyle w:val="Normal"/>
        <w:shd w:fill="FFFFFF" w:val="clear"/>
        <w:tabs>
          <w:tab w:val="clear" w:pos="708"/>
          <w:tab w:val="left" w:pos="180" w:leader="none"/>
        </w:tabs>
        <w:jc w:val="both"/>
        <w:rPr/>
      </w:pPr>
      <w:r>
        <w:rPr>
          <w:color w:val="000000"/>
        </w:rPr>
        <w:tab/>
        <w:t>Ms. Hargroves hátralépett. Kidülledt szemmel figyelte, hogy a tü</w:t>
        <w:softHyphen/>
        <w:t>körre fröccsent vér vörös patakokban a lap közepe felé csordogál. Ide</w:t>
        <w:softHyphen/>
        <w:t>gesen körülnézett a szobában. A sötét foltok mindenhonnan kezdtek eltűnni, mintha valami szentségtelen erő szippantotta volna fel őket. T-Bone teste megmoccant, megrázkódott és megfordult a díványon. Ms. Hargroves az ajkába harapott, amikor a holttest hirtelen kétrét gör</w:t>
        <w:softHyphen/>
        <w:t>nyedt. A nevetés egyre hangosabb lett - beleremegtek a falak és meg-vonaglott a padló.</w:t>
      </w:r>
    </w:p>
    <w:p>
      <w:pPr>
        <w:pStyle w:val="Normal"/>
        <w:shd w:fill="FFFFFF" w:val="clear"/>
        <w:tabs>
          <w:tab w:val="clear" w:pos="708"/>
          <w:tab w:val="left" w:pos="180" w:leader="none"/>
        </w:tabs>
        <w:jc w:val="both"/>
        <w:rPr/>
      </w:pPr>
      <w:r>
        <w:rPr>
          <w:color w:val="000000"/>
        </w:rPr>
        <w:tab/>
        <w:t>A tükörről eltűnt a vér. A helyén mocskosszürke, örvénylő felhő ka-vargott, mélyében zöld, sárga és lila villámok cikáztak. A színektől megsajduit a szeme. Megpróbálta lehunyni a szemét, de a látvány így is megmaradt.</w:t>
      </w:r>
    </w:p>
    <w:p>
      <w:pPr>
        <w:pStyle w:val="Normal"/>
        <w:shd w:fill="FFFFFF" w:val="clear"/>
        <w:tabs>
          <w:tab w:val="clear" w:pos="708"/>
          <w:tab w:val="left" w:pos="180" w:leader="none"/>
        </w:tabs>
        <w:jc w:val="both"/>
        <w:rPr/>
      </w:pPr>
      <w:r>
        <w:rPr>
          <w:color w:val="000000"/>
        </w:rPr>
        <w:tab/>
        <w:t>Mögötte csontok ropogtak. El sem tudta képzelni, mi történik a holttesttel, de nem is akarta tudni.</w:t>
      </w:r>
    </w:p>
    <w:p>
      <w:pPr>
        <w:pStyle w:val="Normal"/>
        <w:shd w:fill="FFFFFF" w:val="clear"/>
        <w:tabs>
          <w:tab w:val="clear" w:pos="708"/>
          <w:tab w:val="left" w:pos="180" w:leader="none"/>
        </w:tabs>
        <w:jc w:val="both"/>
        <w:rPr>
          <w:color w:val="000000"/>
        </w:rPr>
      </w:pPr>
      <w:r>
        <w:rPr>
          <w:color w:val="000000"/>
        </w:rPr>
        <w:t>- Millicent - suttogta a kuncogó hang. - Itt vagyok. Hívtál és én vá</w:t>
        <w:softHyphen/>
        <w:t>laszoltam. Évek óta nem áldoztál nekem, nem eresztetted szabadjára a lelked mélyén megbúvó vágyakat. Milyen régen is volt... azok a csavar</w:t>
        <w:softHyphen/>
        <w:t>gók az építkezésen...</w:t>
      </w:r>
    </w:p>
    <w:p>
      <w:pPr>
        <w:pStyle w:val="Normal"/>
        <w:shd w:fill="FFFFFF" w:val="clear"/>
        <w:tabs>
          <w:tab w:val="clear" w:pos="708"/>
          <w:tab w:val="left" w:pos="180" w:leader="none"/>
        </w:tabs>
        <w:jc w:val="both"/>
        <w:rPr>
          <w:color w:val="000000"/>
        </w:rPr>
      </w:pPr>
      <w:r>
        <w:rPr>
          <w:color w:val="000000"/>
        </w:rPr>
        <w:t>- Jó szolgád voltam, Aliara - mondta Ms, Hargroves, és kinyitotta a szemét. Ismerős arc nézett rá vissza a tükörből. Fiús vonások, rövidre vágott, kígyóként vonagló zöld haj, pokoli fénnyel izzó, mélyzöld sze</w:t>
        <w:softHyphen/>
        <w:t>mek és zöld, érzéki ajkak. Aliara, a Vágy Úrnője, Ms. Hargroves men</w:t>
        <w:softHyphen/>
        <w:t>tora és segítője, a lény, akinek mindig odaadóan engedelmeskedett egész életében. - Minden megbízást teljesítettem. Sohasem panaszkod</w:t>
        <w:softHyphen/>
        <w:t>tam, mindig készségesen szolgáltalak, a te céljaid az enyémek is voltak. A te vágyaid az én vágyaim is.</w:t>
      </w:r>
    </w:p>
    <w:p>
      <w:pPr>
        <w:pStyle w:val="Normal"/>
        <w:shd w:fill="FFFFFF" w:val="clear"/>
        <w:tabs>
          <w:tab w:val="clear" w:pos="708"/>
          <w:tab w:val="left" w:pos="180" w:leader="none"/>
        </w:tabs>
        <w:jc w:val="both"/>
        <w:rPr>
          <w:color w:val="000000"/>
        </w:rPr>
      </w:pPr>
      <w:r>
        <w:rPr>
          <w:color w:val="000000"/>
        </w:rPr>
        <w:t>- Ez így igaz - felelte Aliara. Míg a tükörkép ajkai mozogtak, a hang egyszerre hallatszott mindenhonnan: a falakból, a padlóból, a mennye</w:t>
        <w:softHyphen/>
        <w:t>zetből. A legyilkolt áldozat vérének köszönhetően az Úrnő most való</w:t>
        <w:softHyphen/>
        <w:t>ságosabb volt, mint valaha. - Benned sohasem kellett csalódnom. Nem úgy, mint Shade esetében. Hallod a sikoltozását? Vonyítása állandóan lenyűgöz. Mr. Shade alkalmatlannak bizonyult a feladatra. Most megfi</w:t>
        <w:softHyphen/>
        <w:t>zet az ügyetlenségéért. És még ezer évig fizetni is fog... vagy még annál is tovább.</w:t>
      </w:r>
    </w:p>
    <w:p>
      <w:pPr>
        <w:pStyle w:val="Normal"/>
        <w:shd w:fill="FFFFFF" w:val="clear"/>
        <w:tabs>
          <w:tab w:val="clear" w:pos="708"/>
          <w:tab w:val="left" w:pos="180" w:leader="none"/>
        </w:tabs>
        <w:jc w:val="both"/>
        <w:rPr/>
      </w:pPr>
      <w:r>
        <w:rPr>
          <w:color w:val="000000"/>
        </w:rPr>
        <w:tab/>
        <w:t>Ms. Hargroves megborzongott. Aliara nem ismerte a megbocsátás erényét. Nem lesz könnyű bevallani saját kudarcát.</w:t>
      </w:r>
    </w:p>
    <w:p>
      <w:pPr>
        <w:pStyle w:val="Normal"/>
        <w:shd w:fill="FFFFFF" w:val="clear"/>
        <w:tabs>
          <w:tab w:val="clear" w:pos="708"/>
          <w:tab w:val="left" w:pos="180" w:leader="none"/>
        </w:tabs>
        <w:jc w:val="both"/>
        <w:rPr>
          <w:color w:val="000000"/>
        </w:rPr>
      </w:pPr>
      <w:r>
        <w:rPr>
          <w:color w:val="000000"/>
        </w:rPr>
        <w:t>- Problémák merültek fel Enzo Giovannival kapcsolatban.</w:t>
      </w:r>
    </w:p>
    <w:p>
      <w:pPr>
        <w:pStyle w:val="Normal"/>
        <w:shd w:fill="FFFFFF" w:val="clear"/>
        <w:tabs>
          <w:tab w:val="clear" w:pos="708"/>
          <w:tab w:val="left" w:pos="180" w:leader="none"/>
        </w:tabs>
        <w:jc w:val="both"/>
        <w:rPr>
          <w:color w:val="000000"/>
        </w:rPr>
      </w:pPr>
      <w:r>
        <w:rPr>
          <w:color w:val="000000"/>
        </w:rPr>
        <w:t>- Úgy tudtam, orránál fogva vezeted a vámpírt - mondta Aliara fel</w:t>
        <w:softHyphen/>
        <w:t>villanó szemmel. - Azt akarod mondani, hogy megváltozott a helyzet?</w:t>
      </w:r>
    </w:p>
    <w:p>
      <w:pPr>
        <w:pStyle w:val="Normal"/>
        <w:shd w:fill="FFFFFF" w:val="clear"/>
        <w:tabs>
          <w:tab w:val="clear" w:pos="708"/>
          <w:tab w:val="left" w:pos="180" w:leader="none"/>
        </w:tabs>
        <w:jc w:val="both"/>
        <w:rPr/>
      </w:pPr>
      <w:r>
        <w:rPr>
          <w:color w:val="000000"/>
        </w:rPr>
        <w:t>-   Éjjel az egész szituáció alapjaiban módosult - felelte Ms. Hargroves. Most már nem volt visszaút. Gyorsan elmesélt mindent, ami előző éjjel történt. Nem szabadkozott, nem hazudott. Most csak a színtiszta igazság mentheti meg.</w:t>
      </w:r>
    </w:p>
    <w:p>
      <w:pPr>
        <w:pStyle w:val="Normal"/>
        <w:shd w:fill="FFFFFF" w:val="clear"/>
        <w:tabs>
          <w:tab w:val="clear" w:pos="708"/>
          <w:tab w:val="left" w:pos="180" w:leader="none"/>
        </w:tabs>
        <w:jc w:val="both"/>
        <w:rPr>
          <w:color w:val="000000"/>
        </w:rPr>
      </w:pPr>
      <w:r>
        <w:rPr>
          <w:color w:val="000000"/>
        </w:rPr>
        <w:t>- Érdekes kavarodás - szólalt meg végül Aliara. - Nem igazán tet</w:t>
        <w:softHyphen/>
        <w:t>szik ez nekem. Úgy tűnik, nincsen több lehetőségünk arra, hogy mi irá</w:t>
        <w:softHyphen/>
        <w:t>nyítsuk a klónt vagy két bábját. Nagy reményeket fűztem Enzóhoz. És most ez a Hope, aki nyilvánvalóan alakváltó, kitépte a markomból. Nem vagyok boldog.</w:t>
      </w:r>
    </w:p>
    <w:p>
      <w:pPr>
        <w:pStyle w:val="Normal"/>
        <w:shd w:fill="FFFFFF" w:val="clear"/>
        <w:tabs>
          <w:tab w:val="clear" w:pos="708"/>
          <w:tab w:val="left" w:pos="180" w:leader="none"/>
        </w:tabs>
        <w:jc w:val="both"/>
        <w:rPr>
          <w:color w:val="000000"/>
        </w:rPr>
      </w:pPr>
      <w:r>
        <w:rPr>
          <w:color w:val="000000"/>
        </w:rPr>
        <w:t>- Nincsen minden veszve - vetette közbe Ms. Hargroves. Mindent vagy semmit. Aliara vagy egyetért a tervvel, vagy örök kínszenvedés vár rá Terrence Shade oldalán. - Szerintem ezt a katasztrófát akár a hasz</w:t>
        <w:softHyphen/>
        <w:t>nodra is fordíthatjuk. Ha segítesz, képes leszek átverni ellenségeinket és a végén még erősebben lehetnél jelen a Földön. De csak akkor, ha se</w:t>
        <w:softHyphen/>
        <w:t>gítesz nekem ma este.</w:t>
      </w:r>
    </w:p>
    <w:p>
      <w:pPr>
        <w:pStyle w:val="Normal"/>
        <w:shd w:fill="FFFFFF" w:val="clear"/>
        <w:tabs>
          <w:tab w:val="clear" w:pos="708"/>
          <w:tab w:val="left" w:pos="180" w:leader="none"/>
        </w:tabs>
        <w:jc w:val="both"/>
        <w:rPr>
          <w:color w:val="000000"/>
        </w:rPr>
      </w:pPr>
      <w:r>
        <w:rPr>
          <w:color w:val="000000"/>
        </w:rPr>
        <w:t>- Valóban? - kérdezte Aliara. - Millicent, te örökké meglepsz en</w:t>
        <w:softHyphen/>
        <w:t>gem. Nagyobb lánggal ég benned a nagyravágyás, mint a leghalálosabb vámpírban vagy a leghatalmasabb mágusban. Egyikük sem lehet olyan veszélyes, mint te. Mit kívánsz tőlem?</w:t>
      </w:r>
    </w:p>
    <w:p>
      <w:pPr>
        <w:pStyle w:val="Normal"/>
        <w:shd w:fill="FFFFFF" w:val="clear"/>
        <w:tabs>
          <w:tab w:val="clear" w:pos="708"/>
          <w:tab w:val="left" w:pos="180" w:leader="none"/>
        </w:tabs>
        <w:jc w:val="both"/>
        <w:rPr>
          <w:color w:val="000000"/>
        </w:rPr>
      </w:pPr>
      <w:r>
        <w:rPr>
          <w:color w:val="000000"/>
        </w:rPr>
        <w:t>- Pusztító erőt - sziszegte Ms. Hargroves, aki tudta, hogy győzött. -Akaratmesterekkel kell küzdenem, akik képesek megváltoztatni a va</w:t>
        <w:softHyphen/>
        <w:t>lóságot, és vámpírokkal kell szembenéznem, akikre nem hatnak a ren</w:t>
        <w:softHyphen/>
        <w:t>des fegyverek. Azt akarom, hogy érintésemmel gyilkolni tudjak.</w:t>
      </w:r>
    </w:p>
    <w:p>
      <w:pPr>
        <w:pStyle w:val="Normal"/>
        <w:shd w:fill="FFFFFF" w:val="clear"/>
        <w:tabs>
          <w:tab w:val="clear" w:pos="708"/>
          <w:tab w:val="left" w:pos="180" w:leader="none"/>
        </w:tabs>
        <w:jc w:val="both"/>
        <w:rPr>
          <w:color w:val="000000"/>
        </w:rPr>
      </w:pPr>
      <w:r>
        <w:rPr>
          <w:color w:val="000000"/>
        </w:rPr>
        <w:t>- Ahogy óhajtod - mondta Aliara. - Lépj a tükörhöz. Hajolj közel hozzám. Közelebb.</w:t>
      </w:r>
    </w:p>
    <w:p>
      <w:pPr>
        <w:pStyle w:val="Normal"/>
        <w:shd w:fill="FFFFFF" w:val="clear"/>
        <w:tabs>
          <w:tab w:val="clear" w:pos="708"/>
          <w:tab w:val="left" w:pos="180" w:leader="none"/>
        </w:tabs>
        <w:jc w:val="both"/>
        <w:rPr/>
      </w:pPr>
      <w:r>
        <w:rPr>
          <w:color w:val="000000"/>
        </w:rPr>
        <w:tab/>
        <w:t>Ms. Hargroves engedelmeskedett. Amikor Aliara szemébe nézett, megborzongott: mert a Pokolt látta benne.</w:t>
      </w:r>
    </w:p>
    <w:p>
      <w:pPr>
        <w:pStyle w:val="Normal"/>
        <w:shd w:fill="FFFFFF" w:val="clear"/>
        <w:tabs>
          <w:tab w:val="clear" w:pos="708"/>
          <w:tab w:val="left" w:pos="180" w:leader="none"/>
        </w:tabs>
        <w:jc w:val="both"/>
        <w:rPr>
          <w:color w:val="000000"/>
        </w:rPr>
      </w:pPr>
      <w:r>
        <w:rPr>
          <w:color w:val="000000"/>
        </w:rPr>
        <w:t>- Most pedig - szólt a Sötét Úrnő -, érintsd meg ajkaddal a tükröt és csókolj meg.</w:t>
      </w:r>
    </w:p>
    <w:p>
      <w:pPr>
        <w:pStyle w:val="Normal"/>
        <w:shd w:fill="FFFFFF" w:val="clear"/>
        <w:tabs>
          <w:tab w:val="clear" w:pos="708"/>
          <w:tab w:val="left" w:pos="180" w:leader="none"/>
        </w:tabs>
        <w:jc w:val="both"/>
        <w:rPr/>
      </w:pPr>
      <w:r>
        <w:rPr>
          <w:color w:val="000000"/>
        </w:rPr>
        <w:tab/>
        <w:t>Ms. Hargroves nagy levegőt vett és engedelmeskedett. Ajka hideg, merev felületet érintett. Aztán egyetlen pillanatra forrón felizzott alat</w:t>
        <w:softHyphen/>
        <w:t>ta a tükör és kígyószerű nyelv nyalt végig a száján.</w:t>
      </w:r>
    </w:p>
    <w:p>
      <w:pPr>
        <w:pStyle w:val="Normal"/>
        <w:shd w:fill="FFFFFF" w:val="clear"/>
        <w:tabs>
          <w:tab w:val="clear" w:pos="708"/>
          <w:tab w:val="left" w:pos="180" w:leader="none"/>
        </w:tabs>
        <w:jc w:val="both"/>
        <w:rPr/>
      </w:pPr>
      <w:r>
        <w:rPr>
          <w:color w:val="000000"/>
        </w:rPr>
        <w:t xml:space="preserve">- Kész - jelentette ki Aliara, amikor Ms. Hargroves vadul dobogó szívvel hátrahökölt a tükörtől. Ajka égett. - Ma éjjel birtokodban lesz a </w:t>
      </w:r>
      <w:r>
        <w:rPr>
          <w:i/>
          <w:iCs/>
          <w:color w:val="000000"/>
        </w:rPr>
        <w:t xml:space="preserve">Gyilkos érintés </w:t>
      </w:r>
      <w:r>
        <w:rPr>
          <w:color w:val="000000"/>
        </w:rPr>
        <w:t>titka. Bölcsen élj vele, mert csak egyszer használha</w:t>
        <w:softHyphen/>
        <w:t>tod. Ha valóban ölni akarsz, tiszta szívedből, és áldozatodhoz akár egyetlen ujjal hozzáérsz, az azonnal elpusztul, legyen élő vagy halott, férfi vagy nő, halandó, vámpír, mágus vagy szellem.</w:t>
      </w:r>
    </w:p>
    <w:p>
      <w:pPr>
        <w:pStyle w:val="Normal"/>
        <w:shd w:fill="FFFFFF" w:val="clear"/>
        <w:tabs>
          <w:tab w:val="clear" w:pos="708"/>
          <w:tab w:val="left" w:pos="180" w:leader="none"/>
        </w:tabs>
        <w:jc w:val="both"/>
        <w:rPr>
          <w:color w:val="000000"/>
        </w:rPr>
      </w:pPr>
      <w:r>
        <w:rPr>
          <w:color w:val="000000"/>
        </w:rPr>
        <w:t>- Vagy akár egy Sötét Úr? - szaladt ki Ms. Hargroves száján, amit azonnal meg is bánt.</w:t>
      </w:r>
    </w:p>
    <w:p>
      <w:pPr>
        <w:pStyle w:val="Normal"/>
        <w:shd w:fill="FFFFFF" w:val="clear"/>
        <w:tabs>
          <w:tab w:val="clear" w:pos="708"/>
          <w:tab w:val="left" w:pos="180" w:leader="none"/>
        </w:tabs>
        <w:jc w:val="both"/>
        <w:rPr/>
      </w:pPr>
      <w:r>
        <w:rPr>
          <w:color w:val="000000"/>
        </w:rPr>
        <w:tab/>
        <w:t>Aliara felkacagott.</w:t>
      </w:r>
    </w:p>
    <w:p>
      <w:pPr>
        <w:pStyle w:val="Normal"/>
        <w:shd w:fill="FFFFFF" w:val="clear"/>
        <w:tabs>
          <w:tab w:val="clear" w:pos="708"/>
          <w:tab w:val="left" w:pos="180" w:leader="none"/>
        </w:tabs>
        <w:jc w:val="both"/>
        <w:rPr>
          <w:color w:val="000000"/>
        </w:rPr>
      </w:pPr>
      <w:r>
        <w:rPr>
          <w:color w:val="000000"/>
        </w:rPr>
        <w:t>- Drága Ms. Hargroves, a Maeljin Incarna összes tagja szellemlény. És mint olyan,  nem elpusztíthatóak.  Azonban ahhoz, hogy akár Malfeasban, akár máshol alakot őlthessünk, szükségünk van egy embe</w:t>
        <w:softHyphen/>
        <w:t>ri testre. Akárcsak egy működő halandó elmére, aki alakot és személyi</w:t>
        <w:softHyphen/>
        <w:t>séget ad nekünk. Az ilyen testek sokáig, nagyon sokáig kitartanak. De meg lehet őket ölni. Egy kalandvágyó mágusból, ha kellően nagyravá</w:t>
        <w:softHyphen/>
        <w:t>gyó és hajlandó hihetetlen veszélyeknek kitenni magát, akár Sötét Úr is lehet. - És Aliara gunyorosan elmosolyodott. - Volt már rá példa.</w:t>
      </w:r>
    </w:p>
    <w:p>
      <w:pPr>
        <w:pStyle w:val="Normal"/>
        <w:shd w:fill="FFFFFF" w:val="clear"/>
        <w:tabs>
          <w:tab w:val="clear" w:pos="708"/>
          <w:tab w:val="left" w:pos="180" w:leader="none"/>
        </w:tabs>
        <w:jc w:val="both"/>
        <w:rPr>
          <w:color w:val="000000"/>
        </w:rPr>
      </w:pPr>
      <w:r>
        <w:rPr>
          <w:color w:val="000000"/>
        </w:rPr>
        <w:t>- A klón? - kérdezte Ms. Hargroves.</w:t>
      </w:r>
    </w:p>
    <w:p>
      <w:pPr>
        <w:pStyle w:val="Normal"/>
        <w:shd w:fill="FFFFFF" w:val="clear"/>
        <w:tabs>
          <w:tab w:val="clear" w:pos="708"/>
          <w:tab w:val="left" w:pos="180" w:leader="none"/>
        </w:tabs>
        <w:jc w:val="both"/>
        <w:rPr>
          <w:color w:val="000000"/>
        </w:rPr>
      </w:pPr>
      <w:r>
        <w:rPr>
          <w:color w:val="000000"/>
        </w:rPr>
        <w:t>- Nem tudom - felelte Aliara. - Hogy ő kicsoda valójában, én sem tudom. De akadt néhány akaratmester, aki ezért jött Malfeasba, hogy rátaláljon az ésszel felfoghatatlan titokra. Az egyik ilyen mágust, aki hőssé próbált válni, Ethan Phillipsnek hívták, akit mostanában csak tizenhetes fogolynak neveznek.  A másikat,  a  szeretőjét,  Scarlett Dancernek. Meg akarta osztani a testét és a lényét a Vágy Úrnőjével. Velem.</w:t>
      </w:r>
    </w:p>
    <w:p>
      <w:pPr>
        <w:pStyle w:val="Normal"/>
        <w:shd w:fill="FFFFFF" w:val="clear"/>
        <w:tabs>
          <w:tab w:val="clear" w:pos="708"/>
          <w:tab w:val="left" w:pos="180" w:leader="none"/>
        </w:tabs>
        <w:jc w:val="both"/>
        <w:rPr>
          <w:color w:val="000000"/>
        </w:rPr>
      </w:pPr>
      <w:r>
        <w:rPr>
          <w:color w:val="000000"/>
        </w:rPr>
        <w:t>- És sikerrel járt? - kérdezte Ms. Hargroves.</w:t>
      </w:r>
    </w:p>
    <w:p>
      <w:pPr>
        <w:pStyle w:val="Normal"/>
        <w:shd w:fill="FFFFFF" w:val="clear"/>
        <w:tabs>
          <w:tab w:val="clear" w:pos="708"/>
          <w:tab w:val="left" w:pos="180" w:leader="none"/>
        </w:tabs>
        <w:jc w:val="both"/>
        <w:rPr/>
      </w:pPr>
      <w:r>
        <w:rPr>
          <w:color w:val="000000"/>
        </w:rPr>
        <w:tab/>
        <w:t>Aliara felnevetett - tébolyult, iszonyatos hangon, amelybe belere</w:t>
        <w:softHyphen/>
        <w:t>megtek a falak és felkavarodott tőle a levegő.</w:t>
      </w:r>
    </w:p>
    <w:p>
      <w:pPr>
        <w:pStyle w:val="Normal"/>
        <w:shd w:fill="FFFFFF" w:val="clear"/>
        <w:tabs>
          <w:tab w:val="clear" w:pos="708"/>
          <w:tab w:val="left" w:pos="180" w:leader="none"/>
        </w:tabs>
        <w:jc w:val="both"/>
        <w:rPr>
          <w:color w:val="000000"/>
        </w:rPr>
      </w:pPr>
      <w:r>
        <w:rPr>
          <w:color w:val="000000"/>
        </w:rPr>
        <w:t>- Ez, Ms. Hargroves - mondta -, olyan titok, amelyre jobb, ha nin</w:t>
        <w:softHyphen/>
        <w:t>csen válasz.</w:t>
      </w:r>
    </w:p>
    <w:p>
      <w:pPr>
        <w:pStyle w:val="Normal"/>
        <w:shd w:fill="FFFFFF" w:val="clear"/>
        <w:tabs>
          <w:tab w:val="clear" w:pos="708"/>
          <w:tab w:val="left" w:pos="180" w:leader="none"/>
        </w:tabs>
        <w:spacing w:before="0" w:after="240"/>
        <w:jc w:val="right"/>
        <w:rPr>
          <w:b/>
          <w:b/>
          <w:sz w:val="32"/>
          <w:szCs w:val="32"/>
        </w:rPr>
      </w:pPr>
      <w:r>
        <w:rPr>
          <w:b/>
          <w:color w:val="000000"/>
          <w:sz w:val="32"/>
          <w:szCs w:val="32"/>
        </w:rPr>
        <w:t>Huszadik fejezet</w:t>
      </w:r>
    </w:p>
    <w:p>
      <w:pPr>
        <w:pStyle w:val="Normal"/>
        <w:shd w:fill="FFFFFF" w:val="clear"/>
        <w:tabs>
          <w:tab w:val="clear" w:pos="708"/>
          <w:tab w:val="left" w:pos="180" w:leader="none"/>
        </w:tabs>
        <w:jc w:val="both"/>
        <w:rPr/>
      </w:pPr>
      <w:r>
        <w:rPr>
          <w:color w:val="000000"/>
        </w:rPr>
        <w:tab/>
        <w:t xml:space="preserve">Hajnal Árnyéka türelmesen várta a leszálló szürkületben Madeleine Giovanni felbukkanását. Teljesen mozdulatlanul állt, mindkét kezével rövidebb kardja, Sikoly markolatát szorongatva. Élete legfontosabb órái elé néz, elméje mégis tökéletesen nyugodt maradt, gondolatai egyetlen dologra összpontosultak. A </w:t>
      </w:r>
      <w:r>
        <w:rPr>
          <w:i/>
          <w:iCs/>
          <w:color w:val="000000"/>
        </w:rPr>
        <w:t xml:space="preserve">do </w:t>
      </w:r>
      <w:r>
        <w:rPr>
          <w:color w:val="000000"/>
        </w:rPr>
        <w:t>varázsereje átitatta a testét és egyesítet</w:t>
        <w:softHyphen/>
        <w:t>te a világmindenséggel. Az elkövetkező pillanatokért élt egészen eddig. A sors már várt rá.</w:t>
      </w:r>
    </w:p>
    <w:p>
      <w:pPr>
        <w:pStyle w:val="Normal"/>
        <w:shd w:fill="FFFFFF" w:val="clear"/>
        <w:tabs>
          <w:tab w:val="clear" w:pos="708"/>
          <w:tab w:val="left" w:pos="180" w:leader="none"/>
        </w:tabs>
        <w:jc w:val="both"/>
        <w:rPr/>
      </w:pPr>
      <w:r>
        <w:rPr>
          <w:color w:val="000000"/>
        </w:rPr>
        <w:tab/>
        <w:t>Ma éjjel harcra öltözött. Ruhája éjfekete volt. Haját egyetlen, csípő</w:t>
        <w:softHyphen/>
        <w:t>jét verdeső copfba fonta. A végét fa hajcsattal fogta össze. Az apró esz</w:t>
        <w:softHyphen/>
        <w:t>közbe két kiélezett acéldarabot rejtett. Szükség esetén a haja is fegyver</w:t>
        <w:softHyphen/>
        <w:t>ként szolgált.</w:t>
      </w:r>
    </w:p>
    <w:p>
      <w:pPr>
        <w:pStyle w:val="Normal"/>
        <w:shd w:fill="FFFFFF" w:val="clear"/>
        <w:tabs>
          <w:tab w:val="clear" w:pos="708"/>
          <w:tab w:val="left" w:pos="180" w:leader="none"/>
        </w:tabs>
        <w:jc w:val="both"/>
        <w:rPr/>
      </w:pPr>
      <w:r>
        <w:rPr>
          <w:color w:val="000000"/>
        </w:rPr>
        <w:tab/>
        <w:t>A forró éjszaka ellenére hosszú, buggyos nadrágot vett fel, hozzá pedig hosszú ujjú, bő inget. Nem viselt cipőt, mert így harcolt a legkönnyebben. Egyik csuklójára vékony fojtóhurkot csavart. Sikolyt az övébe tűzte. A kardhüvelybe rejtett Suttogást a hátára szíjazta. Titkos zsebeiben dobó</w:t>
        <w:softHyphen/>
        <w:t>csillagok lapultak. Arcát fekete festékkel mázolta be, nehogy megcsillan</w:t>
        <w:softHyphen/>
        <w:t>jon rajta a holdfény. Bár nem volt nindzsa, Sárkánykaromként tisztában volt az orgyilkosság művészetének értékével és jelentőségével.</w:t>
      </w:r>
    </w:p>
    <w:p>
      <w:pPr>
        <w:pStyle w:val="Normal"/>
        <w:shd w:fill="FFFFFF" w:val="clear"/>
        <w:tabs>
          <w:tab w:val="clear" w:pos="708"/>
          <w:tab w:val="left" w:pos="180" w:leader="none"/>
        </w:tabs>
        <w:jc w:val="both"/>
        <w:rPr/>
      </w:pPr>
      <w:r>
        <w:rPr>
          <w:color w:val="000000"/>
        </w:rPr>
        <w:tab/>
        <w:t>A Hold fényesen ragyogott, fénye visszatükröződött a szent forrás vi</w:t>
        <w:softHyphen/>
        <w:t>zében. Az erdőben béke honolt, a csendet csak néha törte meg egy ap</w:t>
        <w:softHyphen/>
        <w:t>ró, vadászni indult állat. A tisztáson hatalmas fák árnyéka nyújtózott. A vén ágak nagyszerű időkről meséltek. És nagyszerű tettekről.</w:t>
      </w:r>
    </w:p>
    <w:p>
      <w:pPr>
        <w:pStyle w:val="Normal"/>
        <w:shd w:fill="FFFFFF" w:val="clear"/>
        <w:tabs>
          <w:tab w:val="clear" w:pos="708"/>
          <w:tab w:val="left" w:pos="180" w:leader="none"/>
        </w:tabs>
        <w:jc w:val="both"/>
        <w:rPr/>
      </w:pPr>
      <w:r>
        <w:rPr>
          <w:color w:val="000000"/>
        </w:rPr>
        <w:tab/>
        <w:t>Szemmel nem is látható mozgásra riadt fel. Madeleine megérkezett. Bár a vámpír nem csapott zajt, azonnal megérezte a jelenlétét, amikor néhány méterre tőle kiemelkedett a földből. Árnyék annyira eggyé tu</w:t>
        <w:softHyphen/>
        <w:t xml:space="preserve">dott válni a természettel, hogy a szó szoros értelmében ezernyi szemmel látott. </w:t>
      </w:r>
      <w:r>
        <w:rPr>
          <w:i/>
          <w:iCs/>
          <w:color w:val="000000"/>
        </w:rPr>
        <w:t xml:space="preserve">A </w:t>
      </w:r>
      <w:r>
        <w:rPr>
          <w:color w:val="000000"/>
        </w:rPr>
        <w:t>sötét hölgy intéssel üdvözölte. Mint mindig, most is fekete ruhát viselt, nyakában pedig a üiovannik jelvénye lógott. Hiába ragyogott rá a holdfény, halottsápadt arca árnyékban maradt. Mintha bőre foglyul ejtette volna a fényt. Csak a szeme parázslott, mint két izzó széndarab.</w:t>
      </w:r>
    </w:p>
    <w:p>
      <w:pPr>
        <w:pStyle w:val="Normal"/>
        <w:shd w:fill="FFFFFF" w:val="clear"/>
        <w:tabs>
          <w:tab w:val="clear" w:pos="708"/>
          <w:tab w:val="left" w:pos="180" w:leader="none"/>
        </w:tabs>
        <w:jc w:val="both"/>
        <w:rPr>
          <w:color w:val="000000"/>
        </w:rPr>
      </w:pPr>
      <w:r>
        <w:rPr>
          <w:color w:val="000000"/>
        </w:rPr>
        <w:t>- Elnézést a késésért - mondta Madeleine. - Majdnem száz éve en</w:t>
        <w:softHyphen/>
        <w:t>gedelmeskedem Atyám, Pietro parancsainak és a Giovanni klán kéréseinek. Eddig egyszer sem aggódtam a biztonságom miatt. Ma éjjel, amikor felébredtem, hirtelen rádöbbentem, hogy ez a harc számomra nagy valószínűséggel akár az utolsó is lehet. A váratlan tudatosság pil</w:t>
        <w:softHyphen/>
        <w:t>lanata volt ez. Telefonáltam. Beszélnem kellett valakivel. A tengeren</w:t>
        <w:softHyphen/>
        <w:t>túli vonalak állandóan foglaltak voltak. Ráadásul több mondanivalóm akadt, mint hittem.</w:t>
      </w:r>
    </w:p>
    <w:p>
      <w:pPr>
        <w:pStyle w:val="Normal"/>
        <w:shd w:fill="FFFFFF" w:val="clear"/>
        <w:tabs>
          <w:tab w:val="clear" w:pos="708"/>
          <w:tab w:val="left" w:pos="180" w:leader="none"/>
        </w:tabs>
        <w:jc w:val="both"/>
        <w:rPr>
          <w:color w:val="000000"/>
        </w:rPr>
      </w:pPr>
      <w:r>
        <w:rPr>
          <w:color w:val="000000"/>
        </w:rPr>
        <w:t>- Értem - felelte Hajnal Árnyéka. - Vannak pillanatok, amikor ha</w:t>
        <w:softHyphen/>
        <w:t>bozás nélkül csak az igazat mondhatod. Amikor ki kell mondani azokat a szavakat is, amelyeket eddig nem sikerült.</w:t>
      </w:r>
    </w:p>
    <w:p>
      <w:pPr>
        <w:pStyle w:val="Normal"/>
        <w:shd w:fill="FFFFFF" w:val="clear"/>
        <w:tabs>
          <w:tab w:val="clear" w:pos="708"/>
          <w:tab w:val="left" w:pos="180" w:leader="none"/>
        </w:tabs>
        <w:jc w:val="both"/>
        <w:rPr>
          <w:color w:val="000000"/>
        </w:rPr>
      </w:pPr>
      <w:r>
        <w:rPr>
          <w:color w:val="000000"/>
        </w:rPr>
        <w:t>- Pontosan - bólintott Madeleine. Halvány mosoly tűnt fel az arcán. - Téged nem döbbent meg, mint a halandók legtöbbjét, hogy a magam-fajtának is lehetnek ilyen érzései?</w:t>
      </w:r>
    </w:p>
    <w:p>
      <w:pPr>
        <w:pStyle w:val="Normal"/>
        <w:shd w:fill="FFFFFF" w:val="clear"/>
        <w:tabs>
          <w:tab w:val="clear" w:pos="708"/>
          <w:tab w:val="left" w:pos="180" w:leader="none"/>
        </w:tabs>
        <w:jc w:val="both"/>
        <w:rPr>
          <w:color w:val="000000"/>
        </w:rPr>
      </w:pPr>
      <w:r>
        <w:rPr>
          <w:color w:val="000000"/>
        </w:rPr>
        <w:t>-  Mindig magam döntök, és hidegen hagynak mások előítéletei -mondta Árnyék. - Múlt éjjel említést tettél egy Elisha nevű fiatalem</w:t>
        <w:softHyphen/>
        <w:t>berről, Ezra fiáról. Már elnézést, ha túl merész következtetéseket von</w:t>
        <w:softHyphen/>
        <w:t>tam le.</w:t>
      </w:r>
    </w:p>
    <w:p>
      <w:pPr>
        <w:pStyle w:val="Normal"/>
        <w:shd w:fill="FFFFFF" w:val="clear"/>
        <w:tabs>
          <w:tab w:val="clear" w:pos="708"/>
          <w:tab w:val="left" w:pos="180" w:leader="none"/>
        </w:tabs>
        <w:jc w:val="both"/>
        <w:rPr>
          <w:color w:val="000000"/>
        </w:rPr>
      </w:pPr>
      <w:r>
        <w:rPr>
          <w:color w:val="000000"/>
        </w:rPr>
        <w:t>- Nem kell bocsánatot kérned - felelte Madeleine. Arca közömbös maradt, de lassan beszélt, mintha keresgélnie kellene a megfelelő sza</w:t>
        <w:softHyphen/>
        <w:t>vakat. - Elishában bámulatos képességek rejtőznek. Hihetetlen kalan</w:t>
        <w:softHyphen/>
        <w:t>dokon mentünk át együtt. Nem tévedsz, ha azt feltételezed, hogy... na</w:t>
        <w:softHyphen/>
        <w:t>gyon közel kerültünk egymáshoz.</w:t>
      </w:r>
    </w:p>
    <w:p>
      <w:pPr>
        <w:pStyle w:val="Normal"/>
        <w:shd w:fill="FFFFFF" w:val="clear"/>
        <w:tabs>
          <w:tab w:val="clear" w:pos="708"/>
          <w:tab w:val="left" w:pos="180" w:leader="none"/>
        </w:tabs>
        <w:jc w:val="both"/>
        <w:rPr>
          <w:color w:val="000000"/>
        </w:rPr>
      </w:pPr>
      <w:r>
        <w:rPr>
          <w:color w:val="000000"/>
        </w:rPr>
        <w:t>- Egy vámpír és egy mágus - mondta Ámyék. - Igen érdekes páro</w:t>
        <w:softHyphen/>
        <w:t>sítás. Tudja, hogy az apjára vadászol?</w:t>
      </w:r>
    </w:p>
    <w:p>
      <w:pPr>
        <w:pStyle w:val="Normal"/>
        <w:shd w:fill="FFFFFF" w:val="clear"/>
        <w:tabs>
          <w:tab w:val="clear" w:pos="708"/>
          <w:tab w:val="left" w:pos="180" w:leader="none"/>
        </w:tabs>
        <w:jc w:val="both"/>
        <w:rPr>
          <w:color w:val="000000"/>
        </w:rPr>
      </w:pPr>
      <w:r>
        <w:rPr>
          <w:color w:val="000000"/>
        </w:rPr>
        <w:t>- Elisha nem is sejti, kicsoda az apja - válaszolta Madeleine, - Ezra még csecsemőkorában elhagyta, ezért a nagyapja nevelte fel. Az őrült varázsló egyszer már megfenyegetett, hogy végez azzal, akit a legjobban szeretek - és Elishára gondolt. Ezra meg Enzo kétségtelenül ezzel akar</w:t>
        <w:softHyphen/>
        <w:t>nak rávenni az együttműködésre.</w:t>
      </w:r>
    </w:p>
    <w:p>
      <w:pPr>
        <w:pStyle w:val="Normal"/>
        <w:shd w:fill="FFFFFF" w:val="clear"/>
        <w:tabs>
          <w:tab w:val="clear" w:pos="708"/>
          <w:tab w:val="left" w:pos="180" w:leader="none"/>
        </w:tabs>
        <w:jc w:val="both"/>
        <w:rPr>
          <w:color w:val="000000"/>
        </w:rPr>
      </w:pPr>
      <w:r>
        <w:rPr>
          <w:color w:val="000000"/>
        </w:rPr>
        <w:t>- Igen hathatós érv - jegyezte meg Árnyék.</w:t>
      </w:r>
    </w:p>
    <w:p>
      <w:pPr>
        <w:pStyle w:val="Normal"/>
        <w:shd w:fill="FFFFFF" w:val="clear"/>
        <w:tabs>
          <w:tab w:val="clear" w:pos="708"/>
          <w:tab w:val="left" w:pos="180" w:leader="none"/>
        </w:tabs>
        <w:jc w:val="both"/>
        <w:rPr>
          <w:color w:val="000000"/>
        </w:rPr>
      </w:pPr>
      <w:r>
        <w:rPr>
          <w:color w:val="000000"/>
        </w:rPr>
        <w:t>- Elisha biztonságban van. És egyáltalán nem gyenge. Szerintem az őrült nem árthat neki. De holnap mindez már semmit sem számít. Va</w:t>
        <w:softHyphen/>
        <w:t>lamelyikünk nem éri meg a reggelt.</w:t>
      </w:r>
    </w:p>
    <w:p>
      <w:pPr>
        <w:pStyle w:val="Normal"/>
        <w:shd w:fill="FFFFFF" w:val="clear"/>
        <w:tabs>
          <w:tab w:val="clear" w:pos="708"/>
          <w:tab w:val="left" w:pos="180" w:leader="none"/>
        </w:tabs>
        <w:jc w:val="both"/>
        <w:rPr/>
      </w:pPr>
      <w:r>
        <w:rPr>
          <w:color w:val="000000"/>
        </w:rPr>
        <w:t>- Nagy örömömre szolgálna, ha én küzdhet nék meg a mágussal - mondta Árnyék. - Átengednéd nekem ezt a megtiszteltetést?</w:t>
      </w:r>
    </w:p>
    <w:p>
      <w:pPr>
        <w:pStyle w:val="Normal"/>
        <w:shd w:fill="FFFFFF" w:val="clear"/>
        <w:tabs>
          <w:tab w:val="clear" w:pos="708"/>
          <w:tab w:val="left" w:pos="180" w:leader="none"/>
        </w:tabs>
        <w:jc w:val="both"/>
        <w:rPr>
          <w:color w:val="000000"/>
        </w:rPr>
      </w:pPr>
      <w:r>
        <w:rPr>
          <w:color w:val="000000"/>
        </w:rPr>
        <w:t>- Nem félek tőle - válaszolta Madeleine. - Atyám parancsa az volt, hogy végezzek vele.</w:t>
      </w:r>
    </w:p>
    <w:p>
      <w:pPr>
        <w:pStyle w:val="Normal"/>
        <w:shd w:fill="FFFFFF" w:val="clear"/>
        <w:tabs>
          <w:tab w:val="clear" w:pos="708"/>
          <w:tab w:val="left" w:pos="180" w:leader="none"/>
        </w:tabs>
        <w:jc w:val="both"/>
        <w:rPr/>
      </w:pPr>
      <w:r>
        <w:rPr>
          <w:color w:val="000000"/>
        </w:rPr>
        <w:t>- Nem akartam tiszteletlen lenni - szabadkozott Árnyék. - Ajánla</w:t>
        <w:softHyphen/>
        <w:t xml:space="preserve">tomat gyakorlatias, nem érzelmi okok motiválták. Két ellenséget kell legyőznünk. Egy vámpírt és egy mágust. Egy bölcs tanító egyszer azt mondta, </w:t>
      </w:r>
      <w:r>
        <w:rPr>
          <w:i/>
          <w:iCs/>
          <w:color w:val="000000"/>
        </w:rPr>
        <w:t xml:space="preserve">ismerd meg ellenségedet és teamagadat, akkor ezer csatából egyet sem veszíthetsz. </w:t>
      </w:r>
      <w:r>
        <w:rPr>
          <w:color w:val="000000"/>
        </w:rPr>
        <w:t>Jelen helyzetünkben különösen idevágó a taná</w:t>
        <w:softHyphen/>
        <w:t xml:space="preserve">csa. Az én </w:t>
      </w:r>
      <w:r>
        <w:rPr>
          <w:i/>
          <w:iCs/>
          <w:color w:val="000000"/>
        </w:rPr>
        <w:t xml:space="preserve">do </w:t>
      </w:r>
      <w:r>
        <w:rPr>
          <w:color w:val="000000"/>
        </w:rPr>
        <w:t>képességeim Ezra mágiája ellen - a te diszciplínáid Enzo ellen.</w:t>
      </w:r>
    </w:p>
    <w:p>
      <w:pPr>
        <w:pStyle w:val="Normal"/>
        <w:shd w:fill="FFFFFF" w:val="clear"/>
        <w:tabs>
          <w:tab w:val="clear" w:pos="708"/>
          <w:tab w:val="left" w:pos="180" w:leader="none"/>
        </w:tabs>
        <w:jc w:val="both"/>
        <w:rPr>
          <w:color w:val="000000"/>
        </w:rPr>
      </w:pPr>
      <w:r>
        <w:rPr>
          <w:color w:val="000000"/>
        </w:rPr>
        <w:t>- Jó okoskodás - bólintott Madeleine, és mosoly futott át az arcán.</w:t>
      </w:r>
    </w:p>
    <w:p>
      <w:pPr>
        <w:pStyle w:val="Normal"/>
        <w:shd w:fill="FFFFFF" w:val="clear"/>
        <w:tabs>
          <w:tab w:val="clear" w:pos="708"/>
          <w:tab w:val="left" w:pos="180" w:leader="none"/>
        </w:tabs>
        <w:jc w:val="both"/>
        <w:rPr>
          <w:color w:val="000000"/>
        </w:rPr>
      </w:pPr>
      <w:r>
        <w:rPr>
          <w:color w:val="000000"/>
        </w:rPr>
        <w:t>- Ezzel a logikával nem tudok vitatkozni. Bár gyanítom, hogy egy Akasha Sárkánykarom legalább annyira járatos a diplomáciában, mint a harcban,</w:t>
      </w:r>
    </w:p>
    <w:p>
      <w:pPr>
        <w:pStyle w:val="Normal"/>
        <w:shd w:fill="FFFFFF" w:val="clear"/>
        <w:tabs>
          <w:tab w:val="clear" w:pos="708"/>
          <w:tab w:val="left" w:pos="180" w:leader="none"/>
        </w:tabs>
        <w:jc w:val="both"/>
        <w:rPr>
          <w:color w:val="000000"/>
        </w:rPr>
      </w:pPr>
      <w:r>
        <w:rPr>
          <w:color w:val="000000"/>
        </w:rPr>
        <w:t>- Ha néhány év múlva arra kerül a sor, hogy elmagyarázd a... bará</w:t>
        <w:softHyphen/>
        <w:t>todnak, miért ölted meg az apját, az sokkal nehezebb lesz, mint hinnéd</w:t>
      </w:r>
    </w:p>
    <w:p>
      <w:pPr>
        <w:pStyle w:val="Normal"/>
        <w:shd w:fill="FFFFFF" w:val="clear"/>
        <w:tabs>
          <w:tab w:val="clear" w:pos="708"/>
          <w:tab w:val="left" w:pos="180" w:leader="none"/>
        </w:tabs>
        <w:jc w:val="both"/>
        <w:rPr>
          <w:color w:val="000000"/>
        </w:rPr>
      </w:pPr>
      <w:r>
        <w:rPr>
          <w:color w:val="000000"/>
        </w:rPr>
        <w:t>- mosolygott vissza Árnyék. - Nem csak a bölcsek láthatnak a jövőbe.</w:t>
      </w:r>
    </w:p>
    <w:p>
      <w:pPr>
        <w:pStyle w:val="Normal"/>
        <w:shd w:fill="FFFFFF" w:val="clear"/>
        <w:tabs>
          <w:tab w:val="clear" w:pos="708"/>
          <w:tab w:val="left" w:pos="180" w:leader="none"/>
        </w:tabs>
        <w:jc w:val="both"/>
        <w:rPr>
          <w:color w:val="000000"/>
        </w:rPr>
      </w:pPr>
      <w:r>
        <w:rPr>
          <w:color w:val="000000"/>
        </w:rPr>
        <w:t>- Ha már barátokról van szó - mondta Madeleine -, hogyan sikerűit megoldanod, hogy a társad ne tartson velünk ma éjjel?</w:t>
      </w:r>
    </w:p>
    <w:p>
      <w:pPr>
        <w:pStyle w:val="Normal"/>
        <w:shd w:fill="FFFFFF" w:val="clear"/>
        <w:tabs>
          <w:tab w:val="clear" w:pos="708"/>
          <w:tab w:val="left" w:pos="180" w:leader="none"/>
        </w:tabs>
        <w:jc w:val="both"/>
        <w:rPr>
          <w:color w:val="000000"/>
        </w:rPr>
      </w:pPr>
      <w:r>
        <w:rPr>
          <w:color w:val="000000"/>
        </w:rPr>
        <w:t>-  A férjem - javította ki Árnyék. - Miután tegnap távoztál, mi összeházasodtunk.</w:t>
      </w:r>
    </w:p>
    <w:p>
      <w:pPr>
        <w:pStyle w:val="Normal"/>
        <w:shd w:fill="FFFFFF" w:val="clear"/>
        <w:tabs>
          <w:tab w:val="clear" w:pos="708"/>
          <w:tab w:val="left" w:pos="180" w:leader="none"/>
        </w:tabs>
        <w:jc w:val="both"/>
        <w:rPr>
          <w:color w:val="000000"/>
        </w:rPr>
      </w:pPr>
      <w:r>
        <w:rPr>
          <w:color w:val="000000"/>
        </w:rPr>
        <w:t>- Gratulálok - mondta Madeleine mosolyogva. - Netán annyira ki</w:t>
        <w:softHyphen/>
        <w:t>fáradt az ünneplésben, hogy mozdulni sem bír?</w:t>
      </w:r>
    </w:p>
    <w:p>
      <w:pPr>
        <w:pStyle w:val="Normal"/>
        <w:shd w:fill="FFFFFF" w:val="clear"/>
        <w:tabs>
          <w:tab w:val="clear" w:pos="708"/>
          <w:tab w:val="left" w:pos="180" w:leader="none"/>
        </w:tabs>
        <w:jc w:val="both"/>
        <w:rPr>
          <w:color w:val="000000"/>
        </w:rPr>
      </w:pPr>
      <w:r>
        <w:rPr>
          <w:color w:val="000000"/>
        </w:rPr>
        <w:t>- Érdekes ötlet, de ebben az esetben nem sok haszna lett volna - fe</w:t>
        <w:softHyphen/>
        <w:t>lelte a lány lángoló arccal, - Természetesen csatlakozni akart hozzánk. Muszáj volt feljavítanom a vacsoráját egy különleges főzettel. Amikor reggel felébred, rettenetesen dühös lesz. De remélhetőleg én is ott le</w:t>
        <w:softHyphen/>
        <w:t>szek és lecsendesítem a haragját.</w:t>
      </w:r>
    </w:p>
    <w:p>
      <w:pPr>
        <w:pStyle w:val="Normal"/>
        <w:shd w:fill="FFFFFF" w:val="clear"/>
        <w:tabs>
          <w:tab w:val="clear" w:pos="708"/>
          <w:tab w:val="left" w:pos="180" w:leader="none"/>
        </w:tabs>
        <w:jc w:val="both"/>
        <w:rPr>
          <w:color w:val="000000"/>
        </w:rPr>
      </w:pPr>
      <w:r>
        <w:rPr>
          <w:color w:val="000000"/>
        </w:rPr>
        <w:t>- A férfiak büszke bolondok - jegyezte meg Madeleine. - Nem fog egykönnyen megbocsátani.</w:t>
      </w:r>
    </w:p>
    <w:p>
      <w:pPr>
        <w:pStyle w:val="Normal"/>
        <w:shd w:fill="FFFFFF" w:val="clear"/>
        <w:tabs>
          <w:tab w:val="clear" w:pos="708"/>
          <w:tab w:val="left" w:pos="180" w:leader="none"/>
        </w:tabs>
        <w:jc w:val="both"/>
        <w:rPr>
          <w:color w:val="000000"/>
        </w:rPr>
      </w:pPr>
      <w:r>
        <w:rPr>
          <w:color w:val="000000"/>
        </w:rPr>
        <w:t>- Inkább a büszkesége csorbuljon, mint hogy meghaljon - mondta Árnyék. - Nem akarok egy nap alatt feleség és özvegy is lenni.</w:t>
      </w:r>
    </w:p>
    <w:p>
      <w:pPr>
        <w:pStyle w:val="Normal"/>
        <w:shd w:fill="FFFFFF" w:val="clear"/>
        <w:tabs>
          <w:tab w:val="clear" w:pos="708"/>
          <w:tab w:val="left" w:pos="180" w:leader="none"/>
        </w:tabs>
        <w:jc w:val="both"/>
        <w:rPr>
          <w:color w:val="000000"/>
        </w:rPr>
      </w:pPr>
      <w:r>
        <w:rPr>
          <w:color w:val="000000"/>
        </w:rPr>
        <w:t>- Azért gyámoltalannak nem nevezném - csóválta a fejét a vámpír.</w:t>
      </w:r>
    </w:p>
    <w:p>
      <w:pPr>
        <w:pStyle w:val="Normal"/>
        <w:shd w:fill="FFFFFF" w:val="clear"/>
        <w:tabs>
          <w:tab w:val="clear" w:pos="708"/>
          <w:tab w:val="left" w:pos="180" w:leader="none"/>
        </w:tabs>
        <w:jc w:val="both"/>
        <w:rPr>
          <w:color w:val="000000"/>
        </w:rPr>
      </w:pPr>
      <w:r>
        <w:rPr>
          <w:color w:val="000000"/>
        </w:rPr>
        <w:t>- Láttam harcolni.</w:t>
      </w:r>
    </w:p>
    <w:p>
      <w:pPr>
        <w:pStyle w:val="Normal"/>
        <w:shd w:fill="FFFFFF" w:val="clear"/>
        <w:tabs>
          <w:tab w:val="clear" w:pos="708"/>
          <w:tab w:val="left" w:pos="180" w:leader="none"/>
        </w:tabs>
        <w:jc w:val="both"/>
        <w:rPr/>
      </w:pPr>
      <w:r>
        <w:rPr>
          <w:color w:val="000000"/>
        </w:rPr>
        <w:t>- Nem is a testét, inkább a lelkét féltem - válaszolta Árnyék. Keze végigsimított rövidkardja, Sikoly markolatán. Ha zavarba jött, mindig az acél érintését kereste. - Tizenhetest eddig kétszer hívták erre a tisz</w:t>
        <w:softHyphen/>
        <w:t>tásra: egy akaratmester kérésére, akit Jenni Smithnek nevez. Szerinte a nőnek nincsen hatalma felette. Én másképpen gondolom. Akárcsak Sam Haine, Újdonsült férjem naiv és hiányos az emlékezete. Nem fog</w:t>
        <w:softHyphen/>
        <w:t>ja fel, milyen halálos erővel rendelkezik ez a gyermeknek látszó varázs</w:t>
        <w:softHyphen/>
        <w:t>ló. Vagy hogy mennyire a hatalmában van.</w:t>
      </w:r>
    </w:p>
    <w:p>
      <w:pPr>
        <w:pStyle w:val="Normal"/>
        <w:shd w:fill="FFFFFF" w:val="clear"/>
        <w:tabs>
          <w:tab w:val="clear" w:pos="708"/>
          <w:tab w:val="left" w:pos="180" w:leader="none"/>
        </w:tabs>
        <w:jc w:val="both"/>
        <w:rPr>
          <w:color w:val="000000"/>
        </w:rPr>
      </w:pPr>
      <w:r>
        <w:rPr>
          <w:color w:val="000000"/>
        </w:rPr>
        <w:t>-   Azt hallottam, a szerelem erősebb a gyűlöletnél - mondta Madeleine, aztán vállat vont. - Persze az én helyzetemben az efféle ki</w:t>
        <w:softHyphen/>
        <w:t>jelentéseknek nem sok értelmük van.</w:t>
      </w:r>
    </w:p>
    <w:p>
      <w:pPr>
        <w:pStyle w:val="Normal"/>
        <w:shd w:fill="FFFFFF" w:val="clear"/>
        <w:tabs>
          <w:tab w:val="clear" w:pos="708"/>
          <w:tab w:val="left" w:pos="180" w:leader="none"/>
        </w:tabs>
        <w:jc w:val="both"/>
        <w:rPr>
          <w:color w:val="000000"/>
        </w:rPr>
      </w:pPr>
      <w:r>
        <w:rPr>
          <w:color w:val="000000"/>
        </w:rPr>
        <w:t>- Szerintem erősebbek az érzelmeid, mint ahogy elhiteted magaddal - mondta Árnyék. Előhúzta a rövidebb pengét és megérintette az ajká</w:t>
        <w:softHyphen/>
        <w:t>val. Miután visszacsúsztatta a tokjába, ugyanezt a katanájával is megis</w:t>
        <w:softHyphen/>
        <w:t>mételte. Az acél hűvössége megerősítette, hogy jól cselekedett. - Nem Jenni Smith az egyetlen, aki veszélyt jelenthet Tizenhetesre. Bár a múltjáról nem beszél, néhány elejtett megjegyzését jól megjegyeztem. Sam Haine, akit csillapíthatatlan kíváncsiság fűt, hasonlóképpen tett. Tizenheteit eddig ismeretlen szálak fűzik az Acél Úrhoz, ahhoz a Maeljin Incarnához, aki szerinted Enzo és Ezra patrónusa. A férjem nem gonosz, ezt tiszta szívvel állíthatom. De azzal is tisztában vagyok, milyen hihetetlenül ravasz és rettenetesen hatalmas a Sötét Úr. A jövő a tét - úgy éreztem, jobb, ha nem vállalom a kockázatot.</w:t>
      </w:r>
    </w:p>
    <w:p>
      <w:pPr>
        <w:pStyle w:val="Normal"/>
        <w:shd w:fill="FFFFFF" w:val="clear"/>
        <w:tabs>
          <w:tab w:val="clear" w:pos="708"/>
          <w:tab w:val="left" w:pos="180" w:leader="none"/>
        </w:tabs>
        <w:jc w:val="both"/>
        <w:rPr/>
      </w:pPr>
      <w:r>
        <w:rPr>
          <w:color w:val="000000"/>
        </w:rPr>
        <w:tab/>
        <w:t>Megcsókolta a pengét és visszacsúsztatta a tokjába. Kibékült a világ</w:t>
        <w:softHyphen/>
        <w:t>mindenséggel. A nagy kerék aznap éjjel is fordult egyet.</w:t>
      </w:r>
    </w:p>
    <w:p>
      <w:pPr>
        <w:pStyle w:val="Normal"/>
        <w:shd w:fill="FFFFFF" w:val="clear"/>
        <w:tabs>
          <w:tab w:val="clear" w:pos="708"/>
          <w:tab w:val="left" w:pos="180" w:leader="none"/>
        </w:tabs>
        <w:jc w:val="both"/>
        <w:rPr>
          <w:color w:val="000000"/>
        </w:rPr>
      </w:pPr>
      <w:r>
        <w:rPr>
          <w:color w:val="000000"/>
        </w:rPr>
        <w:t>- Bölcs döntést hoztál - mondta Madeleine. - Az ég egyre sötétebb lesz. Közeledik az éjfél. Nagybátyám rendkívül türelmetlen tud lenni -rossz szokás. Valószínűleg éppen azon töpreng, vajon hibát követett-e el, amikor elrabolta a gyermekeket. Szerintem ez a legmegfelelőbb idő a támadásra.</w:t>
      </w:r>
    </w:p>
    <w:p>
      <w:pPr>
        <w:pStyle w:val="Normal"/>
        <w:shd w:fill="FFFFFF" w:val="clear"/>
        <w:tabs>
          <w:tab w:val="clear" w:pos="708"/>
          <w:tab w:val="left" w:pos="180" w:leader="none"/>
        </w:tabs>
        <w:jc w:val="both"/>
        <w:rPr>
          <w:color w:val="000000"/>
        </w:rPr>
      </w:pPr>
      <w:r>
        <w:rPr>
          <w:color w:val="000000"/>
        </w:rPr>
        <w:t>- A tökéletes pillanat az, amikor hús érint acélt - idézte Árnyék az ősi mondást. - Kallikos és én egy furgonnal érkeztünk a páholyba. Az út mellett áll. Velem tartasz?</w:t>
      </w:r>
    </w:p>
    <w:p>
      <w:pPr>
        <w:pStyle w:val="Normal"/>
        <w:shd w:fill="FFFFFF" w:val="clear"/>
        <w:tabs>
          <w:tab w:val="clear" w:pos="708"/>
          <w:tab w:val="left" w:pos="180" w:leader="none"/>
        </w:tabs>
        <w:jc w:val="both"/>
        <w:rPr>
          <w:color w:val="000000"/>
        </w:rPr>
      </w:pPr>
      <w:r>
        <w:rPr>
          <w:color w:val="000000"/>
        </w:rPr>
        <w:t>- Örömmel - válaszolta Madeleine.</w:t>
      </w:r>
    </w:p>
    <w:p>
      <w:pPr>
        <w:pStyle w:val="Normal"/>
        <w:shd w:fill="FFFFFF" w:val="clear"/>
        <w:tabs>
          <w:tab w:val="clear" w:pos="708"/>
          <w:tab w:val="left" w:pos="180" w:leader="none"/>
        </w:tabs>
        <w:jc w:val="both"/>
        <w:rPr/>
      </w:pPr>
      <w:r>
        <w:rPr>
          <w:color w:val="000000"/>
        </w:rPr>
        <w:tab/>
        <w:t>Csak húsz percet kellett utazniuk a meleg, párás éjszakában, és már meg is érkeztek. Egyikük sem nagyon szólalt meg útközben, gondolat</w:t>
        <w:softHyphen/>
        <w:t>ban már az előttük álló csatára készültek. Hiába tartoztak két különbö</w:t>
        <w:softHyphen/>
        <w:t>ző fajhoz -halandó és vámpír -, mégis nagyon sokban hasonlítottak.</w:t>
      </w:r>
    </w:p>
    <w:p>
      <w:pPr>
        <w:pStyle w:val="Normal"/>
        <w:shd w:fill="FFFFFF" w:val="clear"/>
        <w:tabs>
          <w:tab w:val="clear" w:pos="708"/>
          <w:tab w:val="left" w:pos="180" w:leader="none"/>
        </w:tabs>
        <w:jc w:val="both"/>
        <w:rPr>
          <w:color w:val="000000"/>
        </w:rPr>
      </w:pPr>
      <w:r>
        <w:rPr>
          <w:color w:val="000000"/>
        </w:rPr>
        <w:t>- Az épületet kintről nem őrzik - mondta Madeleine, amikor már a vegyiüzem közelébe értek. - És a szokásos éjjeli műszakot sem érzéke</w:t>
        <w:softHyphen/>
        <w:t>lem. A gyár majdnem teljesen üres.</w:t>
      </w:r>
    </w:p>
    <w:p>
      <w:pPr>
        <w:pStyle w:val="Normal"/>
        <w:shd w:fill="FFFFFF" w:val="clear"/>
        <w:tabs>
          <w:tab w:val="clear" w:pos="708"/>
          <w:tab w:val="left" w:pos="180" w:leader="none"/>
        </w:tabs>
        <w:jc w:val="both"/>
        <w:rPr>
          <w:color w:val="000000"/>
        </w:rPr>
      </w:pPr>
      <w:r>
        <w:rPr>
          <w:color w:val="000000"/>
        </w:rPr>
        <w:t>- Ezra a tartályok között mászkál - mondta Árnyék. - A belső terü</w:t>
        <w:softHyphen/>
        <w:t>letet körülvevő folyosókon fegyveresek cirkálnak és érzékelek mellette még egy akaratmestert. Jenni Smith vagy valamelyik másik alakváltó. Érdekes harcnak ígérkezik.</w:t>
      </w:r>
    </w:p>
    <w:p>
      <w:pPr>
        <w:pStyle w:val="Normal"/>
        <w:shd w:fill="FFFFFF" w:val="clear"/>
        <w:tabs>
          <w:tab w:val="clear" w:pos="708"/>
          <w:tab w:val="left" w:pos="180" w:leader="none"/>
        </w:tabs>
        <w:jc w:val="both"/>
        <w:rPr>
          <w:color w:val="000000"/>
        </w:rPr>
      </w:pPr>
      <w:r>
        <w:rPr>
          <w:color w:val="000000"/>
        </w:rPr>
        <w:t>- Érzem, hogy a gyerekek a tetőn vannak - folytatta Madeleine. -Először őket akarom kiszabadítani, csak utána látogatom meg kedves rokonomat. Egy betonkamrában lakik, mélyen a föld alatt. Azt nem tu</w:t>
        <w:softHyphen/>
        <w:t>dom, van-e vele valaki. Egyet megígérhetek. Addig nem megyek el in</w:t>
        <w:softHyphen/>
        <w:t>nen, amíg Enzo él.</w:t>
      </w:r>
    </w:p>
    <w:p>
      <w:pPr>
        <w:pStyle w:val="Normal"/>
        <w:shd w:fill="FFFFFF" w:val="clear"/>
        <w:tabs>
          <w:tab w:val="clear" w:pos="708"/>
          <w:tab w:val="left" w:pos="180" w:leader="none"/>
        </w:tabs>
        <w:jc w:val="both"/>
        <w:rPr>
          <w:color w:val="000000"/>
        </w:rPr>
      </w:pPr>
      <w:r>
        <w:rPr>
          <w:color w:val="000000"/>
        </w:rPr>
        <w:t>- Részemről ugyanez vonatkozik Ezrára - bólintott Árnyék. - El kell pusztítani.</w:t>
      </w:r>
    </w:p>
    <w:p>
      <w:pPr>
        <w:pStyle w:val="Normal"/>
        <w:shd w:fill="FFFFFF" w:val="clear"/>
        <w:tabs>
          <w:tab w:val="clear" w:pos="708"/>
          <w:tab w:val="left" w:pos="180" w:leader="none"/>
        </w:tabs>
        <w:jc w:val="both"/>
        <w:rPr>
          <w:color w:val="000000"/>
        </w:rPr>
      </w:pPr>
      <w:r>
        <w:rPr>
          <w:color w:val="000000"/>
        </w:rPr>
        <w:t>- Ha legyőztem, segítek neked - mondta Madeleine.</w:t>
      </w:r>
    </w:p>
    <w:p>
      <w:pPr>
        <w:pStyle w:val="Normal"/>
        <w:shd w:fill="FFFFFF" w:val="clear"/>
        <w:tabs>
          <w:tab w:val="clear" w:pos="708"/>
          <w:tab w:val="left" w:pos="180" w:leader="none"/>
        </w:tabs>
        <w:jc w:val="both"/>
        <w:rPr>
          <w:color w:val="000000"/>
        </w:rPr>
      </w:pPr>
      <w:r>
        <w:rPr>
          <w:color w:val="000000"/>
        </w:rPr>
        <w:t>- És fordított esetben én is ezt teszem - biccentett Árnyék. Hangta-lan villámlás hasított az éjszakai égre. - Kallikos látomása szerint ma éj</w:t>
        <w:softHyphen/>
        <w:t>jel hatalmas erők, nagy, misztikus energiák feszülnek egymásnak. A sors útjai kifürkészhetetlenek. Óvakodj az idegenektől. Várd a a várat</w:t>
        <w:softHyphen/>
        <w:t>lant.</w:t>
      </w:r>
    </w:p>
    <w:p>
      <w:pPr>
        <w:pStyle w:val="Normal"/>
        <w:shd w:fill="FFFFFF" w:val="clear"/>
        <w:tabs>
          <w:tab w:val="clear" w:pos="708"/>
          <w:tab w:val="left" w:pos="180" w:leader="none"/>
        </w:tabs>
        <w:jc w:val="both"/>
        <w:rPr/>
      </w:pPr>
      <w:r>
        <w:rPr>
          <w:color w:val="000000"/>
        </w:rPr>
        <w:tab/>
        <w:t>Árnyék az Everwell Chemicals bejáratával szemben, az utca túlolda</w:t>
        <w:softHyphen/>
        <w:t>lán állította le a furgont. A mellette ülő sápadt nő felé fordult. Mind</w:t>
        <w:softHyphen/>
        <w:t>ketten szótlanul felemelték a kezüket és összeérintették ujjaikat.</w:t>
      </w:r>
    </w:p>
    <w:p>
      <w:pPr>
        <w:pStyle w:val="Normal"/>
        <w:shd w:fill="FFFFFF" w:val="clear"/>
        <w:tabs>
          <w:tab w:val="clear" w:pos="708"/>
          <w:tab w:val="left" w:pos="180" w:leader="none"/>
        </w:tabs>
        <w:jc w:val="both"/>
        <w:rPr>
          <w:color w:val="000000"/>
        </w:rPr>
      </w:pPr>
      <w:r>
        <w:rPr>
          <w:color w:val="000000"/>
        </w:rPr>
        <w:t>- Győzelem vagy halál - szólt Madeleine Giovanni, és minden to</w:t>
        <w:softHyphen/>
        <w:t>vábbi szó nélkül beleolvadt a jármű padlójába.</w:t>
      </w:r>
    </w:p>
    <w:p>
      <w:pPr>
        <w:pStyle w:val="Normal"/>
        <w:shd w:fill="FFFFFF" w:val="clear"/>
        <w:tabs>
          <w:tab w:val="clear" w:pos="708"/>
          <w:tab w:val="left" w:pos="180" w:leader="none"/>
        </w:tabs>
        <w:jc w:val="both"/>
        <w:rPr>
          <w:color w:val="000000"/>
        </w:rPr>
      </w:pPr>
      <w:r>
        <w:rPr>
          <w:color w:val="000000"/>
        </w:rPr>
        <w:t>- Győzelem - suttogta Árnyék, és kinyitotta a másik ajtót, amely nem a gyár bejárata felé nézett. Alig csapott zajt: csak a ruhája súrló-dott a bőrhuzathoz, és már el is nyelték az éjszaka árnyai.</w:t>
      </w:r>
    </w:p>
    <w:p>
      <w:pPr>
        <w:pStyle w:val="Normal"/>
        <w:shd w:fill="FFFFFF" w:val="clear"/>
        <w:tabs>
          <w:tab w:val="clear" w:pos="708"/>
          <w:tab w:val="left" w:pos="180" w:leader="none"/>
        </w:tabs>
        <w:jc w:val="both"/>
        <w:rPr/>
      </w:pPr>
      <w:r>
        <w:rPr>
          <w:color w:val="000000"/>
        </w:rPr>
        <w:tab/>
        <w:t>Két nő, mindketten egyedülállóak a maguk nemében - egy ősöreg vámpír, egy Őrült mágus, két titokzatos alakváltó és egy hordányi fegy</w:t>
        <w:softHyphen/>
        <w:t>veres ellen. Az esélyek egyáltalán nem kedveztek nekik. Madeleine és Árnyék rettenetes túlerővel nézett szembe. De voltak más játékosok is, akik még nem érkeztek meg a helyszínre. A Valóság Szőttesén különös alakzatok rajzolódtak ki, és a világ megremegett.</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Huszonegyedik fejezet</w:t>
      </w:r>
    </w:p>
    <w:p>
      <w:pPr>
        <w:pStyle w:val="Normal"/>
        <w:shd w:fill="FFFFFF" w:val="clear"/>
        <w:tabs>
          <w:tab w:val="clear" w:pos="708"/>
          <w:tab w:val="left" w:pos="180" w:leader="none"/>
        </w:tabs>
        <w:jc w:val="both"/>
        <w:rPr/>
      </w:pPr>
      <w:r>
        <w:rPr>
          <w:color w:val="000000"/>
        </w:rPr>
        <w:tab/>
        <w:t>Villámlás hasított végig az éjszakai égen és megvilágította az éjszakai utcákat.</w:t>
      </w:r>
    </w:p>
    <w:p>
      <w:pPr>
        <w:pStyle w:val="Normal"/>
        <w:shd w:fill="FFFFFF" w:val="clear"/>
        <w:tabs>
          <w:tab w:val="clear" w:pos="708"/>
          <w:tab w:val="left" w:pos="180" w:leader="none"/>
        </w:tabs>
        <w:jc w:val="both"/>
        <w:rPr>
          <w:color w:val="000000"/>
        </w:rPr>
      </w:pPr>
      <w:r>
        <w:rPr>
          <w:color w:val="000000"/>
        </w:rPr>
        <w:t>- Közeledünk - mordult fel Ernest Nelson. - Még néhány sarok, és ott is vagyunk. Készen állsz?</w:t>
      </w:r>
    </w:p>
    <w:p>
      <w:pPr>
        <w:pStyle w:val="Normal"/>
        <w:shd w:fill="FFFFFF" w:val="clear"/>
        <w:tabs>
          <w:tab w:val="clear" w:pos="708"/>
          <w:tab w:val="left" w:pos="180" w:leader="none"/>
        </w:tabs>
        <w:jc w:val="both"/>
        <w:rPr>
          <w:color w:val="000000"/>
        </w:rPr>
      </w:pPr>
      <w:r>
        <w:rPr>
          <w:color w:val="000000"/>
        </w:rPr>
        <w:t>- A Földön eddig háromszor támadtak meg azok a nefandus őrültek, a különböző Komplexumokban kétszer - mondta Sharon. - Megvertek, fojtogattak, szíven szúrtak és egy köpönyregforgató Örökítő majdnem kirobbantotta a dobhártyámat. Egy óriási kardfogú tigris megpróbált ki</w:t>
        <w:softHyphen/>
        <w:t>nyírni és egy hordányi láthatatlan kannibál nyüzsgött a kocsim körül. Nelson, én már kurvára felkészültem mindenre. Itt az ideje, hogy ko</w:t>
        <w:softHyphen/>
        <w:t>molyan elkezdjünk pusztítani.</w:t>
      </w:r>
    </w:p>
    <w:p>
      <w:pPr>
        <w:pStyle w:val="Normal"/>
        <w:shd w:fill="FFFFFF" w:val="clear"/>
        <w:tabs>
          <w:tab w:val="clear" w:pos="708"/>
          <w:tab w:val="left" w:pos="180" w:leader="none"/>
        </w:tabs>
        <w:jc w:val="both"/>
        <w:rPr/>
      </w:pPr>
      <w:r>
        <w:rPr>
          <w:color w:val="000000"/>
        </w:rPr>
        <w:tab/>
        <w:t>A kiborgból kibuggyant a nevetés.</w:t>
      </w:r>
    </w:p>
    <w:p>
      <w:pPr>
        <w:pStyle w:val="Normal"/>
        <w:shd w:fill="FFFFFF" w:val="clear"/>
        <w:tabs>
          <w:tab w:val="clear" w:pos="708"/>
          <w:tab w:val="left" w:pos="180" w:leader="none"/>
        </w:tabs>
        <w:jc w:val="both"/>
        <w:rPr>
          <w:color w:val="000000"/>
        </w:rPr>
      </w:pPr>
      <w:r>
        <w:rPr>
          <w:color w:val="000000"/>
        </w:rPr>
        <w:t>- No, ami a szíveden, az a szádon, Reed. A Szürke Begyűjtőben vé</w:t>
        <w:softHyphen/>
        <w:t>gig úgy gondoltam, hogy az a szuka Velma Wade sokkal veszélyesebb nálad. Hiba volt. Szabályosan sajnálom azt az árulót. Jól benne van a szarban. Magad vagy a pokol.</w:t>
      </w:r>
    </w:p>
    <w:p>
      <w:pPr>
        <w:pStyle w:val="Normal"/>
        <w:shd w:fill="FFFFFF" w:val="clear"/>
        <w:tabs>
          <w:tab w:val="clear" w:pos="708"/>
          <w:tab w:val="left" w:pos="180" w:leader="none"/>
        </w:tabs>
        <w:jc w:val="both"/>
        <w:rPr>
          <w:color w:val="000000"/>
        </w:rPr>
      </w:pPr>
      <w:r>
        <w:rPr>
          <w:color w:val="000000"/>
        </w:rPr>
        <w:t>- Egy magadfajta bunyóstól - mondta Sahron vigyorgva -, ez tulaj</w:t>
        <w:softHyphen/>
        <w:t>donképpen hatalmas bók. Kösz.</w:t>
      </w:r>
    </w:p>
    <w:p>
      <w:pPr>
        <w:pStyle w:val="Normal"/>
        <w:shd w:fill="FFFFFF" w:val="clear"/>
        <w:tabs>
          <w:tab w:val="clear" w:pos="708"/>
          <w:tab w:val="left" w:pos="180" w:leader="none"/>
        </w:tabs>
        <w:jc w:val="both"/>
        <w:rPr>
          <w:color w:val="000000"/>
        </w:rPr>
      </w:pPr>
      <w:r>
        <w:rPr>
          <w:color w:val="000000"/>
        </w:rPr>
        <w:t>-  Szívesen - felelte Nelson. - Amikor kinyírtuk azt a tigrist, már mondtam neked, hogy átkozottul jó csapatot alkotunk.</w:t>
      </w:r>
    </w:p>
    <w:p>
      <w:pPr>
        <w:pStyle w:val="Normal"/>
        <w:shd w:fill="FFFFFF" w:val="clear"/>
        <w:tabs>
          <w:tab w:val="clear" w:pos="708"/>
          <w:tab w:val="left" w:pos="180" w:leader="none"/>
        </w:tabs>
        <w:jc w:val="both"/>
        <w:rPr>
          <w:color w:val="000000"/>
        </w:rPr>
      </w:pPr>
      <w:r>
        <w:rPr>
          <w:color w:val="000000"/>
        </w:rPr>
        <w:t>- Egy örökkévalósággal ezelőtt - mondta Sharon. Gondolatban vé</w:t>
        <w:softHyphen/>
        <w:t>gigment biológiai fegyverein. Idefelé jövet Syracusa Technokrata bázi</w:t>
        <w:softHyphen/>
        <w:t>sán feltöltötték készleteiket. Szájában feltöltve dagadoztak a savas zacs</w:t>
        <w:softHyphen/>
        <w:t>kók, acélkarmait megerősítették és zsebében tucatnyi mérgező ideggáz</w:t>
        <w:softHyphen/>
        <w:t>zal töltött kapszula lapult. Elhozott egy robbanólövedékekkel megtöl</w:t>
        <w:softHyphen/>
        <w:t>tött, lefűrészelt csövű sörétest is. Testében csak úgy dobolt az adrena</w:t>
        <w:softHyphen/>
        <w:t>lin. Azért még igen nagy árat kell fizetnie. Már ha túléli a mai estét. -Szerintem jó sok embert megleptünk azzal, hogy eddig kibírtuk. Az iga</w:t>
        <w:softHyphen/>
        <w:t>zi mutatvány persze az lesz, ha ezt az éjjelt is átvészeljük.</w:t>
      </w:r>
    </w:p>
    <w:p>
      <w:pPr>
        <w:pStyle w:val="Normal"/>
        <w:shd w:fill="FFFFFF" w:val="clear"/>
        <w:tabs>
          <w:tab w:val="clear" w:pos="708"/>
          <w:tab w:val="left" w:pos="180" w:leader="none"/>
        </w:tabs>
        <w:jc w:val="both"/>
        <w:rPr>
          <w:color w:val="000000"/>
        </w:rPr>
      </w:pPr>
      <w:r>
        <w:rPr>
          <w:color w:val="000000"/>
        </w:rPr>
        <w:t>- Ja - bólintott Nelson. Fegyvereit betárazták, plazmakarabélya ké</w:t>
        <w:softHyphen/>
        <w:t>szenlétben állt és egy egész készlet hanggránáttal szereke fel magát. Sharonhoz hasonlóan ő is maximális energiaszinten üzemelt. Veszélyes, de szükségszerű stratégia volt. Ma nem lesz második esélyük. - Úgy érzem magamat, mint a seriffek a western filmekben. Akik az udvarház felé tartanak a film végén egy állati nagy lövöldözésre. A gond az, hogy mi nem tudjuk, főellenségünknek milyen fegyvere van. Vagy hányan állnak mögötte.</w:t>
      </w:r>
    </w:p>
    <w:p>
      <w:pPr>
        <w:pStyle w:val="Normal"/>
        <w:shd w:fill="FFFFFF" w:val="clear"/>
        <w:tabs>
          <w:tab w:val="clear" w:pos="708"/>
          <w:tab w:val="left" w:pos="180" w:leader="none"/>
        </w:tabs>
        <w:jc w:val="both"/>
        <w:rPr>
          <w:color w:val="000000"/>
        </w:rPr>
      </w:pPr>
      <w:r>
        <w:rPr>
          <w:color w:val="000000"/>
        </w:rPr>
        <w:t>- Mindig is utáltam a westernt - mondta Sharon. - Romantikus os</w:t>
        <w:softHyphen/>
        <w:t>tobaságok. Inkább dokumentumfilmeket meg tudományos híradókat néztem. A pókok meg a kígyók voltak a kedvenceim.</w:t>
      </w:r>
    </w:p>
    <w:p>
      <w:pPr>
        <w:pStyle w:val="Normal"/>
        <w:shd w:fill="FFFFFF" w:val="clear"/>
        <w:tabs>
          <w:tab w:val="clear" w:pos="708"/>
          <w:tab w:val="left" w:pos="180" w:leader="none"/>
        </w:tabs>
        <w:jc w:val="both"/>
        <w:rPr>
          <w:color w:val="000000"/>
        </w:rPr>
      </w:pPr>
      <w:r>
        <w:rPr>
          <w:color w:val="000000"/>
        </w:rPr>
        <w:t>- Miért nem lepődök meg? - tűnődött Nelson. Az útpadka mellé kormányozta a kocsit és leállította a motort. - Megjöttünk. Az a nagy, sötét, lepukkant monstrum az a túloldalon.</w:t>
      </w:r>
    </w:p>
    <w:p>
      <w:pPr>
        <w:pStyle w:val="Normal"/>
        <w:shd w:fill="FFFFFF" w:val="clear"/>
        <w:tabs>
          <w:tab w:val="clear" w:pos="708"/>
          <w:tab w:val="left" w:pos="180" w:leader="none"/>
        </w:tabs>
        <w:jc w:val="both"/>
        <w:rPr>
          <w:color w:val="000000"/>
        </w:rPr>
      </w:pPr>
      <w:r>
        <w:rPr>
          <w:color w:val="000000"/>
        </w:rPr>
        <w:t>- Melyik? - kérdezte Sharon. Nem viccelt. Az egész tömb öreg, pusz</w:t>
        <w:softHyphen/>
        <w:t>tuló raktárakból állt. Az alapján, amit eddig Rochesterből látott, az egész város nagy, elterpeszkedő külvárosokból állt - ahol a házak eltűntek az erdők és szántóföldek között -, a túlzsúfolt, pusztuló belváros pedig alig felelt meg az alapvető emberi igényeknek. - Mindegyik egyforma.</w:t>
      </w:r>
    </w:p>
    <w:p>
      <w:pPr>
        <w:pStyle w:val="Normal"/>
        <w:shd w:fill="FFFFFF" w:val="clear"/>
        <w:tabs>
          <w:tab w:val="clear" w:pos="708"/>
          <w:tab w:val="left" w:pos="180" w:leader="none"/>
        </w:tabs>
        <w:jc w:val="both"/>
        <w:rPr>
          <w:color w:val="000000"/>
        </w:rPr>
      </w:pPr>
      <w:r>
        <w:rPr>
          <w:color w:val="000000"/>
        </w:rPr>
        <w:t>- Ami pontosan középen van - mondta Nelson. - Ha jobban meg</w:t>
        <w:softHyphen/>
        <w:t>nézed, a bejárat felett láthatod az Everwell Chemicals feliratot.</w:t>
      </w:r>
    </w:p>
    <w:p>
      <w:pPr>
        <w:pStyle w:val="Normal"/>
        <w:shd w:fill="FFFFFF" w:val="clear"/>
        <w:tabs>
          <w:tab w:val="clear" w:pos="708"/>
          <w:tab w:val="left" w:pos="180" w:leader="none"/>
        </w:tabs>
        <w:jc w:val="both"/>
        <w:rPr>
          <w:color w:val="000000"/>
        </w:rPr>
      </w:pPr>
      <w:r>
        <w:rPr>
          <w:color w:val="000000"/>
        </w:rPr>
        <w:t>- Sehol egy lámpa.</w:t>
      </w:r>
    </w:p>
    <w:p>
      <w:pPr>
        <w:pStyle w:val="Normal"/>
        <w:shd w:fill="FFFFFF" w:val="clear"/>
        <w:tabs>
          <w:tab w:val="clear" w:pos="708"/>
          <w:tab w:val="left" w:pos="180" w:leader="none"/>
        </w:tabs>
        <w:jc w:val="both"/>
        <w:rPr>
          <w:color w:val="000000"/>
        </w:rPr>
      </w:pPr>
      <w:r>
        <w:rPr>
          <w:color w:val="000000"/>
        </w:rPr>
        <w:t>- Mit vártál? Fogadóbizottságot meg zenészeket? - kérdezte a kiborg. - A falakat acéllemezek borítják, ezért a hő- és mozgásdetekto</w:t>
        <w:softHyphen/>
        <w:t>raim teljesen használhatatlanok. Viszont a teleszkopikus szenzoraim re</w:t>
        <w:softHyphen/>
        <w:t>mekül működnek. Se drótokat, se csapdákat nem látok. Ha ez az Enzo vendégeket vár, nem aggódik miattuk túlzottan.</w:t>
      </w:r>
    </w:p>
    <w:p>
      <w:pPr>
        <w:pStyle w:val="Normal"/>
        <w:shd w:fill="FFFFFF" w:val="clear"/>
        <w:tabs>
          <w:tab w:val="clear" w:pos="708"/>
          <w:tab w:val="left" w:pos="180" w:leader="none"/>
        </w:tabs>
        <w:jc w:val="both"/>
        <w:rPr>
          <w:color w:val="000000"/>
        </w:rPr>
      </w:pPr>
      <w:r>
        <w:rPr>
          <w:color w:val="000000"/>
        </w:rPr>
        <w:t>- Remek - mondta Sharon. - Látogassuk meg. Majd elmagyarázzuk, hogy éppen erre jártunk és beugrottunk köszönni régi barátainknak, Velmának meg a klónnak.</w:t>
      </w:r>
    </w:p>
    <w:p>
      <w:pPr>
        <w:pStyle w:val="Normal"/>
        <w:shd w:fill="FFFFFF" w:val="clear"/>
        <w:tabs>
          <w:tab w:val="clear" w:pos="708"/>
          <w:tab w:val="left" w:pos="180" w:leader="none"/>
        </w:tabs>
        <w:jc w:val="both"/>
        <w:rPr>
          <w:color w:val="000000"/>
        </w:rPr>
      </w:pPr>
      <w:r>
        <w:rPr>
          <w:color w:val="000000"/>
        </w:rPr>
        <w:t>- Hajrá - bólintott Nelson, és kilökte az ajtót.</w:t>
      </w:r>
    </w:p>
    <w:p>
      <w:pPr>
        <w:pStyle w:val="Normal"/>
        <w:shd w:fill="FFFFFF" w:val="clear"/>
        <w:tabs>
          <w:tab w:val="clear" w:pos="708"/>
          <w:tab w:val="left" w:pos="180" w:leader="none"/>
        </w:tabs>
        <w:jc w:val="both"/>
        <w:rPr>
          <w:color w:val="000000"/>
        </w:rPr>
      </w:pPr>
      <w:r>
        <w:rPr>
          <w:color w:val="000000"/>
        </w:rPr>
        <w:t>A raktár ajtaját ellenálló titániumötvözetből készült elektronikus zár védte. Nelson az ujjaiba ültetett fúrókkal megfúrta a szerkezetet. Sharon közben figyelte. A kiborg nem egészen egy perc alatt hatástala</w:t>
        <w:softHyphen/>
        <w:t>nított a reteszeket.</w:t>
      </w:r>
    </w:p>
    <w:p>
      <w:pPr>
        <w:pStyle w:val="Normal"/>
        <w:shd w:fill="FFFFFF" w:val="clear"/>
        <w:tabs>
          <w:tab w:val="clear" w:pos="708"/>
          <w:tab w:val="left" w:pos="180" w:leader="none"/>
        </w:tabs>
        <w:jc w:val="both"/>
        <w:rPr>
          <w:color w:val="000000"/>
        </w:rPr>
      </w:pPr>
      <w:r>
        <w:rPr>
          <w:color w:val="000000"/>
        </w:rPr>
        <w:t>- Nem érzel valami furcsát? - kérdezte Nelson halkan, miután ki</w:t>
        <w:softHyphen/>
        <w:t>nyitotta az ajtót. - Látsz valamit?</w:t>
      </w:r>
    </w:p>
    <w:p>
      <w:pPr>
        <w:pStyle w:val="Normal"/>
        <w:shd w:fill="FFFFFF" w:val="clear"/>
        <w:tabs>
          <w:tab w:val="clear" w:pos="708"/>
          <w:tab w:val="left" w:pos="180" w:leader="none"/>
        </w:tabs>
        <w:jc w:val="both"/>
        <w:rPr>
          <w:color w:val="000000"/>
        </w:rPr>
      </w:pPr>
      <w:r>
        <w:rPr>
          <w:color w:val="000000"/>
        </w:rPr>
        <w:t>- Egy lelket sem - felelte a nő. - Miért? A kiborg a fejét csóválta.</w:t>
      </w:r>
    </w:p>
    <w:p>
      <w:pPr>
        <w:pStyle w:val="Normal"/>
        <w:shd w:fill="FFFFFF" w:val="clear"/>
        <w:tabs>
          <w:tab w:val="clear" w:pos="708"/>
          <w:tab w:val="left" w:pos="180" w:leader="none"/>
        </w:tabs>
        <w:jc w:val="both"/>
        <w:rPr/>
      </w:pPr>
      <w:r>
        <w:rPr>
          <w:color w:val="000000"/>
        </w:rPr>
        <w:t>-  Az előbb, amikor fúrtam, egy másodpercre úgy éreztem, hogy elektronikus műszerek tapogatnak végig. Ezt nehéz elmagyarázni, ha nem vagy az Iteráció tagja. A gépezet része. Ettől az egész átkozott kül</w:t>
        <w:softHyphen/>
        <w:t>detéstől kiráz a hideg.</w:t>
      </w:r>
    </w:p>
    <w:p>
      <w:pPr>
        <w:pStyle w:val="Normal"/>
        <w:shd w:fill="FFFFFF" w:val="clear"/>
        <w:tabs>
          <w:tab w:val="clear" w:pos="708"/>
          <w:tab w:val="left" w:pos="180" w:leader="none"/>
        </w:tabs>
        <w:jc w:val="both"/>
        <w:rPr>
          <w:color w:val="000000"/>
        </w:rPr>
      </w:pPr>
      <w:r>
        <w:rPr>
          <w:color w:val="000000"/>
        </w:rPr>
        <w:t>-  Tartsd a fegyvered készenlétben - tanácsolta Sharon. - Biztos, ami biztos.</w:t>
      </w:r>
    </w:p>
    <w:p>
      <w:pPr>
        <w:pStyle w:val="Normal"/>
        <w:shd w:fill="FFFFFF" w:val="clear"/>
        <w:tabs>
          <w:tab w:val="clear" w:pos="708"/>
          <w:tab w:val="left" w:pos="180" w:leader="none"/>
        </w:tabs>
        <w:jc w:val="both"/>
        <w:rPr/>
      </w:pPr>
      <w:r>
        <w:rPr>
          <w:color w:val="000000"/>
        </w:rPr>
        <w:t xml:space="preserve">- </w:t>
      </w:r>
      <w:r>
        <w:rPr>
          <w:i/>
          <w:iCs/>
          <w:color w:val="000000"/>
        </w:rPr>
        <w:t xml:space="preserve">Ezt </w:t>
      </w:r>
      <w:r>
        <w:rPr>
          <w:color w:val="000000"/>
        </w:rPr>
        <w:t>már nem is kellett volna mondanod - pillantott rá a kiborg. - Átváltok szubvokális kommunikációra. Jobb, ha senki sem hall meg minket.</w:t>
      </w:r>
    </w:p>
    <w:p>
      <w:pPr>
        <w:pStyle w:val="Normal"/>
        <w:shd w:fill="FFFFFF" w:val="clear"/>
        <w:tabs>
          <w:tab w:val="clear" w:pos="708"/>
          <w:tab w:val="left" w:pos="180" w:leader="none"/>
        </w:tabs>
        <w:jc w:val="both"/>
        <w:rPr/>
      </w:pPr>
      <w:r>
        <w:rPr>
          <w:color w:val="000000"/>
        </w:rPr>
        <w:tab/>
        <w:t>A raktárban koromsötét volt. Csak a lélegzetvételük hallatszott. Nelson arcában úgy izzott a szeme, mint egy tébolyult töklámpásban. Korábbi ballépéseikből okulva most mindketten hoztak zseblámpát. A vékony fénysugarak fehér késekként szabdalták fel a sötétséget. Az épület elülső felét egyetlen hatalmas terem alkotta, telis-tele roppant sajtológépekkel, óriási vegytartályokkal és tornyokba halmozott ezernyi faládával. Mintha a dinoszauruszok korából maradtak volna fent, azt leszámítva, hogy ezek a teremtmények nem csontból, hanem acélból voltak. A szeméttengeren túl négy ajtó nyílt a falban.</w:t>
      </w:r>
    </w:p>
    <w:p>
      <w:pPr>
        <w:pStyle w:val="Normal"/>
        <w:shd w:fill="FFFFFF" w:val="clear"/>
        <w:tabs>
          <w:tab w:val="clear" w:pos="708"/>
          <w:tab w:val="left" w:pos="180" w:leader="none"/>
        </w:tabs>
        <w:jc w:val="both"/>
        <w:rPr>
          <w:color w:val="000000"/>
        </w:rPr>
      </w:pPr>
      <w:r>
        <w:rPr>
          <w:color w:val="000000"/>
        </w:rPr>
        <w:t>-  Ott, hátul - súgta Nelson hangtalanul. Ugyanazt a felszerelést használták, mint Albanyban, az Új Világrend Komplexumában. - Hő</w:t>
        <w:softHyphen/>
        <w:t>forrást érzékelek tizenhét méterre innen, a második ajtó mögül.</w:t>
      </w:r>
    </w:p>
    <w:p>
      <w:pPr>
        <w:pStyle w:val="Normal"/>
        <w:shd w:fill="FFFFFF" w:val="clear"/>
        <w:tabs>
          <w:tab w:val="clear" w:pos="708"/>
          <w:tab w:val="left" w:pos="180" w:leader="none"/>
        </w:tabs>
        <w:jc w:val="both"/>
        <w:rPr>
          <w:color w:val="000000"/>
        </w:rPr>
      </w:pPr>
      <w:r>
        <w:rPr>
          <w:color w:val="000000"/>
        </w:rPr>
        <w:t>-  A vámpírok halottak - formázta Sharon hangtalanul. Azonnal gyanút fogott. Valami nem volt rendjén. - Nem bocsátanak ki hőt.</w:t>
      </w:r>
    </w:p>
    <w:p>
      <w:pPr>
        <w:pStyle w:val="Normal"/>
        <w:shd w:fill="FFFFFF" w:val="clear"/>
        <w:tabs>
          <w:tab w:val="clear" w:pos="708"/>
          <w:tab w:val="left" w:pos="180" w:leader="none"/>
        </w:tabs>
        <w:jc w:val="both"/>
        <w:rPr>
          <w:color w:val="000000"/>
        </w:rPr>
      </w:pPr>
      <w:r>
        <w:rPr>
          <w:color w:val="000000"/>
        </w:rPr>
        <w:t>- Talán Enzo embere - mondta Nelson. - Csak ott érzékelek moz</w:t>
        <w:softHyphen/>
        <w:t>gást. Szerinted csapda?</w:t>
      </w:r>
    </w:p>
    <w:p>
      <w:pPr>
        <w:pStyle w:val="Normal"/>
        <w:shd w:fill="FFFFFF" w:val="clear"/>
        <w:tabs>
          <w:tab w:val="clear" w:pos="708"/>
          <w:tab w:val="left" w:pos="180" w:leader="none"/>
        </w:tabs>
        <w:jc w:val="both"/>
        <w:rPr>
          <w:color w:val="000000"/>
        </w:rPr>
      </w:pPr>
      <w:r>
        <w:rPr>
          <w:color w:val="000000"/>
        </w:rPr>
        <w:t>- Nem tudom - felelte Sharon. - De nem számít. Tudunk máshová menni? Kifogytunk a lehetőségekből.Vagy ez, vagy a semmi.</w:t>
      </w:r>
    </w:p>
    <w:p>
      <w:pPr>
        <w:pStyle w:val="Normal"/>
        <w:shd w:fill="FFFFFF" w:val="clear"/>
        <w:tabs>
          <w:tab w:val="clear" w:pos="708"/>
          <w:tab w:val="left" w:pos="180" w:leader="none"/>
        </w:tabs>
        <w:jc w:val="both"/>
        <w:rPr>
          <w:color w:val="000000"/>
        </w:rPr>
      </w:pPr>
      <w:r>
        <w:rPr>
          <w:color w:val="000000"/>
        </w:rPr>
        <w:t>- Oké - mondta Nelson. - Mire várunk?</w:t>
      </w:r>
    </w:p>
    <w:p>
      <w:pPr>
        <w:pStyle w:val="Normal"/>
        <w:shd w:fill="FFFFFF" w:val="clear"/>
        <w:tabs>
          <w:tab w:val="clear" w:pos="708"/>
          <w:tab w:val="left" w:pos="180" w:leader="none"/>
        </w:tabs>
        <w:jc w:val="both"/>
        <w:rPr/>
      </w:pPr>
      <w:r>
        <w:rPr>
          <w:color w:val="000000"/>
        </w:rPr>
        <w:tab/>
        <w:t>Fürgén átsiettek a raktáron és a második ajtóhoz mentek. Bentről sárgás fény szűrődött ki a betonra.</w:t>
      </w:r>
    </w:p>
    <w:p>
      <w:pPr>
        <w:pStyle w:val="Normal"/>
        <w:shd w:fill="FFFFFF" w:val="clear"/>
        <w:tabs>
          <w:tab w:val="clear" w:pos="708"/>
          <w:tab w:val="left" w:pos="180" w:leader="none"/>
        </w:tabs>
        <w:jc w:val="both"/>
        <w:rPr/>
      </w:pPr>
      <w:r>
        <w:rPr>
          <w:color w:val="000000"/>
        </w:rPr>
        <w:tab/>
        <w:t>Nelson plazmafegyverével a kezében berúgta az ajtót. Nem volt be</w:t>
        <w:softHyphen/>
        <w:t>zárva. Hosszú, keskeny szobát pillantottak meg. Öt méter széles, majd</w:t>
        <w:softHyphen/>
        <w:t>nem húsz méter hosszú volt, magas mennyezettel és olcsó, szürke sző</w:t>
        <w:softHyphen/>
        <w:t>nyeggel. Raktár. A bútorzatot egyetlen nagy faasztal alkotta a terem tá</w:t>
        <w:softHyphen/>
        <w:t>volabbi végében. Egy magas támlájú forgószéken mozdulatlan alak ült a fallal szemben. Láthatóan nem érdekelte érkezésük - vagy nem vette észre őket.</w:t>
      </w:r>
    </w:p>
    <w:p>
      <w:pPr>
        <w:pStyle w:val="Normal"/>
        <w:shd w:fill="FFFFFF" w:val="clear"/>
        <w:tabs>
          <w:tab w:val="clear" w:pos="708"/>
          <w:tab w:val="left" w:pos="180" w:leader="none"/>
        </w:tabs>
        <w:jc w:val="both"/>
        <w:rPr/>
      </w:pPr>
      <w:r>
        <w:rPr/>
      </w:r>
    </w:p>
    <w:p>
      <w:pPr>
        <w:pStyle w:val="Normal"/>
        <w:shd w:fill="FFFFFF" w:val="clear"/>
        <w:tabs>
          <w:tab w:val="clear" w:pos="708"/>
          <w:tab w:val="left" w:pos="180" w:leader="none"/>
        </w:tabs>
        <w:jc w:val="both"/>
        <w:rPr/>
      </w:pPr>
      <w:r>
        <w:rPr/>
      </w:r>
    </w:p>
    <w:p>
      <w:pPr>
        <w:pStyle w:val="Normal"/>
        <w:shd w:fill="FFFFFF" w:val="clear"/>
        <w:tabs>
          <w:tab w:val="clear" w:pos="708"/>
          <w:tab w:val="left" w:pos="180" w:leader="none"/>
        </w:tabs>
        <w:jc w:val="both"/>
        <w:rPr>
          <w:color w:val="000000"/>
        </w:rPr>
      </w:pPr>
      <w:r>
        <w:rPr>
          <w:color w:val="000000"/>
        </w:rPr>
        <w:t>- Magabiztos szemétláda, mi? - formázta Nelson hangtalanul. Elin</w:t>
        <w:softHyphen/>
        <w:t>dultak a szürke szőnyegen. Nem csaptak zajt. Nelson fegyverei a széket célozták. Egyre közeledtek. Mögöttük becsapódott az ajtó. Sharon úgy érezte magát, mintha egy koporsóban lenne, amire éppen most vágták rá a tetőt.</w:t>
      </w:r>
    </w:p>
    <w:p>
      <w:pPr>
        <w:pStyle w:val="Normal"/>
        <w:shd w:fill="FFFFFF" w:val="clear"/>
        <w:tabs>
          <w:tab w:val="clear" w:pos="708"/>
          <w:tab w:val="left" w:pos="180" w:leader="none"/>
        </w:tabs>
        <w:jc w:val="both"/>
        <w:rPr>
          <w:color w:val="000000"/>
        </w:rPr>
      </w:pPr>
      <w:r>
        <w:rPr>
          <w:color w:val="000000"/>
        </w:rPr>
        <w:t>- Van hőkibocsátása? - kérdezte Sharon. Már csak három méterre lehettek a széktől.</w:t>
      </w:r>
    </w:p>
    <w:p>
      <w:pPr>
        <w:pStyle w:val="Normal"/>
        <w:shd w:fill="FFFFFF" w:val="clear"/>
        <w:tabs>
          <w:tab w:val="clear" w:pos="708"/>
          <w:tab w:val="left" w:pos="180" w:leader="none"/>
        </w:tabs>
        <w:jc w:val="both"/>
        <w:rPr>
          <w:color w:val="000000"/>
        </w:rPr>
      </w:pPr>
      <w:r>
        <w:rPr>
          <w:color w:val="000000"/>
        </w:rPr>
        <w:t>- Naná - felelte Nelson. - Még a lélegzését is hallom. Tutira nem Enzo.</w:t>
      </w:r>
    </w:p>
    <w:p>
      <w:pPr>
        <w:pStyle w:val="Normal"/>
        <w:shd w:fill="FFFFFF" w:val="clear"/>
        <w:tabs>
          <w:tab w:val="clear" w:pos="708"/>
          <w:tab w:val="left" w:pos="180" w:leader="none"/>
        </w:tabs>
        <w:jc w:val="both"/>
        <w:rPr/>
      </w:pPr>
      <w:r>
        <w:rPr>
          <w:color w:val="000000"/>
        </w:rPr>
        <w:tab/>
        <w:t>A székben ülő férfi megpördült. Fekete ballonkabátot és lehajtott karimájú kalapot viselt, amely árnyékba borította torz arcvonásait. Ala</w:t>
        <w:softHyphen/>
        <w:t>csony, köpcös teste leginkább egy hordóra emlékeztetett. Arca, már amennyit látni lehetett belőle, békapofát formázott. Bőre verítéktől csillogott. Nagy, kidülledő szemei, lapos, húsos orra és óriási, ovális szá</w:t>
        <w:softHyphen/>
        <w:t>ja volt, amelyben szinte eltűntek a fogai.</w:t>
      </w:r>
    </w:p>
    <w:p>
      <w:pPr>
        <w:pStyle w:val="Normal"/>
        <w:shd w:fill="FFFFFF" w:val="clear"/>
        <w:tabs>
          <w:tab w:val="clear" w:pos="708"/>
          <w:tab w:val="left" w:pos="180" w:leader="none"/>
        </w:tabs>
        <w:jc w:val="both"/>
        <w:rPr>
          <w:color w:val="000000"/>
        </w:rPr>
      </w:pPr>
      <w:r>
        <w:rPr>
          <w:color w:val="000000"/>
        </w:rPr>
        <w:t>- Üdvözzzzzöööllllllleek - szólalt meg. - Máár vááárttttamm rrrááá-tok. Azz üüzzemmbenn ddolggozzzó baarrááátaimm ssszzóltak, hoggy jööötttökk...</w:t>
      </w:r>
    </w:p>
    <w:p>
      <w:pPr>
        <w:pStyle w:val="Normal"/>
        <w:shd w:fill="FFFFFF" w:val="clear"/>
        <w:tabs>
          <w:tab w:val="clear" w:pos="708"/>
          <w:tab w:val="left" w:pos="180" w:leader="none"/>
        </w:tabs>
        <w:jc w:val="both"/>
        <w:rPr/>
      </w:pPr>
      <w:r>
        <w:rPr>
          <w:color w:val="000000"/>
        </w:rPr>
        <w:tab/>
        <w:t>Motyogó, alig érthető szavai úgy mosódtak egymásba, mint egy ven</w:t>
        <w:softHyphen/>
        <w:t>tillátor zümmögése. A felhajtott gallér mögül érkező hang az egész szo</w:t>
        <w:softHyphen/>
        <w:t>bát betöltötte.</w:t>
      </w:r>
    </w:p>
    <w:p>
      <w:pPr>
        <w:pStyle w:val="Normal"/>
        <w:shd w:fill="FFFFFF" w:val="clear"/>
        <w:tabs>
          <w:tab w:val="clear" w:pos="708"/>
          <w:tab w:val="left" w:pos="180" w:leader="none"/>
        </w:tabs>
        <w:jc w:val="both"/>
        <w:rPr>
          <w:color w:val="000000"/>
        </w:rPr>
      </w:pPr>
      <w:r>
        <w:rPr>
          <w:color w:val="000000"/>
        </w:rPr>
        <w:t>- Faszfej - mondta Nelson, és meghúzta a plazmafegyver ravaszát. Semmi sem történt. - Ez a Sikoltó.</w:t>
      </w:r>
    </w:p>
    <w:p>
      <w:pPr>
        <w:pStyle w:val="Normal"/>
        <w:shd w:fill="FFFFFF" w:val="clear"/>
        <w:tabs>
          <w:tab w:val="clear" w:pos="708"/>
          <w:tab w:val="left" w:pos="180" w:leader="none"/>
        </w:tabs>
        <w:jc w:val="both"/>
        <w:rPr>
          <w:color w:val="000000"/>
        </w:rPr>
      </w:pPr>
      <w:r>
        <w:rPr>
          <w:color w:val="000000"/>
        </w:rPr>
        <w:t>- Neeeveeeeemm dokktorrr Atkkkinnnnns - szólt a békafejű ember. - Majjddneeemmmm taaaláááálkoztunk Allllbanyyyyban. Azzttttánnn Indianaaaaabaann.      Minddkkéééétszerrrr      meggszöööktekkkk. Iggeeeennn zavaaaarrróó.</w:t>
      </w:r>
    </w:p>
    <w:p>
      <w:pPr>
        <w:pStyle w:val="Normal"/>
        <w:shd w:fill="FFFFFF" w:val="clear"/>
        <w:tabs>
          <w:tab w:val="clear" w:pos="708"/>
          <w:tab w:val="left" w:pos="180" w:leader="none"/>
        </w:tabs>
        <w:jc w:val="both"/>
        <w:rPr/>
      </w:pPr>
      <w:r>
        <w:rPr>
          <w:color w:val="000000"/>
        </w:rPr>
        <w:tab/>
        <w:t>Nelson a földre dobta a plazmafegyvert. Meglendültek a gépágyúk. De nem lőttek.</w:t>
      </w:r>
    </w:p>
    <w:p>
      <w:pPr>
        <w:pStyle w:val="Normal"/>
        <w:shd w:fill="FFFFFF" w:val="clear"/>
        <w:tabs>
          <w:tab w:val="clear" w:pos="708"/>
          <w:tab w:val="left" w:pos="180" w:leader="none"/>
        </w:tabs>
        <w:jc w:val="both"/>
        <w:rPr/>
      </w:pPr>
      <w:r>
        <w:rPr>
          <w:color w:val="000000"/>
        </w:rPr>
        <w:tab/>
        <w:t>Sharon maroknyi ideggáz-kapszulát hajított a nefandus felé. A göm</w:t>
        <w:softHyphen/>
        <w:t>bök ártalmatlanul hullottak a szőnyegre.</w:t>
      </w:r>
    </w:p>
    <w:p>
      <w:pPr>
        <w:pStyle w:val="Normal"/>
        <w:shd w:fill="FFFFFF" w:val="clear"/>
        <w:tabs>
          <w:tab w:val="clear" w:pos="708"/>
          <w:tab w:val="left" w:pos="180" w:leader="none"/>
        </w:tabs>
        <w:jc w:val="both"/>
        <w:rPr>
          <w:color w:val="000000"/>
        </w:rPr>
      </w:pPr>
      <w:r>
        <w:rPr>
          <w:color w:val="000000"/>
        </w:rPr>
        <w:t>-  Kurva taszítómezö - szitkozódott a nő, már nem szubvokálisan. Nagy bajban voltak. - Semmi sem működik.</w:t>
      </w:r>
    </w:p>
    <w:p>
      <w:pPr>
        <w:pStyle w:val="Normal"/>
        <w:shd w:fill="FFFFFF" w:val="clear"/>
        <w:tabs>
          <w:tab w:val="clear" w:pos="708"/>
          <w:tab w:val="left" w:pos="180" w:leader="none"/>
        </w:tabs>
        <w:jc w:val="both"/>
        <w:rPr>
          <w:color w:val="000000"/>
        </w:rPr>
      </w:pPr>
      <w:r>
        <w:rPr>
          <w:color w:val="000000"/>
        </w:rPr>
        <w:t>- Poontttooosssannn - mondta dr. Atkins, és felállt a székből. Nem lehetett magasabb másfél méternél. - Semmmiiilyennn gééppp. Csaakkk aa teelljjessssennn aalllappvető móóddszeeerrrekk.</w:t>
      </w:r>
    </w:p>
    <w:p>
      <w:pPr>
        <w:pStyle w:val="Normal"/>
        <w:shd w:fill="FFFFFF" w:val="clear"/>
        <w:tabs>
          <w:tab w:val="clear" w:pos="708"/>
          <w:tab w:val="left" w:pos="180" w:leader="none"/>
        </w:tabs>
        <w:jc w:val="both"/>
        <w:rPr>
          <w:color w:val="000000"/>
        </w:rPr>
      </w:pPr>
      <w:r>
        <w:rPr>
          <w:color w:val="000000"/>
        </w:rPr>
        <w:t>- Akkor kézzel tépem le azt a kibaszott fejedet! - ordította Ernest Nelson és kitárt karokkal megrohamozta az asztalt.</w:t>
      </w:r>
    </w:p>
    <w:p>
      <w:pPr>
        <w:pStyle w:val="Normal"/>
        <w:shd w:fill="FFFFFF" w:val="clear"/>
        <w:tabs>
          <w:tab w:val="clear" w:pos="708"/>
          <w:tab w:val="left" w:pos="180" w:leader="none"/>
        </w:tabs>
        <w:jc w:val="both"/>
        <w:rPr/>
      </w:pPr>
      <w:r>
        <w:rPr>
          <w:color w:val="000000"/>
        </w:rPr>
        <w:tab/>
        <w:t>A Sikoltó felvonyított.</w:t>
      </w:r>
    </w:p>
    <w:p>
      <w:pPr>
        <w:pStyle w:val="Normal"/>
        <w:shd w:fill="FFFFFF" w:val="clear"/>
        <w:tabs>
          <w:tab w:val="clear" w:pos="708"/>
          <w:tab w:val="left" w:pos="180" w:leader="none"/>
        </w:tabs>
        <w:ind w:firstLine="180"/>
        <w:jc w:val="both"/>
        <w:rPr>
          <w:color w:val="000000"/>
        </w:rPr>
      </w:pPr>
      <w:r>
        <w:rPr>
          <w:color w:val="000000"/>
        </w:rPr>
        <w:t>És ilyen közelről Sharon megértette, mit üvölt. Egyetlen szót. Egyet</w:t>
        <w:softHyphen/>
        <w:t>len szót, amely örökké és örökké és örökké ismétlődött. Egyetlen szó, ami a földre taszította, amit fűiére szorított kézzel próbált kizárni az agyából amelytől megcsikordultak a csontjai és kiszáradt a szeme meg a szája. Mindent elborító, pusztító hang volt, mintha százezer tűvel szur-kálták volna a testét. A borzasztó ricsaj megtámadta az idegrendszerét és Sharon partra vetett halként fetrengett a szőnyegen.</w:t>
      </w:r>
    </w:p>
    <w:p>
      <w:pPr>
        <w:pStyle w:val="Normal"/>
        <w:shd w:fill="FFFFFF" w:val="clear"/>
        <w:tabs>
          <w:tab w:val="clear" w:pos="708"/>
          <w:tab w:val="left" w:pos="180" w:leader="none"/>
        </w:tabs>
        <w:jc w:val="both"/>
        <w:rPr/>
      </w:pPr>
      <w:r>
        <w:rPr>
          <w:color w:val="000000"/>
        </w:rPr>
        <w:tab/>
        <w:t>Ez az egyetlen szó ugyanilyen hatással volt Ernest Nelsonra is, és a kiborg arccal az asztalra zuhant. Arca halottfehér, kíntól eltorzult maszknak tűnt. Ennek a hangból kovácsolt pörölynek még az ellenfelét lángoló szemmel méregető kiborg sem tudott ellenállni.</w:t>
      </w:r>
    </w:p>
    <w:p>
      <w:pPr>
        <w:pStyle w:val="Normal"/>
        <w:shd w:fill="FFFFFF" w:val="clear"/>
        <w:tabs>
          <w:tab w:val="clear" w:pos="708"/>
          <w:tab w:val="left" w:pos="180" w:leader="none"/>
        </w:tabs>
        <w:jc w:val="both"/>
        <w:rPr/>
      </w:pPr>
      <w:r>
        <w:rPr>
          <w:color w:val="000000"/>
        </w:rPr>
        <w:tab/>
        <w:t>És ez az egyetlen szó elveszett a meghasadozott csendben.</w:t>
      </w:r>
    </w:p>
    <w:p>
      <w:pPr>
        <w:pStyle w:val="Normal"/>
        <w:shd w:fill="FFFFFF" w:val="clear"/>
        <w:tabs>
          <w:tab w:val="clear" w:pos="708"/>
          <w:tab w:val="left" w:pos="180" w:leader="none"/>
        </w:tabs>
        <w:jc w:val="both"/>
        <w:rPr/>
      </w:pPr>
      <w:r>
        <w:rPr>
          <w:color w:val="000000"/>
        </w:rPr>
        <w:tab/>
        <w:t>Sharon szemére függönyként ereszkedett alá a sötétség. Agya egyik szegletében tudatosult, hogy haldoklik, mert néhány másodperc múlva a Sikoltó hangja apróra zúzza a csontjait és protoplazmává olvasztja a húsát. Vesztettek. A szörnyeteg, akit valaha Gilbert Atkinsnak hívtak, ez alkalommal győzött.</w:t>
      </w:r>
    </w:p>
    <w:p>
      <w:pPr>
        <w:pStyle w:val="Normal"/>
        <w:shd w:fill="FFFFFF" w:val="clear"/>
        <w:tabs>
          <w:tab w:val="clear" w:pos="708"/>
          <w:tab w:val="left" w:pos="180" w:leader="none"/>
        </w:tabs>
        <w:jc w:val="both"/>
        <w:rPr/>
      </w:pPr>
      <w:r>
        <w:rPr>
          <w:color w:val="000000"/>
        </w:rPr>
        <w:tab/>
        <w:t>Aztán hirtelen, váratlanul és hihetetlenül a hang elhallgatott. A meggyötört, összetört, mozdulni majdnem képtelen Sharon égő szeme megpróbált a Sikoltóra összpontosítani. A rém Nelson válla felett, az ajtóban bámult valamit. Elfintorodott.</w:t>
      </w:r>
    </w:p>
    <w:p>
      <w:pPr>
        <w:pStyle w:val="Normal"/>
        <w:shd w:fill="FFFFFF" w:val="clear"/>
        <w:tabs>
          <w:tab w:val="clear" w:pos="708"/>
          <w:tab w:val="left" w:pos="180" w:leader="none"/>
        </w:tabs>
        <w:jc w:val="both"/>
        <w:rPr/>
      </w:pPr>
      <w:r>
        <w:rPr>
          <w:color w:val="000000"/>
        </w:rPr>
        <w:tab/>
        <w:t>Kinyitotta a száját. Mondott valamit, amit Sharon nem hallott. A Sikoltó vonyítása túl sok volt a dobhártyájának. Megsüketült.</w:t>
      </w:r>
    </w:p>
    <w:p>
      <w:pPr>
        <w:pStyle w:val="Normal"/>
        <w:shd w:fill="FFFFFF" w:val="clear"/>
        <w:tabs>
          <w:tab w:val="clear" w:pos="708"/>
          <w:tab w:val="left" w:pos="180" w:leader="none"/>
        </w:tabs>
        <w:jc w:val="both"/>
        <w:rPr/>
      </w:pPr>
      <w:r>
        <w:rPr>
          <w:color w:val="000000"/>
        </w:rPr>
        <w:tab/>
        <w:t>A rém tudomást sem vett róla. Megkerülte az asztalt és otthagyta a nőt.</w:t>
      </w:r>
    </w:p>
    <w:p>
      <w:pPr>
        <w:pStyle w:val="Normal"/>
        <w:shd w:fill="FFFFFF" w:val="clear"/>
        <w:tabs>
          <w:tab w:val="clear" w:pos="708"/>
          <w:tab w:val="left" w:pos="180" w:leader="none"/>
        </w:tabs>
        <w:jc w:val="both"/>
        <w:rPr/>
      </w:pPr>
      <w:r>
        <w:rPr>
          <w:color w:val="000000"/>
        </w:rPr>
        <w:tab/>
        <w:t>Sharont acélbilincsbe verte a fájdalom. De teste a lehető legjobb kondícióban volt. A Sikoltó még időben abbahagyta az üvöltést ahhoz, hogy ne okozzon visszafordíthatatlan károsodást. Habár egyáltalán nem volt elpusztíthatatlan, sokkal többet bírt egy átlagos embernél. Össze</w:t>
        <w:softHyphen/>
        <w:t>szedte minden erejét, és kúszni kezdett, el, minél messzebbre Atkinstől és az asztaltól.</w:t>
      </w:r>
    </w:p>
    <w:p>
      <w:pPr>
        <w:pStyle w:val="Normal"/>
        <w:shd w:fill="FFFFFF" w:val="clear"/>
        <w:tabs>
          <w:tab w:val="clear" w:pos="708"/>
          <w:tab w:val="left" w:pos="180" w:leader="none"/>
        </w:tabs>
        <w:ind w:firstLine="180"/>
        <w:jc w:val="both"/>
        <w:rPr/>
      </w:pPr>
      <w:r>
        <w:rPr>
          <w:color w:val="000000"/>
        </w:rPr>
        <w:t>A feje felett, az asztalon a vérző orrú és fülű Ernest Nelson is meg</w:t>
        <w:softHyphen/>
        <w:t xml:space="preserve">moccant. A kiborg lassan, fájdalomtól eltorzult arccal megfordult és nehézkesen az ajtó felé pillantott. Szeme elkerekedett a döbbenettől. Ámultan pislantott néhányat, aztán észrevette Sharont. Megérintette a fülét. Sharon nemet intett. A kiborg bólintott, és saját vérével egyetlen szót írt az asztalra: </w:t>
      </w:r>
      <w:r>
        <w:rPr>
          <w:i/>
          <w:iCs/>
          <w:color w:val="000000"/>
        </w:rPr>
        <w:t>Klair.</w:t>
      </w:r>
    </w:p>
    <w:p>
      <w:pPr>
        <w:pStyle w:val="Normal"/>
        <w:shd w:fill="FFFFFF" w:val="clear"/>
        <w:tabs>
          <w:tab w:val="clear" w:pos="708"/>
          <w:tab w:val="left" w:pos="180" w:leader="none"/>
        </w:tabs>
        <w:jc w:val="both"/>
        <w:rPr/>
      </w:pPr>
      <w:r>
        <w:rPr>
          <w:color w:val="000000"/>
        </w:rPr>
        <w:tab/>
        <w:t>A meglepetések éjszakája volt ez a mai. Az elkeseredett Sharon mentális paranccsal teste összes fájdalomcsillapítóját és idegnyugtatóját a véráramába engedte. Másodpercekkel és több ezer elégetett kalóriá</w:t>
        <w:softHyphen/>
        <w:t>val később karja és lába lüktetett az energiától. Az izmaiban okozott ká</w:t>
        <w:softHyphen/>
        <w:t>rosodás tekintve egy hétig heverhet majd egy regeneráló tartályban. Igaz, jelen helyzetben ezen igazán kár aggódni.</w:t>
      </w:r>
    </w:p>
    <w:p>
      <w:pPr>
        <w:pStyle w:val="Normal"/>
        <w:shd w:fill="FFFFFF" w:val="clear"/>
        <w:tabs>
          <w:tab w:val="clear" w:pos="708"/>
          <w:tab w:val="left" w:pos="180" w:leader="none"/>
        </w:tabs>
        <w:jc w:val="both"/>
        <w:rPr/>
      </w:pPr>
      <w:r>
        <w:rPr>
          <w:color w:val="000000"/>
        </w:rPr>
        <w:tab/>
        <w:t>Minden erejét a kezére koncentrálva ülő helyzetbe tornázta magát Nelson közelében. Most már látta a Sikoltót - és az ajtóban álló embert is. Már ha egyáltalán ember volt.</w:t>
      </w:r>
    </w:p>
    <w:p>
      <w:pPr>
        <w:pStyle w:val="Normal"/>
        <w:shd w:fill="FFFFFF" w:val="clear"/>
        <w:tabs>
          <w:tab w:val="clear" w:pos="708"/>
          <w:tab w:val="left" w:pos="180" w:leader="none"/>
        </w:tabs>
        <w:jc w:val="both"/>
        <w:rPr/>
      </w:pPr>
      <w:r>
        <w:rPr>
          <w:color w:val="000000"/>
        </w:rPr>
        <w:tab/>
        <w:t>Sharon úgy tudta, Charles Klair meghalt, amikor a Begyűjtőben megnyílt az Univerzum Mélyébe nyíló kapu. Nem ontott érte könnyet. Az egymás társaságában eltöltött időben nem egyszer kívánta, bárcsak felzabáltathatná az élő szőnyegével. Most túláradó örömmel üdvözölte, hogy életben maradt.</w:t>
      </w:r>
    </w:p>
    <w:p>
      <w:pPr>
        <w:pStyle w:val="Normal"/>
        <w:shd w:fill="FFFFFF" w:val="clear"/>
        <w:tabs>
          <w:tab w:val="clear" w:pos="708"/>
          <w:tab w:val="left" w:pos="180" w:leader="none"/>
        </w:tabs>
        <w:jc w:val="both"/>
        <w:rPr/>
      </w:pPr>
      <w:r>
        <w:rPr>
          <w:color w:val="000000"/>
        </w:rPr>
        <w:tab/>
        <w:t>Látta, hogy Klair szája mozog. Valamit mondott a Sikoltónak. Ismer</w:t>
        <w:softHyphen/>
        <w:t>ve a számvevő nefandusok iránt érzett gyűlöletét, gyanította, hogy nem bók lehetett.</w:t>
      </w:r>
    </w:p>
    <w:p>
      <w:pPr>
        <w:pStyle w:val="Normal"/>
        <w:shd w:fill="FFFFFF" w:val="clear"/>
        <w:tabs>
          <w:tab w:val="clear" w:pos="708"/>
          <w:tab w:val="left" w:pos="180" w:leader="none"/>
        </w:tabs>
        <w:jc w:val="both"/>
        <w:rPr/>
      </w:pPr>
      <w:r>
        <w:rPr>
          <w:color w:val="000000"/>
        </w:rPr>
        <w:tab/>
        <w:t>A Sikoltó lassan hintáztatta magát, mint egy mérget köpő szörnyű</w:t>
        <w:softHyphen/>
        <w:t>séges kígyó. Dr. Atkins tehát kedvesen válaszolt Klairnek.</w:t>
      </w:r>
    </w:p>
    <w:p>
      <w:pPr>
        <w:pStyle w:val="Normal"/>
        <w:shd w:fill="FFFFFF" w:val="clear"/>
        <w:tabs>
          <w:tab w:val="clear" w:pos="708"/>
          <w:tab w:val="left" w:pos="180" w:leader="none"/>
        </w:tabs>
        <w:jc w:val="both"/>
        <w:rPr/>
      </w:pPr>
      <w:r>
        <w:rPr>
          <w:i/>
          <w:iCs/>
          <w:color w:val="000000"/>
        </w:rPr>
        <w:tab/>
        <w:t xml:space="preserve">Más, </w:t>
      </w:r>
      <w:r>
        <w:rPr>
          <w:color w:val="000000"/>
        </w:rPr>
        <w:t>írta Nelson az asztalra a vérével. Sharon a kiborgra meredt, mert nem értette, mit akart ezzel mondani. A fejét csóválta. Társa a jobb szemére, aztán a jobb karjára bökött. Aztán Klair felé intett.</w:t>
      </w:r>
    </w:p>
    <w:p>
      <w:pPr>
        <w:pStyle w:val="Normal"/>
        <w:shd w:fill="FFFFFF" w:val="clear"/>
        <w:tabs>
          <w:tab w:val="clear" w:pos="708"/>
          <w:tab w:val="left" w:pos="180" w:leader="none"/>
        </w:tabs>
        <w:jc w:val="both"/>
        <w:rPr/>
      </w:pPr>
      <w:r>
        <w:rPr>
          <w:color w:val="000000"/>
        </w:rPr>
        <w:tab/>
        <w:t>Sharon azonnal megértette, mit akart mondani a kiborg. A számve</w:t>
        <w:softHyphen/>
        <w:t>vőnek mesterséges szeme és műkarja volt. Az Iteráció többi tagjához hasonlóan ő is úgy gondolta, hogy a mesterséges testrészekkel közelebb kerülhet a gépekhez. De nyomuk sem maradt. Teste egésznek tűnt. Vi</w:t>
        <w:softHyphen/>
        <w:t>szont a halvány fényben különösen csillogott. Mintha fémből lenne.</w:t>
      </w:r>
    </w:p>
    <w:p>
      <w:pPr>
        <w:pStyle w:val="Normal"/>
        <w:shd w:fill="FFFFFF" w:val="clear"/>
        <w:tabs>
          <w:tab w:val="clear" w:pos="708"/>
          <w:tab w:val="left" w:pos="180" w:leader="none"/>
        </w:tabs>
        <w:jc w:val="both"/>
        <w:rPr/>
      </w:pPr>
      <w:r>
        <w:rPr>
          <w:color w:val="000000"/>
        </w:rPr>
        <w:tab/>
        <w:t>Nelson lassan, de biztosan úgy fordult, hogy ágyúi a bejárat felé néz</w:t>
        <w:softHyphen/>
        <w:t>zenek. Sharonra pillantott és torz fintort vágott. Feltartotta az egyik ujját.</w:t>
      </w:r>
    </w:p>
    <w:p>
      <w:pPr>
        <w:pStyle w:val="Normal"/>
        <w:shd w:fill="FFFFFF" w:val="clear"/>
        <w:tabs>
          <w:tab w:val="clear" w:pos="708"/>
          <w:tab w:val="left" w:pos="180" w:leader="none"/>
        </w:tabs>
        <w:jc w:val="both"/>
        <w:rPr/>
      </w:pPr>
      <w:r>
        <w:rPr>
          <w:color w:val="000000"/>
        </w:rPr>
        <w:tab/>
        <w:t xml:space="preserve">Sharonnak most nem is kellett több célzás. </w:t>
      </w:r>
      <w:r>
        <w:rPr>
          <w:i/>
          <w:iCs/>
          <w:color w:val="000000"/>
        </w:rPr>
        <w:t xml:space="preserve">Válj eggyé a géppel, </w:t>
      </w:r>
      <w:r>
        <w:rPr>
          <w:color w:val="000000"/>
        </w:rPr>
        <w:t>tar</w:t>
        <w:softHyphen/>
        <w:t>totta az Iteráció jelmondata. Klair már nem volt ember. Valamilyen hihetetlen módon android vált belőle - emberi intelligenciával rendelke</w:t>
        <w:softHyphen/>
        <w:t>ző gép.</w:t>
      </w:r>
    </w:p>
    <w:p>
      <w:pPr>
        <w:pStyle w:val="Normal"/>
        <w:shd w:fill="FFFFFF" w:val="clear"/>
        <w:tabs>
          <w:tab w:val="clear" w:pos="708"/>
          <w:tab w:val="left" w:pos="180" w:leader="none"/>
        </w:tabs>
        <w:jc w:val="both"/>
        <w:rPr/>
      </w:pPr>
      <w:r>
        <w:rPr>
          <w:color w:val="000000"/>
        </w:rPr>
        <w:tab/>
        <w:t>Ideges borzongás futott végig rajta. Klair mindig szenvedélyesen gyűlölte. Hirtelen felötlött benne, vajon Klair csak a Sikoltó miatt ér</w:t>
        <w:softHyphen/>
        <w:t>kezett-e a raktárba. Vagy miatta?</w:t>
      </w:r>
    </w:p>
    <w:p>
      <w:pPr>
        <w:pStyle w:val="Normal"/>
        <w:shd w:fill="FFFFFF" w:val="clear"/>
        <w:tabs>
          <w:tab w:val="clear" w:pos="708"/>
          <w:tab w:val="left" w:pos="180" w:leader="none"/>
        </w:tabs>
        <w:jc w:val="both"/>
        <w:rPr/>
      </w:pPr>
      <w:r>
        <w:rPr>
          <w:color w:val="000000"/>
        </w:rPr>
        <w:tab/>
        <w:t>Nelson ugyanerre gondolhatott. Sharonra és magára mutatott. Az egyik kezével úgy tett, mintha kettőbe vágná a másikat. A kiborg hají</w:t>
        <w:softHyphen/>
        <w:t>totta a számvevőre a jelzőfényt. Mindenki másnál jobban tudta, hogy régi főnöke nem megbocsátó típus.</w:t>
      </w:r>
    </w:p>
    <w:p>
      <w:pPr>
        <w:pStyle w:val="Normal"/>
        <w:shd w:fill="FFFFFF" w:val="clear"/>
        <w:tabs>
          <w:tab w:val="clear" w:pos="708"/>
          <w:tab w:val="left" w:pos="180" w:leader="none"/>
        </w:tabs>
        <w:jc w:val="both"/>
        <w:rPr/>
      </w:pPr>
      <w:r>
        <w:rPr>
          <w:color w:val="000000"/>
        </w:rPr>
        <w:tab/>
        <w:t>Klair közelebb lépett a Sikoltóhoz, tovább erősítve Sharon félelme</w:t>
        <w:softHyphen/>
        <w:t>it. Megint mondott valamit, amit a nő nem értett. Talán azt, hogy a nefandus vagy elkotródik az útjából, vagy viselnie kell a következmé</w:t>
        <w:softHyphen/>
        <w:t>nyeket. Klair alkudozó típus sem volt. Az egyenes beszédben hitt. Sharon megnedvesítette az ajkát. A helyzet nem is lehetne rosszabb.</w:t>
      </w:r>
    </w:p>
    <w:p>
      <w:pPr>
        <w:pStyle w:val="Normal"/>
        <w:shd w:fill="FFFFFF" w:val="clear"/>
        <w:tabs>
          <w:tab w:val="clear" w:pos="708"/>
          <w:tab w:val="left" w:pos="180" w:leader="none"/>
        </w:tabs>
        <w:jc w:val="both"/>
        <w:rPr/>
      </w:pPr>
      <w:r>
        <w:rPr>
          <w:color w:val="000000"/>
        </w:rPr>
        <w:tab/>
        <w:t>A Sikoltó felvonyított. A levegő megremegett és az asztal megrázkó-dott. De a rettenetes hang Klair ellen nem tűnt annyira hatásosnak. A lökéshullám nagy része a számvevő mögötti falról verődött vissza. Még így is égette a bőrét és a szemét, de el lehetett viselni.</w:t>
      </w:r>
    </w:p>
    <w:p>
      <w:pPr>
        <w:pStyle w:val="Normal"/>
        <w:shd w:fill="FFFFFF" w:val="clear"/>
        <w:tabs>
          <w:tab w:val="clear" w:pos="708"/>
          <w:tab w:val="left" w:pos="180" w:leader="none"/>
        </w:tabs>
        <w:jc w:val="both"/>
        <w:rPr/>
      </w:pPr>
      <w:r>
        <w:rPr>
          <w:color w:val="000000"/>
        </w:rPr>
        <w:tab/>
        <w:t>A számvevő karja olyan sebességgel vágódott előre, hogy csak elmo</w:t>
        <w:softHyphen/>
        <w:t>sódott csíknak látszott - és elkapta a Sikoltó nyakát. Klair sohasem volt harcos, de most félelmetes pontossággal mozgott. Nelson nem tévedett. Régi főnöke eggyé vált a géppel.</w:t>
      </w:r>
    </w:p>
    <w:p>
      <w:pPr>
        <w:pStyle w:val="Normal"/>
        <w:shd w:fill="FFFFFF" w:val="clear"/>
        <w:tabs>
          <w:tab w:val="clear" w:pos="708"/>
          <w:tab w:val="left" w:pos="180" w:leader="none"/>
        </w:tabs>
        <w:jc w:val="both"/>
        <w:rPr/>
      </w:pPr>
      <w:r>
        <w:rPr>
          <w:color w:val="000000"/>
        </w:rPr>
        <w:tab/>
        <w:t>Dr. Atkins valószínűleg sikoltott. Az egész szoba megremegett és Klair hátratántorodott. A hang darabokban tépte fel a szőnyeget a pad</w:t>
        <w:softHyphen/>
        <w:t>lóról. Az ajtó ezernyi szilánkra robbant. A számvevő mögötti gipszfal szabályosan leomlott. Fehér porfelhő kavargott a levegőben, hófehér kísértetekké változtatva a két ellenfelet.</w:t>
      </w:r>
    </w:p>
    <w:p>
      <w:pPr>
        <w:pStyle w:val="Normal"/>
        <w:shd w:fill="FFFFFF" w:val="clear"/>
        <w:tabs>
          <w:tab w:val="clear" w:pos="708"/>
          <w:tab w:val="left" w:pos="180" w:leader="none"/>
        </w:tabs>
        <w:jc w:val="both"/>
        <w:rPr/>
      </w:pPr>
      <w:r>
        <w:rPr>
          <w:color w:val="000000"/>
        </w:rPr>
        <w:tab/>
        <w:t>A támolygó Klair megpróbálta elkapni a Sikoltót. Egész testében re</w:t>
        <w:softHyphen/>
        <w:t>megett, mintha nehezen tudná megőrizni az egyensúlyát. Bőre felizzott, színhullámok - sárga, vörös, kék árnyalatok - futottak végig az arcán és a kezén. De máskülönben sértetlennek tűnt. Arcán düh keveredett a döbbenettel.</w:t>
      </w:r>
    </w:p>
    <w:p>
      <w:pPr>
        <w:pStyle w:val="Normal"/>
        <w:shd w:fill="FFFFFF" w:val="clear"/>
        <w:tabs>
          <w:tab w:val="clear" w:pos="708"/>
          <w:tab w:val="left" w:pos="180" w:leader="none"/>
        </w:tabs>
        <w:jc w:val="both"/>
        <w:rPr/>
      </w:pPr>
      <w:r>
        <w:rPr>
          <w:color w:val="000000"/>
        </w:rPr>
        <w:tab/>
        <w:t>Sharon nyelt egyet - el sem hitte, mekkora szerencséjük volt. A Si</w:t>
        <w:softHyphen/>
        <w:t>koltó hangja teljes erővel a számvevőre zúdult, Őket csak a falakról visszaverődő hang kapta el.</w:t>
      </w:r>
    </w:p>
    <w:p>
      <w:pPr>
        <w:pStyle w:val="Normal"/>
        <w:shd w:fill="FFFFFF" w:val="clear"/>
        <w:tabs>
          <w:tab w:val="clear" w:pos="708"/>
          <w:tab w:val="left" w:pos="180" w:leader="none"/>
        </w:tabs>
        <w:jc w:val="both"/>
        <w:rPr/>
      </w:pPr>
      <w:r>
        <w:rPr>
          <w:color w:val="000000"/>
        </w:rPr>
        <w:tab/>
        <w:t>Klair remegő kézzel megint a Sikoltó felé kapott. Mondott valamit.</w:t>
      </w:r>
    </w:p>
    <w:p>
      <w:pPr>
        <w:pStyle w:val="Normal"/>
        <w:shd w:fill="FFFFFF" w:val="clear"/>
        <w:tabs>
          <w:tab w:val="clear" w:pos="708"/>
          <w:tab w:val="left" w:pos="180" w:leader="none"/>
        </w:tabs>
        <w:jc w:val="both"/>
        <w:rPr/>
      </w:pPr>
      <w:r>
        <w:rPr>
          <w:color w:val="000000"/>
        </w:rPr>
        <w:tab/>
        <w:t>Dr. Atkins előrehajolt. Centikre volt Klair arcától. Kitátotta kecske</w:t>
        <w:softHyphen/>
        <w:t>béka-száját és megint üvöltött.</w:t>
      </w:r>
    </w:p>
    <w:p>
      <w:pPr>
        <w:pStyle w:val="Normal"/>
        <w:shd w:fill="FFFFFF" w:val="clear"/>
        <w:tabs>
          <w:tab w:val="clear" w:pos="708"/>
          <w:tab w:val="left" w:pos="180" w:leader="none"/>
        </w:tabs>
        <w:jc w:val="both"/>
        <w:rPr/>
      </w:pPr>
      <w:r>
        <w:rPr>
          <w:color w:val="000000"/>
        </w:rPr>
        <w:tab/>
        <w:t>Sharon hosszú élete alatt számos hihetetlen jelenetnek volt tanúja, de még sohasem látott semmi ehhez foghatót. A két ember körül ka</w:t>
        <w:softHyphen/>
        <w:t xml:space="preserve">vargó energiától </w:t>
      </w:r>
      <w:r>
        <w:rPr>
          <w:i/>
          <w:iCs/>
          <w:color w:val="000000"/>
        </w:rPr>
        <w:t xml:space="preserve">meghasadt </w:t>
      </w:r>
      <w:r>
        <w:rPr>
          <w:color w:val="000000"/>
        </w:rPr>
        <w:t>a levegő. A távolabbi fal összeomlott. A raktárban tárolt faládák szilánkokra robbantak. A roppant tartályok megrepedtek. Óriási gépek dőltek fel és zuhantak egymásra, mint a fel</w:t>
        <w:softHyphen/>
        <w:t>borított gyermekjátékok. És mindez tökéletes csendben.</w:t>
      </w:r>
    </w:p>
    <w:p>
      <w:pPr>
        <w:pStyle w:val="Normal"/>
        <w:shd w:fill="FFFFFF" w:val="clear"/>
        <w:tabs>
          <w:tab w:val="clear" w:pos="708"/>
          <w:tab w:val="left" w:pos="180" w:leader="none"/>
        </w:tabs>
        <w:jc w:val="both"/>
        <w:rPr/>
      </w:pPr>
      <w:r>
        <w:rPr>
          <w:color w:val="000000"/>
        </w:rPr>
        <w:tab/>
        <w:t xml:space="preserve">Charles Klair teste </w:t>
      </w:r>
      <w:r>
        <w:rPr>
          <w:i/>
          <w:iCs/>
          <w:color w:val="000000"/>
        </w:rPr>
        <w:t xml:space="preserve">megnyúlt. </w:t>
      </w:r>
      <w:r>
        <w:rPr>
          <w:color w:val="000000"/>
        </w:rPr>
        <w:t>Kinyújtott ujjai olyanok lettek, mint a forró karamell, amelyet vékony csíkokra húztak. Arca mintha gumiból lett volna, ellaposodott, vonásai kisimultak. Bőre visszahúzódott a csontokról, fogai csontváz-mosolyt formáztak.</w:t>
      </w:r>
    </w:p>
    <w:p>
      <w:pPr>
        <w:pStyle w:val="Normal"/>
        <w:shd w:fill="FFFFFF" w:val="clear"/>
        <w:tabs>
          <w:tab w:val="clear" w:pos="708"/>
          <w:tab w:val="left" w:pos="180" w:leader="none"/>
        </w:tabs>
        <w:jc w:val="both"/>
        <w:rPr/>
      </w:pPr>
      <w:r>
        <w:rPr>
          <w:color w:val="000000"/>
        </w:rPr>
        <w:tab/>
        <w:t>Gilbert Atkins minden elképzelhető határt átlépett. Hihetetlen ere</w:t>
        <w:softHyphen/>
        <w:t>jű, pusztító fegyverré torzította a hangot. És a Sikoltó üvöltött, üvöl</w:t>
        <w:softHyphen/>
        <w:t>tött, a valóság pedig megvonaglott és fájdalmasan kavargott körülötte. Sharon körül úgy reszketett a levegő, mintha molekuláit éppen dara</w:t>
        <w:softHyphen/>
        <w:t>bokra szaggatnák. Aztán a következő pillanatban elhalt a hang.</w:t>
      </w:r>
    </w:p>
    <w:p>
      <w:pPr>
        <w:pStyle w:val="Normal"/>
        <w:shd w:fill="FFFFFF" w:val="clear"/>
        <w:tabs>
          <w:tab w:val="clear" w:pos="708"/>
          <w:tab w:val="left" w:pos="180" w:leader="none"/>
        </w:tabs>
        <w:jc w:val="both"/>
        <w:rPr/>
      </w:pPr>
      <w:r>
        <w:rPr>
          <w:color w:val="000000"/>
        </w:rPr>
        <w:tab/>
        <w:t>Sharon úgy érezte, megállt az idő. Charles Klair teste a felére zsugo</w:t>
        <w:softHyphen/>
        <w:t>rodott, és most leginkább egy remegő, fodrozódó bőrrel bevont dobra hasonlított. De még mindig a Sikoltó torkát markolta. A Deviánsba most belefojtották a szót.</w:t>
      </w:r>
    </w:p>
    <w:p>
      <w:pPr>
        <w:pStyle w:val="Normal"/>
        <w:shd w:fill="FFFFFF" w:val="clear"/>
        <w:tabs>
          <w:tab w:val="clear" w:pos="708"/>
          <w:tab w:val="left" w:pos="180" w:leader="none"/>
        </w:tabs>
        <w:jc w:val="both"/>
        <w:rPr/>
      </w:pPr>
      <w:r>
        <w:rPr>
          <w:color w:val="000000"/>
        </w:rPr>
        <w:tab/>
        <w:t>Klair most már egyáltalán nem emlékeztetett emberi lényre. Fémbő</w:t>
        <w:softHyphen/>
        <w:t>re most köpcös, egyformán széles és magas testre feszült. Valamit mon</w:t>
        <w:softHyphen/>
        <w:t>dott a Sikoltónak, de Sharon nem hallotta. Nem is érdekelte. Klair már életében is túlságosan sokat beszélt. Erről gépként sem tudott leszokni.</w:t>
      </w:r>
    </w:p>
    <w:p>
      <w:pPr>
        <w:pStyle w:val="Normal"/>
        <w:shd w:fill="FFFFFF" w:val="clear"/>
        <w:tabs>
          <w:tab w:val="clear" w:pos="708"/>
          <w:tab w:val="left" w:pos="180" w:leader="none"/>
        </w:tabs>
        <w:jc w:val="both"/>
        <w:rPr/>
      </w:pPr>
      <w:r>
        <w:rPr>
          <w:color w:val="000000"/>
        </w:rPr>
        <w:tab/>
        <w:t>A számvevő teste megnyúlt, mint egy szétráncigált gyerekjáték, és felvette a magas, kopasz Klair alakját. Fémbőrén ragyogó árnyalatok kavarogtak a szivárvány minden színében, de máskülönben sértetlen</w:t>
        <w:softHyphen/>
        <w:t>nek tűnt. Ujjai megszorultak a Sikoltó torkán. Sikerült elzárnia a leve</w:t>
        <w:softHyphen/>
        <w:t>gő útját: az üvöltő férfi arca vérvörösre színeződött</w:t>
      </w:r>
    </w:p>
    <w:p>
      <w:pPr>
        <w:pStyle w:val="Normal"/>
        <w:shd w:fill="FFFFFF" w:val="clear"/>
        <w:tabs>
          <w:tab w:val="clear" w:pos="708"/>
          <w:tab w:val="left" w:pos="180" w:leader="none"/>
        </w:tabs>
        <w:jc w:val="both"/>
        <w:rPr/>
      </w:pPr>
      <w:r>
        <w:rPr>
          <w:color w:val="000000"/>
        </w:rPr>
        <w:tab/>
        <w:t>Klair kezei megnyúltak, és most már Atkins egész arcát eltakarták. Aztán összeszorltotta mindkét markát. Ujjai közül vér fröcskölt. Mint</w:t>
        <w:softHyphen/>
        <w:t>ha prés alá tették volna Atkins nyakát. Feje egyetlen hatalmas bubo</w:t>
        <w:softHyphen/>
        <w:t>rékként pattant szét. Csontszilánkok és agyvelő záporozott a nyakára.</w:t>
      </w:r>
    </w:p>
    <w:p>
      <w:pPr>
        <w:pStyle w:val="Normal"/>
        <w:shd w:fill="FFFFFF" w:val="clear"/>
        <w:tabs>
          <w:tab w:val="clear" w:pos="708"/>
          <w:tab w:val="left" w:pos="180" w:leader="none"/>
        </w:tabs>
        <w:jc w:val="both"/>
        <w:rPr/>
      </w:pPr>
      <w:r>
        <w:rPr>
          <w:color w:val="000000"/>
        </w:rPr>
        <w:tab/>
        <w:t>Klair kinyitotta a markát és a péppé zúzott holttest a szőnyegre zu</w:t>
        <w:softHyphen/>
        <w:t>hant. Egy pillanatig némán bámulta a lábai előtt heverő tetemet. Aztán felnézett és egyenesen a szoba túlsó végében heverő Sharonra pil</w:t>
        <w:softHyphen/>
        <w:t>lantott. Találkozott a tekintetük. Klair elmosolyodott. Abban a vala</w:t>
        <w:softHyphen/>
        <w:t>miben, ami valaha Charles Klair volt, az emberségnek szikrája sem ma</w:t>
        <w:softHyphen/>
        <w:t>radt. Felemelte vérmocskos kezét és megindult előre. Sharonnak nem voltak kétségei, mit akar tenni. Egy percig sem.</w:t>
      </w:r>
      <w:r>
        <w:br w:type="page"/>
      </w:r>
    </w:p>
    <w:p>
      <w:pPr>
        <w:pStyle w:val="Normal"/>
        <w:shd w:fill="FFFFFF" w:val="clear"/>
        <w:tabs>
          <w:tab w:val="clear" w:pos="708"/>
          <w:tab w:val="left" w:pos="180" w:leader="none"/>
        </w:tabs>
        <w:spacing w:before="0" w:after="240"/>
        <w:ind w:firstLine="180"/>
        <w:jc w:val="right"/>
        <w:rPr>
          <w:b/>
          <w:b/>
          <w:sz w:val="32"/>
          <w:szCs w:val="32"/>
        </w:rPr>
      </w:pPr>
      <w:r>
        <w:rPr>
          <w:b/>
          <w:color w:val="000000"/>
          <w:sz w:val="32"/>
          <w:szCs w:val="32"/>
        </w:rPr>
        <w:t>Huszonkettedik fejezet</w:t>
      </w:r>
    </w:p>
    <w:p>
      <w:pPr>
        <w:pStyle w:val="Normal"/>
        <w:shd w:fill="FFFFFF" w:val="clear"/>
        <w:tabs>
          <w:tab w:val="clear" w:pos="708"/>
          <w:tab w:val="left" w:pos="180" w:leader="none"/>
        </w:tabs>
        <w:jc w:val="both"/>
        <w:rPr/>
      </w:pPr>
      <w:r>
        <w:rPr>
          <w:color w:val="000000"/>
        </w:rPr>
        <w:tab/>
        <w:t>Kettesben voltak a sziklatetőn - a Malfeas névre hallgató iszonytató bi</w:t>
        <w:softHyphen/>
        <w:t>rodalom egyik hegycsúcsán. Lent, a mélyben lávató bugyogott és gőzölgött. A vörös fénnyel lángoló ég alatt lekopott, fekete hegyvonulatok nyújtóz</w:t>
        <w:softHyphen/>
        <w:t>tak. A levegőben megperzselt hús szaga terjengett. Messze odafent dene</w:t>
        <w:softHyphen/>
        <w:t>vérszerű lények szárnyaltak, a hátukon kuporgó láthatatlan lovasoknak en</w:t>
        <w:softHyphen/>
        <w:t>gedelmeskedve. A felsebzett föld felett tébolyult, démoni kacagás szállt.</w:t>
      </w:r>
    </w:p>
    <w:p>
      <w:pPr>
        <w:pStyle w:val="Normal"/>
        <w:shd w:fill="FFFFFF" w:val="clear"/>
        <w:tabs>
          <w:tab w:val="clear" w:pos="708"/>
          <w:tab w:val="left" w:pos="180" w:leader="none"/>
        </w:tabs>
        <w:jc w:val="both"/>
        <w:rPr/>
      </w:pPr>
      <w:r>
        <w:rPr>
          <w:color w:val="000000"/>
        </w:rPr>
        <w:tab/>
        <w:t>A férfi magas volt és karcsú, éles arcvonásokkal és sötét szemekkel. Kizárólag feketét viselt, mert ez illett a hangulatához. Vele szemben egy alacsony, szép alakú nő állt, akinek göndör, zöld haja és élénken csillo</w:t>
        <w:softHyphen/>
        <w:t>gó, zöld szeme volt. A legfinomabb selyemből szőtt zöld köntöst viselt. Bámulatos hatalmú akaratmesterként megtehette, hogy minden, amit létrhoz, egyetlen szín árnyalatát viselje. A férfit Ethan Phillipsnek hív</w:t>
        <w:softHyphen/>
        <w:t>ták. A nőt Scarlett Dancernek.</w:t>
      </w:r>
    </w:p>
    <w:p>
      <w:pPr>
        <w:pStyle w:val="Normal"/>
        <w:shd w:fill="FFFFFF" w:val="clear"/>
        <w:tabs>
          <w:tab w:val="clear" w:pos="708"/>
          <w:tab w:val="left" w:pos="180" w:leader="none"/>
        </w:tabs>
        <w:jc w:val="both"/>
        <w:rPr/>
      </w:pPr>
      <w:r>
        <w:rPr>
          <w:color w:val="000000"/>
        </w:rPr>
        <w:tab/>
        <w:t>Szeretők voltak, lelki társak - amíg a nő, akit a szerelemnél is erő</w:t>
        <w:softHyphen/>
        <w:t>sebb szenvedély hajtott, el nem tűnt. Ez a szenvedély a hatalom volt. Scarlett Dancer egyetlen dolgot áhított: isteni hatalmat. Vágya egészen idáig ragadta, Malfeasba, a Maeljin Incarna birodalmába. A nő utáni kutatás pedig idáig vezette a férfit.</w:t>
      </w:r>
    </w:p>
    <w:p>
      <w:pPr>
        <w:pStyle w:val="Normal"/>
        <w:shd w:fill="FFFFFF" w:val="clear"/>
        <w:tabs>
          <w:tab w:val="clear" w:pos="708"/>
          <w:tab w:val="left" w:pos="180" w:leader="none"/>
        </w:tabs>
        <w:jc w:val="both"/>
        <w:rPr>
          <w:color w:val="000000"/>
        </w:rPr>
      </w:pPr>
      <w:r>
        <w:rPr>
          <w:color w:val="000000"/>
        </w:rPr>
        <w:t>- Nem hittem volna, hogy valaha még találkozunk - mondta Ethan. Kezével gyengéden végigsimított Scarlett arcán. Teljes szivéből szeret</w:t>
        <w:softHyphen/>
        <w:t>te. Minden erőfeszítést megért, hogy megmentse. - Ha sietünk, még észrevétlenül megszökhetünk.</w:t>
      </w:r>
    </w:p>
    <w:p>
      <w:pPr>
        <w:pStyle w:val="Normal"/>
        <w:shd w:fill="FFFFFF" w:val="clear"/>
        <w:tabs>
          <w:tab w:val="clear" w:pos="708"/>
          <w:tab w:val="left" w:pos="180" w:leader="none"/>
        </w:tabs>
        <w:jc w:val="both"/>
        <w:rPr>
          <w:color w:val="000000"/>
        </w:rPr>
      </w:pPr>
      <w:r>
        <w:rPr>
          <w:color w:val="000000"/>
        </w:rPr>
        <w:t>- Szörnyű hibát követsz el - felelte eltűnt szerelme. Hangjában rej</w:t>
        <w:softHyphen/>
        <w:t>télyes mellékzönge bújkált. Most máshogyan beszélt. Aztán felnevetett - durván és kegyetlenül.</w:t>
      </w:r>
    </w:p>
    <w:p>
      <w:pPr>
        <w:pStyle w:val="Normal"/>
        <w:shd w:fill="FFFFFF" w:val="clear"/>
        <w:tabs>
          <w:tab w:val="clear" w:pos="708"/>
          <w:tab w:val="left" w:pos="180" w:leader="none"/>
        </w:tabs>
        <w:jc w:val="both"/>
        <w:rPr>
          <w:color w:val="000000"/>
        </w:rPr>
      </w:pPr>
      <w:r>
        <w:rPr>
          <w:color w:val="000000"/>
        </w:rPr>
        <w:t>- Hibát? - kérdezte a férfi, aki nem hitt a fülének.</w:t>
      </w:r>
    </w:p>
    <w:p>
      <w:pPr>
        <w:pStyle w:val="Normal"/>
        <w:shd w:fill="FFFFFF" w:val="clear"/>
        <w:tabs>
          <w:tab w:val="clear" w:pos="708"/>
          <w:tab w:val="left" w:pos="180" w:leader="none"/>
        </w:tabs>
        <w:jc w:val="both"/>
        <w:rPr>
          <w:color w:val="000000"/>
        </w:rPr>
      </w:pPr>
      <w:r>
        <w:rPr>
          <w:color w:val="000000"/>
        </w:rPr>
        <w:t>- Azt hiszed, hogy én el akarok innen menni - mondta Scarlett. Ar</w:t>
        <w:softHyphen/>
        <w:t>ca megvonaglott, eltorzult és minden emberség kiveszett belőle. Szemé</w:t>
        <w:softHyphen/>
        <w:t>ben vörös lángok gyúltak. - Nekem már túl késő. Akárcsak neked.</w:t>
      </w:r>
    </w:p>
    <w:p>
      <w:pPr>
        <w:pStyle w:val="Normal"/>
        <w:shd w:fill="FFFFFF" w:val="clear"/>
        <w:tabs>
          <w:tab w:val="clear" w:pos="708"/>
          <w:tab w:val="left" w:pos="180" w:leader="none"/>
        </w:tabs>
        <w:jc w:val="both"/>
        <w:rPr/>
      </w:pPr>
      <w:r>
        <w:rPr>
          <w:color w:val="000000"/>
        </w:rPr>
        <w:tab/>
        <w:t>Aztán a teljesen felkészületlen férfira vetette magát. Tenyerével egy</w:t>
        <w:softHyphen/>
        <w:t>kori szeretője mellkasára vágott, aki kapálózva zuhant hátra. Lába leve</w:t>
        <w:softHyphen/>
        <w:t>gőt taposott. Döbbent ordítással zuhant le a szikláról és pörögve köze</w:t>
        <w:softHyphen/>
        <w:t>lített a lent lángoló lávató felé.</w:t>
      </w:r>
    </w:p>
    <w:p>
      <w:pPr>
        <w:pStyle w:val="Normal"/>
        <w:shd w:fill="FFFFFF" w:val="clear"/>
        <w:tabs>
          <w:tab w:val="clear" w:pos="708"/>
          <w:tab w:val="left" w:pos="180" w:leader="none"/>
        </w:tabs>
        <w:jc w:val="both"/>
        <w:rPr/>
      </w:pPr>
      <w:r>
        <w:rPr>
          <w:color w:val="000000"/>
        </w:rPr>
        <w:tab/>
        <w:t>Mindvégig hallotta a nő kacagását.</w:t>
      </w:r>
    </w:p>
    <w:p>
      <w:pPr>
        <w:pStyle w:val="Normal"/>
        <w:shd w:fill="FFFFFF" w:val="clear"/>
        <w:tabs>
          <w:tab w:val="clear" w:pos="708"/>
          <w:tab w:val="left" w:pos="180" w:leader="none"/>
        </w:tabs>
        <w:jc w:val="both"/>
        <w:rPr/>
      </w:pPr>
      <w:r>
        <w:rPr>
          <w:color w:val="000000"/>
        </w:rPr>
        <w:tab/>
        <w:t>Tizenhetes verítékben fürdő testtel riadt fel. Abban az ágyban he</w:t>
        <w:softHyphen/>
        <w:t>vert, amin Árnyékkal osztozott a rendházban. Általában felfrissültén, újjászületve ébredt. Ma éjjel viszont nem. Teste úgy sajgott, mintha ezernyi sebet kapott volna. Égett a szeme. Fejében fájdalom dobolt. Az emlékek fél évszázadosak voltak, de még mindig fájtak.</w:t>
      </w:r>
    </w:p>
    <w:p>
      <w:pPr>
        <w:pStyle w:val="Normal"/>
        <w:shd w:fill="FFFFFF" w:val="clear"/>
        <w:tabs>
          <w:tab w:val="clear" w:pos="708"/>
          <w:tab w:val="left" w:pos="180" w:leader="none"/>
        </w:tabs>
        <w:jc w:val="both"/>
        <w:rPr>
          <w:color w:val="000000"/>
        </w:rPr>
      </w:pPr>
      <w:r>
        <w:rPr>
          <w:color w:val="000000"/>
        </w:rPr>
        <w:t>- Rémálmok, fiam? - kérdezte valaki. Sam Haine. Az ősz hajú má</w:t>
        <w:softHyphen/>
        <w:t>gus az ajtónak támasztott karoszékben ült. Egyik kezében szivar parázs-lott. A padlón - karjaival átölelve hosszú lábait - Albert kuporgott.</w:t>
      </w:r>
    </w:p>
    <w:p>
      <w:pPr>
        <w:pStyle w:val="Normal"/>
        <w:shd w:fill="FFFFFF" w:val="clear"/>
        <w:tabs>
          <w:tab w:val="clear" w:pos="708"/>
          <w:tab w:val="left" w:pos="180" w:leader="none"/>
        </w:tabs>
        <w:jc w:val="both"/>
        <w:rPr>
          <w:color w:val="000000"/>
        </w:rPr>
      </w:pPr>
      <w:r>
        <w:rPr>
          <w:color w:val="000000"/>
        </w:rPr>
        <w:t>- Mennyi az idő? - szólalt meg Tizenhetes. Szájában különös, isme</w:t>
        <w:softHyphen/>
        <w:t>retlen mellékízt érzett. Az ágy melletti apró ablakon csilalgfény szűrő</w:t>
        <w:softHyphen/>
        <w:t>dött be. - Hol van Árnyék?</w:t>
      </w:r>
    </w:p>
    <w:p>
      <w:pPr>
        <w:pStyle w:val="Normal"/>
        <w:shd w:fill="FFFFFF" w:val="clear"/>
        <w:tabs>
          <w:tab w:val="clear" w:pos="708"/>
          <w:tab w:val="left" w:pos="180" w:leader="none"/>
        </w:tabs>
        <w:jc w:val="both"/>
        <w:rPr>
          <w:color w:val="000000"/>
        </w:rPr>
      </w:pPr>
      <w:r>
        <w:rPr>
          <w:color w:val="000000"/>
        </w:rPr>
        <w:t>-  Mindjárt éjfél, azt hiszem - felelte Sam. - A feleséged megkért minket, hogy tartsunk szemmel, amíg ő a városban van. Meglep, hogy felébredtél. Azt mondta, reggelig aludni fogsz.</w:t>
      </w:r>
    </w:p>
    <w:p>
      <w:pPr>
        <w:pStyle w:val="Normal"/>
        <w:shd w:fill="FFFFFF" w:val="clear"/>
        <w:tabs>
          <w:tab w:val="clear" w:pos="708"/>
          <w:tab w:val="left" w:pos="180" w:leader="none"/>
        </w:tabs>
        <w:jc w:val="both"/>
        <w:rPr>
          <w:color w:val="000000"/>
        </w:rPr>
      </w:pPr>
      <w:r>
        <w:rPr>
          <w:color w:val="000000"/>
        </w:rPr>
        <w:t>- Altatót kevert a vacsorámba - mondta Tizenhetes. - Emlékszem, milyen kába voltam evés után. Árnyék azt javasolta, dőljek le egy kicsit. Megígérte, hogy jóval a Madeleine-nel megbeszélt találkozó előtt felkel.</w:t>
      </w:r>
    </w:p>
    <w:p>
      <w:pPr>
        <w:pStyle w:val="Normal"/>
        <w:shd w:fill="FFFFFF" w:val="clear"/>
        <w:tabs>
          <w:tab w:val="clear" w:pos="708"/>
          <w:tab w:val="left" w:pos="180" w:leader="none"/>
        </w:tabs>
        <w:jc w:val="both"/>
        <w:rPr>
          <w:color w:val="000000"/>
        </w:rPr>
      </w:pPr>
      <w:r>
        <w:rPr>
          <w:color w:val="000000"/>
        </w:rPr>
        <w:t>- Értékes lecke volt, fiam - biccentett Sam. - Soha ne bízz meg a nőkben.</w:t>
      </w:r>
    </w:p>
    <w:p>
      <w:pPr>
        <w:pStyle w:val="Normal"/>
        <w:shd w:fill="FFFFFF" w:val="clear"/>
        <w:tabs>
          <w:tab w:val="clear" w:pos="708"/>
          <w:tab w:val="left" w:pos="180" w:leader="none"/>
        </w:tabs>
        <w:jc w:val="both"/>
        <w:rPr>
          <w:color w:val="000000"/>
        </w:rPr>
      </w:pPr>
      <w:r>
        <w:rPr>
          <w:color w:val="000000"/>
        </w:rPr>
        <w:t>- A szervezeted megszabadult a méregtől? - kérdezte Albert.</w:t>
      </w:r>
    </w:p>
    <w:p>
      <w:pPr>
        <w:pStyle w:val="Normal"/>
        <w:shd w:fill="FFFFFF" w:val="clear"/>
        <w:tabs>
          <w:tab w:val="clear" w:pos="708"/>
          <w:tab w:val="left" w:pos="180" w:leader="none"/>
        </w:tabs>
        <w:jc w:val="both"/>
        <w:rPr>
          <w:color w:val="000000"/>
        </w:rPr>
      </w:pPr>
      <w:r>
        <w:rPr>
          <w:color w:val="000000"/>
        </w:rPr>
        <w:t>- Persze - felelte Tizenhetes. - Nem tudom, mit használt, de rend</w:t>
        <w:softHyphen/>
        <w:t>kívül erős lehetett, ha ilyen sokáig hatott. Testem arra van programoz</w:t>
        <w:softHyphen/>
        <w:t>va, hogy minden természetellenes anyagot semlegesítsen.</w:t>
      </w:r>
    </w:p>
    <w:p>
      <w:pPr>
        <w:pStyle w:val="Normal"/>
        <w:shd w:fill="FFFFFF" w:val="clear"/>
        <w:tabs>
          <w:tab w:val="clear" w:pos="708"/>
          <w:tab w:val="left" w:pos="180" w:leader="none"/>
        </w:tabs>
        <w:jc w:val="both"/>
        <w:rPr/>
      </w:pPr>
      <w:r>
        <w:rPr>
          <w:color w:val="000000"/>
        </w:rPr>
        <w:tab/>
        <w:t>Felkelt az ágyból, és az ajtóra nézett - meg az előtte gubbasztó két barátjára. Az volt az egyetlen kijárat a szobából.</w:t>
      </w:r>
    </w:p>
    <w:p>
      <w:pPr>
        <w:pStyle w:val="Normal"/>
        <w:shd w:fill="FFFFFF" w:val="clear"/>
        <w:tabs>
          <w:tab w:val="clear" w:pos="708"/>
          <w:tab w:val="left" w:pos="180" w:leader="none"/>
        </w:tabs>
        <w:jc w:val="both"/>
        <w:rPr>
          <w:color w:val="000000"/>
        </w:rPr>
      </w:pPr>
      <w:r>
        <w:rPr>
          <w:color w:val="000000"/>
        </w:rPr>
        <w:t>- A városba megyek - mondta. - Szüksége van a segítségemre.</w:t>
      </w:r>
    </w:p>
    <w:p>
      <w:pPr>
        <w:pStyle w:val="Normal"/>
        <w:shd w:fill="FFFFFF" w:val="clear"/>
        <w:tabs>
          <w:tab w:val="clear" w:pos="708"/>
          <w:tab w:val="left" w:pos="180" w:leader="none"/>
        </w:tabs>
        <w:jc w:val="both"/>
        <w:rPr>
          <w:color w:val="000000"/>
        </w:rPr>
      </w:pPr>
      <w:r>
        <w:rPr>
          <w:color w:val="000000"/>
        </w:rPr>
        <w:t>- Szerinte nem - válaszolta Sam, és szivarjával Tizenhetes felé ín-tett. - Nem akarok belekeveredni a családi perpatvarba, de jobb, ha hallgatsz a feleségedre. Az a lány csak aggódik a biztonságodért.</w:t>
      </w:r>
    </w:p>
    <w:p>
      <w:pPr>
        <w:pStyle w:val="Normal"/>
        <w:shd w:fill="FFFFFF" w:val="clear"/>
        <w:tabs>
          <w:tab w:val="clear" w:pos="708"/>
          <w:tab w:val="left" w:pos="180" w:leader="none"/>
        </w:tabs>
        <w:jc w:val="both"/>
        <w:rPr>
          <w:color w:val="000000"/>
        </w:rPr>
      </w:pPr>
      <w:r>
        <w:rPr>
          <w:color w:val="000000"/>
        </w:rPr>
        <w:t>- Azt hiszi, könnyű prédája lennék az Acél Úrnak meg az ügynöke</w:t>
        <w:softHyphen/>
        <w:t>inek - mondta Tizenhetes, és ökölbe szorította a kezét. Nem akarta bántani a barátait. De azt sem hagyhatta, hogy fogolyként tartsák eb</w:t>
        <w:softHyphen/>
        <w:t>ben a szobában. Ma nem. - Most már értem. - Samre, aztán Albertre meredt. - És ti is így gondoljátok. Ezért segítetek neki.</w:t>
      </w:r>
    </w:p>
    <w:p>
      <w:pPr>
        <w:pStyle w:val="Normal"/>
        <w:shd w:fill="FFFFFF" w:val="clear"/>
        <w:tabs>
          <w:tab w:val="clear" w:pos="708"/>
          <w:tab w:val="left" w:pos="180" w:leader="none"/>
        </w:tabs>
        <w:jc w:val="both"/>
        <w:rPr/>
      </w:pPr>
      <w:r>
        <w:rPr>
          <w:color w:val="000000"/>
        </w:rPr>
        <w:t>- A Sötét Urak rendkívül hatalmasak - mondta Sam. - Árnyék úgy vélte, az lesz a legjobb, ha távoltart Enzótól és Ezrától. Szerintem ebben van valami.</w:t>
      </w:r>
    </w:p>
    <w:p>
      <w:pPr>
        <w:pStyle w:val="Normal"/>
        <w:shd w:fill="FFFFFF" w:val="clear"/>
        <w:tabs>
          <w:tab w:val="clear" w:pos="708"/>
          <w:tab w:val="left" w:pos="180" w:leader="none"/>
        </w:tabs>
        <w:jc w:val="both"/>
        <w:rPr/>
      </w:pPr>
      <w:r>
        <w:rPr>
          <w:color w:val="000000"/>
        </w:rPr>
        <w:t>- Pedig nincsen - felelte Tizenhetes. Vállmagasságba emelte az ök</w:t>
        <w:softHyphen/>
        <w:t>lét, és úgy összeszorította, hogy vérvörösre színeződtek az ujjai. - Hall</w:t>
        <w:softHyphen/>
        <w:t>gassatok ide. Egyikőtöket sem akarom bántani. Ti vagytok a legjobb ba</w:t>
        <w:softHyphen/>
        <w:t xml:space="preserve">rátaim. Ezt Árnyék is tudja, ezért állított ide titeket őrnek. De téved és ti is tévedtek. Nem félek az Acél Úrtól. Ő fél tőlem. Jó oka van rá. Hát nem értitek? </w:t>
      </w:r>
      <w:r>
        <w:rPr>
          <w:i/>
          <w:iCs/>
          <w:color w:val="000000"/>
        </w:rPr>
        <w:t>Ismerem az igazságot.</w:t>
      </w:r>
    </w:p>
    <w:p>
      <w:pPr>
        <w:pStyle w:val="Normal"/>
        <w:shd w:fill="FFFFFF" w:val="clear"/>
        <w:tabs>
          <w:tab w:val="clear" w:pos="708"/>
          <w:tab w:val="left" w:pos="180" w:leader="none"/>
        </w:tabs>
        <w:jc w:val="both"/>
        <w:rPr>
          <w:color w:val="000000"/>
        </w:rPr>
      </w:pPr>
      <w:r>
        <w:rPr>
          <w:color w:val="000000"/>
        </w:rPr>
        <w:t>- Nehéz elhinni, hogy a Maeljin Incarna bármelyike is féljen valaki</w:t>
        <w:softHyphen/>
        <w:t>től - jegyezte meg Sam. - Szerintem csak szórakozol velünk, hátha el</w:t>
        <w:softHyphen/>
        <w:t>engedünk.</w:t>
      </w:r>
    </w:p>
    <w:p>
      <w:pPr>
        <w:pStyle w:val="Normal"/>
        <w:shd w:fill="FFFFFF" w:val="clear"/>
        <w:tabs>
          <w:tab w:val="clear" w:pos="708"/>
          <w:tab w:val="left" w:pos="180" w:leader="none"/>
        </w:tabs>
        <w:jc w:val="both"/>
        <w:rPr>
          <w:color w:val="000000"/>
        </w:rPr>
      </w:pPr>
      <w:r>
        <w:rPr>
          <w:color w:val="000000"/>
        </w:rPr>
        <w:t>- Nincsen okom hazudni - felelte Tizenhetes. Körülnézett, és alapo</w:t>
        <w:softHyphen/>
        <w:t>san szemügyre vette a külvilágba nyíló apró ablakot. - Ha szükséges, át</w:t>
        <w:softHyphen/>
        <w:t>töröm a falat. Nem lesz könnyű, de képes vagyok rá. Ezt ti is tudjátok. Az a helyzet, hogy Árnyék és Madeleine éppen most szállnak szembe két legerősebb ellenségükkel és szükségük van a segítségemre - sőt, mindannyiunk segítségére. Ehelyett itt üldögélünk és a múltamról cse-verészünk.</w:t>
      </w:r>
    </w:p>
    <w:p>
      <w:pPr>
        <w:pStyle w:val="Normal"/>
        <w:shd w:fill="FFFFFF" w:val="clear"/>
        <w:tabs>
          <w:tab w:val="clear" w:pos="708"/>
          <w:tab w:val="left" w:pos="180" w:leader="none"/>
        </w:tabs>
        <w:jc w:val="both"/>
        <w:rPr>
          <w:color w:val="000000"/>
        </w:rPr>
      </w:pPr>
      <w:r>
        <w:rPr>
          <w:color w:val="000000"/>
        </w:rPr>
        <w:t>- Na jó - mondta Sam, és keményen a szivarjára harapott -, gye</w:t>
        <w:softHyphen/>
        <w:t>rünk. A ház előtt áll a kocsim. Amíg beérünk a városba, mindent elme</w:t>
        <w:softHyphen/>
        <w:t>sélsz nekünk az Acél Úrról és rólad. Ha tényleg van értelme, kicsit be</w:t>
        <w:softHyphen/>
        <w:t>segítünk a hölgyeknek. Ha nincsen, mi majd elrendezzük a dolgot, te pedig a kocsiban maradsz. Rendben?</w:t>
      </w:r>
    </w:p>
    <w:p>
      <w:pPr>
        <w:pStyle w:val="Normal"/>
        <w:shd w:fill="FFFFFF" w:val="clear"/>
        <w:tabs>
          <w:tab w:val="clear" w:pos="708"/>
          <w:tab w:val="left" w:pos="180" w:leader="none"/>
        </w:tabs>
        <w:jc w:val="both"/>
        <w:rPr>
          <w:color w:val="000000"/>
        </w:rPr>
      </w:pPr>
      <w:r>
        <w:rPr>
          <w:color w:val="000000"/>
        </w:rPr>
        <w:t>- Rendben - bólintott Tizenhetes. - Menjünk.</w:t>
      </w:r>
    </w:p>
    <w:p>
      <w:pPr>
        <w:pStyle w:val="Normal"/>
        <w:shd w:fill="FFFFFF" w:val="clear"/>
        <w:tabs>
          <w:tab w:val="clear" w:pos="708"/>
          <w:tab w:val="left" w:pos="180" w:leader="none"/>
        </w:tabs>
        <w:jc w:val="both"/>
        <w:rPr>
          <w:color w:val="000000"/>
        </w:rPr>
      </w:pPr>
      <w:r>
        <w:rPr>
          <w:color w:val="000000"/>
        </w:rPr>
        <w:t>Lerohantak Sam járgányához. Albert vezetett, Sam mellette ült. Ti</w:t>
        <w:softHyphen/>
        <w:t>zenhetes olyan nagydarab volt, hogy csak a hátsó ülére fért be. A rend</w:t>
        <w:softHyphen/>
        <w:t>ház kihaltnak tűnt. Tizenhetes azon tűnődött, hol lehetnek a többiek. De most nem volt ideje ezen töprengeni. Voltak fontosabb gondjai is.</w:t>
      </w:r>
    </w:p>
    <w:p>
      <w:pPr>
        <w:pStyle w:val="Normal"/>
        <w:shd w:fill="FFFFFF" w:val="clear"/>
        <w:tabs>
          <w:tab w:val="clear" w:pos="708"/>
          <w:tab w:val="left" w:pos="180" w:leader="none"/>
        </w:tabs>
        <w:jc w:val="both"/>
        <w:rPr>
          <w:color w:val="000000"/>
        </w:rPr>
      </w:pPr>
      <w:r>
        <w:rPr>
          <w:color w:val="000000"/>
        </w:rPr>
        <w:t>- Egy szobában gubbasszak, amig mások harcolnak valahol? Nem az én stílusom - dohogott Sam majdnem bocsánatkérően. - Mondtam Árnyéknak, hogy sültbolond, de az a nő nem hallgat az észérvekre. A világ minden kínját a válladra vetted ezzel a házassággal, fiam. No, hall</w:t>
        <w:softHyphen/>
        <w:t>juk azt a történetet.</w:t>
      </w:r>
    </w:p>
    <w:p>
      <w:pPr>
        <w:pStyle w:val="Normal"/>
        <w:shd w:fill="FFFFFF" w:val="clear"/>
        <w:tabs>
          <w:tab w:val="clear" w:pos="708"/>
          <w:tab w:val="left" w:pos="180" w:leader="none"/>
        </w:tabs>
        <w:jc w:val="both"/>
        <w:rPr/>
      </w:pPr>
      <w:r>
        <w:rPr>
          <w:color w:val="000000"/>
        </w:rPr>
        <w:t xml:space="preserve">- A nevem, mármint az </w:t>
      </w:r>
      <w:r>
        <w:rPr>
          <w:i/>
          <w:iCs/>
          <w:color w:val="000000"/>
        </w:rPr>
        <w:t xml:space="preserve">igazi </w:t>
      </w:r>
      <w:r>
        <w:rPr>
          <w:color w:val="000000"/>
        </w:rPr>
        <w:t>nevem - kezdte Tizenhetes, miközben a furgon a sötét erdőben döcögött - Ethan Phillips. Azt hiszem, száz év</w:t>
        <w:softHyphen/>
        <w:t>vel ezelőtt születhettem. Életem korai része, beleértve az Ébredésemet is, üres. Ezek az emlékek örökre elvesztek. Az viszont tudom, hogy na</w:t>
        <w:softHyphen/>
        <w:t>gyon erős, nagyon makacs Euthanatos voltam. És még nálam is hatal</w:t>
        <w:softHyphen/>
        <w:t>masabb akaratmestert szerettem, akit Scarlett Dancernek hívtak.</w:t>
      </w:r>
    </w:p>
    <w:p>
      <w:pPr>
        <w:pStyle w:val="Normal"/>
        <w:shd w:fill="FFFFFF" w:val="clear"/>
        <w:tabs>
          <w:tab w:val="clear" w:pos="708"/>
          <w:tab w:val="left" w:pos="180" w:leader="none"/>
        </w:tabs>
        <w:jc w:val="both"/>
        <w:rPr>
          <w:color w:val="000000"/>
        </w:rPr>
      </w:pPr>
      <w:r>
        <w:rPr>
          <w:color w:val="000000"/>
        </w:rPr>
        <w:t>- Mintha rémlene a neve - mondta Sam. - A világháború után tűnt el. Sohasem látták többé. A legtöbben úgy gondolták, a Technokrácia végzett vele.</w:t>
      </w:r>
    </w:p>
    <w:p>
      <w:pPr>
        <w:pStyle w:val="Normal"/>
        <w:shd w:fill="FFFFFF" w:val="clear"/>
        <w:tabs>
          <w:tab w:val="clear" w:pos="708"/>
          <w:tab w:val="left" w:pos="180" w:leader="none"/>
        </w:tabs>
        <w:jc w:val="both"/>
        <w:rPr>
          <w:color w:val="000000"/>
        </w:rPr>
      </w:pPr>
      <w:r>
        <w:rPr>
          <w:color w:val="000000"/>
        </w:rPr>
        <w:t>- Nem így történt - folytatta Tizenhetes. - Scarlett a hatalomvágy ál</w:t>
        <w:softHyphen/>
        <w:t>dozata lett. Nem számított, milyen erős, annál is többet akart. Szeretett engem, mély, igaz szerelemmel, de a puszta érzelmek nem elégítették ki. A Kiteljesedésnél is többre vágyott. Arról álmodott, egy napon isten lesz.</w:t>
      </w:r>
    </w:p>
    <w:p>
      <w:pPr>
        <w:pStyle w:val="Normal"/>
        <w:shd w:fill="FFFFFF" w:val="clear"/>
        <w:tabs>
          <w:tab w:val="clear" w:pos="708"/>
          <w:tab w:val="left" w:pos="180" w:leader="none"/>
        </w:tabs>
        <w:jc w:val="both"/>
        <w:rPr>
          <w:color w:val="000000"/>
        </w:rPr>
      </w:pPr>
      <w:r>
        <w:rPr>
          <w:color w:val="000000"/>
        </w:rPr>
        <w:t>- Természetellenes vágy - szólt közbe Albert. - Az efféle dölyf az el</w:t>
        <w:softHyphen/>
        <w:t>ső lépés a sötétség felé.</w:t>
      </w:r>
    </w:p>
    <w:p>
      <w:pPr>
        <w:pStyle w:val="Normal"/>
        <w:shd w:fill="FFFFFF" w:val="clear"/>
        <w:tabs>
          <w:tab w:val="clear" w:pos="708"/>
          <w:tab w:val="left" w:pos="180" w:leader="none"/>
        </w:tabs>
        <w:jc w:val="both"/>
        <w:rPr>
          <w:color w:val="000000"/>
        </w:rPr>
      </w:pPr>
      <w:r>
        <w:rPr>
          <w:color w:val="000000"/>
        </w:rPr>
        <w:t>- Erre csak később jöttem rá - mondta Tizenhetes. - Miután eltűnt. Nyoma veszett. Egészen Horizontig sikerült követnem, mert azt remél</w:t>
        <w:softHyphen/>
        <w:t>tem, sikerül megmentenem, mielőtt elemészti ez a vágy. Ott megtud</w:t>
        <w:softHyphen/>
        <w:t>tam, hogy ősöreg fóliánsokat tanulmányozott át Malfeasról, a Sötét Urak birodalmáról.</w:t>
      </w:r>
    </w:p>
    <w:p>
      <w:pPr>
        <w:pStyle w:val="Normal"/>
        <w:shd w:fill="FFFFFF" w:val="clear"/>
        <w:tabs>
          <w:tab w:val="clear" w:pos="708"/>
          <w:tab w:val="left" w:pos="180" w:leader="none"/>
        </w:tabs>
        <w:jc w:val="both"/>
        <w:rPr>
          <w:color w:val="000000"/>
        </w:rPr>
      </w:pPr>
      <w:r>
        <w:rPr>
          <w:color w:val="000000"/>
        </w:rPr>
        <w:t>- Csúnya, nagyon csúnya hely - mondta Sam. - Egyike azon kevés Umbra-világoknak, amelyet még sohasem kerestem fel. Nem is áll szán</w:t>
        <w:softHyphen/>
        <w:t>dékomban.</w:t>
      </w:r>
    </w:p>
    <w:p>
      <w:pPr>
        <w:pStyle w:val="Normal"/>
        <w:shd w:fill="FFFFFF" w:val="clear"/>
        <w:tabs>
          <w:tab w:val="clear" w:pos="708"/>
          <w:tab w:val="left" w:pos="180" w:leader="none"/>
        </w:tabs>
        <w:jc w:val="both"/>
        <w:rPr>
          <w:color w:val="000000"/>
        </w:rPr>
      </w:pPr>
      <w:r>
        <w:rPr>
          <w:color w:val="000000"/>
        </w:rPr>
        <w:t>- Bölcs döntés - bólintott Tizenhetes. - Ha a Pokolnak van neve, akkor az Malfeas, Nos, egyértelműnek tűnt, hogy Scarlett arrafelé vet</w:t>
        <w:softHyphen/>
        <w:t>te az útját. Így hát követtem.</w:t>
      </w:r>
    </w:p>
    <w:p>
      <w:pPr>
        <w:pStyle w:val="Normal"/>
        <w:shd w:fill="FFFFFF" w:val="clear"/>
        <w:tabs>
          <w:tab w:val="clear" w:pos="708"/>
          <w:tab w:val="left" w:pos="180" w:leader="none"/>
        </w:tabs>
        <w:jc w:val="both"/>
        <w:rPr>
          <w:color w:val="000000"/>
        </w:rPr>
      </w:pPr>
      <w:r>
        <w:rPr>
          <w:color w:val="000000"/>
        </w:rPr>
        <w:t>- Mi hajtotta, fiam? - kérdezte Sam. - A hatalom vágya? Tizenhetes bólintott.</w:t>
      </w:r>
    </w:p>
    <w:p>
      <w:pPr>
        <w:pStyle w:val="Normal"/>
        <w:shd w:fill="FFFFFF" w:val="clear"/>
        <w:tabs>
          <w:tab w:val="clear" w:pos="708"/>
          <w:tab w:val="left" w:pos="180" w:leader="none"/>
        </w:tabs>
        <w:jc w:val="both"/>
        <w:rPr/>
      </w:pPr>
      <w:r>
        <w:rPr>
          <w:color w:val="000000"/>
        </w:rPr>
        <w:t>- Ha nem csalódom, ismered a régi legendákat. A Maeljin Incarna tagjai nagyhatalmú szellemek, testetlen lények. Nincsen megfogható testük vagy anyaguk. Egyes misztikusok szerint a Sötét Uraknak embe</w:t>
        <w:softHyphen/>
        <w:t>ri testre van szükségük, egy élő testre, amely alakot adhat nekik. Álta</w:t>
        <w:softHyphen/>
        <w:t>lában azokat a szerencsétleneket választják, akiket az Univerzum Mé</w:t>
        <w:softHyphen/>
        <w:t>lyében találnak, és megszállják szentségtelen kötelékekkel megbilin</w:t>
        <w:softHyphen/>
        <w:t xml:space="preserve">cselt testüket. </w:t>
      </w:r>
      <w:r>
        <w:rPr>
          <w:i/>
          <w:iCs/>
          <w:color w:val="000000"/>
        </w:rPr>
        <w:t>Általában.</w:t>
      </w:r>
    </w:p>
    <w:p>
      <w:pPr>
        <w:pStyle w:val="Normal"/>
        <w:shd w:fill="FFFFFF" w:val="clear"/>
        <w:tabs>
          <w:tab w:val="clear" w:pos="708"/>
          <w:tab w:val="left" w:pos="180" w:leader="none"/>
        </w:tabs>
        <w:jc w:val="both"/>
        <w:rPr>
          <w:color w:val="000000"/>
        </w:rPr>
      </w:pPr>
      <w:r>
        <w:rPr>
          <w:color w:val="000000"/>
        </w:rPr>
        <w:t>- Persze - mondta Sam. - Már emlékszem. Ha egy akaratmester szabad akaratából felajánlhatja magát a Maeljin Incarnának, teste és lelke össze</w:t>
        <w:softHyphen/>
        <w:t>olvad a Sötét Úréval. Borzalmas dolog, de ha végtelen hatalmat akarsz, va</w:t>
        <w:softHyphen/>
        <w:t>lóban ez a megfelelő módszer. Mi történt? Sikerült a barátnődnek?</w:t>
      </w:r>
    </w:p>
    <w:p>
      <w:pPr>
        <w:pStyle w:val="Normal"/>
        <w:shd w:fill="FFFFFF" w:val="clear"/>
        <w:tabs>
          <w:tab w:val="clear" w:pos="708"/>
          <w:tab w:val="left" w:pos="180" w:leader="none"/>
        </w:tabs>
        <w:jc w:val="both"/>
        <w:rPr>
          <w:color w:val="000000"/>
        </w:rPr>
      </w:pPr>
      <w:r>
        <w:rPr>
          <w:color w:val="000000"/>
        </w:rPr>
        <w:t>- Nem tudom - válaszolta Tizenhetes. - Malfeason találkoztam ve</w:t>
        <w:softHyphen/>
        <w:t>le. Vagyis azt hittem, hogy vele. Valójában nem Scarlett Dancer volt. Hanem Aliara, a Vágy Úrnője. Hogy összeolvadtak-e, mint az előbb említetted, vagy Aliara megölte Scarlettet és felvette az alakját, csak a kínzás kedvéért, sohasem fogom megtudni. Nem sikerült megmente</w:t>
        <w:softHyphen/>
        <w:t>nem imádott szerelmemet, és fogoly lettem a pokolban. Ötven éven át egyre nagyobb kínokat álltam ki, miközben a Sötét Urak értékes játék</w:t>
        <w:softHyphen/>
        <w:t>szerként adogattak egymásnak. Testem nem károsodott, mert jó egész</w:t>
        <w:softHyphen/>
        <w:t>ségben tartottak. De közben iszonyatos dolgokat műveltek az elmém</w:t>
        <w:softHyphen/>
        <w:t>mel. De vigyáztak, nehogy megőrüljek. Az elrontotta volna a játékot. Majdnem teljesen kitörölték az emlékeimet. Személyiségem legnagyobb részét elpusztították. Éltem, de nem gondolkodtam. Csak szenvedtem.</w:t>
      </w:r>
    </w:p>
    <w:p>
      <w:pPr>
        <w:pStyle w:val="Normal"/>
        <w:shd w:fill="FFFFFF" w:val="clear"/>
        <w:tabs>
          <w:tab w:val="clear" w:pos="708"/>
          <w:tab w:val="left" w:pos="180" w:leader="none"/>
        </w:tabs>
        <w:jc w:val="both"/>
        <w:rPr/>
      </w:pPr>
      <w:r>
        <w:rPr>
          <w:color w:val="000000"/>
        </w:rPr>
        <w:tab/>
        <w:t>Sam megborzongott és nagyot szippantott a szivarjából.</w:t>
      </w:r>
    </w:p>
    <w:p>
      <w:pPr>
        <w:pStyle w:val="Normal"/>
        <w:shd w:fill="FFFFFF" w:val="clear"/>
        <w:tabs>
          <w:tab w:val="clear" w:pos="708"/>
          <w:tab w:val="left" w:pos="180" w:leader="none"/>
        </w:tabs>
        <w:jc w:val="both"/>
        <w:rPr>
          <w:color w:val="000000"/>
        </w:rPr>
      </w:pPr>
      <w:r>
        <w:rPr>
          <w:color w:val="000000"/>
        </w:rPr>
        <w:t>- Ha összerakod az emberiség egész történelmének minden gyűlöle</w:t>
        <w:softHyphen/>
        <w:t>tét és szenvedélyét - mondta -, és hozzáteszed mindazt az intoleranciát, bigottságot és kegyetlenkedést, amit ember valaha is embertársa ellen el</w:t>
        <w:softHyphen/>
        <w:t>követett, végül megkapod a Maeljin Incarnát. A legrettenetesebb fajt, amely valaha is létezett. Félelmetes gondolat, fiam. Mi történt ezután?</w:t>
      </w:r>
    </w:p>
    <w:p>
      <w:pPr>
        <w:pStyle w:val="Normal"/>
        <w:shd w:fill="FFFFFF" w:val="clear"/>
        <w:tabs>
          <w:tab w:val="clear" w:pos="708"/>
          <w:tab w:val="left" w:pos="180" w:leader="none"/>
        </w:tabs>
        <w:jc w:val="both"/>
        <w:rPr>
          <w:color w:val="000000"/>
        </w:rPr>
      </w:pPr>
      <w:r>
        <w:rPr>
          <w:color w:val="000000"/>
        </w:rPr>
        <w:t>- Amikor lassan lefoszlott rólam a fájdalom, az elmém ismét műkö</w:t>
        <w:softHyphen/>
        <w:t>désbe lépett. De nem volt múltam és rab voltam a Szürke Begyűjtőben. Az őrök tizenhetes fogolynak szólítottak és azt mondták, akkor kaptak el, amikor megpróbáltam behatolni a Komplexumba. Ebben a testben léteztem, amit most is láthattok. Ennyire eltorzított az a rengeteg kísér</w:t>
        <w:softHyphen/>
        <w:t>let, amit öntudatlan állapotomban végeztek el rajtam. Bár emlékeze</w:t>
        <w:softHyphen/>
        <w:t>tem nem tért vissza, hamarosan már a szökésemet tervezgettem. Akkor még nem tudtam, de valójában a Sötét Úr terve mondott csődött.</w:t>
      </w:r>
    </w:p>
    <w:p>
      <w:pPr>
        <w:pStyle w:val="Normal"/>
        <w:shd w:fill="FFFFFF" w:val="clear"/>
        <w:tabs>
          <w:tab w:val="clear" w:pos="708"/>
          <w:tab w:val="left" w:pos="180" w:leader="none"/>
        </w:tabs>
        <w:jc w:val="both"/>
        <w:rPr>
          <w:color w:val="000000"/>
        </w:rPr>
      </w:pPr>
      <w:r>
        <w:rPr>
          <w:color w:val="000000"/>
        </w:rPr>
        <w:t>- Ezt hogy érted? - kérdezte Sam.</w:t>
      </w:r>
    </w:p>
    <w:p>
      <w:pPr>
        <w:pStyle w:val="Normal"/>
        <w:shd w:fill="FFFFFF" w:val="clear"/>
        <w:tabs>
          <w:tab w:val="clear" w:pos="708"/>
          <w:tab w:val="left" w:pos="180" w:leader="none"/>
        </w:tabs>
        <w:jc w:val="both"/>
        <w:rPr>
          <w:color w:val="000000"/>
        </w:rPr>
      </w:pPr>
      <w:r>
        <w:rPr>
          <w:color w:val="000000"/>
        </w:rPr>
        <w:t>- Az egész tervet az erkölcsi érzéket tökéletesen nélkülöző, nagyra</w:t>
        <w:softHyphen/>
        <w:t>vágyó alakváltók titkos csoportja ötlötte ki. A Technokrácia mögött ár-mánykodva sikerült beleugratniuk az   Uniót a Kiteljesedés Harcosa projektbe. Ezek a magányos akaratmesterek - vagy nefandusok, vagy nem tudom - alkut kötöttek az Acél Úrral, a Gyűlölet Hercegével, hogy minden teremtett dolog felett megszerezzék a hatalmat. A tervbe gyaníthatóan bevették Enzót, Ezrát és a klónt, akinek szorosan együtt kellett működnie az alakváltókkal. Az egyedüli probléma az volt, hogy az Acél Úr nem igazán bízott meg a partnereiben.</w:t>
      </w:r>
    </w:p>
    <w:p>
      <w:pPr>
        <w:pStyle w:val="Normal"/>
        <w:shd w:fill="FFFFFF" w:val="clear"/>
        <w:tabs>
          <w:tab w:val="clear" w:pos="708"/>
          <w:tab w:val="left" w:pos="180" w:leader="none"/>
        </w:tabs>
        <w:jc w:val="both"/>
        <w:rPr>
          <w:color w:val="000000"/>
        </w:rPr>
      </w:pPr>
      <w:r>
        <w:rPr>
          <w:color w:val="000000"/>
        </w:rPr>
        <w:t>- A gonosz - mondta Albert, aki egy pillanatra sem vette le a sze</w:t>
        <w:softHyphen/>
        <w:t>mét az útról - természeténél fogva nem bízik senkiben.</w:t>
      </w:r>
    </w:p>
    <w:p>
      <w:pPr>
        <w:pStyle w:val="Normal"/>
        <w:shd w:fill="FFFFFF" w:val="clear"/>
        <w:tabs>
          <w:tab w:val="clear" w:pos="708"/>
          <w:tab w:val="left" w:pos="180" w:leader="none"/>
        </w:tabs>
        <w:jc w:val="both"/>
        <w:rPr>
          <w:color w:val="000000"/>
        </w:rPr>
      </w:pPr>
      <w:r>
        <w:rPr>
          <w:color w:val="000000"/>
        </w:rPr>
        <w:t>- Az Acél Úr gyanította, hogy ha a klón életre kel, társai megpró</w:t>
        <w:softHyphen/>
        <w:t>bálják átverni - folytatta Tizenhetes. - Ezért ragaszkodott hozzá, hogy egy ügynökét elhelyezhesse a Szürke Begyűjtőben, aki majd szemmel tartja az eseményeket. Itt léptem be én a képbe.</w:t>
      </w:r>
    </w:p>
    <w:p>
      <w:pPr>
        <w:pStyle w:val="Normal"/>
        <w:shd w:fill="FFFFFF" w:val="clear"/>
        <w:tabs>
          <w:tab w:val="clear" w:pos="708"/>
          <w:tab w:val="left" w:pos="180" w:leader="none"/>
        </w:tabs>
        <w:jc w:val="both"/>
        <w:rPr>
          <w:color w:val="000000"/>
        </w:rPr>
      </w:pPr>
      <w:r>
        <w:rPr>
          <w:color w:val="000000"/>
        </w:rPr>
        <w:t>- Te? - csodálkozott Sam Haine. - A Sötét Úr ügynökeként?</w:t>
      </w:r>
    </w:p>
    <w:p>
      <w:pPr>
        <w:pStyle w:val="Normal"/>
        <w:shd w:fill="FFFFFF" w:val="clear"/>
        <w:tabs>
          <w:tab w:val="clear" w:pos="708"/>
          <w:tab w:val="left" w:pos="180" w:leader="none"/>
        </w:tabs>
        <w:jc w:val="both"/>
        <w:rPr>
          <w:color w:val="000000"/>
        </w:rPr>
      </w:pPr>
      <w:r>
        <w:rPr>
          <w:color w:val="000000"/>
        </w:rPr>
        <w:t>- Nem igazán. Én voltam a Malfeasra nyitott ablak - felelte a férfi. Megérkeztek a folyóhoz. Közel már a város. És Árnyék. És a találkozó Enzóval és Ezrával. - Az Acél Úr összekapcsolódott az elmémmel. A fe</w:t>
        <w:softHyphen/>
        <w:t>jemben kavargó töredékes gondolatok nem zavarták a Gyűlölet Herce</w:t>
        <w:softHyphen/>
        <w:t>gét, és biztosan úgy gondolta, az én szememen keresztül mindent nyu</w:t>
        <w:softHyphen/>
        <w:t>godtan megfigyelhet. Valószínűleg azt mondta az alakváltóknak, ha a klón elkészül, szükség esetén a segítségükre sietek. Nem volt más vá</w:t>
        <w:softHyphen/>
        <w:t>lasztásuk, engedelmeskedniük kellett. Csak az események kissé más fordulatot vettek, mint azt az Acél Úr tervezte.</w:t>
      </w:r>
    </w:p>
    <w:p>
      <w:pPr>
        <w:pStyle w:val="Normal"/>
        <w:shd w:fill="FFFFFF" w:val="clear"/>
        <w:tabs>
          <w:tab w:val="clear" w:pos="708"/>
          <w:tab w:val="left" w:pos="180" w:leader="none"/>
        </w:tabs>
        <w:jc w:val="both"/>
        <w:rPr>
          <w:color w:val="000000"/>
        </w:rPr>
      </w:pPr>
      <w:r>
        <w:rPr>
          <w:color w:val="000000"/>
        </w:rPr>
        <w:t>- A kísérletek miatt? - kérdezte Sam.</w:t>
      </w:r>
    </w:p>
    <w:p>
      <w:pPr>
        <w:pStyle w:val="Normal"/>
        <w:shd w:fill="FFFFFF" w:val="clear"/>
        <w:tabs>
          <w:tab w:val="clear" w:pos="708"/>
          <w:tab w:val="left" w:pos="180" w:leader="none"/>
        </w:tabs>
        <w:jc w:val="both"/>
        <w:rPr>
          <w:color w:val="000000"/>
        </w:rPr>
      </w:pPr>
      <w:r>
        <w:rPr>
          <w:color w:val="000000"/>
        </w:rPr>
        <w:t>- Pontosan - bólintott Tizenhetes. - Állandóan meglepsz, Sam. Es</w:t>
        <w:softHyphen/>
        <w:t>küszöm, belelátsz a gondolataimba.</w:t>
      </w:r>
    </w:p>
    <w:p>
      <w:pPr>
        <w:pStyle w:val="Normal"/>
        <w:shd w:fill="FFFFFF" w:val="clear"/>
        <w:tabs>
          <w:tab w:val="clear" w:pos="708"/>
          <w:tab w:val="left" w:pos="180" w:leader="none"/>
        </w:tabs>
        <w:jc w:val="both"/>
        <w:rPr>
          <w:color w:val="000000"/>
        </w:rPr>
      </w:pPr>
      <w:r>
        <w:rPr>
          <w:color w:val="000000"/>
        </w:rPr>
        <w:t>- Ha képes lennék rá, meg is tenném - felelte a mágus. - Mennyi</w:t>
        <w:softHyphen/>
        <w:t>vel egyszerűbb lenne minden.</w:t>
      </w:r>
    </w:p>
    <w:p>
      <w:pPr>
        <w:pStyle w:val="Normal"/>
        <w:shd w:fill="FFFFFF" w:val="clear"/>
        <w:tabs>
          <w:tab w:val="clear" w:pos="708"/>
          <w:tab w:val="left" w:pos="180" w:leader="none"/>
        </w:tabs>
        <w:jc w:val="both"/>
        <w:rPr>
          <w:color w:val="000000"/>
        </w:rPr>
      </w:pPr>
      <w:r>
        <w:rPr>
          <w:color w:val="000000"/>
        </w:rPr>
        <w:t>- Az Acél Úr kémnek rakott a Begyűjtőbe - mondta Tizenhetes. -De a Komplexum technikusai számára én csak egy újabb felszabdalha</w:t>
        <w:softHyphen/>
        <w:t>tó példány voltam. Én lettem a kísérleti nyúl a legveszélyesebb projek</w:t>
        <w:softHyphen/>
        <w:t>tekben. És valahogy, valamilyen módon az egyik technikus megtörte az engem a Sötét Úrral összekötő kapcsot!</w:t>
      </w:r>
    </w:p>
    <w:p>
      <w:pPr>
        <w:pStyle w:val="Normal"/>
        <w:shd w:fill="FFFFFF" w:val="clear"/>
        <w:tabs>
          <w:tab w:val="clear" w:pos="708"/>
          <w:tab w:val="left" w:pos="180" w:leader="none"/>
        </w:tabs>
        <w:jc w:val="both"/>
        <w:rPr>
          <w:color w:val="000000"/>
        </w:rPr>
      </w:pPr>
      <w:r>
        <w:rPr>
          <w:color w:val="000000"/>
        </w:rPr>
        <w:t>-  Megérdemelte az a nyomorult szemétláda - nevetett fel Sam. -Valószínűleg azt az utasítást adta a beépített emberének, hogy alaposan essenek neked, mert akkor szemmel tarthatja, mi történik a laborban. De arra nem számított, hogy a technomágia felszabadít téged.</w:t>
      </w:r>
    </w:p>
    <w:p>
      <w:pPr>
        <w:pStyle w:val="Normal"/>
        <w:shd w:fill="FFFFFF" w:val="clear"/>
        <w:tabs>
          <w:tab w:val="clear" w:pos="708"/>
          <w:tab w:val="left" w:pos="180" w:leader="none"/>
        </w:tabs>
        <w:jc w:val="both"/>
        <w:rPr>
          <w:color w:val="000000"/>
        </w:rPr>
      </w:pPr>
      <w:r>
        <w:rPr>
          <w:color w:val="000000"/>
        </w:rPr>
        <w:t>- Szóval az Acél Úr kémkedni küldött a Begyűjtőbe - mondta Al</w:t>
        <w:softHyphen/>
        <w:t>bert -, és ezzel szabadon engedett. Milyen ironikus.</w:t>
      </w:r>
    </w:p>
    <w:p>
      <w:pPr>
        <w:pStyle w:val="Normal"/>
        <w:shd w:fill="FFFFFF" w:val="clear"/>
        <w:tabs>
          <w:tab w:val="clear" w:pos="708"/>
          <w:tab w:val="left" w:pos="180" w:leader="none"/>
        </w:tabs>
        <w:jc w:val="both"/>
        <w:rPr>
          <w:color w:val="000000"/>
        </w:rPr>
      </w:pPr>
      <w:r>
        <w:rPr>
          <w:color w:val="000000"/>
        </w:rPr>
        <w:t xml:space="preserve">- Az élet tele van apró meglepetésekkel - jegyezte meg Sam. - A szökésed nem változtatott meg sok mindent. A klón életre kelt, Jenni Smith és társai pedig nyugodtan folytatták a terveiket. Az még mindig bizonytalan, vajon a klón valóban Heylel vagy a magát Teomimnak álcázó Sötét Úr. A végeredmény ugyanaz. Csak egyetlen kérdés idegesít még mindig. Egy igazán fontos kérdés. </w:t>
      </w:r>
    </w:p>
    <w:p>
      <w:pPr>
        <w:pStyle w:val="Normal"/>
        <w:shd w:fill="FFFFFF" w:val="clear"/>
        <w:tabs>
          <w:tab w:val="clear" w:pos="708"/>
          <w:tab w:val="left" w:pos="180" w:leader="none"/>
        </w:tabs>
        <w:jc w:val="both"/>
        <w:rPr/>
      </w:pPr>
      <w:r>
        <w:rPr>
          <w:color w:val="000000"/>
        </w:rPr>
        <w:tab/>
        <w:t>Tizenhetes a Változó Emberre meredt. Még jól emlékezett, hogy ta</w:t>
        <w:softHyphen/>
        <w:t>lálkozásuk éjszakáján ugyanezzel a furgonnal utaztak. Sam Haine akkor kérdezett rá először Tizenhetes személyazonosságára. Most végre vá</w:t>
        <w:softHyphen/>
        <w:t>laszt kapott a kérdésére. De akkor mi idegesítheti?</w:t>
      </w:r>
    </w:p>
    <w:p>
      <w:pPr>
        <w:pStyle w:val="Normal"/>
        <w:shd w:fill="FFFFFF" w:val="clear"/>
        <w:tabs>
          <w:tab w:val="clear" w:pos="708"/>
          <w:tab w:val="left" w:pos="180" w:leader="none"/>
        </w:tabs>
        <w:jc w:val="both"/>
        <w:rPr>
          <w:color w:val="000000"/>
        </w:rPr>
      </w:pPr>
      <w:r>
        <w:rPr>
          <w:color w:val="000000"/>
        </w:rPr>
        <w:t>- Az Acél Úr fél tőled, fiam - mondta Sam. - Ügynökei nem egyszer próbáltak végezni veled. A klón valószínűleg ugyanezt tette volna, ha olyan ostoba vagy, hogy csatlakozol a seregéhez. Hatalmas erők kíván</w:t>
        <w:softHyphen/>
        <w:t>ják a halálodat. A pusztulásodat. Bámulatos, hogyan sikerült megszök</w:t>
        <w:softHyphen/>
        <w:t>nöd a Sötét Úr fogságából. De miért akar megölni?</w:t>
      </w:r>
    </w:p>
    <w:p>
      <w:pPr>
        <w:pStyle w:val="Normal"/>
        <w:shd w:fill="FFFFFF" w:val="clear"/>
        <w:tabs>
          <w:tab w:val="clear" w:pos="708"/>
          <w:tab w:val="left" w:pos="180" w:leader="none"/>
        </w:tabs>
        <w:jc w:val="both"/>
        <w:rPr/>
      </w:pPr>
      <w:r>
        <w:rPr>
          <w:color w:val="000000"/>
        </w:rPr>
        <w:tab/>
        <w:t>Tizenhetes elvigyorodott. Már beértek a városba, közeledtek a cél</w:t>
        <w:softHyphen/>
        <w:t>hoz. Mindjárt akcióba lépnek. Sam nem maradhatott válasz nélkül.</w:t>
      </w:r>
    </w:p>
    <w:p>
      <w:pPr>
        <w:pStyle w:val="Normal"/>
        <w:shd w:fill="FFFFFF" w:val="clear"/>
        <w:tabs>
          <w:tab w:val="clear" w:pos="708"/>
          <w:tab w:val="left" w:pos="180" w:leader="none"/>
        </w:tabs>
        <w:jc w:val="both"/>
        <w:rPr>
          <w:color w:val="000000"/>
        </w:rPr>
      </w:pPr>
      <w:r>
        <w:rPr>
          <w:color w:val="000000"/>
        </w:rPr>
        <w:t>-  Elfelejtettél valami - mondta az ősz hajú férfinak. - Mielőtt a technikusok megszakították volna a kapcsolatot, elmém össze volt kap</w:t>
        <w:softHyphen/>
        <w:t>csolva az Acél Úréval. Minden gondolatomhoz, minden emlékemhez hozzáférhetett. Mint ahogy én is hozzáférhettem az övéhez. A Sötét Úr nem tőlem fél - hanem attól, amit tudhatok.</w:t>
      </w:r>
    </w:p>
    <w:p>
      <w:pPr>
        <w:pStyle w:val="Normal"/>
        <w:shd w:fill="FFFFFF" w:val="clear"/>
        <w:tabs>
          <w:tab w:val="clear" w:pos="708"/>
          <w:tab w:val="left" w:pos="180" w:leader="none"/>
        </w:tabs>
        <w:jc w:val="both"/>
        <w:rPr/>
      </w:pPr>
      <w:r>
        <w:rPr>
          <w:color w:val="000000"/>
        </w:rPr>
        <w:tab/>
        <w:t>Sam Haine füttyentett. Döbbentnek tűnt.</w:t>
      </w:r>
    </w:p>
    <w:p>
      <w:pPr>
        <w:pStyle w:val="Normal"/>
        <w:shd w:fill="FFFFFF" w:val="clear"/>
        <w:tabs>
          <w:tab w:val="clear" w:pos="708"/>
          <w:tab w:val="left" w:pos="180" w:leader="none"/>
        </w:tabs>
        <w:jc w:val="both"/>
        <w:rPr>
          <w:color w:val="000000"/>
        </w:rPr>
      </w:pPr>
      <w:r>
        <w:rPr>
          <w:color w:val="000000"/>
        </w:rPr>
        <w:t>- Malfeas titkai - suttogta. - A Maeljin Incarna ősi misztériumai. És neked ezzel van tele a fejed, fiam?</w:t>
      </w:r>
    </w:p>
    <w:p>
      <w:pPr>
        <w:pStyle w:val="Normal"/>
        <w:shd w:fill="FFFFFF" w:val="clear"/>
        <w:tabs>
          <w:tab w:val="clear" w:pos="708"/>
          <w:tab w:val="left" w:pos="180" w:leader="none"/>
        </w:tabs>
        <w:jc w:val="both"/>
        <w:rPr/>
      </w:pPr>
      <w:r>
        <w:rPr>
          <w:color w:val="000000"/>
        </w:rPr>
        <w:tab/>
        <w:t>Tizenhetes vállat vont.</w:t>
      </w:r>
    </w:p>
    <w:p>
      <w:pPr>
        <w:pStyle w:val="Normal"/>
        <w:shd w:fill="FFFFFF" w:val="clear"/>
        <w:tabs>
          <w:tab w:val="clear" w:pos="708"/>
          <w:tab w:val="left" w:pos="180" w:leader="none"/>
        </w:tabs>
        <w:jc w:val="both"/>
        <w:rPr>
          <w:color w:val="000000"/>
        </w:rPr>
      </w:pPr>
      <w:r>
        <w:rPr>
          <w:color w:val="000000"/>
        </w:rPr>
        <w:t>- Nem vagyok benne biztos. Még nem. Eddig csak korábbi életem apró darabkái sodródtak a felszínre. Lehet, hogy az Acél Úrnak semmi</w:t>
        <w:softHyphen/>
        <w:t>től sem kell tartania. Nem tudom. Mindegy... ha valóban olyan titkok birtokosa vagyok, amelyek nagy károkat okozhatnak neki, annál jobb. Nem felejtem el azt az ötven évet a pokolban.</w:t>
      </w:r>
    </w:p>
    <w:p>
      <w:pPr>
        <w:pStyle w:val="Normal"/>
        <w:shd w:fill="FFFFFF" w:val="clear"/>
        <w:tabs>
          <w:tab w:val="clear" w:pos="708"/>
          <w:tab w:val="left" w:pos="180" w:leader="none"/>
        </w:tabs>
        <w:jc w:val="both"/>
        <w:rPr>
          <w:color w:val="000000"/>
        </w:rPr>
      </w:pPr>
      <w:r>
        <w:rPr>
          <w:color w:val="000000"/>
        </w:rPr>
        <w:t>- Nos, a csatlósain levezetheted a haragodat - mondta Sam Haine, amikor Albert megállította a kocsit az Everwell Chemicals bejáratánál. Furcsamód egy biztonsági őr sem állt az ajtónál. - Megérkeztünk. Elég a szövegelésből. Készen állsz a harcra, fiam?</w:t>
      </w:r>
    </w:p>
    <w:p>
      <w:pPr>
        <w:pStyle w:val="Normal"/>
        <w:shd w:fill="FFFFFF" w:val="clear"/>
        <w:tabs>
          <w:tab w:val="clear" w:pos="708"/>
          <w:tab w:val="left" w:pos="180" w:leader="none"/>
        </w:tabs>
        <w:jc w:val="both"/>
        <w:rPr/>
      </w:pPr>
      <w:r>
        <w:rPr>
          <w:color w:val="000000"/>
        </w:rPr>
        <w:tab/>
        <w:t>Tizenhetes kilökte a furgon ajtaját. Kilépett a járdára és kinyújtotta a bal kezét. A következő pillanatban roppant ujjai már rúnadíszes ka</w:t>
        <w:softHyphen/>
        <w:t>szája vasfa nyelét markolták.</w:t>
      </w:r>
    </w:p>
    <w:p>
      <w:pPr>
        <w:pStyle w:val="Normal"/>
        <w:shd w:fill="FFFFFF" w:val="clear"/>
        <w:tabs>
          <w:tab w:val="clear" w:pos="708"/>
          <w:tab w:val="left" w:pos="180" w:leader="none"/>
        </w:tabs>
        <w:jc w:val="both"/>
        <w:rPr>
          <w:color w:val="000000"/>
        </w:rPr>
      </w:pPr>
      <w:r>
        <w:rPr>
          <w:color w:val="000000"/>
        </w:rPr>
        <w:t>- Készen állok - mondta.</w:t>
      </w:r>
      <w:r>
        <w:br w:type="page"/>
      </w:r>
    </w:p>
    <w:p>
      <w:pPr>
        <w:pStyle w:val="Normal"/>
        <w:shd w:fill="FFFFFF" w:val="clear"/>
        <w:tabs>
          <w:tab w:val="clear" w:pos="708"/>
          <w:tab w:val="left" w:pos="180" w:leader="none"/>
        </w:tabs>
        <w:jc w:val="both"/>
        <w:rPr>
          <w:color w:val="000000"/>
        </w:rPr>
      </w:pPr>
      <w:r>
        <w:rPr>
          <w:color w:val="000000"/>
        </w:rPr>
        <w:t xml:space="preserve">                                                                </w:t>
      </w:r>
    </w:p>
    <w:p>
      <w:pPr>
        <w:pStyle w:val="Normal"/>
        <w:shd w:fill="FFFFFF" w:val="clear"/>
        <w:tabs>
          <w:tab w:val="clear" w:pos="708"/>
          <w:tab w:val="left" w:pos="180" w:leader="none"/>
        </w:tabs>
        <w:spacing w:before="0" w:after="240"/>
        <w:jc w:val="right"/>
        <w:rPr>
          <w:b/>
          <w:b/>
          <w:sz w:val="32"/>
          <w:szCs w:val="32"/>
        </w:rPr>
      </w:pPr>
      <w:r>
        <w:rPr>
          <w:b/>
          <w:color w:val="000000"/>
          <w:sz w:val="32"/>
          <w:szCs w:val="32"/>
        </w:rPr>
        <w:t>Huszonharmadik fejezet</w:t>
      </w:r>
    </w:p>
    <w:p>
      <w:pPr>
        <w:pStyle w:val="Normal"/>
        <w:shd w:fill="FFFFFF" w:val="clear"/>
        <w:tabs>
          <w:tab w:val="clear" w:pos="708"/>
          <w:tab w:val="left" w:pos="180" w:leader="none"/>
        </w:tabs>
        <w:jc w:val="both"/>
        <w:rPr/>
      </w:pPr>
      <w:r>
        <w:rPr>
          <w:color w:val="000000"/>
        </w:rPr>
        <w:tab/>
        <w:t>A varázslók által csak Horizontnak nevezett Horizont-tartomány</w:t>
        <w:softHyphen/>
        <w:t>ban Kallikos főmágus görcsösen vonaglott kábítószeres lázálmában. Már több mint egy nap eltelt azóta, hogy a klón kihirdette ultimátumát. És ennyi idő éppen elegendő volt minden mágusnak, varázslónak, bo</w:t>
        <w:softHyphen/>
        <w:t>szorkánynak és garabonciásnak a döntéshez. A látnok húsbörtönből szabadult lelke átszáguldott Tellúrián, és saját szemével látta, milyen felfordulást okozott a magát Heylel Teomimnak nevező lény...</w:t>
      </w:r>
    </w:p>
    <w:p>
      <w:pPr>
        <w:pStyle w:val="Normal"/>
        <w:shd w:fill="FFFFFF" w:val="clear"/>
        <w:tabs>
          <w:tab w:val="clear" w:pos="708"/>
          <w:tab w:val="left" w:pos="180" w:leader="none"/>
        </w:tabs>
        <w:spacing w:before="120" w:after="120"/>
        <w:jc w:val="center"/>
        <w:rPr>
          <w:b/>
          <w:b/>
          <w:bCs/>
          <w:color w:val="000000"/>
        </w:rPr>
      </w:pPr>
      <w:r>
        <w:rPr>
          <w:b/>
          <w:bCs/>
          <w:color w:val="000000"/>
        </w:rPr>
        <w:t>*****</w:t>
      </w:r>
    </w:p>
    <w:p>
      <w:pPr>
        <w:pStyle w:val="Normal"/>
        <w:shd w:fill="FFFFFF" w:val="clear"/>
        <w:tabs>
          <w:tab w:val="clear" w:pos="708"/>
          <w:tab w:val="left" w:pos="180" w:leader="none"/>
        </w:tabs>
        <w:jc w:val="both"/>
        <w:rPr/>
      </w:pPr>
      <w:r>
        <w:rPr>
          <w:i/>
          <w:iCs/>
          <w:color w:val="000000"/>
        </w:rPr>
        <w:tab/>
        <w:t>A Második Világ névre hallgató Horizont-tartományban...</w:t>
      </w:r>
    </w:p>
    <w:p>
      <w:pPr>
        <w:pStyle w:val="Normal"/>
        <w:shd w:fill="FFFFFF" w:val="clear"/>
        <w:tabs>
          <w:tab w:val="clear" w:pos="708"/>
          <w:tab w:val="left" w:pos="180" w:leader="none"/>
        </w:tabs>
        <w:jc w:val="both"/>
        <w:rPr/>
      </w:pPr>
      <w:r>
        <w:rPr>
          <w:i/>
          <w:iCs/>
          <w:color w:val="000000"/>
        </w:rPr>
        <w:tab/>
        <w:t xml:space="preserve">A </w:t>
      </w:r>
      <w:r>
        <w:rPr>
          <w:color w:val="000000"/>
        </w:rPr>
        <w:t>hatalmas ház hatalmas könyvtárának íróasztalánál hosszú fekete hajú, sötét szemű, csinos nő ült. Az épületet általában gyermekei és azok családjai népesítették be. De mostanában nem. Mae Roberts újab</w:t>
        <w:softHyphen/>
        <w:t>ban csak csendre vágyott.</w:t>
      </w:r>
    </w:p>
    <w:p>
      <w:pPr>
        <w:pStyle w:val="Normal"/>
        <w:shd w:fill="FFFFFF" w:val="clear"/>
        <w:tabs>
          <w:tab w:val="clear" w:pos="708"/>
          <w:tab w:val="left" w:pos="180" w:leader="none"/>
        </w:tabs>
        <w:jc w:val="both"/>
        <w:rPr/>
      </w:pPr>
      <w:r>
        <w:rPr>
          <w:color w:val="000000"/>
        </w:rPr>
        <w:tab/>
        <w:t>A tartomány az Álomjárók felügyelete alatt állt. Közülük nagyrészt a békére és nyugalomra áhítozó amerikai indiánok telepedtek le itt. Csatlakozott hozzájuk jónéhány alakváltó teremtmény, mint például a vérfarkasok, és számtalan veszélyeztetett állatfaj, amelyekre a Földön pusztulás várt volna. A tartomány tulajdonképpen menedék volt, amely az elnyomottak érdekeit szolgálta. De Heylel szavainak még itt is megvolt a hatásuk.</w:t>
      </w:r>
    </w:p>
    <w:p>
      <w:pPr>
        <w:pStyle w:val="Normal"/>
        <w:shd w:fill="FFFFFF" w:val="clear"/>
        <w:tabs>
          <w:tab w:val="clear" w:pos="708"/>
          <w:tab w:val="left" w:pos="180" w:leader="none"/>
        </w:tabs>
        <w:jc w:val="both"/>
        <w:rPr>
          <w:color w:val="000000"/>
        </w:rPr>
      </w:pPr>
      <w:r>
        <w:rPr>
          <w:color w:val="000000"/>
        </w:rPr>
        <w:t>- Ideje van a gyásznak és ideje van a cselekvésnek - jelentette ki a Mae előtt álló aranyember. A klón a törődés és a mély aggodalom álar</w:t>
        <w:softHyphen/>
        <w:t>cát viselte. Mély, megnyugtató, majdnem hipnotizáló hangon beszélt. -Tom Clearwater vére nem kiált bosszúért. Ezt te is tudod. Az erőszak csak még több erőszakot fial. Gondolkozz a szíveddel, Mae. Hagyd, hadd vezessen a Nagy Szellem. Csatlakozz hozzánk. Segíts véget vetni ennek az értelmetlen háborúnak.</w:t>
      </w:r>
    </w:p>
    <w:p>
      <w:pPr>
        <w:pStyle w:val="Normal"/>
        <w:shd w:fill="FFFFFF" w:val="clear"/>
        <w:tabs>
          <w:tab w:val="clear" w:pos="708"/>
          <w:tab w:val="left" w:pos="180" w:leader="none"/>
        </w:tabs>
        <w:jc w:val="both"/>
        <w:rPr>
          <w:color w:val="000000"/>
        </w:rPr>
      </w:pPr>
      <w:r>
        <w:rPr>
          <w:color w:val="000000"/>
        </w:rPr>
        <w:t>- Állítólag elpusztítottad Doissetepet - mondta Mae. Bár cserzetten bőrből varrt ruhákat viselt, az asztalon azért egy 357-es Magnum he</w:t>
        <w:softHyphen/>
        <w:t>vert. - Kacagó Sólyom szerint nefandus vagy.</w:t>
      </w:r>
    </w:p>
    <w:p>
      <w:pPr>
        <w:pStyle w:val="Normal"/>
        <w:shd w:fill="FFFFFF" w:val="clear"/>
        <w:tabs>
          <w:tab w:val="clear" w:pos="708"/>
          <w:tab w:val="left" w:pos="180" w:leader="none"/>
        </w:tabs>
        <w:jc w:val="both"/>
        <w:rPr/>
      </w:pPr>
      <w:r>
        <w:rPr>
          <w:color w:val="000000"/>
        </w:rPr>
        <w:t>- Az Elsők félnek tőlem - felelte a klón. Azzal a könnyed magabiztossággal beszélt, mint aki tudja, hogy sohasem téved. - Bármit meg fognak tenni, hogy megakadályozzák a hadjáratomat és minden elkép</w:t>
        <w:softHyphen/>
        <w:t>zelhető hazugsággal megpróbálják majd elködösíteni üzenetem értel</w:t>
        <w:softHyphen/>
        <w:t>mét. Doissetep bukását a romlottsága okozta. Ne hallgass rájuk. Hall</w:t>
        <w:softHyphen/>
        <w:t xml:space="preserve">gass inkább a szívedre. Emlékezz a barátaidra. Csatlakozz az </w:t>
      </w:r>
      <w:r>
        <w:rPr>
          <w:i/>
          <w:iCs/>
          <w:color w:val="000000"/>
        </w:rPr>
        <w:t>ő kedvü</w:t>
        <w:softHyphen/>
        <w:t xml:space="preserve">kért. </w:t>
      </w:r>
      <w:r>
        <w:rPr>
          <w:color w:val="000000"/>
        </w:rPr>
        <w:t xml:space="preserve">Csatlakozz a </w:t>
      </w:r>
      <w:r>
        <w:rPr>
          <w:i/>
          <w:iCs/>
          <w:color w:val="000000"/>
        </w:rPr>
        <w:t xml:space="preserve">béke </w:t>
      </w:r>
      <w:r>
        <w:rPr>
          <w:color w:val="000000"/>
        </w:rPr>
        <w:t>kedvéért.</w:t>
      </w:r>
    </w:p>
    <w:p>
      <w:pPr>
        <w:pStyle w:val="Normal"/>
        <w:shd w:fill="FFFFFF" w:val="clear"/>
        <w:tabs>
          <w:tab w:val="clear" w:pos="708"/>
          <w:tab w:val="left" w:pos="180" w:leader="none"/>
        </w:tabs>
        <w:jc w:val="both"/>
        <w:rPr/>
      </w:pPr>
      <w:r>
        <w:rPr>
          <w:color w:val="000000"/>
        </w:rPr>
        <w:tab/>
        <w:t>Mae lassan bólintott. Lecsatolta a pisztolytokot a derekáról és letet</w:t>
        <w:softHyphen/>
        <w:t>te a fegyver mellé.</w:t>
      </w:r>
    </w:p>
    <w:p>
      <w:pPr>
        <w:pStyle w:val="Normal"/>
        <w:shd w:fill="FFFFFF" w:val="clear"/>
        <w:tabs>
          <w:tab w:val="clear" w:pos="708"/>
          <w:tab w:val="left" w:pos="180" w:leader="none"/>
        </w:tabs>
        <w:jc w:val="both"/>
        <w:rPr>
          <w:color w:val="000000"/>
        </w:rPr>
      </w:pPr>
      <w:r>
        <w:rPr>
          <w:color w:val="000000"/>
        </w:rPr>
        <w:t>- Igazad van. Itt az ideje felhagyni a gyilkolással. Elegen haltak már meg. Mit tegyek?</w:t>
      </w:r>
    </w:p>
    <w:p>
      <w:pPr>
        <w:pStyle w:val="Normal"/>
        <w:shd w:fill="FFFFFF" w:val="clear"/>
        <w:tabs>
          <w:tab w:val="clear" w:pos="708"/>
          <w:tab w:val="left" w:pos="180" w:leader="none"/>
        </w:tabs>
        <w:jc w:val="both"/>
        <w:rPr>
          <w:color w:val="000000"/>
        </w:rPr>
      </w:pPr>
      <w:r>
        <w:rPr>
          <w:color w:val="000000"/>
        </w:rPr>
        <w:t>- Az Álomjárók felnéznek rád - mondta a klón. - Beszélj velük. Ter</w:t>
        <w:softHyphen/>
        <w:t>jeszd az üzenetemet. Mondd el nekik, hogy ideje kikényszeríteni a vál</w:t>
        <w:softHyphen/>
        <w:t>tozást. Utazz Horizontra. Hallasd a hangodat.</w:t>
      </w:r>
    </w:p>
    <w:p>
      <w:pPr>
        <w:pStyle w:val="Normal"/>
        <w:shd w:fill="FFFFFF" w:val="clear"/>
        <w:tabs>
          <w:tab w:val="clear" w:pos="708"/>
          <w:tab w:val="left" w:pos="180" w:leader="none"/>
        </w:tabs>
        <w:spacing w:before="120" w:after="120"/>
        <w:jc w:val="center"/>
        <w:rPr>
          <w:b/>
          <w:b/>
          <w:bCs/>
          <w:color w:val="000000"/>
        </w:rPr>
      </w:pPr>
      <w:r>
        <w:rPr>
          <w:b/>
          <w:bCs/>
          <w:color w:val="000000"/>
        </w:rPr>
        <w:t>* * * * *</w:t>
      </w:r>
    </w:p>
    <w:p>
      <w:pPr>
        <w:pStyle w:val="Normal"/>
        <w:shd w:fill="FFFFFF" w:val="clear"/>
        <w:tabs>
          <w:tab w:val="clear" w:pos="708"/>
          <w:tab w:val="left" w:pos="180" w:leader="none"/>
        </w:tabs>
        <w:jc w:val="both"/>
        <w:rPr/>
      </w:pPr>
      <w:r>
        <w:rPr>
          <w:i/>
          <w:iCs/>
          <w:color w:val="000000"/>
        </w:rPr>
        <w:tab/>
        <w:t xml:space="preserve">A Nulla-B Komplexumban, Yenosia világán, </w:t>
      </w:r>
      <w:r>
        <w:rPr>
          <w:color w:val="000000"/>
        </w:rPr>
        <w:t xml:space="preserve">az </w:t>
      </w:r>
      <w:r>
        <w:rPr>
          <w:i/>
          <w:iCs/>
          <w:color w:val="000000"/>
        </w:rPr>
        <w:t>Elhalt Vágyak Pusz-taságának közepén...</w:t>
      </w:r>
    </w:p>
    <w:p>
      <w:pPr>
        <w:pStyle w:val="Normal"/>
        <w:shd w:fill="FFFFFF" w:val="clear"/>
        <w:tabs>
          <w:tab w:val="clear" w:pos="708"/>
          <w:tab w:val="left" w:pos="180" w:leader="none"/>
        </w:tabs>
        <w:jc w:val="both"/>
        <w:rPr/>
      </w:pPr>
      <w:r>
        <w:rPr>
          <w:color w:val="000000"/>
        </w:rPr>
        <w:tab/>
        <w:t>Arthur élvezte, amikor technomantának álcázhatta magát. De most már ideje egy kicsit felpörgetni az eseményeket. A képernyőn megjele</w:t>
        <w:softHyphen/>
        <w:t>nő lény békét és egységet ígért. De Arthur ennél dörzsöltebb volt. A hasonlók felismerik egymást.</w:t>
      </w:r>
    </w:p>
    <w:p>
      <w:pPr>
        <w:pStyle w:val="Normal"/>
        <w:shd w:fill="FFFFFF" w:val="clear"/>
        <w:tabs>
          <w:tab w:val="clear" w:pos="708"/>
          <w:tab w:val="left" w:pos="180" w:leader="none"/>
        </w:tabs>
        <w:jc w:val="both"/>
        <w:rPr>
          <w:color w:val="000000"/>
        </w:rPr>
      </w:pPr>
      <w:r>
        <w:rPr>
          <w:color w:val="000000"/>
        </w:rPr>
        <w:t>Kiosont a gyár hátsó részében felállított búvóhelyéről. Ide nem sze</w:t>
        <w:softHyphen/>
        <w:t>reltek kamerákat. Erről még jóval ezelőtt gondoskodott. Szüksége volt egy kis nyugalomra, mielőtt mozgásba lendítené a dolgokat.</w:t>
      </w:r>
    </w:p>
    <w:p>
      <w:pPr>
        <w:pStyle w:val="Normal"/>
        <w:shd w:fill="FFFFFF" w:val="clear"/>
        <w:tabs>
          <w:tab w:val="clear" w:pos="708"/>
          <w:tab w:val="left" w:pos="180" w:leader="none"/>
        </w:tabs>
        <w:jc w:val="both"/>
        <w:rPr/>
      </w:pPr>
      <w:r>
        <w:rPr>
          <w:color w:val="000000"/>
        </w:rPr>
        <w:t xml:space="preserve">- </w:t>
      </w:r>
      <w:r>
        <w:rPr>
          <w:i/>
          <w:iCs/>
          <w:color w:val="000000"/>
        </w:rPr>
        <w:t xml:space="preserve">Buuuliiiii!!!! - </w:t>
      </w:r>
      <w:r>
        <w:rPr>
          <w:color w:val="000000"/>
        </w:rPr>
        <w:t>ordította, és mindkét karmos kezével megragadta az egyik vegyszeres hordót. Összeszedte minden erejét, és messzire ha</w:t>
        <w:softHyphen/>
        <w:t>jította a félig megtöltött tartályt. Sikerült az egyik plazmafegyver-szere</w:t>
        <w:softHyphen/>
        <w:t>lő futószalagot eltalálnia, pontosabban a mellette dolgozó tucatnyi munkást. Az emberek felsikoltottak, amikor a sistergő sav pillanatok alatt lyukakat mart farmerjeikbe és pólóikba. Utána elkezdte felzabálni sápadt bőrüket is. A lárvák megriadt, rémülten bégető birkákként sza</w:t>
        <w:softHyphen/>
        <w:t>ladtak szanaszét. Arthur vigyorogva megmarkolt egy halom vezetéket és kitépte őket a konnektorból. Körülötte azonnal leálltak a gépek.</w:t>
      </w:r>
    </w:p>
    <w:p>
      <w:pPr>
        <w:pStyle w:val="Normal"/>
        <w:shd w:fill="FFFFFF" w:val="clear"/>
        <w:tabs>
          <w:tab w:val="clear" w:pos="708"/>
          <w:tab w:val="left" w:pos="180" w:leader="none"/>
        </w:tabs>
        <w:jc w:val="both"/>
        <w:rPr/>
      </w:pPr>
      <w:r>
        <w:rPr>
          <w:color w:val="000000"/>
        </w:rPr>
        <w:t xml:space="preserve">- </w:t>
      </w:r>
      <w:r>
        <w:rPr>
          <w:i/>
          <w:iCs/>
          <w:color w:val="000000"/>
        </w:rPr>
        <w:t xml:space="preserve">Buuuliiiii!!!! </w:t>
      </w:r>
      <w:r>
        <w:rPr>
          <w:color w:val="000000"/>
        </w:rPr>
        <w:t>- kiáltotta újra, és egyik karmát a futószalagot irányí</w:t>
        <w:softHyphen/>
        <w:t>tó konzol bemenetébe csúsztatta. Azonnal hozzá tudott férni a gyár biztonsági rendszeréhez. A Kékacél Unió tagjaként az összes belépőkódot ismerte. Milliszekundomokon belül fel is töltötte az utóbbi évek mun</w:t>
        <w:softHyphen/>
        <w:t>kájával kifejlesztett programját. A gyár egész területén pislákolni kezd</w:t>
        <w:softHyphen/>
        <w:t>tek a fények, felhördültek a gépek, felzúgtak a prések. Aztán minden elsötétült.</w:t>
      </w:r>
    </w:p>
    <w:p>
      <w:pPr>
        <w:pStyle w:val="Normal"/>
        <w:shd w:fill="FFFFFF" w:val="clear"/>
        <w:tabs>
          <w:tab w:val="clear" w:pos="708"/>
          <w:tab w:val="left" w:pos="180" w:leader="none"/>
        </w:tabs>
        <w:jc w:val="both"/>
        <w:rPr/>
      </w:pPr>
      <w:r>
        <w:rPr>
          <w:color w:val="000000"/>
        </w:rPr>
        <w:tab/>
        <w:t>Úgy hat méterre valami csattanva landolt a padlón. Egy pillanattal később egy másik is. Légpárnás járgányok érkeztek rendet tenni. Túl későn. A legénységük valószínűleg életben maradt. Arthurt ez már nem érdekelte. Ha a munkások, a Technokrácia rabszolgái rájönnek, hogy az épület áram nélkül maradt, egy őr sem lesz biztonságban. Eljött a káosz ideje.</w:t>
      </w:r>
    </w:p>
    <w:p>
      <w:pPr>
        <w:pStyle w:val="Normal"/>
        <w:shd w:fill="FFFFFF" w:val="clear"/>
        <w:tabs>
          <w:tab w:val="clear" w:pos="708"/>
          <w:tab w:val="left" w:pos="180" w:leader="none"/>
        </w:tabs>
        <w:jc w:val="both"/>
        <w:rPr/>
      </w:pPr>
      <w:r>
        <w:rPr>
          <w:color w:val="000000"/>
        </w:rPr>
        <w:t xml:space="preserve">- </w:t>
      </w:r>
      <w:r>
        <w:rPr>
          <w:i/>
          <w:iCs/>
          <w:color w:val="000000"/>
        </w:rPr>
        <w:t xml:space="preserve">Buuuliiiü!!!! </w:t>
      </w:r>
      <w:r>
        <w:rPr>
          <w:color w:val="000000"/>
        </w:rPr>
        <w:t>- ordította harmadszorra, mert kezdte elkapni a han</w:t>
        <w:softHyphen/>
        <w:t>gulat. Évek óta várt erre a pillanatra. Mancsai kábeleket téptek szét, lá</w:t>
        <w:softHyphen/>
        <w:t>dákat zúztak be, görgősorokat téptek le a mennyezetről. Ezt a játékot pusztításnak hívták. Annyi év tisztességes viselkedés után kicsit mula</w:t>
        <w:softHyphen/>
        <w:t>tozni akart.</w:t>
      </w:r>
    </w:p>
    <w:p>
      <w:pPr>
        <w:pStyle w:val="Normal"/>
        <w:shd w:fill="FFFFFF" w:val="clear"/>
        <w:tabs>
          <w:tab w:val="clear" w:pos="708"/>
          <w:tab w:val="left" w:pos="180" w:leader="none"/>
        </w:tabs>
        <w:jc w:val="both"/>
        <w:rPr/>
      </w:pPr>
      <w:r>
        <w:rPr>
          <w:color w:val="000000"/>
        </w:rPr>
        <w:tab/>
        <w:t xml:space="preserve">Már hallotta is, hogy több helyen, mintegy válaszképpen, sikolyok harsannak. Néhányan üvöltve visszhangozták harci kiáltását: </w:t>
      </w:r>
      <w:r>
        <w:rPr>
          <w:i/>
          <w:iCs/>
          <w:color w:val="000000"/>
        </w:rPr>
        <w:t xml:space="preserve">Buli! </w:t>
      </w:r>
      <w:r>
        <w:rPr>
          <w:color w:val="000000"/>
        </w:rPr>
        <w:t>A rabszolgák százszor annyian voltak, mint az őrök. A gyárat hamarosan megtisztítják a törvény szolgáitól.</w:t>
      </w:r>
    </w:p>
    <w:p>
      <w:pPr>
        <w:pStyle w:val="Normal"/>
        <w:shd w:fill="FFFFFF" w:val="clear"/>
        <w:tabs>
          <w:tab w:val="clear" w:pos="708"/>
          <w:tab w:val="left" w:pos="180" w:leader="none"/>
        </w:tabs>
        <w:jc w:val="both"/>
        <w:rPr/>
      </w:pPr>
      <w:r>
        <w:rPr>
          <w:color w:val="000000"/>
        </w:rPr>
        <w:tab/>
        <w:t>Viszont ettől függetlenül az üzem közepén még ott állt a tulajdon</w:t>
        <w:softHyphen/>
        <w:t>képpeni Technomanta Komplexum - a vastag acélfalakkal és feltételez</w:t>
        <w:softHyphen/>
        <w:t>hetően áttörhetetlen biztonsági rendszerrel védett Szürke Épület. Ahol valószínűleg maga Bernardine Slivey rejtőzködik. A Nulla-B egyetlen olyan része, amelyet a nő valószínűleg teljesen biztonságosnak tartott.</w:t>
      </w:r>
    </w:p>
    <w:p>
      <w:pPr>
        <w:pStyle w:val="Normal"/>
        <w:shd w:fill="FFFFFF" w:val="clear"/>
        <w:tabs>
          <w:tab w:val="clear" w:pos="708"/>
          <w:tab w:val="left" w:pos="180" w:leader="none"/>
        </w:tabs>
        <w:jc w:val="both"/>
        <w:rPr/>
      </w:pPr>
      <w:r>
        <w:rPr>
          <w:color w:val="000000"/>
        </w:rPr>
        <w:tab/>
        <w:t>Arthur felkacagott.</w:t>
      </w:r>
    </w:p>
    <w:p>
      <w:pPr>
        <w:pStyle w:val="Normal"/>
        <w:shd w:fill="FFFFFF" w:val="clear"/>
        <w:tabs>
          <w:tab w:val="clear" w:pos="708"/>
          <w:tab w:val="left" w:pos="180" w:leader="none"/>
        </w:tabs>
        <w:jc w:val="both"/>
        <w:rPr/>
      </w:pPr>
      <w:r>
        <w:rPr>
          <w:color w:val="000000"/>
        </w:rPr>
        <w:t>- Adrian, Juanita, Joseph, hallotok engem? - szólt bele</w:t>
      </w:r>
      <w:r>
        <w:rPr>
          <w:b/>
          <w:bCs/>
          <w:color w:val="000000"/>
        </w:rPr>
        <w:t xml:space="preserve"> </w:t>
      </w:r>
      <w:r>
        <w:rPr>
          <w:color w:val="000000"/>
        </w:rPr>
        <w:t>hangtalanul a szubvokális adóvevőbe.</w:t>
      </w:r>
    </w:p>
    <w:p>
      <w:pPr>
        <w:pStyle w:val="Normal"/>
        <w:shd w:fill="FFFFFF" w:val="clear"/>
        <w:tabs>
          <w:tab w:val="clear" w:pos="708"/>
          <w:tab w:val="left" w:pos="180" w:leader="none"/>
        </w:tabs>
        <w:jc w:val="both"/>
        <w:rPr>
          <w:color w:val="000000"/>
        </w:rPr>
      </w:pPr>
      <w:r>
        <w:rPr>
          <w:color w:val="000000"/>
        </w:rPr>
        <w:t>- Persze - válaszolták mindhárman azonnal. Miután eléggé megtize</w:t>
        <w:softHyphen/>
        <w:t>delték soraikat, az Iteráció Nulla-B elten bevetett kommandósegységét nem volt nehéz beszervezni. Mindannyiukat erős szálak fűzték a gépek</w:t>
        <w:softHyphen/>
        <w:t>hez. És Arthur rendkívül meggyőzően tudta összeszőni a hazugságok hálóját.</w:t>
      </w:r>
    </w:p>
    <w:p>
      <w:pPr>
        <w:pStyle w:val="Normal"/>
        <w:shd w:fill="FFFFFF" w:val="clear"/>
        <w:tabs>
          <w:tab w:val="clear" w:pos="708"/>
          <w:tab w:val="left" w:pos="180" w:leader="none"/>
        </w:tabs>
        <w:jc w:val="both"/>
        <w:rPr>
          <w:color w:val="000000"/>
        </w:rPr>
      </w:pPr>
      <w:r>
        <w:rPr>
          <w:color w:val="000000"/>
        </w:rPr>
        <w:t>- Ideje meglátogatnunk barátainkat a Szürke Épületben - mondta nekik. - Illendő lenne elbúcsúzni tőlük.</w:t>
      </w:r>
    </w:p>
    <w:p>
      <w:pPr>
        <w:pStyle w:val="Normal"/>
        <w:shd w:fill="FFFFFF" w:val="clear"/>
        <w:tabs>
          <w:tab w:val="clear" w:pos="708"/>
          <w:tab w:val="left" w:pos="180" w:leader="none"/>
        </w:tabs>
        <w:jc w:val="both"/>
        <w:rPr/>
      </w:pPr>
      <w:r>
        <w:rPr>
          <w:color w:val="000000"/>
        </w:rPr>
        <w:t>- Búcsúzni? - A kérdés Joseph felől érkezett. Ő volt hármuk közül a legostobább, de a legjobban felfegyverzett. - Miért, elmegy  valaki?</w:t>
      </w:r>
    </w:p>
    <w:p>
      <w:pPr>
        <w:pStyle w:val="Normal"/>
        <w:shd w:fill="FFFFFF" w:val="clear"/>
        <w:tabs>
          <w:tab w:val="clear" w:pos="708"/>
          <w:tab w:val="left" w:pos="180" w:leader="none"/>
        </w:tabs>
        <w:jc w:val="both"/>
        <w:rPr>
          <w:color w:val="000000"/>
        </w:rPr>
      </w:pPr>
      <w:r>
        <w:rPr>
          <w:color w:val="000000"/>
        </w:rPr>
        <w:t>- Például mi, a Horizont nevű tartományba - felelte Arthur. - Ami Bernardine-t meg a haverjait illeti, ők pedig egyenesen a pokol fenekére...</w:t>
      </w:r>
    </w:p>
    <w:p>
      <w:pPr>
        <w:pStyle w:val="Normal"/>
        <w:shd w:fill="FFFFFF" w:val="clear"/>
        <w:tabs>
          <w:tab w:val="clear" w:pos="708"/>
          <w:tab w:val="left" w:pos="180" w:leader="none"/>
        </w:tabs>
        <w:spacing w:before="120" w:after="120"/>
        <w:jc w:val="center"/>
        <w:rPr>
          <w:color w:val="000000"/>
        </w:rPr>
      </w:pPr>
      <w:r>
        <w:rPr>
          <w:color w:val="000000"/>
        </w:rPr>
        <w:t>*****</w:t>
      </w:r>
    </w:p>
    <w:p>
      <w:pPr>
        <w:pStyle w:val="Normal"/>
        <w:shd w:fill="FFFFFF" w:val="clear"/>
        <w:tabs>
          <w:tab w:val="clear" w:pos="708"/>
          <w:tab w:val="left" w:pos="180" w:leader="none"/>
        </w:tabs>
        <w:jc w:val="both"/>
        <w:rPr/>
      </w:pPr>
      <w:r>
        <w:rPr>
          <w:i/>
          <w:iCs/>
          <w:color w:val="000000"/>
        </w:rPr>
        <w:tab/>
        <w:t>Vali Shallarban, Mu rendházában...</w:t>
      </w:r>
    </w:p>
    <w:p>
      <w:pPr>
        <w:pStyle w:val="Normal"/>
        <w:shd w:fill="FFFFFF" w:val="clear"/>
        <w:tabs>
          <w:tab w:val="clear" w:pos="708"/>
          <w:tab w:val="left" w:pos="180" w:leader="none"/>
        </w:tabs>
        <w:jc w:val="both"/>
        <w:rPr/>
      </w:pPr>
      <w:r>
        <w:rPr>
          <w:i/>
          <w:iCs/>
          <w:color w:val="000000"/>
        </w:rPr>
        <w:t xml:space="preserve">- </w:t>
      </w:r>
      <w:r>
        <w:rPr>
          <w:color w:val="000000"/>
        </w:rPr>
        <w:t>A Jabhi-yazer nem hagyja, hogy távozz - suttogta az aranyszin bő</w:t>
        <w:softHyphen/>
        <w:t>rű lány Minorunak. - Nem engednek el Horizontra. Nem bíznak ben</w:t>
        <w:softHyphen/>
        <w:t>ned. Félnek tőled.</w:t>
      </w:r>
    </w:p>
    <w:p>
      <w:pPr>
        <w:pStyle w:val="Normal"/>
        <w:shd w:fill="FFFFFF" w:val="clear"/>
        <w:tabs>
          <w:tab w:val="clear" w:pos="708"/>
          <w:tab w:val="left" w:pos="180" w:leader="none"/>
        </w:tabs>
        <w:jc w:val="both"/>
        <w:rPr>
          <w:color w:val="000000"/>
        </w:rPr>
      </w:pPr>
      <w:r>
        <w:rPr>
          <w:color w:val="000000"/>
        </w:rPr>
        <w:t>- Ostobaság - felelte Minoru. A magas, karcsú, húszas éveiben jár</w:t>
        <w:softHyphen/>
        <w:t>ható fiatalember kizárólag fekete ruhákat viselt. Övébe rövidkardot tű</w:t>
        <w:softHyphen/>
        <w:t>zött. - Maszaki Takada tudja, hogy hűségesen szolgálom a tartományt. Soha nem árulnám el Vali Shallar titkait.</w:t>
      </w:r>
    </w:p>
    <w:p>
      <w:pPr>
        <w:pStyle w:val="Normal"/>
        <w:shd w:fill="FFFFFF" w:val="clear"/>
        <w:tabs>
          <w:tab w:val="clear" w:pos="708"/>
          <w:tab w:val="left" w:pos="180" w:leader="none"/>
        </w:tabs>
        <w:jc w:val="both"/>
        <w:rPr>
          <w:color w:val="000000"/>
        </w:rPr>
      </w:pPr>
      <w:r>
        <w:rPr>
          <w:color w:val="000000"/>
        </w:rPr>
        <w:t>- Nem számít - ingatta a fejét a lány, akinek nem volt neve és aki</w:t>
        <w:softHyphen/>
        <w:t>nek az arca ragyogni látszott a szoba puha fényében. - A Jabhi-yazer követeli az összes Horizontra nyíló kaput bezárását. Az engedélyük nél</w:t>
        <w:softHyphen/>
        <w:t>kül senki sem hagyhatja el Vali Shallart.</w:t>
      </w:r>
    </w:p>
    <w:p>
      <w:pPr>
        <w:pStyle w:val="Normal"/>
        <w:shd w:fill="FFFFFF" w:val="clear"/>
        <w:tabs>
          <w:tab w:val="clear" w:pos="708"/>
          <w:tab w:val="left" w:pos="180" w:leader="none"/>
        </w:tabs>
        <w:jc w:val="both"/>
        <w:rPr/>
      </w:pPr>
      <w:r>
        <w:rPr>
          <w:color w:val="000000"/>
        </w:rPr>
        <w:tab/>
        <w:t>Minoru kelletlen arcot vágott.</w:t>
      </w:r>
    </w:p>
    <w:p>
      <w:pPr>
        <w:pStyle w:val="Normal"/>
        <w:shd w:fill="FFFFFF" w:val="clear"/>
        <w:tabs>
          <w:tab w:val="clear" w:pos="708"/>
          <w:tab w:val="left" w:pos="180" w:leader="none"/>
        </w:tabs>
        <w:jc w:val="both"/>
        <w:rPr>
          <w:color w:val="000000"/>
        </w:rPr>
      </w:pPr>
      <w:r>
        <w:rPr>
          <w:color w:val="000000"/>
        </w:rPr>
        <w:t>- A Jabhi-yazer túllépi a hatáskörét. A tartomány választott őrei, igen, de nem az urai. A Rachar nem fogja megengedni nekik.</w:t>
      </w:r>
    </w:p>
    <w:p>
      <w:pPr>
        <w:pStyle w:val="Normal"/>
        <w:shd w:fill="FFFFFF" w:val="clear"/>
        <w:tabs>
          <w:tab w:val="clear" w:pos="708"/>
          <w:tab w:val="left" w:pos="180" w:leader="none"/>
        </w:tabs>
        <w:jc w:val="both"/>
        <w:rPr>
          <w:color w:val="000000"/>
        </w:rPr>
      </w:pPr>
      <w:r>
        <w:rPr>
          <w:color w:val="000000"/>
        </w:rPr>
        <w:t>- A Rachar fél - mondta a lány. - Félnek attól a lénytől, aki a Har</w:t>
        <w:softHyphen/>
        <w:t>mónia Mesterének nevezi magát. Félnek attól, amit mond. Öregek már, és attól tartanak, a fiatalok rájönnek, az aranyember igazat beszél.</w:t>
      </w:r>
    </w:p>
    <w:p>
      <w:pPr>
        <w:pStyle w:val="Normal"/>
        <w:shd w:fill="FFFFFF" w:val="clear"/>
        <w:tabs>
          <w:tab w:val="clear" w:pos="708"/>
          <w:tab w:val="left" w:pos="180" w:leader="none"/>
        </w:tabs>
        <w:jc w:val="both"/>
        <w:rPr>
          <w:color w:val="000000"/>
        </w:rPr>
      </w:pPr>
      <w:r>
        <w:rPr>
          <w:color w:val="000000"/>
        </w:rPr>
        <w:t>- Puszta szavaktól rettegnek? - kérdezte Minoru. - Ezért engedik, hogy a Jabhi-yazer lezárja a tartományt? Ez lehetetlen.</w:t>
      </w:r>
    </w:p>
    <w:p>
      <w:pPr>
        <w:pStyle w:val="Normal"/>
        <w:shd w:fill="FFFFFF" w:val="clear"/>
        <w:tabs>
          <w:tab w:val="clear" w:pos="708"/>
          <w:tab w:val="left" w:pos="180" w:leader="none"/>
        </w:tabs>
        <w:jc w:val="both"/>
        <w:rPr>
          <w:color w:val="000000"/>
        </w:rPr>
      </w:pPr>
      <w:r>
        <w:rPr>
          <w:color w:val="000000"/>
        </w:rPr>
        <w:t>- A Rachar tagjai esetleg sokkal jobban féltik magukat, mint Vali Shallart - mondta a lány. - Ezek az öregemberek évszázadok óta irá</w:t>
        <w:softHyphen/>
        <w:t>nyítják ezt a birodalmat. Talán a Harmónia Mestere valóban igazat mond. Míg a fiatalok harcolnak és hullanak, ők vígan élik életüket.</w:t>
      </w:r>
    </w:p>
    <w:p>
      <w:pPr>
        <w:pStyle w:val="Normal"/>
        <w:shd w:fill="FFFFFF" w:val="clear"/>
        <w:tabs>
          <w:tab w:val="clear" w:pos="708"/>
          <w:tab w:val="left" w:pos="180" w:leader="none"/>
        </w:tabs>
        <w:jc w:val="both"/>
        <w:rPr>
          <w:color w:val="000000"/>
        </w:rPr>
      </w:pPr>
      <w:r>
        <w:rPr>
          <w:color w:val="000000"/>
        </w:rPr>
        <w:t>- Ostobaság - csóválta a fejét Minoru. - Ez hazugság.</w:t>
      </w:r>
    </w:p>
    <w:p>
      <w:pPr>
        <w:pStyle w:val="Normal"/>
        <w:shd w:fill="FFFFFF" w:val="clear"/>
        <w:tabs>
          <w:tab w:val="clear" w:pos="708"/>
          <w:tab w:val="left" w:pos="180" w:leader="none"/>
        </w:tabs>
        <w:jc w:val="both"/>
        <w:rPr>
          <w:color w:val="000000"/>
        </w:rPr>
      </w:pPr>
      <w:r>
        <w:rPr>
          <w:color w:val="000000"/>
        </w:rPr>
        <w:t>- Valóban? - kérdezte a lány. - Áruld el nekem, a Rachar tagjai mi</w:t>
        <w:softHyphen/>
        <w:t>kor harcoltak utoljára Technomantákkal? Meg tudod mondani?</w:t>
      </w:r>
    </w:p>
    <w:p>
      <w:pPr>
        <w:pStyle w:val="Normal"/>
        <w:shd w:fill="FFFFFF" w:val="clear"/>
        <w:tabs>
          <w:tab w:val="clear" w:pos="708"/>
          <w:tab w:val="left" w:pos="180" w:leader="none"/>
        </w:tabs>
        <w:jc w:val="both"/>
        <w:rPr>
          <w:color w:val="000000"/>
        </w:rPr>
      </w:pPr>
      <w:r>
        <w:rPr>
          <w:color w:val="000000"/>
        </w:rPr>
        <w:t>-  Én... én... nem is tudom - mondta Minoru lassan, és anélkül, hogy tudatában lett volna, ő is csatlakozott a klón egyre növekvő sere</w:t>
        <w:softHyphen/>
        <w:t>géhez.</w:t>
      </w:r>
    </w:p>
    <w:p>
      <w:pPr>
        <w:pStyle w:val="Normal"/>
        <w:shd w:fill="FFFFFF" w:val="clear"/>
        <w:tabs>
          <w:tab w:val="clear" w:pos="708"/>
          <w:tab w:val="left" w:pos="180" w:leader="none"/>
        </w:tabs>
        <w:spacing w:before="120" w:after="120"/>
        <w:jc w:val="center"/>
        <w:rPr>
          <w:i/>
          <w:i/>
          <w:iCs/>
          <w:color w:val="000000"/>
        </w:rPr>
      </w:pPr>
      <w:r>
        <w:rPr>
          <w:bCs/>
          <w:i/>
          <w:color w:val="000000"/>
        </w:rPr>
        <w:t>****</w:t>
      </w:r>
      <w:r>
        <w:rPr>
          <w:i/>
          <w:iCs/>
          <w:color w:val="000000"/>
        </w:rPr>
        <w:t>*</w:t>
      </w:r>
    </w:p>
    <w:p>
      <w:pPr>
        <w:pStyle w:val="Normal"/>
        <w:shd w:fill="FFFFFF" w:val="clear"/>
        <w:tabs>
          <w:tab w:val="clear" w:pos="708"/>
          <w:tab w:val="left" w:pos="180" w:leader="none"/>
        </w:tabs>
        <w:jc w:val="both"/>
        <w:rPr/>
      </w:pPr>
      <w:r>
        <w:rPr>
          <w:i/>
          <w:iCs/>
          <w:color w:val="000000"/>
        </w:rPr>
        <w:tab/>
        <w:t xml:space="preserve">Az Üresség Mérnökeinek </w:t>
      </w:r>
      <w:r>
        <w:rPr>
          <w:i/>
          <w:color w:val="000000"/>
        </w:rPr>
        <w:t>Machiavelli</w:t>
      </w:r>
      <w:r>
        <w:rPr>
          <w:color w:val="000000"/>
        </w:rPr>
        <w:t xml:space="preserve"> </w:t>
      </w:r>
      <w:r>
        <w:rPr>
          <w:i/>
          <w:iCs/>
          <w:color w:val="000000"/>
        </w:rPr>
        <w:t>X156-C36 Qui La Machinae típusú csatahajóján, az Alfa-T Horizont-komplexum felett...</w:t>
      </w:r>
    </w:p>
    <w:p>
      <w:pPr>
        <w:pStyle w:val="Normal"/>
        <w:shd w:fill="FFFFFF" w:val="clear"/>
        <w:tabs>
          <w:tab w:val="clear" w:pos="708"/>
          <w:tab w:val="left" w:pos="180" w:leader="none"/>
        </w:tabs>
        <w:jc w:val="both"/>
        <w:rPr/>
      </w:pPr>
      <w:r>
        <w:rPr>
          <w:color w:val="000000"/>
        </w:rPr>
        <w:tab/>
        <w:t>Sanford Mulligan kapitány a képernyőre dermedt képet bámulta. Miközben az aranyszínű testet, az angyali arcot nézte, még mindig a fü</w:t>
        <w:softHyphen/>
        <w:t>lében csengett az a hang, amely annyi kérdéssel szembesítette őket. Le</w:t>
        <w:softHyphen/>
        <w:t>het, hogy másokat sikerült megtévesztenie vagy megzavarnia, de Mullígan kapitányt ugyan nem. Túl sok évet töltött a Közelumbrában ahhoz, hogy bárki át tudja ejteni.</w:t>
      </w:r>
    </w:p>
    <w:p>
      <w:pPr>
        <w:pStyle w:val="Normal"/>
        <w:shd w:fill="FFFFFF" w:val="clear"/>
        <w:tabs>
          <w:tab w:val="clear" w:pos="708"/>
          <w:tab w:val="left" w:pos="180" w:leader="none"/>
        </w:tabs>
        <w:jc w:val="both"/>
        <w:rPr>
          <w:color w:val="000000"/>
        </w:rPr>
      </w:pPr>
      <w:r>
        <w:rPr>
          <w:color w:val="000000"/>
        </w:rPr>
        <w:t>- Mi a véleménye, Ms. Hastings? - kérdezte helyetteséhez fordulva.</w:t>
      </w:r>
    </w:p>
    <w:p>
      <w:pPr>
        <w:pStyle w:val="Normal"/>
        <w:shd w:fill="FFFFFF" w:val="clear"/>
        <w:tabs>
          <w:tab w:val="clear" w:pos="708"/>
          <w:tab w:val="left" w:pos="180" w:leader="none"/>
        </w:tabs>
        <w:jc w:val="both"/>
        <w:rPr/>
      </w:pPr>
      <w:r>
        <w:rPr>
          <w:color w:val="000000"/>
        </w:rPr>
        <w:t xml:space="preserve">- Hihetetlen hatalmú Deviáns, kapitány - válaszolta Hastings. Bár még csak harminc éves volt, húsz évvel fiatalabb a felettesénél, már több mint tíz éve szolgált a </w:t>
      </w:r>
      <w:r>
        <w:rPr>
          <w:i/>
          <w:iCs/>
          <w:color w:val="000000"/>
        </w:rPr>
        <w:t xml:space="preserve">Machiavelli </w:t>
      </w:r>
      <w:r>
        <w:rPr>
          <w:color w:val="000000"/>
        </w:rPr>
        <w:t>fedélzetén. Mulligan tökélete</w:t>
        <w:softHyphen/>
        <w:t>sen megbízott a képességeiben és a véleményében. A legjobb tisztje volt, akinek valaha is parancsolt. A korkülönbség ellenére jobban ra</w:t>
        <w:softHyphen/>
        <w:t>gaszkodott hozzá, mint bárki máshoz az életében. Csak azért nem let</w:t>
        <w:softHyphen/>
        <w:t>tek szeretők, mert a kapitány szilárdan hitt a parancsnok tekintélyének szentségében. - Nekem úgy tűnik, ez az úgynevezett Harmónia Meste</w:t>
        <w:softHyphen/>
        <w:t>re a Túlon Túliak kreatúrája. Nagy problémát jelenthet az Unió számá</w:t>
        <w:softHyphen/>
        <w:t>ra.</w:t>
      </w:r>
    </w:p>
    <w:p>
      <w:pPr>
        <w:pStyle w:val="Normal"/>
        <w:shd w:fill="FFFFFF" w:val="clear"/>
        <w:tabs>
          <w:tab w:val="clear" w:pos="708"/>
          <w:tab w:val="left" w:pos="180" w:leader="none"/>
        </w:tabs>
        <w:jc w:val="both"/>
        <w:rPr>
          <w:color w:val="000000"/>
        </w:rPr>
      </w:pPr>
      <w:r>
        <w:rPr>
          <w:color w:val="000000"/>
        </w:rPr>
        <w:t>- Szerintem a Tradícióknak sokkal több gondot fog okozni - mond</w:t>
        <w:softHyphen/>
        <w:t>ta Mulligan. - A következő célpontja Horizont lesz. Úgy vélem, kihasz</w:t>
        <w:softHyphen/>
        <w:t>nálhatnánk a helyzetet. Sanders számvevő az Alfa-T-ről egyetért ve</w:t>
        <w:softHyphen/>
        <w:t>lem. Felhatalmazott rá, hogy megtegyem a szükséges lépéseket.</w:t>
      </w:r>
    </w:p>
    <w:p>
      <w:pPr>
        <w:pStyle w:val="Normal"/>
        <w:shd w:fill="FFFFFF" w:val="clear"/>
        <w:tabs>
          <w:tab w:val="clear" w:pos="708"/>
          <w:tab w:val="left" w:pos="180" w:leader="none"/>
        </w:tabs>
        <w:jc w:val="both"/>
        <w:rPr/>
      </w:pPr>
      <w:r>
        <w:rPr>
          <w:color w:val="000000"/>
        </w:rPr>
        <w:tab/>
        <w:t>Hastings elmosolyodott.</w:t>
      </w:r>
    </w:p>
    <w:p>
      <w:pPr>
        <w:pStyle w:val="Normal"/>
        <w:shd w:fill="FFFFFF" w:val="clear"/>
        <w:tabs>
          <w:tab w:val="clear" w:pos="708"/>
          <w:tab w:val="left" w:pos="180" w:leader="none"/>
        </w:tabs>
        <w:jc w:val="both"/>
        <w:rPr>
          <w:color w:val="000000"/>
        </w:rPr>
      </w:pPr>
      <w:r>
        <w:rPr>
          <w:color w:val="000000"/>
        </w:rPr>
        <w:t>- Arra céloz, használjuk ki a káoszt és mi magunk üssünk rajta a Tra</w:t>
        <w:softHyphen/>
        <w:t>díciók központi főhadiszállásán?</w:t>
      </w:r>
    </w:p>
    <w:p>
      <w:pPr>
        <w:pStyle w:val="Normal"/>
        <w:shd w:fill="FFFFFF" w:val="clear"/>
        <w:tabs>
          <w:tab w:val="clear" w:pos="708"/>
          <w:tab w:val="left" w:pos="180" w:leader="none"/>
        </w:tabs>
        <w:jc w:val="both"/>
        <w:rPr>
          <w:color w:val="000000"/>
        </w:rPr>
      </w:pPr>
      <w:r>
        <w:rPr>
          <w:color w:val="000000"/>
        </w:rPr>
        <w:t>Mulligan biccentett.</w:t>
      </w:r>
    </w:p>
    <w:p>
      <w:pPr>
        <w:pStyle w:val="Normal"/>
        <w:shd w:fill="FFFFFF" w:val="clear"/>
        <w:tabs>
          <w:tab w:val="clear" w:pos="708"/>
          <w:tab w:val="left" w:pos="180" w:leader="none"/>
        </w:tabs>
        <w:jc w:val="both"/>
        <w:rPr>
          <w:color w:val="000000"/>
        </w:rPr>
      </w:pPr>
      <w:r>
        <w:rPr>
          <w:color w:val="000000"/>
        </w:rPr>
        <w:t>- Pontosan. Normális körülmények között botorság lenne, de most éppen kiváló az időzítés. Teljes riadó a legénységnek, Ms. Hastings. Irány a Horizont. Szavamra, derekas küzdelem elé nézünk.</w:t>
      </w:r>
    </w:p>
    <w:p>
      <w:pPr>
        <w:pStyle w:val="Normal"/>
        <w:shd w:fill="FFFFFF" w:val="clear"/>
        <w:tabs>
          <w:tab w:val="clear" w:pos="708"/>
          <w:tab w:val="left" w:pos="180" w:leader="none"/>
        </w:tabs>
        <w:jc w:val="both"/>
        <w:rPr/>
      </w:pPr>
      <w:r>
        <w:rPr>
          <w:color w:val="000000"/>
        </w:rPr>
        <w:tab/>
        <w:t>A majdnem harminc méter hosszú hatalmas léghajó, amelyet három turbó lézerágyúval és két ektoplazmikus rombolóval is felszereltek, mél</w:t>
        <w:softHyphen/>
        <w:t>tóságteljesen megfordult az Alfa-T Komplexum felett és a megadott irányba állt. A precíziós műszerek szabatosságával dolgozó negyvenfős legénység technomantái, technikusai és tengerészgyalogosai elkezdtek felkészülni az ütközetre.</w:t>
      </w:r>
    </w:p>
    <w:p>
      <w:pPr>
        <w:pStyle w:val="Normal"/>
        <w:shd w:fill="FFFFFF" w:val="clear"/>
        <w:tabs>
          <w:tab w:val="clear" w:pos="708"/>
          <w:tab w:val="left" w:pos="180" w:leader="none"/>
        </w:tabs>
        <w:spacing w:before="120" w:after="120"/>
        <w:jc w:val="center"/>
        <w:rPr>
          <w:bCs/>
          <w:color w:val="000000"/>
        </w:rPr>
      </w:pPr>
      <w:r>
        <w:rPr>
          <w:bCs/>
          <w:color w:val="000000"/>
        </w:rPr>
        <w:t>* * * * *</w:t>
      </w:r>
    </w:p>
    <w:p>
      <w:pPr>
        <w:pStyle w:val="Normal"/>
        <w:shd w:fill="FFFFFF" w:val="clear"/>
        <w:tabs>
          <w:tab w:val="clear" w:pos="708"/>
          <w:tab w:val="left" w:pos="180" w:leader="none"/>
        </w:tabs>
        <w:jc w:val="both"/>
        <w:rPr/>
      </w:pPr>
      <w:r>
        <w:rPr>
          <w:i/>
          <w:iCs/>
          <w:color w:val="000000"/>
        </w:rPr>
        <w:tab/>
        <w:t>Detroit egyik legrosszabb negyedében, egy kiégett szupermarket romjai között...</w:t>
      </w:r>
    </w:p>
    <w:p>
      <w:pPr>
        <w:pStyle w:val="Normal"/>
        <w:shd w:fill="FFFFFF" w:val="clear"/>
        <w:tabs>
          <w:tab w:val="clear" w:pos="708"/>
          <w:tab w:val="left" w:pos="180" w:leader="none"/>
        </w:tabs>
        <w:jc w:val="both"/>
        <w:rPr/>
      </w:pPr>
      <w:r>
        <w:rPr>
          <w:color w:val="000000"/>
        </w:rPr>
        <w:t>- Ők határozzák meg a játékszabályokat, ti meg gyermekekként en</w:t>
        <w:softHyphen/>
        <w:t>gedelmeskedtek nekik - mondta az aranybőrű férfi. Végigmérte a körü</w:t>
        <w:softHyphen/>
        <w:t>lötte gyülekező kamaszokat, és felmordult. - Nem akartok végre felnő</w:t>
        <w:softHyphen/>
        <w:t xml:space="preserve">ni? Saját kezetekbe venni a sorsotok irányítását? </w:t>
      </w:r>
      <w:r>
        <w:rPr>
          <w:i/>
          <w:iCs/>
          <w:color w:val="000000"/>
        </w:rPr>
        <w:t>Véget vetni a rabszolgaságnak?</w:t>
      </w:r>
    </w:p>
    <w:p>
      <w:pPr>
        <w:pStyle w:val="Normal"/>
        <w:shd w:fill="FFFFFF" w:val="clear"/>
        <w:tabs>
          <w:tab w:val="clear" w:pos="708"/>
          <w:tab w:val="left" w:pos="180" w:leader="none"/>
        </w:tabs>
        <w:jc w:val="both"/>
        <w:rPr>
          <w:color w:val="000000"/>
        </w:rPr>
      </w:pPr>
      <w:r>
        <w:rPr>
          <w:color w:val="000000"/>
        </w:rPr>
        <w:t>- Kurvára nem vagyok rabszolga - mondta Enos. A magas, karóvékony, ébenfa bőrű kölyök volt a csapat vezetője. - Egyikünk sem az.</w:t>
      </w:r>
    </w:p>
    <w:p>
      <w:pPr>
        <w:pStyle w:val="Normal"/>
        <w:shd w:fill="FFFFFF" w:val="clear"/>
        <w:tabs>
          <w:tab w:val="clear" w:pos="708"/>
          <w:tab w:val="left" w:pos="180" w:leader="none"/>
        </w:tabs>
        <w:jc w:val="both"/>
        <w:rPr>
          <w:color w:val="000000"/>
        </w:rPr>
      </w:pPr>
      <w:r>
        <w:rPr>
          <w:color w:val="000000"/>
        </w:rPr>
        <w:t>- Persze, hogy nem - bólintott az aranyember. Hangjában irónia csendült. - Csupán együttműködtök az öregekkel, mert annyi mindent tettek a csapatotokért. - Kitárta a karját, mintha át akarná ölelni a le</w:t>
        <w:softHyphen/>
        <w:t>pusztult épületet. - Nézzétek, milyen csodálatos ajándékokat adnak cserébe.</w:t>
      </w:r>
    </w:p>
    <w:p>
      <w:pPr>
        <w:pStyle w:val="Normal"/>
        <w:shd w:fill="FFFFFF" w:val="clear"/>
        <w:tabs>
          <w:tab w:val="clear" w:pos="708"/>
          <w:tab w:val="left" w:pos="180" w:leader="none"/>
        </w:tabs>
        <w:jc w:val="both"/>
        <w:rPr>
          <w:color w:val="000000"/>
        </w:rPr>
      </w:pPr>
      <w:r>
        <w:rPr>
          <w:color w:val="000000"/>
        </w:rPr>
        <w:t>- Húzz a halálba! - csattant fel Enos.</w:t>
      </w:r>
    </w:p>
    <w:p>
      <w:pPr>
        <w:pStyle w:val="Normal"/>
        <w:shd w:fill="FFFFFF" w:val="clear"/>
        <w:tabs>
          <w:tab w:val="clear" w:pos="708"/>
          <w:tab w:val="left" w:pos="180" w:leader="none"/>
        </w:tabs>
        <w:jc w:val="both"/>
        <w:rPr/>
      </w:pPr>
      <w:r>
        <w:rPr>
          <w:color w:val="000000"/>
        </w:rPr>
        <w:t xml:space="preserve">- Szerinted mit </w:t>
      </w:r>
      <w:r>
        <w:rPr>
          <w:i/>
          <w:iCs/>
          <w:color w:val="000000"/>
        </w:rPr>
        <w:t xml:space="preserve">kellene </w:t>
      </w:r>
      <w:r>
        <w:rPr>
          <w:color w:val="000000"/>
        </w:rPr>
        <w:t>tennünk? - kérdezte TaWanda J'mayn. -Övék a hatalom. Mi semmik vagyunk.</w:t>
      </w:r>
    </w:p>
    <w:p>
      <w:pPr>
        <w:pStyle w:val="Normal"/>
        <w:shd w:fill="FFFFFF" w:val="clear"/>
        <w:tabs>
          <w:tab w:val="clear" w:pos="708"/>
          <w:tab w:val="left" w:pos="180" w:leader="none"/>
        </w:tabs>
        <w:jc w:val="both"/>
        <w:rPr/>
      </w:pPr>
      <w:r>
        <w:rPr>
          <w:color w:val="000000"/>
        </w:rPr>
        <w:t>- Ez nem igaz - felelte az aranyember. - A tömegnek ereje van. Nagy ereje. A Kilenc Tradíció nem mond le a hatalomról harc nélkül. Ha ré</w:t>
        <w:softHyphen/>
        <w:t xml:space="preserve">szesedni akartok abból, ami jár nektek, ha </w:t>
      </w:r>
      <w:r>
        <w:rPr>
          <w:i/>
          <w:iCs/>
          <w:color w:val="000000"/>
        </w:rPr>
        <w:t xml:space="preserve">követelitek </w:t>
      </w:r>
      <w:r>
        <w:rPr>
          <w:color w:val="000000"/>
        </w:rPr>
        <w:t>a részeteket, meg kell harcolnotok érte.</w:t>
      </w:r>
    </w:p>
    <w:p>
      <w:pPr>
        <w:pStyle w:val="Normal"/>
        <w:shd w:fill="FFFFFF" w:val="clear"/>
        <w:tabs>
          <w:tab w:val="clear" w:pos="708"/>
          <w:tab w:val="left" w:pos="180" w:leader="none"/>
        </w:tabs>
        <w:spacing w:before="120" w:after="120"/>
        <w:jc w:val="center"/>
        <w:rPr>
          <w:bCs/>
          <w:color w:val="000000"/>
        </w:rPr>
      </w:pPr>
      <w:r>
        <w:rPr>
          <w:bCs/>
          <w:color w:val="000000"/>
        </w:rPr>
        <w:t>*****</w:t>
      </w:r>
    </w:p>
    <w:p>
      <w:pPr>
        <w:pStyle w:val="Normal"/>
        <w:shd w:fill="FFFFFF" w:val="clear"/>
        <w:tabs>
          <w:tab w:val="clear" w:pos="708"/>
          <w:tab w:val="left" w:pos="180" w:leader="none"/>
        </w:tabs>
        <w:jc w:val="both"/>
        <w:rPr/>
      </w:pPr>
      <w:r>
        <w:rPr>
          <w:i/>
          <w:iCs/>
          <w:color w:val="000000"/>
        </w:rPr>
        <w:tab/>
        <w:t>A seattle-i Jefferson Irodaházban, az ÚVR északnyugati regionális központján...</w:t>
      </w:r>
    </w:p>
    <w:p>
      <w:pPr>
        <w:pStyle w:val="Normal"/>
        <w:shd w:fill="FFFFFF" w:val="clear"/>
        <w:tabs>
          <w:tab w:val="clear" w:pos="708"/>
          <w:tab w:val="left" w:pos="180" w:leader="none"/>
        </w:tabs>
        <w:jc w:val="both"/>
        <w:rPr/>
      </w:pPr>
      <w:r>
        <w:rPr>
          <w:color w:val="000000"/>
        </w:rPr>
        <w:t>- Okosabb vagy náluk - mondta az aranyszín nő, aki a monitorról nézett Alex szemébe. - Évek óta tudod. Mindent te végzel el, végig te kockáztatsz, de ők aratják le a dicsőséget. Mindig így volt. A fejesek alattvalóik verejtékéből élnek. Míg ők beszélnek és utasítgatnak, tite</w:t>
        <w:softHyphen/>
        <w:t>ket küldenek az első sorokba, ti harcoltok és pusztultok, ők csak pa</w:t>
        <w:softHyphen/>
        <w:t>rancsokat osztogatnak és soha, de soha nem piszkolnák be a kezüket.</w:t>
      </w:r>
    </w:p>
    <w:p>
      <w:pPr>
        <w:pStyle w:val="Normal"/>
        <w:shd w:fill="FFFFFF" w:val="clear"/>
        <w:tabs>
          <w:tab w:val="clear" w:pos="708"/>
          <w:tab w:val="left" w:pos="180" w:leader="none"/>
        </w:tabs>
        <w:jc w:val="both"/>
        <w:rPr/>
      </w:pPr>
      <w:r>
        <w:rPr>
          <w:color w:val="000000"/>
        </w:rPr>
        <w:tab/>
        <w:t>Alex bólintott. Még sohasem találkozott ilyen nővel. Még sohasem hallotta, hogy valaki ennyire erőteljesen és határozottan kimondta vol</w:t>
        <w:softHyphen/>
        <w:t>na az igazságot. Szétszaggatta az életét behálózó hazugságokat és féliga</w:t>
        <w:softHyphen/>
        <w:t>zságokat. Még így, a képernyőről is sugárzott belőle a meggyőző erő, a szenvedély, amit ő is érzett egykor, amikor belépett a Technokrácia so</w:t>
        <w:softHyphen/>
        <w:t>raiba, az igazságtalanság miatt fellobanó harag, amely már hosszú évek óta hiányzott belőle.</w:t>
      </w:r>
    </w:p>
    <w:p>
      <w:pPr>
        <w:pStyle w:val="Normal"/>
        <w:shd w:fill="FFFFFF" w:val="clear"/>
        <w:tabs>
          <w:tab w:val="clear" w:pos="708"/>
          <w:tab w:val="left" w:pos="180" w:leader="none"/>
        </w:tabs>
        <w:jc w:val="both"/>
        <w:rPr/>
      </w:pPr>
      <w:r>
        <w:rPr>
          <w:color w:val="000000"/>
        </w:rPr>
        <w:t xml:space="preserve">- Nem változnak meg soha - folytatta az aranyszín nő. - Miért is tennék? A változás veszélyezteti a biztonságukat, a kényelmüket, a </w:t>
      </w:r>
      <w:r>
        <w:rPr>
          <w:i/>
          <w:iCs/>
          <w:color w:val="000000"/>
        </w:rPr>
        <w:t>po</w:t>
        <w:softHyphen/>
        <w:t>zíciójukat.</w:t>
      </w:r>
    </w:p>
    <w:p>
      <w:pPr>
        <w:pStyle w:val="Normal"/>
        <w:shd w:fill="FFFFFF" w:val="clear"/>
        <w:tabs>
          <w:tab w:val="clear" w:pos="708"/>
          <w:tab w:val="left" w:pos="180" w:leader="none"/>
        </w:tabs>
        <w:jc w:val="both"/>
        <w:rPr/>
      </w:pPr>
      <w:r>
        <w:rPr>
          <w:color w:val="000000"/>
        </w:rPr>
        <w:tab/>
        <w:t>Alex homlokán izzadtság gyöngyözött. Óvatosan körbepillantott a többiektől elkülönített kuckójában, hogy megnézze, helyén van-e még a minden mozdulatát figyelő kamerára akasztott kabát. Az egész eme</w:t>
        <w:softHyphen/>
        <w:t>leten szokatlan csend honolt. Vajon rajta kívül hány alkalmazott látja ugyanezt az üzenetet és közülük hányan pillantanak körbe láthatatlan hallgatózókat keresve?</w:t>
      </w:r>
    </w:p>
    <w:p>
      <w:pPr>
        <w:pStyle w:val="Normal"/>
        <w:shd w:fill="FFFFFF" w:val="clear"/>
        <w:tabs>
          <w:tab w:val="clear" w:pos="708"/>
          <w:tab w:val="left" w:pos="180" w:leader="none"/>
        </w:tabs>
        <w:jc w:val="both"/>
        <w:rPr/>
      </w:pPr>
      <w:r>
        <w:rPr>
          <w:color w:val="000000"/>
        </w:rPr>
        <w:t>- A tárgyalások nem változtatnak a fennálló hatalmi rendszeren - mondta a nő. - Ezt tanították nektek. Tisztában vagytok az igazsággal. Az erősek fennmaradnak. A gyengék elhullanak. A Technokrácia szá</w:t>
        <w:softHyphen/>
        <w:t>mítógépes rendszere öt másodpercen belül összeomlik. Ha halhatatlan</w:t>
        <w:softHyphen/>
        <w:t>ságot akartok, ha hatalomra szomjaztok, hát szerezzétek meg most!</w:t>
      </w:r>
    </w:p>
    <w:p>
      <w:pPr>
        <w:pStyle w:val="Normal"/>
        <w:shd w:fill="FFFFFF" w:val="clear"/>
        <w:tabs>
          <w:tab w:val="clear" w:pos="708"/>
          <w:tab w:val="left" w:pos="180" w:leader="none"/>
        </w:tabs>
        <w:jc w:val="both"/>
        <w:rPr/>
      </w:pPr>
      <w:r>
        <w:rPr>
          <w:color w:val="000000"/>
        </w:rPr>
        <w:tab/>
        <w:t>A monitor elsötétült.</w:t>
      </w:r>
    </w:p>
    <w:p>
      <w:pPr>
        <w:pStyle w:val="Normal"/>
        <w:shd w:fill="FFFFFF" w:val="clear"/>
        <w:tabs>
          <w:tab w:val="clear" w:pos="708"/>
          <w:tab w:val="left" w:pos="180" w:leader="none"/>
        </w:tabs>
        <w:jc w:val="both"/>
        <w:rPr/>
      </w:pPr>
      <w:r>
        <w:rPr>
          <w:color w:val="000000"/>
        </w:rPr>
        <w:tab/>
        <w:t>Alex remegve felállt. Előhúzta a fegyverét.</w:t>
      </w:r>
    </w:p>
    <w:p>
      <w:pPr>
        <w:pStyle w:val="Normal"/>
        <w:shd w:fill="FFFFFF" w:val="clear"/>
        <w:tabs>
          <w:tab w:val="clear" w:pos="708"/>
          <w:tab w:val="left" w:pos="180" w:leader="none"/>
        </w:tabs>
        <w:jc w:val="both"/>
        <w:rPr>
          <w:color w:val="000000"/>
        </w:rPr>
      </w:pPr>
      <w:r>
        <w:rPr>
          <w:color w:val="000000"/>
        </w:rPr>
        <w:t>- Igen! - ordította ki magából az évek alatt felgyülemlett haragot. -Igen!</w:t>
      </w:r>
    </w:p>
    <w:p>
      <w:pPr>
        <w:pStyle w:val="Normal"/>
        <w:shd w:fill="FFFFFF" w:val="clear"/>
        <w:tabs>
          <w:tab w:val="clear" w:pos="708"/>
          <w:tab w:val="left" w:pos="180" w:leader="none"/>
        </w:tabs>
        <w:jc w:val="both"/>
        <w:rPr/>
      </w:pPr>
      <w:r>
        <w:rPr>
          <w:color w:val="000000"/>
        </w:rPr>
        <w:tab/>
        <w:t>Rohanó léptek hallatszottak. Az ajtóban felettese, Stu Allen jelent meg. Kidülledt szemmel meredt beosztottjára, amikor az célbavette a pisztolyával. Aztán felsikoltott. Alex háromszor húzta meg a ravaszt. Stu Allen arca még akkor is hitetlenkedő fintorba torzult, amikor már a padlón hevert.</w:t>
      </w:r>
    </w:p>
    <w:p>
      <w:pPr>
        <w:pStyle w:val="Normal"/>
        <w:shd w:fill="FFFFFF" w:val="clear"/>
        <w:tabs>
          <w:tab w:val="clear" w:pos="708"/>
          <w:tab w:val="left" w:pos="180" w:leader="none"/>
        </w:tabs>
        <w:jc w:val="both"/>
        <w:rPr>
          <w:color w:val="000000"/>
        </w:rPr>
      </w:pPr>
      <w:r>
        <w:rPr>
          <w:color w:val="000000"/>
        </w:rPr>
        <w:t>- Igen! - üvöltötte Alex, amikor az egész irodát betöltötte a sikolyok és lövések fülsértő lármája. - Igen!</w:t>
      </w:r>
    </w:p>
    <w:p>
      <w:pPr>
        <w:pStyle w:val="Normal"/>
        <w:shd w:fill="FFFFFF" w:val="clear"/>
        <w:tabs>
          <w:tab w:val="clear" w:pos="708"/>
          <w:tab w:val="left" w:pos="180" w:leader="none"/>
        </w:tabs>
        <w:spacing w:before="120" w:after="120"/>
        <w:jc w:val="center"/>
        <w:rPr>
          <w:bCs/>
          <w:color w:val="000000"/>
        </w:rPr>
      </w:pPr>
      <w:r>
        <w:rPr>
          <w:bCs/>
          <w:color w:val="000000"/>
        </w:rPr>
        <w:t>*****</w:t>
      </w:r>
    </w:p>
    <w:p>
      <w:pPr>
        <w:pStyle w:val="Normal"/>
        <w:shd w:fill="FFFFFF" w:val="clear"/>
        <w:tabs>
          <w:tab w:val="clear" w:pos="708"/>
          <w:tab w:val="left" w:pos="180" w:leader="none"/>
        </w:tabs>
        <w:jc w:val="both"/>
        <w:rPr/>
      </w:pPr>
      <w:r>
        <w:rPr>
          <w:color w:val="000000"/>
        </w:rPr>
        <w:tab/>
        <w:t>És Kallikos saját szemével látta, hogyan lobbanak fel mindenhol a zendülés olthatatlan lángjai.</w:t>
      </w:r>
    </w:p>
    <w:p>
      <w:pPr>
        <w:pStyle w:val="Normal"/>
        <w:shd w:fill="FFFFFF" w:val="clear"/>
        <w:tabs>
          <w:tab w:val="clear" w:pos="708"/>
          <w:tab w:val="left" w:pos="180" w:leader="none"/>
        </w:tabs>
        <w:jc w:val="both"/>
        <w:rPr/>
      </w:pPr>
      <w:r>
        <w:rPr>
          <w:color w:val="000000"/>
        </w:rPr>
        <w:tab/>
        <w:t>Egész Tellúriában, minden rendházban és minden komplexumban fi</w:t>
        <w:softHyphen/>
        <w:t>atalok fordultak az idősek ellen. Akiknek nem jutott a hatalomból, megpróbálták elvenni azoktól, akik részesültek belőle. Kallikos látta, miként csábítja el a hatalomból kirekesztetteket a klón, aki hol férfi</w:t>
        <w:softHyphen/>
        <w:t>ként, hol nőként, hol egyszerre mindkettő keverékeként bukant fel mindenfelé.</w:t>
      </w:r>
    </w:p>
    <w:p>
      <w:pPr>
        <w:pStyle w:val="Normal"/>
        <w:shd w:fill="FFFFFF" w:val="clear"/>
        <w:tabs>
          <w:tab w:val="clear" w:pos="708"/>
          <w:tab w:val="left" w:pos="180" w:leader="none"/>
        </w:tabs>
        <w:jc w:val="both"/>
        <w:rPr/>
      </w:pPr>
      <w:r>
        <w:rPr>
          <w:color w:val="000000"/>
        </w:rPr>
        <w:tab/>
        <w:t>A Tradíció sok mágusa, akit csupán adott szava kötött rendházához, egyszerűen fogta magát és távozott. Elutasította az erőszakot és eltűnt az éjszakában. A renegát technomanták, a tökéletes hűséget és enge</w:t>
        <w:softHyphen/>
        <w:t>delmességet követelő hierarchia foglyai szabadságukat keresve harcol</w:t>
        <w:softHyphen/>
        <w:t>tak, vérüket ontották és elhullottak. Néhányuknak sikerült megszökni</w:t>
        <w:softHyphen/>
        <w:t>ük, sokuknak nem. A halhatatlanság ígéretétől szédült lázongás pedig dühöngött tovább.</w:t>
      </w:r>
    </w:p>
    <w:p>
      <w:pPr>
        <w:pStyle w:val="Normal"/>
        <w:shd w:fill="FFFFFF" w:val="clear"/>
        <w:tabs>
          <w:tab w:val="clear" w:pos="708"/>
          <w:tab w:val="left" w:pos="180" w:leader="none"/>
        </w:tabs>
        <w:jc w:val="both"/>
        <w:rPr/>
      </w:pPr>
      <w:r>
        <w:rPr>
          <w:color w:val="000000"/>
        </w:rPr>
        <w:tab/>
        <w:t>Kallikos zúgó fejjel tért magához. Annyira felkavarta a világegyete</w:t>
        <w:softHyphen/>
        <w:t>men átsöprő káosz, hogy egy pillanatra ezt sem tudta, hol van. Marian</w:t>
        <w:softHyphen/>
        <w:t>na nyári lakában, Concordiában. Horizonton, ahol meg fog halni.</w:t>
      </w:r>
    </w:p>
    <w:p>
      <w:pPr>
        <w:pStyle w:val="Normal"/>
        <w:shd w:fill="FFFFFF" w:val="clear"/>
        <w:tabs>
          <w:tab w:val="clear" w:pos="708"/>
          <w:tab w:val="left" w:pos="180" w:leader="none"/>
        </w:tabs>
        <w:jc w:val="both"/>
        <w:rPr/>
      </w:pPr>
      <w:r>
        <w:rPr>
          <w:color w:val="000000"/>
        </w:rPr>
        <w:tab/>
        <w:t>Valaki belépett az ajtón. Fiatal, gyönyörű lány volt, Mariana összes szolgálójához hasonlóan minimális öltözékben. Hosszú, barna fürtjei, sötét szemei és élénkvörös ajkai voltak.</w:t>
      </w:r>
    </w:p>
    <w:p>
      <w:pPr>
        <w:pStyle w:val="Normal"/>
        <w:shd w:fill="FFFFFF" w:val="clear"/>
        <w:tabs>
          <w:tab w:val="clear" w:pos="708"/>
          <w:tab w:val="left" w:pos="180" w:leader="none"/>
        </w:tabs>
        <w:jc w:val="both"/>
        <w:rPr>
          <w:color w:val="000000"/>
        </w:rPr>
      </w:pPr>
      <w:r>
        <w:rPr>
          <w:color w:val="000000"/>
        </w:rPr>
        <w:t>- Uram... - Lágy hangjában illő tisztelet csendült. Az ágyhoz lépett. Bokáján és csuklóján apró csengők csilingeltek. - Kiáltottál. Valami baj van?</w:t>
      </w:r>
    </w:p>
    <w:p>
      <w:pPr>
        <w:pStyle w:val="Normal"/>
        <w:shd w:fill="FFFFFF" w:val="clear"/>
        <w:tabs>
          <w:tab w:val="clear" w:pos="708"/>
          <w:tab w:val="left" w:pos="180" w:leader="none"/>
        </w:tabs>
        <w:jc w:val="both"/>
        <w:rPr/>
      </w:pPr>
      <w:r>
        <w:rPr>
          <w:color w:val="000000"/>
        </w:rPr>
        <w:t>- Álmodtam valamit - mondta Kallikos, amikor felkelt az ágyból. - Bár inkább azt mondanám, rémálmom volt. Újabb rossz hírek a Kilen</w:t>
        <w:softHyphen/>
        <w:t>cek Tanácsának.</w:t>
      </w:r>
    </w:p>
    <w:p>
      <w:pPr>
        <w:pStyle w:val="Normal"/>
        <w:shd w:fill="FFFFFF" w:val="clear"/>
        <w:tabs>
          <w:tab w:val="clear" w:pos="708"/>
          <w:tab w:val="left" w:pos="180" w:leader="none"/>
        </w:tabs>
        <w:jc w:val="both"/>
        <w:rPr/>
      </w:pPr>
      <w:r>
        <w:rPr>
          <w:color w:val="000000"/>
        </w:rPr>
        <w:t>- Erőd mindannyiunkat reménnyel tölt el - mondta a lány. Puha kezét Kallikos vállára tette, aztán lábujjhegyre állt és gyengéden arcon csókolta a férfit.</w:t>
      </w:r>
    </w:p>
    <w:p>
      <w:pPr>
        <w:pStyle w:val="Normal"/>
        <w:shd w:fill="FFFFFF" w:val="clear"/>
        <w:tabs>
          <w:tab w:val="clear" w:pos="708"/>
          <w:tab w:val="left" w:pos="180" w:leader="none"/>
        </w:tabs>
        <w:jc w:val="both"/>
        <w:rPr/>
      </w:pPr>
      <w:r>
        <w:rPr>
          <w:color w:val="000000"/>
        </w:rPr>
        <w:tab/>
        <w:t>Aztán hátralépett és ártatlanul, gyönyörűen elmosolyodott.</w:t>
      </w:r>
    </w:p>
    <w:p>
      <w:pPr>
        <w:pStyle w:val="Normal"/>
        <w:shd w:fill="FFFFFF" w:val="clear"/>
        <w:tabs>
          <w:tab w:val="clear" w:pos="708"/>
          <w:tab w:val="left" w:pos="180" w:leader="none"/>
        </w:tabs>
        <w:jc w:val="both"/>
        <w:rPr>
          <w:color w:val="000000"/>
        </w:rPr>
      </w:pPr>
      <w:r>
        <w:rPr>
          <w:color w:val="000000"/>
        </w:rPr>
        <w:t>- De csak egy bolondot lehet elárulni egyetlen csókkal.</w:t>
      </w:r>
    </w:p>
    <w:p>
      <w:pPr>
        <w:pStyle w:val="Normal"/>
        <w:shd w:fill="FFFFFF" w:val="clear"/>
        <w:tabs>
          <w:tab w:val="clear" w:pos="708"/>
          <w:tab w:val="left" w:pos="180" w:leader="none"/>
        </w:tabs>
        <w:jc w:val="both"/>
        <w:rPr/>
      </w:pPr>
      <w:r>
        <w:rPr>
          <w:color w:val="000000"/>
        </w:rPr>
        <w:tab/>
        <w:t>Kallikos egy lépést tehetett előre - aztán teste arannyá változott. A lány kacagva elfordult tőle.</w:t>
      </w:r>
    </w:p>
    <w:p>
      <w:pPr>
        <w:pStyle w:val="Normal"/>
        <w:shd w:fill="FFFFFF" w:val="clear"/>
        <w:tabs>
          <w:tab w:val="clear" w:pos="708"/>
          <w:tab w:val="left" w:pos="180" w:leader="none"/>
        </w:tabs>
        <w:jc w:val="both"/>
        <w:rPr>
          <w:color w:val="000000"/>
        </w:rPr>
      </w:pPr>
      <w:r>
        <w:rPr>
          <w:color w:val="000000"/>
        </w:rPr>
        <w:t>- A mesterem szerint sohasem gyanakodnál egy olyan szeretetremél</w:t>
        <w:softHyphen/>
        <w:t>tó és kedves teremtésre, mint én. Ennyit a látnokok hatalmáról.</w:t>
      </w:r>
    </w:p>
    <w:p>
      <w:pPr>
        <w:pStyle w:val="Normal"/>
        <w:shd w:fill="FFFFFF" w:val="clear"/>
        <w:tabs>
          <w:tab w:val="clear" w:pos="708"/>
          <w:tab w:val="left" w:pos="180" w:leader="none"/>
        </w:tabs>
        <w:jc w:val="both"/>
        <w:rPr/>
      </w:pPr>
      <w:r>
        <w:rPr>
          <w:color w:val="000000"/>
        </w:rPr>
        <w:tab/>
        <w:t>A fémbörtönbe zárt Kallikos nem tehetett semmit. Csak várt. A lány az ágy mellett álló tükörbe nézett. Csupán egyetlen szót mondott.</w:t>
      </w:r>
    </w:p>
    <w:p>
      <w:pPr>
        <w:pStyle w:val="Normal"/>
        <w:shd w:fill="FFFFFF" w:val="clear"/>
        <w:tabs>
          <w:tab w:val="clear" w:pos="708"/>
          <w:tab w:val="left" w:pos="180" w:leader="none"/>
        </w:tabs>
        <w:jc w:val="both"/>
        <w:rPr>
          <w:color w:val="000000"/>
        </w:rPr>
      </w:pPr>
      <w:r>
        <w:rPr>
          <w:color w:val="000000"/>
        </w:rPr>
        <w:t>- Kezdődhet.</w:t>
      </w:r>
    </w:p>
    <w:p>
      <w:pPr>
        <w:pStyle w:val="Normal"/>
        <w:shd w:fill="FFFFFF" w:val="clear"/>
        <w:tabs>
          <w:tab w:val="clear" w:pos="708"/>
          <w:tab w:val="left" w:pos="180" w:leader="none"/>
        </w:tabs>
        <w:jc w:val="both"/>
        <w:rPr/>
      </w:pPr>
      <w:r>
        <w:rPr>
          <w:color w:val="000000"/>
        </w:rPr>
        <w:tab/>
        <w:t>És Horizont tucatnyi különböző helyszínén egymás után nyíltak meg a rejtett bejáratok.</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Huszonnegyedik fejezet</w:t>
      </w:r>
    </w:p>
    <w:p>
      <w:pPr>
        <w:pStyle w:val="Normal"/>
        <w:shd w:fill="FFFFFF" w:val="clear"/>
        <w:tabs>
          <w:tab w:val="clear" w:pos="708"/>
          <w:tab w:val="left" w:pos="180" w:leader="none"/>
        </w:tabs>
        <w:jc w:val="both"/>
        <w:rPr/>
      </w:pPr>
      <w:r>
        <w:rPr>
          <w:color w:val="000000"/>
        </w:rPr>
        <w:tab/>
        <w:t>Madeleine érzékekelte a Patkányfalka jelenlétét a gyár legfelső emele</w:t>
        <w:softHyphen/>
        <w:t>tén. Gondolataik fókuszálatlanok, zavarosak voltak, valószínűleg az agyukat megbénító drogoknak köszönhetően. Újabb feketepont a nagy</w:t>
        <w:softHyphen/>
        <w:t>bátyjának és csatlósainak. Nem sokat számított. Ma éjjel minden adós</w:t>
        <w:softHyphen/>
        <w:t>ságot törlesztenek.</w:t>
      </w:r>
    </w:p>
    <w:p>
      <w:pPr>
        <w:pStyle w:val="Normal"/>
        <w:shd w:fill="FFFFFF" w:val="clear"/>
        <w:tabs>
          <w:tab w:val="clear" w:pos="708"/>
          <w:tab w:val="left" w:pos="180" w:leader="none"/>
        </w:tabs>
        <w:jc w:val="both"/>
        <w:rPr/>
      </w:pPr>
      <w:r>
        <w:rPr>
          <w:color w:val="000000"/>
        </w:rPr>
        <w:tab/>
        <w:t>Egyik különleges képességének köszönhetően észlelni tudta a kör</w:t>
        <w:softHyphen/>
        <w:t>nyéken tartózkodó nagy erejű vámpírokat. Most csak egyet érzékelt, mélyen a föld alatt. Csakis az alagsori szentélyében gubbasztó Enzo le</w:t>
        <w:softHyphen/>
        <w:t>het. Madeleine úgy tervezte, nemsokára meglátogatja. Először azonban a gyermekeket kell biztonságba helyeznie. A szökésük biztosan felbőszí</w:t>
        <w:softHyphen/>
        <w:t>ti Enzót. Annál jobb.</w:t>
      </w:r>
    </w:p>
    <w:p>
      <w:pPr>
        <w:pStyle w:val="Normal"/>
        <w:shd w:fill="FFFFFF" w:val="clear"/>
        <w:tabs>
          <w:tab w:val="clear" w:pos="708"/>
          <w:tab w:val="left" w:pos="180" w:leader="none"/>
        </w:tabs>
        <w:jc w:val="both"/>
        <w:rPr/>
      </w:pPr>
      <w:r>
        <w:rPr>
          <w:color w:val="000000"/>
        </w:rPr>
        <w:tab/>
        <w:t>Az üzem földszintjének alapos áttanulmányozása után arra a követ</w:t>
        <w:softHyphen/>
        <w:t>keztetésre jutott, hogy a legfelső szintre csupán egyetlen liften lehetett feljutni. Különleges érzékeinek hála a rejtett kamerák és a mustárgáz</w:t>
        <w:softHyphen/>
        <w:t>tartályok jelenléte sem maradt előtte titokban. A szintet kétségtelenül acélkapuk védték a hívatlan vendégektől.</w:t>
      </w:r>
    </w:p>
    <w:p>
      <w:pPr>
        <w:pStyle w:val="Normal"/>
        <w:shd w:fill="FFFFFF" w:val="clear"/>
        <w:tabs>
          <w:tab w:val="clear" w:pos="708"/>
          <w:tab w:val="left" w:pos="180" w:leader="none"/>
        </w:tabs>
        <w:jc w:val="both"/>
        <w:rPr/>
      </w:pPr>
      <w:r>
        <w:rPr>
          <w:color w:val="000000"/>
        </w:rPr>
        <w:tab/>
        <w:t>Erőt kellett vennie magán, nehogy felnevessen. Nem túl régen Pietro megbízásából be kellett hatolnia a Mauzóleumba, hogy próbára tegye az épület biztonsági rendszereit. Érdekes, mégha kicsit érdektelen megbízatás volt. Ahhoz képest ez a mostani gyerekjáték.</w:t>
      </w:r>
    </w:p>
    <w:p>
      <w:pPr>
        <w:pStyle w:val="Normal"/>
        <w:shd w:fill="FFFFFF" w:val="clear"/>
        <w:tabs>
          <w:tab w:val="clear" w:pos="708"/>
          <w:tab w:val="left" w:pos="180" w:leader="none"/>
        </w:tabs>
        <w:jc w:val="both"/>
        <w:rPr/>
      </w:pPr>
      <w:r>
        <w:rPr>
          <w:color w:val="000000"/>
        </w:rPr>
        <w:tab/>
        <w:t>A lift a földszinten állt. A folyosót átkutatva rábukkant egy üres fül</w:t>
        <w:softHyphen/>
        <w:t>kére, ahol tisztítószereket tároltak. Levette nyakláncát és a Giovannik medálját, majd a kincseket óvatosan elrejtette a legfelső polcon. Kis idő múlva melléjük került a ruhája, majd a cipője is, és a vámpíron mind</w:t>
        <w:softHyphen/>
        <w:t>össze egy testére simuló fekete öltözék maradt. Hófehér bőrének és kar</w:t>
        <w:softHyphen/>
        <w:t>csú alakjának köszönhetően alig tűnt idősebbnek egy kamaszlánynál. Még véletlenül sem látszott rajta, hogy ő a világ legveszélyesebb orgyil</w:t>
        <w:softHyphen/>
        <w:t>kosa.</w:t>
      </w:r>
    </w:p>
    <w:p>
      <w:pPr>
        <w:pStyle w:val="Normal"/>
        <w:shd w:fill="FFFFFF" w:val="clear"/>
        <w:tabs>
          <w:tab w:val="clear" w:pos="708"/>
          <w:tab w:val="left" w:pos="180" w:leader="none"/>
        </w:tabs>
        <w:jc w:val="both"/>
        <w:rPr/>
      </w:pPr>
      <w:r>
        <w:rPr>
          <w:color w:val="000000"/>
        </w:rPr>
        <w:tab/>
        <w:t>Hangtalanul a lift csukott ajtajához sietett. Teste minden egyes lé</w:t>
        <w:softHyphen/>
        <w:t>péssel egyre anyagtalanabbá, kísértetiesebbé vált. Sok vámpírhoz ha</w:t>
        <w:softHyphen/>
        <w:t>sonlóan ő is át tudott alakulni ködfelhővé. Az ajtó és a mennyezet kö</w:t>
        <w:softHyphen/>
        <w:t>zött talált egy mikroszkopikus hasadékot. Könnyedén átsuhant rajta és megindult felfelé.</w:t>
      </w:r>
    </w:p>
    <w:p>
      <w:pPr>
        <w:pStyle w:val="Normal"/>
        <w:shd w:fill="FFFFFF" w:val="clear"/>
        <w:tabs>
          <w:tab w:val="clear" w:pos="708"/>
          <w:tab w:val="left" w:pos="180" w:leader="none"/>
        </w:tabs>
        <w:jc w:val="both"/>
        <w:rPr/>
      </w:pPr>
      <w:r>
        <w:rPr>
          <w:color w:val="000000"/>
        </w:rPr>
        <w:tab/>
        <w:t>Egyenletesen emelkedett. A tájékozódás kedvééit néha megérintet</w:t>
        <w:softHyphen/>
        <w:t>te a falat. A második emeletnél érzékelte egy ember jelenlétét. Itt állt készenlétben Ezra. Először a Patkányfalka, aztán Enzo, végül Ezra. Moz</w:t>
        <w:softHyphen/>
        <w:t>galmas éjszakája lesz.</w:t>
      </w:r>
    </w:p>
    <w:p>
      <w:pPr>
        <w:pStyle w:val="Normal"/>
        <w:shd w:fill="FFFFFF" w:val="clear"/>
        <w:tabs>
          <w:tab w:val="clear" w:pos="708"/>
          <w:tab w:val="left" w:pos="180" w:leader="none"/>
        </w:tabs>
        <w:jc w:val="both"/>
        <w:rPr/>
      </w:pPr>
      <w:r>
        <w:rPr>
          <w:color w:val="000000"/>
        </w:rPr>
        <w:tab/>
        <w:t>A legfelső szinten megállt. Ismét elegendő volt számára a legpará-nyibb rés, és máris átjutott a nehéz acélajtók között. Ködformában le</w:t>
        <w:softHyphen/>
        <w:t>begve rögtön észrevette a bejárat két oldalán elhelyezett gépfegyvere</w:t>
        <w:softHyphen/>
        <w:t>ket. Két zavaró mellékkörülmény, semmi több. Az előtte tornyosuló acélajtó már keményebb dió lesz. A túloldalán a fogságba esett gyere</w:t>
        <w:softHyphen/>
        <w:t>kek várnak rá.</w:t>
      </w:r>
    </w:p>
    <w:p>
      <w:pPr>
        <w:pStyle w:val="Normal"/>
        <w:shd w:fill="FFFFFF" w:val="clear"/>
        <w:tabs>
          <w:tab w:val="clear" w:pos="708"/>
          <w:tab w:val="left" w:pos="180" w:leader="none"/>
        </w:tabs>
        <w:jc w:val="both"/>
        <w:rPr/>
      </w:pPr>
      <w:r>
        <w:rPr>
          <w:color w:val="000000"/>
        </w:rPr>
        <w:tab/>
        <w:t>Elméje parancsára pontosan az ajtó előtt öltött testet. A két fegyvert irányító elektronikus szem azonnal érzékelte a jelenlétét. A fegyverek feldübörögtek, és acélzáport zúdítottak arra a pontra, ahol az előbb állt. De Madeleine emberfeletti ügyességgel és gyorsasággal mozgott. Kike</w:t>
        <w:softHyphen/>
        <w:t>rülte a lövedékeket és egy pillanat múlva már meg is ragadta az első gépfegyvert. Elég volt egyetlen gyors csuklómozdulat, és a halálos fegy</w:t>
        <w:softHyphen/>
        <w:t>ver elhallgatott.</w:t>
      </w:r>
    </w:p>
    <w:p>
      <w:pPr>
        <w:pStyle w:val="Normal"/>
        <w:shd w:fill="FFFFFF" w:val="clear"/>
        <w:tabs>
          <w:tab w:val="clear" w:pos="708"/>
          <w:tab w:val="left" w:pos="180" w:leader="none"/>
        </w:tabs>
        <w:jc w:val="both"/>
        <w:rPr/>
      </w:pPr>
      <w:r>
        <w:rPr>
          <w:color w:val="000000"/>
        </w:rPr>
        <w:tab/>
        <w:t>A második ágyú már nehezebb falat volt. Madeleine a levegőbe ug</w:t>
        <w:softHyphen/>
        <w:t>rott és kilenc méter magasságban egyszerűen átrepült a lövedékek zá</w:t>
        <w:softHyphen/>
        <w:t>pora felett. A fegyver mögött ért földet és azonnal darabokra szedte. A zaj bizonyára riasztotta a bent tartózkodó őröket, de ez egyáltalán nem érdekelte.</w:t>
      </w:r>
    </w:p>
    <w:p>
      <w:pPr>
        <w:pStyle w:val="Normal"/>
        <w:shd w:fill="FFFFFF" w:val="clear"/>
        <w:tabs>
          <w:tab w:val="clear" w:pos="708"/>
          <w:tab w:val="left" w:pos="180" w:leader="none"/>
        </w:tabs>
        <w:jc w:val="both"/>
        <w:rPr/>
      </w:pPr>
      <w:r>
        <w:rPr>
          <w:color w:val="000000"/>
        </w:rPr>
        <w:tab/>
        <w:t>Az ajtó húsz centiméter vastag acéltömbből készült. A falak kétszer ilyen vastagok voltak. A kilincs vagy fogantyú hiánya arra utalt, hogy csak belülről nyitható. Madeleine gyanította, hogy ezt nem fogják meg</w:t>
        <w:softHyphen/>
        <w:t>tenni a kedvéért. Nem számított. Légmentesen elzárt ajtó nem létezik.</w:t>
      </w:r>
    </w:p>
    <w:p>
      <w:pPr>
        <w:pStyle w:val="Normal"/>
        <w:shd w:fill="FFFFFF" w:val="clear"/>
        <w:tabs>
          <w:tab w:val="clear" w:pos="708"/>
          <w:tab w:val="left" w:pos="180" w:leader="none"/>
        </w:tabs>
        <w:jc w:val="both"/>
        <w:rPr/>
      </w:pPr>
      <w:r>
        <w:rPr>
          <w:color w:val="000000"/>
        </w:rPr>
        <w:tab/>
        <w:t>A Patkányfalka a túloldalon várt rá. Akárcsak az őrök. Madeleine ismét felvette ködszerű alakját, átsuhant a két szárny között és testet öltött a túloldalon.</w:t>
      </w:r>
    </w:p>
    <w:p>
      <w:pPr>
        <w:pStyle w:val="Normal"/>
        <w:shd w:fill="FFFFFF" w:val="clear"/>
        <w:tabs>
          <w:tab w:val="clear" w:pos="708"/>
          <w:tab w:val="left" w:pos="180" w:leader="none"/>
        </w:tabs>
        <w:spacing w:before="120" w:after="120"/>
        <w:jc w:val="center"/>
        <w:rPr>
          <w:b/>
          <w:b/>
          <w:bCs/>
          <w:color w:val="000000"/>
        </w:rPr>
      </w:pPr>
      <w:r>
        <w:rPr>
          <w:b/>
          <w:bCs/>
          <w:color w:val="000000"/>
        </w:rPr>
        <w:t>*****</w:t>
      </w:r>
    </w:p>
    <w:p>
      <w:pPr>
        <w:pStyle w:val="Normal"/>
        <w:shd w:fill="FFFFFF" w:val="clear"/>
        <w:tabs>
          <w:tab w:val="clear" w:pos="708"/>
          <w:tab w:val="left" w:pos="180" w:leader="none"/>
        </w:tabs>
        <w:jc w:val="both"/>
        <w:rPr/>
      </w:pPr>
      <w:r>
        <w:rPr>
          <w:color w:val="000000"/>
        </w:rPr>
        <w:tab/>
        <w:t>Árnyék a földszint egyik nyitott ablakán jutott be az épületbe. Miu</w:t>
        <w:softHyphen/>
        <w:t>tán alaposan átkutatta a területet, nehogy rejtett csapdák áldozatául essen, kiosont a vastag parkettával fedett folyosóra. A legfelső szintet leszámítva minden emelet ugyanúgy nézett ki. Az épület szélén, saroktól sarokig hosszú, acélszekrényekkel szegélyezett folyosók futottak vé</w:t>
        <w:softHyphen/>
        <w:t>gig. A keleti, északi, nyugati és déli irányba futó csarnokokat egy-egy hatalmas lépcsőház szakította meg, ahol vaskorláttal ellátott, kopott, fehér márványlépcsők indultak a következő szintre.</w:t>
      </w:r>
    </w:p>
    <w:p>
      <w:pPr>
        <w:pStyle w:val="Normal"/>
        <w:shd w:fill="FFFFFF" w:val="clear"/>
        <w:tabs>
          <w:tab w:val="clear" w:pos="708"/>
          <w:tab w:val="left" w:pos="180" w:leader="none"/>
        </w:tabs>
        <w:jc w:val="both"/>
        <w:rPr/>
      </w:pPr>
      <w:r>
        <w:rPr>
          <w:color w:val="000000"/>
        </w:rPr>
        <w:tab/>
        <w:t>A folyosók által formázott négyszögben hatalmas laboratóriumok zsúfolódtak. Mindegyiket próbaasztalokkal, kutatósarokkal és nagy tar</w:t>
        <w:softHyphen/>
        <w:t>tályokkal szerekék fel. A szobák hat méter magasak voltak. Nem segí</w:t>
        <w:softHyphen/>
        <w:t>tettek a poshadt levegőt kavargató ventillátorok, az egész épület kiöm-lött vegyszerektől szaglott. Ha valaki kellően sokáig dolgozott az Everwell Chemicalsnak, biztos belépőt kapott a temetőbe.</w:t>
      </w:r>
    </w:p>
    <w:p>
      <w:pPr>
        <w:pStyle w:val="Normal"/>
        <w:shd w:fill="FFFFFF" w:val="clear"/>
        <w:tabs>
          <w:tab w:val="clear" w:pos="708"/>
          <w:tab w:val="left" w:pos="180" w:leader="none"/>
        </w:tabs>
        <w:jc w:val="both"/>
        <w:rPr/>
      </w:pPr>
      <w:r>
        <w:rPr>
          <w:color w:val="000000"/>
        </w:rPr>
        <w:tab/>
        <w:t>A folyosó, amin Árnyék osont, üresen kongott, de a lámpák most is világottak. Sötét árnyékként suhant a szekrények mellett, azt keresve, hol találhatja meg áldozatát. A feje fölött megreccsent a mennyezet: valaki kilazult parkettára lépett.</w:t>
      </w:r>
    </w:p>
    <w:p>
      <w:pPr>
        <w:pStyle w:val="Normal"/>
        <w:shd w:fill="FFFFFF" w:val="clear"/>
        <w:tabs>
          <w:tab w:val="clear" w:pos="708"/>
          <w:tab w:val="left" w:pos="180" w:leader="none"/>
        </w:tabs>
        <w:jc w:val="both"/>
        <w:rPr/>
      </w:pPr>
      <w:r>
        <w:rPr>
          <w:color w:val="000000"/>
        </w:rPr>
        <w:tab/>
        <w:t xml:space="preserve">Árnyék megtorpant és szorosan a szekrényekhez lapult. Hagyta, hogy a </w:t>
      </w:r>
      <w:r>
        <w:rPr>
          <w:i/>
          <w:iCs/>
          <w:color w:val="000000"/>
        </w:rPr>
        <w:t xml:space="preserve">do </w:t>
      </w:r>
      <w:r>
        <w:rPr>
          <w:color w:val="000000"/>
        </w:rPr>
        <w:t>varázserő átvegye az irányítást az érzékei felett, aztán a fenti mozgásra koncentrált. Öt... hat... hét ember sétált fel s alá a folyosón. Még a nagydarab, testes alakok fegyvereinek koccanását is hallotta. A nehézfegyverzettel ellátott őrök már türelmetlenül várhatták a felbuk</w:t>
        <w:softHyphen/>
        <w:t>kanását. Ezra a barátnőjével együtt a laboratóriumában lapult. Árnyé</w:t>
        <w:softHyphen/>
        <w:t>kot mindössze ők ketten érdekelték. A többiek csupán bemelegítésnek lesznek jók.</w:t>
      </w:r>
    </w:p>
    <w:p>
      <w:pPr>
        <w:pStyle w:val="Normal"/>
        <w:shd w:fill="FFFFFF" w:val="clear"/>
        <w:tabs>
          <w:tab w:val="clear" w:pos="708"/>
          <w:tab w:val="left" w:pos="180" w:leader="none"/>
        </w:tabs>
        <w:jc w:val="both"/>
        <w:rPr/>
      </w:pPr>
      <w:r>
        <w:rPr>
          <w:color w:val="000000"/>
        </w:rPr>
        <w:tab/>
        <w:t>Kiszabadította Suttogást a hátára erősített hüvelyből. Bár remekül harcolt két karddal, ma éjjel szerette volna szabadon hagyni az egyik kezét. Határozott léptekkel indult meg előre. Már tudta, mit fog csinál</w:t>
        <w:softHyphen/>
        <w:t>ni. A legközelebbi lépcsősort választotta, a délkeleti sarokban.</w:t>
      </w:r>
    </w:p>
    <w:p>
      <w:pPr>
        <w:pStyle w:val="Normal"/>
        <w:shd w:fill="FFFFFF" w:val="clear"/>
        <w:tabs>
          <w:tab w:val="clear" w:pos="708"/>
          <w:tab w:val="left" w:pos="180" w:leader="none"/>
        </w:tabs>
        <w:jc w:val="both"/>
        <w:rPr/>
      </w:pPr>
      <w:r>
        <w:rPr>
          <w:color w:val="000000"/>
        </w:rPr>
        <w:tab/>
        <w:t>Odafent letérdelt és úgy lesett be a főfolyosóra nyíló ajtón. Három cigarettázó, beszélgető férfit látott. Golyóálló mellényt és barettet visel</w:t>
        <w:softHyphen/>
        <w:t>tek, kezükben AK-47 géppisztolyokat szorongattak. Ketten pisztolyt tűztek az övükbe, a harmadik vadászkéssel szerelkezett fel. Nem beszél</w:t>
        <w:softHyphen/>
        <w:t>tek hangosan, de az üres folyosón így is messzire hallatszott a hangjuk. Ostobaság volt megtörniük a csendet.</w:t>
      </w:r>
    </w:p>
    <w:p>
      <w:pPr>
        <w:pStyle w:val="Normal"/>
        <w:shd w:fill="FFFFFF" w:val="clear"/>
        <w:tabs>
          <w:tab w:val="clear" w:pos="708"/>
          <w:tab w:val="left" w:pos="180" w:leader="none"/>
        </w:tabs>
        <w:jc w:val="both"/>
        <w:rPr/>
      </w:pPr>
      <w:r>
        <w:rPr>
          <w:color w:val="000000"/>
        </w:rPr>
        <w:tab/>
        <w:t>Ha hárman itt vannak, a többi négy a folyosókon Őrjáratozik. Ár</w:t>
        <w:softHyphen/>
        <w:t>nyék a falhoz szorította a fülét. Kiélesített érzékei segítségével gyorsan megállapította, hogy két fegyveres az északi folyosón, az épület hátsó részében járt. A másik kettő a nyugati csarnokot ellenőrizte. A trió néhány másodpercre mindenképpen magára marad. És neki ennyi idő bő</w:t>
        <w:softHyphen/>
        <w:t>ven elegendő.</w:t>
      </w:r>
    </w:p>
    <w:p>
      <w:pPr>
        <w:pStyle w:val="Normal"/>
        <w:shd w:fill="FFFFFF" w:val="clear"/>
        <w:tabs>
          <w:tab w:val="clear" w:pos="708"/>
          <w:tab w:val="left" w:pos="180" w:leader="none"/>
        </w:tabs>
        <w:spacing w:before="120" w:after="120"/>
        <w:jc w:val="center"/>
        <w:rPr>
          <w:b/>
          <w:b/>
          <w:bCs/>
          <w:color w:val="000000"/>
        </w:rPr>
      </w:pPr>
      <w:r>
        <w:rPr>
          <w:b/>
          <w:bCs/>
          <w:color w:val="000000"/>
        </w:rPr>
        <w:t>*****</w:t>
      </w:r>
    </w:p>
    <w:p>
      <w:pPr>
        <w:pStyle w:val="Normal"/>
        <w:shd w:fill="FFFFFF" w:val="clear"/>
        <w:tabs>
          <w:tab w:val="clear" w:pos="708"/>
          <w:tab w:val="left" w:pos="180" w:leader="none"/>
        </w:tabs>
        <w:jc w:val="both"/>
        <w:rPr/>
      </w:pPr>
      <w:r>
        <w:rPr>
          <w:color w:val="000000"/>
        </w:rPr>
        <w:tab/>
        <w:t>Sharon hanghullámoktól megkínzott testébe visszatért egy kis erő. Feltápászkodott. Ernest Nelson testében felvinnyogtak a gépek, és ő is felállt. A hat méterre álló Charles Klair felkacagott. Kezét még mindig a Sikoltó vére borította. Aztán tett egy lépést előre. A robotlény, aki valaha ember volt, egyáltalán nem sietett. Sharon és Nelson nem me</w:t>
        <w:softHyphen/>
        <w:t>nekülhetett. Innen nem futhattak sehová.</w:t>
      </w:r>
    </w:p>
    <w:p>
      <w:pPr>
        <w:pStyle w:val="Normal"/>
        <w:shd w:fill="FFFFFF" w:val="clear"/>
        <w:tabs>
          <w:tab w:val="clear" w:pos="708"/>
          <w:tab w:val="left" w:pos="180" w:leader="none"/>
        </w:tabs>
        <w:jc w:val="both"/>
        <w:rPr/>
      </w:pPr>
      <w:r>
        <w:rPr>
          <w:color w:val="000000"/>
        </w:rPr>
        <w:tab/>
        <w:t>Klair mondott valamit. Valamit, amit nem hallhattak. Sharon sze</w:t>
        <w:softHyphen/>
        <w:t>rint valószínűleg nem azt, milyen jó ismét találkozni. A számvevőből hi</w:t>
        <w:softHyphen/>
        <w:t>ányzott a humorérzék. A Szürke Begyűjtőben ezzel teljesen megkeserí</w:t>
        <w:softHyphen/>
        <w:t>tette az életét. Ennyi erőfeszítés után Klair döngölje a földbe? Sharon már a puszta gondolattól idegrohamot kapott.</w:t>
      </w:r>
    </w:p>
    <w:p>
      <w:pPr>
        <w:pStyle w:val="Normal"/>
        <w:shd w:fill="FFFFFF" w:val="clear"/>
        <w:tabs>
          <w:tab w:val="clear" w:pos="708"/>
          <w:tab w:val="left" w:pos="180" w:leader="none"/>
        </w:tabs>
        <w:jc w:val="both"/>
        <w:rPr>
          <w:color w:val="000000"/>
        </w:rPr>
      </w:pPr>
      <w:r>
        <w:rPr>
          <w:color w:val="000000"/>
        </w:rPr>
        <w:t>- Nelson és én a Belső Tanácsnak dolgozunk - ordította, de még a saját szavait sem hallotta. - Feladatunk a klón felkutatása és elpusztí</w:t>
        <w:softHyphen/>
        <w:t>tása. Ne szarakodjon velünk, Klairl Maga még mindig a Technokrácia tagja! Nem szállhat szembe a Tanács határozatával! Szóval húzzon a faszba és hagyjon minket békén.</w:t>
      </w:r>
    </w:p>
    <w:p>
      <w:pPr>
        <w:pStyle w:val="Normal"/>
        <w:shd w:fill="FFFFFF" w:val="clear"/>
        <w:tabs>
          <w:tab w:val="clear" w:pos="708"/>
          <w:tab w:val="left" w:pos="180" w:leader="none"/>
        </w:tabs>
        <w:jc w:val="both"/>
        <w:rPr/>
      </w:pPr>
      <w:r>
        <w:rPr>
          <w:color w:val="000000"/>
        </w:rPr>
        <w:tab/>
        <w:t>Klair elmosolyodott. Mintha most tudatosult volna benne, hogy azok ketten egy szavát sem hallják. A fülére bökött, aztán megcsóválta a fejét. Újabb lépést tett előre.</w:t>
      </w:r>
    </w:p>
    <w:p>
      <w:pPr>
        <w:pStyle w:val="Normal"/>
        <w:shd w:fill="FFFFFF" w:val="clear"/>
        <w:tabs>
          <w:tab w:val="clear" w:pos="708"/>
          <w:tab w:val="left" w:pos="180" w:leader="none"/>
        </w:tabs>
        <w:jc w:val="both"/>
        <w:rPr>
          <w:color w:val="000000"/>
        </w:rPr>
      </w:pPr>
      <w:r>
        <w:rPr>
          <w:color w:val="000000"/>
        </w:rPr>
        <w:t>-  Figyelmeztetem! - üvöltötte Sharon, aki tudta, az alkudozással csak az idejét vesztegeti. - Ne szarakodjon velünk, mert a Tanács for</w:t>
        <w:softHyphen/>
        <w:t>gáccsá robbantja azt a torz fémtestét!</w:t>
      </w:r>
    </w:p>
    <w:p>
      <w:pPr>
        <w:pStyle w:val="Normal"/>
        <w:shd w:fill="FFFFFF" w:val="clear"/>
        <w:tabs>
          <w:tab w:val="clear" w:pos="708"/>
          <w:tab w:val="left" w:pos="180" w:leader="none"/>
        </w:tabs>
        <w:jc w:val="both"/>
        <w:rPr/>
      </w:pPr>
      <w:r>
        <w:rPr>
          <w:color w:val="000000"/>
        </w:rPr>
        <w:tab/>
        <w:t>Klair még egy lépéssel közelebb jött. Arcán egyre szélesedett a mo</w:t>
        <w:softHyphen/>
        <w:t>soly. Egyértelműen élvezte Sharon kínlódását. Mint a legyekkel szóra</w:t>
        <w:softHyphen/>
        <w:t>kozó pók. Aztán felemelte véres kezét.</w:t>
      </w:r>
    </w:p>
    <w:p>
      <w:pPr>
        <w:pStyle w:val="Normal"/>
        <w:shd w:fill="FFFFFF" w:val="clear"/>
        <w:tabs>
          <w:tab w:val="clear" w:pos="708"/>
          <w:tab w:val="left" w:pos="180" w:leader="none"/>
        </w:tabs>
        <w:jc w:val="both"/>
        <w:rPr/>
      </w:pPr>
      <w:r>
        <w:rPr>
          <w:color w:val="000000"/>
        </w:rPr>
        <w:tab/>
        <w:t>Megrendült alattuk a padló. Sharon Nelsonra pillantott. A kiborgról teljesen megfeledkezett. Nelsonban valószínűleg szintén tudatosult, hogy a számvevő eltapossa őket, mint a bogarakat. És felugatott a két gépágyú. A Sikoltó már meghalt, tehát a fegyvereket lebénító erőtér sem működött többé. A számvevő testébe acélzuhatag vágódott, és Klair megtántorodott. Fémbőrén színtócsák fodrozódtak a spektrum minden árnyalatában, mintha egy tébolyult szivárvány kavarogna rajta. De nem esett el. Legalább száz lövedék csapódott a testébe, de állva maradt.</w:t>
      </w:r>
    </w:p>
    <w:p>
      <w:pPr>
        <w:pStyle w:val="Normal"/>
        <w:shd w:fill="FFFFFF" w:val="clear"/>
        <w:tabs>
          <w:tab w:val="clear" w:pos="708"/>
          <w:tab w:val="left" w:pos="180" w:leader="none"/>
        </w:tabs>
        <w:jc w:val="both"/>
        <w:rPr/>
      </w:pPr>
      <w:r>
        <w:rPr>
          <w:color w:val="000000"/>
        </w:rPr>
        <w:tab/>
        <w:t>Nelson undorodó arccal beszüntette a lövöldözést. Valószínűleg rá</w:t>
        <w:softHyphen/>
        <w:t>jött, hogy Klairt képtelenség megsebezni. Az emberfeletti kreatúra megállíthatatlan.</w:t>
      </w:r>
    </w:p>
    <w:p>
      <w:pPr>
        <w:pStyle w:val="Normal"/>
        <w:shd w:fill="FFFFFF" w:val="clear"/>
        <w:tabs>
          <w:tab w:val="clear" w:pos="708"/>
          <w:tab w:val="left" w:pos="180" w:leader="none"/>
        </w:tabs>
        <w:jc w:val="both"/>
        <w:rPr>
          <w:color w:val="000000"/>
        </w:rPr>
      </w:pPr>
      <w:r>
        <w:rPr>
          <w:color w:val="000000"/>
        </w:rPr>
        <w:t>-  Biztonsági besorolásunk Alfa-Alfa! - sikoltotta Sharon, amikor Klair csak jött tovább. A számvevő bőre minden szóra felvillant</w:t>
      </w:r>
    </w:p>
    <w:p>
      <w:pPr>
        <w:pStyle w:val="Normal"/>
        <w:shd w:fill="FFFFFF" w:val="clear"/>
        <w:tabs>
          <w:tab w:val="clear" w:pos="708"/>
          <w:tab w:val="left" w:pos="180" w:leader="none"/>
        </w:tabs>
        <w:jc w:val="both"/>
        <w:rPr/>
      </w:pPr>
      <w:r>
        <w:rPr>
          <w:color w:val="000000"/>
        </w:rPr>
        <w:tab/>
        <w:t>Klair mondott valamit, de Sharon nem értette, mit. Klair teste meg</w:t>
        <w:softHyphen/>
        <w:t>remegett. Arcán, karján megint felkavarodtak a színek. Látszólagos sérthetetlensége ellenére valami mégsem volt rendjén vele.</w:t>
      </w:r>
    </w:p>
    <w:p>
      <w:pPr>
        <w:pStyle w:val="Normal"/>
        <w:shd w:fill="FFFFFF" w:val="clear"/>
        <w:tabs>
          <w:tab w:val="clear" w:pos="708"/>
          <w:tab w:val="left" w:pos="180" w:leader="none"/>
        </w:tabs>
        <w:jc w:val="both"/>
        <w:rPr>
          <w:color w:val="000000"/>
        </w:rPr>
      </w:pPr>
      <w:r>
        <w:rPr>
          <w:color w:val="000000"/>
        </w:rPr>
        <w:t>- Állj! - üvöltötte Sharon. A férfi arca zöldről aranyszlnre, onnan ezüstre váltott. Zavartnak tűnt.</w:t>
      </w:r>
    </w:p>
    <w:p>
      <w:pPr>
        <w:pStyle w:val="Normal"/>
        <w:shd w:fill="FFFFFF" w:val="clear"/>
        <w:tabs>
          <w:tab w:val="clear" w:pos="708"/>
          <w:tab w:val="left" w:pos="180" w:leader="none"/>
        </w:tabs>
        <w:jc w:val="both"/>
        <w:rPr>
          <w:color w:val="000000"/>
        </w:rPr>
      </w:pPr>
      <w:r>
        <w:rPr>
          <w:color w:val="000000"/>
        </w:rPr>
        <w:t>-  Állj! - ordította újra. Klair arca narancssárga lett. Aztán vörös. Aztán lila. Lassan, egész testében remegve felemelte a lábát. Tett egy lépést. De már nem mozgott olyan folyékonyán, puhán, mint az előbb. A Sikoltó hangja alaposan megtépázta. Láthatóan minden hang fájt neki.</w:t>
      </w:r>
    </w:p>
    <w:p>
      <w:pPr>
        <w:pStyle w:val="Normal"/>
        <w:shd w:fill="FFFFFF" w:val="clear"/>
        <w:tabs>
          <w:tab w:val="clear" w:pos="708"/>
          <w:tab w:val="left" w:pos="180" w:leader="none"/>
        </w:tabs>
        <w:jc w:val="both"/>
        <w:rPr/>
      </w:pPr>
      <w:r>
        <w:rPr>
          <w:color w:val="000000"/>
        </w:rPr>
        <w:tab/>
        <w:t>Sharon rácsapott Nelson egyik fegyverére, és lövést imitáló mozdu</w:t>
        <w:softHyphen/>
        <w:t>latokkal Klair felé mutogatott.</w:t>
      </w:r>
    </w:p>
    <w:p>
      <w:pPr>
        <w:pStyle w:val="Normal"/>
        <w:shd w:fill="FFFFFF" w:val="clear"/>
        <w:tabs>
          <w:tab w:val="clear" w:pos="708"/>
          <w:tab w:val="left" w:pos="180" w:leader="none"/>
        </w:tabs>
        <w:jc w:val="both"/>
        <w:rPr>
          <w:color w:val="000000"/>
        </w:rPr>
      </w:pPr>
      <w:r>
        <w:rPr>
          <w:color w:val="000000"/>
        </w:rPr>
        <w:t>- Lődd le! - ordította. Tudta, hogy a kiborg nem hallja, de azért or</w:t>
        <w:softHyphen/>
        <w:t>dított. - Lődd le!</w:t>
      </w:r>
    </w:p>
    <w:p>
      <w:pPr>
        <w:pStyle w:val="Normal"/>
        <w:shd w:fill="FFFFFF" w:val="clear"/>
        <w:tabs>
          <w:tab w:val="clear" w:pos="708"/>
          <w:tab w:val="left" w:pos="180" w:leader="none"/>
        </w:tabs>
        <w:jc w:val="both"/>
        <w:rPr/>
      </w:pPr>
      <w:r>
        <w:rPr>
          <w:color w:val="000000"/>
        </w:rPr>
        <w:tab/>
        <w:t>Nelson lőtt. A fegyverek dübörgése megint megrázta a szobát. Mint</w:t>
        <w:softHyphen/>
        <w:t>ha rettenetes zápor zúdult volna a számvevőre - görnyedten araszolt fe</w:t>
        <w:softHyphen/>
        <w:t>léjük. Testére pörölycsapásokként zúdultak a golyók. Testén ezernyi ár</w:t>
        <w:softHyphen/>
        <w:t>nyalatban kavarogtak a színek és úgy villódzott, mint egy neonreklám. Kitátotta a száját, mondott valamit. Sharon nem értette, mit. Nem is érdekelte.</w:t>
      </w:r>
    </w:p>
    <w:p>
      <w:pPr>
        <w:pStyle w:val="Normal"/>
        <w:shd w:fill="FFFFFF" w:val="clear"/>
        <w:tabs>
          <w:tab w:val="clear" w:pos="708"/>
          <w:tab w:val="left" w:pos="180" w:leader="none"/>
        </w:tabs>
        <w:jc w:val="both"/>
        <w:rPr/>
      </w:pPr>
      <w:r>
        <w:rPr>
          <w:color w:val="000000"/>
        </w:rPr>
        <w:tab/>
        <w:t>A számvevő csak jött tovább. Nelson egyik fegyvere elhallgatott. Aztán másodpercekkel később a másik is.</w:t>
      </w:r>
    </w:p>
    <w:p>
      <w:pPr>
        <w:pStyle w:val="Normal"/>
        <w:shd w:fill="FFFFFF" w:val="clear"/>
        <w:tabs>
          <w:tab w:val="clear" w:pos="708"/>
          <w:tab w:val="left" w:pos="180" w:leader="none"/>
        </w:tabs>
        <w:jc w:val="both"/>
        <w:rPr/>
      </w:pPr>
      <w:r>
        <w:rPr>
          <w:color w:val="000000"/>
        </w:rPr>
        <w:tab/>
        <w:t>Klair teste szürke, élettelen színben úszott. Véres kezei Sharon tor</w:t>
        <w:softHyphen/>
        <w:t>ka felé kaptak.</w:t>
      </w:r>
    </w:p>
    <w:p>
      <w:pPr>
        <w:pStyle w:val="Normal"/>
        <w:shd w:fill="FFFFFF" w:val="clear"/>
        <w:tabs>
          <w:tab w:val="clear" w:pos="708"/>
          <w:tab w:val="left" w:pos="180" w:leader="none"/>
        </w:tabs>
        <w:jc w:val="both"/>
        <w:rPr>
          <w:color w:val="000000"/>
        </w:rPr>
      </w:pPr>
      <w:r>
        <w:rPr>
          <w:color w:val="000000"/>
        </w:rPr>
        <w:t>- Pusztulj, faszfej! - sikoltotta Sharon, ahogy csak a torkán kifért.</w:t>
      </w:r>
    </w:p>
    <w:p>
      <w:pPr>
        <w:pStyle w:val="Normal"/>
        <w:shd w:fill="FFFFFF" w:val="clear"/>
        <w:tabs>
          <w:tab w:val="clear" w:pos="708"/>
          <w:tab w:val="left" w:pos="180" w:leader="none"/>
        </w:tabs>
        <w:jc w:val="both"/>
        <w:rPr/>
      </w:pPr>
      <w:r>
        <w:rPr>
          <w:color w:val="000000"/>
        </w:rPr>
        <w:tab/>
        <w:t>Klair ujjai megvonagottak. Keze megremegett. Karja félúton meg</w:t>
        <w:softHyphen/>
        <w:t>állt. Testén hullámként söpört végig a reszketés, a mellkasától egészen a lába hegyéig. Úgy rezgett, mint egy hatalmas cintányér.</w:t>
      </w:r>
    </w:p>
    <w:p>
      <w:pPr>
        <w:pStyle w:val="Normal"/>
        <w:shd w:fill="FFFFFF" w:val="clear"/>
        <w:tabs>
          <w:tab w:val="clear" w:pos="708"/>
          <w:tab w:val="left" w:pos="180" w:leader="none"/>
        </w:tabs>
        <w:jc w:val="both"/>
        <w:rPr>
          <w:color w:val="000000"/>
        </w:rPr>
      </w:pPr>
      <w:r>
        <w:rPr>
          <w:color w:val="000000"/>
        </w:rPr>
        <w:t>- Pusztulj! - üvöltötte Sharon. Nelson Klairhez ugrott. Tátott szá</w:t>
        <w:softHyphen/>
        <w:t>jából ítélve ő is ordított.</w:t>
      </w:r>
    </w:p>
    <w:p>
      <w:pPr>
        <w:pStyle w:val="Normal"/>
        <w:shd w:fill="FFFFFF" w:val="clear"/>
        <w:tabs>
          <w:tab w:val="clear" w:pos="708"/>
          <w:tab w:val="left" w:pos="180" w:leader="none"/>
        </w:tabs>
        <w:jc w:val="both"/>
        <w:rPr/>
      </w:pPr>
      <w:r>
        <w:rPr>
          <w:color w:val="000000"/>
        </w:rPr>
        <w:tab/>
        <w:t>A megfeketedett bőrű Klair a padlóra rogyott. Még kétszer összerán-dult, aztán elcsendesedett.</w:t>
      </w:r>
    </w:p>
    <w:p>
      <w:pPr>
        <w:pStyle w:val="Normal"/>
        <w:shd w:fill="FFFFFF" w:val="clear"/>
        <w:tabs>
          <w:tab w:val="clear" w:pos="708"/>
          <w:tab w:val="left" w:pos="180" w:leader="none"/>
        </w:tabs>
        <w:jc w:val="both"/>
        <w:rPr/>
      </w:pPr>
      <w:r>
        <w:rPr>
          <w:color w:val="000000"/>
        </w:rPr>
        <w:tab/>
        <w:t>Nelson Sharonra meredt. Aztán győzedelmesen a levegőbe bökött a hüvelkyujjávat.</w:t>
      </w:r>
    </w:p>
    <w:p>
      <w:pPr>
        <w:pStyle w:val="Normal"/>
        <w:shd w:fill="FFFFFF" w:val="clear"/>
        <w:tabs>
          <w:tab w:val="clear" w:pos="708"/>
          <w:tab w:val="left" w:pos="180" w:leader="none"/>
        </w:tabs>
        <w:jc w:val="both"/>
        <w:rPr/>
      </w:pPr>
      <w:r>
        <w:rPr>
          <w:color w:val="000000"/>
        </w:rPr>
        <w:tab/>
        <w:t xml:space="preserve">Felkapott egy jegyzettömböt meg egy ceruzát az íróasztalról. </w:t>
      </w:r>
      <w:r>
        <w:rPr>
          <w:i/>
          <w:iCs/>
          <w:color w:val="000000"/>
        </w:rPr>
        <w:t xml:space="preserve">Jó buli - </w:t>
      </w:r>
      <w:r>
        <w:rPr>
          <w:color w:val="000000"/>
        </w:rPr>
        <w:t>írta nagy betűkkel.</w:t>
      </w:r>
    </w:p>
    <w:p>
      <w:pPr>
        <w:pStyle w:val="Normal"/>
        <w:shd w:fill="FFFFFF" w:val="clear"/>
        <w:tabs>
          <w:tab w:val="clear" w:pos="708"/>
          <w:tab w:val="left" w:pos="180" w:leader="none"/>
        </w:tabs>
        <w:jc w:val="both"/>
        <w:rPr/>
      </w:pPr>
      <w:r>
        <w:rPr>
          <w:i/>
          <w:iCs/>
          <w:color w:val="000000"/>
        </w:rPr>
        <w:tab/>
        <w:t xml:space="preserve">Van még lőszer </w:t>
      </w:r>
      <w:r>
        <w:rPr>
          <w:color w:val="000000"/>
        </w:rPr>
        <w:t xml:space="preserve">a </w:t>
      </w:r>
      <w:r>
        <w:rPr>
          <w:i/>
          <w:iCs/>
          <w:color w:val="000000"/>
        </w:rPr>
        <w:t xml:space="preserve">kocsiban?- </w:t>
      </w:r>
      <w:r>
        <w:rPr>
          <w:color w:val="000000"/>
        </w:rPr>
        <w:t>írta vissza Sharon.</w:t>
      </w:r>
    </w:p>
    <w:p>
      <w:pPr>
        <w:pStyle w:val="Normal"/>
        <w:shd w:fill="FFFFFF" w:val="clear"/>
        <w:tabs>
          <w:tab w:val="clear" w:pos="708"/>
          <w:tab w:val="left" w:pos="180" w:leader="none"/>
        </w:tabs>
        <w:jc w:val="both"/>
        <w:rPr/>
      </w:pPr>
      <w:r>
        <w:rPr>
          <w:color w:val="000000"/>
        </w:rPr>
        <w:tab/>
        <w:t>A kiborg bólintott, aztán egy nagy kérdőjelet rajzolt a papírra.</w:t>
      </w:r>
    </w:p>
    <w:p>
      <w:pPr>
        <w:pStyle w:val="Normal"/>
        <w:shd w:fill="FFFFFF" w:val="clear"/>
        <w:tabs>
          <w:tab w:val="clear" w:pos="708"/>
          <w:tab w:val="left" w:pos="180" w:leader="none"/>
        </w:tabs>
        <w:jc w:val="both"/>
        <w:rPr/>
      </w:pPr>
      <w:r>
        <w:rPr>
          <w:color w:val="000000"/>
        </w:rPr>
        <w:tab/>
        <w:t xml:space="preserve">A nő a Sikoltó hullájára mutatott. Aztán ennyit írt: </w:t>
      </w:r>
      <w:r>
        <w:rPr>
          <w:i/>
          <w:iCs/>
          <w:color w:val="000000"/>
        </w:rPr>
        <w:t xml:space="preserve">Azt mondta, a barátai </w:t>
      </w:r>
      <w:r>
        <w:rPr>
          <w:color w:val="000000"/>
        </w:rPr>
        <w:t xml:space="preserve">a </w:t>
      </w:r>
      <w:r>
        <w:rPr>
          <w:i/>
          <w:iCs/>
          <w:color w:val="000000"/>
        </w:rPr>
        <w:t>gyárban szóltak neki rólunk. Őket keressük.</w:t>
      </w:r>
    </w:p>
    <w:p>
      <w:pPr>
        <w:pStyle w:val="Normal"/>
        <w:shd w:fill="FFFFFF" w:val="clear"/>
        <w:tabs>
          <w:tab w:val="clear" w:pos="708"/>
          <w:tab w:val="left" w:pos="180" w:leader="none"/>
        </w:tabs>
        <w:jc w:val="both"/>
        <w:rPr/>
      </w:pPr>
      <w:r>
        <w:rPr>
          <w:color w:val="000000"/>
        </w:rPr>
        <w:tab/>
        <w:t>Nelson vállat vont.</w:t>
      </w:r>
    </w:p>
    <w:p>
      <w:pPr>
        <w:pStyle w:val="Normal"/>
        <w:shd w:fill="FFFFFF" w:val="clear"/>
        <w:tabs>
          <w:tab w:val="clear" w:pos="708"/>
          <w:tab w:val="left" w:pos="180" w:leader="none"/>
        </w:tabs>
        <w:jc w:val="both"/>
        <w:rPr/>
      </w:pPr>
      <w:r>
        <w:rPr>
          <w:i/>
          <w:iCs/>
          <w:color w:val="000000"/>
        </w:rPr>
        <w:tab/>
        <w:t xml:space="preserve">Miért ne?- </w:t>
      </w:r>
      <w:r>
        <w:rPr>
          <w:color w:val="000000"/>
        </w:rPr>
        <w:t xml:space="preserve">kaparta Sharon üzenete alá. - </w:t>
      </w:r>
      <w:r>
        <w:rPr>
          <w:i/>
          <w:iCs/>
          <w:color w:val="000000"/>
        </w:rPr>
        <w:t>Eddig buli.</w:t>
      </w:r>
    </w:p>
    <w:p>
      <w:pPr>
        <w:pStyle w:val="Normal"/>
        <w:spacing w:before="120" w:after="120"/>
        <w:jc w:val="center"/>
        <w:rPr>
          <w:color w:val="000000"/>
        </w:rPr>
      </w:pPr>
      <w:r>
        <w:rPr>
          <w:color w:val="000000"/>
        </w:rPr>
        <w:t>*****</w:t>
      </w:r>
    </w:p>
    <w:p>
      <w:pPr>
        <w:pStyle w:val="Normal"/>
        <w:shd w:fill="FFFFFF" w:val="clear"/>
        <w:tabs>
          <w:tab w:val="clear" w:pos="708"/>
          <w:tab w:val="left" w:pos="180" w:leader="none"/>
        </w:tabs>
        <w:jc w:val="both"/>
        <w:rPr>
          <w:color w:val="000000"/>
        </w:rPr>
      </w:pPr>
      <w:r>
        <w:rPr>
          <w:color w:val="000000"/>
        </w:rPr>
        <w:t>- Kurvára ideje volt - mordult fel egy mély hang.</w:t>
      </w:r>
    </w:p>
    <w:p>
      <w:pPr>
        <w:pStyle w:val="Normal"/>
        <w:shd w:fill="FFFFFF" w:val="clear"/>
        <w:tabs>
          <w:tab w:val="clear" w:pos="708"/>
          <w:tab w:val="left" w:pos="180" w:leader="none"/>
        </w:tabs>
        <w:jc w:val="both"/>
        <w:rPr/>
      </w:pPr>
      <w:r>
        <w:rPr>
          <w:color w:val="000000"/>
        </w:rPr>
        <w:tab/>
        <w:t>Madeleine sem a beszélővel, sem a rá célzó fegyverrel nem törődött. Pillantása gyorsan végigpásztázott a szobán. A kilencszer kilenc méte</w:t>
        <w:softHyphen/>
        <w:t>res helyiségből tökéletes börtön lett. A hátsó falnál, az ajtóval szemben két nagy acélketrec állt. A rácsok mögött raboskodtak a Patkányfalka tagjai. A ketrecekben az üres fapadlón és a mennyezetig nyúló vasruda-kon kívül nem volt semmi. Enzo úgy bánt a gyerekekkel, mintha vad</w:t>
        <w:softHyphen/>
        <w:t>állatok lennének. Újabb feketepont.</w:t>
      </w:r>
    </w:p>
    <w:p>
      <w:pPr>
        <w:pStyle w:val="Normal"/>
        <w:shd w:fill="FFFFFF" w:val="clear"/>
        <w:tabs>
          <w:tab w:val="clear" w:pos="708"/>
          <w:tab w:val="left" w:pos="180" w:leader="none"/>
        </w:tabs>
        <w:jc w:val="both"/>
        <w:rPr/>
      </w:pPr>
      <w:r>
        <w:rPr>
          <w:color w:val="000000"/>
        </w:rPr>
        <w:tab/>
        <w:t>A helyiséget hat súlyos asztallal torlaszolták el, nehogy könnyedén lehessen mozogni idebent. Öt asztal mögött könnyű géppisztolyokat szorongató őrök álltak. Hármójuk arcán nefandus tetoválások kacska</w:t>
        <w:softHyphen/>
        <w:t>ringóztak. Madeleine biztosra vette, hogy ők Leo és Susie meggyilkolá</w:t>
        <w:softHyphen/>
        <w:t>sában is részt vehettek. Máskor alaposan móresre tanította volna őket. De most sietett. Nem fognak szenvedni - egyszerűen meghalnak és kész.</w:t>
      </w:r>
    </w:p>
    <w:p>
      <w:pPr>
        <w:pStyle w:val="Normal"/>
        <w:shd w:fill="FFFFFF" w:val="clear"/>
        <w:tabs>
          <w:tab w:val="clear" w:pos="708"/>
          <w:tab w:val="left" w:pos="180" w:leader="none"/>
        </w:tabs>
        <w:jc w:val="both"/>
        <w:rPr/>
      </w:pPr>
      <w:r>
        <w:rPr>
          <w:color w:val="000000"/>
        </w:rPr>
        <w:tab/>
        <w:t>A hatodik férfi, az egyetlen, akit figyelembe kellett vennie, az egyik ketrec mellett állt. Fegyverével egyenesen a három lányra célzott. A gyilkossal szemben Allyson állt. Egy lépésnyire mögötte Sarah és Lucy.</w:t>
      </w:r>
    </w:p>
    <w:p>
      <w:pPr>
        <w:pStyle w:val="Normal"/>
        <w:shd w:fill="FFFFFF" w:val="clear"/>
        <w:tabs>
          <w:tab w:val="clear" w:pos="708"/>
          <w:tab w:val="left" w:pos="180" w:leader="none"/>
        </w:tabs>
        <w:jc w:val="both"/>
        <w:rPr>
          <w:color w:val="000000"/>
        </w:rPr>
      </w:pPr>
      <w:r>
        <w:rPr>
          <w:color w:val="000000"/>
        </w:rPr>
        <w:t>- Tudtam, hogy eljössz! - mondta Allyson elcsukló hangon. Szemét</w:t>
      </w:r>
    </w:p>
    <w:p>
      <w:pPr>
        <w:pStyle w:val="Normal"/>
        <w:shd w:fill="FFFFFF" w:val="clear"/>
        <w:tabs>
          <w:tab w:val="clear" w:pos="708"/>
          <w:tab w:val="left" w:pos="180" w:leader="none"/>
        </w:tabs>
        <w:jc w:val="both"/>
        <w:rPr/>
      </w:pPr>
      <w:r>
        <w:rPr/>
      </w:r>
    </w:p>
    <w:p>
      <w:pPr>
        <w:pStyle w:val="Normal"/>
        <w:shd w:fill="FFFFFF" w:val="clear"/>
        <w:tabs>
          <w:tab w:val="clear" w:pos="708"/>
          <w:tab w:val="left" w:pos="180" w:leader="none"/>
        </w:tabs>
        <w:jc w:val="both"/>
        <w:rPr/>
      </w:pPr>
      <w:r>
        <w:rPr/>
      </w:r>
    </w:p>
    <w:p>
      <w:pPr>
        <w:pStyle w:val="Normal"/>
        <w:shd w:fill="FFFFFF" w:val="clear"/>
        <w:tabs>
          <w:tab w:val="clear" w:pos="708"/>
          <w:tab w:val="left" w:pos="180" w:leader="none"/>
        </w:tabs>
        <w:jc w:val="both"/>
        <w:rPr>
          <w:color w:val="000000"/>
        </w:rPr>
      </w:pPr>
      <w:r>
        <w:rPr>
          <w:color w:val="000000"/>
        </w:rPr>
        <w:t>egy pillanatra sem vette le a fegyveresről. - Megmondtam annak a szo</w:t>
        <w:softHyphen/>
        <w:t>pó Enzónak, hogy nem hagysz minket cserben!</w:t>
      </w:r>
    </w:p>
    <w:p>
      <w:pPr>
        <w:pStyle w:val="Normal"/>
        <w:shd w:fill="FFFFFF" w:val="clear"/>
        <w:tabs>
          <w:tab w:val="clear" w:pos="708"/>
          <w:tab w:val="left" w:pos="180" w:leader="none"/>
        </w:tabs>
        <w:jc w:val="both"/>
        <w:rPr>
          <w:color w:val="000000"/>
        </w:rPr>
      </w:pPr>
      <w:r>
        <w:rPr>
          <w:color w:val="000000"/>
        </w:rPr>
        <w:t>- Fogd be, kölyök - mordult fel a mély hangú férfi. Aztán Madeleine felé is morrantott valamit:</w:t>
      </w:r>
    </w:p>
    <w:p>
      <w:pPr>
        <w:pStyle w:val="Normal"/>
        <w:shd w:fill="FFFFFF" w:val="clear"/>
        <w:tabs>
          <w:tab w:val="clear" w:pos="708"/>
          <w:tab w:val="left" w:pos="180" w:leader="none"/>
        </w:tabs>
        <w:jc w:val="both"/>
        <w:rPr>
          <w:color w:val="000000"/>
        </w:rPr>
      </w:pPr>
      <w:r>
        <w:rPr>
          <w:color w:val="000000"/>
        </w:rPr>
        <w:t>- Parancsom van rá, hogy szóljak: Mr. Enzo a lenti irodában vár rád. Elég egy rossz mozdulat, és ezek az idegesítő szarcsimbókok véres cafa-tokká robbannak.</w:t>
      </w:r>
    </w:p>
    <w:p>
      <w:pPr>
        <w:pStyle w:val="Normal"/>
        <w:shd w:fill="FFFFFF" w:val="clear"/>
        <w:tabs>
          <w:tab w:val="clear" w:pos="708"/>
          <w:tab w:val="left" w:pos="180" w:leader="none"/>
        </w:tabs>
        <w:jc w:val="both"/>
        <w:rPr>
          <w:color w:val="000000"/>
        </w:rPr>
      </w:pPr>
      <w:r>
        <w:rPr>
          <w:color w:val="000000"/>
        </w:rPr>
        <w:t>- A nagybátyám szenilis barom - mondta Madeleine. - Ti pedig ha</w:t>
        <w:softHyphen/>
        <w:t>lottak vagytok.</w:t>
      </w:r>
    </w:p>
    <w:p>
      <w:pPr>
        <w:pStyle w:val="Normal"/>
        <w:shd w:fill="FFFFFF" w:val="clear"/>
        <w:tabs>
          <w:tab w:val="clear" w:pos="708"/>
          <w:tab w:val="left" w:pos="180" w:leader="none"/>
        </w:tabs>
        <w:jc w:val="both"/>
        <w:rPr/>
      </w:pPr>
      <w:r>
        <w:rPr>
          <w:color w:val="000000"/>
        </w:rPr>
        <w:t>- Enyém a bosszú, mondá az Úr - szólalt meg Sarah váratlanul. Mély hangja betöltötte a</w:t>
      </w:r>
      <w:r>
        <w:rPr>
          <w:i/>
          <w:iCs/>
          <w:color w:val="000000"/>
        </w:rPr>
        <w:t xml:space="preserve">z </w:t>
      </w:r>
      <w:r>
        <w:rPr>
          <w:color w:val="000000"/>
        </w:rPr>
        <w:t>egész szobát. A Patkányfalkát őrző férfi pillantása egy pillanatra elkalandozott. Tekintete a vörös hajú lányra villant.</w:t>
      </w:r>
    </w:p>
    <w:p>
      <w:pPr>
        <w:pStyle w:val="Normal"/>
        <w:shd w:fill="FFFFFF" w:val="clear"/>
        <w:tabs>
          <w:tab w:val="clear" w:pos="708"/>
          <w:tab w:val="left" w:pos="180" w:leader="none"/>
        </w:tabs>
        <w:jc w:val="both"/>
        <w:rPr/>
      </w:pPr>
      <w:r>
        <w:rPr>
          <w:color w:val="000000"/>
        </w:rPr>
        <w:tab/>
        <w:t>Allyson azonnal cselekedett. Megragadta a férfi fegyverének a csö</w:t>
        <w:softHyphen/>
        <w:t>vét és a plafon felé lökte. A fegyver megcsendült a rácson, aztán életre kelt és golyókat köpött a mennyezet felé. A megdöbbent őrök tüzet nyi</w:t>
        <w:softHyphen/>
        <w:t>tottak arra a pontra, ahol eddig Madeleine állt. De már nem volt ott.</w:t>
      </w:r>
    </w:p>
    <w:p>
      <w:pPr>
        <w:pStyle w:val="Normal"/>
        <w:shd w:fill="FFFFFF" w:val="clear"/>
        <w:tabs>
          <w:tab w:val="clear" w:pos="708"/>
          <w:tab w:val="left" w:pos="180" w:leader="none"/>
        </w:tabs>
        <w:jc w:val="both"/>
        <w:rPr/>
      </w:pPr>
      <w:r>
        <w:rPr>
          <w:color w:val="000000"/>
        </w:rPr>
        <w:tab/>
        <w:t>Abban a pillanatban, amikor Allyson ujjai hozzáértek a fegyver acél</w:t>
        <w:softHyphen/>
        <w:t>jához, a vámpír azonnal mozgásba lendült. A Giovanni klán legveszé</w:t>
        <w:softHyphen/>
        <w:t>lyesebb orgyilkosának hat emberrel kellett végeznie, mielőtt bármelyi</w:t>
        <w:softHyphen/>
        <w:t>kük célba vehetné a gyerekeket. Nem gondolkodott. Cselekedett.</w:t>
      </w:r>
    </w:p>
    <w:p>
      <w:pPr>
        <w:pStyle w:val="Normal"/>
        <w:shd w:fill="FFFFFF" w:val="clear"/>
        <w:tabs>
          <w:tab w:val="clear" w:pos="708"/>
          <w:tab w:val="left" w:pos="180" w:leader="none"/>
        </w:tabs>
        <w:jc w:val="both"/>
        <w:rPr/>
      </w:pPr>
      <w:r>
        <w:rPr>
          <w:color w:val="000000"/>
        </w:rPr>
        <w:tab/>
        <w:t>A súlyos asztalok túlságosan masszívak voltak ahhoz, hogy könnye</w:t>
        <w:softHyphen/>
        <w:t>dén kikerülgesse őket, ezért egyszerűen átugrotta mindet. Mielőtt a gyilkosok elkezdhettek volna lőni, ő már meg is pördült a levegőben és a legközelebbi asztalon landolt. Egy friss hulla ujja már csak akkor fe</w:t>
        <w:softHyphen/>
        <w:t>szülhetett rá a ravaszra, amikor a vámpír letépte a fél arcát.</w:t>
      </w:r>
    </w:p>
    <w:p>
      <w:pPr>
        <w:pStyle w:val="Normal"/>
        <w:shd w:fill="FFFFFF" w:val="clear"/>
        <w:tabs>
          <w:tab w:val="clear" w:pos="708"/>
          <w:tab w:val="left" w:pos="180" w:leader="none"/>
        </w:tabs>
        <w:jc w:val="both"/>
        <w:rPr/>
      </w:pPr>
      <w:r>
        <w:rPr>
          <w:color w:val="000000"/>
        </w:rPr>
        <w:tab/>
        <w:t>Szemkápráztató sebességgel cikázott át a második és harmadik őr között. Kinyújtott balja az egyik férfi szemébe fúródott és azonnal meg</w:t>
        <w:softHyphen/>
        <w:t>vakította - rögtön utána a koponyáját is bezúzta. A lábával közben el</w:t>
        <w:softHyphen/>
        <w:t>kapta a másik fickó nyakát és összeroppantotta. A következő pillanat</w:t>
        <w:softHyphen/>
        <w:t>ban egész testében megcsavarodott: csont reccsent, a férfi feje majd</w:t>
        <w:softHyphen/>
        <w:t>nem leszakadt a nyakáról.</w:t>
      </w:r>
    </w:p>
    <w:p>
      <w:pPr>
        <w:pStyle w:val="Normal"/>
        <w:shd w:fill="FFFFFF" w:val="clear"/>
        <w:tabs>
          <w:tab w:val="clear" w:pos="708"/>
          <w:tab w:val="left" w:pos="180" w:leader="none"/>
        </w:tabs>
        <w:jc w:val="both"/>
        <w:rPr/>
      </w:pPr>
      <w:r>
        <w:rPr>
          <w:color w:val="000000"/>
        </w:rPr>
        <w:tab/>
        <w:t>Hárman halottak, hárman maradtak. És csak pár másodperc telt el. Az asztalok mögött álló két fickó képzett gyilkos volt. Kerepelő fegyve</w:t>
        <w:softHyphen/>
        <w:t>rekkel pattantak fel a helyükről.</w:t>
      </w:r>
    </w:p>
    <w:p>
      <w:pPr>
        <w:pStyle w:val="Normal"/>
        <w:shd w:fill="FFFFFF" w:val="clear"/>
        <w:tabs>
          <w:tab w:val="clear" w:pos="708"/>
          <w:tab w:val="left" w:pos="180" w:leader="none"/>
        </w:tabs>
        <w:jc w:val="both"/>
        <w:rPr/>
      </w:pPr>
      <w:r>
        <w:rPr>
          <w:color w:val="000000"/>
        </w:rPr>
        <w:t>Madeleine úgy repült a közelebbi felé, mintha úszna. A vámpír tes</w:t>
        <w:softHyphen/>
        <w:t>te pördült egyet a levegőben, sikeresen elkerülve a felé száguldó hideg acélzáport. Egyik kezével megmarkolta a tetovált férfi vállát. Egyetlen szorítással szilánkosra törte a csontot. A fickó felordított: ő volt az el</w:t>
        <w:softHyphen/>
        <w:t>ső, aki hangot adott ki. A kiáltás azonnal elhalt, amikor a nő másik ke</w:t>
        <w:softHyphen/>
        <w:t>ze lesújtott a gégéjére és feltépte a torkát.</w:t>
      </w:r>
    </w:p>
    <w:p>
      <w:pPr>
        <w:pStyle w:val="Normal"/>
        <w:shd w:fill="FFFFFF" w:val="clear"/>
        <w:tabs>
          <w:tab w:val="clear" w:pos="708"/>
          <w:tab w:val="left" w:pos="180" w:leader="none"/>
        </w:tabs>
        <w:jc w:val="both"/>
        <w:rPr/>
      </w:pPr>
      <w:r>
        <w:rPr>
          <w:color w:val="000000"/>
        </w:rPr>
        <w:tab/>
        <w:t>Látómezője peremén mozgásba lendültek a Patkányfalka tagjai. Allyson és Sarah közösen markolták a korábban feléjük irányzott fegy</w:t>
        <w:softHyphen/>
        <w:t>ver csövét és megpróbálták kitépni őrük kezéből. Lucy más módszert választott: térdre vetette magát és amennyire csak tudott, kinyúlt a rá</w:t>
        <w:softHyphen/>
        <w:t>csok között. Keze a férfi lábai közé kapott, aztán a lány minden erejét összeszedve összeszorította a markát.</w:t>
      </w:r>
    </w:p>
    <w:p>
      <w:pPr>
        <w:pStyle w:val="Normal"/>
        <w:shd w:fill="FFFFFF" w:val="clear"/>
        <w:tabs>
          <w:tab w:val="clear" w:pos="708"/>
          <w:tab w:val="left" w:pos="180" w:leader="none"/>
        </w:tabs>
        <w:jc w:val="both"/>
        <w:rPr/>
      </w:pPr>
      <w:r>
        <w:rPr>
          <w:color w:val="000000"/>
        </w:rPr>
        <w:tab/>
        <w:t>A kerepelő fegyverét markoló utolsó ellenfél az egyik asztal mögé ve</w:t>
        <w:softHyphen/>
        <w:t>tődött. Madeleine sietett, nehogy a fickó bárkiben kárt okozhasson. Le</w:t>
        <w:softHyphen/>
        <w:t>bukott a földre, majd kígyószerűen kúszva megindult előre. A lábánál kapta el a gyilkost, és két karját szélesre tárva egyszerűen kettészakítot</w:t>
        <w:softHyphen/>
        <w:t>ta a férfit.</w:t>
      </w:r>
    </w:p>
    <w:p>
      <w:pPr>
        <w:pStyle w:val="Normal"/>
        <w:shd w:fill="FFFFFF" w:val="clear"/>
        <w:tabs>
          <w:tab w:val="clear" w:pos="708"/>
          <w:tab w:val="left" w:pos="180" w:leader="none"/>
        </w:tabs>
        <w:jc w:val="both"/>
        <w:rPr/>
      </w:pPr>
      <w:r>
        <w:rPr>
          <w:color w:val="000000"/>
        </w:rPr>
        <w:tab/>
        <w:t>Most már csak az Allysonékkal harcoló őr maradt hátra. A férfi győ</w:t>
        <w:softHyphen/>
        <w:t>zedelmesen felmordult és elvörösödő fejjel kitépte a fegyvert a lányok kezéből. Madeleine csak a géppisztoly csövén igazított egy kicsit: igy ép</w:t>
        <w:softHyphen/>
        <w:t>pen a gyilkos fejére célzott. Aztán meghúzta a ravaszt.</w:t>
      </w:r>
    </w:p>
    <w:p>
      <w:pPr>
        <w:pStyle w:val="Normal"/>
        <w:shd w:fill="FFFFFF" w:val="clear"/>
        <w:tabs>
          <w:tab w:val="clear" w:pos="708"/>
          <w:tab w:val="left" w:pos="180" w:leader="none"/>
        </w:tabs>
        <w:jc w:val="both"/>
        <w:rPr>
          <w:color w:val="000000"/>
        </w:rPr>
      </w:pPr>
      <w:r>
        <w:rPr>
          <w:color w:val="000000"/>
        </w:rPr>
        <w:t>- Szenilis, vén bolond - mondta egyszer.</w:t>
      </w:r>
    </w:p>
    <w:p>
      <w:pPr>
        <w:pStyle w:val="Normal"/>
        <w:shd w:fill="FFFFFF" w:val="clear"/>
        <w:tabs>
          <w:tab w:val="clear" w:pos="708"/>
          <w:tab w:val="left" w:pos="180" w:leader="none"/>
        </w:tabs>
        <w:jc w:val="both"/>
        <w:rPr/>
      </w:pPr>
      <w:r>
        <w:rPr>
          <w:color w:val="000000"/>
        </w:rPr>
        <w:tab/>
        <w:t>Szét is feszíthette volna a ketrec rácsait, de sokkal könnyebb volt le</w:t>
        <w:softHyphen/>
        <w:t>szedni a kulcsokat az egyik őr övéről. A következő pillanatban már kö</w:t>
        <w:softHyphen/>
        <w:t>rülötte nyüzsgött az egész banda.</w:t>
      </w:r>
    </w:p>
    <w:p>
      <w:pPr>
        <w:pStyle w:val="Normal"/>
        <w:shd w:fill="FFFFFF" w:val="clear"/>
        <w:tabs>
          <w:tab w:val="clear" w:pos="708"/>
          <w:tab w:val="left" w:pos="180" w:leader="none"/>
        </w:tabs>
        <w:jc w:val="both"/>
        <w:rPr>
          <w:color w:val="000000"/>
        </w:rPr>
      </w:pPr>
      <w:r>
        <w:rPr>
          <w:color w:val="000000"/>
        </w:rPr>
        <w:t>- Tudtam, hogy eljössz! - kiáltotta Allyson vigyorogva. - Megmond</w:t>
        <w:softHyphen/>
        <w:t>tam annak a geci Enzónak, hogy hatalmas hibát követ el.</w:t>
      </w:r>
    </w:p>
    <w:p>
      <w:pPr>
        <w:pStyle w:val="Normal"/>
        <w:shd w:fill="FFFFFF" w:val="clear"/>
        <w:tabs>
          <w:tab w:val="clear" w:pos="708"/>
          <w:tab w:val="left" w:pos="180" w:leader="none"/>
        </w:tabs>
        <w:jc w:val="both"/>
        <w:rPr>
          <w:color w:val="000000"/>
        </w:rPr>
      </w:pPr>
      <w:r>
        <w:rPr>
          <w:color w:val="000000"/>
        </w:rPr>
        <w:t>- Csodálatos vagy! - harsogta Lucy. - Egyszerűen csodálatos!</w:t>
      </w:r>
    </w:p>
    <w:p>
      <w:pPr>
        <w:pStyle w:val="Normal"/>
        <w:shd w:fill="FFFFFF" w:val="clear"/>
        <w:tabs>
          <w:tab w:val="clear" w:pos="708"/>
          <w:tab w:val="left" w:pos="180" w:leader="none"/>
        </w:tabs>
        <w:jc w:val="both"/>
        <w:rPr>
          <w:color w:val="000000"/>
        </w:rPr>
      </w:pPr>
      <w:r>
        <w:rPr>
          <w:color w:val="000000"/>
        </w:rPr>
        <w:t>- Megfizetek mindenért - motyogta Sarah áhítatos hangon.</w:t>
      </w:r>
    </w:p>
    <w:p>
      <w:pPr>
        <w:pStyle w:val="Normal"/>
        <w:shd w:fill="FFFFFF" w:val="clear"/>
        <w:tabs>
          <w:tab w:val="clear" w:pos="708"/>
          <w:tab w:val="left" w:pos="180" w:leader="none"/>
        </w:tabs>
        <w:jc w:val="both"/>
        <w:rPr>
          <w:color w:val="000000"/>
        </w:rPr>
      </w:pPr>
      <w:r>
        <w:rPr>
          <w:color w:val="000000"/>
        </w:rPr>
        <w:t>- A rohadt életbe, Sarah! - förmedt rá Sybil. - A frászt hozod rám!</w:t>
      </w:r>
    </w:p>
    <w:p>
      <w:pPr>
        <w:pStyle w:val="Normal"/>
        <w:shd w:fill="FFFFFF" w:val="clear"/>
        <w:tabs>
          <w:tab w:val="clear" w:pos="708"/>
          <w:tab w:val="left" w:pos="180" w:leader="none"/>
        </w:tabs>
        <w:jc w:val="both"/>
        <w:rPr>
          <w:color w:val="000000"/>
        </w:rPr>
      </w:pPr>
      <w:r>
        <w:rPr>
          <w:color w:val="000000"/>
        </w:rPr>
        <w:t>- Gyertek - mondta Madeleine, és elindult a lift felé. - Nincs időnk fecsegésre.</w:t>
      </w:r>
    </w:p>
    <w:p>
      <w:pPr>
        <w:pStyle w:val="Normal"/>
        <w:shd w:fill="FFFFFF" w:val="clear"/>
        <w:tabs>
          <w:tab w:val="clear" w:pos="708"/>
          <w:tab w:val="left" w:pos="180" w:leader="none"/>
        </w:tabs>
        <w:jc w:val="both"/>
        <w:rPr/>
      </w:pPr>
      <w:r>
        <w:rPr>
          <w:color w:val="000000"/>
        </w:rPr>
        <w:tab/>
        <w:t>Miután leértek az első szintre, a gyár egyik hátsó bejáratához vezet</w:t>
        <w:softHyphen/>
        <w:t>te őket.</w:t>
      </w:r>
    </w:p>
    <w:p>
      <w:pPr>
        <w:pStyle w:val="Normal"/>
        <w:shd w:fill="FFFFFF" w:val="clear"/>
        <w:tabs>
          <w:tab w:val="clear" w:pos="708"/>
          <w:tab w:val="left" w:pos="180" w:leader="none"/>
        </w:tabs>
        <w:jc w:val="both"/>
        <w:rPr>
          <w:color w:val="000000"/>
        </w:rPr>
      </w:pPr>
      <w:r>
        <w:rPr>
          <w:color w:val="000000"/>
        </w:rPr>
        <w:t>- Biztonságban ki tudtok jutni a városból? - kérdezte.</w:t>
      </w:r>
    </w:p>
    <w:p>
      <w:pPr>
        <w:pStyle w:val="Normal"/>
        <w:shd w:fill="FFFFFF" w:val="clear"/>
        <w:tabs>
          <w:tab w:val="clear" w:pos="708"/>
          <w:tab w:val="left" w:pos="180" w:leader="none"/>
        </w:tabs>
        <w:jc w:val="both"/>
        <w:rPr>
          <w:color w:val="000000"/>
        </w:rPr>
      </w:pPr>
      <w:r>
        <w:rPr>
          <w:color w:val="000000"/>
        </w:rPr>
        <w:t>- Nem gond - felelte Allyson. - Majd megbuherálunk egy kocsit a parkolóban.</w:t>
      </w:r>
    </w:p>
    <w:p>
      <w:pPr>
        <w:pStyle w:val="Normal"/>
        <w:shd w:fill="FFFFFF" w:val="clear"/>
        <w:tabs>
          <w:tab w:val="clear" w:pos="708"/>
          <w:tab w:val="left" w:pos="180" w:leader="none"/>
        </w:tabs>
        <w:jc w:val="both"/>
        <w:rPr/>
      </w:pPr>
      <w:r>
        <w:rPr>
          <w:color w:val="000000"/>
        </w:rPr>
        <w:t>- Remek. - Madeleine elmagyarázta nekik, hogyan juthatnak el az elhagyatott templomig. - Ott megtaláljátok a furgonomat. Várjatok hajnalig. Ha addig nem térek vissza, fogjátok a pénzt és tűnjetek el in</w:t>
        <w:softHyphen/>
        <w:t>nen. Ne is gyertek vissza soha.</w:t>
      </w:r>
    </w:p>
    <w:p>
      <w:pPr>
        <w:pStyle w:val="Normal"/>
        <w:shd w:fill="FFFFFF" w:val="clear"/>
        <w:tabs>
          <w:tab w:val="clear" w:pos="708"/>
          <w:tab w:val="left" w:pos="180" w:leader="none"/>
        </w:tabs>
        <w:jc w:val="both"/>
        <w:rPr>
          <w:color w:val="000000"/>
        </w:rPr>
      </w:pPr>
      <w:r>
        <w:rPr>
          <w:color w:val="000000"/>
        </w:rPr>
        <w:t>- Nem hagyhatunk itt,  Madeleine - mondta Lucy, akinek könnyek csillantak a szemében. - Nem és nem.</w:t>
      </w:r>
    </w:p>
    <w:p>
      <w:pPr>
        <w:pStyle w:val="Normal"/>
        <w:shd w:fill="FFFFFF" w:val="clear"/>
        <w:tabs>
          <w:tab w:val="clear" w:pos="708"/>
          <w:tab w:val="left" w:pos="180" w:leader="none"/>
        </w:tabs>
        <w:jc w:val="both"/>
        <w:rPr>
          <w:color w:val="000000"/>
        </w:rPr>
      </w:pPr>
      <w:r>
        <w:rPr>
          <w:color w:val="000000"/>
        </w:rPr>
        <w:t>-  Meg kell tennetek - parancsoka Madeleine. Sorban belenézett mindegyikük szemébe és átsugárzott nekik valamennyit rendíthetetlen akaratából. - A Patkány falkának erősnek kell lennie. Csak az erősek maradnak életben. Azzal mutassátok ki a hálátokat, hogy engedelmes</w:t>
        <w:softHyphen/>
        <w:t>kedtek a kívánságaimnak.</w:t>
      </w:r>
    </w:p>
    <w:p>
      <w:pPr>
        <w:pStyle w:val="Normal"/>
        <w:shd w:fill="FFFFFF" w:val="clear"/>
        <w:tabs>
          <w:tab w:val="clear" w:pos="708"/>
          <w:tab w:val="left" w:pos="180" w:leader="none"/>
        </w:tabs>
        <w:jc w:val="both"/>
        <w:rPr>
          <w:color w:val="000000"/>
        </w:rPr>
      </w:pPr>
      <w:r>
        <w:rPr>
          <w:color w:val="000000"/>
        </w:rPr>
        <w:t>- Úgy teszünk - felelte Allyson. - Megígérem. A Patkányfalka igen</w:t>
        <w:softHyphen/>
        <w:t>is tud engedelmeskedni. Olyanok vagyunk, mint te. A becsületünk megmaradt.</w:t>
      </w:r>
    </w:p>
    <w:p>
      <w:pPr>
        <w:pStyle w:val="Normal"/>
        <w:shd w:fill="FFFFFF" w:val="clear"/>
        <w:tabs>
          <w:tab w:val="clear" w:pos="708"/>
          <w:tab w:val="left" w:pos="180" w:leader="none"/>
        </w:tabs>
        <w:jc w:val="both"/>
        <w:rPr/>
      </w:pPr>
      <w:r>
        <w:rPr>
          <w:color w:val="000000"/>
        </w:rPr>
        <w:tab/>
        <w:t>Madeleine mosolyogva bólintott.</w:t>
      </w:r>
    </w:p>
    <w:p>
      <w:pPr>
        <w:pStyle w:val="Normal"/>
        <w:shd w:fill="FFFFFF" w:val="clear"/>
        <w:tabs>
          <w:tab w:val="clear" w:pos="708"/>
          <w:tab w:val="left" w:pos="180" w:leader="none"/>
        </w:tabs>
        <w:jc w:val="both"/>
        <w:rPr>
          <w:color w:val="000000"/>
        </w:rPr>
      </w:pPr>
      <w:r>
        <w:rPr>
          <w:color w:val="000000"/>
        </w:rPr>
        <w:t>- A becsület a halálnál is fontosabb - jelentette ki. Aztán szó nélkül megfordult és megindult a pincébe vezető lépcső felé.</w:t>
      </w:r>
    </w:p>
    <w:p>
      <w:pPr>
        <w:pStyle w:val="Normal"/>
        <w:shd w:fill="FFFFFF" w:val="clear"/>
        <w:tabs>
          <w:tab w:val="clear" w:pos="708"/>
          <w:tab w:val="left" w:pos="180" w:leader="none"/>
        </w:tabs>
        <w:spacing w:before="120" w:after="120"/>
        <w:jc w:val="center"/>
        <w:rPr>
          <w:bCs/>
          <w:color w:val="000000"/>
        </w:rPr>
      </w:pPr>
      <w:r>
        <w:rPr>
          <w:bCs/>
          <w:color w:val="000000"/>
        </w:rPr>
        <w:t>*****</w:t>
      </w:r>
    </w:p>
    <w:p>
      <w:pPr>
        <w:pStyle w:val="Normal"/>
        <w:shd w:fill="FFFFFF" w:val="clear"/>
        <w:tabs>
          <w:tab w:val="clear" w:pos="708"/>
          <w:tab w:val="left" w:pos="180" w:leader="none"/>
        </w:tabs>
        <w:jc w:val="both"/>
        <w:rPr/>
      </w:pPr>
      <w:r>
        <w:rPr>
          <w:color w:val="000000"/>
        </w:rPr>
        <w:tab/>
        <w:t>A három őr közül kettő háttal állt a lépcsőnek. A harmadik férfi, akinek kés lógott az övéről, foncsorozott napszemüveget viselt. Árnyék sohasem értette meg az ilyen tnacho pózolást. Az erős, magabiztos fér</w:t>
        <w:softHyphen/>
        <w:t>fiaknak nincsen szükségük ilyen kacatokra, hogy erősnek tűnjenek.</w:t>
      </w:r>
    </w:p>
    <w:p>
      <w:pPr>
        <w:pStyle w:val="Normal"/>
        <w:shd w:fill="FFFFFF" w:val="clear"/>
        <w:tabs>
          <w:tab w:val="clear" w:pos="708"/>
          <w:tab w:val="left" w:pos="180" w:leader="none"/>
        </w:tabs>
        <w:jc w:val="both"/>
        <w:rPr/>
      </w:pPr>
      <w:r>
        <w:rPr>
          <w:color w:val="000000"/>
        </w:rPr>
        <w:tab/>
        <w:t>A napszemüveges nagyot slukkolt a cigarettájából. Árnyék kihasz</w:t>
        <w:softHyphen/>
        <w:t>nálta a pillanatot és útjukra indított két dobócsillagot. Mindkét szemé</w:t>
        <w:softHyphen/>
        <w:t>re jut egy. Még mielőtt a csillagok becsapódtak volna, ő már száguldott is feléjük. Suttogás szorosan simult jobb alkarjához.</w:t>
      </w:r>
    </w:p>
    <w:p>
      <w:pPr>
        <w:pStyle w:val="Normal"/>
        <w:shd w:fill="FFFFFF" w:val="clear"/>
        <w:tabs>
          <w:tab w:val="clear" w:pos="708"/>
          <w:tab w:val="left" w:pos="180" w:leader="none"/>
        </w:tabs>
        <w:jc w:val="both"/>
        <w:rPr/>
      </w:pPr>
      <w:r>
        <w:rPr>
          <w:color w:val="000000"/>
        </w:rPr>
        <w:tab/>
        <w:t>A szemüveges férfi szeméből vér fröccsent. Társai, akikben csak ak</w:t>
        <w:softHyphen/>
        <w:t>kor tudatosult, hogy megtámadták őket, megpördültek. Árnyék éppen eközben csapott le rájuk.</w:t>
      </w:r>
    </w:p>
    <w:p>
      <w:pPr>
        <w:pStyle w:val="Normal"/>
        <w:shd w:fill="FFFFFF" w:val="clear"/>
        <w:tabs>
          <w:tab w:val="clear" w:pos="708"/>
          <w:tab w:val="left" w:pos="180" w:leader="none"/>
        </w:tabs>
        <w:jc w:val="both"/>
        <w:rPr/>
      </w:pPr>
      <w:r>
        <w:rPr>
          <w:color w:val="000000"/>
        </w:rPr>
        <w:tab/>
        <w:t>Jobb csuklója laza mozdulatával megpördttette és felrántotta a pen</w:t>
        <w:softHyphen/>
        <w:t>gét, amivel azonnal lágyékától a torkáig felhasította az egyik meglepett őrt. A férfi holtan zuhant hátra. A húsz centi mély vágás majdnem ket</w:t>
        <w:softHyphen/>
        <w:t>tészakította.</w:t>
      </w:r>
    </w:p>
    <w:p>
      <w:pPr>
        <w:pStyle w:val="Normal"/>
        <w:shd w:fill="FFFFFF" w:val="clear"/>
        <w:tabs>
          <w:tab w:val="clear" w:pos="708"/>
          <w:tab w:val="left" w:pos="180" w:leader="none"/>
        </w:tabs>
        <w:jc w:val="both"/>
        <w:rPr/>
      </w:pPr>
      <w:r>
        <w:rPr>
          <w:color w:val="000000"/>
        </w:rPr>
        <w:tab/>
        <w:t>Társa sem járt jobban. Éppen megmarkolta a fegyverét, amikor acél villant előtte. Agyában felizzott a fájdalom, szája sikoltásra nyílt: még látta, hogyan gurulnak végig a kezei padlón. De nem üvöltött. Egy le</w:t>
        <w:softHyphen/>
        <w:t>fejezett ember nem tud kiáltani.</w:t>
      </w:r>
    </w:p>
    <w:p>
      <w:pPr>
        <w:pStyle w:val="Normal"/>
        <w:shd w:fill="FFFFFF" w:val="clear"/>
        <w:tabs>
          <w:tab w:val="clear" w:pos="708"/>
          <w:tab w:val="left" w:pos="180" w:leader="none"/>
        </w:tabs>
        <w:jc w:val="both"/>
        <w:rPr/>
      </w:pPr>
      <w:r>
        <w:rPr>
          <w:color w:val="000000"/>
        </w:rPr>
        <w:tab/>
        <w:t>Árnyék egy pillanatot sem vesztegetett. Hangtalanul suhant végig a folyosón. Már hallotta a közeledő lépteket. A nyugati részen járőröző őrök mindjárt elérik a lépcsőt. Illően akarta üdvözölni őket.</w:t>
      </w:r>
    </w:p>
    <w:p>
      <w:pPr>
        <w:pStyle w:val="Normal"/>
        <w:shd w:fill="FFFFFF" w:val="clear"/>
        <w:tabs>
          <w:tab w:val="clear" w:pos="708"/>
          <w:tab w:val="left" w:pos="180" w:leader="none"/>
        </w:tabs>
        <w:jc w:val="both"/>
        <w:rPr/>
      </w:pPr>
      <w:r>
        <w:rPr>
          <w:color w:val="000000"/>
        </w:rPr>
        <w:tab/>
        <w:t>Ez a két férfi sem számított a lesben álló halálra. Ezek a biztonsági őrök, akik az elmúlt években csak részegeket és csavargókat molesztál</w:t>
        <w:softHyphen/>
        <w:t>tak, képtelenek voltak szembeszállni egy valódi harcossal. A magas, szakállas alak és alacsony, kövér társa ugyanolyan laza könnyedséggel lóbálta a fegyverét. Nem is tudtak volna lőni; de nem is volt idejük cse</w:t>
        <w:softHyphen/>
        <w:t>lekedni.</w:t>
      </w:r>
    </w:p>
    <w:p>
      <w:pPr>
        <w:pStyle w:val="Normal"/>
        <w:shd w:fill="FFFFFF" w:val="clear"/>
        <w:tabs>
          <w:tab w:val="clear" w:pos="708"/>
          <w:tab w:val="left" w:pos="180" w:leader="none"/>
        </w:tabs>
        <w:jc w:val="both"/>
        <w:rPr/>
      </w:pPr>
      <w:r>
        <w:rPr>
          <w:color w:val="000000"/>
        </w:rPr>
        <w:tab/>
        <w:t>Árnyék egy balett-táncos kecsességével suhant el kettőjük mellett. Kardjai daloltak. A kövér áthasitott torokkal bukott fel. Magasabb tár</w:t>
        <w:softHyphen/>
        <w:t>sa egy pillanattal később hullott a földre, összeszabdalt testtel. Öten meghaltak, még maradtak ketten.</w:t>
      </w:r>
    </w:p>
    <w:p>
      <w:pPr>
        <w:pStyle w:val="Normal"/>
        <w:shd w:fill="FFFFFF" w:val="clear"/>
        <w:tabs>
          <w:tab w:val="clear" w:pos="708"/>
          <w:tab w:val="left" w:pos="180" w:leader="none"/>
        </w:tabs>
        <w:jc w:val="both"/>
        <w:rPr/>
      </w:pPr>
      <w:r>
        <w:rPr>
          <w:color w:val="000000"/>
        </w:rPr>
        <w:tab/>
        <w:t>Ezeket a biztonsági őröket csak azért küldték ide, hogy növeljék az önbizalmát. Ezra szerette volna, ha elszédíti a legyőzhetetlenség illúzió</w:t>
        <w:softHyphen/>
        <w:t>ja. Ez a néhány áldozati bárány art a szerepet játszotta, mint a póker</w:t>
        <w:softHyphen/>
        <w:t>parti elején eldobott pár értéktelen lap: erősíteni próbálták a leendő vesztes önbizalmát, miközben az egyenesen a végzetébe rohant. Árnyé</w:t>
        <w:softHyphen/>
        <w:t>kot nem lehetett ilyen könnyen átverni. Bölcs mestereitől elsőként a szerénység erényét tanulta meg. Sohasem értékelte túl képességeit és nem becsülte le ellenfeleit sem.</w:t>
      </w:r>
    </w:p>
    <w:p>
      <w:pPr>
        <w:pStyle w:val="Normal"/>
        <w:shd w:fill="FFFFFF" w:val="clear"/>
        <w:tabs>
          <w:tab w:val="clear" w:pos="708"/>
          <w:tab w:val="left" w:pos="180" w:leader="none"/>
        </w:tabs>
        <w:jc w:val="both"/>
        <w:rPr/>
      </w:pPr>
      <w:r>
        <w:rPr>
          <w:color w:val="000000"/>
        </w:rPr>
        <w:tab/>
        <w:t>Az utolsónak maradt két őr az északi csarnokot ellenőrizte. Eszébe sem jutott, hogy elég lenne, ha egyszerűen mozgásképtelenné tenné őket és elvenné a fegyverüket. Az életben maradt ellenfél mindig veszé</w:t>
        <w:softHyphen/>
        <w:t>lyes. Cseppet sem sajnálta őket, akár bábuk, akár nem. Ez háború. És a háborúban nincsen helye a sajnálkozásnak.</w:t>
      </w:r>
    </w:p>
    <w:p>
      <w:pPr>
        <w:pStyle w:val="Normal"/>
        <w:shd w:fill="FFFFFF" w:val="clear"/>
        <w:tabs>
          <w:tab w:val="clear" w:pos="708"/>
          <w:tab w:val="left" w:pos="180" w:leader="none"/>
        </w:tabs>
        <w:jc w:val="both"/>
        <w:rPr/>
      </w:pPr>
      <w:r>
        <w:rPr>
          <w:color w:val="000000"/>
        </w:rPr>
        <w:tab/>
        <w:t>Kísértetként siklott végig a nyugati folyosón. Amikor elérte az északnyugati folyosót, gyors pillantással meggyőződhetett róla, hogy két célpontja úgy tizenöt méterre lehet tőle. Kissé gyanakvóbbnak tűntek elhullott társaiknál. Egymást fedezve, fegyverüket készenlétben tartva, ide-oda cikázó tekintettel sétáltak a folyosón. De egy Sárkánykarom</w:t>
        <w:softHyphen/>
        <w:t>hoz képest lassúak voltak.</w:t>
      </w:r>
    </w:p>
    <w:p>
      <w:pPr>
        <w:pStyle w:val="Normal"/>
        <w:shd w:fill="FFFFFF" w:val="clear"/>
        <w:tabs>
          <w:tab w:val="clear" w:pos="708"/>
          <w:tab w:val="left" w:pos="180" w:leader="none"/>
        </w:tabs>
        <w:jc w:val="both"/>
        <w:rPr/>
      </w:pPr>
      <w:r>
        <w:rPr>
          <w:color w:val="000000"/>
        </w:rPr>
        <w:tab/>
        <w:t>Árnyék belépett a folyosóra és fél tucat dobócsillagot indított útjá</w:t>
        <w:softHyphen/>
        <w:t>ra, aztán hasra vágta magát a padlón. Válaszképpen felkerepelt egy fegyver: az egyik Őrnek sikerült meghúznia a ravaszt, mielőtt a testébe vájtak volna az acél tüskék. A fegyver még akkor is lőtt, amikor tulaj</w:t>
        <w:softHyphen/>
        <w:t>donosa már a padlón hevert. Görcsbe rándult ujjai ráfeszültek a ravasz</w:t>
        <w:softHyphen/>
        <w:t>ra.</w:t>
      </w:r>
    </w:p>
    <w:p>
      <w:pPr>
        <w:pStyle w:val="Normal"/>
        <w:shd w:fill="FFFFFF" w:val="clear"/>
        <w:tabs>
          <w:tab w:val="clear" w:pos="708"/>
          <w:tab w:val="left" w:pos="180" w:leader="none"/>
        </w:tabs>
        <w:jc w:val="both"/>
        <w:rPr/>
      </w:pPr>
      <w:r>
        <w:rPr>
          <w:color w:val="000000"/>
        </w:rPr>
        <w:tab/>
        <w:t>Társa meglepően okosan reagált. Azonnal végigvágódott a földön, és a hasára fordult, hogy géppisztolyával célba vegye Árnyékot. Ez azonban nem volt bölcs ötlet. Miközben megfordult, egy pillanatra egész felsőtestét mutatta a harcos felé.</w:t>
      </w:r>
    </w:p>
    <w:p>
      <w:pPr>
        <w:pStyle w:val="Normal"/>
        <w:shd w:fill="FFFFFF" w:val="clear"/>
        <w:tabs>
          <w:tab w:val="clear" w:pos="708"/>
          <w:tab w:val="left" w:pos="180" w:leader="none"/>
        </w:tabs>
        <w:jc w:val="both"/>
        <w:rPr/>
      </w:pPr>
      <w:r>
        <w:rPr>
          <w:color w:val="000000"/>
        </w:rPr>
        <w:tab/>
        <w:t>A magas gallérú golyóálló mellény megvédte a mellkasát, a hasát és a feje egy részét. De lábait csak farmer takarta. Három pontosan célzott dobócsillag vágódott a combjába, a térdébe és a bokájába. Az őr össze</w:t>
        <w:softHyphen/>
        <w:t>görnyedt a kíntól. A következő két csillag a homlokába fúródott. Még azelőtt meghalt, hogy arca a padlónak csapódott volna.</w:t>
      </w:r>
    </w:p>
    <w:p>
      <w:pPr>
        <w:pStyle w:val="Normal"/>
        <w:shd w:fill="FFFFFF" w:val="clear"/>
        <w:tabs>
          <w:tab w:val="clear" w:pos="708"/>
          <w:tab w:val="left" w:pos="180" w:leader="none"/>
        </w:tabs>
        <w:jc w:val="both"/>
        <w:rPr/>
      </w:pPr>
      <w:r>
        <w:rPr>
          <w:color w:val="000000"/>
        </w:rPr>
        <w:tab/>
        <w:t>Árnyék óvatosan átkutatta az üres folyosókat. Nem mozdult semmi. A halottak ugyanott hevertek, ahol végzett velük. Mindent elborított a csend.</w:t>
      </w:r>
    </w:p>
    <w:p>
      <w:pPr>
        <w:pStyle w:val="Normal"/>
        <w:shd w:fill="FFFFFF" w:val="clear"/>
        <w:tabs>
          <w:tab w:val="clear" w:pos="708"/>
          <w:tab w:val="left" w:pos="180" w:leader="none"/>
        </w:tabs>
        <w:jc w:val="both"/>
        <w:rPr/>
      </w:pPr>
      <w:r>
        <w:rPr>
          <w:color w:val="000000"/>
        </w:rPr>
        <w:tab/>
        <w:t>Az egyik helyen kétszárnyú ajtó várta, hogy átlépjen rajta a gyár bel</w:t>
        <w:softHyphen/>
        <w:t>ső részlegébe. A sarkával lökte be - nem volt bezárva. Eljött az igazi küzdelem ideje. Ezra már várt rá. Suttogással és Sikollyal a kezében be</w:t>
        <w:softHyphen/>
        <w:t>lépett a lángoló pokolba.</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Huszonötödik fejezet</w:t>
      </w:r>
    </w:p>
    <w:p>
      <w:pPr>
        <w:pStyle w:val="Normal"/>
        <w:shd w:fill="FFFFFF" w:val="clear"/>
        <w:tabs>
          <w:tab w:val="clear" w:pos="708"/>
          <w:tab w:val="left" w:pos="180" w:leader="none"/>
        </w:tabs>
        <w:jc w:val="both"/>
        <w:rPr>
          <w:color w:val="000000"/>
        </w:rPr>
      </w:pPr>
      <w:r>
        <w:rPr>
          <w:color w:val="000000"/>
        </w:rPr>
        <w:t>- Jó estét - mondta Ms. Hargroves nyugodt hangon, pedig tisztában volt vele, hogy most kezdődnek élete legveszélyesebb pillanatai. Mere</w:t>
        <w:softHyphen/>
        <w:t>ven ült székében, mint aki karót nyelt, és az asztala előtt álló, látszólag fiatal nőre nézett. - Segíthetek valamiben?</w:t>
      </w:r>
    </w:p>
    <w:p>
      <w:pPr>
        <w:pStyle w:val="Normal"/>
        <w:shd w:fill="FFFFFF" w:val="clear"/>
        <w:tabs>
          <w:tab w:val="clear" w:pos="708"/>
          <w:tab w:val="left" w:pos="180" w:leader="none"/>
        </w:tabs>
        <w:jc w:val="both"/>
        <w:rPr>
          <w:color w:val="000000"/>
        </w:rPr>
      </w:pPr>
      <w:r>
        <w:rPr>
          <w:color w:val="000000"/>
        </w:rPr>
        <w:t>- A nevem Madeleine Giovanni - felelte a testhezálló fekete ruhát viselő nő. Fekete haja, krétafehér bőre és vérvörös ajkai voltak. Ms. Hargroves figyelmét nem kerülte el, hogy kicsit hasonlított Enzóra. - A nagybátyámat szeretném meglátogatni.</w:t>
      </w:r>
    </w:p>
    <w:p>
      <w:pPr>
        <w:pStyle w:val="Normal"/>
        <w:shd w:fill="FFFFFF" w:val="clear"/>
        <w:tabs>
          <w:tab w:val="clear" w:pos="708"/>
          <w:tab w:val="left" w:pos="180" w:leader="none"/>
        </w:tabs>
        <w:jc w:val="both"/>
        <w:rPr/>
      </w:pPr>
      <w:r>
        <w:rPr>
          <w:color w:val="000000"/>
        </w:rPr>
        <w:tab/>
        <w:t>Enzo terve szerint a legfelső szinten őrködő embereknek azonnal ri</w:t>
        <w:softHyphen/>
        <w:t>asztaniuk kellett volna Ms. Hargrovest Madeleine megérkezésekor, hogy figyelmeztethesse a főnökét. De nem szolt senki. Kíváncsi volt, vajon a Giovannik Tőrét érdekelték-e egyáltalán a foglyul ejtett köly</w:t>
        <w:softHyphen/>
        <w:t>kök. Vajon Hope és Enzo túlbecsülték a kötelékeket, amelyek a vám</w:t>
        <w:softHyphen/>
        <w:t>pírt ehhez a "Patkányfalkához" fűzték?</w:t>
      </w:r>
    </w:p>
    <w:p>
      <w:pPr>
        <w:pStyle w:val="Normal"/>
        <w:shd w:fill="FFFFFF" w:val="clear"/>
        <w:tabs>
          <w:tab w:val="clear" w:pos="708"/>
          <w:tab w:val="left" w:pos="180" w:leader="none"/>
        </w:tabs>
        <w:jc w:val="both"/>
        <w:rPr>
          <w:color w:val="000000"/>
        </w:rPr>
      </w:pPr>
      <w:r>
        <w:rPr>
          <w:color w:val="000000"/>
        </w:rPr>
        <w:t>- Azt hiszem, már várja önt - mondta.</w:t>
      </w:r>
    </w:p>
    <w:p>
      <w:pPr>
        <w:pStyle w:val="Normal"/>
        <w:shd w:fill="FFFFFF" w:val="clear"/>
        <w:tabs>
          <w:tab w:val="clear" w:pos="708"/>
          <w:tab w:val="left" w:pos="180" w:leader="none"/>
        </w:tabs>
        <w:jc w:val="both"/>
        <w:rPr/>
      </w:pPr>
      <w:r>
        <w:rPr>
          <w:color w:val="000000"/>
        </w:rPr>
        <w:tab/>
        <w:t>Aztán könnyedén előrehajolt és megnyomta a belső telefon gomb</w:t>
        <w:softHyphen/>
        <w:t>ját, amely a kölykök őreinél csengett. De most csak búgott és búgott, de nem vette fel senki. Madeleine, mintha csak a gondolataiban olva</w:t>
        <w:softHyphen/>
        <w:t>sott volna, elmosolyodott. Ms. Hargroves a fekete ruhás látogatóra me</w:t>
        <w:softHyphen/>
        <w:t>redt, aztán észrevette az öltözéket pettyező vérfoltokat. Bármily kevés kétsége is volt, most azok is szertefoszlottak. - Tájékoztatom Mr. Giovannit az érkezéséről.</w:t>
      </w:r>
    </w:p>
    <w:p>
      <w:pPr>
        <w:pStyle w:val="Normal"/>
        <w:shd w:fill="FFFFFF" w:val="clear"/>
        <w:tabs>
          <w:tab w:val="clear" w:pos="708"/>
          <w:tab w:val="left" w:pos="180" w:leader="none"/>
        </w:tabs>
        <w:jc w:val="both"/>
        <w:rPr>
          <w:color w:val="000000"/>
        </w:rPr>
      </w:pPr>
      <w:r>
        <w:rPr>
          <w:color w:val="000000"/>
        </w:rPr>
        <w:t>-  Köszönöm - bólintott Madeleine. A titkárnő felállt és a belső szentély ajtajához lépett. A öreg vámpír, új segédjével az oldalán, már korábban megérkezett. Még abban a hitben voltak, hogy ők a helyzet urai. Ms. Hargroves gyanította, alaposan meg fogja lepni őket.</w:t>
      </w:r>
    </w:p>
    <w:p>
      <w:pPr>
        <w:pStyle w:val="Normal"/>
        <w:shd w:fill="FFFFFF" w:val="clear"/>
        <w:tabs>
          <w:tab w:val="clear" w:pos="708"/>
          <w:tab w:val="left" w:pos="180" w:leader="none"/>
        </w:tabs>
        <w:jc w:val="both"/>
        <w:rPr/>
      </w:pPr>
      <w:r>
        <w:rPr>
          <w:color w:val="000000"/>
        </w:rPr>
        <w:tab/>
        <w:t>Kinyitotta az ajtót és benézett. A halvány fényt árasztó lámpák esélytelenek voltak a sarkokban lapuló sötétséggel szemben. Enzo trón</w:t>
        <w:softHyphen/>
        <w:t>ját leszámítva az összes bútort a hátsó fal mellé tolták. A karosszék a te</w:t>
        <w:softHyphen/>
        <w:t>rem közepén maradt. Enzo csillogó szemmel pattant fel. A már készen</w:t>
        <w:softHyphen/>
        <w:t>létben álló Hope várakozóan mosolygott.</w:t>
      </w:r>
    </w:p>
    <w:p>
      <w:pPr>
        <w:pStyle w:val="Normal"/>
        <w:shd w:fill="FFFFFF" w:val="clear"/>
        <w:tabs>
          <w:tab w:val="clear" w:pos="708"/>
          <w:tab w:val="left" w:pos="180" w:leader="none"/>
        </w:tabs>
        <w:jc w:val="both"/>
        <w:rPr/>
      </w:pPr>
      <w:r>
        <w:rPr>
          <w:color w:val="000000"/>
        </w:rPr>
        <w:t>-  Madeleine Giovanni van itt - mondta Ms. Hargroves szigorúan közömbös hangon. Vigyázott, nehogy Hope szemébe nézzen, hátha az alakváltó megérzi az iránta érzett gyűlöletét. Röpke pillanatra eltűnő</w:t>
        <w:softHyphen/>
        <w:t>dött, vajon az alakváltó mikor végzett az igazi Esperanzával. De ez most nem fontos. Csak a terv számított. Tekintetével makacsul a padlót für</w:t>
        <w:softHyphen/>
        <w:t>készte. - Bevezessem?</w:t>
      </w:r>
    </w:p>
    <w:p>
      <w:pPr>
        <w:pStyle w:val="Normal"/>
        <w:shd w:fill="FFFFFF" w:val="clear"/>
        <w:tabs>
          <w:tab w:val="clear" w:pos="708"/>
          <w:tab w:val="left" w:pos="180" w:leader="none"/>
        </w:tabs>
        <w:jc w:val="both"/>
        <w:rPr>
          <w:color w:val="000000"/>
        </w:rPr>
      </w:pPr>
      <w:r>
        <w:rPr>
          <w:color w:val="000000"/>
        </w:rPr>
        <w:t>- Madeleine? - kérdezte Enzo hitetlenkedve. - Itt? Most?</w:t>
      </w:r>
    </w:p>
    <w:p>
      <w:pPr>
        <w:pStyle w:val="Normal"/>
        <w:shd w:fill="FFFFFF" w:val="clear"/>
        <w:tabs>
          <w:tab w:val="clear" w:pos="708"/>
          <w:tab w:val="left" w:pos="180" w:leader="none"/>
        </w:tabs>
        <w:jc w:val="both"/>
        <w:rPr>
          <w:color w:val="000000"/>
        </w:rPr>
      </w:pPr>
      <w:r>
        <w:rPr>
          <w:color w:val="000000"/>
        </w:rPr>
        <w:t>- Igen, uram - felelte Ms. Hargroves, de ennél többet nem volt haj</w:t>
        <w:softHyphen/>
        <w:t>landó mondani. Enzo elhanyagolta emiatt a magabiztos kis szuka miatt. Hát majd Hope elbánik a Giovannik Tőrével. - Fentről semmi jelzés nem érkezett. Bevezessem?</w:t>
      </w:r>
    </w:p>
    <w:p>
      <w:pPr>
        <w:pStyle w:val="Normal"/>
        <w:shd w:fill="FFFFFF" w:val="clear"/>
        <w:tabs>
          <w:tab w:val="clear" w:pos="708"/>
          <w:tab w:val="left" w:pos="180" w:leader="none"/>
        </w:tabs>
        <w:jc w:val="both"/>
        <w:rPr>
          <w:color w:val="000000"/>
        </w:rPr>
      </w:pPr>
      <w:r>
        <w:rPr>
          <w:color w:val="000000"/>
        </w:rPr>
        <w:t>- Persze! - vágta rá Hope, és felkacagott. Magabiztosnak tűnt, mint aki ura a helyzetnek. - Váratlan meglepetés, de mindenképpen örven</w:t>
        <w:softHyphen/>
        <w:t>detes. Nem igaz, uram?</w:t>
      </w:r>
    </w:p>
    <w:p>
      <w:pPr>
        <w:pStyle w:val="Normal"/>
        <w:shd w:fill="FFFFFF" w:val="clear"/>
        <w:tabs>
          <w:tab w:val="clear" w:pos="708"/>
          <w:tab w:val="left" w:pos="180" w:leader="none"/>
        </w:tabs>
        <w:jc w:val="both"/>
        <w:rPr>
          <w:color w:val="000000"/>
        </w:rPr>
      </w:pPr>
      <w:r>
        <w:rPr>
          <w:color w:val="000000"/>
        </w:rPr>
        <w:t>- Igen igen - mondta Enzo, régi önteltsége árnyalatával a hangjá</w:t>
        <w:softHyphen/>
        <w:t>ban. - Vezesse be.</w:t>
      </w:r>
    </w:p>
    <w:p>
      <w:pPr>
        <w:pStyle w:val="Normal"/>
        <w:shd w:fill="FFFFFF" w:val="clear"/>
        <w:tabs>
          <w:tab w:val="clear" w:pos="708"/>
          <w:tab w:val="left" w:pos="180" w:leader="none"/>
        </w:tabs>
        <w:jc w:val="both"/>
        <w:rPr>
          <w:color w:val="000000"/>
        </w:rPr>
      </w:pPr>
      <w:r>
        <w:rPr>
          <w:color w:val="000000"/>
        </w:rPr>
        <w:tab/>
        <w:t xml:space="preserve">Ms. Hargroves megfordult, és intett a látogatónak. A fekete ruhás nőt láthatóan meglepte a késlekedés. </w:t>
      </w:r>
    </w:p>
    <w:p>
      <w:pPr>
        <w:pStyle w:val="Normal"/>
        <w:shd w:fill="FFFFFF" w:val="clear"/>
        <w:tabs>
          <w:tab w:val="clear" w:pos="708"/>
          <w:tab w:val="left" w:pos="180" w:leader="none"/>
        </w:tabs>
        <w:jc w:val="both"/>
        <w:rPr/>
      </w:pPr>
      <w:r>
        <w:rPr>
          <w:color w:val="000000"/>
        </w:rPr>
        <w:t>- Nagybátyám és tanácsadója? - kérdezte, amikor belépett.</w:t>
      </w:r>
    </w:p>
    <w:p>
      <w:pPr>
        <w:pStyle w:val="Normal"/>
        <w:shd w:fill="FFFFFF" w:val="clear"/>
        <w:tabs>
          <w:tab w:val="clear" w:pos="708"/>
          <w:tab w:val="left" w:pos="180" w:leader="none"/>
        </w:tabs>
        <w:jc w:val="both"/>
        <w:rPr>
          <w:color w:val="000000"/>
        </w:rPr>
      </w:pPr>
      <w:r>
        <w:rPr>
          <w:color w:val="000000"/>
        </w:rPr>
        <w:t>- Ms. Hope - súgta alig hallhatóan Ms. Hargroves, aki most háttal állt a trónteremnek. - Rendkívül veszélyes kis boszorkány.</w:t>
      </w:r>
    </w:p>
    <w:p>
      <w:pPr>
        <w:pStyle w:val="Normal"/>
        <w:shd w:fill="FFFFFF" w:val="clear"/>
        <w:tabs>
          <w:tab w:val="clear" w:pos="708"/>
          <w:tab w:val="left" w:pos="180" w:leader="none"/>
        </w:tabs>
        <w:jc w:val="both"/>
        <w:rPr/>
      </w:pPr>
      <w:r>
        <w:rPr>
          <w:color w:val="000000"/>
        </w:rPr>
        <w:tab/>
        <w:t>Madeleine nem szólt semmit. De apró biccentéssel jelezte, hogy tu</w:t>
        <w:softHyphen/>
        <w:t>domásul vette a figyelmeztetést.</w:t>
      </w:r>
    </w:p>
    <w:p>
      <w:pPr>
        <w:pStyle w:val="Normal"/>
        <w:shd w:fill="FFFFFF" w:val="clear"/>
        <w:tabs>
          <w:tab w:val="clear" w:pos="708"/>
          <w:tab w:val="left" w:pos="180" w:leader="none"/>
        </w:tabs>
        <w:jc w:val="both"/>
        <w:rPr>
          <w:color w:val="000000"/>
        </w:rPr>
      </w:pPr>
      <w:r>
        <w:rPr>
          <w:color w:val="000000"/>
        </w:rPr>
        <w:t>- Madeleine, drága rokonom! - kiáltotta Enzo, amikor a fekete ru</w:t>
        <w:softHyphen/>
        <w:t>hás vendég belépett a kőfalú terembe. A vámpír királyi pózban pöfiesz-kedett a magas támlájú, aranyszálas, lila bársonnyal letakart trónon. A jobbján Hope állt. - Milyen régóta nem láttuk egymást!</w:t>
      </w:r>
    </w:p>
    <w:p>
      <w:pPr>
        <w:pStyle w:val="Normal"/>
        <w:shd w:fill="FFFFFF" w:val="clear"/>
        <w:tabs>
          <w:tab w:val="clear" w:pos="708"/>
          <w:tab w:val="left" w:pos="180" w:leader="none"/>
        </w:tabs>
        <w:jc w:val="both"/>
        <w:rPr/>
      </w:pPr>
      <w:r>
        <w:rPr>
          <w:color w:val="000000"/>
        </w:rPr>
        <w:tab/>
        <w:t>Ms. Hargroves becsukta az ajtót és visszaült íróasztalához. Meg</w:t>
        <w:softHyphen/>
        <w:t>nyomta a belső telefon egyik gombját. Még a délután folyamán apró po</w:t>
        <w:softHyphen/>
        <w:t xml:space="preserve">loskát rejtett a belső szentély két kőoszlopa közé. Fojtottan és halkan ugyan, de mégis hallott mindent, ami odabent elhangzott. Előrehajolt, nehogy lemaradjon valamiről. Ujjai hegyében sötét erő izzott: a </w:t>
      </w:r>
      <w:r>
        <w:rPr>
          <w:i/>
          <w:iCs/>
          <w:color w:val="000000"/>
        </w:rPr>
        <w:t>Gyil</w:t>
        <w:softHyphen/>
        <w:t xml:space="preserve">kos érintés. </w:t>
      </w:r>
      <w:r>
        <w:rPr>
          <w:color w:val="000000"/>
        </w:rPr>
        <w:t>Még nincs itt az ideje... de már nem kell sok hozzá.</w:t>
      </w:r>
    </w:p>
    <w:p>
      <w:pPr>
        <w:pStyle w:val="Normal"/>
        <w:shd w:fill="FFFFFF" w:val="clear"/>
        <w:tabs>
          <w:tab w:val="clear" w:pos="708"/>
          <w:tab w:val="left" w:pos="180" w:leader="none"/>
        </w:tabs>
        <w:spacing w:before="120" w:after="120"/>
        <w:jc w:val="center"/>
        <w:rPr>
          <w:bCs/>
          <w:color w:val="000000"/>
        </w:rPr>
      </w:pPr>
      <w:r>
        <w:rPr>
          <w:bCs/>
          <w:color w:val="000000"/>
        </w:rPr>
        <w:t>*****</w:t>
      </w:r>
    </w:p>
    <w:p>
      <w:pPr>
        <w:pStyle w:val="Normal"/>
        <w:shd w:fill="FFFFFF" w:val="clear"/>
        <w:tabs>
          <w:tab w:val="clear" w:pos="708"/>
          <w:tab w:val="left" w:pos="180" w:leader="none"/>
        </w:tabs>
        <w:jc w:val="both"/>
        <w:rPr/>
      </w:pPr>
      <w:r>
        <w:rPr>
          <w:color w:val="000000"/>
        </w:rPr>
        <w:t>- Foglalj helyet, drága rokon! - intett Enzo az egyik székre néhány méterre tőlük. Ha Madeleine elfogadja az invitálást, nagybátyja az emelvényre helyezett trónon ülve végig lenézett volna rá. - Jól nézel ki.</w:t>
      </w:r>
    </w:p>
    <w:p>
      <w:pPr>
        <w:pStyle w:val="Normal"/>
        <w:shd w:fill="FFFFFF" w:val="clear"/>
        <w:tabs>
          <w:tab w:val="clear" w:pos="708"/>
          <w:tab w:val="left" w:pos="180" w:leader="none"/>
        </w:tabs>
        <w:jc w:val="both"/>
        <w:rPr>
          <w:color w:val="000000"/>
        </w:rPr>
      </w:pPr>
      <w:r>
        <w:rPr>
          <w:color w:val="000000"/>
        </w:rPr>
        <w:t>- Nem pihenni jöttem, rokon - felelte Madeleine, és állva maradt. Enzo fekete öltönyt, fehér inget és elegáns nyakkendőt viselt, de püf</w:t>
        <w:softHyphen/>
        <w:t>fedtnek, torznak tűnt. Nem sok emberi maradt benne. - És az arcom sem változott semmit utolsó találkozásunk óta. Ugyanúgy nézek ki.</w:t>
      </w:r>
    </w:p>
    <w:p>
      <w:pPr>
        <w:pStyle w:val="Normal"/>
        <w:shd w:fill="FFFFFF" w:val="clear"/>
        <w:tabs>
          <w:tab w:val="clear" w:pos="708"/>
          <w:tab w:val="left" w:pos="180" w:leader="none"/>
        </w:tabs>
        <w:jc w:val="both"/>
        <w:rPr/>
      </w:pPr>
      <w:r>
        <w:rPr>
          <w:color w:val="000000"/>
        </w:rPr>
        <w:tab/>
        <w:t>Szemével a Hope nevű nő minden mozdulatát követte. A tüzes te</w:t>
        <w:softHyphen/>
        <w:t>kintetű, sötét hajú lány karba font kezekkel ácsorgott a tróntól néhány lépésre. Láthatóan egyáltalán nem érdekelte a társalgás. A teljesen fe</w:t>
        <w:softHyphen/>
        <w:t>hérbe öltözött nő rendelkezett azzal a ritka adottsággal, hogy még a mé</w:t>
        <w:softHyphen/>
        <w:t>regdrágán készíttetett ruha is értéktelen kacatnak tűnt rajta. Ms. Hargroves figyelmeztetése teljesen felesleges volt. Madeleine tudta, hogy Enzo szövetségese a klónnal dolgozó alakváltók közé tartozik.</w:t>
      </w:r>
    </w:p>
    <w:p>
      <w:pPr>
        <w:pStyle w:val="Normal"/>
        <w:shd w:fill="FFFFFF" w:val="clear"/>
        <w:tabs>
          <w:tab w:val="clear" w:pos="708"/>
          <w:tab w:val="left" w:pos="180" w:leader="none"/>
        </w:tabs>
        <w:jc w:val="both"/>
        <w:rPr/>
      </w:pPr>
      <w:r>
        <w:rPr>
          <w:color w:val="000000"/>
        </w:rPr>
        <w:tab/>
        <w:t>A terem pontosan úgy nézett ki, mint ahogyan előző, ködformában tett látogatása során találta. Felrepedezett padló, alacsony mennyezet, betonfalak. A trónszék és a hátsó fal mellé pakolt székek. Semmilyen más bútordarab. Kopár, visszataszító hely volt - tökéletesen tükrözte la</w:t>
        <w:softHyphen/>
        <w:t>kója egyéniségét.</w:t>
      </w:r>
    </w:p>
    <w:p>
      <w:pPr>
        <w:pStyle w:val="Normal"/>
        <w:shd w:fill="FFFFFF" w:val="clear"/>
        <w:tabs>
          <w:tab w:val="clear" w:pos="708"/>
          <w:tab w:val="left" w:pos="180" w:leader="none"/>
        </w:tabs>
        <w:jc w:val="both"/>
        <w:rPr>
          <w:color w:val="000000"/>
        </w:rPr>
      </w:pPr>
      <w:r>
        <w:rPr>
          <w:color w:val="000000"/>
        </w:rPr>
        <w:t>Enzo vállat vont.</w:t>
      </w:r>
    </w:p>
    <w:p>
      <w:pPr>
        <w:pStyle w:val="Normal"/>
        <w:shd w:fill="FFFFFF" w:val="clear"/>
        <w:tabs>
          <w:tab w:val="clear" w:pos="708"/>
          <w:tab w:val="left" w:pos="180" w:leader="none"/>
        </w:tabs>
        <w:jc w:val="both"/>
        <w:rPr>
          <w:color w:val="000000"/>
        </w:rPr>
      </w:pPr>
      <w:r>
        <w:rPr>
          <w:color w:val="000000"/>
        </w:rPr>
        <w:t>- Ahogy óhajtod. Hagyjuk az értelmetlen udvariaskodást. - Előre</w:t>
        <w:softHyphen/>
        <w:t>hajolt és szeme vérvörösen felizzott. - Miért jöttél Amerikába? Az iga</w:t>
        <w:softHyphen/>
        <w:t>zat, ha szabad kérnem.</w:t>
      </w:r>
    </w:p>
    <w:p>
      <w:pPr>
        <w:pStyle w:val="Normal"/>
        <w:shd w:fill="FFFFFF" w:val="clear"/>
        <w:tabs>
          <w:tab w:val="clear" w:pos="708"/>
          <w:tab w:val="left" w:pos="180" w:leader="none"/>
        </w:tabs>
        <w:jc w:val="both"/>
        <w:rPr>
          <w:color w:val="000000"/>
        </w:rPr>
      </w:pPr>
      <w:r>
        <w:rPr>
          <w:color w:val="000000"/>
        </w:rPr>
        <w:t>- Kérdezd meg Montiflórót - felelte Madeleine. - Hoppá, hát nem elfe</w:t>
        <w:softHyphen/>
        <w:t>lejtettem? Érte eljött a Végső Halál. Még le sem mostad a vérét a szádról.</w:t>
      </w:r>
    </w:p>
    <w:p>
      <w:pPr>
        <w:pStyle w:val="Normal"/>
        <w:shd w:fill="FFFFFF" w:val="clear"/>
        <w:tabs>
          <w:tab w:val="clear" w:pos="708"/>
          <w:tab w:val="left" w:pos="180" w:leader="none"/>
        </w:tabs>
        <w:jc w:val="both"/>
        <w:rPr>
          <w:color w:val="000000"/>
        </w:rPr>
      </w:pPr>
      <w:r>
        <w:rPr>
          <w:color w:val="000000"/>
        </w:rPr>
        <w:t>-  El akart árulni - horkantott fel Enzo. - Megérdemelte a halált. Most pedig válaszolj a kérdésemre.</w:t>
      </w:r>
    </w:p>
    <w:p>
      <w:pPr>
        <w:pStyle w:val="Normal"/>
        <w:shd w:fill="FFFFFF" w:val="clear"/>
        <w:tabs>
          <w:tab w:val="clear" w:pos="708"/>
          <w:tab w:val="left" w:pos="180" w:leader="none"/>
        </w:tabs>
        <w:jc w:val="both"/>
        <w:rPr>
          <w:color w:val="000000"/>
        </w:rPr>
      </w:pPr>
      <w:r>
        <w:rPr>
          <w:color w:val="000000"/>
        </w:rPr>
        <w:t>- Nagyapám, Atyám, a Mauzóleum ura és parancsolója, Pietro Giovanni küldött - válaszolta Madeleine. - Arra kért, nézzek utána az Everwell Chemicals-szal kapcsolatos ügyeidnek. Idegesítette hosszú hallga</w:t>
        <w:softHyphen/>
        <w:t>tásod. Pietro meg akart bizonyosodni róla, vajon hűen szolgálod-e a klánt.</w:t>
      </w:r>
    </w:p>
    <w:p>
      <w:pPr>
        <w:pStyle w:val="Normal"/>
        <w:shd w:fill="FFFFFF" w:val="clear"/>
        <w:tabs>
          <w:tab w:val="clear" w:pos="708"/>
          <w:tab w:val="left" w:pos="180" w:leader="none"/>
        </w:tabs>
        <w:jc w:val="both"/>
        <w:rPr>
          <w:color w:val="000000"/>
        </w:rPr>
      </w:pPr>
      <w:r>
        <w:rPr>
          <w:color w:val="000000"/>
        </w:rPr>
        <w:t>- Azért küldött, hogy elpusztíts - mondta Enzo.</w:t>
      </w:r>
    </w:p>
    <w:p>
      <w:pPr>
        <w:pStyle w:val="Normal"/>
        <w:shd w:fill="FFFFFF" w:val="clear"/>
        <w:tabs>
          <w:tab w:val="clear" w:pos="708"/>
          <w:tab w:val="left" w:pos="180" w:leader="none"/>
        </w:tabs>
        <w:jc w:val="both"/>
        <w:rPr>
          <w:color w:val="000000"/>
        </w:rPr>
      </w:pPr>
      <w:r>
        <w:rPr>
          <w:color w:val="000000"/>
        </w:rPr>
        <w:t>- Ha szükséges, igen - felelte Madeleine. - Én vagyok a Tőr.</w:t>
      </w:r>
    </w:p>
    <w:p>
      <w:pPr>
        <w:pStyle w:val="Normal"/>
        <w:shd w:fill="FFFFFF" w:val="clear"/>
        <w:tabs>
          <w:tab w:val="clear" w:pos="708"/>
          <w:tab w:val="left" w:pos="180" w:leader="none"/>
        </w:tabs>
        <w:jc w:val="both"/>
        <w:rPr>
          <w:color w:val="000000"/>
        </w:rPr>
      </w:pPr>
      <w:r>
        <w:rPr>
          <w:color w:val="000000"/>
        </w:rPr>
        <w:t>- Pietro Giovanni megkeseredett, vén bolond - mondta Hope, aki most szólalt meg először. - Tervei és módszerei felett eljárt az idő. A Giovanni klánnak új vezetőre van szüksége.</w:t>
      </w:r>
    </w:p>
    <w:p>
      <w:pPr>
        <w:pStyle w:val="Normal"/>
        <w:shd w:fill="FFFFFF" w:val="clear"/>
        <w:tabs>
          <w:tab w:val="clear" w:pos="708"/>
          <w:tab w:val="left" w:pos="180" w:leader="none"/>
        </w:tabs>
        <w:jc w:val="both"/>
        <w:rPr>
          <w:color w:val="000000"/>
        </w:rPr>
      </w:pPr>
      <w:r>
        <w:rPr>
          <w:color w:val="000000"/>
        </w:rPr>
        <w:t>- Atyám hűen követi a vele egyenrangúak tanácsait - válaszolta Madeleine. - A Mauzóleum ura, nem az egész családé.</w:t>
      </w:r>
    </w:p>
    <w:p>
      <w:pPr>
        <w:pStyle w:val="Normal"/>
        <w:shd w:fill="FFFFFF" w:val="clear"/>
        <w:tabs>
          <w:tab w:val="clear" w:pos="708"/>
          <w:tab w:val="left" w:pos="180" w:leader="none"/>
        </w:tabs>
        <w:jc w:val="both"/>
        <w:rPr>
          <w:color w:val="000000"/>
        </w:rPr>
      </w:pPr>
      <w:r>
        <w:rPr>
          <w:color w:val="000000"/>
        </w:rPr>
        <w:t>- Ostobaság - mondta Enzo. - Augustust csak a halálon túli élet foglalkoztatja. A klán öregjei vakon követik Pietrót. Az ő szava a tör</w:t>
        <w:softHyphen/>
        <w:t>vény. Hope jól beszél. Ideje változtatni ezen.</w:t>
      </w:r>
    </w:p>
    <w:p>
      <w:pPr>
        <w:pStyle w:val="Normal"/>
        <w:shd w:fill="FFFFFF" w:val="clear"/>
        <w:tabs>
          <w:tab w:val="clear" w:pos="708"/>
          <w:tab w:val="left" w:pos="180" w:leader="none"/>
        </w:tabs>
        <w:jc w:val="both"/>
        <w:rPr>
          <w:color w:val="000000"/>
        </w:rPr>
      </w:pPr>
      <w:r>
        <w:rPr>
          <w:color w:val="000000"/>
        </w:rPr>
        <w:t>- És Enzo Giovanni lenne a választási lehetőség? - kérdezte Madeleine.</w:t>
      </w:r>
    </w:p>
    <w:p>
      <w:pPr>
        <w:pStyle w:val="Normal"/>
        <w:shd w:fill="FFFFFF" w:val="clear"/>
        <w:tabs>
          <w:tab w:val="clear" w:pos="708"/>
          <w:tab w:val="left" w:pos="180" w:leader="none"/>
        </w:tabs>
        <w:jc w:val="both"/>
        <w:rPr>
          <w:color w:val="000000"/>
        </w:rPr>
      </w:pPr>
      <w:r>
        <w:rPr>
          <w:color w:val="000000"/>
        </w:rPr>
        <w:t>Nagybátyja bólintott.</w:t>
      </w:r>
    </w:p>
    <w:p>
      <w:pPr>
        <w:pStyle w:val="Normal"/>
        <w:shd w:fill="FFFFFF" w:val="clear"/>
        <w:tabs>
          <w:tab w:val="clear" w:pos="708"/>
          <w:tab w:val="left" w:pos="180" w:leader="none"/>
        </w:tabs>
        <w:jc w:val="both"/>
        <w:rPr>
          <w:color w:val="000000"/>
        </w:rPr>
      </w:pPr>
      <w:r>
        <w:rPr>
          <w:color w:val="000000"/>
        </w:rPr>
        <w:t>- Ki lehetne nálam rátermettebb? - kérdezett vissza. - Hosszú ideje és jól szolgálom a klánt. És hatalmas szövetségeseim vannak.</w:t>
      </w:r>
    </w:p>
    <w:p>
      <w:pPr>
        <w:pStyle w:val="Normal"/>
        <w:shd w:fill="FFFFFF" w:val="clear"/>
        <w:tabs>
          <w:tab w:val="clear" w:pos="708"/>
          <w:tab w:val="left" w:pos="180" w:leader="none"/>
        </w:tabs>
        <w:jc w:val="both"/>
        <w:rPr>
          <w:color w:val="000000"/>
        </w:rPr>
      </w:pPr>
      <w:r>
        <w:rPr>
          <w:color w:val="000000"/>
        </w:rPr>
        <w:t>- A családunknak nincsen szüksége szövetségesekre - mondta Madeleine. - Remekül boldogulunk kívülállók nélkül is.</w:t>
      </w:r>
    </w:p>
    <w:p>
      <w:pPr>
        <w:pStyle w:val="Normal"/>
        <w:shd w:fill="FFFFFF" w:val="clear"/>
        <w:tabs>
          <w:tab w:val="clear" w:pos="708"/>
          <w:tab w:val="left" w:pos="180" w:leader="none"/>
        </w:tabs>
        <w:jc w:val="both"/>
        <w:rPr>
          <w:color w:val="000000"/>
        </w:rPr>
      </w:pPr>
      <w:r>
        <w:rPr>
          <w:color w:val="000000"/>
        </w:rPr>
        <w:t>- Elég ebből a szarrágásból - szólalt meg Hope, és a trónhoz lépett. Rávicsorgott a vendégre. - Azért vagy itt, mert odafent ketrecekbe zár</w:t>
        <w:softHyphen/>
        <w:t>va várnak rád kis jószágaid. Ha azt akarod, hogy megérjék a holnapot, hallgasd meg, mit akar tőled Enzo ma. És tedd azt, amit mond.</w:t>
      </w:r>
    </w:p>
    <w:p>
      <w:pPr>
        <w:pStyle w:val="Normal"/>
        <w:shd w:fill="FFFFFF" w:val="clear"/>
        <w:tabs>
          <w:tab w:val="clear" w:pos="708"/>
          <w:tab w:val="left" w:pos="180" w:leader="none"/>
        </w:tabs>
        <w:jc w:val="both"/>
        <w:rPr>
          <w:color w:val="000000"/>
        </w:rPr>
      </w:pPr>
      <w:r>
        <w:rPr>
          <w:color w:val="000000"/>
        </w:rPr>
        <w:t>- Áruljam el a családomat egy csapat embergyermek kedvéért? -kérdezte Madeleine. Felnevetett, mert tetszett neki a Hope arcán meg</w:t>
        <w:softHyphen/>
        <w:t>jelenő döbbenet. - Összetévesztesz Teréz anyával.</w:t>
      </w:r>
    </w:p>
    <w:p>
      <w:pPr>
        <w:pStyle w:val="Normal"/>
        <w:shd w:fill="FFFFFF" w:val="clear"/>
        <w:tabs>
          <w:tab w:val="clear" w:pos="708"/>
          <w:tab w:val="left" w:pos="180" w:leader="none"/>
        </w:tabs>
        <w:jc w:val="both"/>
        <w:rPr>
          <w:color w:val="000000"/>
        </w:rPr>
      </w:pPr>
      <w:r>
        <w:rPr>
          <w:color w:val="000000"/>
        </w:rPr>
        <w:t>- A kölykök végig rólad beszéltek - mondta Enzo. - Azt habogták, te majd megvédelmezed őket.</w:t>
      </w:r>
    </w:p>
    <w:p>
      <w:pPr>
        <w:pStyle w:val="Normal"/>
        <w:shd w:fill="FFFFFF" w:val="clear"/>
        <w:tabs>
          <w:tab w:val="clear" w:pos="708"/>
          <w:tab w:val="left" w:pos="180" w:leader="none"/>
        </w:tabs>
        <w:jc w:val="both"/>
        <w:rPr>
          <w:color w:val="000000"/>
        </w:rPr>
      </w:pPr>
      <w:r>
        <w:rPr>
          <w:color w:val="000000"/>
        </w:rPr>
        <w:t>- Túloztak - felelte Madeleine. Nyugodtan állt. Türelmesen várt. A legjobb orgyilkosok sohasem siettek. - Ráadásul azok a ketrecek már tárva -nyitva állnak, kedves nagybátyám. Tényleg azt hitted, ezzel meg</w:t>
        <w:softHyphen/>
        <w:t>állíthatod a Giovannik Tőrét? A gyerekek megszöktek.</w:t>
      </w:r>
    </w:p>
    <w:p>
      <w:pPr>
        <w:pStyle w:val="Normal"/>
        <w:shd w:fill="FFFFFF" w:val="clear"/>
        <w:tabs>
          <w:tab w:val="clear" w:pos="708"/>
          <w:tab w:val="left" w:pos="180" w:leader="none"/>
        </w:tabs>
        <w:jc w:val="both"/>
        <w:rPr>
          <w:color w:val="000000"/>
        </w:rPr>
      </w:pPr>
      <w:r>
        <w:rPr>
          <w:color w:val="000000"/>
        </w:rPr>
        <w:t>- Reggelre meghalnak! - mordult fel Enzo. Előrehajolt és a fekete ruhás vámpírra meredt. Arca állatias vicsorba torzult, az emberiesség minden nyoma lefoszlott róla. - Megátkoztam őket!</w:t>
      </w:r>
    </w:p>
    <w:p>
      <w:pPr>
        <w:pStyle w:val="Normal"/>
        <w:shd w:fill="FFFFFF" w:val="clear"/>
        <w:tabs>
          <w:tab w:val="clear" w:pos="708"/>
          <w:tab w:val="left" w:pos="180" w:leader="none"/>
        </w:tabs>
        <w:jc w:val="both"/>
        <w:rPr/>
      </w:pPr>
      <w:r>
        <w:rPr>
          <w:color w:val="000000"/>
        </w:rPr>
        <w:tab/>
        <w:t>Madeleine megint felkacagott, most hangosabban, mint az előbb. A feldühödött ellenfél hibákat követ el. Enzo pedig fröcsögött a haragtól.</w:t>
      </w:r>
    </w:p>
    <w:p>
      <w:pPr>
        <w:pStyle w:val="Normal"/>
        <w:shd w:fill="FFFFFF" w:val="clear"/>
        <w:tabs>
          <w:tab w:val="clear" w:pos="708"/>
          <w:tab w:val="left" w:pos="180" w:leader="none"/>
        </w:tabs>
        <w:jc w:val="both"/>
        <w:rPr/>
      </w:pPr>
      <w:r>
        <w:rPr>
          <w:color w:val="000000"/>
        </w:rPr>
        <w:t>- Micsoda régi, szakállas trükk! Öngyilkos szándékot ültettél a gon</w:t>
        <w:softHyphen/>
        <w:t>dolataik közé. Húsz évvel ezelőtt még működhetett is, de ma már biz</w:t>
        <w:softHyphen/>
        <w:t>tosan nem. Ha tudni akarod, kitöröltem az agyukból a gondolatot. Fe</w:t>
        <w:softHyphen/>
        <w:t xml:space="preserve">lejtsd el őket. </w:t>
      </w:r>
      <w:r>
        <w:rPr>
          <w:i/>
          <w:iCs/>
          <w:color w:val="000000"/>
        </w:rPr>
        <w:t xml:space="preserve">Megítéltettél és bűnösnek találtattál. </w:t>
      </w:r>
      <w:r>
        <w:rPr>
          <w:color w:val="000000"/>
        </w:rPr>
        <w:t>Büntetésed a klán elárulásáért, halál.</w:t>
      </w:r>
    </w:p>
    <w:p>
      <w:pPr>
        <w:pStyle w:val="Normal"/>
        <w:shd w:fill="FFFFFF" w:val="clear"/>
        <w:tabs>
          <w:tab w:val="clear" w:pos="708"/>
          <w:tab w:val="left" w:pos="180" w:leader="none"/>
        </w:tabs>
        <w:jc w:val="both"/>
        <w:rPr/>
      </w:pPr>
      <w:r>
        <w:rPr>
          <w:color w:val="000000"/>
        </w:rPr>
        <w:tab/>
        <w:t>Enzo szeme kimeredt a döbbenettől. Meglepett arccal hátradőlt a székben.</w:t>
      </w:r>
    </w:p>
    <w:p>
      <w:pPr>
        <w:pStyle w:val="Normal"/>
        <w:shd w:fill="FFFFFF" w:val="clear"/>
        <w:tabs>
          <w:tab w:val="clear" w:pos="708"/>
          <w:tab w:val="left" w:pos="180" w:leader="none"/>
        </w:tabs>
        <w:jc w:val="both"/>
        <w:rPr>
          <w:color w:val="000000"/>
        </w:rPr>
      </w:pPr>
      <w:r>
        <w:rPr>
          <w:color w:val="000000"/>
        </w:rPr>
        <w:t>- Az a kis boszorkány... - motyogta. - Az a kis boszorkány...</w:t>
      </w:r>
    </w:p>
    <w:p>
      <w:pPr>
        <w:pStyle w:val="Normal"/>
        <w:shd w:fill="FFFFFF" w:val="clear"/>
        <w:tabs>
          <w:tab w:val="clear" w:pos="708"/>
          <w:tab w:val="left" w:pos="180" w:leader="none"/>
        </w:tabs>
        <w:jc w:val="both"/>
        <w:rPr>
          <w:color w:val="000000"/>
        </w:rPr>
      </w:pPr>
      <w:r>
        <w:rPr>
          <w:color w:val="000000"/>
        </w:rPr>
        <w:t>- Hagyd abba, te bolond! - csattant fel Hope, és vádlón a Tőrre mu</w:t>
        <w:softHyphen/>
        <w:t>tatott. - Nincsen alku! Öld meg! Most!</w:t>
      </w:r>
    </w:p>
    <w:p>
      <w:pPr>
        <w:pStyle w:val="Normal"/>
        <w:shd w:fill="FFFFFF" w:val="clear"/>
        <w:tabs>
          <w:tab w:val="clear" w:pos="708"/>
          <w:tab w:val="left" w:pos="180" w:leader="none"/>
        </w:tabs>
        <w:jc w:val="both"/>
        <w:rPr>
          <w:color w:val="000000"/>
        </w:rPr>
      </w:pPr>
      <w:r>
        <w:rPr>
          <w:color w:val="000000"/>
        </w:rPr>
        <w:t>- Elég ebből - jelentette ki Madeleine, és Hope kinyújtott karja felé kapott. Emberfeletti sebességgel mozdult... és csak a semmit markolta.</w:t>
      </w:r>
    </w:p>
    <w:p>
      <w:pPr>
        <w:pStyle w:val="Normal"/>
        <w:shd w:fill="FFFFFF" w:val="clear"/>
        <w:tabs>
          <w:tab w:val="clear" w:pos="708"/>
          <w:tab w:val="left" w:pos="180" w:leader="none"/>
        </w:tabs>
        <w:jc w:val="both"/>
        <w:rPr/>
      </w:pPr>
      <w:r>
        <w:rPr>
          <w:color w:val="000000"/>
        </w:rPr>
        <w:tab/>
        <w:t>Enzo állatiasan felhördült, elrúgta magát a székétől és az orgyilkosra vetette magát. Madeleine ösztönösen megpróbált belesüppedni a földbe. De a talaj nem engedett. Teste szilárd maradt. Roppant karok kulcsolód-tak a mellkasára és máris a földön hevert. Enzo a torka felé kapott.</w:t>
      </w:r>
    </w:p>
    <w:p>
      <w:pPr>
        <w:pStyle w:val="Normal"/>
        <w:shd w:fill="FFFFFF" w:val="clear"/>
        <w:tabs>
          <w:tab w:val="clear" w:pos="708"/>
          <w:tab w:val="left" w:pos="180" w:leader="none"/>
        </w:tabs>
        <w:jc w:val="both"/>
        <w:rPr/>
      </w:pPr>
      <w:r>
        <w:rPr>
          <w:color w:val="000000"/>
        </w:rPr>
        <w:tab/>
        <w:t>Madeleine életét a több ezer órányi gyakorlás mentette meg. Karját kicsavarta, megfeszítette a lábát és kígyóként siklott ki nagybátyja szo</w:t>
        <w:softHyphen/>
        <w:t>rításából. A kővetkező pillanatban már fel is pattant a földről. Tekin</w:t>
        <w:softHyphen/>
        <w:t>tete a nőt kereste. A sötét hajú szépség a trón mögött állt, összekulcsolt kézzel, mintha imádkozna.</w:t>
      </w:r>
    </w:p>
    <w:p>
      <w:pPr>
        <w:pStyle w:val="Normal"/>
        <w:shd w:fill="FFFFFF" w:val="clear"/>
        <w:tabs>
          <w:tab w:val="clear" w:pos="708"/>
          <w:tab w:val="left" w:pos="180" w:leader="none"/>
        </w:tabs>
        <w:jc w:val="both"/>
        <w:rPr/>
      </w:pPr>
      <w:r>
        <w:rPr>
          <w:color w:val="000000"/>
        </w:rPr>
        <w:tab/>
        <w:t>Madeleine ugrott. Keze ellenfele nyakát kereste, hogy feltépje a tor</w:t>
        <w:softHyphen/>
        <w:t>kát. Ilyen közelről nem hibázhatja el. Mégis ez történt: megint csak le</w:t>
        <w:softHyphen/>
        <w:t>vegőt markolt. Csattanva vágódott a padlóra és a hátára hengeredett. A következő másodpercben Enzo mancsa lecsapott a bokájára.</w:t>
      </w:r>
    </w:p>
    <w:p>
      <w:pPr>
        <w:pStyle w:val="Normal"/>
        <w:shd w:fill="FFFFFF" w:val="clear"/>
        <w:tabs>
          <w:tab w:val="clear" w:pos="708"/>
          <w:tab w:val="left" w:pos="180" w:leader="none"/>
        </w:tabs>
        <w:jc w:val="both"/>
        <w:rPr>
          <w:color w:val="000000"/>
        </w:rPr>
      </w:pPr>
      <w:r>
        <w:rPr>
          <w:color w:val="000000"/>
        </w:rPr>
        <w:t>- Most megvagy - morrantotta a vámpír, és még erősebben szorítot</w:t>
        <w:softHyphen/>
        <w:t>ta áldozatát. Madeleine rugdalózott és vonaglott, de Enzo szorítása nem engedett. Hihetetlen ereje volt, sokkal nagyobb, mint azt Madeleine várta. A vámpír tébolyultan röhögve elkezdte maga felé húzni.</w:t>
      </w:r>
    </w:p>
    <w:p>
      <w:pPr>
        <w:pStyle w:val="Normal"/>
        <w:shd w:fill="FFFFFF" w:val="clear"/>
        <w:tabs>
          <w:tab w:val="clear" w:pos="708"/>
          <w:tab w:val="left" w:pos="180" w:leader="none"/>
        </w:tabs>
        <w:jc w:val="both"/>
        <w:rPr/>
      </w:pPr>
      <w:r>
        <w:rPr>
          <w:color w:val="000000"/>
        </w:rPr>
        <w:tab/>
        <w:t>A hideg beton továbbra sem volt hajlandó befogadni. Évtizedek óta most először kellett leghalálosabb harci stílusa nélkül harcolnia. Nem tudott beleolvadni a földbe. Mágia pecsételte le a szobát. De egy kép</w:t>
        <w:softHyphen/>
        <w:t>zett orgyilkos nem csak trükkökkel él.</w:t>
      </w:r>
    </w:p>
    <w:p>
      <w:pPr>
        <w:pStyle w:val="Normal"/>
        <w:shd w:fill="FFFFFF" w:val="clear"/>
        <w:tabs>
          <w:tab w:val="clear" w:pos="708"/>
          <w:tab w:val="left" w:pos="180" w:leader="none"/>
        </w:tabs>
        <w:jc w:val="both"/>
        <w:rPr/>
      </w:pPr>
      <w:r>
        <w:rPr>
          <w:color w:val="000000"/>
        </w:rPr>
        <w:tab/>
        <w:t>Ülő helyzetbe lökte magát. Mielőtt Enzo elengedhette volna a lábát, megragadta a férfi arcát és felrántotta a térdét. A vámpír felordított -orra szilánkosra zúzódott. Madeleine kihasználta pillanatnyi előnyét, kiszabadította magát és megint talpra ugrott.</w:t>
      </w:r>
    </w:p>
    <w:p>
      <w:pPr>
        <w:pStyle w:val="Normal"/>
        <w:shd w:fill="FFFFFF" w:val="clear"/>
        <w:tabs>
          <w:tab w:val="clear" w:pos="708"/>
          <w:tab w:val="left" w:pos="180" w:leader="none"/>
        </w:tabs>
        <w:jc w:val="both"/>
        <w:rPr/>
      </w:pPr>
      <w:r>
        <w:rPr>
          <w:color w:val="000000"/>
        </w:rPr>
        <w:tab/>
        <w:t>Enzo megrázta a fejét, hogy megszabaduljon a szemébe fröccsent szi</w:t>
        <w:softHyphen/>
        <w:t>lánkoktól és húscafatoktól, aztán jobbjával telibe kapta az orgyilkost. Az ütéstől csattanva, porfelhőt kavarva vágódott a szemközti falnak. Két bordája eltört. Zavaró, de nem veszélyes sérülés. Ennél rosszabba</w:t>
        <w:softHyphen/>
        <w:t>kat is túlélt. Az Acél Úr félelmetes hatalommal ruházta fel Enzót, olyan brutális erővel, amellyel nem is versenyezhetett. De a legtöbb csatát ésszel, nem izommal szokták megnyerni.</w:t>
      </w:r>
    </w:p>
    <w:p>
      <w:pPr>
        <w:pStyle w:val="Normal"/>
        <w:shd w:fill="FFFFFF" w:val="clear"/>
        <w:tabs>
          <w:tab w:val="clear" w:pos="708"/>
          <w:tab w:val="left" w:pos="180" w:leader="none"/>
        </w:tabs>
        <w:jc w:val="both"/>
        <w:rPr>
          <w:color w:val="000000"/>
        </w:rPr>
      </w:pPr>
      <w:r>
        <w:rPr>
          <w:color w:val="000000"/>
        </w:rPr>
        <w:t>- Véged, te ribanc - mondta Hope. Még mindig karbafont kézzel ácsorgott Enzo trónja mögött. A sötét hajú nő láthatóan élvezte Madeleine küszködését. - A vámpírok nem győzhetnek a varázslók el</w:t>
        <w:softHyphen/>
        <w:t>len. Soha. Mennyivel keményebb az élet, ha nem bújhatsz előle a föld alá, igaz? Ennyit a legyőzhetetlen Tőrről.</w:t>
      </w:r>
    </w:p>
    <w:p>
      <w:pPr>
        <w:pStyle w:val="Normal"/>
        <w:shd w:fill="FFFFFF" w:val="clear"/>
        <w:tabs>
          <w:tab w:val="clear" w:pos="708"/>
          <w:tab w:val="left" w:pos="180" w:leader="none"/>
        </w:tabs>
        <w:jc w:val="both"/>
        <w:rPr/>
      </w:pPr>
      <w:r>
        <w:rPr>
          <w:color w:val="000000"/>
        </w:rPr>
        <w:tab/>
        <w:t>Madeleine tudta, hogy a mágia ellen hatástalan, de szükség esetén a maga javára fordíthatja. A rommá vert arcú Enzo ismét támadásba len</w:t>
        <w:softHyphen/>
        <w:t>dült. Madeleine hivatásos torreádorokat megszégyenítő manőverrel át</w:t>
        <w:softHyphen/>
        <w:t>repült fölötte. A feje súrolta a plafont. Esés közben felrántotta a lábait, tökéletes szaltót csinált és ismét a lábára érkezett. Mögötte Enzo éppen telibe kapta a falat. A becsapódás erejébe az egész terem beleremegett. Nagybátyja nem nagyon értett a harchoz, de rettenetes erejének kö</w:t>
        <w:softHyphen/>
        <w:t>szönhetően így is veszélyes ellenfél volt. Madeleine tudta, hogy elég, ha csak egyszer kapja el a nyakát, és a Tőrnek vége.</w:t>
      </w:r>
    </w:p>
    <w:p>
      <w:pPr>
        <w:pStyle w:val="Normal"/>
        <w:shd w:fill="FFFFFF" w:val="clear"/>
        <w:tabs>
          <w:tab w:val="clear" w:pos="708"/>
          <w:tab w:val="left" w:pos="180" w:leader="none"/>
        </w:tabs>
        <w:jc w:val="both"/>
        <w:rPr/>
      </w:pPr>
      <w:r>
        <w:rPr>
          <w:color w:val="000000"/>
        </w:rPr>
        <w:tab/>
        <w:t>Tökéletesen kellett helyezkednie. Gondolatban húzott egy vonalat Hope és Enzo között, majd pontosan kettőjük közé ugrott. Amikor nagybátyja megfordult, ő felkiáltott és a levegőbe öklözött: keze közvet</w:t>
        <w:softHyphen/>
        <w:t>lenül Enzo orra előtt suhant el. Nem is szándékozott eltalálni. Helyet</w:t>
        <w:softHyphen/>
        <w:t>te megpördült és kitárt karokkal Hope lábára vetette magát.</w:t>
      </w:r>
    </w:p>
    <w:p>
      <w:pPr>
        <w:pStyle w:val="Normal"/>
        <w:shd w:fill="FFFFFF" w:val="clear"/>
        <w:tabs>
          <w:tab w:val="clear" w:pos="708"/>
          <w:tab w:val="left" w:pos="180" w:leader="none"/>
        </w:tabs>
        <w:jc w:val="both"/>
        <w:rPr/>
      </w:pPr>
      <w:r>
        <w:rPr>
          <w:color w:val="000000"/>
        </w:rPr>
        <w:tab/>
        <w:t>A varázslónő gonoszul felkacagott, és elugrott előle. Madeleine elő</w:t>
        <w:softHyphen/>
        <w:t>re kitervelt módon éppen elhibázta ezt a célpontot is, és fejjel vágódott Enzo bársonnyal borított trónjának. Lendülete az egész széket felborí</w:t>
        <w:softHyphen/>
        <w:t>totta. Madeleine megpróbálta megállítani a zuhanását és vadul meg</w:t>
        <w:softHyphen/>
        <w:t>markolta a két karfát. A bársony a testére csavarodott, ő kapálózva el</w:t>
        <w:softHyphen/>
        <w:t>terült a padlón és mindent elborítottak a fadarabok. Hope új helyet ta</w:t>
        <w:softHyphen/>
        <w:t>lált magának az egyetlen ajtó előtt, és onnan próbálta támadásra her</w:t>
        <w:softHyphen/>
        <w:t>gelni szövetségesét.</w:t>
      </w:r>
    </w:p>
    <w:p>
      <w:pPr>
        <w:pStyle w:val="Normal"/>
        <w:shd w:fill="FFFFFF" w:val="clear"/>
        <w:tabs>
          <w:tab w:val="clear" w:pos="708"/>
          <w:tab w:val="left" w:pos="180" w:leader="none"/>
        </w:tabs>
        <w:jc w:val="both"/>
        <w:rPr>
          <w:color w:val="000000"/>
        </w:rPr>
      </w:pPr>
      <w:r>
        <w:rPr>
          <w:color w:val="000000"/>
        </w:rPr>
        <w:t>- Végezz vele! - parancsolta. - Elég ebből a komédiából.</w:t>
      </w:r>
    </w:p>
    <w:p>
      <w:pPr>
        <w:pStyle w:val="Normal"/>
        <w:shd w:fill="FFFFFF" w:val="clear"/>
        <w:tabs>
          <w:tab w:val="clear" w:pos="708"/>
          <w:tab w:val="left" w:pos="180" w:leader="none"/>
        </w:tabs>
        <w:jc w:val="both"/>
        <w:rPr>
          <w:color w:val="000000"/>
        </w:rPr>
      </w:pPr>
      <w:r>
        <w:rPr>
          <w:color w:val="000000"/>
        </w:rPr>
        <w:t>- A trónom! - hördült fel Enzo. Vérvörös szeme felizzott a dühtől, aztán a méretes lepel közepén küszködő orgyilkosra vetette magát. Sze</w:t>
        <w:softHyphen/>
        <w:t>mét le sem vette a nő védtelenül hagyott nyakáról. Éppen ezért nem vehetette észre a harminc centis faszilánkot, amit Madeleine a lepel alól rántott elő. Teste teljes százötven kilójával nyársalta fel magát a cö</w:t>
        <w:softHyphen/>
        <w:t>vekre. Döbbenettől elkerekedett szemmel, nyársra húzott húsdarab</w:t>
        <w:softHyphen/>
        <w:t>ként zuhant a hideg padlóra.</w:t>
      </w:r>
    </w:p>
    <w:p>
      <w:pPr>
        <w:pStyle w:val="Normal"/>
        <w:shd w:fill="FFFFFF" w:val="clear"/>
        <w:tabs>
          <w:tab w:val="clear" w:pos="708"/>
          <w:tab w:val="left" w:pos="180" w:leader="none"/>
        </w:tabs>
        <w:jc w:val="both"/>
        <w:rPr/>
      </w:pPr>
      <w:r>
        <w:rPr>
          <w:color w:val="000000"/>
        </w:rPr>
        <w:tab/>
        <w:t>Madeleine   nyugodtan felállt. Enzo hátából centikre kiállt a facövek. Nem lesz könnyű kitépni. Mosolyogva a dermedt Hope felé for</w:t>
        <w:softHyphen/>
        <w:t>dult.</w:t>
      </w:r>
    </w:p>
    <w:p>
      <w:pPr>
        <w:pStyle w:val="Normal"/>
        <w:shd w:fill="FFFFFF" w:val="clear"/>
        <w:tabs>
          <w:tab w:val="clear" w:pos="708"/>
          <w:tab w:val="left" w:pos="180" w:leader="none"/>
        </w:tabs>
        <w:jc w:val="both"/>
        <w:rPr>
          <w:color w:val="000000"/>
        </w:rPr>
      </w:pPr>
      <w:r>
        <w:rPr>
          <w:color w:val="000000"/>
        </w:rPr>
        <w:t>- A híres regényekkel ellentétben a cövek nem halálos a magunk</w:t>
        <w:softHyphen/>
        <w:t>fajtára - jegyezte meg, miközben azon járt az esze, hogyan végezhet az</w:t>
        <w:softHyphen/>
        <w:t>zal, akit képtelen megérinteni. - Mozgásképtelenek leszünk, ennyi az egész. Nagybátyám az idők végezetéig heverhet itt. Ezzel azonban csak elodáznánk az elkerülhetetlent. Pusztulnia kell.</w:t>
      </w:r>
    </w:p>
    <w:p>
      <w:pPr>
        <w:pStyle w:val="Normal"/>
        <w:shd w:fill="FFFFFF" w:val="clear"/>
        <w:tabs>
          <w:tab w:val="clear" w:pos="708"/>
          <w:tab w:val="left" w:pos="180" w:leader="none"/>
        </w:tabs>
        <w:jc w:val="both"/>
        <w:rPr>
          <w:color w:val="000000"/>
        </w:rPr>
      </w:pPr>
      <w:r>
        <w:rPr>
          <w:color w:val="000000"/>
        </w:rPr>
        <w:t>- Hope... - suttogta Enzo alig rebbenő ajkakkal. - Segíts. Kérlek, segíts...</w:t>
      </w:r>
    </w:p>
    <w:p>
      <w:pPr>
        <w:pStyle w:val="Normal"/>
        <w:shd w:fill="FFFFFF" w:val="clear"/>
        <w:tabs>
          <w:tab w:val="clear" w:pos="708"/>
          <w:tab w:val="left" w:pos="180" w:leader="none"/>
        </w:tabs>
        <w:jc w:val="both"/>
        <w:rPr>
          <w:color w:val="000000"/>
        </w:rPr>
      </w:pPr>
      <w:r>
        <w:rPr>
          <w:color w:val="000000"/>
        </w:rPr>
        <w:t>- Ó, igen, drága Hope - mondta Madeleine, és felvett a földről egy másik hosszú szilánkot. Pont megfelelt. - Hajrá. Segíts rajta.</w:t>
      </w:r>
    </w:p>
    <w:p>
      <w:pPr>
        <w:pStyle w:val="Normal"/>
        <w:shd w:fill="FFFFFF" w:val="clear"/>
        <w:tabs>
          <w:tab w:val="clear" w:pos="708"/>
          <w:tab w:val="left" w:pos="180" w:leader="none"/>
        </w:tabs>
        <w:jc w:val="both"/>
        <w:rPr/>
      </w:pPr>
      <w:r>
        <w:rPr>
          <w:color w:val="000000"/>
        </w:rPr>
        <w:tab/>
        <w:t>Egyetlen csuklómozdulattal útjára bocsátott a rögtönzött lándzsát. Tökéletesen célzott. De a fadarab valahogy mégis ártalmatlanul csat</w:t>
        <w:softHyphen/>
        <w:t>tant a falon, a nő mellett kicsit balra.</w:t>
      </w:r>
    </w:p>
    <w:p>
      <w:pPr>
        <w:pStyle w:val="Normal"/>
        <w:shd w:fill="FFFFFF" w:val="clear"/>
        <w:tabs>
          <w:tab w:val="clear" w:pos="708"/>
          <w:tab w:val="left" w:pos="180" w:leader="none"/>
        </w:tabs>
        <w:jc w:val="both"/>
        <w:rPr>
          <w:color w:val="000000"/>
        </w:rPr>
      </w:pPr>
      <w:r>
        <w:rPr>
          <w:color w:val="000000"/>
        </w:rPr>
        <w:t>- Nem olyan könnyű, mi? - kérdezte Hope. Megint egymáshoz érin</w:t>
        <w:softHyphen/>
        <w:t>tette a két kezét, mintha imádkozna. - Engem nehezebb átverni, mint az ostoba rokonodat. Nagy reményeket fűzünk Enzóhoz. Ez az apró köz</w:t>
        <w:softHyphen/>
        <w:t>játék nem számít. Kicsit később szerzi meg a hatalmat a Giovanni klán felett. Lekarózva talán tanul egy kis türelmet. Nem rossz üzlet, különö</w:t>
        <w:softHyphen/>
        <w:t>sen nem a Giovannik Tőrének elpusztításáért cserébe.</w:t>
      </w:r>
    </w:p>
    <w:p>
      <w:pPr>
        <w:pStyle w:val="Normal"/>
        <w:shd w:fill="FFFFFF" w:val="clear"/>
        <w:tabs>
          <w:tab w:val="clear" w:pos="708"/>
          <w:tab w:val="left" w:pos="180" w:leader="none"/>
        </w:tabs>
        <w:jc w:val="both"/>
        <w:rPr>
          <w:color w:val="000000"/>
        </w:rPr>
      </w:pPr>
      <w:r>
        <w:rPr>
          <w:color w:val="000000"/>
        </w:rPr>
        <w:t>- Engem nem könnyű elpusztítani - mondta Madeleine, és megra</w:t>
        <w:softHyphen/>
        <w:t>gadta a bársony leplet. Otromba fegyver volt, de jelen pillanatban nem válogathatott.</w:t>
      </w:r>
    </w:p>
    <w:p>
      <w:pPr>
        <w:pStyle w:val="Normal"/>
        <w:shd w:fill="FFFFFF" w:val="clear"/>
        <w:tabs>
          <w:tab w:val="clear" w:pos="708"/>
          <w:tab w:val="left" w:pos="180" w:leader="none"/>
        </w:tabs>
        <w:jc w:val="both"/>
        <w:rPr>
          <w:color w:val="000000"/>
        </w:rPr>
      </w:pPr>
      <w:r>
        <w:rPr>
          <w:color w:val="000000"/>
        </w:rPr>
        <w:t>- De igen - felelte Hope, és arcához emelte összeszorított öklét. Mö</w:t>
        <w:softHyphen/>
        <w:t>götte lassan kinyílt az ajtó. - De igen...</w:t>
      </w:r>
    </w:p>
    <w:p>
      <w:pPr>
        <w:pStyle w:val="Normal"/>
        <w:shd w:fill="FFFFFF" w:val="clear"/>
        <w:tabs>
          <w:tab w:val="clear" w:pos="708"/>
          <w:tab w:val="left" w:pos="180" w:leader="none"/>
        </w:tabs>
        <w:spacing w:before="120" w:after="120"/>
        <w:jc w:val="center"/>
        <w:rPr>
          <w:bCs/>
          <w:color w:val="000000"/>
        </w:rPr>
      </w:pPr>
      <w:r>
        <w:rPr>
          <w:bCs/>
          <w:color w:val="000000"/>
        </w:rPr>
        <w:t>* * * * *</w:t>
      </w:r>
    </w:p>
    <w:p>
      <w:pPr>
        <w:pStyle w:val="Normal"/>
        <w:shd w:fill="FFFFFF" w:val="clear"/>
        <w:tabs>
          <w:tab w:val="clear" w:pos="708"/>
          <w:tab w:val="left" w:pos="180" w:leader="none"/>
        </w:tabs>
        <w:jc w:val="both"/>
        <w:rPr/>
      </w:pPr>
      <w:r>
        <w:rPr>
          <w:color w:val="000000"/>
        </w:rPr>
        <w:tab/>
        <w:t>Ms. Hargroves tudta, hogy minden a pontos időzítésen múlik. Enzo mozdulatlanul hevert a földön, Madeleine veszélybe került: eljött az ő ideje.</w:t>
      </w:r>
    </w:p>
    <w:p>
      <w:pPr>
        <w:pStyle w:val="Normal"/>
        <w:shd w:fill="FFFFFF" w:val="clear"/>
        <w:tabs>
          <w:tab w:val="clear" w:pos="708"/>
          <w:tab w:val="left" w:pos="180" w:leader="none"/>
        </w:tabs>
        <w:jc w:val="both"/>
        <w:rPr>
          <w:color w:val="000000"/>
        </w:rPr>
      </w:pPr>
      <w:r>
        <w:rPr>
          <w:color w:val="000000"/>
        </w:rPr>
        <w:t>- De igen - hallotta Hope hangját a telefonból, amikor kinyitotta a szentélybe vezető ajtót.</w:t>
      </w:r>
    </w:p>
    <w:p>
      <w:pPr>
        <w:pStyle w:val="Normal"/>
        <w:shd w:fill="FFFFFF" w:val="clear"/>
        <w:tabs>
          <w:tab w:val="clear" w:pos="708"/>
          <w:tab w:val="left" w:pos="180" w:leader="none"/>
        </w:tabs>
        <w:jc w:val="both"/>
        <w:rPr>
          <w:color w:val="000000"/>
        </w:rPr>
      </w:pPr>
      <w:r>
        <w:rPr>
          <w:color w:val="000000"/>
        </w:rPr>
        <w:t>- De igen.. - hallatszott ismét a sötét hajú nő hangja. Akkor nézett be a szobába.</w:t>
      </w:r>
    </w:p>
    <w:p>
      <w:pPr>
        <w:pStyle w:val="Normal"/>
        <w:shd w:fill="FFFFFF" w:val="clear"/>
        <w:tabs>
          <w:tab w:val="clear" w:pos="708"/>
          <w:tab w:val="left" w:pos="180" w:leader="none"/>
        </w:tabs>
        <w:jc w:val="both"/>
        <w:rPr>
          <w:color w:val="000000"/>
        </w:rPr>
      </w:pPr>
      <w:r>
        <w:rPr>
          <w:color w:val="000000"/>
        </w:rPr>
        <w:t>- Segíts - recsegte Enzo. - Segíts...</w:t>
      </w:r>
    </w:p>
    <w:p>
      <w:pPr>
        <w:pStyle w:val="Normal"/>
        <w:shd w:fill="FFFFFF" w:val="clear"/>
        <w:tabs>
          <w:tab w:val="clear" w:pos="708"/>
          <w:tab w:val="left" w:pos="180" w:leader="none"/>
        </w:tabs>
        <w:jc w:val="both"/>
        <w:rPr>
          <w:color w:val="000000"/>
        </w:rPr>
      </w:pPr>
      <w:r>
        <w:rPr>
          <w:color w:val="000000"/>
        </w:rPr>
        <w:t>- Mi a szar? - mordult fel Hope, és hátrasandított. Madeleine Giovanni nem szólt semmit.</w:t>
      </w:r>
    </w:p>
    <w:p>
      <w:pPr>
        <w:pStyle w:val="Normal"/>
        <w:shd w:fill="FFFFFF" w:val="clear"/>
        <w:tabs>
          <w:tab w:val="clear" w:pos="708"/>
          <w:tab w:val="left" w:pos="180" w:leader="none"/>
        </w:tabs>
        <w:jc w:val="both"/>
        <w:rPr/>
      </w:pPr>
      <w:r>
        <w:rPr>
          <w:color w:val="000000"/>
        </w:rPr>
        <w:t>- Vigyázz a szádra - mondta Ms. Hargroves, és megbökte az alakvál</w:t>
        <w:softHyphen/>
        <w:t>tót az ujjával. A lelke legmélyén olvadt lávaként sistergett a gyűlölet. - Szuka.</w:t>
      </w:r>
    </w:p>
    <w:p>
      <w:pPr>
        <w:pStyle w:val="Normal"/>
        <w:shd w:fill="FFFFFF" w:val="clear"/>
        <w:tabs>
          <w:tab w:val="clear" w:pos="708"/>
          <w:tab w:val="left" w:pos="180" w:leader="none"/>
        </w:tabs>
        <w:jc w:val="both"/>
        <w:rPr/>
      </w:pPr>
      <w:r>
        <w:rPr>
          <w:color w:val="000000"/>
        </w:rPr>
        <w:tab/>
        <w:t xml:space="preserve">A hatás káprázatosabb volt, mint képzelte. Hope egyszerűen </w:t>
      </w:r>
      <w:r>
        <w:rPr>
          <w:i/>
          <w:iCs/>
          <w:color w:val="000000"/>
        </w:rPr>
        <w:t xml:space="preserve">lángra lobbant, </w:t>
      </w:r>
      <w:r>
        <w:rPr>
          <w:color w:val="000000"/>
        </w:rPr>
        <w:t>teste fehéren izzó lángnyelvvé változott. A nő felsikolttott, de csak egyszer, aztán nem szólt többet, csak a bőre égett pattogva. Még mindig állt, de pillantokon belül túlhevített gőz felhőjévé foszlott a tes</w:t>
        <w:softHyphen/>
        <w:t>te. Izmok és szövetek hamvadtak el, megszenesedett hús szagával árasztva el a helyiséget. A következő másodpercben már csak egy csontváz állt a helyén. Aztán az is eltűnt, és csak a tűzben kavargó per</w:t>
        <w:softHyphen/>
        <w:t>nye maradt utána.</w:t>
      </w:r>
    </w:p>
    <w:p>
      <w:pPr>
        <w:pStyle w:val="Normal"/>
        <w:shd w:fill="FFFFFF" w:val="clear"/>
        <w:tabs>
          <w:tab w:val="clear" w:pos="708"/>
          <w:tab w:val="left" w:pos="180" w:leader="none"/>
        </w:tabs>
        <w:jc w:val="both"/>
        <w:rPr/>
      </w:pPr>
      <w:r>
        <w:rPr>
          <w:color w:val="000000"/>
        </w:rPr>
        <w:tab/>
        <w:t>A lángok olyan hirtelen hunytak ki, mint ahogyan fellobbantak. Ms. Hargroves közömbösen nyugtázta, hogy a padlót borító porban nyoma sem látszott a fehéren izzó robbanásnak. A lángok kizárólag az alakvál</w:t>
        <w:softHyphen/>
        <w:t>tóra hatottak.</w:t>
      </w:r>
    </w:p>
    <w:p>
      <w:pPr>
        <w:pStyle w:val="Normal"/>
        <w:shd w:fill="FFFFFF" w:val="clear"/>
        <w:tabs>
          <w:tab w:val="clear" w:pos="708"/>
          <w:tab w:val="left" w:pos="180" w:leader="none"/>
        </w:tabs>
        <w:jc w:val="both"/>
        <w:rPr>
          <w:color w:val="000000"/>
        </w:rPr>
      </w:pPr>
      <w:r>
        <w:rPr>
          <w:color w:val="000000"/>
        </w:rPr>
        <w:t>- Senkit sem tanácsos szikkadt vén banyának nevezni - jelentette ki, és csontos arcán ritka vendég, egy mosoly derengett fel. - Mert még a végén veszélyes ellenfél lesz belőle.</w:t>
      </w:r>
    </w:p>
    <w:p>
      <w:pPr>
        <w:pStyle w:val="Normal"/>
        <w:shd w:fill="FFFFFF" w:val="clear"/>
        <w:tabs>
          <w:tab w:val="clear" w:pos="708"/>
          <w:tab w:val="left" w:pos="180" w:leader="none"/>
        </w:tabs>
        <w:jc w:val="both"/>
        <w:rPr>
          <w:color w:val="000000"/>
        </w:rPr>
      </w:pPr>
      <w:r>
        <w:rPr>
          <w:color w:val="000000"/>
        </w:rPr>
        <w:t>-  Segíts - suttogta Enzo, aki képtelen volt megmozdulni. - Ments meg. Mindent megadok.</w:t>
      </w:r>
    </w:p>
    <w:p>
      <w:pPr>
        <w:pStyle w:val="Normal"/>
        <w:shd w:fill="FFFFFF" w:val="clear"/>
        <w:tabs>
          <w:tab w:val="clear" w:pos="708"/>
          <w:tab w:val="left" w:pos="180" w:leader="none"/>
        </w:tabs>
        <w:jc w:val="both"/>
        <w:rPr>
          <w:color w:val="000000"/>
        </w:rPr>
      </w:pPr>
      <w:r>
        <w:rPr>
          <w:color w:val="000000"/>
        </w:rPr>
        <w:t>- A mindennel már nem érem be - mondta titkárnője, és Madeleine Giovannira nézett. A Tőr még mindig a kezében szorongatta a bársony takarót. - Mit akar tenni vele?</w:t>
      </w:r>
    </w:p>
    <w:p>
      <w:pPr>
        <w:pStyle w:val="Normal"/>
        <w:shd w:fill="FFFFFF" w:val="clear"/>
        <w:tabs>
          <w:tab w:val="clear" w:pos="708"/>
          <w:tab w:val="left" w:pos="180" w:leader="none"/>
        </w:tabs>
        <w:jc w:val="both"/>
        <w:rPr>
          <w:color w:val="000000"/>
        </w:rPr>
      </w:pPr>
      <w:r>
        <w:rPr>
          <w:color w:val="000000"/>
        </w:rPr>
        <w:t>-  Tetszett a módszere - mondta Madeleine. - Tetszetős trükk. Könnyű megtanulni?</w:t>
      </w:r>
    </w:p>
    <w:p>
      <w:pPr>
        <w:pStyle w:val="Normal"/>
        <w:shd w:fill="FFFFFF" w:val="clear"/>
        <w:tabs>
          <w:tab w:val="clear" w:pos="708"/>
          <w:tab w:val="left" w:pos="180" w:leader="none"/>
        </w:tabs>
        <w:jc w:val="both"/>
        <w:rPr>
          <w:color w:val="000000"/>
        </w:rPr>
      </w:pPr>
      <w:r>
        <w:rPr>
          <w:color w:val="000000"/>
        </w:rPr>
        <w:t>- Ajándék - felelte Ms. Hargroves, aki úgy gondolta, jobb, ha a le</w:t>
        <w:softHyphen/>
        <w:t>hető legkurtábban társalog a világ legveszélyesebb orgyilkosával. - Saj</w:t>
        <w:softHyphen/>
        <w:t>nálom.</w:t>
      </w:r>
    </w:p>
    <w:p>
      <w:pPr>
        <w:pStyle w:val="Normal"/>
        <w:shd w:fill="FFFFFF" w:val="clear"/>
        <w:tabs>
          <w:tab w:val="clear" w:pos="708"/>
          <w:tab w:val="left" w:pos="180" w:leader="none"/>
        </w:tabs>
        <w:jc w:val="both"/>
        <w:rPr/>
      </w:pPr>
      <w:r>
        <w:rPr>
          <w:color w:val="000000"/>
        </w:rPr>
        <w:tab/>
        <w:t>Madeleine vállat vont.</w:t>
      </w:r>
    </w:p>
    <w:p>
      <w:pPr>
        <w:pStyle w:val="Normal"/>
        <w:shd w:fill="FFFFFF" w:val="clear"/>
        <w:tabs>
          <w:tab w:val="clear" w:pos="708"/>
          <w:tab w:val="left" w:pos="180" w:leader="none"/>
        </w:tabs>
        <w:jc w:val="both"/>
        <w:rPr>
          <w:color w:val="000000"/>
        </w:rPr>
      </w:pPr>
      <w:r>
        <w:rPr>
          <w:color w:val="000000"/>
        </w:rPr>
        <w:t>-  Gyanítottam - mondta. - Enzóra nézett, aztán a titkárnőre. -Most, hogy az akaratmester halott és Enzónak vége, megüresedett egy hely a Pentex igazgatótanácsában. Egy ambiciózus nő, akinek nincse</w:t>
        <w:softHyphen/>
        <w:t>nek fenntartásai, de akad néhány befolyásos barátja, igényt formálhat</w:t>
        <w:softHyphen/>
        <w:t>na erre a pozícióra.</w:t>
      </w:r>
    </w:p>
    <w:p>
      <w:pPr>
        <w:pStyle w:val="Normal"/>
        <w:shd w:fill="FFFFFF" w:val="clear"/>
        <w:tabs>
          <w:tab w:val="clear" w:pos="708"/>
          <w:tab w:val="left" w:pos="180" w:leader="none"/>
        </w:tabs>
        <w:jc w:val="both"/>
        <w:rPr/>
      </w:pPr>
      <w:r>
        <w:rPr>
          <w:color w:val="000000"/>
        </w:rPr>
        <w:t xml:space="preserve">- Érdekes ötlet - jegyezte meg Ms. Hargroves. Madeleine Giovanni nem volt ostoba. - </w:t>
      </w:r>
      <w:r>
        <w:rPr>
          <w:i/>
          <w:iCs/>
          <w:color w:val="000000"/>
        </w:rPr>
        <w:t>Enzónak vége?</w:t>
      </w:r>
    </w:p>
    <w:p>
      <w:pPr>
        <w:pStyle w:val="Normal"/>
        <w:shd w:fill="FFFFFF" w:val="clear"/>
        <w:tabs>
          <w:tab w:val="clear" w:pos="708"/>
          <w:tab w:val="left" w:pos="180" w:leader="none"/>
        </w:tabs>
        <w:jc w:val="both"/>
        <w:rPr/>
      </w:pPr>
      <w:r>
        <w:rPr>
          <w:i/>
          <w:iCs/>
          <w:color w:val="000000"/>
        </w:rPr>
        <w:t xml:space="preserve">- </w:t>
      </w:r>
      <w:r>
        <w:rPr>
          <w:color w:val="000000"/>
        </w:rPr>
        <w:t>A legtöbb titkárnőnek van levélbontója - mondta Madeleine. - Talán magánál is akad egy. Egy jó éles kés?</w:t>
      </w:r>
    </w:p>
    <w:p>
      <w:pPr>
        <w:pStyle w:val="Normal"/>
        <w:shd w:fill="FFFFFF" w:val="clear"/>
        <w:tabs>
          <w:tab w:val="clear" w:pos="708"/>
          <w:tab w:val="left" w:pos="180" w:leader="none"/>
        </w:tabs>
        <w:jc w:val="both"/>
        <w:rPr>
          <w:color w:val="000000"/>
        </w:rPr>
      </w:pPr>
      <w:r>
        <w:rPr>
          <w:color w:val="000000"/>
        </w:rPr>
        <w:t>-  Természetesen van - felelte a titkárnő. - De azt hiszem, nem értem...</w:t>
      </w:r>
    </w:p>
    <w:p>
      <w:pPr>
        <w:pStyle w:val="Normal"/>
        <w:shd w:fill="FFFFFF" w:val="clear"/>
        <w:tabs>
          <w:tab w:val="clear" w:pos="708"/>
          <w:tab w:val="left" w:pos="180" w:leader="none"/>
        </w:tabs>
        <w:jc w:val="both"/>
        <w:rPr>
          <w:color w:val="000000"/>
        </w:rPr>
      </w:pPr>
      <w:r>
        <w:rPr>
          <w:color w:val="000000"/>
        </w:rPr>
        <w:t>- Ihatnék a nagybátyám véréből - magyarázta a Tőr -, de attól tar</w:t>
        <w:softHyphen/>
        <w:t>tok, romlott. Azonban más módon is el lehet pusztítani.</w:t>
      </w:r>
    </w:p>
    <w:p>
      <w:pPr>
        <w:pStyle w:val="Normal"/>
        <w:shd w:fill="FFFFFF" w:val="clear"/>
        <w:tabs>
          <w:tab w:val="clear" w:pos="708"/>
          <w:tab w:val="left" w:pos="180" w:leader="none"/>
        </w:tabs>
        <w:jc w:val="both"/>
        <w:rPr>
          <w:color w:val="000000"/>
        </w:rPr>
      </w:pPr>
      <w:r>
        <w:rPr>
          <w:color w:val="000000"/>
        </w:rPr>
        <w:t>- Segíts - könyörgött Enzo. - Kérlek, kérlek...</w:t>
      </w:r>
    </w:p>
    <w:p>
      <w:pPr>
        <w:pStyle w:val="Normal"/>
        <w:shd w:fill="FFFFFF" w:val="clear"/>
        <w:tabs>
          <w:tab w:val="clear" w:pos="708"/>
          <w:tab w:val="left" w:pos="180" w:leader="none"/>
        </w:tabs>
        <w:jc w:val="both"/>
        <w:rPr>
          <w:color w:val="000000"/>
        </w:rPr>
      </w:pPr>
      <w:r>
        <w:rPr>
          <w:color w:val="000000"/>
        </w:rPr>
        <w:t>- A vámpírokkal a napfény is végez - folytatta Madeleine. - Akár</w:t>
        <w:softHyphen/>
        <w:t>csak a tűz. És a lefejezés.</w:t>
      </w:r>
    </w:p>
    <w:p>
      <w:pPr>
        <w:pStyle w:val="Normal"/>
        <w:shd w:fill="FFFFFF" w:val="clear"/>
        <w:tabs>
          <w:tab w:val="clear" w:pos="708"/>
          <w:tab w:val="left" w:pos="180" w:leader="none"/>
        </w:tabs>
        <w:jc w:val="both"/>
        <w:rPr>
          <w:color w:val="000000"/>
        </w:rPr>
      </w:pPr>
      <w:r>
        <w:rPr>
          <w:color w:val="000000"/>
        </w:rPr>
        <w:t>- Ó - mondta Ms. Hargroves. - Egy pillanat.</w:t>
      </w:r>
    </w:p>
    <w:p>
      <w:pPr>
        <w:pStyle w:val="Normal"/>
        <w:shd w:fill="FFFFFF" w:val="clear"/>
        <w:tabs>
          <w:tab w:val="clear" w:pos="708"/>
          <w:tab w:val="left" w:pos="180" w:leader="none"/>
        </w:tabs>
        <w:jc w:val="both"/>
        <w:rPr/>
      </w:pPr>
      <w:r>
        <w:rPr>
          <w:color w:val="000000"/>
        </w:rPr>
        <w:tab/>
        <w:t>Öt rendkívül vérmocskos perccel később Enzo Giovanniból csak egy kupac por maradt a padlón. Madeleine, akinek angyali arccal meg sem rezzent, visszaadta a titkárnőnek a meggörbült levélbontót.</w:t>
      </w:r>
    </w:p>
    <w:p>
      <w:pPr>
        <w:pStyle w:val="Normal"/>
        <w:shd w:fill="FFFFFF" w:val="clear"/>
        <w:tabs>
          <w:tab w:val="clear" w:pos="708"/>
          <w:tab w:val="left" w:pos="180" w:leader="none"/>
        </w:tabs>
        <w:jc w:val="both"/>
        <w:rPr>
          <w:color w:val="000000"/>
        </w:rPr>
      </w:pPr>
      <w:r>
        <w:rPr>
          <w:color w:val="000000"/>
        </w:rPr>
        <w:t>- Tartsa meg emlékbe - mondta. - És figyelmeztetésnek.</w:t>
      </w:r>
    </w:p>
    <w:p>
      <w:pPr>
        <w:pStyle w:val="Normal"/>
        <w:shd w:fill="FFFFFF" w:val="clear"/>
        <w:tabs>
          <w:tab w:val="clear" w:pos="708"/>
          <w:tab w:val="left" w:pos="180" w:leader="none"/>
        </w:tabs>
        <w:jc w:val="both"/>
        <w:rPr>
          <w:color w:val="000000"/>
        </w:rPr>
      </w:pPr>
      <w:r>
        <w:rPr>
          <w:color w:val="000000"/>
        </w:rPr>
        <w:t>- Figyelmeztetésnek - ismételte Ms. Hargroves.</w:t>
      </w:r>
    </w:p>
    <w:p>
      <w:pPr>
        <w:pStyle w:val="Normal"/>
        <w:shd w:fill="FFFFFF" w:val="clear"/>
        <w:tabs>
          <w:tab w:val="clear" w:pos="708"/>
          <w:tab w:val="left" w:pos="180" w:leader="none"/>
        </w:tabs>
        <w:jc w:val="both"/>
        <w:rPr/>
      </w:pPr>
      <w:r>
        <w:rPr>
          <w:color w:val="000000"/>
        </w:rPr>
        <w:tab/>
        <w:t>A fekete ruhás hölgy máris ködfelhővé foszlott és kezdett eltűnni a piszkos padlóban.</w:t>
      </w:r>
    </w:p>
    <w:p>
      <w:pPr>
        <w:pStyle w:val="Normal"/>
        <w:shd w:fill="FFFFFF" w:val="clear"/>
        <w:tabs>
          <w:tab w:val="clear" w:pos="708"/>
          <w:tab w:val="left" w:pos="180" w:leader="none"/>
        </w:tabs>
        <w:jc w:val="both"/>
        <w:rPr>
          <w:color w:val="000000"/>
        </w:rPr>
      </w:pPr>
      <w:r>
        <w:rPr>
          <w:color w:val="000000"/>
        </w:rPr>
        <w:t>- Egy napon a Giovanni klán és a Pentex egymás ellen fordul. Em</w:t>
        <w:softHyphen/>
        <w:t>lékezzen Enzóra. Ha bele akar keveredni, vállalja a következményeket.</w:t>
      </w:r>
    </w:p>
    <w:p>
      <w:pPr>
        <w:pStyle w:val="Normal"/>
        <w:shd w:fill="FFFFFF" w:val="clear"/>
        <w:tabs>
          <w:tab w:val="clear" w:pos="708"/>
          <w:tab w:val="left" w:pos="180" w:leader="none"/>
        </w:tabs>
        <w:jc w:val="both"/>
        <w:rPr/>
      </w:pPr>
      <w:r>
        <w:rPr>
          <w:color w:val="000000"/>
        </w:rPr>
        <w:tab/>
        <w:t>Aztán a Tőr eltűnt. Ms. Hargroves pedig egyedül maradt, kissé nyugtalanul ugyan, de ettől függetlenül nagyobbrészt elégedetten.</w:t>
      </w:r>
    </w:p>
    <w:p>
      <w:pPr>
        <w:pStyle w:val="Normal"/>
        <w:shd w:fill="FFFFFF" w:val="clear"/>
        <w:tabs>
          <w:tab w:val="clear" w:pos="708"/>
          <w:tab w:val="left" w:pos="180" w:leader="none"/>
        </w:tabs>
        <w:jc w:val="both"/>
        <w:rPr/>
      </w:pPr>
      <w:r>
        <w:rPr>
          <w:color w:val="000000"/>
        </w:rPr>
        <w:tab/>
        <w:t>A kezére meredt. Ujjait vér mocskolta. Enzo vére. Erős vér. Az ajká</w:t>
        <w:softHyphen/>
        <w:t>hoz emelte a kezét. Csak egy kis kóstolót...</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Huszonhatodik fejezet</w:t>
      </w:r>
    </w:p>
    <w:p>
      <w:pPr>
        <w:pStyle w:val="Normal"/>
        <w:shd w:fill="FFFFFF" w:val="clear"/>
        <w:tabs>
          <w:tab w:val="clear" w:pos="708"/>
          <w:tab w:val="left" w:pos="180" w:leader="none"/>
        </w:tabs>
        <w:jc w:val="both"/>
        <w:rPr/>
      </w:pPr>
      <w:r>
        <w:rPr>
          <w:color w:val="000000"/>
        </w:rPr>
        <w:tab/>
        <w:t>A gyár belső része maga volt a pokol. Itt nem világítottak lámpák -de nem is volt rájuk szükség. A terem egyetlen gigászi négyszög volt. Oldalai több száz lépés hosszúak lehettek, mennyezete eltűnt a magas</w:t>
        <w:softHyphen/>
        <w:t>ban. A padlót fekete, palaszerű lapok borították. Mindegyik sarokban roppant kovácsoltvas présgépek álltak, szörnyűséges, történelem előtti szörnyetegekként borongtak az árnyékban. Ezek az éjjel-nappal dolgo</w:t>
        <w:softHyphen/>
        <w:t>zó masinák egy percre sem álltak le, csattogó szájuk az egész gyárat be</w:t>
        <w:softHyphen/>
        <w:t>töltötte a dübörgésükkel és a fémen csikorduló fém hangjával.</w:t>
      </w:r>
    </w:p>
    <w:p>
      <w:pPr>
        <w:pStyle w:val="Normal"/>
        <w:shd w:fill="FFFFFF" w:val="clear"/>
        <w:tabs>
          <w:tab w:val="clear" w:pos="708"/>
          <w:tab w:val="left" w:pos="180" w:leader="none"/>
        </w:tabs>
        <w:jc w:val="both"/>
        <w:rPr/>
      </w:pPr>
      <w:r>
        <w:rPr>
          <w:color w:val="000000"/>
        </w:rPr>
        <w:tab/>
        <w:t>A prések között acél laborasztalok útvesztője kacskaringózott, zsúfo</w:t>
        <w:softHyphen/>
        <w:t>lásig megrakva félbehagyott vegyületekkel töltött palackok ezreivel. Az üvegek minden gőzrobbanásra megremegtek. A padlóhoz csavarozott asztalok nem mozdultak.</w:t>
      </w:r>
    </w:p>
    <w:p>
      <w:pPr>
        <w:pStyle w:val="Normal"/>
        <w:shd w:fill="FFFFFF" w:val="clear"/>
        <w:tabs>
          <w:tab w:val="clear" w:pos="708"/>
          <w:tab w:val="left" w:pos="180" w:leader="none"/>
        </w:tabs>
        <w:jc w:val="both"/>
        <w:rPr/>
      </w:pPr>
      <w:r>
        <w:rPr>
          <w:color w:val="000000"/>
        </w:rPr>
        <w:tab/>
        <w:t>A tucatnyi apró tartályban különös fénnyel izzó folyadékok bugyog-tak és füstöltek, mindent beterítve a fullasztó párávai. A padló repedé</w:t>
        <w:softHyphen/>
        <w:t>seinek tanúbizonysága szerint már több alkalommal túlcsordulhattak. Árnyék tudta, hogy bármi is fortyog bennük, mindenképpen halálos.</w:t>
      </w:r>
    </w:p>
    <w:p>
      <w:pPr>
        <w:pStyle w:val="Normal"/>
        <w:shd w:fill="FFFFFF" w:val="clear"/>
        <w:tabs>
          <w:tab w:val="clear" w:pos="708"/>
          <w:tab w:val="left" w:pos="180" w:leader="none"/>
        </w:tabs>
        <w:jc w:val="both"/>
        <w:rPr/>
      </w:pPr>
      <w:r>
        <w:rPr>
          <w:color w:val="000000"/>
        </w:rPr>
        <w:tab/>
        <w:t>A terem közepét négy roppant tartály foglalta el. Nagy, hat méter ol</w:t>
        <w:softHyphen/>
        <w:t>dalhosszúságú négyzet sarkain álltak. Mindegyik három méter magas volt és ugyanilyen szélesre nyílt öblös szájuk is. Árnyék ugyan ezt nem tudhatta, de ugyanaz a főzet rotyogott bennük, mint a kisebb tartályok</w:t>
        <w:softHyphen/>
        <w:t>ban. Lidérces, fehér fény sugárzott belőlük, rémisztő ragyogásba borít</w:t>
        <w:softHyphen/>
        <w:t>va a termet. A padlót vastag csövek borították. Ezek kapcsolták össze a négy nagy tartályt. Mindegyikben ugyanaz kavargott. Az Everwell tu</w:t>
        <w:softHyphen/>
        <w:t>dósai által kifejlesztett mérgező hulladék, amely majd halálos csapást mér a környező vidékre. Eladó méreg.</w:t>
      </w:r>
    </w:p>
    <w:p>
      <w:pPr>
        <w:pStyle w:val="Normal"/>
        <w:shd w:fill="FFFFFF" w:val="clear"/>
        <w:tabs>
          <w:tab w:val="clear" w:pos="708"/>
          <w:tab w:val="left" w:pos="180" w:leader="none"/>
        </w:tabs>
        <w:jc w:val="both"/>
        <w:rPr/>
      </w:pPr>
      <w:r>
        <w:rPr>
          <w:color w:val="000000"/>
        </w:rPr>
        <w:tab/>
        <w:t>A négyzet közepén, a sarkokban tornyosuló tartályokból húzott látha</w:t>
        <w:softHyphen/>
        <w:t>tatlan átlók metszéspontjában két alak állt a lidérces, fehér fényben. Egyikük alacsony, tagbaszakadt férfi volt, borzas, ősz hajjal, ápolatlan sza</w:t>
        <w:softHyphen/>
        <w:t>kállal és éjfekete szemekkel. Szakadt, rongyos ruhát viselt és vérfoltos, fe</w:t>
        <w:softHyphen/>
        <w:t>hér inget. Kifejezéstelen tekintettel pillantott Árnyékra és üres szemében nem lapult más, csak a tökéletes, mindent elborító téboly. A lány azon</w:t>
        <w:softHyphen/>
        <w:t>nal tudta, hogy ő Ezra ben Maimon, az őrült mágus. Az akaratmester, aki az Acél Úr szolgálatába szegődött. A férfi, akit meg kell ölnie.</w:t>
      </w:r>
    </w:p>
    <w:p>
      <w:pPr>
        <w:pStyle w:val="Normal"/>
        <w:shd w:fill="FFFFFF" w:val="clear"/>
        <w:tabs>
          <w:tab w:val="clear" w:pos="708"/>
          <w:tab w:val="left" w:pos="180" w:leader="none"/>
        </w:tabs>
        <w:jc w:val="both"/>
        <w:rPr/>
      </w:pPr>
      <w:r>
        <w:rPr>
          <w:color w:val="000000"/>
        </w:rPr>
        <w:tab/>
        <w:t>Mellette alacsony, karcsú lány állt, kezét puhán a mágus vállán nyugtatva. Árnyék azonnal felismerte. Jenni Smith. Eddig három alka</w:t>
        <w:softHyphen/>
        <w:t>lommal látta a lányt, mindig az Istennő Tisztásán, ahol Tizenhetessel találkozott. Nem tűnt többnek húsz évesnél. Hosszú, szőke haja volt, mélykék szeme és egészségtől kicsattanó, rózsaszín bőre. A világ legve</w:t>
        <w:softHyphen/>
        <w:t>szélyesebb mérgeivel töltött tartályok alatt állt - mezítláb, hosszú, virá</w:t>
        <w:softHyphen/>
        <w:t>gokkal díszített ruhában. Tökéletes mása volt annak a lánynak, akit Madeleine Giovanni mutatott nekik. Tökéletes mása Ezra halott fele</w:t>
        <w:softHyphen/>
        <w:t>ségének, Rebekkahnak.</w:t>
      </w:r>
    </w:p>
    <w:p>
      <w:pPr>
        <w:pStyle w:val="Normal"/>
        <w:shd w:fill="FFFFFF" w:val="clear"/>
        <w:tabs>
          <w:tab w:val="clear" w:pos="708"/>
          <w:tab w:val="left" w:pos="180" w:leader="none"/>
        </w:tabs>
        <w:jc w:val="both"/>
        <w:rPr/>
      </w:pPr>
      <w:r>
        <w:rPr>
          <w:color w:val="000000"/>
        </w:rPr>
        <w:tab/>
        <w:t xml:space="preserve">Mások </w:t>
      </w:r>
      <w:r>
        <w:rPr>
          <w:i/>
          <w:iCs/>
          <w:color w:val="000000"/>
        </w:rPr>
        <w:t xml:space="preserve">is </w:t>
      </w:r>
      <w:r>
        <w:rPr>
          <w:color w:val="000000"/>
        </w:rPr>
        <w:t>lapultak körülöttük: gyilkosok, a folyosón megölt őrök tár</w:t>
        <w:softHyphen/>
        <w:t>sai. Érezte a jelenlétüket. Az árnyékban rejtőzködtek, a terem különbö</w:t>
        <w:softHyphen/>
        <w:t>ző pontjain szétszórva. Parancsra vártak. Egyelőre nem törődött velük. A megfelő időben mindannyian meghalnak.</w:t>
      </w:r>
    </w:p>
    <w:p>
      <w:pPr>
        <w:pStyle w:val="Normal"/>
        <w:shd w:fill="FFFFFF" w:val="clear"/>
        <w:tabs>
          <w:tab w:val="clear" w:pos="708"/>
          <w:tab w:val="left" w:pos="180" w:leader="none"/>
        </w:tabs>
        <w:jc w:val="both"/>
        <w:rPr/>
      </w:pPr>
      <w:r>
        <w:rPr>
          <w:color w:val="000000"/>
        </w:rPr>
        <w:tab/>
        <w:t>Meleg volt idebent, rettenetesen meleg. De a forróság láthatóan nem zavarta Ezrát és Jennit. Árnyék pedig megtanulta, hogyan hagy</w:t>
        <w:softHyphen/>
        <w:t>hatja figyelmen kívül az elemek erejét, ezért a hőség sem hatott rá.</w:t>
      </w:r>
    </w:p>
    <w:p>
      <w:pPr>
        <w:pStyle w:val="Normal"/>
        <w:shd w:fill="FFFFFF" w:val="clear"/>
        <w:tabs>
          <w:tab w:val="clear" w:pos="708"/>
          <w:tab w:val="left" w:pos="180" w:leader="none"/>
        </w:tabs>
        <w:jc w:val="both"/>
        <w:rPr/>
      </w:pPr>
      <w:r>
        <w:rPr>
          <w:color w:val="000000"/>
        </w:rPr>
        <w:tab/>
        <w:t>Suttogást és Sikolyt markolva megindult a mágus és társa felé. Ezra, mintha csak meghallotta volna léptei halk csosszanását, elmosolyodott. Jenni Smith súgott valamit a fülébe. A férfi bólintott, és magasba emel</w:t>
        <w:softHyphen/>
        <w:t>te a kezét.</w:t>
      </w:r>
    </w:p>
    <w:p>
      <w:pPr>
        <w:pStyle w:val="Normal"/>
        <w:shd w:fill="FFFFFF" w:val="clear"/>
        <w:tabs>
          <w:tab w:val="clear" w:pos="708"/>
          <w:tab w:val="left" w:pos="180" w:leader="none"/>
        </w:tabs>
        <w:jc w:val="both"/>
        <w:rPr/>
      </w:pPr>
      <w:r>
        <w:rPr>
          <w:color w:val="000000"/>
        </w:rPr>
        <w:t xml:space="preserve">- </w:t>
      </w:r>
      <w:r>
        <w:rPr>
          <w:i/>
          <w:iCs/>
          <w:color w:val="000000"/>
        </w:rPr>
        <w:t xml:space="preserve">Fladsstrrum! - </w:t>
      </w:r>
      <w:r>
        <w:rPr>
          <w:color w:val="000000"/>
        </w:rPr>
        <w:t>ordította. Arcán ezernyi ráncba futott össze a bőr, mintha száraz, összegyűrt papírlap lett volna. Az értelmetlen szó végig-visszhangzott a roppant termen, és ahová eljutott, azonnal alakot és testet öltött. A világ megvonaglott és elsötétült. Árnyék előtt ezernyi vöröslő szem ragyogott fel. Láthatatlan szájak kaptak a húsába és tép</w:t>
        <w:softHyphen/>
        <w:t>tek bele a bőrébe. Vér fröccsent a hirtelen megnyíló sebekből. A döb</w:t>
        <w:softHyphen/>
        <w:t>bent és ámult Árnyék lecsapott, de kardjai csak a semmit szabdalták. Ilyen varázslattal még sohasem találkozott.</w:t>
      </w:r>
    </w:p>
    <w:p>
      <w:pPr>
        <w:pStyle w:val="Normal"/>
        <w:shd w:fill="FFFFFF" w:val="clear"/>
        <w:tabs>
          <w:tab w:val="clear" w:pos="708"/>
          <w:tab w:val="left" w:pos="180" w:leader="none"/>
        </w:tabs>
        <w:jc w:val="both"/>
        <w:rPr/>
      </w:pPr>
      <w:r>
        <w:rPr>
          <w:color w:val="000000"/>
        </w:rPr>
        <w:t xml:space="preserve">- </w:t>
      </w:r>
      <w:r>
        <w:rPr>
          <w:i/>
          <w:iCs/>
          <w:color w:val="000000"/>
        </w:rPr>
        <w:t>Xrandrum al r'mat zorn.</w:t>
      </w:r>
    </w:p>
    <w:p>
      <w:pPr>
        <w:pStyle w:val="Normal"/>
        <w:shd w:fill="FFFFFF" w:val="clear"/>
        <w:tabs>
          <w:tab w:val="clear" w:pos="708"/>
          <w:tab w:val="left" w:pos="180" w:leader="none"/>
        </w:tabs>
        <w:jc w:val="both"/>
        <w:rPr/>
      </w:pPr>
      <w:r>
        <w:rPr>
          <w:color w:val="000000"/>
        </w:rPr>
        <w:tab/>
        <w:t>Ezra kitárt karokkal a mennyezet felé fordult. A mellette álló Jenni Smith obszcén, embertelen hangon félkacagott.</w:t>
      </w:r>
    </w:p>
    <w:p>
      <w:pPr>
        <w:pStyle w:val="Normal"/>
        <w:shd w:fill="FFFFFF" w:val="clear"/>
        <w:tabs>
          <w:tab w:val="clear" w:pos="708"/>
          <w:tab w:val="left" w:pos="180" w:leader="none"/>
        </w:tabs>
        <w:jc w:val="both"/>
        <w:rPr/>
      </w:pPr>
      <w:r>
        <w:rPr>
          <w:color w:val="000000"/>
        </w:rPr>
        <w:tab/>
        <w:t>Árnyék körül kocsonyává változott a levegő, mintha életre kelt vol</w:t>
        <w:softHyphen/>
        <w:t>na. Megragadta a lányt és nem eresztette.</w:t>
      </w:r>
    </w:p>
    <w:p>
      <w:pPr>
        <w:pStyle w:val="Normal"/>
        <w:shd w:fill="FFFFFF" w:val="clear"/>
        <w:tabs>
          <w:tab w:val="clear" w:pos="708"/>
          <w:tab w:val="left" w:pos="180" w:leader="none"/>
        </w:tabs>
        <w:jc w:val="both"/>
        <w:rPr/>
      </w:pPr>
      <w:r>
        <w:rPr>
          <w:color w:val="000000"/>
        </w:rPr>
        <w:tab/>
        <w:t>Ezra feje fölött sötét felhő, baljós, sötét árnyék kavargott. A mágus ismeretlen szavakat ordított valami különös nyelven, és a felhőben ap</w:t>
        <w:softHyphen/>
        <w:t>ró nyilakként izzottak fel az elektromos kisülések.</w:t>
      </w:r>
    </w:p>
    <w:p>
      <w:pPr>
        <w:pStyle w:val="Normal"/>
        <w:shd w:fill="FFFFFF" w:val="clear"/>
        <w:tabs>
          <w:tab w:val="clear" w:pos="708"/>
          <w:tab w:val="left" w:pos="180" w:leader="none"/>
        </w:tabs>
        <w:jc w:val="both"/>
        <w:rPr>
          <w:color w:val="000000"/>
        </w:rPr>
      </w:pPr>
      <w:r>
        <w:rPr>
          <w:color w:val="000000"/>
        </w:rPr>
        <w:t>-  Az a nő! - üvöltötte Árnyék, megpróbálva túlharsogni az egyre hangosabb káoszt. - Nem a feleséged! Szerelmed, Rebekkah, halott! Évekkel ezelőtt meggyilkolták! Kérdezd meg az apádat! Kérdezd meg a fiadat! Ők majd megmondják az igazat!</w:t>
      </w:r>
    </w:p>
    <w:p>
      <w:pPr>
        <w:pStyle w:val="Normal"/>
        <w:shd w:fill="FFFFFF" w:val="clear"/>
        <w:tabs>
          <w:tab w:val="clear" w:pos="708"/>
          <w:tab w:val="left" w:pos="180" w:leader="none"/>
        </w:tabs>
        <w:jc w:val="both"/>
        <w:rPr/>
      </w:pPr>
      <w:r>
        <w:rPr>
          <w:color w:val="000000"/>
        </w:rPr>
        <w:tab/>
        <w:t>Ezra egy pillanatra Árnyékra meredt. Arcán semmi sem mutatta, hogy bármit is meghallott volna abból, amit a nő mondott. Régen elve</w:t>
        <w:softHyphen/>
        <w:t>szítette józan esze maradékát, fejében már csak a téren és időn túli sö</w:t>
        <w:softHyphen/>
        <w:t>tétség kavargott. Elvigyorodott. Csorba, megsárgult fogak villantak. Jenni Smith is elvicsorodott. Felemelte a kezét.</w:t>
      </w:r>
    </w:p>
    <w:p>
      <w:pPr>
        <w:pStyle w:val="Normal"/>
        <w:shd w:fill="FFFFFF" w:val="clear"/>
        <w:tabs>
          <w:tab w:val="clear" w:pos="708"/>
          <w:tab w:val="left" w:pos="180" w:leader="none"/>
        </w:tabs>
        <w:jc w:val="both"/>
        <w:rPr/>
      </w:pPr>
      <w:r>
        <w:rPr>
          <w:color w:val="000000"/>
        </w:rPr>
        <w:tab/>
        <w:t>Ezra feje fölött egyre szilárdabb lett a felhő. Fekete volt, az éjszaká</w:t>
        <w:softHyphen/>
        <w:t>nál is sötétebb. Vakító kisülések cikáztak körülötte. Aztán a sötétség vékony csápot növesztett, és véginyalta a tébolyult mágus arcát. A fér</w:t>
        <w:softHyphen/>
        <w:t>fit mintha áram rázta volna meg. Égnek állt minden hajszála. Felizzott a szeme. Szája elkerekedett és értelmetlen zagyvaságot öklendezett a vi</w:t>
        <w:softHyphen/>
        <w:t>lágba:</w:t>
      </w:r>
    </w:p>
    <w:p>
      <w:pPr>
        <w:pStyle w:val="Normal"/>
        <w:shd w:fill="FFFFFF" w:val="clear"/>
        <w:tabs>
          <w:tab w:val="clear" w:pos="708"/>
          <w:tab w:val="left" w:pos="180" w:leader="none"/>
        </w:tabs>
        <w:jc w:val="both"/>
        <w:rPr/>
      </w:pPr>
      <w:r>
        <w:rPr>
          <w:color w:val="000000"/>
        </w:rPr>
        <w:t xml:space="preserve">-  </w:t>
      </w:r>
      <w:r>
        <w:rPr>
          <w:i/>
          <w:iCs/>
          <w:color w:val="000000"/>
        </w:rPr>
        <w:t>Yattagama mty ond mty Cthuchuch!</w:t>
      </w:r>
    </w:p>
    <w:p>
      <w:pPr>
        <w:pStyle w:val="Normal"/>
        <w:shd w:fill="FFFFFF" w:val="clear"/>
        <w:tabs>
          <w:tab w:val="clear" w:pos="708"/>
          <w:tab w:val="left" w:pos="180" w:leader="none"/>
        </w:tabs>
        <w:jc w:val="both"/>
        <w:rPr/>
      </w:pPr>
      <w:r>
        <w:rPr>
          <w:color w:val="000000"/>
        </w:rPr>
        <w:tab/>
        <w:t>Ujjait kimeresztette, mintha roppant tengeri szörnyeteg karmai len</w:t>
        <w:softHyphen/>
        <w:t>nének. És a tökéletes feketeség csóvaként robbant előre; átsuhant a termen és elborította Árnyékot.</w:t>
      </w:r>
    </w:p>
    <w:p>
      <w:pPr>
        <w:pStyle w:val="Normal"/>
        <w:shd w:fill="FFFFFF" w:val="clear"/>
        <w:tabs>
          <w:tab w:val="clear" w:pos="708"/>
          <w:tab w:val="left" w:pos="180" w:leader="none"/>
        </w:tabs>
        <w:jc w:val="both"/>
        <w:rPr/>
      </w:pPr>
      <w:r>
        <w:rPr>
          <w:color w:val="000000"/>
        </w:rPr>
        <w:tab/>
        <w:t>Gyűlölet! Gyűlölet lüktetett az ereiben, gyűlölet harsogott az agyá</w:t>
        <w:softHyphen/>
        <w:t>ban és gyűlölet ereszkedett az érzékeire. Ezra iránt, Jenni iránt, ellenfe</w:t>
        <w:softHyphen/>
        <w:t>lei iránt, mindent elborító, izzó gyűlölet az egész terem iránt, összes el</w:t>
        <w:softHyphen/>
        <w:t>lenfele iránt. Utált mindenkit, akik fájdalmat okoztak a szerelmének, akik meg akarták változtatni az egész valóságot. A gyűlölet egy pillanat alatt darabokra szaggatta egész lelkét és kitöltötte elméje összes zugát.</w:t>
      </w:r>
    </w:p>
    <w:p>
      <w:pPr>
        <w:pStyle w:val="Normal"/>
        <w:shd w:fill="FFFFFF" w:val="clear"/>
        <w:tabs>
          <w:tab w:val="clear" w:pos="708"/>
          <w:tab w:val="left" w:pos="180" w:leader="none"/>
        </w:tabs>
        <w:jc w:val="both"/>
        <w:rPr/>
      </w:pPr>
      <w:r>
        <w:rPr>
          <w:color w:val="000000"/>
        </w:rPr>
        <w:tab/>
        <w:t>A háta mögött alakok moccantak. Három támadó rontott rá, akiket a hozzá hasonlóan elnyelt a fekete felhő. Árnyék ugyan alig tudott mo</w:t>
        <w:softHyphen/>
        <w:t>zogni a kocsonyává vált levegőben, de megfordult, és amikor a trió tá</w:t>
        <w:softHyphen/>
        <w:t>madásba lendült, felemelte kardjait, hogy végezzen a dühtől eltorult ar</w:t>
        <w:softHyphen/>
        <w:t>cú szörnyetegekkel.</w:t>
      </w:r>
    </w:p>
    <w:p>
      <w:pPr>
        <w:pStyle w:val="Normal"/>
        <w:shd w:fill="FFFFFF" w:val="clear"/>
        <w:tabs>
          <w:tab w:val="clear" w:pos="708"/>
          <w:tab w:val="left" w:pos="180" w:leader="none"/>
        </w:tabs>
        <w:jc w:val="both"/>
        <w:rPr/>
      </w:pPr>
      <w:r>
        <w:rPr>
          <w:color w:val="000000"/>
        </w:rPr>
        <w:tab/>
        <w:t>Normális esetben egy ilyen harc pillanatig sem tartott volna. De a gyűlölet most elködösítette az érzékeit és eltorzította kardforgató ké</w:t>
        <w:softHyphen/>
        <w:t>pességeit. A hosszú évek gyakorlásával elfojtott, kontrollált szenvedé</w:t>
        <w:softHyphen/>
        <w:t>lyek most tébolyult haraggal kekek életre. Katanája mélyen a legköze</w:t>
        <w:softHyphen/>
        <w:t>lebbi férfi nyakába hasított. De ahelyett, hogy kihúzta volna és hárítot</w:t>
        <w:softHyphen/>
        <w:t>ta volna a második csapást, másodszor, harmadszor, negyedszer is lesújtott. Annyira eluralkodott rajta a gyűlölet, hogy a pusztítás vágyán kí</w:t>
        <w:softHyphen/>
        <w:t>vül nem hagyott meg benne semmit.</w:t>
      </w:r>
    </w:p>
    <w:p>
      <w:pPr>
        <w:pStyle w:val="Normal"/>
        <w:shd w:fill="FFFFFF" w:val="clear"/>
        <w:tabs>
          <w:tab w:val="clear" w:pos="708"/>
          <w:tab w:val="left" w:pos="180" w:leader="none"/>
        </w:tabs>
        <w:jc w:val="both"/>
        <w:rPr/>
      </w:pPr>
      <w:r>
        <w:rPr>
          <w:color w:val="000000"/>
        </w:rPr>
        <w:tab/>
        <w:t>Kés szúrt a bordái közé és izmokat, húst hasított. Árnyék felsikol-tott, megtörve ezzel a hallgatási fogadalmat, amely minden harcoló Sárkánykaromra vonatkozott. A gyűlölet, a gyomrába szúró hideg acél érzése fájdalmasan elvakította. Rövidkardja megpördült, majd a táma</w:t>
        <w:softHyphen/>
        <w:t>dója gyomrába mélyedt. Tébolyult haraggal elvicsorodott és egyetlen csuklómozdulattal kibelezte. A férfi elzuhant, magával rántva a kését is, Árnyék kardja pedig átvágta a torkát.</w:t>
      </w:r>
    </w:p>
    <w:p>
      <w:pPr>
        <w:pStyle w:val="Normal"/>
        <w:shd w:fill="FFFFFF" w:val="clear"/>
        <w:tabs>
          <w:tab w:val="clear" w:pos="708"/>
          <w:tab w:val="left" w:pos="180" w:leader="none"/>
        </w:tabs>
        <w:jc w:val="both"/>
        <w:rPr/>
      </w:pPr>
      <w:r>
        <w:rPr>
          <w:color w:val="000000"/>
        </w:rPr>
        <w:tab/>
        <w:t>A harmadik támadó hentesbárddal sújtott az arcába. Árnyék oldal</w:t>
        <w:softHyphen/>
        <w:t>ra vetette magát. A súlyos penge a vállába vágódott és darabokra törte a csontját. Majdnem elejtette a katanáját. Aztán a még mindig acélos dühvei markolt penge süvítve szelte a levegőt és a férfi oldalába vágó</w:t>
        <w:softHyphen/>
        <w:t>dott. Árnyék felrikoltott. A kard majdnem kettévágta a férfit. Gőzölgő belsőségek omlottak a padlóra, a holttest pedig az iszamos tócsába zu</w:t>
        <w:softHyphen/>
        <w:t>hant.</w:t>
      </w:r>
    </w:p>
    <w:p>
      <w:pPr>
        <w:pStyle w:val="Normal"/>
        <w:shd w:fill="FFFFFF" w:val="clear"/>
        <w:tabs>
          <w:tab w:val="clear" w:pos="708"/>
          <w:tab w:val="left" w:pos="180" w:leader="none"/>
        </w:tabs>
        <w:jc w:val="both"/>
        <w:rPr/>
      </w:pPr>
      <w:r>
        <w:rPr>
          <w:color w:val="000000"/>
        </w:rPr>
        <w:tab/>
        <w:t>A súlyosan sebesült Árnyék megfordult. Ezra kacagott, tébolyult ne</w:t>
        <w:softHyphen/>
        <w:t>vetése pisztolygolyóként pattogott az acélfalak között. Egy őrült félisten kacaja. Feje felett a fekete felhő lüktetett, mintha élne. Feketeségét vö</w:t>
        <w:softHyphen/>
        <w:t>rös csíkok szabdalták.</w:t>
      </w:r>
    </w:p>
    <w:p>
      <w:pPr>
        <w:pStyle w:val="Normal"/>
        <w:shd w:fill="FFFFFF" w:val="clear"/>
        <w:tabs>
          <w:tab w:val="clear" w:pos="708"/>
          <w:tab w:val="left" w:pos="180" w:leader="none"/>
        </w:tabs>
        <w:jc w:val="both"/>
        <w:rPr/>
      </w:pPr>
      <w:r>
        <w:rPr>
          <w:color w:val="000000"/>
        </w:rPr>
        <w:tab/>
        <w:t>Gyűlölet. Az Acél Úr a gyűlölet hercege. Árnyék térdre rogyott. Rettenetesen fájtak a sebei. De a kín kitisztította a gondolatait. A nanobájt vér pedig tette a dolgát, gyógyította és összeforrasztotta a tes</w:t>
        <w:softHyphen/>
        <w:t>tét. Ugyanezt kellene tennie az elméjével is. Úrrá kell lennie a gyűlöle</w:t>
        <w:softHyphen/>
        <w:t>ten, vissza kell fordítnai az ellenségei felé. Különben vége.</w:t>
      </w:r>
    </w:p>
    <w:p>
      <w:pPr>
        <w:pStyle w:val="Normal"/>
        <w:shd w:fill="FFFFFF" w:val="clear"/>
        <w:tabs>
          <w:tab w:val="clear" w:pos="708"/>
          <w:tab w:val="left" w:pos="180" w:leader="none"/>
        </w:tabs>
        <w:jc w:val="both"/>
        <w:rPr/>
      </w:pPr>
      <w:r>
        <w:rPr>
          <w:color w:val="000000"/>
        </w:rPr>
        <w:t xml:space="preserve">- </w:t>
      </w:r>
      <w:r>
        <w:rPr>
          <w:i/>
          <w:iCs/>
          <w:color w:val="000000"/>
        </w:rPr>
        <w:t xml:space="preserve">Grttomas m'erw xrttyr! </w:t>
      </w:r>
      <w:r>
        <w:rPr>
          <w:color w:val="000000"/>
        </w:rPr>
        <w:t>- sikoltotta Ezra.</w:t>
      </w:r>
    </w:p>
    <w:p>
      <w:pPr>
        <w:pStyle w:val="Normal"/>
        <w:shd w:fill="FFFFFF" w:val="clear"/>
        <w:tabs>
          <w:tab w:val="clear" w:pos="708"/>
          <w:tab w:val="left" w:pos="180" w:leader="none"/>
        </w:tabs>
        <w:jc w:val="both"/>
        <w:rPr/>
      </w:pPr>
      <w:r>
        <w:rPr>
          <w:color w:val="000000"/>
        </w:rPr>
        <w:tab/>
        <w:t>Árnyék agyára ismét pörölyként sújtott le a sötétség. Gyűlölt min</w:t>
        <w:softHyphen/>
        <w:t>denkit, akit valaha is ismert és szeretett. Utálta Tizenhetest. Gyűlölte Sam Haine-t. Értelmetlen, illogikus gyűlölet volt ez. Gyűlölte Akasha Testvériségének minden tagját. Lángoló dühvei utálta a Kilenc Tradí</w:t>
        <w:softHyphen/>
        <w:t>ciót. Az egész emberiséget. A gyűlölet roppant súllyal nehezedett rá, és alatta morzsolódni kezdett a lelke. Repedezni kezdett a testét életben tartó ösztön.</w:t>
      </w:r>
    </w:p>
    <w:p>
      <w:pPr>
        <w:pStyle w:val="Normal"/>
        <w:shd w:fill="FFFFFF" w:val="clear"/>
        <w:tabs>
          <w:tab w:val="clear" w:pos="708"/>
          <w:tab w:val="left" w:pos="180" w:leader="none"/>
        </w:tabs>
        <w:jc w:val="both"/>
        <w:rPr/>
      </w:pPr>
      <w:r>
        <w:rPr>
          <w:color w:val="000000"/>
        </w:rPr>
        <w:tab/>
        <w:t>A gyűlölet felemelte a kezét és a torkához nyomta a rövidebb pen</w:t>
        <w:softHyphen/>
        <w:t>gét. A gyűlölet arra bíztatta, taszítson egyet rajta. Gyűlölte magát. Gyű</w:t>
        <w:softHyphen/>
        <w:t>lölt mindent, ami élt. A penge megremegett. Aztán leereszkedett.</w:t>
      </w:r>
    </w:p>
    <w:p>
      <w:pPr>
        <w:pStyle w:val="Normal"/>
        <w:shd w:fill="FFFFFF" w:val="clear"/>
        <w:tabs>
          <w:tab w:val="clear" w:pos="708"/>
          <w:tab w:val="left" w:pos="180" w:leader="none"/>
        </w:tabs>
        <w:jc w:val="both"/>
        <w:rPr/>
      </w:pPr>
      <w:r>
        <w:rPr>
          <w:color w:val="000000"/>
        </w:rPr>
        <w:t xml:space="preserve">- </w:t>
      </w:r>
      <w:r>
        <w:rPr>
          <w:i/>
          <w:iCs/>
          <w:color w:val="000000"/>
        </w:rPr>
        <w:t xml:space="preserve">Khashtan zzr ms'rt! </w:t>
      </w:r>
      <w:r>
        <w:rPr>
          <w:color w:val="000000"/>
        </w:rPr>
        <w:t>- üvöltötte Ezra, éjfeketére sötétedett arccal és vörösen izzó szemekkel. De szavai lepattantak Árnyék akaratáról. Még az Acél Úr gyűlölete sem képes rávenni egy Akasha harcművészt arra, hogy véget vessen az életének.</w:t>
      </w:r>
    </w:p>
    <w:p>
      <w:pPr>
        <w:pStyle w:val="Normal"/>
        <w:shd w:fill="FFFFFF" w:val="clear"/>
        <w:tabs>
          <w:tab w:val="clear" w:pos="708"/>
          <w:tab w:val="left" w:pos="180" w:leader="none"/>
        </w:tabs>
        <w:jc w:val="both"/>
        <w:rPr/>
      </w:pPr>
      <w:r>
        <w:rPr>
          <w:color w:val="000000"/>
        </w:rPr>
        <w:tab/>
        <w:t>Árnyék összeszedte az erejét és felállt. Sebei begyógyultak. Gyenge volt, alig bírt mozogni. De nem adta fel. Megöli Ezrát. Vagy meghal.</w:t>
      </w:r>
    </w:p>
    <w:p>
      <w:pPr>
        <w:pStyle w:val="Normal"/>
        <w:shd w:fill="FFFFFF" w:val="clear"/>
        <w:tabs>
          <w:tab w:val="clear" w:pos="708"/>
          <w:tab w:val="left" w:pos="180" w:leader="none"/>
        </w:tabs>
        <w:spacing w:before="120" w:after="120"/>
        <w:jc w:val="center"/>
        <w:rPr>
          <w:bCs/>
          <w:color w:val="000000"/>
        </w:rPr>
      </w:pPr>
      <w:r>
        <w:rPr>
          <w:bCs/>
          <w:color w:val="000000"/>
        </w:rPr>
        <w:t>*****</w:t>
      </w:r>
    </w:p>
    <w:p>
      <w:pPr>
        <w:pStyle w:val="Normal"/>
        <w:shd w:fill="FFFFFF" w:val="clear"/>
        <w:tabs>
          <w:tab w:val="clear" w:pos="708"/>
          <w:tab w:val="left" w:pos="180" w:leader="none"/>
        </w:tabs>
        <w:jc w:val="both"/>
        <w:rPr/>
      </w:pPr>
      <w:r>
        <w:rPr>
          <w:color w:val="000000"/>
        </w:rPr>
        <w:tab/>
        <w:t>Ernest Nelson megrugdosta az egyik holttestet. A férfi koponyájába fúródva, pontosan napszemüvege lencséinek közepéből két fém dobó</w:t>
        <w:softHyphen/>
        <w:t>csillag meredt ki. Szép munka. Bárki is tette, rendkívül tehetséges lehe</w:t>
        <w:softHyphen/>
        <w:t>tett.</w:t>
      </w:r>
    </w:p>
    <w:p>
      <w:pPr>
        <w:pStyle w:val="Normal"/>
        <w:shd w:fill="FFFFFF" w:val="clear"/>
        <w:tabs>
          <w:tab w:val="clear" w:pos="708"/>
          <w:tab w:val="left" w:pos="180" w:leader="none"/>
        </w:tabs>
        <w:jc w:val="both"/>
        <w:rPr/>
      </w:pPr>
      <w:r>
        <w:rPr>
          <w:color w:val="000000"/>
        </w:rPr>
        <w:tab/>
        <w:t>A mellette álló Sharon Reed felemelte a kezét, majd a másik két hullára mutatott. Az egyiket kettéhasították, a másiknak levágták a fe</w:t>
        <w:softHyphen/>
        <w:t>jét és a kezét. A nő a fegyverek felé intett, amelyekből nem is lőttek.</w:t>
      </w:r>
    </w:p>
    <w:p>
      <w:pPr>
        <w:pStyle w:val="Normal"/>
        <w:shd w:fill="FFFFFF" w:val="clear"/>
        <w:tabs>
          <w:tab w:val="clear" w:pos="708"/>
          <w:tab w:val="left" w:pos="180" w:leader="none"/>
        </w:tabs>
        <w:jc w:val="both"/>
        <w:rPr/>
      </w:pPr>
      <w:r>
        <w:rPr>
          <w:color w:val="000000"/>
        </w:rPr>
        <w:tab/>
        <w:t>Nelson felemelte hüvelykujját, jelezve, hogy egy orgyilkossal van dolguk. Még nem harcolt Akasha harcosaival, de látott már róluk fel</w:t>
        <w:softHyphen/>
        <w:t>vételt akció közben. Durva, kemény ellenfelek voltak, akik hihetetlen dolgokat vittek végbe.</w:t>
      </w:r>
    </w:p>
    <w:p>
      <w:pPr>
        <w:pStyle w:val="Normal"/>
        <w:shd w:fill="FFFFFF" w:val="clear"/>
        <w:tabs>
          <w:tab w:val="clear" w:pos="708"/>
          <w:tab w:val="left" w:pos="180" w:leader="none"/>
        </w:tabs>
        <w:jc w:val="both"/>
        <w:rPr/>
      </w:pPr>
      <w:r>
        <w:rPr>
          <w:color w:val="000000"/>
        </w:rPr>
        <w:tab/>
        <w:t xml:space="preserve">Sharon vállat vont. Előhúzta a jegyzettömböt - mindegyiküknél akadt egy -, és egyetlen szót firkantott a papírra: </w:t>
      </w:r>
      <w:r>
        <w:rPr>
          <w:i/>
          <w:iCs/>
          <w:color w:val="000000"/>
        </w:rPr>
        <w:t>Merre?</w:t>
      </w:r>
    </w:p>
    <w:p>
      <w:pPr>
        <w:pStyle w:val="Normal"/>
        <w:shd w:fill="FFFFFF" w:val="clear"/>
        <w:tabs>
          <w:tab w:val="clear" w:pos="708"/>
          <w:tab w:val="left" w:pos="180" w:leader="none"/>
        </w:tabs>
        <w:jc w:val="both"/>
        <w:rPr/>
      </w:pPr>
      <w:r>
        <w:rPr>
          <w:color w:val="000000"/>
        </w:rPr>
        <w:tab/>
        <w:t>Nelson a fal felé, vagyis az acél szekrények mögött dohogó gyár irá</w:t>
        <w:softHyphen/>
        <w:t>nyába intett. Kezével jelezte, hogy mozgást érzékelt bentről. Szenzorai embereket és energiakisüléseket jeleztek. De szörnyen nem értett a pantomimhez, ő is előkapta a tömböt és ráfirkantotta saját kérdését:</w:t>
      </w:r>
    </w:p>
    <w:p>
      <w:pPr>
        <w:pStyle w:val="Normal"/>
        <w:shd w:fill="FFFFFF" w:val="clear"/>
        <w:tabs>
          <w:tab w:val="clear" w:pos="708"/>
          <w:tab w:val="left" w:pos="180" w:leader="none"/>
        </w:tabs>
        <w:jc w:val="both"/>
        <w:rPr/>
      </w:pPr>
      <w:r>
        <w:rPr>
          <w:i/>
          <w:iCs/>
          <w:color w:val="000000"/>
        </w:rPr>
        <w:tab/>
        <w:t xml:space="preserve">Stratégia? </w:t>
      </w:r>
      <w:r>
        <w:rPr>
          <w:color w:val="000000"/>
        </w:rPr>
        <w:t>Sharon válasza gyors volt és lényegretörő.</w:t>
      </w:r>
    </w:p>
    <w:p>
      <w:pPr>
        <w:pStyle w:val="Normal"/>
        <w:shd w:fill="FFFFFF" w:val="clear"/>
        <w:tabs>
          <w:tab w:val="clear" w:pos="708"/>
          <w:tab w:val="left" w:pos="180" w:leader="none"/>
        </w:tabs>
        <w:jc w:val="both"/>
        <w:rPr/>
      </w:pPr>
      <w:r>
        <w:rPr>
          <w:i/>
          <w:iCs/>
          <w:color w:val="000000"/>
        </w:rPr>
        <w:tab/>
        <w:t>Elfogni Ezrát, Velmát. Szükség esetén végezni velük. Segíteni má</w:t>
        <w:softHyphen/>
        <w:t>soknak.</w:t>
      </w:r>
    </w:p>
    <w:p>
      <w:pPr>
        <w:pStyle w:val="Normal"/>
        <w:shd w:fill="FFFFFF" w:val="clear"/>
        <w:tabs>
          <w:tab w:val="clear" w:pos="708"/>
          <w:tab w:val="left" w:pos="180" w:leader="none"/>
        </w:tabs>
        <w:jc w:val="both"/>
        <w:rPr/>
      </w:pPr>
      <w:r>
        <w:rPr>
          <w:color w:val="000000"/>
        </w:rPr>
        <w:tab/>
        <w:t>Nelson bólintott. Bármennyire is utálta a Tradíciók tagjait, ők leg</w:t>
        <w:softHyphen/>
        <w:t>alább emberek voltak. Megtévesztett bolondok, de nem nefandusok. Jobb, ha összefognak a közös ellenséggel szemben. Teljesen betárazta a fegyvereit; a Sharonnál térolt méregkapszulákkal egész Rochestert ki lehetett volna pusztítani. Készen álltak a harcra.</w:t>
      </w:r>
    </w:p>
    <w:p>
      <w:pPr>
        <w:pStyle w:val="Normal"/>
        <w:shd w:fill="FFFFFF" w:val="clear"/>
        <w:tabs>
          <w:tab w:val="clear" w:pos="708"/>
          <w:tab w:val="left" w:pos="180" w:leader="none"/>
        </w:tabs>
        <w:jc w:val="both"/>
        <w:rPr/>
      </w:pPr>
      <w:r>
        <w:rPr>
          <w:color w:val="000000"/>
        </w:rPr>
        <w:tab/>
        <w:t>Nelson aktivizálta rendszereit és berúgta a gyár középső részébe vezető acélajtót, ami ettől azonnal le is vált a zsanérokról. De odabent ezt senki sem vette észre. Nelson azonnal a földre, egy közeli fémasztal fedezékébe rántotta társát.</w:t>
      </w:r>
    </w:p>
    <w:p>
      <w:pPr>
        <w:pStyle w:val="Normal"/>
        <w:shd w:fill="FFFFFF" w:val="clear"/>
        <w:tabs>
          <w:tab w:val="clear" w:pos="708"/>
          <w:tab w:val="left" w:pos="180" w:leader="none"/>
        </w:tabs>
        <w:jc w:val="both"/>
        <w:rPr/>
      </w:pPr>
      <w:r>
        <w:rPr>
          <w:color w:val="000000"/>
        </w:rPr>
        <w:tab/>
        <w:t>A terem hatalmas volt. Nem világították meg lámpák, de a lidérces, fehéres ragyogás elegendő fényt szolgáltatott. Fekete, palaszerű padlón álltak. A sarkokban óriási présgépek dohogtak, fülsüketítő lármával árasztva el az egész üzemet. Középen rendetlen összevisszaságban álló asztalok útvesztője kacskaringózott. Nyálkával töltött tartályok bu-gyogtak mindenhol. Szörnyen meleg volt idebent.</w:t>
      </w:r>
    </w:p>
    <w:p>
      <w:pPr>
        <w:pStyle w:val="Normal"/>
        <w:shd w:fill="FFFFFF" w:val="clear"/>
        <w:tabs>
          <w:tab w:val="clear" w:pos="708"/>
          <w:tab w:val="left" w:pos="180" w:leader="none"/>
        </w:tabs>
        <w:jc w:val="both"/>
        <w:rPr/>
      </w:pPr>
      <w:r>
        <w:rPr>
          <w:color w:val="000000"/>
        </w:rPr>
        <w:tab/>
        <w:t>A terem közepén négy hatalmas tartály állt. Bármi is fortyogott ben</w:t>
        <w:softHyphen/>
        <w:t>nük, kísérteties, fehér fénnyel ragyogott. Közöttük két alak állt, nekik háttal. Egyikük alacsony, ősz hajú férfi volt, aki szinte lüktetett az ener</w:t>
        <w:softHyphen/>
        <w:t>giától. Pontosabban egy torz, felpuffadt lény, aki már csak nyomokban emlékeztetett emberre. Feje fölött vastag, fekete felhő lebegett, amelyet időről időre vöröslő kisülések szaggattak fel. A csatában most már a Túlon Túliak is részt vettek. Nelson eddig úgy gondolta, semmi sem le</w:t>
        <w:softHyphen/>
        <w:t>het iszonyatosabb a Sikoltónál. Nos, tévedett.</w:t>
      </w:r>
    </w:p>
    <w:p>
      <w:pPr>
        <w:pStyle w:val="Normal"/>
        <w:shd w:fill="FFFFFF" w:val="clear"/>
        <w:tabs>
          <w:tab w:val="clear" w:pos="708"/>
          <w:tab w:val="left" w:pos="180" w:leader="none"/>
        </w:tabs>
        <w:jc w:val="both"/>
        <w:rPr/>
      </w:pPr>
      <w:r>
        <w:rPr>
          <w:color w:val="000000"/>
        </w:rPr>
        <w:tab/>
        <w:t>Az ősz hajú férfi mellett fiatal, karcsú és alacsony lány állt, akinek hosszú, szőke haja volt. Virágos ruhácskájában maga volt a megteste</w:t>
        <w:softHyphen/>
        <w:t>sült báj és kellem. Velma Wade, az a szuka, aki elárulta a Szürke Begyűj</w:t>
        <w:softHyphen/>
        <w:t>tőt és hátbaszúrta Sharon Reedet.</w:t>
      </w:r>
    </w:p>
    <w:p>
      <w:pPr>
        <w:pStyle w:val="Normal"/>
        <w:shd w:fill="FFFFFF" w:val="clear"/>
        <w:tabs>
          <w:tab w:val="clear" w:pos="708"/>
          <w:tab w:val="left" w:pos="180" w:leader="none"/>
        </w:tabs>
        <w:jc w:val="both"/>
        <w:rPr/>
      </w:pPr>
      <w:r>
        <w:rPr>
          <w:color w:val="000000"/>
        </w:rPr>
        <w:tab/>
        <w:t>Mögöttük magányos alak térdepelt a padlón. Kezében kardot szo</w:t>
        <w:softHyphen/>
        <w:t>rongatott. Nelson pislogott, hátha csak a szeme játszik vele, de rájött, hogy nem. Akasha harcosa egy nő volt.</w:t>
      </w:r>
    </w:p>
    <w:p>
      <w:pPr>
        <w:pStyle w:val="Normal"/>
        <w:shd w:fill="FFFFFF" w:val="clear"/>
        <w:tabs>
          <w:tab w:val="clear" w:pos="708"/>
          <w:tab w:val="left" w:pos="180" w:leader="none"/>
        </w:tabs>
        <w:jc w:val="both"/>
        <w:rPr/>
      </w:pPr>
      <w:r>
        <w:rPr>
          <w:color w:val="000000"/>
        </w:rPr>
        <w:tab/>
        <w:t>A kővetkező pillanatban tébolyult harag szorította marokra. Megre</w:t>
        <w:softHyphen/>
        <w:t>megett, áramkörein riadójelzések száguldottak végig. Testét döntötték a különböző vegyületek és bizonytalanul magas szintre lőtték fel az ér</w:t>
        <w:softHyphen/>
        <w:t>zelmeit. Sietős, mentális parancsára tucatnyi tartály fecsenezett nyug</w:t>
        <w:softHyphen/>
        <w:t>tatókat a vérébe, hátha ettől elcsitul haragja. Megrázta a fejét. Felpis</w:t>
        <w:softHyphen/>
        <w:t>lákolt benne a félelem. Mi a fene történik vele?</w:t>
      </w:r>
    </w:p>
    <w:p>
      <w:pPr>
        <w:pStyle w:val="Normal"/>
        <w:shd w:fill="FFFFFF" w:val="clear"/>
        <w:tabs>
          <w:tab w:val="clear" w:pos="708"/>
          <w:tab w:val="left" w:pos="180" w:leader="none"/>
        </w:tabs>
        <w:jc w:val="both"/>
        <w:rPr/>
      </w:pPr>
      <w:r>
        <w:rPr>
          <w:color w:val="000000"/>
        </w:rPr>
        <w:tab/>
        <w:t>A mellette álló Reed összegörnyedt, mintha áram csapott volna vé</w:t>
        <w:softHyphen/>
        <w:t>gig rajta. Arca elvörösödött, ajka halálos vicsorban húzódott hátra. Kitátotta a száját és üvöltött valamit. Egyetlen szót. Velma Wade megfor</w:t>
        <w:softHyphen/>
        <w:t>dult, meglátta őket és felkacagott.</w:t>
      </w:r>
    </w:p>
    <w:p>
      <w:pPr>
        <w:pStyle w:val="Normal"/>
        <w:shd w:fill="FFFFFF" w:val="clear"/>
        <w:tabs>
          <w:tab w:val="clear" w:pos="708"/>
          <w:tab w:val="left" w:pos="180" w:leader="none"/>
        </w:tabs>
        <w:jc w:val="both"/>
        <w:rPr/>
      </w:pPr>
      <w:r>
        <w:rPr>
          <w:color w:val="000000"/>
        </w:rPr>
        <w:tab/>
        <w:t>Nelson gondolatban szitkozódott. Az a hülye ribancl Miért nem bír uralkodni magán? Magragadta Sharon karját és megpördítette. A nő lángoló szemmel lekevert neki egy pofont. Aztán kiszabadította magát és imbolyogva megindult a terem közepe felé. Velma felé.</w:t>
      </w:r>
    </w:p>
    <w:p>
      <w:pPr>
        <w:pStyle w:val="Normal"/>
        <w:shd w:fill="FFFFFF" w:val="clear"/>
        <w:tabs>
          <w:tab w:val="clear" w:pos="708"/>
          <w:tab w:val="left" w:pos="180" w:leader="none"/>
        </w:tabs>
        <w:jc w:val="both"/>
        <w:rPr/>
      </w:pPr>
      <w:r>
        <w:rPr>
          <w:color w:val="000000"/>
        </w:rPr>
        <w:tab/>
        <w:t>Nelson érzékeit elködösítette a gyűlölet. Teljesen megvadult. Mind</w:t>
        <w:softHyphen/>
        <w:t>az az utálat, amit még a Begyűjtőben érzett Reed iránt, fortyogva tőrt fel a felszínre. A gépágyúk felemelkedtek. Egyetlen sima mozdulattal befogták a kutási igazgató alakját. Aztán semmi sem történt. Ugyanaz az erőtér működött itt is, mint a Sikoltó vackában.</w:t>
      </w:r>
    </w:p>
    <w:p>
      <w:pPr>
        <w:pStyle w:val="Normal"/>
        <w:shd w:fill="FFFFFF" w:val="clear"/>
        <w:tabs>
          <w:tab w:val="clear" w:pos="708"/>
          <w:tab w:val="left" w:pos="180" w:leader="none"/>
        </w:tabs>
        <w:jc w:val="both"/>
        <w:rPr/>
      </w:pPr>
      <w:r>
        <w:rPr>
          <w:color w:val="000000"/>
        </w:rPr>
        <w:tab/>
        <w:t>Újabb adag nyugtató robbant az agyába. A francba, majdnem kinyír</w:t>
        <w:softHyphen/>
        <w:t>ta Reedet! Az a kurva fekete felhő teljesen meghülyítette őket.</w:t>
      </w:r>
    </w:p>
    <w:p>
      <w:pPr>
        <w:pStyle w:val="Normal"/>
        <w:shd w:fill="FFFFFF" w:val="clear"/>
        <w:tabs>
          <w:tab w:val="clear" w:pos="708"/>
          <w:tab w:val="left" w:pos="180" w:leader="none"/>
        </w:tabs>
        <w:jc w:val="both"/>
        <w:rPr/>
      </w:pPr>
      <w:r>
        <w:rPr>
          <w:color w:val="000000"/>
        </w:rPr>
        <w:tab/>
        <w:t>Sharon már majdnem elérte Velmát De a nő már nem az a kedves, törékeny kislány volt, mint az előbb. Az alakváltó pillanatok alatt áta</w:t>
        <w:softHyphen/>
        <w:t>lakult... valami sokkal gusztustalanabb dologgá. A helyén egy fertelmes lény kapálózott, mint amilyet Nelson már látott egyszer Washington</w:t>
        <w:softHyphen/>
        <w:t>ban.</w:t>
      </w:r>
    </w:p>
    <w:p>
      <w:pPr>
        <w:pStyle w:val="Normal"/>
        <w:shd w:fill="FFFFFF" w:val="clear"/>
        <w:tabs>
          <w:tab w:val="clear" w:pos="708"/>
          <w:tab w:val="left" w:pos="180" w:leader="none"/>
        </w:tabs>
        <w:jc w:val="both"/>
        <w:rPr/>
      </w:pPr>
      <w:r>
        <w:rPr>
          <w:color w:val="000000"/>
        </w:rPr>
        <w:tab/>
        <w:t>Fejében felharsantak a belső szirénák. Féltucatnyi alak rohant felé. Késekkel, baltákkal, csövekkel felfegyverzett férfiak. Ostoba barmok... de sajnos el kell intéznie őket. A fegyverei pedig hatástalanok. A kiborg megragadta az egyik fémasztalt és feltépte a padlóról. Aztán hagyta, hadd legyen rajta úrrá a gyűlölet, és a feje fölé emelte a rögtönzött fegy</w:t>
        <w:softHyphen/>
        <w:t>vert.</w:t>
      </w:r>
    </w:p>
    <w:p>
      <w:pPr>
        <w:pStyle w:val="Normal"/>
        <w:shd w:fill="FFFFFF" w:val="clear"/>
        <w:tabs>
          <w:tab w:val="clear" w:pos="708"/>
          <w:tab w:val="left" w:pos="180" w:leader="none"/>
        </w:tabs>
        <w:spacing w:before="120" w:after="120"/>
        <w:jc w:val="center"/>
        <w:rPr>
          <w:bCs/>
          <w:color w:val="000000"/>
        </w:rPr>
      </w:pPr>
      <w:r>
        <w:rPr>
          <w:bCs/>
          <w:color w:val="000000"/>
        </w:rPr>
        <w:t>*****</w:t>
      </w:r>
    </w:p>
    <w:p>
      <w:pPr>
        <w:pStyle w:val="Normal"/>
        <w:shd w:fill="FFFFFF" w:val="clear"/>
        <w:tabs>
          <w:tab w:val="clear" w:pos="708"/>
          <w:tab w:val="left" w:pos="180" w:leader="none"/>
        </w:tabs>
        <w:jc w:val="both"/>
        <w:rPr/>
      </w:pPr>
      <w:r>
        <w:rPr>
          <w:color w:val="000000"/>
        </w:rPr>
        <w:tab/>
        <w:t>Árnyék úgy érezte, mintha olvadt szirupba ragadt volna a lába. Tel</w:t>
        <w:softHyphen/>
        <w:t>jesen beburkolta az összesűrűsödött levegő. Mozdulni sem bírt. Minden erejére szüksége volt, hogy féken tartsa értelmetlen gyűlöletét. Tapoga</w:t>
        <w:softHyphen/>
        <w:t>tózva megkereste az övébe tűzött csillagokat. Előhalaszott párat és Ezra felé hajította őket.</w:t>
      </w:r>
    </w:p>
    <w:p>
      <w:pPr>
        <w:pStyle w:val="Normal"/>
        <w:shd w:fill="FFFFFF" w:val="clear"/>
        <w:tabs>
          <w:tab w:val="clear" w:pos="708"/>
          <w:tab w:val="left" w:pos="180" w:leader="none"/>
        </w:tabs>
        <w:jc w:val="both"/>
        <w:rPr/>
      </w:pPr>
      <w:r>
        <w:rPr>
          <w:color w:val="000000"/>
        </w:rPr>
        <w:tab/>
        <w:t>Az acélcsillagok a mellkasán találták el a mágust. De a férfi észre sem vette a testébe fúródott fegyvereket. Nem is törődött velük. A pad</w:t>
        <w:softHyphen/>
        <w:t>lóra csorgott a vére. Számára nem létezett többé fájdalom. Teljesen ki</w:t>
        <w:softHyphen/>
        <w:t>töltötte az Acél Úr esszenciája... most már csak a gyűlölet éltette.</w:t>
      </w:r>
    </w:p>
    <w:p>
      <w:pPr>
        <w:pStyle w:val="Normal"/>
        <w:shd w:fill="FFFFFF" w:val="clear"/>
        <w:tabs>
          <w:tab w:val="clear" w:pos="708"/>
          <w:tab w:val="left" w:pos="180" w:leader="none"/>
        </w:tabs>
        <w:jc w:val="both"/>
        <w:rPr/>
      </w:pPr>
      <w:r>
        <w:rPr>
          <w:color w:val="000000"/>
        </w:rPr>
        <w:tab/>
        <w:t>Az őrült feje fölött lebegő felhő egyre nagyobb lett. Nem kavarogtak benne színek: ez már nem sötétség volt, hanem minden fény hiánya. A belsejében örvénylő erő cakkos szélű hasadékokat tépett rajta. Árnyék</w:t>
        <w:softHyphen/>
        <w:t>nak úgy tűnt, a felhő lassan kezd alakot ölteni: mintha egy fémálarc mögé bújt szörnyűséges arc formálódott volna belőle. Az Acél Úr.</w:t>
      </w:r>
    </w:p>
    <w:p>
      <w:pPr>
        <w:pStyle w:val="Normal"/>
        <w:shd w:fill="FFFFFF" w:val="clear"/>
        <w:tabs>
          <w:tab w:val="clear" w:pos="708"/>
          <w:tab w:val="left" w:pos="180" w:leader="none"/>
        </w:tabs>
        <w:jc w:val="both"/>
        <w:rPr/>
      </w:pPr>
      <w:r>
        <w:rPr>
          <w:color w:val="000000"/>
        </w:rPr>
        <w:tab/>
        <w:t>A felhőből fekete fényujj nyúlt elő és kavarogva lebegni kezdett Ezra két tenyere között. A tébolyult akaratmester keze felsistergett az ener</w:t>
        <w:softHyphen/>
        <w:t>giától. És egy majdnem két méter átmérőjű tűzgolyó jelent meg előtte. Fekete lángokból álló gömb. Maga a koncentrálódott gyűlölet.</w:t>
      </w:r>
    </w:p>
    <w:p>
      <w:pPr>
        <w:pStyle w:val="Normal"/>
        <w:shd w:fill="FFFFFF" w:val="clear"/>
        <w:tabs>
          <w:tab w:val="clear" w:pos="708"/>
          <w:tab w:val="left" w:pos="180" w:leader="none"/>
        </w:tabs>
        <w:jc w:val="both"/>
        <w:rPr/>
      </w:pPr>
      <w:r>
        <w:rPr>
          <w:color w:val="000000"/>
        </w:rPr>
        <w:tab/>
        <w:t>A varázsló kacagva Árnyék felé hajította a gömböt. A lány észrevette, hogy már megint Suttogást szorongatja. Ha a golyó megérinti, vége.</w:t>
      </w:r>
    </w:p>
    <w:p>
      <w:pPr>
        <w:pStyle w:val="Normal"/>
        <w:shd w:fill="FFFFFF" w:val="clear"/>
        <w:tabs>
          <w:tab w:val="clear" w:pos="708"/>
          <w:tab w:val="left" w:pos="180" w:leader="none"/>
        </w:tabs>
        <w:jc w:val="both"/>
        <w:rPr/>
      </w:pPr>
      <w:r>
        <w:rPr>
          <w:color w:val="000000"/>
        </w:rPr>
        <w:tab/>
        <w:t>Minden erejével a felé száguldó fekete energiaszilánkra összpontosí</w:t>
        <w:softHyphen/>
        <w:t>tott, ezért csak halványan érzékelte a szemközti ajtóban felbukkanó két idegent. Akasha Testvériségének harcosait azonban arra tanították, hogy az egészet, ne pedig a részleteket figyeljék. Új szereplők bukkan</w:t>
        <w:softHyphen/>
        <w:t>tak fel a küzdelemben.</w:t>
      </w:r>
    </w:p>
    <w:p>
      <w:pPr>
        <w:pStyle w:val="Normal"/>
        <w:shd w:fill="FFFFFF" w:val="clear"/>
        <w:tabs>
          <w:tab w:val="clear" w:pos="708"/>
          <w:tab w:val="left" w:pos="180" w:leader="none"/>
        </w:tabs>
        <w:jc w:val="both"/>
        <w:rPr/>
      </w:pPr>
      <w:r>
        <w:rPr>
          <w:color w:val="000000"/>
        </w:rPr>
        <w:tab/>
        <w:t>Pontosan a megfelelő pillantban suhintott a pengével, és szilánkok</w:t>
        <w:softHyphen/>
        <w:t>ra robbantotta a gömböt. Éjsötét szilánkok szúrtak az arcába, és elmé</w:t>
        <w:softHyphen/>
        <w:t>jét azonnal elborította az esztelen, elemi gyűlölet. Az érzés annyira erős volt, hogy megtántorodott, és a levegőbe kaszált a karddal. A levegő pukkanva engedett. Ha tényleg maga a levegő tartotta fogva, akkor esetleg anyaga is lehet? Vajon szétszabdalható?</w:t>
      </w:r>
    </w:p>
    <w:p>
      <w:pPr>
        <w:pStyle w:val="Normal"/>
        <w:shd w:fill="FFFFFF" w:val="clear"/>
        <w:tabs>
          <w:tab w:val="clear" w:pos="708"/>
          <w:tab w:val="left" w:pos="180" w:leader="none"/>
        </w:tabs>
        <w:jc w:val="both"/>
        <w:rPr/>
      </w:pPr>
      <w:r>
        <w:rPr>
          <w:color w:val="000000"/>
        </w:rPr>
        <w:tab/>
        <w:t>Míg baljával Suttogást szorongatta, jobbjával előhúzta Sikolyt. Meg-pördltette a pengét és beleszúrt a levegőbe.</w:t>
      </w:r>
    </w:p>
    <w:p>
      <w:pPr>
        <w:pStyle w:val="Normal"/>
        <w:shd w:fill="FFFFFF" w:val="clear"/>
        <w:tabs>
          <w:tab w:val="clear" w:pos="708"/>
          <w:tab w:val="left" w:pos="180" w:leader="none"/>
        </w:tabs>
        <w:jc w:val="both"/>
        <w:rPr/>
      </w:pPr>
      <w:r>
        <w:rPr>
          <w:color w:val="000000"/>
        </w:rPr>
        <w:tab/>
        <w:t>Mintha láthatatlan meztelencsigát kaszabolt volna. Az éles acél mély sebet vágott a semmibe, felszabadítva akkora részt, hogy tudott lépni egyet. Aztán a levegő nyúlós pudingként feltöltötte a sebet és a háló ismét egészben volt. Árnyék nem habozott: újabb csapás, újabb lé</w:t>
        <w:softHyphen/>
        <w:t>pés előre. Vágott és lépett; vágott és lépett.</w:t>
      </w:r>
    </w:p>
    <w:p>
      <w:pPr>
        <w:pStyle w:val="Normal"/>
        <w:shd w:fill="FFFFFF" w:val="clear"/>
        <w:tabs>
          <w:tab w:val="clear" w:pos="708"/>
          <w:tab w:val="left" w:pos="180" w:leader="none"/>
        </w:tabs>
        <w:jc w:val="both"/>
        <w:rPr/>
      </w:pPr>
      <w:r>
        <w:rPr>
          <w:color w:val="000000"/>
        </w:rPr>
        <w:tab/>
        <w:t>A terem túlsó féléből egy nő rontott elő. Egyenesen a két akaratmes</w:t>
        <w:softHyphen/>
        <w:t>ter felé tartott. A varázsló mellett álló Jenni Smith minha megolvadt vol</w:t>
        <w:softHyphen/>
        <w:t>na: kezdett átalakulni. A következő pillanatban pedig pokolbéli szörnye</w:t>
        <w:softHyphen/>
        <w:t>teg vonaglott a helyén, egy rém, ami nem is létezhetett ezen a világon.</w:t>
      </w:r>
    </w:p>
    <w:p>
      <w:pPr>
        <w:pStyle w:val="Normal"/>
        <w:shd w:fill="FFFFFF" w:val="clear"/>
        <w:tabs>
          <w:tab w:val="clear" w:pos="708"/>
          <w:tab w:val="left" w:pos="180" w:leader="none"/>
        </w:tabs>
        <w:jc w:val="both"/>
        <w:rPr/>
      </w:pPr>
      <w:r>
        <w:rPr>
          <w:color w:val="000000"/>
        </w:rPr>
        <w:tab/>
        <w:t>Magasabb volt két méternél, alakja túlméretezett strandlabdára emlékeztetett és tucatnyi méteres, vékonyka kinövéssel rendelkezett, amiket karok és lábak helyett használt. Mindegyik csáp négy karmos uj</w:t>
        <w:softHyphen/>
        <w:t>jal ellátott mancsban végződött. Hat másik csápról egyenként három rezzenéstelen, tébolyult szem meredt rájuk. A szörnyeteg testének kö</w:t>
        <w:softHyphen/>
        <w:t>zéppontjában hatalmas száj kaffogott.</w:t>
      </w:r>
    </w:p>
    <w:p>
      <w:pPr>
        <w:pStyle w:val="Normal"/>
        <w:shd w:fill="FFFFFF" w:val="clear"/>
        <w:tabs>
          <w:tab w:val="clear" w:pos="708"/>
          <w:tab w:val="left" w:pos="180" w:leader="none"/>
        </w:tabs>
        <w:jc w:val="both"/>
        <w:rPr/>
      </w:pPr>
      <w:r>
        <w:rPr>
          <w:color w:val="000000"/>
        </w:rPr>
        <w:tab/>
        <w:t>A nő üvöltött valamit, amit Sharon nem értett, aztán egyenesen a rémségre vetette magát. Nem túlságosan bölcs ötlet, de ebben a gyűlö</w:t>
        <w:softHyphen/>
        <w:t>lettel teli helyzetben váratlannak sem volt mondható.</w:t>
      </w:r>
    </w:p>
    <w:p>
      <w:pPr>
        <w:pStyle w:val="Normal"/>
        <w:shd w:fill="FFFFFF" w:val="clear"/>
        <w:tabs>
          <w:tab w:val="clear" w:pos="708"/>
          <w:tab w:val="left" w:pos="180" w:leader="none"/>
        </w:tabs>
        <w:spacing w:before="120" w:after="120"/>
        <w:jc w:val="center"/>
        <w:rPr>
          <w:bCs/>
          <w:color w:val="000000"/>
        </w:rPr>
      </w:pPr>
      <w:r>
        <w:rPr>
          <w:bCs/>
          <w:color w:val="000000"/>
        </w:rPr>
        <w:t>*****</w:t>
      </w:r>
    </w:p>
    <w:p>
      <w:pPr>
        <w:pStyle w:val="Normal"/>
        <w:shd w:fill="FFFFFF" w:val="clear"/>
        <w:tabs>
          <w:tab w:val="clear" w:pos="708"/>
          <w:tab w:val="left" w:pos="180" w:leader="none"/>
        </w:tabs>
        <w:jc w:val="both"/>
        <w:rPr/>
      </w:pPr>
      <w:r>
        <w:rPr>
          <w:color w:val="000000"/>
        </w:rPr>
        <w:tab/>
        <w:t>Tizenhetes kaszát szorongatva rontott be az Everwell Chemicals aj</w:t>
        <w:softHyphen/>
        <w:t>taján. Közvetlenül mögötte társai loholtak. Az előcsarnok teljesen üres volt. Sem Madeleine Giovannit, sem Árnyékot nem látták sehol.</w:t>
      </w:r>
    </w:p>
    <w:p>
      <w:pPr>
        <w:pStyle w:val="Normal"/>
        <w:shd w:fill="FFFFFF" w:val="clear"/>
        <w:tabs>
          <w:tab w:val="clear" w:pos="708"/>
          <w:tab w:val="left" w:pos="180" w:leader="none"/>
        </w:tabs>
        <w:jc w:val="both"/>
        <w:rPr>
          <w:color w:val="000000"/>
        </w:rPr>
      </w:pPr>
      <w:r>
        <w:rPr>
          <w:color w:val="000000"/>
        </w:rPr>
        <w:t>- Hol... - kérdezte volna éppen Samet, amikor körülöttük megráz-kódtak a falak és megremegett a mennyezet. A fejük felett acélnak csa</w:t>
        <w:softHyphen/>
        <w:t>pódó acél dübörgése hallaszott.</w:t>
      </w:r>
    </w:p>
    <w:p>
      <w:pPr>
        <w:pStyle w:val="Normal"/>
        <w:shd w:fill="FFFFFF" w:val="clear"/>
        <w:tabs>
          <w:tab w:val="clear" w:pos="708"/>
          <w:tab w:val="left" w:pos="180" w:leader="none"/>
        </w:tabs>
        <w:jc w:val="both"/>
        <w:rPr>
          <w:color w:val="000000"/>
        </w:rPr>
      </w:pPr>
      <w:r>
        <w:rPr>
          <w:color w:val="000000"/>
        </w:rPr>
        <w:t>- Buli van! - ordította Sam Haine. Tizenhetes feltépte a lépcsőház ajtaját és rohanva megindult felfelé.</w:t>
      </w:r>
    </w:p>
    <w:p>
      <w:pPr>
        <w:pStyle w:val="Normal"/>
        <w:shd w:fill="FFFFFF" w:val="clear"/>
        <w:tabs>
          <w:tab w:val="clear" w:pos="708"/>
          <w:tab w:val="left" w:pos="180" w:leader="none"/>
        </w:tabs>
        <w:spacing w:before="120" w:after="120"/>
        <w:jc w:val="center"/>
        <w:rPr>
          <w:bCs/>
          <w:color w:val="000000"/>
        </w:rPr>
      </w:pPr>
      <w:r>
        <w:rPr>
          <w:bCs/>
          <w:color w:val="000000"/>
        </w:rPr>
        <w:t>*****</w:t>
      </w:r>
    </w:p>
    <w:p>
      <w:pPr>
        <w:pStyle w:val="Normal"/>
        <w:shd w:fill="FFFFFF" w:val="clear"/>
        <w:tabs>
          <w:tab w:val="clear" w:pos="708"/>
          <w:tab w:val="left" w:pos="180" w:leader="none"/>
        </w:tabs>
        <w:jc w:val="both"/>
        <w:rPr/>
      </w:pPr>
      <w:r>
        <w:rPr>
          <w:color w:val="000000"/>
        </w:rPr>
        <w:tab/>
        <w:t>Bár Sharon szülei mindketten ateisták voltak és őt is szigorúan hi</w:t>
        <w:softHyphen/>
        <w:t>tetlennek nevelték, tudta, hogy ha a létezik pokol, akkor most lépi át a küszöbét. De ez most nem érdekelte. Hiszen Velma Wade már csak kar</w:t>
        <w:softHyphen/>
        <w:t>nyújtásnyira van tőle.</w:t>
      </w:r>
    </w:p>
    <w:p>
      <w:pPr>
        <w:pStyle w:val="Normal"/>
        <w:shd w:fill="FFFFFF" w:val="clear"/>
        <w:tabs>
          <w:tab w:val="clear" w:pos="708"/>
          <w:tab w:val="left" w:pos="180" w:leader="none"/>
        </w:tabs>
        <w:jc w:val="both"/>
        <w:rPr/>
      </w:pPr>
      <w:r>
        <w:rPr>
          <w:color w:val="000000"/>
        </w:rPr>
        <w:tab/>
        <w:t>De az a valami már nem Velma volt. Pillanatok alatt átalakult vala</w:t>
        <w:softHyphen/>
        <w:t>mi sokkal gusztustalanabb dologgá. A Túlon Túliak egyik szörnyetegé</w:t>
        <w:softHyphen/>
        <w:t>vé. Sharont ez sem érdekelte. Olyan erősen lobogott benne a gyűlölet, hogy innen már nem tudott visszafordulni. Vad rikoltással egyenesen a rém szája felé vetette magát.</w:t>
      </w:r>
    </w:p>
    <w:p>
      <w:pPr>
        <w:pStyle w:val="Normal"/>
        <w:shd w:fill="FFFFFF" w:val="clear"/>
        <w:tabs>
          <w:tab w:val="clear" w:pos="708"/>
          <w:tab w:val="left" w:pos="180" w:leader="none"/>
        </w:tabs>
        <w:jc w:val="both"/>
        <w:rPr/>
      </w:pPr>
      <w:r>
        <w:rPr>
          <w:color w:val="000000"/>
        </w:rPr>
        <w:tab/>
        <w:t>Csápok csavarodtak a karjára. Sharon bestiális haraggal ordított, majd minden energiáját a felsőtestébe irányította. A lény fekete nyelve a nyakára tekeredett, megpróbálta berántani a hatalmas, sárga agyarak közé. Sharon pontosan ezt akarta.</w:t>
      </w:r>
    </w:p>
    <w:p>
      <w:pPr>
        <w:pStyle w:val="Normal"/>
        <w:shd w:fill="FFFFFF" w:val="clear"/>
        <w:tabs>
          <w:tab w:val="clear" w:pos="708"/>
          <w:tab w:val="left" w:pos="180" w:leader="none"/>
        </w:tabs>
        <w:jc w:val="both"/>
        <w:rPr/>
      </w:pPr>
      <w:r>
        <w:rPr>
          <w:color w:val="000000"/>
        </w:rPr>
        <w:tab/>
        <w:t>Aztán meglendült a keze. A markában szorongatott méregkapszu</w:t>
        <w:softHyphen/>
        <w:t>lákkal együtt. Ezzel a mennyiséggel több ezer embert ki lehetett volna irtani. A fekete nyelv összeszorult a testén, a csápok a hátát püfölték. De a gyűlölet, a lüktető, mindent elborító gyűlölet felruházta a szüksé</w:t>
        <w:softHyphen/>
        <w:t>ges erővel. Köpött. Sav fröccsent a lény nyelvére. A túlvilági hús sister-gett és égett. A nyelv csattanva eltűnt a fogak között, mint egy túlfe</w:t>
        <w:softHyphen/>
        <w:t>szített gumiszalag. A lény szája éppen akkor csapódott be, miután</w:t>
      </w:r>
    </w:p>
    <w:p>
      <w:pPr>
        <w:pStyle w:val="Normal"/>
        <w:shd w:fill="FFFFFF" w:val="clear"/>
        <w:tabs>
          <w:tab w:val="clear" w:pos="708"/>
          <w:tab w:val="left" w:pos="180" w:leader="none"/>
        </w:tabs>
        <w:jc w:val="both"/>
        <w:rPr/>
      </w:pPr>
      <w:r>
        <w:rPr>
          <w:color w:val="000000"/>
        </w:rPr>
        <w:tab/>
        <w:t>Sharon a torkába hajított két maréknyi kapszulát. Öt másodperccel ké</w:t>
        <w:softHyphen/>
        <w:t>sőbb robbantak.</w:t>
      </w:r>
    </w:p>
    <w:p>
      <w:pPr>
        <w:pStyle w:val="Normal"/>
        <w:shd w:fill="FFFFFF" w:val="clear"/>
        <w:tabs>
          <w:tab w:val="clear" w:pos="708"/>
          <w:tab w:val="left" w:pos="180" w:leader="none"/>
        </w:tabs>
        <w:jc w:val="both"/>
        <w:rPr/>
      </w:pPr>
      <w:r>
        <w:rPr>
          <w:color w:val="000000"/>
        </w:rPr>
        <w:tab/>
        <w:t>A rém teste görcsbe rándult. A csápok a levegőbe kaszáltak és messzire hajították Sharont. A lény felsikoltott, hangja egyre fülsértőbb magasságokba csapott. Mérete készeresére dagadt, aztán a terem köze</w:t>
        <w:softHyphen/>
        <w:t>pe felé botorkált.</w:t>
      </w:r>
    </w:p>
    <w:p>
      <w:pPr>
        <w:pStyle w:val="Normal"/>
        <w:shd w:fill="FFFFFF" w:val="clear"/>
        <w:tabs>
          <w:tab w:val="clear" w:pos="708"/>
          <w:tab w:val="left" w:pos="180" w:leader="none"/>
        </w:tabs>
        <w:jc w:val="both"/>
        <w:rPr/>
      </w:pPr>
      <w:r>
        <w:rPr>
          <w:color w:val="000000"/>
        </w:rPr>
        <w:tab/>
        <w:t>Ezra, akinek tébolyult arca verítékben úszott, megfordult, és most először megpillantotta azt a valamit, ami a felesége alakját bitorló lény</w:t>
        <w:softHyphen/>
        <w:t>ből lett. Szája elkerekedett, de nem jött ki belőle hang. A lény csapko</w:t>
        <w:softHyphen/>
        <w:t>dó csápokkal egyenesen az egyik nagy tartálynak zuhant. A roppant fémhordó csikorogva felborult - a teremben mérgező füst terjengett, a padlón savas szökőár zúdult végig.</w:t>
      </w:r>
    </w:p>
    <w:p>
      <w:pPr>
        <w:pStyle w:val="Normal"/>
        <w:shd w:fill="FFFFFF" w:val="clear"/>
        <w:tabs>
          <w:tab w:val="clear" w:pos="708"/>
          <w:tab w:val="left" w:pos="180" w:leader="none"/>
        </w:tabs>
        <w:jc w:val="both"/>
        <w:rPr/>
      </w:pPr>
      <w:r>
        <w:rPr>
          <w:color w:val="000000"/>
        </w:rPr>
        <w:tab/>
        <w:t>Aztán az alakváltó egy utolsó rándulással a földre rogyott. Meghalt.</w:t>
      </w:r>
    </w:p>
    <w:p>
      <w:pPr>
        <w:pStyle w:val="Normal"/>
        <w:shd w:fill="FFFFFF" w:val="clear"/>
        <w:tabs>
          <w:tab w:val="clear" w:pos="708"/>
          <w:tab w:val="left" w:pos="180" w:leader="none"/>
        </w:tabs>
        <w:jc w:val="both"/>
        <w:rPr/>
      </w:pPr>
      <w:r>
        <w:rPr>
          <w:color w:val="000000"/>
        </w:rPr>
        <w:tab/>
        <w:t>Sharon kétségbeesetten feltápászkodott. Mögötte kínlódva felüvöl-tött a tébolyult mágus. Sharont láthatatlan kéz kapta marokra és átha</w:t>
        <w:softHyphen/>
        <w:t>jította a termen, mint egy lövedéket. Nem volt ideje gondolkodni, nem volt ideje felkészülni a becsapódásra. A szemközti falnak vágódott és el</w:t>
        <w:softHyphen/>
        <w:t>sötétült előtte a világ.</w:t>
      </w:r>
    </w:p>
    <w:p>
      <w:pPr>
        <w:pStyle w:val="Normal"/>
        <w:shd w:fill="FFFFFF" w:val="clear"/>
        <w:tabs>
          <w:tab w:val="clear" w:pos="708"/>
          <w:tab w:val="left" w:pos="180" w:leader="none"/>
        </w:tabs>
        <w:spacing w:before="120" w:after="120"/>
        <w:jc w:val="center"/>
        <w:rPr>
          <w:color w:val="000000"/>
        </w:rPr>
      </w:pPr>
      <w:r>
        <w:rPr>
          <w:color w:val="000000"/>
        </w:rPr>
        <w:t>*****</w:t>
      </w:r>
    </w:p>
    <w:p>
      <w:pPr>
        <w:pStyle w:val="Normal"/>
        <w:shd w:fill="FFFFFF" w:val="clear"/>
        <w:tabs>
          <w:tab w:val="clear" w:pos="708"/>
          <w:tab w:val="left" w:pos="180" w:leader="none"/>
        </w:tabs>
        <w:jc w:val="both"/>
        <w:rPr>
          <w:color w:val="000000"/>
        </w:rPr>
      </w:pPr>
      <w:r>
        <w:rPr>
          <w:color w:val="000000"/>
        </w:rPr>
        <w:t>- Ne! - ordította Ezra, amikor meglátta a holtan felbukó rémet, ami valaha Jenni Smith volt. - Ne! - sikoltotta újfent, amikor egyetlen mozdulattal a terem túlsó falához csapta a fekete hajú nőt.</w:t>
      </w:r>
    </w:p>
    <w:p>
      <w:pPr>
        <w:pStyle w:val="Normal"/>
        <w:shd w:fill="FFFFFF" w:val="clear"/>
        <w:tabs>
          <w:tab w:val="clear" w:pos="708"/>
          <w:tab w:val="left" w:pos="180" w:leader="none"/>
        </w:tabs>
        <w:jc w:val="both"/>
        <w:rPr/>
      </w:pPr>
      <w:r>
        <w:rPr>
          <w:color w:val="000000"/>
        </w:rPr>
        <w:tab/>
        <w:t>Árnyék lábai körül sav habzott, aztán pillanatokon belül már a tér</w:t>
        <w:softHyphen/>
        <w:t>dét nyaldosta. Iszonyatos, bénító fájdalom csapott végig rajta. Úgy érez</w:t>
        <w:softHyphen/>
        <w:t>te, azonnal szétolvad a lábszára. Aztán a hullám továbbzúdult, és Ár</w:t>
        <w:softHyphen/>
        <w:t>nyék végivágódott a padlón: szétmart izmai és csontjai nem bírták meg</w:t>
        <w:softHyphen/>
        <w:t>tartani a testét. A fekete padló a kezét perzselte, de az előző fájdalom</w:t>
        <w:softHyphen/>
        <w:t>hoz képest ezt szinte észre sem vette. Érezte az öntudatlanság közelítő áradatát, de nem volt hajlandó alábukni a sötétségbe.</w:t>
      </w:r>
    </w:p>
    <w:p>
      <w:pPr>
        <w:pStyle w:val="Normal"/>
        <w:shd w:fill="FFFFFF" w:val="clear"/>
        <w:tabs>
          <w:tab w:val="clear" w:pos="708"/>
          <w:tab w:val="left" w:pos="180" w:leader="none"/>
        </w:tabs>
        <w:jc w:val="both"/>
        <w:rPr/>
      </w:pPr>
      <w:r>
        <w:rPr>
          <w:color w:val="000000"/>
        </w:rPr>
        <w:tab/>
        <w:t>Még mindig több mint hat méter választotta el az őrült mágustól. Ezra arcát emberinek távolról sem nevezhető grimasz torzította el. Ár</w:t>
        <w:softHyphen/>
        <w:t>nyék tudta, hogy közel a vég.</w:t>
      </w:r>
    </w:p>
    <w:p>
      <w:pPr>
        <w:pStyle w:val="Normal"/>
        <w:shd w:fill="FFFFFF" w:val="clear"/>
        <w:tabs>
          <w:tab w:val="clear" w:pos="708"/>
          <w:tab w:val="left" w:pos="180" w:leader="none"/>
        </w:tabs>
        <w:jc w:val="both"/>
        <w:rPr/>
      </w:pPr>
      <w:r>
        <w:rPr>
          <w:color w:val="000000"/>
        </w:rPr>
        <w:tab/>
        <w:t>Ezra még szélesebbre tárta a karját és kántálni kezdett azon az isme</w:t>
        <w:softHyphen/>
        <w:t>retlen nyelven. A feje fölött lebegő felhőből mennydörgés visszhang-zott. A feketeségből két pokoli tűzben izző, vörös szem bontakozott ki.</w:t>
      </w:r>
    </w:p>
    <w:p>
      <w:pPr>
        <w:pStyle w:val="Normal"/>
        <w:shd w:fill="FFFFFF" w:val="clear"/>
        <w:tabs>
          <w:tab w:val="clear" w:pos="708"/>
          <w:tab w:val="left" w:pos="180" w:leader="none"/>
        </w:tabs>
        <w:jc w:val="both"/>
        <w:rPr/>
      </w:pPr>
      <w:r>
        <w:rPr>
          <w:color w:val="000000"/>
        </w:rPr>
        <w:tab/>
        <w:t>A sötét köd forogni kezdett, mint a tornádó tölcsére, egyre gyorsabban és gyorsabban, még több erőt továbbítva a varászló két tenyere közé. Aj egész épület megrázkódott.</w:t>
      </w:r>
    </w:p>
    <w:p>
      <w:pPr>
        <w:pStyle w:val="Normal"/>
        <w:shd w:fill="FFFFFF" w:val="clear"/>
        <w:tabs>
          <w:tab w:val="clear" w:pos="708"/>
          <w:tab w:val="left" w:pos="180" w:leader="none"/>
        </w:tabs>
        <w:jc w:val="both"/>
        <w:rPr>
          <w:color w:val="000000"/>
        </w:rPr>
      </w:pPr>
      <w:r>
        <w:rPr>
          <w:color w:val="000000"/>
        </w:rPr>
        <w:t>Hajnal Árnyéka felkészült a halálra.</w:t>
      </w:r>
    </w:p>
    <w:p>
      <w:pPr>
        <w:pStyle w:val="Normal"/>
        <w:shd w:fill="FFFFFF" w:val="clear"/>
        <w:tabs>
          <w:tab w:val="clear" w:pos="708"/>
          <w:tab w:val="left" w:pos="180" w:leader="none"/>
        </w:tabs>
        <w:spacing w:before="120" w:after="120"/>
        <w:jc w:val="center"/>
        <w:rPr>
          <w:bCs/>
          <w:color w:val="000000"/>
        </w:rPr>
      </w:pPr>
      <w:r>
        <w:rPr>
          <w:bCs/>
          <w:color w:val="000000"/>
        </w:rPr>
        <w:t>* * * * *</w:t>
      </w:r>
    </w:p>
    <w:p>
      <w:pPr>
        <w:pStyle w:val="Normal"/>
        <w:shd w:fill="FFFFFF" w:val="clear"/>
        <w:tabs>
          <w:tab w:val="clear" w:pos="708"/>
          <w:tab w:val="left" w:pos="180" w:leader="none"/>
        </w:tabs>
        <w:jc w:val="both"/>
        <w:rPr/>
      </w:pPr>
      <w:r>
        <w:rPr>
          <w:color w:val="000000"/>
        </w:rPr>
        <w:tab/>
        <w:t>Tizenhetes léptei végigdübörögtek a horpadt, keretéből kiszakított ajtón. Sam Haine és Albert követték. Nem messze tőlük egy kiborg állt, aki egy fémasztalt szorongatott roppant kezében. Körülötte hat péppé zúzott test hevert. A gépember tébolyult dühvei, hipnotizáltan meredt a hatalmas terem közepe felé.</w:t>
      </w:r>
    </w:p>
    <w:p>
      <w:pPr>
        <w:pStyle w:val="Normal"/>
        <w:shd w:fill="FFFFFF" w:val="clear"/>
        <w:tabs>
          <w:tab w:val="clear" w:pos="708"/>
          <w:tab w:val="left" w:pos="180" w:leader="none"/>
        </w:tabs>
        <w:jc w:val="both"/>
        <w:rPr/>
      </w:pPr>
      <w:r>
        <w:rPr>
          <w:color w:val="000000"/>
        </w:rPr>
        <w:tab/>
        <w:t>Mert ott mindent elemésztő, fekete felhő örvénylett és dübörgött, mint egy ciklon. Belsejét cakkos, villódzó kisülések szaggatták és amely</w:t>
        <w:softHyphen/>
        <w:t xml:space="preserve">ben két gigászi, gyűlölködő szem ragyogott. A felhő </w:t>
      </w:r>
      <w:r>
        <w:rPr>
          <w:i/>
          <w:iCs/>
          <w:color w:val="000000"/>
        </w:rPr>
        <w:t xml:space="preserve">élt. </w:t>
      </w:r>
      <w:r>
        <w:rPr>
          <w:color w:val="000000"/>
        </w:rPr>
        <w:t>maga az Acél Úr öltött benne testet a Földön.</w:t>
      </w:r>
    </w:p>
    <w:p>
      <w:pPr>
        <w:pStyle w:val="Normal"/>
        <w:shd w:fill="FFFFFF" w:val="clear"/>
        <w:tabs>
          <w:tab w:val="clear" w:pos="708"/>
          <w:tab w:val="left" w:pos="180" w:leader="none"/>
        </w:tabs>
        <w:jc w:val="both"/>
        <w:rPr/>
      </w:pPr>
      <w:r>
        <w:rPr>
          <w:color w:val="000000"/>
        </w:rPr>
        <w:tab/>
        <w:t>A viharfellegek alatt, szörnyű idézésre emelt kezekkel, ősz szakállú öregember állt. Sikoltott valamit, amit azonnal elkapkodott a vihar dü</w:t>
        <w:softHyphen/>
        <w:t>börgése. Csak Ezra lehetett.</w:t>
      </w:r>
    </w:p>
    <w:p>
      <w:pPr>
        <w:pStyle w:val="Normal"/>
        <w:shd w:fill="FFFFFF" w:val="clear"/>
        <w:tabs>
          <w:tab w:val="clear" w:pos="708"/>
          <w:tab w:val="left" w:pos="180" w:leader="none"/>
        </w:tabs>
        <w:jc w:val="both"/>
        <w:rPr/>
      </w:pPr>
      <w:r>
        <w:rPr>
          <w:color w:val="000000"/>
        </w:rPr>
        <w:t xml:space="preserve">- </w:t>
      </w:r>
      <w:r>
        <w:rPr>
          <w:i/>
          <w:iCs/>
          <w:color w:val="000000"/>
        </w:rPr>
        <w:t xml:space="preserve">Yabbonothomath! </w:t>
      </w:r>
      <w:r>
        <w:rPr>
          <w:color w:val="000000"/>
        </w:rPr>
        <w:t>- üvöltötte feje fölé emelt kézzel, mintha ma</w:t>
        <w:softHyphen/>
        <w:t xml:space="preserve">gára akarná rántani a fekete falhoz. - </w:t>
      </w:r>
      <w:r>
        <w:rPr>
          <w:i/>
          <w:iCs/>
          <w:color w:val="000000"/>
        </w:rPr>
        <w:t>Grrn aldon Azazaznothonath!</w:t>
      </w:r>
    </w:p>
    <w:p>
      <w:pPr>
        <w:pStyle w:val="Normal"/>
        <w:shd w:fill="FFFFFF" w:val="clear"/>
        <w:tabs>
          <w:tab w:val="clear" w:pos="708"/>
          <w:tab w:val="left" w:pos="180" w:leader="none"/>
        </w:tabs>
        <w:jc w:val="both"/>
        <w:rPr/>
      </w:pPr>
      <w:r>
        <w:rPr>
          <w:color w:val="000000"/>
        </w:rPr>
        <w:tab/>
        <w:t>GYŰLÖLET. Hullámként zúdult Tizenhetesre, befurakodott a gon</w:t>
        <w:softHyphen/>
        <w:t>dolatai közé, elvakitotta a szemét, betömte a fülét. Az Acél Úr élő, lük</w:t>
        <w:softHyphen/>
        <w:t>tető haragja. A fekete felhő maga volt a testet öltött utálat. Betöltötte az egész termet, és az összes jelenlévő elméjét megzavarta. Elpusztítot</w:t>
        <w:softHyphen/>
        <w:t>ta az értelmes gondolatokat. Pestisként, mindent megfertőző kórság</w:t>
        <w:softHyphen/>
        <w:t>ként, olthatatlan erdőtűzként tobzódott a teremben.</w:t>
      </w:r>
    </w:p>
    <w:p>
      <w:pPr>
        <w:pStyle w:val="Normal"/>
        <w:shd w:fill="FFFFFF" w:val="clear"/>
        <w:tabs>
          <w:tab w:val="clear" w:pos="708"/>
          <w:tab w:val="left" w:pos="180" w:leader="none"/>
        </w:tabs>
        <w:jc w:val="both"/>
        <w:rPr/>
      </w:pPr>
      <w:r>
        <w:rPr>
          <w:color w:val="000000"/>
        </w:rPr>
        <w:tab/>
        <w:t>Tizenhetes keze ökölbe szorult. Erezte a kasza nyelének tapintását, a misztikus rúnák gyengéd görbületeit. Abban a pillanatban új irányba terelte, átalakította a gyűlöletet.</w:t>
      </w:r>
    </w:p>
    <w:p>
      <w:pPr>
        <w:pStyle w:val="Normal"/>
        <w:shd w:fill="FFFFFF" w:val="clear"/>
        <w:tabs>
          <w:tab w:val="clear" w:pos="708"/>
          <w:tab w:val="left" w:pos="180" w:leader="none"/>
        </w:tabs>
        <w:jc w:val="both"/>
        <w:rPr/>
      </w:pPr>
      <w:r>
        <w:rPr>
          <w:color w:val="000000"/>
        </w:rPr>
        <w:tab/>
        <w:t>Ötven évig élt gyűlöletben és tébolyban. Túlélte Malfeast. Túlélte az Acél Urat. Ötven év elképzelhetetlen kínlódás. Mégis sikerült élve megszöknie. Tudta, miképpen vethet véget ennek az őrületnek.</w:t>
      </w:r>
    </w:p>
    <w:p>
      <w:pPr>
        <w:pStyle w:val="Normal"/>
        <w:shd w:fill="FFFFFF" w:val="clear"/>
        <w:tabs>
          <w:tab w:val="clear" w:pos="708"/>
          <w:tab w:val="left" w:pos="180" w:leader="none"/>
        </w:tabs>
        <w:jc w:val="both"/>
        <w:rPr/>
      </w:pPr>
      <w:r>
        <w:rPr>
          <w:color w:val="000000"/>
        </w:rPr>
        <w:tab/>
        <w:t>Felemelte a kaszát. Kinyitotta a szemét és tett egy lépést előre. Az</w:t>
        <w:softHyphen/>
        <w:t>tán még egyet. Még egyet.</w:t>
      </w:r>
    </w:p>
    <w:p>
      <w:pPr>
        <w:pStyle w:val="Normal"/>
        <w:shd w:fill="FFFFFF" w:val="clear"/>
        <w:tabs>
          <w:tab w:val="clear" w:pos="708"/>
          <w:tab w:val="left" w:pos="180" w:leader="none"/>
        </w:tabs>
        <w:jc w:val="both"/>
        <w:rPr/>
      </w:pPr>
      <w:r>
        <w:rPr>
          <w:color w:val="000000"/>
        </w:rPr>
        <w:tab/>
        <w:t>Ezra a megoldás. A Sötét Urat a tébolyult mágus mindent elemésztő gyűlölete kötötte össze ezzel a világgal. A harag, amit minden élőlény iránt érzett. Ha az Acél Urat a gyűlölet fegyverével próbálják legyőzni, csak erősebb lesz. De van más módszer is.</w:t>
      </w:r>
    </w:p>
    <w:p>
      <w:pPr>
        <w:pStyle w:val="Normal"/>
        <w:shd w:fill="FFFFFF" w:val="clear"/>
        <w:tabs>
          <w:tab w:val="clear" w:pos="708"/>
          <w:tab w:val="left" w:pos="180" w:leader="none"/>
        </w:tabs>
        <w:jc w:val="both"/>
        <w:rPr/>
      </w:pPr>
      <w:r>
        <w:rPr>
          <w:color w:val="000000"/>
        </w:rPr>
        <w:t>- Acél Úr! - mondta Tizenhetes, és a magasba emelte a kaszát. Nyu</w:t>
        <w:softHyphen/>
        <w:t>godtan beszélt, halkan, szavai mégis késként hasítottak a kavargó ör</w:t>
        <w:softHyphen/>
        <w:t xml:space="preserve">vénybe. - Ezra. Békével jöttem. Megajándékozlak a </w:t>
      </w:r>
      <w:r>
        <w:rPr>
          <w:i/>
          <w:iCs/>
          <w:color w:val="000000"/>
        </w:rPr>
        <w:t>jó halállal.</w:t>
      </w:r>
    </w:p>
    <w:p>
      <w:pPr>
        <w:pStyle w:val="Normal"/>
        <w:shd w:fill="FFFFFF" w:val="clear"/>
        <w:tabs>
          <w:tab w:val="clear" w:pos="708"/>
          <w:tab w:val="left" w:pos="180" w:leader="none"/>
        </w:tabs>
        <w:jc w:val="both"/>
        <w:rPr/>
      </w:pPr>
      <w:r>
        <w:rPr>
          <w:color w:val="000000"/>
        </w:rPr>
        <w:tab/>
        <w:t>Tekintetét le sem vette a szakállas mágusról és előrelépett. A fortyo</w:t>
        <w:softHyphen/>
        <w:t>gó, fekete ciklon lassulni kezdett. A roppant, vörös szemek rászegeződ-tek, megrebbentek. A felhő, az Acél Úr megtestesülése megállt. Tizen</w:t>
        <w:softHyphen/>
        <w:t>hetes ujjai megszorultak a markolaton. Aztán a penge erőt merített a forgatóját átitató varázserőből, és énekelni kezdett.</w:t>
      </w:r>
    </w:p>
    <w:p>
      <w:pPr>
        <w:pStyle w:val="Normal"/>
        <w:shd w:fill="FFFFFF" w:val="clear"/>
        <w:tabs>
          <w:tab w:val="clear" w:pos="708"/>
          <w:tab w:val="left" w:pos="180" w:leader="none"/>
        </w:tabs>
        <w:jc w:val="both"/>
        <w:rPr/>
      </w:pPr>
      <w:r>
        <w:rPr>
          <w:color w:val="000000"/>
        </w:rPr>
        <w:tab/>
        <w:t>Irgalom. Újjászületés. Megváltás. Ezek mind legyőzhették a gyűlöle</w:t>
        <w:softHyphen/>
        <w:t>tet. Akárcsai a rendíthetetlen hit abban, hogy hogy a teremtés hatal</w:t>
        <w:softHyphen/>
        <w:t>mas körforgásában a halál nem a vég, hanem egy új kezdet.</w:t>
      </w:r>
    </w:p>
    <w:p>
      <w:pPr>
        <w:pStyle w:val="Normal"/>
        <w:shd w:fill="FFFFFF" w:val="clear"/>
        <w:tabs>
          <w:tab w:val="clear" w:pos="708"/>
          <w:tab w:val="left" w:pos="180" w:leader="none"/>
        </w:tabs>
        <w:jc w:val="both"/>
        <w:rPr/>
      </w:pPr>
      <w:r>
        <w:rPr>
          <w:color w:val="000000"/>
        </w:rPr>
        <w:tab/>
        <w:t>Ezra ordított. Felemelt keze mintha segítséget kért volna urától. Ti</w:t>
        <w:softHyphen/>
        <w:t xml:space="preserve">zenhetes meglendítette a kaszát. A penge mély sebet ejtett. </w:t>
      </w:r>
      <w:r>
        <w:rPr>
          <w:i/>
          <w:iCs/>
          <w:color w:val="000000"/>
        </w:rPr>
        <w:t>A jó halál.</w:t>
      </w:r>
    </w:p>
    <w:p>
      <w:pPr>
        <w:pStyle w:val="Normal"/>
        <w:shd w:fill="FFFFFF" w:val="clear"/>
        <w:tabs>
          <w:tab w:val="clear" w:pos="708"/>
          <w:tab w:val="left" w:pos="180" w:leader="none"/>
        </w:tabs>
        <w:jc w:val="both"/>
        <w:rPr/>
      </w:pPr>
      <w:r>
        <w:rPr>
          <w:color w:val="000000"/>
        </w:rPr>
        <w:tab/>
        <w:t>A gyűlölet az atomrobbanás erejével zúdult végig a termen. A terem</w:t>
        <w:softHyphen/>
        <w:t>tés egészét tagadó utálat fekete felhőként vonaglott a tartályok között. Ezra halálával elszabadult az Acél Úr lényét alkotó energia, és úgy tűnt, azonnal áttöri a falakat, fekete szökőárként söpör végig a városon, a ha</w:t>
        <w:softHyphen/>
        <w:t>lál és pusztítás olyan áradatát zúdítja a városra, hogy abból nem marad más, csak élettelen, üres burok.</w:t>
      </w:r>
    </w:p>
    <w:p>
      <w:pPr>
        <w:pStyle w:val="Normal"/>
        <w:shd w:fill="FFFFFF" w:val="clear"/>
        <w:tabs>
          <w:tab w:val="clear" w:pos="708"/>
          <w:tab w:val="left" w:pos="180" w:leader="none"/>
        </w:tabs>
        <w:jc w:val="both"/>
        <w:rPr/>
      </w:pPr>
      <w:r>
        <w:rPr>
          <w:color w:val="000000"/>
        </w:rPr>
        <w:tab/>
        <w:t>Valaki felsikoltott. A kiáltás több volt egyszerű fájdalomüvöltésnél. Az</w:t>
        <w:softHyphen/>
        <w:t>tán megint felharsant, amikor a sötétség ritkulni kezdett, egyetlen pontba gyűlt és felszívódott a magányos alak testében. A férfi kitárt karokkal nyel</w:t>
        <w:softHyphen/>
        <w:t>te, fogadta az Acél Úr csillapíthatatlan haragját. Albert, a sámán.</w:t>
      </w:r>
    </w:p>
    <w:p>
      <w:pPr>
        <w:pStyle w:val="Normal"/>
        <w:shd w:fill="FFFFFF" w:val="clear"/>
        <w:tabs>
          <w:tab w:val="clear" w:pos="708"/>
          <w:tab w:val="left" w:pos="180" w:leader="none"/>
        </w:tabs>
        <w:jc w:val="both"/>
        <w:rPr/>
      </w:pPr>
      <w:r>
        <w:rPr>
          <w:color w:val="000000"/>
        </w:rPr>
        <w:tab/>
        <w:t>Aztán egy pillanatra mozdulatlanul állt, arca iszonyodó álarccá tor</w:t>
        <w:softHyphen/>
        <w:t>zult, testét csordultig töltötte az Ezra halálával elszabadult rosszindulat, amit a Verbénák legerősebb varázslatával börtönzött saját elméjébe. Bőre úgy sistergett, mintha égne. A gyűlölet tüzétől.</w:t>
      </w:r>
    </w:p>
    <w:p>
      <w:pPr>
        <w:pStyle w:val="Normal"/>
        <w:shd w:fill="FFFFFF" w:val="clear"/>
        <w:tabs>
          <w:tab w:val="clear" w:pos="708"/>
          <w:tab w:val="left" w:pos="180" w:leader="none"/>
        </w:tabs>
        <w:jc w:val="both"/>
        <w:rPr/>
      </w:pPr>
      <w:r>
        <w:rPr>
          <w:color w:val="000000"/>
        </w:rPr>
        <w:tab/>
        <w:t>Ezt senki sem lett volna képes elviselni, különösen nem egy olyan nemes szívű, tiszta lélek, mint Albert. A fájdalomtól üvöltve az egyik acéltartály felé iramodott, és máris felkapaszkodott a tetejére vezető létrán. Ez volt az egyetlen menekvés.</w:t>
      </w:r>
    </w:p>
    <w:p>
      <w:pPr>
        <w:pStyle w:val="Normal"/>
        <w:shd w:fill="FFFFFF" w:val="clear"/>
        <w:tabs>
          <w:tab w:val="clear" w:pos="708"/>
          <w:tab w:val="left" w:pos="180" w:leader="none"/>
        </w:tabs>
        <w:jc w:val="both"/>
        <w:rPr>
          <w:color w:val="000000"/>
        </w:rPr>
      </w:pPr>
      <w:r>
        <w:rPr>
          <w:color w:val="000000"/>
        </w:rPr>
        <w:t>- Ne! - sikoltotta Sam. - Albert, nel De nem felelt más, csak a csend.</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Huszonhetedik fejezet</w:t>
      </w:r>
    </w:p>
    <w:p>
      <w:pPr>
        <w:pStyle w:val="Normal"/>
        <w:shd w:fill="FFFFFF" w:val="clear"/>
        <w:tabs>
          <w:tab w:val="clear" w:pos="708"/>
          <w:tab w:val="left" w:pos="180" w:leader="none"/>
        </w:tabs>
        <w:jc w:val="both"/>
        <w:rPr/>
      </w:pPr>
      <w:r>
        <w:rPr>
          <w:color w:val="000000"/>
        </w:rPr>
        <w:tab/>
        <w:t>Nem messze az Everwell Chemicals épületétől, egy titkos szobában, Velma Wade beütötte az önmegsemmisítő kódot a számítógépbe. A képernyő másodpercek múlva elsötétült. A következő pár pillanatban az egész gépből lángok csaptak elő. Velma rendkívül óvatos volt. Nem hagyott hátra semmit az esetleges kíváncsiskodóknak.</w:t>
      </w:r>
    </w:p>
    <w:p>
      <w:pPr>
        <w:pStyle w:val="Normal"/>
        <w:shd w:fill="FFFFFF" w:val="clear"/>
        <w:tabs>
          <w:tab w:val="clear" w:pos="708"/>
          <w:tab w:val="left" w:pos="180" w:leader="none"/>
        </w:tabs>
        <w:jc w:val="both"/>
        <w:rPr/>
      </w:pPr>
      <w:r>
        <w:rPr>
          <w:color w:val="000000"/>
        </w:rPr>
        <w:tab/>
        <w:t>A Földön kudarcot vallottak. Enzo és Ezra elpusztult, Jenni és Resha úgyszintén. Ez jelentősen hátráltatta a tervet, de nem mért rá végzetes csapást. Akadnak még ambiciózus vámpírok a Giovanni klánban. A Pentex igazgatótanácsában mindenki hatalomra szomjazott. És az erős, makacs akaratmestereket egyáltalán nem nehéz átcsábítani a sötétség birodalmába.</w:t>
      </w:r>
    </w:p>
    <w:p>
      <w:pPr>
        <w:pStyle w:val="Normal"/>
        <w:shd w:fill="FFFFFF" w:val="clear"/>
        <w:tabs>
          <w:tab w:val="clear" w:pos="708"/>
          <w:tab w:val="left" w:pos="180" w:leader="none"/>
        </w:tabs>
        <w:jc w:val="both"/>
        <w:rPr/>
      </w:pPr>
      <w:r>
        <w:rPr>
          <w:color w:val="000000"/>
        </w:rPr>
        <w:tab/>
        <w:t>Pillanatnyilag elveszítették a Földet. De az igazi küzdelem, az igazán fontos csata még hátravan.</w:t>
      </w:r>
    </w:p>
    <w:p>
      <w:pPr>
        <w:pStyle w:val="Normal"/>
        <w:shd w:fill="FFFFFF" w:val="clear"/>
        <w:tabs>
          <w:tab w:val="clear" w:pos="708"/>
          <w:tab w:val="left" w:pos="180" w:leader="none"/>
        </w:tabs>
        <w:jc w:val="both"/>
        <w:rPr/>
      </w:pPr>
      <w:r>
        <w:rPr>
          <w:color w:val="000000"/>
        </w:rPr>
        <w:tab/>
        <w:t>Velma felállt. Ujjai titkos jelet rajzoltak a levegőbe. Előtte lasan fel</w:t>
        <w:softHyphen/>
        <w:t>nyílt a Földet a Harmóniának nevezett Umbra-tartománnyal összekötő kapu. Miután átlépett rajta, a portál azonnal be is zárult mögötte. A föl</w:t>
        <w:softHyphen/>
        <w:t>di hadjáratnak vége. De a végső háború... a háború a mennyekben... még csak most kezdődik.</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Huszonnyolcadik fejezet</w:t>
      </w:r>
    </w:p>
    <w:p>
      <w:pPr>
        <w:pStyle w:val="Normal"/>
        <w:shd w:fill="FFFFFF" w:val="clear"/>
        <w:tabs>
          <w:tab w:val="clear" w:pos="708"/>
          <w:tab w:val="left" w:pos="180" w:leader="none"/>
        </w:tabs>
        <w:jc w:val="both"/>
        <w:rPr/>
      </w:pPr>
      <w:r>
        <w:rPr>
          <w:color w:val="000000"/>
        </w:rPr>
        <w:tab/>
        <w:t>Tizenhetes felindulástól remegve a padlón heverő Árnyékhoz tá-molygott. Már majdnem odaért hozzá, amikor a lány a könyökére tá</w:t>
        <w:softHyphen/>
        <w:t>maszkodva lassan elkezdett feltápászkodni. Árnyékon cafatokban lóg</w:t>
        <w:softHyphen/>
        <w:t>tak savmarta ruhái. Nadrágja alsó része teljesen szétfoszlott. A lány mégis sértetlennek tűnt. A vérében keringő nanobájtok csodája. De a sötét árkokat, melyeket az elkeresedés rajzolt az arcára, ezek sem tud</w:t>
        <w:softHyphen/>
        <w:t>ták eltünteni. Tizenhetes gyanította, hogy ő is hasonlóképpen festhet.</w:t>
      </w:r>
    </w:p>
    <w:p>
      <w:pPr>
        <w:pStyle w:val="Normal"/>
        <w:shd w:fill="FFFFFF" w:val="clear"/>
        <w:tabs>
          <w:tab w:val="clear" w:pos="708"/>
          <w:tab w:val="left" w:pos="180" w:leader="none"/>
        </w:tabs>
        <w:jc w:val="both"/>
        <w:rPr>
          <w:color w:val="000000"/>
        </w:rPr>
      </w:pPr>
      <w:r>
        <w:rPr>
          <w:color w:val="000000"/>
        </w:rPr>
        <w:t>- Ne haragudj rám, amiért úgy otthagytalak - szólalt meg a lány. - Os</w:t>
        <w:softHyphen/>
        <w:t>tobaság volt tőlem.</w:t>
      </w:r>
    </w:p>
    <w:p>
      <w:pPr>
        <w:pStyle w:val="Normal"/>
        <w:shd w:fill="FFFFFF" w:val="clear"/>
        <w:tabs>
          <w:tab w:val="clear" w:pos="708"/>
          <w:tab w:val="left" w:pos="180" w:leader="none"/>
        </w:tabs>
        <w:jc w:val="both"/>
        <w:rPr>
          <w:color w:val="000000"/>
        </w:rPr>
      </w:pPr>
      <w:r>
        <w:rPr>
          <w:color w:val="000000"/>
        </w:rPr>
        <w:t>- Meg van bocsátva - mondta Tizenhetes, és felültette a kedvesét. Átölte és magához húzta. Egy pillanatig mozdulatlanul ültek a földön, hagyták, hogy lassan visszatérjen beléjük az élet. Megpróbálták elfogad</w:t>
        <w:softHyphen/>
        <w:t>ni a komor valóságot. Albert halálát.</w:t>
      </w:r>
    </w:p>
    <w:p>
      <w:pPr>
        <w:pStyle w:val="Normal"/>
        <w:shd w:fill="FFFFFF" w:val="clear"/>
        <w:tabs>
          <w:tab w:val="clear" w:pos="708"/>
          <w:tab w:val="left" w:pos="180" w:leader="none"/>
        </w:tabs>
        <w:jc w:val="both"/>
        <w:rPr>
          <w:color w:val="000000"/>
        </w:rPr>
      </w:pPr>
      <w:r>
        <w:rPr>
          <w:color w:val="000000"/>
        </w:rPr>
        <w:t>- Hé! - kiáltotta egy öblös hang, ami Tizenhetesnek halványan is</w:t>
        <w:softHyphen/>
        <w:t>merős volt valahonnan. - Béke van, oké, béke? Közös az ellenség, nem? Kemény nap volt ez a mai.</w:t>
      </w:r>
    </w:p>
    <w:p>
      <w:pPr>
        <w:pStyle w:val="Normal"/>
        <w:shd w:fill="FFFFFF" w:val="clear"/>
        <w:tabs>
          <w:tab w:val="clear" w:pos="708"/>
          <w:tab w:val="left" w:pos="180" w:leader="none"/>
        </w:tabs>
        <w:jc w:val="both"/>
        <w:rPr/>
      </w:pPr>
      <w:r>
        <w:rPr>
          <w:color w:val="000000"/>
        </w:rPr>
        <w:tab/>
        <w:t>Tizenhetes megfordult. Néhány lépésnyire hatalmas alak állt. Rész</w:t>
        <w:softHyphen/>
        <w:t>ben gép, részben ember. Durva, állatias arca éles ellentétben állt oko</w:t>
        <w:softHyphen/>
        <w:t>san csillogó pillantásával. A kiborg karjában egy rövid hajú, karcsú nő véres, összetört teste hevert.</w:t>
      </w:r>
    </w:p>
    <w:p>
      <w:pPr>
        <w:pStyle w:val="Normal"/>
        <w:shd w:fill="FFFFFF" w:val="clear"/>
        <w:tabs>
          <w:tab w:val="clear" w:pos="708"/>
          <w:tab w:val="left" w:pos="180" w:leader="none"/>
        </w:tabs>
        <w:jc w:val="both"/>
        <w:rPr>
          <w:color w:val="000000"/>
        </w:rPr>
      </w:pPr>
      <w:r>
        <w:rPr>
          <w:color w:val="000000"/>
        </w:rPr>
        <w:t>- X344! - Képtelen volt magában tartani megdöbbenését. - És Reed igazgatónő. Azt hittem, mindketten meghaltak a Begyűjtő pusztulásakor.</w:t>
      </w:r>
    </w:p>
    <w:p>
      <w:pPr>
        <w:pStyle w:val="Normal"/>
        <w:shd w:fill="FFFFFF" w:val="clear"/>
        <w:tabs>
          <w:tab w:val="clear" w:pos="708"/>
          <w:tab w:val="left" w:pos="180" w:leader="none"/>
        </w:tabs>
        <w:jc w:val="both"/>
        <w:rPr/>
      </w:pPr>
      <w:r>
        <w:rPr>
          <w:color w:val="000000"/>
        </w:rPr>
        <w:tab/>
        <w:t>A gépember megcsóválta a fejét.</w:t>
      </w:r>
    </w:p>
    <w:p>
      <w:pPr>
        <w:pStyle w:val="Normal"/>
        <w:shd w:fill="FFFFFF" w:val="clear"/>
        <w:tabs>
          <w:tab w:val="clear" w:pos="708"/>
          <w:tab w:val="left" w:pos="180" w:leader="none"/>
        </w:tabs>
        <w:jc w:val="both"/>
        <w:rPr>
          <w:color w:val="000000"/>
        </w:rPr>
      </w:pPr>
      <w:r>
        <w:rPr>
          <w:color w:val="000000"/>
        </w:rPr>
        <w:t>-  Bocs. Nem hallok. Dobhártyámnak kampó. Valaki megnézhetné Reedet. A rendszerem nem érzékel életjeleket. De ez a nő kemény. Ro-hadtul kemény. Nem hiszem el, hogy meghalt.</w:t>
      </w:r>
    </w:p>
    <w:p>
      <w:pPr>
        <w:pStyle w:val="Normal"/>
        <w:shd w:fill="FFFFFF" w:val="clear"/>
        <w:tabs>
          <w:tab w:val="clear" w:pos="708"/>
          <w:tab w:val="left" w:pos="180" w:leader="none"/>
        </w:tabs>
        <w:jc w:val="both"/>
        <w:rPr>
          <w:color w:val="000000"/>
        </w:rPr>
      </w:pPr>
      <w:r>
        <w:rPr>
          <w:color w:val="000000"/>
        </w:rPr>
        <w:t>- Hadd nézzem meg - mondta Sam Haine. Találkozásuk óta most elő</w:t>
        <w:softHyphen/>
        <w:t>ször tűnt öregnek. Vénséges vénnek. Háta meghajlott, arcán könnyek csorogtak.</w:t>
      </w:r>
    </w:p>
    <w:p>
      <w:pPr>
        <w:pStyle w:val="Normal"/>
        <w:shd w:fill="FFFFFF" w:val="clear"/>
        <w:tabs>
          <w:tab w:val="clear" w:pos="708"/>
          <w:tab w:val="left" w:pos="180" w:leader="none"/>
        </w:tabs>
        <w:jc w:val="both"/>
        <w:rPr/>
      </w:pPr>
      <w:r>
        <w:rPr>
          <w:color w:val="000000"/>
        </w:rPr>
        <w:tab/>
        <w:t>Az öreg varázsló Sharon Reed halántékára tette a kezét. Homlokán összeszaladtak a ráncok az összpontosítástól. Aztán megrázta a fejét.</w:t>
      </w:r>
    </w:p>
    <w:p>
      <w:pPr>
        <w:pStyle w:val="Normal"/>
        <w:shd w:fill="FFFFFF" w:val="clear"/>
        <w:tabs>
          <w:tab w:val="clear" w:pos="708"/>
          <w:tab w:val="left" w:pos="180" w:leader="none"/>
        </w:tabs>
        <w:jc w:val="both"/>
        <w:rPr>
          <w:color w:val="000000"/>
        </w:rPr>
      </w:pPr>
      <w:r>
        <w:rPr>
          <w:color w:val="000000"/>
        </w:rPr>
        <w:t>- Sajnálom. Még az én képességeim sem segíthetnek rajta. Darabok</w:t>
        <w:softHyphen/>
        <w:t>ra tört a teste. Meghalt.</w:t>
      </w:r>
    </w:p>
    <w:p>
      <w:pPr>
        <w:pStyle w:val="Normal"/>
        <w:shd w:fill="FFFFFF" w:val="clear"/>
        <w:tabs>
          <w:tab w:val="clear" w:pos="708"/>
          <w:tab w:val="left" w:pos="180" w:leader="none"/>
        </w:tabs>
        <w:jc w:val="both"/>
        <w:rPr/>
      </w:pPr>
      <w:r>
        <w:rPr>
          <w:color w:val="000000"/>
        </w:rPr>
        <w:tab/>
        <w:t>A kiborg ugyan egy szót sem hallott abból, amit mondott, de az ősz hajú férfi arckifejezése mindent elárult. Gyengéden a földre fektette Reed testét. Aztán leült mellé és kezébe temette az arcát.</w:t>
      </w:r>
    </w:p>
    <w:p>
      <w:pPr>
        <w:pStyle w:val="Normal"/>
        <w:shd w:fill="FFFFFF" w:val="clear"/>
        <w:tabs>
          <w:tab w:val="clear" w:pos="708"/>
          <w:tab w:val="left" w:pos="180" w:leader="none"/>
        </w:tabs>
        <w:jc w:val="both"/>
        <w:rPr/>
      </w:pPr>
      <w:r>
        <w:rPr>
          <w:color w:val="000000"/>
        </w:rPr>
        <w:tab/>
        <w:t>Sam gyengéden a kiborg fejére tette a kezét. Szája hangtalanul moz</w:t>
        <w:softHyphen/>
        <w:t>gott, mintha csendes imát mormolna.</w:t>
      </w:r>
    </w:p>
    <w:p>
      <w:pPr>
        <w:pStyle w:val="Normal"/>
        <w:shd w:fill="FFFFFF" w:val="clear"/>
        <w:tabs>
          <w:tab w:val="clear" w:pos="708"/>
          <w:tab w:val="left" w:pos="180" w:leader="none"/>
        </w:tabs>
        <w:jc w:val="both"/>
        <w:rPr>
          <w:color w:val="000000"/>
        </w:rPr>
      </w:pPr>
      <w:r>
        <w:rPr>
          <w:color w:val="000000"/>
        </w:rPr>
        <w:t>- Nem tehetek sokat - szólalt meg végül. - De ez segíthet egy ki</w:t>
        <w:softHyphen/>
        <w:t>csit. Most már hallasz?</w:t>
      </w:r>
    </w:p>
    <w:p>
      <w:pPr>
        <w:pStyle w:val="Normal"/>
        <w:shd w:fill="FFFFFF" w:val="clear"/>
        <w:tabs>
          <w:tab w:val="clear" w:pos="708"/>
          <w:tab w:val="left" w:pos="180" w:leader="none"/>
        </w:tabs>
        <w:jc w:val="both"/>
        <w:rPr/>
      </w:pPr>
      <w:r>
        <w:rPr>
          <w:color w:val="000000"/>
        </w:rPr>
        <w:tab/>
        <w:t>A gépember felnézett, és Samre pillantott.</w:t>
      </w:r>
    </w:p>
    <w:p>
      <w:pPr>
        <w:pStyle w:val="Normal"/>
        <w:shd w:fill="FFFFFF" w:val="clear"/>
        <w:tabs>
          <w:tab w:val="clear" w:pos="708"/>
          <w:tab w:val="left" w:pos="180" w:leader="none"/>
        </w:tabs>
        <w:jc w:val="both"/>
        <w:rPr>
          <w:color w:val="000000"/>
        </w:rPr>
      </w:pPr>
      <w:r>
        <w:rPr>
          <w:color w:val="000000"/>
        </w:rPr>
        <w:t>- Ja. Hallom, amit mondasz. Olyan, mintha egy folyosó végéről üvöltöznél. De a fülem működik. Nem mintha túlságosan érdekelne.</w:t>
      </w:r>
    </w:p>
    <w:p>
      <w:pPr>
        <w:pStyle w:val="Normal"/>
        <w:shd w:fill="FFFFFF" w:val="clear"/>
        <w:tabs>
          <w:tab w:val="clear" w:pos="708"/>
          <w:tab w:val="left" w:pos="180" w:leader="none"/>
        </w:tabs>
        <w:jc w:val="both"/>
        <w:rPr/>
      </w:pPr>
      <w:r>
        <w:rPr>
          <w:color w:val="000000"/>
        </w:rPr>
        <w:tab/>
        <w:t>Tizenhetes felállt és Árnyékot is felsegítette. Nem messze tőlük Ezra teste hevert. Egy felborult savtartály tetején megpillantotta Jenni Smith tetemét is.</w:t>
      </w:r>
    </w:p>
    <w:p>
      <w:pPr>
        <w:pStyle w:val="Normal"/>
        <w:shd w:fill="FFFFFF" w:val="clear"/>
        <w:tabs>
          <w:tab w:val="clear" w:pos="708"/>
          <w:tab w:val="left" w:pos="180" w:leader="none"/>
        </w:tabs>
        <w:jc w:val="both"/>
        <w:rPr>
          <w:color w:val="000000"/>
        </w:rPr>
      </w:pPr>
      <w:r>
        <w:rPr>
          <w:color w:val="000000"/>
        </w:rPr>
        <w:t>- Azt hiszem, nyertünk - mondta Sam Haine érzelmektől elcsukló hangon. - Mégsem tudok örülni neki.</w:t>
      </w:r>
    </w:p>
    <w:p>
      <w:pPr>
        <w:pStyle w:val="Normal"/>
        <w:shd w:fill="FFFFFF" w:val="clear"/>
        <w:tabs>
          <w:tab w:val="clear" w:pos="708"/>
          <w:tab w:val="left" w:pos="180" w:leader="none"/>
        </w:tabs>
        <w:jc w:val="both"/>
        <w:rPr>
          <w:color w:val="000000"/>
        </w:rPr>
      </w:pPr>
      <w:r>
        <w:rPr>
          <w:color w:val="000000"/>
        </w:rPr>
        <w:t>- Mi van Enzo Giovannival? - kérdezte Árnyék. - Őt is el kell pusz</w:t>
        <w:softHyphen/>
        <w:t>títani.</w:t>
      </w:r>
    </w:p>
    <w:p>
      <w:pPr>
        <w:pStyle w:val="Normal"/>
        <w:shd w:fill="FFFFFF" w:val="clear"/>
        <w:tabs>
          <w:tab w:val="clear" w:pos="708"/>
          <w:tab w:val="left" w:pos="180" w:leader="none"/>
        </w:tabs>
        <w:jc w:val="both"/>
        <w:rPr>
          <w:color w:val="000000"/>
        </w:rPr>
      </w:pPr>
      <w:r>
        <w:rPr>
          <w:color w:val="000000"/>
        </w:rPr>
        <w:t>- Már megtörtént - szólalt meg a tartályok mögötti árnyékból ki</w:t>
        <w:softHyphen/>
        <w:t>bontakozó Madeleine Giovanni. - Nagybátyám megfizetett az árulásá</w:t>
        <w:softHyphen/>
        <w:t>ért. - Az emberfeletti érzékekkel rendelkező Tizenhetes megesküdött volna, hogy a nő az előbb még nem volt ott. Árnyékra nézett, akinek ugyanolyan éles volt szeme, mint neki. A lány vállat vont, mintha azt mondaná, a Tőrt nem kötik a természet törvényei.</w:t>
      </w:r>
    </w:p>
    <w:p>
      <w:pPr>
        <w:pStyle w:val="Normal"/>
        <w:shd w:fill="FFFFFF" w:val="clear"/>
        <w:tabs>
          <w:tab w:val="clear" w:pos="708"/>
          <w:tab w:val="left" w:pos="180" w:leader="none"/>
        </w:tabs>
        <w:jc w:val="both"/>
        <w:rPr/>
      </w:pPr>
      <w:r>
        <w:rPr>
          <w:color w:val="000000"/>
        </w:rPr>
        <w:tab/>
        <w:t>A vámpír Ezra ben Maimon holttestére nézett.</w:t>
      </w:r>
    </w:p>
    <w:p>
      <w:pPr>
        <w:pStyle w:val="Normal"/>
        <w:shd w:fill="FFFFFF" w:val="clear"/>
        <w:tabs>
          <w:tab w:val="clear" w:pos="708"/>
          <w:tab w:val="left" w:pos="180" w:leader="none"/>
        </w:tabs>
        <w:jc w:val="both"/>
        <w:rPr>
          <w:color w:val="000000"/>
        </w:rPr>
      </w:pPr>
      <w:r>
        <w:rPr>
          <w:color w:val="000000"/>
        </w:rPr>
        <w:t>- Pietro elégedett lesz. Minden kívánsága teljesült.</w:t>
      </w:r>
    </w:p>
    <w:p>
      <w:pPr>
        <w:pStyle w:val="Normal"/>
        <w:shd w:fill="FFFFFF" w:val="clear"/>
        <w:tabs>
          <w:tab w:val="clear" w:pos="708"/>
          <w:tab w:val="left" w:pos="180" w:leader="none"/>
        </w:tabs>
        <w:jc w:val="both"/>
        <w:rPr/>
      </w:pPr>
      <w:r>
        <w:rPr>
          <w:color w:val="000000"/>
        </w:rPr>
        <w:tab/>
        <w:t>Léptek koppantak a padlón. Árnyék megpördült, kissé talán lassab</w:t>
        <w:softHyphen/>
        <w:t>ban, mint általában, de előhúzott kardokkal. X344 gépfegyverei a he</w:t>
        <w:softHyphen/>
        <w:t>lyükre kattantak. Tizenhetes kaszája a levegőbe emelkedett.</w:t>
      </w:r>
    </w:p>
    <w:p>
      <w:pPr>
        <w:pStyle w:val="Normal"/>
        <w:shd w:fill="FFFFFF" w:val="clear"/>
        <w:tabs>
          <w:tab w:val="clear" w:pos="708"/>
          <w:tab w:val="left" w:pos="180" w:leader="none"/>
        </w:tabs>
        <w:jc w:val="both"/>
        <w:rPr/>
      </w:pPr>
      <w:r>
        <w:rPr>
          <w:color w:val="000000"/>
        </w:rPr>
        <w:tab/>
        <w:t>Dísztelen öltözéket viselő, középkorú, komor nő közeledett feléjük. Hosszú haja a derekát verdeste, arca pedig megdöbbentően hasonlított a halott varázslóéra. Tizenhetes megesküdött volna rá, hogy egy pilla</w:t>
        <w:softHyphen/>
        <w:t>nattal ezelőtt még ő sem volt itt.</w:t>
      </w:r>
    </w:p>
    <w:p>
      <w:pPr>
        <w:pStyle w:val="Normal"/>
        <w:shd w:fill="FFFFFF" w:val="clear"/>
        <w:tabs>
          <w:tab w:val="clear" w:pos="708"/>
          <w:tab w:val="left" w:pos="180" w:leader="none"/>
        </w:tabs>
        <w:jc w:val="both"/>
        <w:rPr>
          <w:color w:val="000000"/>
        </w:rPr>
      </w:pPr>
      <w:r>
        <w:rPr>
          <w:color w:val="000000"/>
        </w:rPr>
        <w:t xml:space="preserve">- Judith - mondta Madeleine. </w:t>
      </w:r>
    </w:p>
    <w:p>
      <w:pPr>
        <w:pStyle w:val="Normal"/>
        <w:shd w:fill="FFFFFF" w:val="clear"/>
        <w:tabs>
          <w:tab w:val="clear" w:pos="708"/>
          <w:tab w:val="left" w:pos="180" w:leader="none"/>
        </w:tabs>
        <w:jc w:val="both"/>
        <w:rPr/>
      </w:pPr>
      <w:r>
        <w:rPr>
          <w:color w:val="000000"/>
        </w:rPr>
        <w:tab/>
        <w:t>Az idegen elmosolyodott.</w:t>
      </w:r>
    </w:p>
    <w:p>
      <w:pPr>
        <w:pStyle w:val="Normal"/>
        <w:shd w:fill="FFFFFF" w:val="clear"/>
        <w:tabs>
          <w:tab w:val="clear" w:pos="708"/>
          <w:tab w:val="left" w:pos="180" w:leader="none"/>
        </w:tabs>
        <w:jc w:val="both"/>
        <w:rPr>
          <w:color w:val="000000"/>
        </w:rPr>
      </w:pPr>
      <w:r>
        <w:rPr>
          <w:color w:val="000000"/>
        </w:rPr>
        <w:t>- Üdv, drágám. Elisha üdvözöl. Hiányzol neki.</w:t>
      </w:r>
    </w:p>
    <w:p>
      <w:pPr>
        <w:pStyle w:val="Normal"/>
        <w:shd w:fill="FFFFFF" w:val="clear"/>
        <w:tabs>
          <w:tab w:val="clear" w:pos="708"/>
          <w:tab w:val="left" w:pos="180" w:leader="none"/>
        </w:tabs>
        <w:jc w:val="both"/>
        <w:rPr>
          <w:color w:val="000000"/>
        </w:rPr>
      </w:pPr>
      <w:r>
        <w:rPr>
          <w:color w:val="000000"/>
        </w:rPr>
        <w:t>- Ő is hiányzik nekem - felelte Madeleine.</w:t>
      </w:r>
    </w:p>
    <w:p>
      <w:pPr>
        <w:pStyle w:val="Normal"/>
        <w:shd w:fill="FFFFFF" w:val="clear"/>
        <w:tabs>
          <w:tab w:val="clear" w:pos="708"/>
          <w:tab w:val="left" w:pos="180" w:leader="none"/>
        </w:tabs>
        <w:jc w:val="both"/>
        <w:rPr>
          <w:color w:val="000000"/>
        </w:rPr>
      </w:pPr>
      <w:r>
        <w:rPr>
          <w:color w:val="000000"/>
        </w:rPr>
        <w:t>- Micsoda kurvára érzelgős Deviánsok - motyogta X344 olyan hal</w:t>
        <w:softHyphen/>
        <w:t>kan, hogy csak Tizenhetes hallotta. - A világ minden átkozott nappal furább lesz.</w:t>
      </w:r>
    </w:p>
    <w:p>
      <w:pPr>
        <w:pStyle w:val="Normal"/>
        <w:shd w:fill="FFFFFF" w:val="clear"/>
        <w:tabs>
          <w:tab w:val="clear" w:pos="708"/>
          <w:tab w:val="left" w:pos="180" w:leader="none"/>
        </w:tabs>
        <w:jc w:val="both"/>
        <w:rPr/>
      </w:pPr>
      <w:r>
        <w:rPr>
          <w:color w:val="000000"/>
        </w:rPr>
        <w:t>- A nevem Judith ben Maimon - mondta a nő, amikor megállt a ha</w:t>
        <w:softHyphen/>
        <w:t>lott   varázsló   előtt.   Lehajolt és karjaiba vette a testet. - Mindannyiótoktól elnézést kérek mindazért a fájdalomért és szenvedé</w:t>
        <w:softHyphen/>
        <w:t>sért, amit őrült testvérem okozott. Magammal viszem a testét, hogy végre imádott felesége mellett nyugodhasson.</w:t>
      </w:r>
    </w:p>
    <w:p>
      <w:pPr>
        <w:pStyle w:val="Normal"/>
        <w:shd w:fill="FFFFFF" w:val="clear"/>
        <w:tabs>
          <w:tab w:val="clear" w:pos="708"/>
          <w:tab w:val="left" w:pos="180" w:leader="none"/>
        </w:tabs>
        <w:jc w:val="both"/>
        <w:rPr/>
      </w:pPr>
      <w:r>
        <w:rPr>
          <w:color w:val="000000"/>
        </w:rPr>
        <w:tab/>
        <w:t>Aztán eltűnt, mintha sohasem járt volna itt.</w:t>
      </w:r>
    </w:p>
    <w:p>
      <w:pPr>
        <w:pStyle w:val="Normal"/>
        <w:shd w:fill="FFFFFF" w:val="clear"/>
        <w:tabs>
          <w:tab w:val="clear" w:pos="708"/>
          <w:tab w:val="left" w:pos="180" w:leader="none"/>
        </w:tabs>
        <w:jc w:val="both"/>
        <w:rPr>
          <w:color w:val="000000"/>
        </w:rPr>
      </w:pPr>
      <w:r>
        <w:rPr>
          <w:color w:val="000000"/>
        </w:rPr>
        <w:t>- Micsoda hatalmas mágus - törte meg Sam a hosszúra nyúlt csen</w:t>
        <w:softHyphen/>
        <w:t>det. - Érdekes barátaid vannak, Madeleine.</w:t>
      </w:r>
    </w:p>
    <w:p>
      <w:pPr>
        <w:pStyle w:val="Normal"/>
        <w:shd w:fill="FFFFFF" w:val="clear"/>
        <w:tabs>
          <w:tab w:val="clear" w:pos="708"/>
          <w:tab w:val="left" w:pos="180" w:leader="none"/>
        </w:tabs>
        <w:jc w:val="both"/>
        <w:rPr>
          <w:color w:val="000000"/>
        </w:rPr>
      </w:pPr>
      <w:r>
        <w:rPr>
          <w:color w:val="000000"/>
        </w:rPr>
        <w:t>- Részemről kiszállok - mondta a kiborg. - Meg kell javíttatnom magamat, de sürgősen. A klón után mentek? Remek. Reed önmegsem</w:t>
        <w:softHyphen/>
        <w:t>misítő kódot programozott a lény DNS-ébe. Sajnos, sohasem árulta el, mi az pontosan. Vagyis azt hiszem, a régi, jól bevált módszerekkel kell kicsinálnotok. Tapossátok laposra azt a gecit, mint egy szaros bogarat.</w:t>
      </w:r>
    </w:p>
    <w:p>
      <w:pPr>
        <w:pStyle w:val="Normal"/>
        <w:shd w:fill="FFFFFF" w:val="clear"/>
        <w:tabs>
          <w:tab w:val="clear" w:pos="708"/>
          <w:tab w:val="left" w:pos="180" w:leader="none"/>
        </w:tabs>
        <w:jc w:val="both"/>
        <w:rPr/>
      </w:pPr>
      <w:r>
        <w:rPr>
          <w:color w:val="000000"/>
        </w:rPr>
        <w:tab/>
        <w:t>A kiborg a karjaiba vette a kutatási igazgató testét.</w:t>
      </w:r>
    </w:p>
    <w:p>
      <w:pPr>
        <w:pStyle w:val="Normal"/>
        <w:shd w:fill="FFFFFF" w:val="clear"/>
        <w:tabs>
          <w:tab w:val="clear" w:pos="708"/>
          <w:tab w:val="left" w:pos="180" w:leader="none"/>
        </w:tabs>
        <w:jc w:val="both"/>
        <w:rPr>
          <w:color w:val="000000"/>
        </w:rPr>
      </w:pPr>
      <w:r>
        <w:rPr>
          <w:color w:val="000000"/>
        </w:rPr>
        <w:t>- Kipofoztatom magam egy kicsit. Meg tisztességesen eltemetem Reedet. Megérdemli. A francba, hiányozni fog. Jó csapatot alkottunk. Átkozottul jó csapatot.</w:t>
      </w:r>
    </w:p>
    <w:p>
      <w:pPr>
        <w:pStyle w:val="Normal"/>
        <w:shd w:fill="FFFFFF" w:val="clear"/>
        <w:tabs>
          <w:tab w:val="clear" w:pos="708"/>
          <w:tab w:val="left" w:pos="180" w:leader="none"/>
        </w:tabs>
        <w:jc w:val="both"/>
        <w:rPr/>
      </w:pPr>
      <w:r>
        <w:rPr>
          <w:color w:val="000000"/>
        </w:rPr>
        <w:tab/>
        <w:t>Megfordult és az ajtó felé indult.</w:t>
      </w:r>
    </w:p>
    <w:p>
      <w:pPr>
        <w:pStyle w:val="Normal"/>
        <w:shd w:fill="FFFFFF" w:val="clear"/>
        <w:tabs>
          <w:tab w:val="clear" w:pos="708"/>
          <w:tab w:val="left" w:pos="180" w:leader="none"/>
        </w:tabs>
        <w:jc w:val="both"/>
        <w:rPr>
          <w:color w:val="000000"/>
        </w:rPr>
      </w:pPr>
      <w:r>
        <w:rPr>
          <w:color w:val="000000"/>
        </w:rPr>
        <w:t>- Sok szerencsét - szólt vissza a válla felett. - Szükségetek lesz rá.</w:t>
      </w:r>
    </w:p>
    <w:p>
      <w:pPr>
        <w:pStyle w:val="Normal"/>
        <w:shd w:fill="FFFFFF" w:val="clear"/>
        <w:tabs>
          <w:tab w:val="clear" w:pos="708"/>
          <w:tab w:val="left" w:pos="180" w:leader="none"/>
        </w:tabs>
        <w:jc w:val="both"/>
        <w:rPr/>
      </w:pPr>
      <w:r>
        <w:rPr>
          <w:color w:val="000000"/>
        </w:rPr>
        <w:t>- Itt mindent megtettünk, amit kellett - mondta Hajnal Árnyéka. - Most el kell utaznunk Horizontra. Kallikos már vár minket.</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Huszon kilencedik fejezet</w:t>
      </w:r>
    </w:p>
    <w:p>
      <w:pPr>
        <w:pStyle w:val="Normal"/>
        <w:shd w:fill="FFFFFF" w:val="clear"/>
        <w:tabs>
          <w:tab w:val="clear" w:pos="708"/>
          <w:tab w:val="left" w:pos="180" w:leader="none"/>
        </w:tabs>
        <w:jc w:val="both"/>
        <w:rPr/>
      </w:pPr>
      <w:r>
        <w:rPr>
          <w:color w:val="000000"/>
        </w:rPr>
        <w:tab/>
        <w:t>Kallikos aranybörtönébe fagyva, harmadik szemével nézi a csatát, amely először ötszáz évvel ezelőtt jelent meg látomásaiban.</w:t>
      </w:r>
    </w:p>
    <w:p>
      <w:pPr>
        <w:pStyle w:val="Normal"/>
        <w:shd w:fill="FFFFFF" w:val="clear"/>
        <w:tabs>
          <w:tab w:val="clear" w:pos="708"/>
          <w:tab w:val="left" w:pos="180" w:leader="none"/>
        </w:tabs>
        <w:jc w:val="both"/>
        <w:rPr/>
      </w:pPr>
      <w:r>
        <w:rPr>
          <w:color w:val="000000"/>
        </w:rPr>
        <w:tab/>
        <w:t>A tartományba rengeteg világok közötti hátsó ajtón özönlenek a lá</w:t>
        <w:softHyphen/>
        <w:t>zadók, emigránsok és önjelölt hódítók. A legtöbben ifjak, de nem mindannyian. Az akaratmesterek természetüknél fogva függetlenek, gyakran arrogánsak és meggyőződésük, hogy csak az ő világnézetük he</w:t>
        <w:softHyphen/>
        <w:t>lyes. Mindannyian szilárdan hiszik, képesek lesznek megváltoztatni a világot. Akár fiatalok, akár öregek, saját útjukat járják.</w:t>
      </w:r>
    </w:p>
    <w:p>
      <w:pPr>
        <w:pStyle w:val="Normal"/>
        <w:shd w:fill="FFFFFF" w:val="clear"/>
        <w:tabs>
          <w:tab w:val="clear" w:pos="708"/>
          <w:tab w:val="left" w:pos="180" w:leader="none"/>
        </w:tabs>
        <w:jc w:val="both"/>
        <w:rPr/>
      </w:pPr>
      <w:r>
        <w:rPr>
          <w:color w:val="000000"/>
        </w:rPr>
        <w:tab/>
        <w:t>Néhányan csak tiltakozni jöttek. Mások szembeszállnak a megcson</w:t>
        <w:softHyphen/>
        <w:t>tosodott renddel. A legkisebb, de mégis jelentős létszámú csapat pusz</w:t>
        <w:softHyphen/>
        <w:t>títani érkezett.</w:t>
      </w:r>
    </w:p>
    <w:p>
      <w:pPr>
        <w:pStyle w:val="Normal"/>
        <w:shd w:fill="FFFFFF" w:val="clear"/>
        <w:tabs>
          <w:tab w:val="clear" w:pos="708"/>
          <w:tab w:val="left" w:pos="180" w:leader="none"/>
        </w:tabs>
        <w:jc w:val="both"/>
        <w:rPr/>
      </w:pPr>
      <w:r>
        <w:rPr>
          <w:color w:val="000000"/>
        </w:rPr>
        <w:tab/>
        <w:t>Többségük a Tradíciók követője és rendházuk titkos átjáróin keresz</w:t>
        <w:softHyphen/>
        <w:t>tül lépnek át Horizontra. Mások, a Technokrácia ügynökei, azokat a titkos átjárókat használják, melyeket kémeik hoztak létre az elmúlt év</w:t>
        <w:softHyphen/>
        <w:t>századokban. És akadnak, akik erővel tőrnek át a Mélyumbrából, a leg</w:t>
        <w:softHyphen/>
        <w:t>teljesebb sötétségben úszó tartományokból.</w:t>
      </w:r>
    </w:p>
    <w:p>
      <w:pPr>
        <w:pStyle w:val="Normal"/>
        <w:shd w:fill="FFFFFF" w:val="clear"/>
        <w:tabs>
          <w:tab w:val="clear" w:pos="708"/>
          <w:tab w:val="left" w:pos="180" w:leader="none"/>
        </w:tabs>
        <w:jc w:val="both"/>
        <w:rPr/>
      </w:pPr>
      <w:r>
        <w:rPr>
          <w:color w:val="000000"/>
        </w:rPr>
        <w:tab/>
        <w:t>Elszabadul a káosz. Hatalmas tüzek lobognak: már Concordiát fe</w:t>
        <w:softHyphen/>
        <w:t>nyegetik. És az utcákon, az égen férfiak, nők harcolnak és hullanak...</w:t>
      </w:r>
    </w:p>
    <w:p>
      <w:pPr>
        <w:pStyle w:val="Normal"/>
        <w:shd w:fill="FFFFFF" w:val="clear"/>
        <w:tabs>
          <w:tab w:val="clear" w:pos="708"/>
          <w:tab w:val="left" w:pos="180" w:leader="none"/>
        </w:tabs>
        <w:spacing w:before="120" w:after="120"/>
        <w:jc w:val="center"/>
        <w:rPr>
          <w:bCs/>
          <w:color w:val="000000"/>
        </w:rPr>
      </w:pPr>
      <w:r>
        <w:rPr>
          <w:bCs/>
          <w:color w:val="000000"/>
        </w:rPr>
        <w:t>*****</w:t>
      </w:r>
    </w:p>
    <w:p>
      <w:pPr>
        <w:pStyle w:val="Normal"/>
        <w:shd w:fill="FFFFFF" w:val="clear"/>
        <w:tabs>
          <w:tab w:val="clear" w:pos="708"/>
          <w:tab w:val="left" w:pos="180" w:leader="none"/>
        </w:tabs>
        <w:jc w:val="both"/>
        <w:rPr/>
      </w:pPr>
      <w:r>
        <w:rPr>
          <w:color w:val="000000"/>
        </w:rPr>
        <w:t xml:space="preserve">- </w:t>
      </w:r>
      <w:r>
        <w:rPr>
          <w:i/>
          <w:iCs/>
          <w:color w:val="000000"/>
        </w:rPr>
        <w:t xml:space="preserve">Buli! </w:t>
      </w:r>
      <w:r>
        <w:rPr>
          <w:color w:val="000000"/>
        </w:rPr>
        <w:t xml:space="preserve">- ordította Arthur, amikor fémkarmát egy férfi fejébe vágva darabokra roppantotta a koponyáját. - </w:t>
      </w:r>
      <w:r>
        <w:rPr>
          <w:i/>
          <w:iCs/>
          <w:color w:val="000000"/>
        </w:rPr>
        <w:t xml:space="preserve">Buli! </w:t>
      </w:r>
      <w:r>
        <w:rPr>
          <w:color w:val="000000"/>
        </w:rPr>
        <w:t>- üvöltötte megint, ami</w:t>
        <w:softHyphen/>
        <w:t>kor másik kezével a vállánál ragadta meg újabb áldozatát, és az izmo</w:t>
        <w:softHyphen/>
        <w:t>kat, csontokat átroppantva vérben fürdette meg acélkezét.</w:t>
      </w:r>
    </w:p>
    <w:p>
      <w:pPr>
        <w:pStyle w:val="Normal"/>
        <w:shd w:fill="FFFFFF" w:val="clear"/>
        <w:tabs>
          <w:tab w:val="clear" w:pos="708"/>
          <w:tab w:val="left" w:pos="180" w:leader="none"/>
        </w:tabs>
        <w:jc w:val="both"/>
        <w:rPr/>
      </w:pPr>
      <w:r>
        <w:rPr>
          <w:color w:val="000000"/>
        </w:rPr>
        <w:tab/>
        <w:t>Életében nem érezte magát ilyen jól. Csak úgy nyüzsögtek körülötte a bolondok, a céljaikért - az igazságért - küzdő lázadók. Egy jobb hol</w:t>
        <w:softHyphen/>
        <w:t>napért harcoltak. Arthur pedig a pusztítás öröméért.</w:t>
      </w:r>
    </w:p>
    <w:p>
      <w:pPr>
        <w:pStyle w:val="Normal"/>
        <w:shd w:fill="FFFFFF" w:val="clear"/>
        <w:tabs>
          <w:tab w:val="clear" w:pos="708"/>
          <w:tab w:val="left" w:pos="180" w:leader="none"/>
        </w:tabs>
        <w:jc w:val="both"/>
        <w:rPr/>
      </w:pPr>
      <w:r>
        <w:rPr>
          <w:color w:val="000000"/>
        </w:rPr>
        <w:tab/>
        <w:t>Társai, akikkel a Nulla-Béről érkezett, elvesztek a kavargó tömeg</w:t>
        <w:softHyphen/>
        <w:t>ben. Valószínűleg meghaltak. A Technokrácia fegyverei és életfenntar</w:t>
        <w:softHyphen/>
        <w:t>tó eszközei nem működtek megfelelően a Tradíciók tartományában. Az olyanok, mint Joseph, egyszerűen fémpáncéljaik foglyaivá váltak. Mes</w:t>
        <w:softHyphen/>
        <w:t>terséges testük lett a sírjuk.</w:t>
      </w:r>
    </w:p>
    <w:p>
      <w:pPr>
        <w:pStyle w:val="Normal"/>
        <w:shd w:fill="FFFFFF" w:val="clear"/>
        <w:tabs>
          <w:tab w:val="clear" w:pos="708"/>
          <w:tab w:val="left" w:pos="180" w:leader="none"/>
        </w:tabs>
        <w:jc w:val="both"/>
        <w:rPr/>
      </w:pPr>
      <w:r>
        <w:rPr>
          <w:color w:val="000000"/>
        </w:rPr>
        <w:tab/>
        <w:t>Arthurt mindez hidegen hagyta: Martalóc volt, akit sem a Kilencek</w:t>
        <w:softHyphen/>
        <w:t>hez, sem az Unióhoz nem kötött hűség. Rendszerei fele már leállt, nem működött. Kezdte cserben hagyni az ereje. De a karmai még mindig re</w:t>
        <w:softHyphen/>
        <w:t>mekül működtek.</w:t>
      </w:r>
    </w:p>
    <w:p>
      <w:pPr>
        <w:pStyle w:val="Normal"/>
        <w:shd w:fill="FFFFFF" w:val="clear"/>
        <w:tabs>
          <w:tab w:val="clear" w:pos="708"/>
          <w:tab w:val="left" w:pos="180" w:leader="none"/>
        </w:tabs>
        <w:jc w:val="both"/>
        <w:rPr/>
      </w:pPr>
      <w:r>
        <w:rPr>
          <w:color w:val="000000"/>
        </w:rPr>
        <w:t xml:space="preserve">- </w:t>
      </w:r>
      <w:r>
        <w:rPr>
          <w:i/>
          <w:iCs/>
          <w:color w:val="000000"/>
        </w:rPr>
        <w:t xml:space="preserve">Buli! - </w:t>
      </w:r>
      <w:r>
        <w:rPr>
          <w:color w:val="000000"/>
        </w:rPr>
        <w:t>sikoltotta megint. Elkapott két lázadót és apróra morzsolta a csontjaikat. Egész életében erre a pillanatra várt. Ez a buli lesz a világ legutolsó bulija.</w:t>
      </w:r>
    </w:p>
    <w:p>
      <w:pPr>
        <w:pStyle w:val="Normal"/>
        <w:shd w:fill="FFFFFF" w:val="clear"/>
        <w:tabs>
          <w:tab w:val="clear" w:pos="708"/>
          <w:tab w:val="left" w:pos="180" w:leader="none"/>
        </w:tabs>
        <w:jc w:val="both"/>
        <w:rPr/>
      </w:pPr>
      <w:r>
        <w:rPr>
          <w:color w:val="000000"/>
        </w:rPr>
        <w:t xml:space="preserve">- Hallgassatok ide! - kiáltotta Baladori Marianna. Hangjának ereje mozdulatlanná dermesztette az előtte zsibongó fiatalokat. - Hát </w:t>
      </w:r>
      <w:r>
        <w:rPr>
          <w:i/>
          <w:iCs/>
          <w:color w:val="000000"/>
        </w:rPr>
        <w:t xml:space="preserve">ezt </w:t>
      </w:r>
      <w:r>
        <w:rPr>
          <w:color w:val="000000"/>
        </w:rPr>
        <w:t>akarjátok? - És a várost elemésztő roppant máglyák felé intett - Erre a változásra számítottatok?</w:t>
      </w:r>
    </w:p>
    <w:p>
      <w:pPr>
        <w:pStyle w:val="Normal"/>
        <w:shd w:fill="FFFFFF" w:val="clear"/>
        <w:tabs>
          <w:tab w:val="clear" w:pos="708"/>
          <w:tab w:val="left" w:pos="180" w:leader="none"/>
        </w:tabs>
        <w:jc w:val="both"/>
        <w:rPr/>
      </w:pPr>
      <w:r>
        <w:rPr>
          <w:color w:val="000000"/>
        </w:rPr>
        <w:t>- Nem... nem egészen - felelte az, akit a többiek Enosnak hívtak. - De néha fel kell égetned a régi szart, hogy újrakezdhesd az egészet. Er</w:t>
        <w:softHyphen/>
        <w:t>ről szól ez az egész kurva lázadás. Hogy megszerezzük, ami a miénk.</w:t>
      </w:r>
    </w:p>
    <w:p>
      <w:pPr>
        <w:pStyle w:val="Normal"/>
        <w:shd w:fill="FFFFFF" w:val="clear"/>
        <w:tabs>
          <w:tab w:val="clear" w:pos="708"/>
          <w:tab w:val="left" w:pos="180" w:leader="none"/>
        </w:tabs>
        <w:jc w:val="both"/>
        <w:rPr>
          <w:color w:val="000000"/>
        </w:rPr>
      </w:pPr>
      <w:r>
        <w:rPr>
          <w:color w:val="000000"/>
        </w:rPr>
        <w:t>- Megszerzitek - kérdezte Marianna méregtől csöpögő hangon -, vagy ellopjátok? Az biztos, hogy nem dolgoztok meg érte.</w:t>
      </w:r>
    </w:p>
    <w:p>
      <w:pPr>
        <w:pStyle w:val="Normal"/>
        <w:shd w:fill="FFFFFF" w:val="clear"/>
        <w:tabs>
          <w:tab w:val="clear" w:pos="708"/>
          <w:tab w:val="left" w:pos="180" w:leader="none"/>
        </w:tabs>
        <w:jc w:val="both"/>
        <w:rPr/>
      </w:pPr>
      <w:r>
        <w:rPr>
          <w:color w:val="000000"/>
        </w:rPr>
        <w:t>- Igazságot akarunk - szólalt meg az Enos mellett álló csinos lány. - Amit az arany fickó ígért.</w:t>
      </w:r>
    </w:p>
    <w:p>
      <w:pPr>
        <w:pStyle w:val="Normal"/>
        <w:shd w:fill="FFFFFF" w:val="clear"/>
        <w:tabs>
          <w:tab w:val="clear" w:pos="708"/>
          <w:tab w:val="left" w:pos="180" w:leader="none"/>
        </w:tabs>
        <w:jc w:val="both"/>
        <w:rPr>
          <w:color w:val="000000"/>
        </w:rPr>
      </w:pPr>
      <w:r>
        <w:rPr>
          <w:color w:val="000000"/>
        </w:rPr>
        <w:t>Marianna felkacagott.</w:t>
      </w:r>
    </w:p>
    <w:p>
      <w:pPr>
        <w:pStyle w:val="Normal"/>
        <w:shd w:fill="FFFFFF" w:val="clear"/>
        <w:tabs>
          <w:tab w:val="clear" w:pos="708"/>
          <w:tab w:val="left" w:pos="180" w:leader="none"/>
        </w:tabs>
        <w:jc w:val="both"/>
        <w:rPr>
          <w:color w:val="000000"/>
        </w:rPr>
      </w:pPr>
      <w:r>
        <w:rPr>
          <w:color w:val="000000"/>
        </w:rPr>
        <w:t>- Az Aranyember? Csak egy szörnyeteg, aki az egész világ ura akar lenni. Téged, engem, az egész emberiséget a rabszolgájává fog tenni. Ezt akarjátok? Valóban ezt akarjátok?</w:t>
      </w:r>
    </w:p>
    <w:p>
      <w:pPr>
        <w:pStyle w:val="Normal"/>
        <w:shd w:fill="FFFFFF" w:val="clear"/>
        <w:tabs>
          <w:tab w:val="clear" w:pos="708"/>
          <w:tab w:val="left" w:pos="180" w:leader="none"/>
        </w:tabs>
        <w:jc w:val="both"/>
        <w:rPr>
          <w:color w:val="000000"/>
        </w:rPr>
      </w:pPr>
      <w:r>
        <w:rPr>
          <w:color w:val="000000"/>
        </w:rPr>
        <w:t>- Hazudsz! - kiáltotta Enos. - Az egész egy kurva nagy hazugság!</w:t>
      </w:r>
    </w:p>
    <w:p>
      <w:pPr>
        <w:pStyle w:val="Normal"/>
        <w:shd w:fill="FFFFFF" w:val="clear"/>
        <w:tabs>
          <w:tab w:val="clear" w:pos="708"/>
          <w:tab w:val="left" w:pos="180" w:leader="none"/>
        </w:tabs>
        <w:jc w:val="both"/>
        <w:rPr>
          <w:color w:val="000000"/>
        </w:rPr>
      </w:pPr>
      <w:r>
        <w:rPr>
          <w:color w:val="000000"/>
        </w:rPr>
        <w:t>- Valóban? - kérdezte Marianna. Szemébe könnyek szöktek a tehe</w:t>
        <w:softHyphen/>
        <w:t>tetlenségtől. Concordia lángol, ő pedig az idejét vesztegeti egy csapat gyerekkel. Egy kézlegyintéssel feloldotta az előző varázst. - Menjetek. Hagyjatok békén. Tudjátok csak meg az igazat. Fosztogassatok és pusz</w:t>
        <w:softHyphen/>
        <w:t>títsatok. Hátha az elhozza a szebb, igazabb jövőt.</w:t>
      </w:r>
    </w:p>
    <w:p>
      <w:pPr>
        <w:pStyle w:val="Normal"/>
        <w:shd w:fill="FFFFFF" w:val="clear"/>
        <w:tabs>
          <w:tab w:val="clear" w:pos="708"/>
          <w:tab w:val="left" w:pos="180" w:leader="none"/>
        </w:tabs>
        <w:jc w:val="both"/>
        <w:rPr>
          <w:color w:val="000000"/>
        </w:rPr>
      </w:pPr>
      <w:r>
        <w:rPr>
          <w:color w:val="000000"/>
        </w:rPr>
        <w:t>- Várj! - kiáltotta egy lány. - Adj egy esélyt. Mondd el, mi történik itt. Mármint igazából. Mondd el az igazat. Csak azt akarjuk. Az igazat.</w:t>
      </w:r>
    </w:p>
    <w:p>
      <w:pPr>
        <w:pStyle w:val="Normal"/>
        <w:shd w:fill="FFFFFF" w:val="clear"/>
        <w:tabs>
          <w:tab w:val="clear" w:pos="708"/>
          <w:tab w:val="left" w:pos="180" w:leader="none"/>
        </w:tabs>
        <w:jc w:val="both"/>
        <w:rPr/>
      </w:pPr>
      <w:r>
        <w:rPr>
          <w:color w:val="000000"/>
        </w:rPr>
        <w:tab/>
        <w:t>Így hát Marianna mesélt nekik a lényről, aki Heylel Teomimnak ne</w:t>
        <w:softHyphen/>
        <w:t>vezte magát és beszélt az ő mérhetetlen gőgjéről. És azon tűnődött, akad-e még egyetlen aprócska, halovány esélyük.</w:t>
      </w:r>
    </w:p>
    <w:p>
      <w:pPr>
        <w:pStyle w:val="Normal"/>
        <w:shd w:fill="FFFFFF" w:val="clear"/>
        <w:tabs>
          <w:tab w:val="clear" w:pos="708"/>
          <w:tab w:val="left" w:pos="180" w:leader="none"/>
        </w:tabs>
        <w:spacing w:before="120" w:after="120"/>
        <w:jc w:val="center"/>
        <w:rPr>
          <w:bCs/>
          <w:color w:val="000000"/>
        </w:rPr>
      </w:pPr>
      <w:r>
        <w:rPr>
          <w:bCs/>
          <w:color w:val="000000"/>
        </w:rPr>
        <w:t>*****</w:t>
      </w:r>
    </w:p>
    <w:p>
      <w:pPr>
        <w:pStyle w:val="Normal"/>
        <w:shd w:fill="FFFFFF" w:val="clear"/>
        <w:tabs>
          <w:tab w:val="clear" w:pos="708"/>
          <w:tab w:val="left" w:pos="180" w:leader="none"/>
        </w:tabs>
        <w:jc w:val="both"/>
        <w:rPr/>
      </w:pPr>
      <w:r>
        <w:rPr>
          <w:color w:val="000000"/>
        </w:rPr>
        <w:tab/>
        <w:t>A magasban, fent az égen, roppant lények szárnyai suttognak. Már évszázadok óta eltűntek a Földről. És most felbukkantak és tüzet okád-nak. Fekete, arany, ezüst pikkelyeik ragyognak a fényben. Concordia egén sárkányok szárnyalnak. Más, emberkéz alkotta szerkezetekkel együtt.</w:t>
      </w:r>
    </w:p>
    <w:p>
      <w:pPr>
        <w:pStyle w:val="Normal"/>
        <w:shd w:fill="FFFFFF" w:val="clear"/>
        <w:tabs>
          <w:tab w:val="clear" w:pos="708"/>
          <w:tab w:val="left" w:pos="180" w:leader="none"/>
        </w:tabs>
        <w:jc w:val="both"/>
        <w:rPr/>
      </w:pPr>
      <w:r>
        <w:rPr>
          <w:color w:val="000000"/>
        </w:rPr>
        <w:tab/>
        <w:t>A Technokrácia égi szánjai griffhordákkal csatáznak. Egy Horizont Felhőjáró ismeretlen lázadó csapat irányítása alá kerül és éterlövegek</w:t>
        <w:softHyphen/>
        <w:t>kel bombázza a lőtávolba kerülő sárkányokat, hátha sikerül annyira fel</w:t>
        <w:softHyphen/>
        <w:t>bőszíteni őket, hogy lángoló lehelletüket és halálos karmaikat a város ellen fordítsák.</w:t>
      </w:r>
    </w:p>
    <w:p>
      <w:pPr>
        <w:pStyle w:val="Normal"/>
        <w:shd w:fill="FFFFFF" w:val="clear"/>
        <w:tabs>
          <w:tab w:val="clear" w:pos="708"/>
          <w:tab w:val="left" w:pos="180" w:leader="none"/>
        </w:tabs>
        <w:jc w:val="both"/>
        <w:rPr/>
      </w:pPr>
      <w:r>
        <w:rPr>
          <w:color w:val="000000"/>
        </w:rPr>
        <w:tab/>
        <w:t>Egy másik Felhőjáró, amely viszont hű maradt a Tradíciókhoz, harc</w:t>
        <w:softHyphen/>
        <w:t>ba bonyolódik az elsővel. Az ágyúk az összes entrópiatorpedót kilövik, de ezek közül csak néhány talál célba. Nem okoznak nagy kárt. A Fel</w:t>
        <w:softHyphen/>
        <w:t>hőjáró kapitánya, Henrick Jemeson, száz légicsata veteránja azon rágó</w:t>
        <w:softHyphen/>
        <w:t>dik, vajon kilője-e egyetlen időszigonyát. Ezt a fegyvert még sohasem használták: mindeddig az elképzelhető legszörnyűbb válsághelyzetre várt. Jameson gyanítja, hogy most elérkezett ez a pillanat.</w:t>
      </w:r>
    </w:p>
    <w:p>
      <w:pPr>
        <w:pStyle w:val="Normal"/>
        <w:shd w:fill="FFFFFF" w:val="clear"/>
        <w:tabs>
          <w:tab w:val="clear" w:pos="708"/>
          <w:tab w:val="left" w:pos="180" w:leader="none"/>
        </w:tabs>
        <w:spacing w:before="120" w:after="120"/>
        <w:jc w:val="center"/>
        <w:rPr>
          <w:bCs/>
          <w:color w:val="000000"/>
        </w:rPr>
      </w:pPr>
      <w:r>
        <w:rPr>
          <w:bCs/>
          <w:color w:val="000000"/>
        </w:rPr>
        <w:t>*****</w:t>
      </w:r>
    </w:p>
    <w:p>
      <w:pPr>
        <w:pStyle w:val="Normal"/>
        <w:shd w:fill="FFFFFF" w:val="clear"/>
        <w:tabs>
          <w:tab w:val="clear" w:pos="708"/>
          <w:tab w:val="left" w:pos="180" w:leader="none"/>
        </w:tabs>
        <w:jc w:val="both"/>
        <w:rPr>
          <w:color w:val="000000"/>
        </w:rPr>
      </w:pPr>
      <w:r>
        <w:rPr>
          <w:color w:val="000000"/>
        </w:rPr>
        <w:t>- A háromszáztizenkettesben tárolt feljegyzéseket! - kiáltotta a vén</w:t>
        <w:softHyphen/>
        <w:t>séges vén, kopasz férfi, akit Nicodemus Mulhouse-nak hívtak. - Utána a tizennégy-tizenketteseket! Dobozokba velük! Gyorsan! Mindjárt idér a tűz!</w:t>
      </w:r>
    </w:p>
    <w:p>
      <w:pPr>
        <w:pStyle w:val="Normal"/>
        <w:shd w:fill="FFFFFF" w:val="clear"/>
        <w:tabs>
          <w:tab w:val="clear" w:pos="708"/>
          <w:tab w:val="left" w:pos="180" w:leader="none"/>
        </w:tabs>
        <w:jc w:val="both"/>
        <w:rPr/>
      </w:pPr>
      <w:r>
        <w:rPr>
          <w:color w:val="000000"/>
        </w:rPr>
        <w:tab/>
        <w:t>Körülötte mindenhol fiatalok nyüzsögnek. Nagyrészt Nicodemus, a főlevéltáros leszármazottjai. A nagy dobozokat erős varázslatokkal ké</w:t>
        <w:softHyphen/>
        <w:t>szítették, ezért képesek ellenállni a tűznek, víznek és a mágiának is. De azt seki sem tudta, vajon a tartomány pusztulását túlélik-e. Ráadásul nem is volt elegendő belőlük ahhoz, hogy a Horizont levéltárának összes fontos iratát elhelyezzék bennük. Nem, távolról sem akadt ele</w:t>
        <w:softHyphen/>
        <w:t>gendő.</w:t>
      </w:r>
    </w:p>
    <w:p>
      <w:pPr>
        <w:pStyle w:val="Normal"/>
        <w:shd w:fill="FFFFFF" w:val="clear"/>
        <w:tabs>
          <w:tab w:val="clear" w:pos="708"/>
          <w:tab w:val="left" w:pos="180" w:leader="none"/>
        </w:tabs>
        <w:jc w:val="both"/>
        <w:rPr>
          <w:color w:val="000000"/>
        </w:rPr>
      </w:pPr>
      <w:r>
        <w:rPr>
          <w:color w:val="000000"/>
        </w:rPr>
        <w:t>- A tíz-tízeseket! - ordította Nicodemus, és aggódva markolta büty</w:t>
        <w:softHyphen/>
        <w:t>kös kezét. - Azok nem tűnhetnek el! Utána a Mi-Go tekercseket! Mindegyik szent irat! Siessetek, ostobák, siessetekl</w:t>
      </w:r>
    </w:p>
    <w:p>
      <w:pPr>
        <w:pStyle w:val="Normal"/>
        <w:shd w:fill="FFFFFF" w:val="clear"/>
        <w:tabs>
          <w:tab w:val="clear" w:pos="708"/>
          <w:tab w:val="left" w:pos="180" w:leader="none"/>
        </w:tabs>
        <w:jc w:val="both"/>
        <w:rPr>
          <w:color w:val="000000"/>
        </w:rPr>
      </w:pPr>
      <w:r>
        <w:rPr>
          <w:color w:val="000000"/>
        </w:rPr>
        <w:t xml:space="preserve">                                                               </w:t>
      </w:r>
    </w:p>
    <w:p>
      <w:pPr>
        <w:pStyle w:val="Normal"/>
        <w:shd w:fill="FFFFFF" w:val="clear"/>
        <w:tabs>
          <w:tab w:val="clear" w:pos="708"/>
          <w:tab w:val="left" w:pos="180" w:leader="none"/>
        </w:tabs>
        <w:jc w:val="both"/>
        <w:rPr/>
      </w:pPr>
      <w:r>
        <w:rPr>
          <w:color w:val="000000"/>
        </w:rPr>
        <w:tab/>
        <w:t>Ahhoz nem volt elég dobozuk, hogy a világ legnagyobb könyvtárá</w:t>
        <w:softHyphen/>
        <w:t>ban összegyűjtött összes könyvet és feljegyzést megmenthessék. Idejük sem lett volna rá. Nicodemusnak ki kellett válogatnia a legfontosabba</w:t>
        <w:softHyphen/>
        <w:t>kat. És a vénséges vén férfi tudta, bárhogyan dönt, az utókor minden</w:t>
        <w:softHyphen/>
        <w:t>képpen hibáztatni fogja.</w:t>
      </w:r>
    </w:p>
    <w:p>
      <w:pPr>
        <w:pStyle w:val="Normal"/>
        <w:shd w:fill="FFFFFF" w:val="clear"/>
        <w:tabs>
          <w:tab w:val="clear" w:pos="708"/>
          <w:tab w:val="left" w:pos="180" w:leader="none"/>
        </w:tabs>
        <w:jc w:val="both"/>
        <w:rPr/>
      </w:pPr>
      <w:r>
        <w:rPr>
          <w:color w:val="000000"/>
        </w:rPr>
        <w:tab/>
        <w:t>A tűz pedig egyre közeledett.</w:t>
      </w:r>
    </w:p>
    <w:p>
      <w:pPr>
        <w:pStyle w:val="Normal"/>
        <w:shd w:fill="FFFFFF" w:val="clear"/>
        <w:tabs>
          <w:tab w:val="clear" w:pos="708"/>
          <w:tab w:val="left" w:pos="180" w:leader="none"/>
        </w:tabs>
        <w:spacing w:before="120" w:after="120"/>
        <w:jc w:val="center"/>
        <w:rPr>
          <w:bCs/>
          <w:iCs/>
          <w:color w:val="000000"/>
        </w:rPr>
      </w:pPr>
      <w:r>
        <w:rPr>
          <w:bCs/>
          <w:iCs/>
          <w:color w:val="000000"/>
        </w:rPr>
        <w:t>* * * * *</w:t>
      </w:r>
    </w:p>
    <w:p>
      <w:pPr>
        <w:pStyle w:val="Normal"/>
        <w:shd w:fill="FFFFFF" w:val="clear"/>
        <w:tabs>
          <w:tab w:val="clear" w:pos="708"/>
          <w:tab w:val="left" w:pos="180" w:leader="none"/>
        </w:tabs>
        <w:jc w:val="both"/>
        <w:rPr/>
      </w:pPr>
      <w:r>
        <w:rPr>
          <w:color w:val="000000"/>
        </w:rPr>
        <w:tab/>
        <w:t>Amikor az acél behemót megjelent, robajló lépteibe az egész tér bele</w:t>
        <w:softHyphen/>
        <w:t>remegett. A riadtan felüvöltő lázadóknak esélyük sem volt ellene. Akik ott maradtak és megpróbálták felvenni vele a harcot, meghaltak. Mások kétségbeesetten próbáltak elbújni előle. Vagy megadták magukat.</w:t>
      </w:r>
    </w:p>
    <w:p>
      <w:pPr>
        <w:pStyle w:val="Normal"/>
        <w:shd w:fill="FFFFFF" w:val="clear"/>
        <w:tabs>
          <w:tab w:val="clear" w:pos="708"/>
          <w:tab w:val="left" w:pos="180" w:leader="none"/>
        </w:tabs>
        <w:jc w:val="both"/>
        <w:rPr/>
      </w:pPr>
      <w:r>
        <w:rPr>
          <w:color w:val="000000"/>
        </w:rPr>
        <w:tab/>
        <w:t>Az emberalakú, majdnem kétszáz méteres harcirobot az Éter Fiai egyik legnagyobb találmánya volt. Kezelője, Doc Binder a gigászi gép vállai között elhelyezett üvegkupola alatt ült. A gépezet karjaiból lán</w:t>
        <w:softHyphen/>
        <w:t>gok zúdultak elő, hamuvá perzselve mindenkit, akik botorul megpró</w:t>
        <w:softHyphen/>
        <w:t>báltak harcolni vele. Az óriás robotot a Földön ismeretlen tudományos alapelvek szerint építették, amelyek annyira hihetetlenek voltak, hogy az anyagi világban nem is működhetett volna. A gép azonban a Hori</w:t>
        <w:softHyphen/>
        <w:t>zonton óraműszerű precizitással tette a dolgát.</w:t>
      </w:r>
    </w:p>
    <w:p>
      <w:pPr>
        <w:pStyle w:val="Normal"/>
        <w:shd w:fill="FFFFFF" w:val="clear"/>
        <w:tabs>
          <w:tab w:val="clear" w:pos="708"/>
          <w:tab w:val="left" w:pos="180" w:leader="none"/>
        </w:tabs>
        <w:jc w:val="both"/>
        <w:rPr>
          <w:color w:val="000000"/>
        </w:rPr>
      </w:pPr>
      <w:r>
        <w:rPr>
          <w:color w:val="000000"/>
        </w:rPr>
        <w:t>- Hát ez meg mi a franc? - kérdezte Dante, és a százötven méterrel előttük felbukkanó valamire mutatott.</w:t>
      </w:r>
    </w:p>
    <w:p>
      <w:pPr>
        <w:pStyle w:val="Normal"/>
        <w:shd w:fill="FFFFFF" w:val="clear"/>
        <w:tabs>
          <w:tab w:val="clear" w:pos="708"/>
          <w:tab w:val="left" w:pos="180" w:leader="none"/>
        </w:tabs>
        <w:jc w:val="both"/>
        <w:rPr/>
      </w:pPr>
      <w:r>
        <w:rPr>
          <w:color w:val="000000"/>
        </w:rPr>
        <w:tab/>
        <w:t xml:space="preserve">Az a </w:t>
      </w:r>
      <w:r>
        <w:rPr>
          <w:i/>
          <w:iCs/>
          <w:color w:val="000000"/>
        </w:rPr>
        <w:t xml:space="preserve">valami </w:t>
      </w:r>
      <w:r>
        <w:rPr>
          <w:color w:val="000000"/>
        </w:rPr>
        <w:t>óriás strandlabdára emlékeztető, karmazsinvörös ször-nyeteg volt, amely négy fekete csápjával egyensúlyozta magát, míg a másik néggyel megpróbálta megfojtani négy áldozatát. Hatalmas, sárga agyarai várakozóan csattogtak, miközben a négy alak egyikét lassan, de biztosan tátott szája felé emelte.</w:t>
      </w:r>
    </w:p>
    <w:p>
      <w:pPr>
        <w:pStyle w:val="Normal"/>
        <w:shd w:fill="FFFFFF" w:val="clear"/>
        <w:tabs>
          <w:tab w:val="clear" w:pos="708"/>
          <w:tab w:val="left" w:pos="180" w:leader="none"/>
        </w:tabs>
        <w:jc w:val="both"/>
        <w:rPr>
          <w:color w:val="000000"/>
        </w:rPr>
      </w:pPr>
      <w:r>
        <w:rPr>
          <w:color w:val="000000"/>
        </w:rPr>
        <w:t>- Fogalmam sincs - felelte Rachel, társa és tanonca. A borotvaéles eszű, tizenöt éves lányt nem lehetett egykönnyen megrémiszteni. - Ta</w:t>
        <w:softHyphen/>
        <w:t>lán az ötvenes évek horrorfilmjéből pattant elő...</w:t>
      </w:r>
    </w:p>
    <w:p>
      <w:pPr>
        <w:pStyle w:val="Normal"/>
        <w:shd w:fill="FFFFFF" w:val="clear"/>
        <w:tabs>
          <w:tab w:val="clear" w:pos="708"/>
          <w:tab w:val="left" w:pos="180" w:leader="none"/>
        </w:tabs>
        <w:jc w:val="both"/>
        <w:rPr/>
      </w:pPr>
      <w:r>
        <w:rPr>
          <w:color w:val="000000"/>
        </w:rPr>
        <w:tab/>
        <w:t>A húszas éveiben járó Dante, a bámulatos képességekkel bíró Virtu</w:t>
        <w:softHyphen/>
        <w:t>ális Adeptus vállat vont.</w:t>
      </w:r>
    </w:p>
    <w:p>
      <w:pPr>
        <w:pStyle w:val="Normal"/>
        <w:shd w:fill="FFFFFF" w:val="clear"/>
        <w:tabs>
          <w:tab w:val="clear" w:pos="708"/>
          <w:tab w:val="left" w:pos="180" w:leader="none"/>
        </w:tabs>
        <w:jc w:val="both"/>
        <w:rPr/>
      </w:pPr>
      <w:r>
        <w:rPr>
          <w:color w:val="000000"/>
        </w:rPr>
        <w:t>- Lehet. Bár én inkább Martalócokra gyanakszom. Lássuk csak. Lekapta a válláról bőrtáskáját. A félrerántott cipzár alól billentyűzet bukkant elő. Míg egyik kezével a laptopot egyensúlyozta, a másikkal vé</w:t>
        <w:softHyphen/>
        <w:t>gigzongorázott egy csomó billentyűn, majd figyelmesen szemügyre vet</w:t>
        <w:softHyphen/>
        <w:t>te a válaszképpen felvillanó fraktálokat.</w:t>
      </w:r>
    </w:p>
    <w:p>
      <w:pPr>
        <w:pStyle w:val="Normal"/>
        <w:shd w:fill="FFFFFF" w:val="clear"/>
        <w:tabs>
          <w:tab w:val="clear" w:pos="708"/>
          <w:tab w:val="left" w:pos="180" w:leader="none"/>
        </w:tabs>
        <w:jc w:val="both"/>
        <w:rPr>
          <w:color w:val="000000"/>
        </w:rPr>
      </w:pPr>
      <w:r>
        <w:rPr>
          <w:color w:val="000000"/>
        </w:rPr>
        <w:t>- Határozottan mélyumbrai - jelentette ki.</w:t>
      </w:r>
    </w:p>
    <w:p>
      <w:pPr>
        <w:pStyle w:val="Normal"/>
        <w:shd w:fill="FFFFFF" w:val="clear"/>
        <w:tabs>
          <w:tab w:val="clear" w:pos="708"/>
          <w:tab w:val="left" w:pos="180" w:leader="none"/>
        </w:tabs>
        <w:jc w:val="both"/>
        <w:rPr>
          <w:color w:val="000000"/>
        </w:rPr>
      </w:pPr>
      <w:r>
        <w:rPr>
          <w:color w:val="000000"/>
        </w:rPr>
        <w:t>- Jobb lesz, ha sietsz - figyelmeztette Rachel. - Az izé mindjárt el</w:t>
        <w:softHyphen/>
        <w:t>kezdi bekajálni a csajt. A másik három meg kezd kékülni.</w:t>
      </w:r>
    </w:p>
    <w:p>
      <w:pPr>
        <w:pStyle w:val="Normal"/>
        <w:shd w:fill="FFFFFF" w:val="clear"/>
        <w:tabs>
          <w:tab w:val="clear" w:pos="708"/>
          <w:tab w:val="left" w:pos="180" w:leader="none"/>
        </w:tabs>
        <w:jc w:val="both"/>
        <w:rPr/>
      </w:pPr>
      <w:r>
        <w:rPr>
          <w:color w:val="000000"/>
        </w:rPr>
        <w:t>- Már meg is van - mondta Dante, és lenyomta az enter billentyűt A lény eltűnt. A helyén alacsony, köpcös, barna hajú és rendkívül döbbent arcú nő állt.</w:t>
      </w:r>
    </w:p>
    <w:p>
      <w:pPr>
        <w:pStyle w:val="Normal"/>
        <w:shd w:fill="FFFFFF" w:val="clear"/>
        <w:tabs>
          <w:tab w:val="clear" w:pos="708"/>
          <w:tab w:val="left" w:pos="180" w:leader="none"/>
        </w:tabs>
        <w:jc w:val="both"/>
        <w:rPr/>
      </w:pPr>
      <w:r>
        <w:rPr>
          <w:color w:val="000000"/>
        </w:rPr>
        <w:tab/>
        <w:t>A négy áldozat bámulatos sebességgel tért magához. Mindannyian akaratmesterek voltak és bősz ordltásuk nem hagyott kétséget afelől, hogy váratlanul érte őket az alakváltó támadása. Vér fröccsent a földre,</w:t>
      </w:r>
    </w:p>
    <w:p>
      <w:pPr>
        <w:pStyle w:val="Normal"/>
        <w:shd w:fill="FFFFFF" w:val="clear"/>
        <w:tabs>
          <w:tab w:val="clear" w:pos="708"/>
          <w:tab w:val="left" w:pos="180" w:leader="none"/>
        </w:tabs>
        <w:jc w:val="both"/>
        <w:rPr>
          <w:color w:val="000000"/>
        </w:rPr>
      </w:pPr>
      <w:r>
        <w:rPr>
          <w:color w:val="000000"/>
        </w:rPr>
        <w:t>- Gyerünk - mondta Dante. - Lefogadom, hoy ezekből az izékből még szaladgál néhány Concordiában. Lássuk, tudunk-e írni olyan prog</w:t>
        <w:softHyphen/>
        <w:t>ramot, ami mindegyiket kidobja a rendszerből.</w:t>
      </w:r>
    </w:p>
    <w:p>
      <w:pPr>
        <w:pStyle w:val="Normal"/>
        <w:shd w:fill="FFFFFF" w:val="clear"/>
        <w:tabs>
          <w:tab w:val="clear" w:pos="708"/>
          <w:tab w:val="left" w:pos="180" w:leader="none"/>
        </w:tabs>
        <w:jc w:val="both"/>
        <w:rPr>
          <w:color w:val="000000"/>
        </w:rPr>
      </w:pPr>
      <w:r>
        <w:rPr>
          <w:color w:val="000000"/>
        </w:rPr>
        <w:t>- Nem lehet túl nehéz - legyintett Rachel. A tizenöt éves lány nem riadt vissza a kihívásoktól. - Futtassunk le egy szubrutint, ami hasonló mintázatokat keres. Nem gáz. Öt perc alatt összedobom.</w:t>
      </w:r>
    </w:p>
    <w:p>
      <w:pPr>
        <w:pStyle w:val="Normal"/>
        <w:shd w:fill="FFFFFF" w:val="clear"/>
        <w:tabs>
          <w:tab w:val="clear" w:pos="708"/>
          <w:tab w:val="left" w:pos="180" w:leader="none"/>
        </w:tabs>
        <w:jc w:val="both"/>
        <w:rPr>
          <w:color w:val="000000"/>
        </w:rPr>
      </w:pPr>
      <w:r>
        <w:rPr>
          <w:color w:val="000000"/>
        </w:rPr>
        <w:t>- Akkor csináld - mondta Dante. - A Harmónia Mestere azt hiszi, ő a komputervilág császára. Hát ideje megtudnia, hogy itt a hackerek a király gyerekek.</w:t>
      </w:r>
    </w:p>
    <w:p>
      <w:pPr>
        <w:pStyle w:val="Normal"/>
        <w:shd w:fill="FFFFFF" w:val="clear"/>
        <w:tabs>
          <w:tab w:val="clear" w:pos="708"/>
          <w:tab w:val="left" w:pos="180" w:leader="none"/>
        </w:tabs>
        <w:spacing w:before="120" w:after="120"/>
        <w:jc w:val="center"/>
        <w:rPr>
          <w:bCs/>
          <w:color w:val="000000"/>
        </w:rPr>
      </w:pPr>
      <w:r>
        <w:rPr>
          <w:bCs/>
          <w:color w:val="000000"/>
        </w:rPr>
        <w:t>* * * * *</w:t>
      </w:r>
    </w:p>
    <w:p>
      <w:pPr>
        <w:pStyle w:val="Normal"/>
        <w:shd w:fill="FFFFFF" w:val="clear"/>
        <w:tabs>
          <w:tab w:val="clear" w:pos="708"/>
          <w:tab w:val="left" w:pos="180" w:leader="none"/>
        </w:tabs>
        <w:jc w:val="both"/>
        <w:rPr/>
      </w:pPr>
      <w:r>
        <w:rPr>
          <w:color w:val="000000"/>
        </w:rPr>
        <w:tab/>
        <w:t>Lent a mélyben tovább omladozott a kontinenseket összekötő hatal</w:t>
        <w:softHyphen/>
        <w:t xml:space="preserve">mas földnyelv. A </w:t>
      </w:r>
      <w:r>
        <w:rPr>
          <w:i/>
          <w:iCs/>
          <w:color w:val="000000"/>
        </w:rPr>
        <w:t xml:space="preserve">Machiavelli X156-C36 </w:t>
      </w:r>
      <w:r>
        <w:rPr>
          <w:color w:val="000000"/>
        </w:rPr>
        <w:t>fedélzetén üldögélő Mulligan kapitány elmosolyodott. Sanders számvevő elégedett lesz. Akárcsak az egész Technokrata Tanács.</w:t>
      </w:r>
    </w:p>
    <w:p>
      <w:pPr>
        <w:pStyle w:val="Normal"/>
        <w:shd w:fill="FFFFFF" w:val="clear"/>
        <w:tabs>
          <w:tab w:val="clear" w:pos="708"/>
          <w:tab w:val="left" w:pos="180" w:leader="none"/>
        </w:tabs>
        <w:jc w:val="both"/>
        <w:rPr/>
      </w:pPr>
      <w:r>
        <w:rPr>
          <w:color w:val="000000"/>
        </w:rPr>
        <w:tab/>
        <w:t>A csatahajó főfúrói szünet nélkül zümmögtek. Hasting tapasztalt irányítása alatt a gépek csúcsteljesítményen működtek. A Horizont el</w:t>
        <w:softHyphen/>
        <w:t>leni támadás simábban ment, mint gondolták. Mindenki Concordia vá</w:t>
        <w:softHyphen/>
        <w:t>rosával volt elfoglalva, így hát a Qui La Machinae nyugodtan megtá</w:t>
        <w:softHyphen/>
        <w:t>madhatta a tartomány tulajdonképpeni alapjait. Mulligan mosolya még szélesebb lett. Nem a dicsőség érdekelte. Hanem az eredmények.</w:t>
      </w:r>
    </w:p>
    <w:p>
      <w:pPr>
        <w:pStyle w:val="Normal"/>
        <w:shd w:fill="FFFFFF" w:val="clear"/>
        <w:tabs>
          <w:tab w:val="clear" w:pos="708"/>
          <w:tab w:val="left" w:pos="180" w:leader="none"/>
        </w:tabs>
        <w:jc w:val="both"/>
        <w:rPr>
          <w:color w:val="000000"/>
        </w:rPr>
      </w:pPr>
      <w:r>
        <w:rPr>
          <w:color w:val="000000"/>
        </w:rPr>
        <w:t>- Tartanak a fenéksúlyok? - hívta helyettesét.</w:t>
      </w:r>
    </w:p>
    <w:p>
      <w:pPr>
        <w:pStyle w:val="Normal"/>
        <w:shd w:fill="FFFFFF" w:val="clear"/>
        <w:tabs>
          <w:tab w:val="clear" w:pos="708"/>
          <w:tab w:val="left" w:pos="180" w:leader="none"/>
        </w:tabs>
        <w:jc w:val="both"/>
        <w:rPr>
          <w:color w:val="000000"/>
        </w:rPr>
      </w:pPr>
      <w:r>
        <w:rPr>
          <w:color w:val="000000"/>
        </w:rPr>
        <w:t>- Csak jelentéktelen rezgéseket észlelek, kapitány - válaszolta a fia</w:t>
        <w:softHyphen/>
        <w:t>tal lány. - Nem kell aggódni.</w:t>
      </w:r>
    </w:p>
    <w:p>
      <w:pPr>
        <w:pStyle w:val="Normal"/>
        <w:shd w:fill="FFFFFF" w:val="clear"/>
        <w:tabs>
          <w:tab w:val="clear" w:pos="708"/>
          <w:tab w:val="left" w:pos="180" w:leader="none"/>
        </w:tabs>
        <w:jc w:val="both"/>
        <w:rPr/>
      </w:pPr>
      <w:r>
        <w:rPr>
          <w:color w:val="000000"/>
        </w:rPr>
        <w:tab/>
        <w:t>Mintha csak szavait akarta volna kigúnyolni, a hajóhíd megreme</w:t>
        <w:softHyphen/>
        <w:t>gett. A mosoly azonnal eltűnt Mulligan arcáról.</w:t>
      </w:r>
    </w:p>
    <w:p>
      <w:pPr>
        <w:pStyle w:val="Normal"/>
        <w:shd w:fill="FFFFFF" w:val="clear"/>
        <w:tabs>
          <w:tab w:val="clear" w:pos="708"/>
          <w:tab w:val="left" w:pos="180" w:leader="none"/>
        </w:tabs>
        <w:jc w:val="both"/>
        <w:rPr>
          <w:color w:val="000000"/>
        </w:rPr>
      </w:pPr>
      <w:r>
        <w:rPr>
          <w:color w:val="000000"/>
        </w:rPr>
        <w:t>- Hátra! - kiáltotta. - Kezd kialakulni a visszacsatolás. Leállni a fú</w:t>
        <w:softHyphen/>
        <w:t>rókkal! Gyorsanl Le...</w:t>
      </w:r>
    </w:p>
    <w:p>
      <w:pPr>
        <w:pStyle w:val="Normal"/>
        <w:shd w:fill="FFFFFF" w:val="clear"/>
        <w:tabs>
          <w:tab w:val="clear" w:pos="708"/>
          <w:tab w:val="left" w:pos="180" w:leader="none"/>
        </w:tabs>
        <w:jc w:val="both"/>
        <w:rPr/>
      </w:pPr>
      <w:r>
        <w:rPr>
          <w:color w:val="000000"/>
        </w:rPr>
        <w:tab/>
        <w:t>A mondat többi részét elnyelte a hajót szétszaggató robbanás.</w:t>
      </w:r>
    </w:p>
    <w:p>
      <w:pPr>
        <w:pStyle w:val="Normal"/>
        <w:shd w:fill="FFFFFF" w:val="clear"/>
        <w:tabs>
          <w:tab w:val="clear" w:pos="708"/>
          <w:tab w:val="left" w:pos="180" w:leader="none"/>
        </w:tabs>
        <w:spacing w:before="120" w:after="120"/>
        <w:jc w:val="center"/>
        <w:rPr/>
      </w:pPr>
      <w:r>
        <w:rPr>
          <w:bCs/>
          <w:color w:val="000000"/>
        </w:rPr>
        <w:t xml:space="preserve">* * </w:t>
      </w:r>
      <w:r>
        <w:rPr>
          <w:bCs/>
          <w:i/>
          <w:iCs/>
          <w:color w:val="000000"/>
        </w:rPr>
        <w:t xml:space="preserve">* </w:t>
      </w:r>
      <w:r>
        <w:rPr>
          <w:bCs/>
          <w:color w:val="000000"/>
        </w:rPr>
        <w:t>* *</w:t>
      </w:r>
    </w:p>
    <w:p>
      <w:pPr>
        <w:pStyle w:val="Normal"/>
        <w:shd w:fill="FFFFFF" w:val="clear"/>
        <w:tabs>
          <w:tab w:val="clear" w:pos="708"/>
          <w:tab w:val="left" w:pos="180" w:leader="none"/>
        </w:tabs>
        <w:jc w:val="both"/>
        <w:rPr/>
      </w:pPr>
      <w:r>
        <w:rPr>
          <w:color w:val="000000"/>
        </w:rPr>
        <w:tab/>
        <w:t>Bár Kallikos továbbra is fémbörtönében raboskodva várja Hajnal Árnyéka érkezését, gondolatban zokog.</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Harmincadik fejezet</w:t>
      </w:r>
    </w:p>
    <w:p>
      <w:pPr>
        <w:pStyle w:val="Normal"/>
        <w:shd w:fill="FFFFFF" w:val="clear"/>
        <w:tabs>
          <w:tab w:val="clear" w:pos="708"/>
          <w:tab w:val="left" w:pos="180" w:leader="none"/>
        </w:tabs>
        <w:jc w:val="both"/>
        <w:rPr/>
      </w:pPr>
      <w:r>
        <w:rPr>
          <w:color w:val="000000"/>
        </w:rPr>
        <w:tab/>
        <w:t>Egy órával később három alak állt az Istennő Tisztásán: Tizenhetes, Árnyék és Sam Haine. Hajnal Árnyéka ragaszkodott hozzá, hogy ne a páholy udvarházába, hanem a szent forráshoz térjenek vissza. Nem volt hajlandó bővebben indokolni kérését, de Tizenhetes figyelmét nem ke</w:t>
        <w:softHyphen/>
        <w:t>rülte el a Sam Haine arcán megjelenő kelletlen fintor,</w:t>
      </w:r>
    </w:p>
    <w:p>
      <w:pPr>
        <w:pStyle w:val="Normal"/>
        <w:shd w:fill="FFFFFF" w:val="clear"/>
        <w:tabs>
          <w:tab w:val="clear" w:pos="708"/>
          <w:tab w:val="left" w:pos="180" w:leader="none"/>
        </w:tabs>
        <w:jc w:val="both"/>
        <w:rPr/>
      </w:pPr>
      <w:r>
        <w:rPr>
          <w:color w:val="000000"/>
        </w:rPr>
        <w:tab/>
        <w:t>Madeleine Giovanni már távozott. Búcsújuk rövid volt és lényegretörő.</w:t>
      </w:r>
    </w:p>
    <w:p>
      <w:pPr>
        <w:pStyle w:val="Normal"/>
        <w:shd w:fill="FFFFFF" w:val="clear"/>
        <w:tabs>
          <w:tab w:val="clear" w:pos="708"/>
          <w:tab w:val="left" w:pos="180" w:leader="none"/>
        </w:tabs>
        <w:jc w:val="both"/>
        <w:rPr/>
      </w:pPr>
      <w:r>
        <w:rPr>
          <w:color w:val="000000"/>
        </w:rPr>
        <w:t>- Még találkoznom kell a gyermekekkel - mondta a fekete hölgy. - Aztán a küldetésem a végéhez ért. Néhány európai ügyben is szükség van a segítségemre. Pietro már számít rám.</w:t>
      </w:r>
    </w:p>
    <w:p>
      <w:pPr>
        <w:pStyle w:val="Normal"/>
        <w:shd w:fill="FFFFFF" w:val="clear"/>
        <w:tabs>
          <w:tab w:val="clear" w:pos="708"/>
          <w:tab w:val="left" w:pos="180" w:leader="none"/>
        </w:tabs>
        <w:jc w:val="both"/>
        <w:rPr>
          <w:color w:val="000000"/>
        </w:rPr>
      </w:pPr>
      <w:r>
        <w:rPr>
          <w:color w:val="000000"/>
        </w:rPr>
        <w:t>- Jó tudni, hogy az élőholtak sem nyernek nyugodalmat - mondta Sam.</w:t>
      </w:r>
    </w:p>
    <w:p>
      <w:pPr>
        <w:pStyle w:val="Normal"/>
        <w:shd w:fill="FFFFFF" w:val="clear"/>
        <w:tabs>
          <w:tab w:val="clear" w:pos="708"/>
          <w:tab w:val="left" w:pos="180" w:leader="none"/>
        </w:tabs>
        <w:jc w:val="both"/>
        <w:rPr/>
      </w:pPr>
      <w:r>
        <w:rPr>
          <w:color w:val="000000"/>
        </w:rPr>
        <w:tab/>
        <w:t>Madeleine elmosolyodott.</w:t>
      </w:r>
    </w:p>
    <w:p>
      <w:pPr>
        <w:pStyle w:val="Normal"/>
        <w:shd w:fill="FFFFFF" w:val="clear"/>
        <w:tabs>
          <w:tab w:val="clear" w:pos="708"/>
          <w:tab w:val="left" w:pos="180" w:leader="none"/>
        </w:tabs>
        <w:jc w:val="both"/>
        <w:rPr>
          <w:color w:val="000000"/>
        </w:rPr>
      </w:pPr>
      <w:r>
        <w:rPr>
          <w:color w:val="000000"/>
        </w:rPr>
        <w:t>- Nem is vágyom rá. Vannak személyes álmaim. Egy nap remélhető</w:t>
        <w:softHyphen/>
        <w:t>leg valóra is válthatom őket. Én is vagyok olyan nagyravágyó, mint Enzo. De türelmesebb is, mint ő. Addig pedig szolgálok tovább. A Giovannik Tőre az adósotok. Ha valaha szükségetek lenne a segítsé</w:t>
        <w:softHyphen/>
        <w:t>gemre, csak kérnetek kell. Most mennem kell. Járjatok sikerrel végső csatátokban.</w:t>
      </w:r>
    </w:p>
    <w:p>
      <w:pPr>
        <w:pStyle w:val="Normal"/>
        <w:shd w:fill="FFFFFF" w:val="clear"/>
        <w:tabs>
          <w:tab w:val="clear" w:pos="708"/>
          <w:tab w:val="left" w:pos="180" w:leader="none"/>
        </w:tabs>
        <w:jc w:val="both"/>
        <w:rPr/>
      </w:pPr>
      <w:r>
        <w:rPr>
          <w:color w:val="000000"/>
        </w:rPr>
        <w:tab/>
        <w:t>És egy szempillantás alatt nyoma veszett - távozását csak foszladozó ködpamacsok jelezték.</w:t>
      </w:r>
    </w:p>
    <w:p>
      <w:pPr>
        <w:pStyle w:val="Normal"/>
        <w:shd w:fill="FFFFFF" w:val="clear"/>
        <w:tabs>
          <w:tab w:val="clear" w:pos="708"/>
          <w:tab w:val="left" w:pos="180" w:leader="none"/>
        </w:tabs>
        <w:jc w:val="both"/>
        <w:rPr>
          <w:color w:val="000000"/>
        </w:rPr>
      </w:pPr>
      <w:r>
        <w:rPr>
          <w:color w:val="000000"/>
        </w:rPr>
        <w:t>- Micsoda életveszélyes nő - jegyezte meg Sam Haine. - Van egy olyan érzésem, el fogja érni a céljait. Még ha közben szét is kell tépnie az egész Giovanni klánt.</w:t>
      </w:r>
    </w:p>
    <w:p>
      <w:pPr>
        <w:pStyle w:val="Normal"/>
        <w:shd w:fill="FFFFFF" w:val="clear"/>
        <w:tabs>
          <w:tab w:val="clear" w:pos="708"/>
          <w:tab w:val="left" w:pos="180" w:leader="none"/>
        </w:tabs>
        <w:jc w:val="both"/>
        <w:rPr/>
      </w:pPr>
      <w:r>
        <w:rPr>
          <w:color w:val="000000"/>
        </w:rPr>
        <w:tab/>
        <w:t>És most hárman álltak a csillagos ég alatt, a tisztás méltóságteljes fái között és a két férfi arra várt, hogy Árnyék végre megszólaljon. Vajon mit mondhatott neki Kallikos, akit valaha Akrites Salonikasnak hiv-tak?</w:t>
      </w:r>
    </w:p>
    <w:p>
      <w:pPr>
        <w:pStyle w:val="Normal"/>
        <w:shd w:fill="FFFFFF" w:val="clear"/>
        <w:tabs>
          <w:tab w:val="clear" w:pos="708"/>
          <w:tab w:val="left" w:pos="180" w:leader="none"/>
        </w:tabs>
        <w:jc w:val="both"/>
        <w:rPr>
          <w:color w:val="000000"/>
        </w:rPr>
      </w:pPr>
      <w:r>
        <w:rPr>
          <w:color w:val="000000"/>
        </w:rPr>
        <w:t>- Mesterem - szólalt meg a lány halkan, szinte suttogva - valaha rég azt mondta nekem, nem tudja, mi lesz a mai küzdelem kimenetele. Azt érezte, hogy Enzót és Ezrát mindenképpen le kell győznünk, ha ke</w:t>
        <w:softHyphen/>
        <w:t>resztül akarjuk húzni a klón terveit. De abban nem volt biztos, mit tesz Heylel, ha végzünk két ellenfelünkkel.</w:t>
      </w:r>
    </w:p>
    <w:p>
      <w:pPr>
        <w:pStyle w:val="Normal"/>
        <w:shd w:fill="FFFFFF" w:val="clear"/>
        <w:tabs>
          <w:tab w:val="clear" w:pos="708"/>
          <w:tab w:val="left" w:pos="180" w:leader="none"/>
        </w:tabs>
        <w:jc w:val="both"/>
        <w:rPr/>
      </w:pPr>
      <w:r>
        <w:rPr>
          <w:color w:val="000000"/>
        </w:rPr>
        <w:t>- Ha a klónnak sikerül átvenni az uralmat a Tradíciók, majd a Technokrácia felett, győzelmünk semmit sem ér. A valóság csak a Förtelem elpusztításával lesz biztonságban, A Horizonton dúló csata számít csak igazán. És Kallikos nem tudta, ennek a küzdelemnek mi lesz a vége.</w:t>
      </w:r>
    </w:p>
    <w:p>
      <w:pPr>
        <w:pStyle w:val="Normal"/>
        <w:shd w:fill="FFFFFF" w:val="clear"/>
        <w:tabs>
          <w:tab w:val="clear" w:pos="708"/>
          <w:tab w:val="left" w:pos="180" w:leader="none"/>
        </w:tabs>
        <w:jc w:val="both"/>
        <w:rPr>
          <w:color w:val="000000"/>
        </w:rPr>
      </w:pPr>
      <w:r>
        <w:rPr>
          <w:color w:val="000000"/>
        </w:rPr>
        <w:t>- Sejtése sem volt? - kérdezte Sam. - Vagy sejtett valamit, ami túl rettenetes volt ahhoz, hogy elárulja nekünk?</w:t>
      </w:r>
    </w:p>
    <w:p>
      <w:pPr>
        <w:pStyle w:val="Normal"/>
        <w:shd w:fill="FFFFFF" w:val="clear"/>
        <w:tabs>
          <w:tab w:val="clear" w:pos="708"/>
          <w:tab w:val="left" w:pos="180" w:leader="none"/>
        </w:tabs>
        <w:jc w:val="both"/>
        <w:rPr>
          <w:color w:val="000000"/>
        </w:rPr>
      </w:pPr>
      <w:r>
        <w:rPr>
          <w:color w:val="000000"/>
        </w:rPr>
        <w:t>- Nem tudom - felelte Árnyék. - De bármi is történik, nincsen sok időnk. Csak ennyit mondott. Ott kell lennünk. Fogalmam sincs, milyen szerep jut nekünk a végső összecsapásban, de fontos, hogy mellette le</w:t>
        <w:softHyphen/>
        <w:t>gyünk.</w:t>
      </w:r>
    </w:p>
    <w:p>
      <w:pPr>
        <w:pStyle w:val="Normal"/>
        <w:shd w:fill="FFFFFF" w:val="clear"/>
        <w:tabs>
          <w:tab w:val="clear" w:pos="708"/>
          <w:tab w:val="left" w:pos="180" w:leader="none"/>
        </w:tabs>
        <w:jc w:val="both"/>
        <w:rPr>
          <w:color w:val="000000"/>
        </w:rPr>
      </w:pPr>
      <w:r>
        <w:rPr>
          <w:color w:val="000000"/>
        </w:rPr>
        <w:t>- Ezt ő mondta? - kérdezte Tizenhetes.</w:t>
      </w:r>
    </w:p>
    <w:p>
      <w:pPr>
        <w:pStyle w:val="Normal"/>
        <w:shd w:fill="FFFFFF" w:val="clear"/>
        <w:tabs>
          <w:tab w:val="clear" w:pos="708"/>
          <w:tab w:val="left" w:pos="180" w:leader="none"/>
        </w:tabs>
        <w:jc w:val="both"/>
        <w:rPr>
          <w:color w:val="000000"/>
        </w:rPr>
      </w:pPr>
      <w:r>
        <w:rPr>
          <w:color w:val="000000"/>
        </w:rPr>
        <w:t>- Nem - felelte Árnyék. - Egyszerűen tudom. Kallikos csak annyit közölt velem, ha legyőztük Enzót és Ezrát a mi harcunknak vége. Ez az ő csatája. De szívem mélyén érzem, hogy ott kell lennünk vele.</w:t>
      </w:r>
    </w:p>
    <w:p>
      <w:pPr>
        <w:pStyle w:val="Normal"/>
        <w:shd w:fill="FFFFFF" w:val="clear"/>
        <w:tabs>
          <w:tab w:val="clear" w:pos="708"/>
          <w:tab w:val="left" w:pos="180" w:leader="none"/>
        </w:tabs>
        <w:jc w:val="both"/>
        <w:rPr>
          <w:color w:val="000000"/>
        </w:rPr>
      </w:pPr>
      <w:r>
        <w:rPr>
          <w:color w:val="000000"/>
        </w:rPr>
        <w:t>- Nekem ennyi elég is - mondta Sam. - De miképpen jutunk el Ho</w:t>
        <w:softHyphen/>
        <w:t>rizontra? A kansasi kapu túl messze van. Az időnk pedig rohamosan fogy.</w:t>
      </w:r>
    </w:p>
    <w:p>
      <w:pPr>
        <w:pStyle w:val="Normal"/>
        <w:shd w:fill="FFFFFF" w:val="clear"/>
        <w:tabs>
          <w:tab w:val="clear" w:pos="708"/>
          <w:tab w:val="left" w:pos="180" w:leader="none"/>
        </w:tabs>
        <w:jc w:val="both"/>
        <w:rPr/>
      </w:pPr>
      <w:r>
        <w:rPr>
          <w:color w:val="000000"/>
        </w:rPr>
        <w:tab/>
        <w:t>Árnyék nem szólt semmit. Mereven nézte az öreg varázslót, mintha azt várná, hogy ő mondjon valamit. A Változó Ember megcsóválta a fejét.</w:t>
      </w:r>
    </w:p>
    <w:p>
      <w:pPr>
        <w:pStyle w:val="Normal"/>
        <w:shd w:fill="FFFFFF" w:val="clear"/>
        <w:tabs>
          <w:tab w:val="clear" w:pos="708"/>
          <w:tab w:val="left" w:pos="180" w:leader="none"/>
        </w:tabs>
        <w:jc w:val="both"/>
        <w:rPr>
          <w:color w:val="000000"/>
        </w:rPr>
      </w:pPr>
      <w:r>
        <w:rPr>
          <w:color w:val="000000"/>
        </w:rPr>
        <w:t>- Öreg vagyok én már ehhez - mondta, és sóhajtott. - És még min</w:t>
        <w:softHyphen/>
        <w:t>dig nem hagynak időt gyászolni. Ki tudja, talán hamar viszontlátom Al</w:t>
        <w:softHyphen/>
        <w:t>bertet. Mindegy, megint hív a kötelesség. Az az átkozott Kallikos min</w:t>
        <w:softHyphen/>
        <w:t>denre gondolt.</w:t>
      </w:r>
    </w:p>
    <w:p>
      <w:pPr>
        <w:pStyle w:val="Normal"/>
        <w:shd w:fill="FFFFFF" w:val="clear"/>
        <w:tabs>
          <w:tab w:val="clear" w:pos="708"/>
          <w:tab w:val="left" w:pos="180" w:leader="none"/>
        </w:tabs>
        <w:jc w:val="both"/>
        <w:rPr>
          <w:color w:val="000000"/>
        </w:rPr>
      </w:pPr>
      <w:r>
        <w:rPr>
          <w:color w:val="000000"/>
        </w:rPr>
        <w:t>- Nem mindenre - szólt Árnyék szomorúan. Sam biccentett, és ki</w:t>
        <w:softHyphen/>
        <w:t>törölt a szeméből egy könnycseppet.</w:t>
      </w:r>
    </w:p>
    <w:p>
      <w:pPr>
        <w:pStyle w:val="Normal"/>
        <w:shd w:fill="FFFFFF" w:val="clear"/>
        <w:tabs>
          <w:tab w:val="clear" w:pos="708"/>
          <w:tab w:val="left" w:pos="180" w:leader="none"/>
        </w:tabs>
        <w:jc w:val="both"/>
        <w:rPr>
          <w:color w:val="000000"/>
        </w:rPr>
      </w:pPr>
      <w:r>
        <w:rPr>
          <w:color w:val="000000"/>
        </w:rPr>
        <w:t>- Ti miről beszéltek? - kérdezte Tizenhetes. - Miféle új kinyilatkoz</w:t>
        <w:softHyphen/>
        <w:t>tatás ez?</w:t>
      </w:r>
    </w:p>
    <w:p>
      <w:pPr>
        <w:pStyle w:val="Normal"/>
        <w:shd w:fill="FFFFFF" w:val="clear"/>
        <w:tabs>
          <w:tab w:val="clear" w:pos="708"/>
          <w:tab w:val="left" w:pos="180" w:leader="none"/>
        </w:tabs>
        <w:jc w:val="both"/>
        <w:rPr>
          <w:color w:val="000000"/>
        </w:rPr>
      </w:pPr>
      <w:r>
        <w:rPr>
          <w:color w:val="000000"/>
        </w:rPr>
        <w:t>- Az összes Tradíció közül a Verbéna a legősibb - mondta Sam Haine, akinek egyre erősebb lett a hangja. - Mi vagyunk a legelső má</w:t>
        <w:softHyphen/>
        <w:t>gusok. A mi tanításainkra vezethető vissza minden varázslat.</w:t>
      </w:r>
    </w:p>
    <w:p>
      <w:pPr>
        <w:pStyle w:val="Normal"/>
        <w:shd w:fill="FFFFFF" w:val="clear"/>
        <w:tabs>
          <w:tab w:val="clear" w:pos="708"/>
          <w:tab w:val="left" w:pos="180" w:leader="none"/>
        </w:tabs>
        <w:jc w:val="both"/>
        <w:rPr/>
      </w:pPr>
      <w:r>
        <w:rPr>
          <w:color w:val="000000"/>
        </w:rPr>
        <w:tab/>
        <w:t>Tizenhetes okosabb volt annál, hogy megszólaljon. Azzal is tisztában volt, hogy a Kilenc Tradíció mindegyike magát tartja a legelsőnek és legfontosabbnak.</w:t>
      </w:r>
    </w:p>
    <w:p>
      <w:pPr>
        <w:pStyle w:val="Normal"/>
        <w:shd w:fill="FFFFFF" w:val="clear"/>
        <w:tabs>
          <w:tab w:val="clear" w:pos="708"/>
          <w:tab w:val="left" w:pos="180" w:leader="none"/>
        </w:tabs>
        <w:jc w:val="both"/>
        <w:rPr>
          <w:color w:val="000000"/>
        </w:rPr>
      </w:pPr>
      <w:r>
        <w:rPr>
          <w:color w:val="000000"/>
        </w:rPr>
        <w:t>- Egyik legszigorúbban őrzött titkunk a Wyck Ösvényének misztéri</w:t>
        <w:softHyphen/>
        <w:t>uma. Kizárólag végszükség esetén használható. Ami ráillik a mai nap</w:t>
        <w:softHyphen/>
        <w:t>ra, azt hiszem.</w:t>
      </w:r>
    </w:p>
    <w:p>
      <w:pPr>
        <w:pStyle w:val="Normal"/>
        <w:shd w:fill="FFFFFF" w:val="clear"/>
        <w:tabs>
          <w:tab w:val="clear" w:pos="708"/>
          <w:tab w:val="left" w:pos="180" w:leader="none"/>
        </w:tabs>
        <w:jc w:val="both"/>
        <w:rPr>
          <w:color w:val="000000"/>
        </w:rPr>
      </w:pPr>
      <w:r>
        <w:rPr>
          <w:color w:val="000000"/>
        </w:rPr>
        <w:t>- A Wyck Ösvénye? - kérdezte Tizenhetes.</w:t>
      </w:r>
    </w:p>
    <w:p>
      <w:pPr>
        <w:pStyle w:val="Normal"/>
        <w:shd w:fill="FFFFFF" w:val="clear"/>
        <w:tabs>
          <w:tab w:val="clear" w:pos="708"/>
          <w:tab w:val="left" w:pos="180" w:leader="none"/>
        </w:tabs>
        <w:jc w:val="both"/>
        <w:rPr>
          <w:color w:val="000000"/>
        </w:rPr>
      </w:pPr>
      <w:r>
        <w:rPr>
          <w:color w:val="000000"/>
        </w:rPr>
        <w:t>- A Földet és a szellemvilágot összekapcsoló misztikus utak - mond</w:t>
        <w:softHyphen/>
        <w:t>ta Sam. - Erről a tisztásról egyórás sétával eljuthatunk a Horizontra. Azonban nem túlságosan könnyű feladat.</w:t>
      </w:r>
    </w:p>
    <w:p>
      <w:pPr>
        <w:pStyle w:val="Normal"/>
        <w:shd w:fill="FFFFFF" w:val="clear"/>
        <w:tabs>
          <w:tab w:val="clear" w:pos="708"/>
          <w:tab w:val="left" w:pos="180" w:leader="none"/>
        </w:tabs>
        <w:jc w:val="both"/>
        <w:rPr>
          <w:color w:val="000000"/>
        </w:rPr>
      </w:pPr>
      <w:r>
        <w:rPr>
          <w:color w:val="000000"/>
        </w:rPr>
        <w:t>- Semmi sem könnyű — vonta meg a vállát Tizenhetes. - Sohasem az.</w:t>
      </w:r>
    </w:p>
    <w:p>
      <w:pPr>
        <w:pStyle w:val="Normal"/>
        <w:shd w:fill="FFFFFF" w:val="clear"/>
        <w:tabs>
          <w:tab w:val="clear" w:pos="708"/>
          <w:tab w:val="left" w:pos="180" w:leader="none"/>
        </w:tabs>
        <w:jc w:val="both"/>
        <w:rPr/>
      </w:pPr>
      <w:r>
        <w:rPr>
          <w:color w:val="000000"/>
        </w:rPr>
        <w:t xml:space="preserve">- Ez igaz — felelte Sam. — A </w:t>
      </w:r>
      <w:r>
        <w:rPr>
          <w:i/>
          <w:iCs/>
          <w:color w:val="000000"/>
        </w:rPr>
        <w:t xml:space="preserve">wyck </w:t>
      </w:r>
      <w:r>
        <w:rPr>
          <w:color w:val="000000"/>
        </w:rPr>
        <w:t>tagjai voltak az első mágusok, egy</w:t>
        <w:softHyphen/>
        <w:t>ben a legnagyobbak is. Az ő útjaikat nem könnyű végigjárni. Különös módon hatnak az emberi elmére. Nem kell olyan nagy dolgokra gon</w:t>
        <w:softHyphen/>
        <w:t>dolni. Minden torz és különösek a fények. De még a legnagyobb mágu</w:t>
        <w:softHyphen/>
        <w:t>sok is megtébolyodnak, ha túl sok időt töltenek ott.</w:t>
      </w:r>
    </w:p>
    <w:p>
      <w:pPr>
        <w:pStyle w:val="Normal"/>
        <w:shd w:fill="FFFFFF" w:val="clear"/>
        <w:tabs>
          <w:tab w:val="clear" w:pos="708"/>
          <w:tab w:val="left" w:pos="180" w:leader="none"/>
        </w:tabs>
        <w:jc w:val="both"/>
        <w:rPr>
          <w:color w:val="000000"/>
        </w:rPr>
      </w:pPr>
      <w:r>
        <w:rPr>
          <w:color w:val="000000"/>
        </w:rPr>
        <w:t>- Nem hagyhatom cserben Kallikost - mondta Árnyék. - Vállalom a kockázatot.</w:t>
      </w:r>
    </w:p>
    <w:p>
      <w:pPr>
        <w:pStyle w:val="Normal"/>
        <w:shd w:fill="FFFFFF" w:val="clear"/>
        <w:tabs>
          <w:tab w:val="clear" w:pos="708"/>
          <w:tab w:val="left" w:pos="180" w:leader="none"/>
        </w:tabs>
        <w:jc w:val="both"/>
        <w:rPr>
          <w:color w:val="000000"/>
        </w:rPr>
      </w:pPr>
      <w:r>
        <w:rPr>
          <w:color w:val="000000"/>
        </w:rPr>
        <w:t>- Ahová mész — nézett rá Tizenhetes —, én is veled tartok.</w:t>
      </w:r>
    </w:p>
    <w:p>
      <w:pPr>
        <w:pStyle w:val="Normal"/>
        <w:shd w:fill="FFFFFF" w:val="clear"/>
        <w:tabs>
          <w:tab w:val="clear" w:pos="708"/>
          <w:tab w:val="left" w:pos="180" w:leader="none"/>
        </w:tabs>
        <w:jc w:val="both"/>
        <w:rPr>
          <w:color w:val="000000"/>
        </w:rPr>
      </w:pPr>
      <w:r>
        <w:rPr>
          <w:color w:val="000000"/>
        </w:rPr>
        <w:t>- Erre én is rájöttem - mondta Sam. - Mindkettőtöknek bekötöm a szemét. Az segíthet egy kicsit. Én megyek előre. Árnyék jön utánam. Tizenhetes, te zárod a sort.</w:t>
      </w:r>
    </w:p>
    <w:p>
      <w:pPr>
        <w:pStyle w:val="Normal"/>
        <w:shd w:fill="FFFFFF" w:val="clear"/>
        <w:tabs>
          <w:tab w:val="clear" w:pos="708"/>
          <w:tab w:val="left" w:pos="180" w:leader="none"/>
        </w:tabs>
        <w:jc w:val="both"/>
        <w:rPr>
          <w:color w:val="000000"/>
        </w:rPr>
      </w:pPr>
      <w:r>
        <w:rPr>
          <w:color w:val="000000"/>
        </w:rPr>
        <w:t>- Jól hangzik - bólintott Tizenhetes. - Mikor indulunk?</w:t>
      </w:r>
    </w:p>
    <w:p>
      <w:pPr>
        <w:pStyle w:val="Normal"/>
        <w:shd w:fill="FFFFFF" w:val="clear"/>
        <w:tabs>
          <w:tab w:val="clear" w:pos="708"/>
          <w:tab w:val="left" w:pos="180" w:leader="none"/>
        </w:tabs>
        <w:jc w:val="both"/>
        <w:rPr>
          <w:color w:val="000000"/>
        </w:rPr>
      </w:pPr>
      <w:r>
        <w:rPr>
          <w:color w:val="000000"/>
        </w:rPr>
        <w:t>- Most - felelte Sam.</w:t>
      </w:r>
    </w:p>
    <w:p>
      <w:pPr>
        <w:pStyle w:val="Normal"/>
        <w:shd w:fill="FFFFFF" w:val="clear"/>
        <w:tabs>
          <w:tab w:val="clear" w:pos="708"/>
          <w:tab w:val="left" w:pos="180" w:leader="none"/>
        </w:tabs>
        <w:jc w:val="both"/>
        <w:rPr>
          <w:color w:val="000000"/>
        </w:rPr>
      </w:pPr>
      <w:r>
        <w:rPr>
          <w:color w:val="000000"/>
        </w:rPr>
        <w:t>- Az Ösvényt innen is elérhetjük? — kérdezte Tizenhetes.</w:t>
      </w:r>
    </w:p>
    <w:p>
      <w:pPr>
        <w:pStyle w:val="Normal"/>
        <w:shd w:fill="FFFFFF" w:val="clear"/>
        <w:tabs>
          <w:tab w:val="clear" w:pos="708"/>
          <w:tab w:val="left" w:pos="180" w:leader="none"/>
        </w:tabs>
        <w:jc w:val="both"/>
        <w:rPr>
          <w:color w:val="000000"/>
        </w:rPr>
      </w:pPr>
      <w:r>
        <w:rPr>
          <w:color w:val="000000"/>
        </w:rPr>
        <w:t>- Persze - mondta Sam. - Ez az Istennő Tisztása, fiam. A Verbéna szent ligete. Ha belegázolunk a vízbe, egyenesen az Ösvényre jutunk. Ez a Kallikos mindent alaposan megtervezett, az elejétől a végéig. Mi</w:t>
        <w:softHyphen/>
        <w:t>csoda ravasz fickó...</w:t>
      </w:r>
    </w:p>
    <w:p>
      <w:pPr>
        <w:pStyle w:val="Normal"/>
        <w:shd w:fill="FFFFFF" w:val="clear"/>
        <w:tabs>
          <w:tab w:val="clear" w:pos="708"/>
          <w:tab w:val="left" w:pos="180" w:leader="none"/>
        </w:tabs>
        <w:jc w:val="both"/>
        <w:rPr>
          <w:color w:val="000000"/>
        </w:rPr>
      </w:pPr>
      <w:r>
        <w:rPr>
          <w:color w:val="000000"/>
        </w:rPr>
        <w:t>Sam Árnyékhoz fordult.</w:t>
      </w:r>
    </w:p>
    <w:p>
      <w:pPr>
        <w:pStyle w:val="Normal"/>
        <w:shd w:fill="FFFFFF" w:val="clear"/>
        <w:tabs>
          <w:tab w:val="clear" w:pos="708"/>
          <w:tab w:val="left" w:pos="180" w:leader="none"/>
        </w:tabs>
        <w:jc w:val="both"/>
        <w:rPr>
          <w:color w:val="000000"/>
        </w:rPr>
      </w:pPr>
      <w:r>
        <w:rPr>
          <w:color w:val="000000"/>
        </w:rPr>
        <w:t>- A mentorod azt is mondta, hogy legyen nálad néhány plusz fej</w:t>
        <w:softHyphen/>
        <w:t>pánt? Vagy nekem kell széttépnem az ingemet?</w:t>
      </w:r>
    </w:p>
    <w:p>
      <w:pPr>
        <w:pStyle w:val="Normal"/>
        <w:shd w:fill="FFFFFF" w:val="clear"/>
        <w:tabs>
          <w:tab w:val="clear" w:pos="708"/>
          <w:tab w:val="left" w:pos="180" w:leader="none"/>
        </w:tabs>
        <w:jc w:val="both"/>
        <w:rPr>
          <w:color w:val="000000"/>
        </w:rPr>
      </w:pPr>
      <w:r>
        <w:rPr>
          <w:color w:val="000000"/>
        </w:rPr>
        <w:t>- Akad nálam néhány szalag - mondta Árnyék, és néhány festett ruhadarabot varázsolt elő egyik rejtett zsebéből. - Ezek biztosan megfe</w:t>
        <w:softHyphen/>
        <w:t>lelnek a célnak.</w:t>
      </w:r>
    </w:p>
    <w:p>
      <w:pPr>
        <w:pStyle w:val="Normal"/>
        <w:shd w:fill="FFFFFF" w:val="clear"/>
        <w:tabs>
          <w:tab w:val="clear" w:pos="708"/>
          <w:tab w:val="left" w:pos="180" w:leader="none"/>
        </w:tabs>
        <w:jc w:val="both"/>
        <w:rPr>
          <w:color w:val="000000"/>
        </w:rPr>
      </w:pPr>
      <w:r>
        <w:rPr>
          <w:color w:val="000000"/>
        </w:rPr>
        <w:t>- Ez az átkozott Kallikos elképesztő - dohogott Sam, miközben bekö</w:t>
        <w:softHyphen/>
        <w:t>tötte társai szemét. - Bárcsak tudnám, hogyan akarja legyőzni a klónt.</w:t>
      </w:r>
    </w:p>
    <w:p>
      <w:pPr>
        <w:pStyle w:val="Normal"/>
        <w:shd w:fill="FFFFFF" w:val="clear"/>
        <w:tabs>
          <w:tab w:val="clear" w:pos="708"/>
          <w:tab w:val="left" w:pos="180" w:leader="none"/>
        </w:tabs>
        <w:jc w:val="both"/>
        <w:rPr>
          <w:color w:val="000000"/>
        </w:rPr>
      </w:pPr>
      <w:r>
        <w:rPr>
          <w:color w:val="000000"/>
        </w:rPr>
        <w:t>- Ez számomra is rejtély - mondta Árnyék.</w:t>
      </w:r>
    </w:p>
    <w:p>
      <w:pPr>
        <w:pStyle w:val="Normal"/>
        <w:shd w:fill="FFFFFF" w:val="clear"/>
        <w:tabs>
          <w:tab w:val="clear" w:pos="708"/>
          <w:tab w:val="left" w:pos="180" w:leader="none"/>
        </w:tabs>
        <w:jc w:val="both"/>
        <w:rPr>
          <w:color w:val="000000"/>
        </w:rPr>
      </w:pPr>
      <w:r>
        <w:rPr>
          <w:color w:val="000000"/>
        </w:rPr>
        <w:t>-  Remek - csóválta a fejét Sam. - Az a szörnyű gyanúm, hogy ez még Kallikos számára is rejtély. Készen álltok?</w:t>
      </w:r>
    </w:p>
    <w:p>
      <w:pPr>
        <w:pStyle w:val="Normal"/>
        <w:shd w:fill="FFFFFF" w:val="clear"/>
        <w:tabs>
          <w:tab w:val="clear" w:pos="708"/>
          <w:tab w:val="left" w:pos="180" w:leader="none"/>
        </w:tabs>
        <w:jc w:val="both"/>
        <w:rPr/>
      </w:pPr>
      <w:r>
        <w:rPr>
          <w:color w:val="000000"/>
        </w:rPr>
        <w:tab/>
        <w:t>Tizenhetes érezte, hogy Árnyék megszorítja a kezét.</w:t>
      </w:r>
    </w:p>
    <w:p>
      <w:pPr>
        <w:pStyle w:val="Normal"/>
        <w:shd w:fill="FFFFFF" w:val="clear"/>
        <w:tabs>
          <w:tab w:val="clear" w:pos="708"/>
          <w:tab w:val="left" w:pos="180" w:leader="none"/>
        </w:tabs>
        <w:jc w:val="both"/>
        <w:rPr>
          <w:color w:val="000000"/>
        </w:rPr>
      </w:pPr>
      <w:r>
        <w:rPr>
          <w:color w:val="000000"/>
        </w:rPr>
        <w:t>- Igen - válaszolták egyszerre.</w:t>
      </w:r>
    </w:p>
    <w:p>
      <w:pPr>
        <w:pStyle w:val="Normal"/>
        <w:shd w:fill="FFFFFF" w:val="clear"/>
        <w:tabs>
          <w:tab w:val="clear" w:pos="708"/>
          <w:tab w:val="left" w:pos="180" w:leader="none"/>
        </w:tabs>
        <w:jc w:val="both"/>
        <w:rPr/>
      </w:pPr>
      <w:r>
        <w:rPr>
          <w:color w:val="000000"/>
        </w:rPr>
        <w:t>- No, akkor indulás. Tizenhetes, jó szorosan markold Árnyék kezét és el ne ereszd a világért se. Nekem az a megtiszteltetés jutott, hogy a hölgy kacsóit szorongathatom. Ne nagyon szoríts vissza, ha kérnem sza</w:t>
        <w:softHyphen/>
        <w:t>bad. A mai küzdelem után öregnek és törődöttnek érzem magam.</w:t>
      </w:r>
    </w:p>
    <w:p>
      <w:pPr>
        <w:pStyle w:val="Normal"/>
        <w:shd w:fill="FFFFFF" w:val="clear"/>
        <w:tabs>
          <w:tab w:val="clear" w:pos="708"/>
          <w:tab w:val="left" w:pos="180" w:leader="none"/>
        </w:tabs>
        <w:jc w:val="both"/>
        <w:rPr/>
      </w:pPr>
      <w:r>
        <w:rPr>
          <w:color w:val="000000"/>
        </w:rPr>
        <w:tab/>
        <w:t>Aztán Sam előrelépett, bele a szent forrás közepébe. Utána pedig már egyiküknek sem volt kedve csevegni.</w:t>
      </w:r>
    </w:p>
    <w:p>
      <w:pPr>
        <w:pStyle w:val="Normal"/>
        <w:shd w:fill="FFFFFF" w:val="clear"/>
        <w:tabs>
          <w:tab w:val="clear" w:pos="708"/>
          <w:tab w:val="left" w:pos="180" w:leader="none"/>
        </w:tabs>
        <w:jc w:val="both"/>
        <w:rPr/>
      </w:pPr>
      <w:r>
        <w:rPr>
          <w:color w:val="000000"/>
        </w:rPr>
        <w:tab/>
        <w:t>Az Ösvény pontosan olyan hátborzongató és különös volt, mint ahogyan Sam beígérte. Tizenhetes még behunyt szemmel és bekötött arccal is érzékelte a környező világ ragyogását. Mintha maga a levegő fénylett volna.</w:t>
      </w:r>
    </w:p>
    <w:p>
      <w:pPr>
        <w:pStyle w:val="Normal"/>
        <w:shd w:fill="FFFFFF" w:val="clear"/>
        <w:tabs>
          <w:tab w:val="clear" w:pos="708"/>
          <w:tab w:val="left" w:pos="180" w:leader="none"/>
        </w:tabs>
        <w:jc w:val="both"/>
        <w:rPr/>
      </w:pPr>
      <w:r>
        <w:rPr>
          <w:color w:val="000000"/>
        </w:rPr>
        <w:tab/>
        <w:t>Először az az érzése támadt, hogy víz alatt járnak, valami lélegezhe</w:t>
        <w:softHyphen/>
        <w:t>tő folyadékban, amely súlyosan nehezedett rájuk. Aztán bizonytalan idő múlva elhagyták a mélységet és valami megcsikorduk a talpuk alatt. Különös talajon jártak. Távoli hangok hallatszottak, mintha valaki - vagy valami - őket szólította volna a messzeségből. De a szavak bizony</w:t>
        <w:softHyphen/>
        <w:t>talanok, kásásak voltak.</w:t>
      </w:r>
    </w:p>
    <w:p>
      <w:pPr>
        <w:pStyle w:val="Normal"/>
        <w:shd w:fill="FFFFFF" w:val="clear"/>
        <w:tabs>
          <w:tab w:val="clear" w:pos="708"/>
          <w:tab w:val="left" w:pos="180" w:leader="none"/>
        </w:tabs>
        <w:jc w:val="both"/>
        <w:rPr/>
      </w:pPr>
      <w:r>
        <w:rPr>
          <w:color w:val="000000"/>
        </w:rPr>
        <w:tab/>
        <w:t>Szótlanul haladtak. Tizenhetes számára Árnyék ujjai jelentették azt a biztos kapcsolatot, ami megmenthette a tébolytól.</w:t>
      </w:r>
    </w:p>
    <w:p>
      <w:pPr>
        <w:pStyle w:val="Normal"/>
        <w:shd w:fill="FFFFFF" w:val="clear"/>
        <w:tabs>
          <w:tab w:val="clear" w:pos="708"/>
          <w:tab w:val="left" w:pos="180" w:leader="none"/>
        </w:tabs>
        <w:jc w:val="both"/>
        <w:rPr/>
      </w:pPr>
      <w:r>
        <w:rPr>
          <w:color w:val="000000"/>
        </w:rPr>
        <w:tab/>
        <w:t>Hogy az utazás mennyi ideig tartott, azt sohasem tudta meg. Az Ös</w:t>
        <w:softHyphen/>
        <w:t>vényen mit sem jelentettek a másodpercek, percek, órák vagy úgy álta</w:t>
        <w:softHyphen/>
        <w:t>lánosságban az idő. Ennek az útnak sem hossza, sem időtartama nem volt. Egy ilyen helyen Tizenhetes különleges képességei és érzékei sem</w:t>
        <w:softHyphen/>
        <w:t>mit sem értek. Csak egy dolog számított: menni és menni.</w:t>
      </w:r>
    </w:p>
    <w:p>
      <w:pPr>
        <w:pStyle w:val="Normal"/>
        <w:shd w:fill="FFFFFF" w:val="clear"/>
        <w:tabs>
          <w:tab w:val="clear" w:pos="708"/>
          <w:tab w:val="left" w:pos="180" w:leader="none"/>
        </w:tabs>
        <w:jc w:val="both"/>
        <w:rPr/>
      </w:pPr>
      <w:r>
        <w:rPr>
          <w:color w:val="000000"/>
        </w:rPr>
        <w:tab/>
        <w:t>Sam váratlanul megtorpant. Tizenhetes torka hirtelen kiszáradt.</w:t>
      </w:r>
    </w:p>
    <w:p>
      <w:pPr>
        <w:pStyle w:val="Normal"/>
        <w:shd w:fill="FFFFFF" w:val="clear"/>
        <w:tabs>
          <w:tab w:val="clear" w:pos="708"/>
          <w:tab w:val="left" w:pos="180" w:leader="none"/>
        </w:tabs>
        <w:jc w:val="both"/>
        <w:rPr>
          <w:color w:val="000000"/>
        </w:rPr>
      </w:pPr>
      <w:r>
        <w:rPr>
          <w:color w:val="000000"/>
        </w:rPr>
        <w:t>- Mi történt? - kérdezte-</w:t>
      </w:r>
    </w:p>
    <w:p>
      <w:pPr>
        <w:pStyle w:val="Normal"/>
        <w:shd w:fill="FFFFFF" w:val="clear"/>
        <w:tabs>
          <w:tab w:val="clear" w:pos="708"/>
          <w:tab w:val="left" w:pos="180" w:leader="none"/>
        </w:tabs>
        <w:jc w:val="both"/>
        <w:rPr>
          <w:color w:val="000000"/>
        </w:rPr>
      </w:pPr>
      <w:r>
        <w:rPr>
          <w:color w:val="000000"/>
        </w:rPr>
        <w:t>- Semmi, fiam - felelte Sam, és levette a kendőt a férfi szeméről. -Megérkeztünk. Vége a kirándulásnak. Ez a mi kis titkunk marad, ugye? A Verbénák szörnyen féltékenyek tudnak lenni, ha a titkaikról van szó.</w:t>
      </w:r>
    </w:p>
    <w:p>
      <w:pPr>
        <w:pStyle w:val="Normal"/>
        <w:shd w:fill="FFFFFF" w:val="clear"/>
        <w:tabs>
          <w:tab w:val="clear" w:pos="708"/>
          <w:tab w:val="left" w:pos="180" w:leader="none"/>
        </w:tabs>
        <w:jc w:val="both"/>
        <w:rPr>
          <w:color w:val="000000"/>
        </w:rPr>
      </w:pPr>
      <w:r>
        <w:rPr>
          <w:color w:val="000000"/>
        </w:rPr>
        <w:t>- Már el is felejtettem - mondta Tizenhetes. Árnyék is bólintott.</w:t>
      </w:r>
    </w:p>
    <w:p>
      <w:pPr>
        <w:pStyle w:val="Normal"/>
        <w:shd w:fill="FFFFFF" w:val="clear"/>
        <w:tabs>
          <w:tab w:val="clear" w:pos="708"/>
          <w:tab w:val="left" w:pos="180" w:leader="none"/>
        </w:tabs>
        <w:jc w:val="both"/>
        <w:rPr>
          <w:color w:val="000000"/>
        </w:rPr>
      </w:pPr>
      <w:r>
        <w:rPr>
          <w:color w:val="000000"/>
        </w:rPr>
        <w:t>- Pontosan hol vagyunk? - kérdezte.</w:t>
      </w:r>
    </w:p>
    <w:p>
      <w:pPr>
        <w:pStyle w:val="Normal"/>
        <w:shd w:fill="FFFFFF" w:val="clear"/>
        <w:tabs>
          <w:tab w:val="clear" w:pos="708"/>
          <w:tab w:val="left" w:pos="180" w:leader="none"/>
        </w:tabs>
        <w:jc w:val="both"/>
        <w:rPr>
          <w:color w:val="000000"/>
        </w:rPr>
      </w:pPr>
      <w:r>
        <w:rPr>
          <w:color w:val="000000"/>
        </w:rPr>
        <w:t>- A sziklabarlangok útvesztőjében, mélyen a Tanácsterem alatt - fe</w:t>
        <w:softHyphen/>
        <w:t>lelte Sam. - Húsz perc alatt odafent leszünk.</w:t>
      </w:r>
    </w:p>
    <w:p>
      <w:pPr>
        <w:pStyle w:val="Normal"/>
        <w:shd w:fill="FFFFFF" w:val="clear"/>
        <w:tabs>
          <w:tab w:val="clear" w:pos="708"/>
          <w:tab w:val="left" w:pos="180" w:leader="none"/>
        </w:tabs>
        <w:jc w:val="both"/>
        <w:rPr/>
      </w:pPr>
      <w:r>
        <w:rPr>
          <w:color w:val="000000"/>
        </w:rPr>
        <w:tab/>
        <w:t>A talaj megremegett. Apró szikladarabok váltak le a mennyezetről.</w:t>
      </w:r>
    </w:p>
    <w:p>
      <w:pPr>
        <w:pStyle w:val="Normal"/>
        <w:shd w:fill="FFFFFF" w:val="clear"/>
        <w:tabs>
          <w:tab w:val="clear" w:pos="708"/>
          <w:tab w:val="left" w:pos="180" w:leader="none"/>
        </w:tabs>
        <w:jc w:val="both"/>
        <w:rPr>
          <w:color w:val="000000"/>
        </w:rPr>
      </w:pPr>
      <w:r>
        <w:rPr>
          <w:color w:val="000000"/>
        </w:rPr>
        <w:t>- Ez nem földrengés - mondta Sam. - Mintha a várost döngetnék odafent. Máris elkezdődött ez az átkozott háború.</w:t>
      </w:r>
    </w:p>
    <w:p>
      <w:pPr>
        <w:pStyle w:val="Normal"/>
        <w:shd w:fill="FFFFFF" w:val="clear"/>
        <w:tabs>
          <w:tab w:val="clear" w:pos="708"/>
          <w:tab w:val="left" w:pos="180" w:leader="none"/>
        </w:tabs>
        <w:jc w:val="both"/>
        <w:rPr>
          <w:color w:val="000000"/>
        </w:rPr>
      </w:pPr>
      <w:r>
        <w:rPr>
          <w:color w:val="000000"/>
        </w:rPr>
        <w:t>- Sietnünk kell - szólt Hajnal Árnyéka. - Érzem, hogy közel az idő. Csatlakoznunk kell Kallikoshoz. A Tanácsteremben vár ránk.</w:t>
      </w:r>
      <w:r>
        <w:br w:type="page"/>
      </w:r>
    </w:p>
    <w:p>
      <w:pPr>
        <w:pStyle w:val="Normal"/>
        <w:shd w:fill="FFFFFF" w:val="clear"/>
        <w:tabs>
          <w:tab w:val="clear" w:pos="708"/>
          <w:tab w:val="left" w:pos="180" w:leader="none"/>
        </w:tabs>
        <w:spacing w:before="0" w:after="240"/>
        <w:jc w:val="right"/>
        <w:rPr>
          <w:b/>
          <w:b/>
          <w:sz w:val="32"/>
          <w:szCs w:val="32"/>
        </w:rPr>
      </w:pPr>
      <w:r>
        <w:rPr>
          <w:b/>
          <w:color w:val="000000"/>
          <w:sz w:val="32"/>
          <w:szCs w:val="32"/>
        </w:rPr>
        <w:t>Harmincegyedik fejezet</w:t>
      </w:r>
    </w:p>
    <w:p>
      <w:pPr>
        <w:pStyle w:val="Normal"/>
        <w:shd w:fill="FFFFFF" w:val="clear"/>
        <w:tabs>
          <w:tab w:val="clear" w:pos="708"/>
          <w:tab w:val="left" w:pos="180" w:leader="none"/>
        </w:tabs>
        <w:jc w:val="both"/>
        <w:rPr/>
      </w:pPr>
      <w:r>
        <w:rPr>
          <w:color w:val="000000"/>
        </w:rPr>
        <w:tab/>
        <w:t>Lángokban álló városba érkeztek. Sam Haine pirospozsgás arca fel-fehérre sápadt.</w:t>
      </w:r>
    </w:p>
    <w:p>
      <w:pPr>
        <w:pStyle w:val="Normal"/>
        <w:shd w:fill="FFFFFF" w:val="clear"/>
        <w:tabs>
          <w:tab w:val="clear" w:pos="708"/>
          <w:tab w:val="left" w:pos="180" w:leader="none"/>
        </w:tabs>
        <w:jc w:val="both"/>
        <w:rPr>
          <w:color w:val="000000"/>
        </w:rPr>
      </w:pPr>
      <w:r>
        <w:rPr>
          <w:color w:val="000000"/>
        </w:rPr>
        <w:t>- Kárhozat és pokol! Először Albert. Most meg ez. A klón most már nagyon sokkal...</w:t>
      </w:r>
    </w:p>
    <w:p>
      <w:pPr>
        <w:pStyle w:val="Normal"/>
        <w:shd w:fill="FFFFFF" w:val="clear"/>
        <w:tabs>
          <w:tab w:val="clear" w:pos="708"/>
          <w:tab w:val="left" w:pos="180" w:leader="none"/>
        </w:tabs>
        <w:jc w:val="both"/>
        <w:rPr/>
      </w:pPr>
      <w:r>
        <w:rPr>
          <w:color w:val="000000"/>
        </w:rPr>
        <w:t xml:space="preserve">- Buli van! - harsogta egy köpcös férfi, akinek göndör, barna haja és vértől csöpögő acélmancsa volt. Egyenesen feléjük rohant. Hangosan csattogtak a karmai. - </w:t>
      </w:r>
      <w:r>
        <w:rPr>
          <w:i/>
          <w:iCs/>
          <w:color w:val="000000"/>
        </w:rPr>
        <w:t>Buuuliii!</w:t>
      </w:r>
    </w:p>
    <w:p>
      <w:pPr>
        <w:pStyle w:val="Normal"/>
        <w:shd w:fill="FFFFFF" w:val="clear"/>
        <w:tabs>
          <w:tab w:val="clear" w:pos="708"/>
          <w:tab w:val="left" w:pos="180" w:leader="none"/>
        </w:tabs>
        <w:jc w:val="both"/>
        <w:rPr/>
      </w:pPr>
      <w:r>
        <w:rPr>
          <w:color w:val="000000"/>
        </w:rPr>
        <w:tab/>
        <w:t>Tizenhetes egyik kezével megmarkolta a kaszát, a másikkal félrelök</w:t>
        <w:softHyphen/>
        <w:t>te Samet. Felesleges volt. Árnyék kardjai a gondolat sebességgel moz</w:t>
        <w:softHyphen/>
        <w:t>dultak, pengéjükön meglobbantak Horizont lángjai. A támadó feje döbbenettől kimeredt szemekkel puffant a földön. Vörös vért fröcskö-lő teste ugyanezt tette néhány lépéssel távolabb.</w:t>
      </w:r>
    </w:p>
    <w:p>
      <w:pPr>
        <w:pStyle w:val="Normal"/>
        <w:shd w:fill="FFFFFF" w:val="clear"/>
        <w:tabs>
          <w:tab w:val="clear" w:pos="708"/>
          <w:tab w:val="left" w:pos="180" w:leader="none"/>
        </w:tabs>
        <w:jc w:val="both"/>
        <w:rPr>
          <w:color w:val="000000"/>
        </w:rPr>
      </w:pPr>
      <w:r>
        <w:rPr>
          <w:color w:val="000000"/>
        </w:rPr>
        <w:t>- Jobb, ha rákapcsolunk - mondta Sam, és előhúzta a kését. - En</w:t>
        <w:softHyphen/>
        <w:t>nek a helynek annyi. Lehet, hogy Kallikos a maga módján akar elbán</w:t>
        <w:softHyphen/>
        <w:t>ni a klónnal. De le merem fogadni, hogy Heylel magával hozta a haver</w:t>
        <w:softHyphen/>
        <w:t>jait is, és ők nem a szabályok szerint fognak játszani.</w:t>
      </w:r>
    </w:p>
    <w:p>
      <w:pPr>
        <w:pStyle w:val="Normal"/>
        <w:shd w:fill="FFFFFF" w:val="clear"/>
        <w:tabs>
          <w:tab w:val="clear" w:pos="708"/>
          <w:tab w:val="left" w:pos="180" w:leader="none"/>
        </w:tabs>
        <w:jc w:val="both"/>
        <w:rPr>
          <w:color w:val="000000"/>
        </w:rPr>
      </w:pPr>
      <w:r>
        <w:rPr>
          <w:color w:val="000000"/>
        </w:rPr>
        <w:t>- Készen vagyok - jegyeztemeg Tizenhetes, és suhintott a kaszával. - Innen hamar eljuthatunk a tanácsterembe.</w:t>
      </w:r>
    </w:p>
    <w:p>
      <w:pPr>
        <w:pStyle w:val="Normal"/>
        <w:shd w:fill="FFFFFF" w:val="clear"/>
        <w:tabs>
          <w:tab w:val="clear" w:pos="708"/>
          <w:tab w:val="left" w:pos="180" w:leader="none"/>
        </w:tabs>
        <w:jc w:val="both"/>
        <w:rPr>
          <w:color w:val="000000"/>
        </w:rPr>
      </w:pPr>
      <w:r>
        <w:rPr>
          <w:color w:val="000000"/>
        </w:rPr>
        <w:t>Árnyék szeme megrebbent.</w:t>
      </w:r>
    </w:p>
    <w:p>
      <w:pPr>
        <w:pStyle w:val="Normal"/>
        <w:shd w:fill="FFFFFF" w:val="clear"/>
        <w:tabs>
          <w:tab w:val="clear" w:pos="708"/>
          <w:tab w:val="left" w:pos="180" w:leader="none"/>
        </w:tabs>
        <w:jc w:val="both"/>
        <w:rPr>
          <w:color w:val="000000"/>
        </w:rPr>
      </w:pPr>
      <w:r>
        <w:rPr>
          <w:color w:val="000000"/>
        </w:rPr>
        <w:t>-  Még ne - jelentette ki. - Úgy érzem, Kallikos máshol vár ránk. Kérlek, kövessetek. Sietnünk kell.</w:t>
      </w:r>
    </w:p>
    <w:p>
      <w:pPr>
        <w:pStyle w:val="Normal"/>
        <w:shd w:fill="FFFFFF" w:val="clear"/>
        <w:tabs>
          <w:tab w:val="clear" w:pos="708"/>
          <w:tab w:val="left" w:pos="180" w:leader="none"/>
        </w:tabs>
        <w:jc w:val="both"/>
        <w:rPr/>
      </w:pPr>
      <w:r>
        <w:rPr>
          <w:color w:val="000000"/>
        </w:rPr>
        <w:tab/>
        <w:t>Mindkét kezében kardot markolva, futva megindult egy mellékutca felé. Sam és Tizenhetes követték. Körülöttük tüzek lobogtak. Mindehol tetemek hevertek, embereké és szörnyeké egyaránt. Concordia utcáit vér festette vörösre.</w:t>
      </w:r>
    </w:p>
    <w:p>
      <w:pPr>
        <w:pStyle w:val="Normal"/>
        <w:shd w:fill="FFFFFF" w:val="clear"/>
        <w:tabs>
          <w:tab w:val="clear" w:pos="708"/>
          <w:tab w:val="left" w:pos="180" w:leader="none"/>
        </w:tabs>
        <w:jc w:val="both"/>
        <w:rPr/>
      </w:pPr>
      <w:r>
        <w:rPr>
          <w:color w:val="000000"/>
        </w:rPr>
        <w:tab/>
        <w:t>Néha másokat is láttak, de mindig csak távolról. Azok a másik irányba rohantak. Senki sem merte megközelíteni őket. Árnyék kard</w:t>
        <w:softHyphen/>
        <w:t>jainak és Tizenhetes kaszájának látványától minden harciasabb egyén menekülőre fogta.. A messzeségből ágyúdörgésre emlékeztető zaj hallat</w:t>
        <w:softHyphen/>
        <w:t>szott. És időről időre a talaj is megremegett, mintha egy óriás közeled</w:t>
        <w:softHyphen/>
        <w:t>ne feléjük.</w:t>
      </w:r>
    </w:p>
    <w:p>
      <w:pPr>
        <w:pStyle w:val="Normal"/>
        <w:shd w:fill="FFFFFF" w:val="clear"/>
        <w:tabs>
          <w:tab w:val="clear" w:pos="708"/>
          <w:tab w:val="left" w:pos="180" w:leader="none"/>
        </w:tabs>
        <w:jc w:val="both"/>
        <w:rPr/>
      </w:pPr>
      <w:r>
        <w:rPr>
          <w:color w:val="000000"/>
        </w:rPr>
        <w:tab/>
        <w:t>Előttük, az utca közepén egy csodaszép asszony állt zokogva. Tizen</w:t>
        <w:softHyphen/>
        <w:t>hetes azonnal felismerte. Baladori Marianna volt, az Eksztázis Kultuszának képviselője a Kilencek Tanácsában. Az általuk csak Kallikos néven ismert főmágus barátja és bizalmasa.</w:t>
      </w:r>
    </w:p>
    <w:p>
      <w:pPr>
        <w:pStyle w:val="Normal"/>
        <w:shd w:fill="FFFFFF" w:val="clear"/>
        <w:tabs>
          <w:tab w:val="clear" w:pos="708"/>
          <w:tab w:val="left" w:pos="180" w:leader="none"/>
        </w:tabs>
        <w:jc w:val="both"/>
        <w:rPr>
          <w:color w:val="000000"/>
        </w:rPr>
      </w:pPr>
      <w:r>
        <w:rPr>
          <w:color w:val="000000"/>
        </w:rPr>
        <w:t>- Mi történt - kérdezte Árnyék, amikor Marianna könnyben úszó szemmel és lemondó pillantással mérte végig őket.</w:t>
      </w:r>
    </w:p>
    <w:p>
      <w:pPr>
        <w:pStyle w:val="Normal"/>
        <w:shd w:fill="FFFFFF" w:val="clear"/>
        <w:tabs>
          <w:tab w:val="clear" w:pos="708"/>
          <w:tab w:val="left" w:pos="180" w:leader="none"/>
        </w:tabs>
        <w:jc w:val="both"/>
        <w:rPr/>
      </w:pPr>
      <w:r>
        <w:rPr>
          <w:color w:val="000000"/>
        </w:rPr>
        <w:t>- Kallikos - hüppögte a nő. - Elkéstetek. Arannyá... változtatták. Árnyék bólintott.</w:t>
      </w:r>
    </w:p>
    <w:p>
      <w:pPr>
        <w:pStyle w:val="Normal"/>
        <w:shd w:fill="FFFFFF" w:val="clear"/>
        <w:tabs>
          <w:tab w:val="clear" w:pos="708"/>
          <w:tab w:val="left" w:pos="180" w:leader="none"/>
        </w:tabs>
        <w:jc w:val="both"/>
        <w:rPr>
          <w:color w:val="000000"/>
        </w:rPr>
      </w:pPr>
      <w:r>
        <w:rPr>
          <w:color w:val="000000"/>
        </w:rPr>
        <w:t>- Ahogy azt a látomásában látta. De azt sohasem tudta, pontosan mikor érkezik el az ideje.</w:t>
      </w:r>
    </w:p>
    <w:p>
      <w:pPr>
        <w:pStyle w:val="Normal"/>
        <w:shd w:fill="FFFFFF" w:val="clear"/>
        <w:tabs>
          <w:tab w:val="clear" w:pos="708"/>
          <w:tab w:val="left" w:pos="180" w:leader="none"/>
        </w:tabs>
        <w:jc w:val="both"/>
        <w:rPr>
          <w:color w:val="000000"/>
        </w:rPr>
      </w:pPr>
      <w:r>
        <w:rPr>
          <w:color w:val="000000"/>
        </w:rPr>
        <w:t>- Te... tudtad? - kérdezte Marianna.</w:t>
      </w:r>
    </w:p>
    <w:p>
      <w:pPr>
        <w:pStyle w:val="Normal"/>
        <w:shd w:fill="FFFFFF" w:val="clear"/>
        <w:tabs>
          <w:tab w:val="clear" w:pos="708"/>
          <w:tab w:val="left" w:pos="180" w:leader="none"/>
        </w:tabs>
        <w:jc w:val="both"/>
        <w:rPr>
          <w:color w:val="000000"/>
        </w:rPr>
      </w:pPr>
      <w:r>
        <w:rPr>
          <w:color w:val="000000"/>
        </w:rPr>
        <w:t>- Persze - felelte Árnyék. Komor arckifejezését meghazudtolva el</w:t>
        <w:softHyphen/>
        <w:t>mosolyodott - Ezért vagyok itt. Azonnal vezessetek hozzá.</w:t>
      </w:r>
    </w:p>
    <w:p>
      <w:pPr>
        <w:pStyle w:val="Normal"/>
        <w:shd w:fill="FFFFFF" w:val="clear"/>
        <w:tabs>
          <w:tab w:val="clear" w:pos="708"/>
          <w:tab w:val="left" w:pos="180" w:leader="none"/>
        </w:tabs>
        <w:spacing w:before="120" w:after="120"/>
        <w:jc w:val="center"/>
        <w:rPr>
          <w:bCs/>
          <w:color w:val="000000"/>
        </w:rPr>
      </w:pPr>
      <w:r>
        <w:rPr>
          <w:bCs/>
          <w:color w:val="000000"/>
        </w:rPr>
        <w:t>*****</w:t>
      </w:r>
    </w:p>
    <w:p>
      <w:pPr>
        <w:pStyle w:val="Normal"/>
        <w:shd w:fill="FFFFFF" w:val="clear"/>
        <w:tabs>
          <w:tab w:val="clear" w:pos="708"/>
          <w:tab w:val="left" w:pos="180" w:leader="none"/>
        </w:tabs>
        <w:jc w:val="both"/>
        <w:rPr>
          <w:color w:val="000000"/>
        </w:rPr>
      </w:pPr>
      <w:r>
        <w:rPr>
          <w:color w:val="000000"/>
        </w:rPr>
        <w:t>- Most már valóban én vagyok a Harmónia Mestere! - kiáltotta a klón, aki Heylel Teomimnak nevezte magát. Az aranyember kinyújtot</w:t>
        <w:softHyphen/>
        <w:t>ta a kezét, és megérintette a Vacsoraasztalt meg a felette lógó kristályt. Mindkettő azonnal arannyá változott.</w:t>
      </w:r>
    </w:p>
    <w:p>
      <w:pPr>
        <w:pStyle w:val="Normal"/>
        <w:shd w:fill="FFFFFF" w:val="clear"/>
        <w:tabs>
          <w:tab w:val="clear" w:pos="708"/>
          <w:tab w:val="left" w:pos="180" w:leader="none"/>
        </w:tabs>
        <w:jc w:val="both"/>
        <w:rPr>
          <w:color w:val="000000"/>
        </w:rPr>
      </w:pPr>
      <w:r>
        <w:rPr>
          <w:color w:val="000000"/>
        </w:rPr>
        <w:t>- És most lezárom a múltat - jelentette ki kacagva. Kezéből láng</w:t>
        <w:softHyphen/>
        <w:t>nyelvek csaptak elő és elemésztették a két tárgyat. Pillanatokon belül csak fortyogó fémtócsa maradt belőlük.</w:t>
      </w:r>
    </w:p>
    <w:p>
      <w:pPr>
        <w:pStyle w:val="Normal"/>
        <w:shd w:fill="FFFFFF" w:val="clear"/>
        <w:tabs>
          <w:tab w:val="clear" w:pos="708"/>
          <w:tab w:val="left" w:pos="180" w:leader="none"/>
        </w:tabs>
        <w:jc w:val="both"/>
        <w:rPr>
          <w:color w:val="000000"/>
        </w:rPr>
      </w:pPr>
      <w:r>
        <w:rPr>
          <w:color w:val="000000"/>
        </w:rPr>
        <w:t>- Egy korszak vége - mondta Velma, aki le sem vette a szemét a fő</w:t>
        <w:softHyphen/>
        <w:t>bejáratról. Még nem végeztek minden ellenfelükkel. A klón magabiz</w:t>
        <w:softHyphen/>
        <w:t>tosságával ellentétben Ő nem volt olyan biztos benne, hogy megnyerték a Horizontért vívott csatát.</w:t>
      </w:r>
    </w:p>
    <w:p>
      <w:pPr>
        <w:pStyle w:val="Normal"/>
        <w:shd w:fill="FFFFFF" w:val="clear"/>
        <w:tabs>
          <w:tab w:val="clear" w:pos="708"/>
          <w:tab w:val="left" w:pos="180" w:leader="none"/>
        </w:tabs>
        <w:jc w:val="both"/>
        <w:rPr>
          <w:color w:val="000000"/>
        </w:rPr>
      </w:pPr>
      <w:r>
        <w:rPr>
          <w:color w:val="000000"/>
        </w:rPr>
        <w:t>- Tartsátok nyitva a szemeteket - parancsolta életben maradt test</w:t>
        <w:softHyphen/>
        <w:t>véreinek, akik az ajtónál őrködtek. - És vigyázzatok a kardművészre meg a szeretőjére, a kaszás óriásra.</w:t>
      </w:r>
    </w:p>
    <w:p>
      <w:pPr>
        <w:pStyle w:val="Normal"/>
        <w:shd w:fill="FFFFFF" w:val="clear"/>
        <w:tabs>
          <w:tab w:val="clear" w:pos="708"/>
          <w:tab w:val="left" w:pos="180" w:leader="none"/>
        </w:tabs>
        <w:jc w:val="both"/>
        <w:rPr>
          <w:color w:val="000000"/>
        </w:rPr>
      </w:pPr>
      <w:r>
        <w:rPr>
          <w:color w:val="000000"/>
        </w:rPr>
        <w:t>- Túl sokat aggódsz - mondta a klón, és levetette a magát a titokza</w:t>
        <w:softHyphen/>
        <w:t>tos Tizedik Trónra. - A háborúnak vége. Mi győztünk.</w:t>
      </w:r>
    </w:p>
    <w:p>
      <w:pPr>
        <w:pStyle w:val="Normal"/>
        <w:shd w:fill="FFFFFF" w:val="clear"/>
        <w:tabs>
          <w:tab w:val="clear" w:pos="708"/>
          <w:tab w:val="left" w:pos="180" w:leader="none"/>
        </w:tabs>
        <w:jc w:val="both"/>
        <w:rPr/>
      </w:pPr>
      <w:r>
        <w:rPr>
          <w:color w:val="000000"/>
        </w:rPr>
        <w:tab/>
        <w:t>Velma bólintott, és nem szólt semmit. A terem padlóján szétdobált babákként heveitek a holttestek. Számtalan főmágus hullott el a Tancásteremért folytatott harcban őreikkel és legjobb harcosaikkai együtt. Ugyanígy járt egy kisebb falkányi legendás lény, akik között sza</w:t>
        <w:softHyphen/>
        <w:t>lamandra, tűzszellem és kozár is akadt. Indrani Taktsangot, az Euthanatos mágusok képviselőjét szintén utolérte végzete. Csakúgy, mint az Akasha Testvérisége és az Alomjárók küldötteit. Igen kellemes küzdelem volt. De Velma érezte, hogy még nincsen vége.</w:t>
      </w:r>
    </w:p>
    <w:p>
      <w:pPr>
        <w:pStyle w:val="Normal"/>
        <w:shd w:fill="FFFFFF" w:val="clear"/>
        <w:tabs>
          <w:tab w:val="clear" w:pos="708"/>
          <w:tab w:val="left" w:pos="180" w:leader="none"/>
        </w:tabs>
        <w:jc w:val="both"/>
        <w:rPr/>
      </w:pPr>
      <w:r>
        <w:rPr>
          <w:color w:val="000000"/>
        </w:rPr>
        <w:tab/>
        <w:t>A karosszékekbe faragott jelek hirtelen életre keltek. A tetemekkel körülvett lény, aki állítása szerint Heylel Teomim volt, ragyogni kezdett.</w:t>
      </w:r>
    </w:p>
    <w:p>
      <w:pPr>
        <w:pStyle w:val="Normal"/>
        <w:shd w:fill="FFFFFF" w:val="clear"/>
        <w:tabs>
          <w:tab w:val="clear" w:pos="708"/>
          <w:tab w:val="left" w:pos="180" w:leader="none"/>
        </w:tabs>
        <w:spacing w:before="120" w:after="120"/>
        <w:jc w:val="center"/>
        <w:rPr>
          <w:bCs/>
          <w:color w:val="000000"/>
        </w:rPr>
      </w:pPr>
      <w:r>
        <w:rPr>
          <w:bCs/>
          <w:color w:val="000000"/>
        </w:rPr>
        <w:t>*****</w:t>
      </w:r>
    </w:p>
    <w:p>
      <w:pPr>
        <w:pStyle w:val="Normal"/>
        <w:shd w:fill="FFFFFF" w:val="clear"/>
        <w:tabs>
          <w:tab w:val="clear" w:pos="708"/>
          <w:tab w:val="left" w:pos="180" w:leader="none"/>
        </w:tabs>
        <w:jc w:val="both"/>
        <w:rPr/>
      </w:pPr>
      <w:r>
        <w:rPr>
          <w:color w:val="000000"/>
        </w:rPr>
        <w:tab/>
        <w:t>Hajnal Árnyéka óvatosan Kallikos nyakába akasztotta a talizmánt. Aztán gyorsan visszarohant társaihoz.</w:t>
      </w:r>
    </w:p>
    <w:p>
      <w:pPr>
        <w:pStyle w:val="Normal"/>
        <w:shd w:fill="FFFFFF" w:val="clear"/>
        <w:tabs>
          <w:tab w:val="clear" w:pos="708"/>
          <w:tab w:val="left" w:pos="180" w:leader="none"/>
        </w:tabs>
        <w:jc w:val="both"/>
        <w:rPr/>
      </w:pPr>
      <w:r>
        <w:rPr>
          <w:color w:val="000000"/>
        </w:rPr>
        <w:tab/>
        <w:t>A látnok mellkasán nyugvó medálból spirál alakban sugárzott a fény. Az aranyszobor lassan, de biztosan visszaváltozott élő, lélegző fő-mágussá.</w:t>
      </w:r>
    </w:p>
    <w:p>
      <w:pPr>
        <w:pStyle w:val="Normal"/>
        <w:shd w:fill="FFFFFF" w:val="clear"/>
        <w:tabs>
          <w:tab w:val="clear" w:pos="708"/>
          <w:tab w:val="left" w:pos="180" w:leader="none"/>
        </w:tabs>
        <w:jc w:val="both"/>
        <w:rPr>
          <w:color w:val="000000"/>
        </w:rPr>
      </w:pPr>
      <w:r>
        <w:rPr>
          <w:color w:val="000000"/>
        </w:rPr>
        <w:t>-  Ezt a talizmánt Kallikos még az első találkozásunkkor adta -mondta Árnyék. - Előre látta ezt a metamorfózist, és két eszközt is elő</w:t>
        <w:softHyphen/>
        <w:t>készített - az egyiket ő viselte, hogy megőrizze elméje épségét, a mási</w:t>
        <w:softHyphen/>
        <w:t>kat pedig - amivel megmenthettük az életét - nekem adta.</w:t>
      </w:r>
    </w:p>
    <w:p>
      <w:pPr>
        <w:pStyle w:val="Normal"/>
        <w:shd w:fill="FFFFFF" w:val="clear"/>
        <w:tabs>
          <w:tab w:val="clear" w:pos="708"/>
          <w:tab w:val="left" w:pos="180" w:leader="none"/>
        </w:tabs>
        <w:jc w:val="both"/>
        <w:rPr>
          <w:color w:val="000000"/>
        </w:rPr>
      </w:pPr>
      <w:r>
        <w:rPr>
          <w:color w:val="000000"/>
        </w:rPr>
        <w:t>- És mivel nem volt tisztában a pontos körülményekkel - jegyezte meg Sam -, olyasvalakinek ajándékozta, aki rendelkezett a szükséges túlélő képességekkel. Bármilyen veszélyes helyzetben képes volt megta</w:t>
        <w:softHyphen/>
        <w:t>lálni őt.</w:t>
      </w:r>
    </w:p>
    <w:p>
      <w:pPr>
        <w:pStyle w:val="Normal"/>
        <w:shd w:fill="FFFFFF" w:val="clear"/>
        <w:tabs>
          <w:tab w:val="clear" w:pos="708"/>
          <w:tab w:val="left" w:pos="180" w:leader="none"/>
        </w:tabs>
        <w:jc w:val="both"/>
        <w:rPr/>
      </w:pPr>
      <w:r>
        <w:rPr>
          <w:color w:val="000000"/>
        </w:rPr>
        <w:tab/>
        <w:t>Árnyék bólintott.</w:t>
      </w:r>
    </w:p>
    <w:p>
      <w:pPr>
        <w:pStyle w:val="Normal"/>
        <w:shd w:fill="FFFFFF" w:val="clear"/>
        <w:tabs>
          <w:tab w:val="clear" w:pos="708"/>
          <w:tab w:val="left" w:pos="180" w:leader="none"/>
        </w:tabs>
        <w:jc w:val="both"/>
        <w:rPr>
          <w:color w:val="000000"/>
        </w:rPr>
      </w:pPr>
      <w:r>
        <w:rPr>
          <w:color w:val="000000"/>
        </w:rPr>
        <w:t>-  Figyelmeztetett, hogy együtt kapaszkodunk fel a mennyekbe és együtt ereszkedünk le a pokolba.</w:t>
      </w:r>
    </w:p>
    <w:p>
      <w:pPr>
        <w:pStyle w:val="Normal"/>
        <w:shd w:fill="FFFFFF" w:val="clear"/>
        <w:tabs>
          <w:tab w:val="clear" w:pos="708"/>
          <w:tab w:val="left" w:pos="180" w:leader="none"/>
        </w:tabs>
        <w:jc w:val="both"/>
        <w:rPr>
          <w:color w:val="000000"/>
        </w:rPr>
      </w:pPr>
      <w:r>
        <w:rPr>
          <w:color w:val="000000"/>
        </w:rPr>
        <w:t>- Nos, ebben mindenképpen igaza volt - mondta Sam. Előrelépett, és kinyújtotta a kezét, hogy megérintse Kallikost. — Úgy tűnik, kezdi visszanyerni normális formáját.</w:t>
      </w:r>
    </w:p>
    <w:p>
      <w:pPr>
        <w:pStyle w:val="Normal"/>
        <w:shd w:fill="FFFFFF" w:val="clear"/>
        <w:tabs>
          <w:tab w:val="clear" w:pos="708"/>
          <w:tab w:val="left" w:pos="180" w:leader="none"/>
        </w:tabs>
        <w:jc w:val="both"/>
        <w:rPr>
          <w:color w:val="000000"/>
        </w:rPr>
      </w:pPr>
      <w:r>
        <w:rPr>
          <w:color w:val="000000"/>
        </w:rPr>
        <w:t>- Ne! - recsegte a látnok, és védelmezőn felemelte a kezét. Körülöt</w:t>
        <w:softHyphen/>
        <w:t>te megvonaglott a levegő, mintha rettenetes hőség fátyla vette volna körül. A szobában apró, de heves rezgések keltek életre. - Ne közelít</w:t>
        <w:softHyphen/>
        <w:t>setek. A talizmán hatalmas erőket szabadított fel. Egy idővihar kellős közepén állok. Még tudom irányítani, de nem tudom, meddig.</w:t>
      </w:r>
    </w:p>
    <w:p>
      <w:pPr>
        <w:pStyle w:val="Normal"/>
        <w:shd w:fill="FFFFFF" w:val="clear"/>
        <w:tabs>
          <w:tab w:val="clear" w:pos="708"/>
          <w:tab w:val="left" w:pos="180" w:leader="none"/>
        </w:tabs>
        <w:jc w:val="both"/>
        <w:rPr>
          <w:color w:val="000000"/>
        </w:rPr>
      </w:pPr>
      <w:r>
        <w:rPr>
          <w:color w:val="000000"/>
        </w:rPr>
        <w:t>- Horizont ég - mondta Marianna.</w:t>
      </w:r>
    </w:p>
    <w:p>
      <w:pPr>
        <w:pStyle w:val="Normal"/>
        <w:shd w:fill="FFFFFF" w:val="clear"/>
        <w:tabs>
          <w:tab w:val="clear" w:pos="708"/>
          <w:tab w:val="left" w:pos="180" w:leader="none"/>
        </w:tabs>
        <w:jc w:val="both"/>
        <w:rPr>
          <w:color w:val="000000"/>
        </w:rPr>
      </w:pPr>
      <w:r>
        <w:rPr>
          <w:color w:val="000000"/>
        </w:rPr>
        <w:t>- Tudom - felelte Kallikos. - De a csata kimenetele még mindig nem dőlt el. Vezessetek a Tanácsterembe. Gyorsan.</w:t>
      </w:r>
    </w:p>
    <w:p>
      <w:pPr>
        <w:pStyle w:val="Normal"/>
        <w:shd w:fill="FFFFFF" w:val="clear"/>
        <w:tabs>
          <w:tab w:val="clear" w:pos="708"/>
          <w:tab w:val="left" w:pos="180" w:leader="none"/>
        </w:tabs>
        <w:spacing w:before="120" w:after="120"/>
        <w:jc w:val="center"/>
        <w:rPr>
          <w:bCs/>
          <w:color w:val="000000"/>
        </w:rPr>
      </w:pPr>
      <w:r>
        <w:rPr>
          <w:bCs/>
          <w:color w:val="000000"/>
        </w:rPr>
        <w:t>*****</w:t>
      </w:r>
    </w:p>
    <w:p>
      <w:pPr>
        <w:pStyle w:val="Normal"/>
        <w:shd w:fill="FFFFFF" w:val="clear"/>
        <w:tabs>
          <w:tab w:val="clear" w:pos="708"/>
          <w:tab w:val="left" w:pos="180" w:leader="none"/>
        </w:tabs>
        <w:jc w:val="both"/>
        <w:rPr/>
      </w:pPr>
      <w:r>
        <w:rPr>
          <w:color w:val="000000"/>
        </w:rPr>
        <w:tab/>
        <w:t>Amikor a tizedik szék is felizzott az energiától, a klón felsikoltott. Füs</w:t>
        <w:softHyphen/>
        <w:t>tölgő testtel pattant fel a trónról. Hiába volt sebezhetetlen, fájdalmat még érzett. Most a hullahegy közepén állt és várta, hogy begyógyuljanak a sebei.</w:t>
      </w:r>
    </w:p>
    <w:p>
      <w:pPr>
        <w:pStyle w:val="Normal"/>
        <w:shd w:fill="FFFFFF" w:val="clear"/>
        <w:tabs>
          <w:tab w:val="clear" w:pos="708"/>
          <w:tab w:val="left" w:pos="180" w:leader="none"/>
        </w:tabs>
        <w:jc w:val="both"/>
        <w:rPr/>
      </w:pPr>
      <w:r>
        <w:rPr>
          <w:color w:val="000000"/>
        </w:rPr>
        <w:tab/>
        <w:t>A bejárat felől üvöltözés harsant. Velma meglepetten felpillantott, aztán szitkozódni kezdett, amikor testvérei a szeme láttára harci alakot öltöttek. Ezt a testet évszázadokkal ezelőtt, egy Mélyumbrában látott szörnyetegről mintázták.</w:t>
      </w:r>
    </w:p>
    <w:p>
      <w:pPr>
        <w:pStyle w:val="Normal"/>
        <w:shd w:fill="FFFFFF" w:val="clear"/>
        <w:tabs>
          <w:tab w:val="clear" w:pos="708"/>
          <w:tab w:val="left" w:pos="180" w:leader="none"/>
        </w:tabs>
        <w:jc w:val="both"/>
        <w:rPr/>
      </w:pPr>
      <w:r>
        <w:rPr>
          <w:color w:val="000000"/>
        </w:rPr>
        <w:tab/>
        <w:t>Három betolakodó szállt szembe az őrökkel. A kaszával felfegyver</w:t>
        <w:softHyphen/>
        <w:t>zett tizenhetes fogoly, a két karddal harcoló nő, akiről Velma tudta, hogy csak Hajnal Árnyéka lehet és egy ősz hajú öregember, Sam Haine, a Változó Ember, aki egy szempillantás alatt hatalmas medvévé alakult.</w:t>
      </w:r>
    </w:p>
    <w:p>
      <w:pPr>
        <w:pStyle w:val="Normal"/>
        <w:shd w:fill="FFFFFF" w:val="clear"/>
        <w:tabs>
          <w:tab w:val="clear" w:pos="708"/>
          <w:tab w:val="left" w:pos="180" w:leader="none"/>
        </w:tabs>
        <w:jc w:val="both"/>
        <w:rPr/>
      </w:pPr>
      <w:r>
        <w:rPr>
          <w:color w:val="000000"/>
        </w:rPr>
        <w:tab/>
        <w:t>A három betolakodó mögött Baladori Marianna állt. A főmágus ke</w:t>
        <w:softHyphen/>
        <w:t>ze bonyolult mintákat rajzolt a levegőbe, és Velma még innen is hallot</w:t>
        <w:softHyphen/>
        <w:t>ta a kántálását.</w:t>
      </w:r>
    </w:p>
    <w:p>
      <w:pPr>
        <w:pStyle w:val="Normal"/>
        <w:shd w:fill="FFFFFF" w:val="clear"/>
        <w:tabs>
          <w:tab w:val="clear" w:pos="708"/>
          <w:tab w:val="left" w:pos="180" w:leader="none"/>
        </w:tabs>
        <w:jc w:val="both"/>
        <w:rPr/>
      </w:pPr>
      <w:r>
        <w:rPr>
          <w:color w:val="000000"/>
        </w:rPr>
        <w:tab/>
        <w:t>Hárman egy tucat ellen. Az esélyek ugyan a testvéreinek kedveztek, de ha mágusok csatáznak, az esélyek mit sem számítanak.</w:t>
      </w:r>
    </w:p>
    <w:p>
      <w:pPr>
        <w:pStyle w:val="Normal"/>
        <w:shd w:fill="FFFFFF" w:val="clear"/>
        <w:tabs>
          <w:tab w:val="clear" w:pos="708"/>
          <w:tab w:val="left" w:pos="180" w:leader="none"/>
        </w:tabs>
        <w:jc w:val="both"/>
        <w:rPr/>
      </w:pPr>
      <w:r>
        <w:rPr>
          <w:color w:val="000000"/>
        </w:rPr>
        <w:tab/>
        <w:t>Pengék villantak. Testvérei felől dühödt és kínlódó sikoly harsant. A terembe vezető lépcső tetején álltak, ahol nem nagyon tudtak manőve</w:t>
        <w:softHyphen/>
        <w:t>rezni. A csápok és karmok pedig nem sokat értek a hideg acél ellen.</w:t>
      </w:r>
    </w:p>
    <w:p>
      <w:pPr>
        <w:pStyle w:val="Normal"/>
        <w:shd w:fill="FFFFFF" w:val="clear"/>
        <w:tabs>
          <w:tab w:val="clear" w:pos="708"/>
          <w:tab w:val="left" w:pos="180" w:leader="none"/>
        </w:tabs>
        <w:jc w:val="both"/>
        <w:rPr/>
      </w:pPr>
      <w:r>
        <w:rPr>
          <w:color w:val="000000"/>
        </w:rPr>
        <w:tab/>
        <w:t>Az öt őr már az első pillanatokban elbukott. Azonnal meghaltak vagy éppen haldokoltak. A hatalmas medvének véres seb tátongott a mellkasán; anikor térdre rogyott, visszaváltozott a súlyosan sebesült öregember alakjába. De még mielőtt Velma bármelyik nővére darabok</w:t>
        <w:softHyphen/>
        <w:t>ra téphette volna, vállán bőrtáskát cipelő, sötét bőrű fiú bukkant fel előtte a semmiből: átölelelte a Változó Embert és a következő pillanat</w:t>
        <w:softHyphen/>
        <w:t>ban mindketten eltűntek.</w:t>
      </w:r>
    </w:p>
    <w:p>
      <w:pPr>
        <w:pStyle w:val="Normal"/>
        <w:shd w:fill="FFFFFF" w:val="clear"/>
        <w:tabs>
          <w:tab w:val="clear" w:pos="708"/>
          <w:tab w:val="left" w:pos="180" w:leader="none"/>
        </w:tabs>
        <w:jc w:val="both"/>
        <w:rPr/>
      </w:pPr>
      <w:r>
        <w:rPr>
          <w:color w:val="000000"/>
        </w:rPr>
        <w:tab/>
        <w:t>Marianna kántálása hangosabbá vált és mennydörgésként robajlott végig a termen. A szavak lövedékekként vágódtak Velma testvérei kö</w:t>
        <w:softHyphen/>
        <w:t>zé. Még ilyen távolságból is érezte a varázslat erejét. Hihetetlen erejű, koncentrált bűbáj volt. Túl erős ahhoz, hogy az alakváltók ellenállhas</w:t>
        <w:softHyphen/>
        <w:t>sanak neki.</w:t>
      </w:r>
    </w:p>
    <w:p>
      <w:pPr>
        <w:pStyle w:val="Normal"/>
        <w:shd w:fill="FFFFFF" w:val="clear"/>
        <w:tabs>
          <w:tab w:val="clear" w:pos="708"/>
          <w:tab w:val="left" w:pos="180" w:leader="none"/>
        </w:tabs>
        <w:jc w:val="both"/>
        <w:rPr/>
      </w:pPr>
      <w:r>
        <w:rPr>
          <w:color w:val="000000"/>
        </w:rPr>
        <w:tab/>
        <w:t>Nővérei körvonalai gyertyalángként lobogtak... változtak, alakultak, egyik személyiségükből a másikba, oda és vissza, de pár másodperc</w:t>
        <w:softHyphen/>
        <w:t>nél tovább egyik alakban sem birtak megmaradni. Nem mozdultak, nem mozdulhattak, saját képességük foglyaivá váltak. Állandóan ala</w:t>
        <w:softHyphen/>
        <w:t>kuló, minden lélegzetvételükre változó testük képtelen volt megvéde</w:t>
        <w:softHyphen/>
        <w:t>ni őket. Egymás után hullottak el a kasza és a kardok alatt, míg mind</w:t>
        <w:softHyphen/>
        <w:t>annyiuknak bevégeztetett. Mind meghaltak. Velma egyedül maradt a klónnal. És a főmágus, Akrites Salonikas megindult lefelé a lépcsőn.</w:t>
      </w:r>
    </w:p>
    <w:p>
      <w:pPr>
        <w:pStyle w:val="Normal"/>
        <w:shd w:fill="FFFFFF" w:val="clear"/>
        <w:tabs>
          <w:tab w:val="clear" w:pos="708"/>
          <w:tab w:val="left" w:pos="180" w:leader="none"/>
        </w:tabs>
        <w:jc w:val="both"/>
        <w:rPr>
          <w:color w:val="000000"/>
        </w:rPr>
      </w:pPr>
      <w:r>
        <w:rPr>
          <w:color w:val="000000"/>
        </w:rPr>
        <w:t>- Azt mondtad, meghalt! - üvöltötte a klón, és vádlón Velmára mu</w:t>
        <w:softHyphen/>
        <w:t>tatott. - Azt mondtad, arannyá változott!</w:t>
      </w:r>
    </w:p>
    <w:p>
      <w:pPr>
        <w:pStyle w:val="Normal"/>
        <w:shd w:fill="FFFFFF" w:val="clear"/>
        <w:tabs>
          <w:tab w:val="clear" w:pos="708"/>
          <w:tab w:val="left" w:pos="180" w:leader="none"/>
        </w:tabs>
        <w:jc w:val="both"/>
        <w:rPr>
          <w:color w:val="000000"/>
        </w:rPr>
      </w:pPr>
      <w:r>
        <w:rPr>
          <w:color w:val="000000"/>
        </w:rPr>
        <w:t>- De... - kezdte Velma, aztán elhallgatott. A szobrok nem tudnak beszélni.</w:t>
      </w:r>
    </w:p>
    <w:p>
      <w:pPr>
        <w:pStyle w:val="Normal"/>
        <w:shd w:fill="FFFFFF" w:val="clear"/>
        <w:tabs>
          <w:tab w:val="clear" w:pos="708"/>
          <w:tab w:val="left" w:pos="180" w:leader="none"/>
        </w:tabs>
        <w:spacing w:before="120" w:after="120"/>
        <w:jc w:val="center"/>
        <w:rPr>
          <w:bCs/>
          <w:color w:val="000000"/>
        </w:rPr>
      </w:pPr>
      <w:r>
        <w:rPr>
          <w:bCs/>
          <w:color w:val="000000"/>
        </w:rPr>
        <w:t>*****</w:t>
      </w:r>
    </w:p>
    <w:p>
      <w:pPr>
        <w:pStyle w:val="Normal"/>
        <w:shd w:fill="FFFFFF" w:val="clear"/>
        <w:tabs>
          <w:tab w:val="clear" w:pos="708"/>
          <w:tab w:val="left" w:pos="180" w:leader="none"/>
        </w:tabs>
        <w:jc w:val="both"/>
        <w:rPr/>
      </w:pPr>
      <w:r>
        <w:rPr>
          <w:color w:val="000000"/>
        </w:rPr>
        <w:tab/>
        <w:t>A lépcső tetejéről figyelték Kallikos küzdelmét a lénnyel, aki Heylel Teomimnak nevezte magát.</w:t>
      </w:r>
    </w:p>
    <w:p>
      <w:pPr>
        <w:pStyle w:val="Normal"/>
        <w:shd w:fill="FFFFFF" w:val="clear"/>
        <w:tabs>
          <w:tab w:val="clear" w:pos="708"/>
          <w:tab w:val="left" w:pos="180" w:leader="none"/>
        </w:tabs>
        <w:jc w:val="both"/>
        <w:rPr>
          <w:color w:val="000000"/>
        </w:rPr>
      </w:pPr>
      <w:r>
        <w:rPr>
          <w:color w:val="000000"/>
        </w:rPr>
        <w:t>-  Ismét megkérdezem! - kiáltotta Kallikos. Teste körül vadul ör</w:t>
        <w:softHyphen/>
        <w:t>vénylett az idővihar. - Hogy hívták azt a szerzetest?</w:t>
      </w:r>
    </w:p>
    <w:p>
      <w:pPr>
        <w:pStyle w:val="Normal"/>
        <w:shd w:fill="FFFFFF" w:val="clear"/>
        <w:tabs>
          <w:tab w:val="clear" w:pos="708"/>
          <w:tab w:val="left" w:pos="180" w:leader="none"/>
        </w:tabs>
        <w:jc w:val="both"/>
        <w:rPr>
          <w:color w:val="000000"/>
        </w:rPr>
      </w:pPr>
      <w:r>
        <w:rPr>
          <w:color w:val="000000"/>
        </w:rPr>
        <w:t>- Szerzetest!? - üvöltötte a klón. - Miféle szerzetest!?</w:t>
      </w:r>
    </w:p>
    <w:p>
      <w:pPr>
        <w:pStyle w:val="Normal"/>
        <w:shd w:fill="FFFFFF" w:val="clear"/>
        <w:tabs>
          <w:tab w:val="clear" w:pos="708"/>
          <w:tab w:val="left" w:pos="180" w:leader="none"/>
        </w:tabs>
        <w:jc w:val="both"/>
        <w:rPr/>
      </w:pPr>
      <w:r>
        <w:rPr>
          <w:color w:val="000000"/>
        </w:rPr>
        <w:tab/>
        <w:t>Kallikos bólintott. Tizenehetes úgy látta, a főmágus arcán mosoly dereng fel, mintha megnyugvást találna a válaszban.</w:t>
      </w:r>
    </w:p>
    <w:p>
      <w:pPr>
        <w:pStyle w:val="Normal"/>
        <w:shd w:fill="FFFFFF" w:val="clear"/>
        <w:tabs>
          <w:tab w:val="clear" w:pos="708"/>
          <w:tab w:val="left" w:pos="180" w:leader="none"/>
        </w:tabs>
        <w:jc w:val="both"/>
        <w:rPr>
          <w:color w:val="000000"/>
        </w:rPr>
      </w:pPr>
      <w:r>
        <w:rPr>
          <w:color w:val="000000"/>
        </w:rPr>
        <w:t>- A neve - mondta aztán - Tormodi Kirkenes. - És mielőtt a klón mozdulhatott volna, Kallikos három gyors lépéssel ott termett előtte és kezébe szorította Heylel kezét.</w:t>
      </w:r>
    </w:p>
    <w:p>
      <w:pPr>
        <w:pStyle w:val="Normal"/>
        <w:shd w:fill="FFFFFF" w:val="clear"/>
        <w:tabs>
          <w:tab w:val="clear" w:pos="708"/>
          <w:tab w:val="left" w:pos="180" w:leader="none"/>
        </w:tabs>
        <w:jc w:val="both"/>
        <w:rPr>
          <w:color w:val="000000"/>
        </w:rPr>
      </w:pPr>
      <w:r>
        <w:rPr>
          <w:color w:val="000000"/>
        </w:rPr>
        <w:t>- Térj vissza - mondta.</w:t>
      </w:r>
    </w:p>
    <w:p>
      <w:pPr>
        <w:pStyle w:val="Normal"/>
        <w:shd w:fill="FFFFFF" w:val="clear"/>
        <w:tabs>
          <w:tab w:val="clear" w:pos="708"/>
          <w:tab w:val="left" w:pos="180" w:leader="none"/>
        </w:tabs>
        <w:jc w:val="both"/>
        <w:rPr/>
      </w:pPr>
      <w:r>
        <w:rPr>
          <w:color w:val="000000"/>
        </w:rPr>
        <w:tab/>
        <w:t>A lüktető energia örvényként kavargott kettőjük körül és eltéphetet-len kötelékbe szorította őket. Körülöttük csiszolt kristályként szikrázott a levegő. Kezük összekulcsulódott, mintha éppen búcsúzás közben dermed</w:t>
        <w:softHyphen/>
        <w:t>tek volna szoborá. Tizenhetes tudta, hogy ez a látványt sohasem felejti el.</w:t>
      </w:r>
    </w:p>
    <w:p>
      <w:pPr>
        <w:pStyle w:val="Normal"/>
        <w:shd w:fill="FFFFFF" w:val="clear"/>
        <w:tabs>
          <w:tab w:val="clear" w:pos="708"/>
          <w:tab w:val="left" w:pos="180" w:leader="none"/>
        </w:tabs>
        <w:jc w:val="both"/>
        <w:rPr>
          <w:color w:val="000000"/>
        </w:rPr>
      </w:pPr>
      <w:r>
        <w:rPr>
          <w:color w:val="000000"/>
        </w:rPr>
        <w:t>- Mit csinált? - kérdezte Mariannát. Árnyék mereven állt mellette, kardjai szive fölött keresztezték egymást, mintha így intett volna végső istenhozzádot mentorának. - Mi történik?</w:t>
      </w:r>
    </w:p>
    <w:p>
      <w:pPr>
        <w:pStyle w:val="Normal"/>
        <w:shd w:fill="FFFFFF" w:val="clear"/>
        <w:tabs>
          <w:tab w:val="clear" w:pos="708"/>
          <w:tab w:val="left" w:pos="180" w:leader="none"/>
        </w:tabs>
        <w:jc w:val="both"/>
        <w:rPr>
          <w:color w:val="000000"/>
        </w:rPr>
      </w:pPr>
      <w:r>
        <w:rPr>
          <w:color w:val="000000"/>
        </w:rPr>
        <w:t>- Kalkikos azt teszi, amit tennie kell - felelte Marianna. - ötszáz éve vár erre a pillanatra, tudván, hogy a világ megmentéséért saját életével kell fizetnie. Mindig abban reménykedett, hogy képes lesz megváltoz</w:t>
        <w:softHyphen/>
        <w:t>tatni a valóságot, kikerülni a végzetét, de mindig tudta, ha minden más csődöt mond, ez a végső megoldás.</w:t>
      </w:r>
    </w:p>
    <w:p>
      <w:pPr>
        <w:pStyle w:val="Normal"/>
        <w:shd w:fill="FFFFFF" w:val="clear"/>
        <w:tabs>
          <w:tab w:val="clear" w:pos="708"/>
          <w:tab w:val="left" w:pos="180" w:leader="none"/>
        </w:tabs>
        <w:jc w:val="both"/>
        <w:rPr/>
      </w:pPr>
      <w:r>
        <w:rPr>
          <w:color w:val="000000"/>
        </w:rPr>
        <w:t xml:space="preserve">- De </w:t>
      </w:r>
      <w:r>
        <w:rPr>
          <w:i/>
          <w:iCs/>
          <w:color w:val="000000"/>
        </w:rPr>
        <w:t>mi történik?</w:t>
      </w:r>
      <w:r>
        <w:rPr>
          <w:color w:val="000000"/>
        </w:rPr>
        <w:t>—kérdezte Tizenhetes újra.</w:t>
      </w:r>
    </w:p>
    <w:p>
      <w:pPr>
        <w:pStyle w:val="Normal"/>
        <w:shd w:fill="FFFFFF" w:val="clear"/>
        <w:tabs>
          <w:tab w:val="clear" w:pos="708"/>
          <w:tab w:val="left" w:pos="180" w:leader="none"/>
        </w:tabs>
        <w:jc w:val="both"/>
        <w:rPr/>
      </w:pPr>
      <w:r>
        <w:rPr>
          <w:color w:val="000000"/>
        </w:rPr>
        <w:t>- Időmágia - válaszolta Marianna. - Kallikos élete legnagyobb va</w:t>
        <w:softHyphen/>
        <w:t>rázslatát használja. Az időviharban visszájára fordul az entrópia. Mind</w:t>
        <w:softHyphen/>
        <w:t xml:space="preserve">ketten halhatatlanok. Soha nem öregednének meg. De Kallikos éppen ellenkező irányba tereli az időt. </w:t>
      </w:r>
      <w:r>
        <w:rPr>
          <w:i/>
          <w:iCs/>
          <w:color w:val="000000"/>
        </w:rPr>
        <w:t>Mindketten fiatalodnak.</w:t>
      </w:r>
    </w:p>
    <w:p>
      <w:pPr>
        <w:pStyle w:val="Normal"/>
        <w:shd w:fill="FFFFFF" w:val="clear"/>
        <w:tabs>
          <w:tab w:val="clear" w:pos="708"/>
          <w:tab w:val="left" w:pos="180" w:leader="none"/>
        </w:tabs>
        <w:jc w:val="both"/>
        <w:rPr/>
      </w:pPr>
      <w:r>
        <w:rPr>
          <w:color w:val="000000"/>
        </w:rPr>
        <w:tab/>
        <w:t>Valóban így történt. A klón arca nem változott, hiszen teste mester</w:t>
        <w:softHyphen/>
        <w:t>séges alkotás volt. De Kallikos bámulatos változásokon ment át. Haja hosszabb lett, rövidebb, majd megint hosszabb. Bőre sötétedett, majd világosodott. Néhány hosszú másodperc alatt arca is megfiatalodott. És fiatalodott tovább.</w:t>
      </w:r>
    </w:p>
    <w:p>
      <w:pPr>
        <w:pStyle w:val="Normal"/>
        <w:shd w:fill="FFFFFF" w:val="clear"/>
        <w:tabs>
          <w:tab w:val="clear" w:pos="708"/>
          <w:tab w:val="left" w:pos="180" w:leader="none"/>
        </w:tabs>
        <w:jc w:val="both"/>
        <w:rPr>
          <w:color w:val="000000"/>
        </w:rPr>
      </w:pPr>
      <w:r>
        <w:rPr>
          <w:color w:val="000000"/>
        </w:rPr>
        <w:t>- A klón prímiumból és műanyagból van - mondta Marianna. - Vé</w:t>
        <w:softHyphen/>
        <w:t>rében nanobájtok keringenek. A testét alkotó részek több évszázados kutatómunka eredményei. Mindketten érzik a változást, ez kétségtelen. Kallikos viszont ember. Majdnem ezer éves. A visszafordított idő hatá</w:t>
        <w:softHyphen/>
        <w:t>sa rajta jobban meglátszik. De mindkettőjükre hat. Mindjárt kiderül, mi tart tovább: a gép vagy az ember.</w:t>
      </w:r>
    </w:p>
    <w:p>
      <w:pPr>
        <w:pStyle w:val="Normal"/>
        <w:shd w:fill="FFFFFF" w:val="clear"/>
        <w:tabs>
          <w:tab w:val="clear" w:pos="708"/>
          <w:tab w:val="left" w:pos="180" w:leader="none"/>
        </w:tabs>
        <w:jc w:val="both"/>
        <w:rPr/>
      </w:pPr>
      <w:r>
        <w:rPr>
          <w:color w:val="000000"/>
        </w:rPr>
        <w:tab/>
        <w:t>Kallikos már kamaszkorában járt, magas volt, karcsú, arcát nem szab</w:t>
        <w:softHyphen/>
        <w:t>dalták ráncok. A klón nem változott. Tizenhetes megfeszítette izmait és felkészült a csatára. Ha Kallikost elnyeli a semmi, a születése előtti űr, a varázslat is megtörik. Akkor pedig a magát Heylel Teomimnak nevező lény győz.</w:t>
      </w:r>
    </w:p>
    <w:p>
      <w:pPr>
        <w:pStyle w:val="Normal"/>
        <w:shd w:fill="FFFFFF" w:val="clear"/>
        <w:tabs>
          <w:tab w:val="clear" w:pos="708"/>
          <w:tab w:val="left" w:pos="180" w:leader="none"/>
        </w:tabs>
        <w:jc w:val="both"/>
        <w:rPr/>
      </w:pPr>
      <w:r>
        <w:rPr>
          <w:color w:val="000000"/>
        </w:rPr>
        <w:tab/>
        <w:t>Aztán amikor Kallikos hirtelen zsugorodni kezdett és átlépett korai gyermekéveibe, a klón aranyszín bőre hirtelen bronz árnyalatúvá vált. A tökéletes, de nem emberi arcon ülő rendíthetetlen kifejezés megvál</w:t>
        <w:softHyphen/>
        <w:t>tozott. Éles, markáns arconásai beestek, mint amikor a homokóra alsó része magába szippantja a fent Összegyűlt port. A tökéletes testet védő fekete köpeny megroggyant, majd a padlóra hullott. Az alak megreme</w:t>
        <w:softHyphen/>
        <w:t>gett, aztán aranyköddé foszlott.</w:t>
      </w:r>
    </w:p>
    <w:p>
      <w:pPr>
        <w:pStyle w:val="Normal"/>
        <w:shd w:fill="FFFFFF" w:val="clear"/>
        <w:tabs>
          <w:tab w:val="clear" w:pos="708"/>
          <w:tab w:val="left" w:pos="180" w:leader="none"/>
        </w:tabs>
        <w:jc w:val="both"/>
        <w:rPr/>
      </w:pPr>
      <w:r>
        <w:rPr>
          <w:color w:val="000000"/>
        </w:rPr>
        <w:tab/>
        <w:t>Kallikos már nagyon kicsi gyermek volt. A padlón kuporogva ka</w:t>
        <w:softHyphen/>
        <w:t>paszkodott a homokká változott kézbe. Aztán csecsemő lett megint, és összeszorított tenyere alól arany könnycseppek peregtek.</w:t>
      </w:r>
    </w:p>
    <w:p>
      <w:pPr>
        <w:pStyle w:val="Normal"/>
        <w:shd w:fill="FFFFFF" w:val="clear"/>
        <w:tabs>
          <w:tab w:val="clear" w:pos="708"/>
          <w:tab w:val="left" w:pos="180" w:leader="none"/>
        </w:tabs>
        <w:jc w:val="both"/>
        <w:rPr/>
      </w:pPr>
      <w:r>
        <w:rPr>
          <w:color w:val="000000"/>
        </w:rPr>
        <w:tab/>
        <w:t>Aztán a semmi.</w:t>
      </w:r>
    </w:p>
    <w:p>
      <w:pPr>
        <w:pStyle w:val="Normal"/>
        <w:shd w:fill="FFFFFF" w:val="clear"/>
        <w:tabs>
          <w:tab w:val="clear" w:pos="708"/>
          <w:tab w:val="left" w:pos="180" w:leader="none"/>
        </w:tabs>
        <w:jc w:val="both"/>
        <w:rPr/>
      </w:pPr>
      <w:r>
        <w:rPr>
          <w:color w:val="000000"/>
        </w:rPr>
        <w:tab/>
        <w:t>A kristályfüggöny meghasadt, a levegő megszilárdult részecskéi las</w:t>
        <w:softHyphen/>
        <w:t>san köddé olvadtak. Tizenhetes megindult előre, Árnyék és Marianna pedig követték.</w:t>
      </w:r>
    </w:p>
    <w:p>
      <w:pPr>
        <w:pStyle w:val="Normal"/>
        <w:shd w:fill="FFFFFF" w:val="clear"/>
        <w:tabs>
          <w:tab w:val="clear" w:pos="708"/>
          <w:tab w:val="left" w:pos="180" w:leader="none"/>
        </w:tabs>
        <w:jc w:val="both"/>
        <w:rPr>
          <w:color w:val="000000"/>
        </w:rPr>
      </w:pPr>
      <w:r>
        <w:rPr>
          <w:color w:val="000000"/>
        </w:rPr>
        <w:t>- Por a porhoz - mondta a férfi halkan.</w:t>
      </w:r>
    </w:p>
    <w:p>
      <w:pPr>
        <w:pStyle w:val="Normal"/>
        <w:shd w:fill="FFFFFF" w:val="clear"/>
        <w:tabs>
          <w:tab w:val="clear" w:pos="708"/>
          <w:tab w:val="left" w:pos="180" w:leader="none"/>
        </w:tabs>
        <w:jc w:val="both"/>
        <w:rPr/>
      </w:pPr>
      <w:r>
        <w:rPr/>
      </w:r>
    </w:p>
    <w:p>
      <w:pPr>
        <w:pStyle w:val="Normal"/>
        <w:shd w:fill="FFFFFF" w:val="clear"/>
        <w:tabs>
          <w:tab w:val="clear" w:pos="708"/>
          <w:tab w:val="left" w:pos="180" w:leader="none"/>
        </w:tabs>
        <w:jc w:val="both"/>
        <w:rPr/>
      </w:pPr>
      <w:r>
        <w:rPr/>
      </w:r>
    </w:p>
    <w:p>
      <w:pPr>
        <w:pStyle w:val="Normal"/>
        <w:shd w:fill="FFFFFF" w:val="clear"/>
        <w:tabs>
          <w:tab w:val="clear" w:pos="708"/>
          <w:tab w:val="left" w:pos="180" w:leader="none"/>
        </w:tabs>
        <w:jc w:val="both"/>
        <w:rPr/>
      </w:pPr>
      <w:r>
        <w:rPr>
          <w:color w:val="000000"/>
        </w:rPr>
        <w:tab/>
        <w:t>A rombadőlt Tanácsterem közepén megálltak. A beomlott tetőn keresztül napfény áradt be. Odakint csend volt, nem hallatszott a küz</w:t>
        <w:softHyphen/>
        <w:t>delem lármája. Most, hogy a klónnak vége, Horizont már biztosan nem bukhat el.</w:t>
      </w:r>
    </w:p>
    <w:p>
      <w:pPr>
        <w:pStyle w:val="Normal"/>
        <w:shd w:fill="FFFFFF" w:val="clear"/>
        <w:tabs>
          <w:tab w:val="clear" w:pos="708"/>
          <w:tab w:val="left" w:pos="180" w:leader="none"/>
        </w:tabs>
        <w:jc w:val="both"/>
        <w:rPr>
          <w:color w:val="000000"/>
        </w:rPr>
      </w:pPr>
      <w:r>
        <w:rPr>
          <w:color w:val="000000"/>
        </w:rPr>
        <w:t>- A Kilencek Tanácsát alaposan megritkították - jegyezte meg Ti-zenhetes. - Újrakezditek? Vagy valami teljesen újjal próbálkoztok?</w:t>
      </w:r>
    </w:p>
    <w:p>
      <w:pPr>
        <w:pStyle w:val="Normal"/>
        <w:shd w:fill="FFFFFF" w:val="clear"/>
        <w:tabs>
          <w:tab w:val="clear" w:pos="708"/>
          <w:tab w:val="left" w:pos="180" w:leader="none"/>
        </w:tabs>
        <w:jc w:val="both"/>
        <w:rPr>
          <w:color w:val="000000"/>
        </w:rPr>
      </w:pPr>
      <w:r>
        <w:rPr>
          <w:color w:val="000000"/>
        </w:rPr>
        <w:t>- Az álomnak nincsen vége — felelte Marianna. - Csak meg kell gyógyítani, és változtatni kell rajta egy keveset. Ismerek néhány em</w:t>
        <w:softHyphen/>
        <w:t>bert, akiket szívesen meghívnék a Tanácsba.</w:t>
      </w:r>
    </w:p>
    <w:p>
      <w:pPr>
        <w:pStyle w:val="Normal"/>
        <w:shd w:fill="FFFFFF" w:val="clear"/>
        <w:tabs>
          <w:tab w:val="clear" w:pos="708"/>
          <w:tab w:val="left" w:pos="180" w:leader="none"/>
        </w:tabs>
        <w:jc w:val="both"/>
        <w:rPr/>
      </w:pPr>
      <w:r>
        <w:rPr>
          <w:color w:val="000000"/>
        </w:rPr>
        <w:tab/>
        <w:t>Tizenhetes átkarolta Hajnal Árnyékát és magához ölelte. Nem érde</w:t>
        <w:softHyphen/>
        <w:t>kelte, mi történik ezután. Egyedül az számított, hogy győztek és a klón elpusztult.</w:t>
      </w:r>
    </w:p>
    <w:p>
      <w:pPr>
        <w:pStyle w:val="Normal"/>
        <w:shd w:fill="FFFFFF" w:val="clear"/>
        <w:tabs>
          <w:tab w:val="clear" w:pos="708"/>
          <w:tab w:val="left" w:pos="180" w:leader="none"/>
        </w:tabs>
        <w:jc w:val="both"/>
        <w:rPr/>
      </w:pPr>
      <w:r>
        <w:rPr>
          <w:color w:val="000000"/>
        </w:rPr>
        <w:tab/>
        <w:t>A Horizont-háború véget ért.</w:t>
      </w:r>
      <w:r>
        <w:br w:type="page"/>
      </w:r>
    </w:p>
    <w:p>
      <w:pPr>
        <w:pStyle w:val="Normal"/>
        <w:shd w:fill="FFFFFF" w:val="clear"/>
        <w:tabs>
          <w:tab w:val="clear" w:pos="708"/>
          <w:tab w:val="left" w:pos="180" w:leader="none"/>
        </w:tabs>
        <w:spacing w:before="0" w:after="240"/>
        <w:jc w:val="right"/>
        <w:rPr>
          <w:sz w:val="32"/>
          <w:szCs w:val="32"/>
        </w:rPr>
      </w:pPr>
      <w:r>
        <w:rPr>
          <w:b/>
          <w:bCs/>
          <w:color w:val="000000"/>
          <w:sz w:val="32"/>
          <w:szCs w:val="32"/>
        </w:rPr>
        <w:t>Epilógus</w:t>
      </w:r>
    </w:p>
    <w:p>
      <w:pPr>
        <w:pStyle w:val="Normal"/>
        <w:shd w:fill="FFFFFF" w:val="clear"/>
        <w:tabs>
          <w:tab w:val="clear" w:pos="708"/>
          <w:tab w:val="left" w:pos="180" w:leader="none"/>
        </w:tabs>
        <w:jc w:val="both"/>
        <w:rPr/>
      </w:pPr>
      <w:r>
        <w:rPr>
          <w:color w:val="000000"/>
        </w:rPr>
        <w:tab/>
        <w:t>LEO KOCSMÁJA - hirdették a kövér, vörös neonfelirat betűi. Alat</w:t>
        <w:softHyphen/>
        <w:t>ta, kicsit kisebb méretben, a NYITVA MINDEN ÉJJEL - EGÉSZ ÉJJEL felirat bújt meg. A kétemeletes, nagy faépület néhány száz méterre állt a főúttól. Egyetlen társa az út szemközti oldalán árválkodó benzinkút volt, ahol a fülke falára ragasztott felirat szerint az alkamzottnak „fegyvere van és veszélyes”.</w:t>
      </w:r>
    </w:p>
    <w:p>
      <w:pPr>
        <w:pStyle w:val="Normal"/>
        <w:shd w:fill="FFFFFF" w:val="clear"/>
        <w:tabs>
          <w:tab w:val="clear" w:pos="708"/>
          <w:tab w:val="left" w:pos="180" w:leader="none"/>
        </w:tabs>
        <w:jc w:val="both"/>
        <w:rPr/>
      </w:pPr>
      <w:r>
        <w:rPr>
          <w:color w:val="000000"/>
        </w:rPr>
        <w:tab/>
        <w:t>Bár igen későre járt, a parkoló tömve volt. A motorbiciklik, robogók és luxusautók között féltucatnyi országúti cirkáló állt. Leo kocsmája igen vegyes vendégsereget vonzott.</w:t>
      </w:r>
    </w:p>
    <w:p>
      <w:pPr>
        <w:pStyle w:val="Normal"/>
        <w:shd w:fill="FFFFFF" w:val="clear"/>
        <w:tabs>
          <w:tab w:val="clear" w:pos="708"/>
          <w:tab w:val="left" w:pos="180" w:leader="none"/>
        </w:tabs>
        <w:jc w:val="both"/>
        <w:rPr/>
      </w:pPr>
      <w:r>
        <w:rPr>
          <w:color w:val="000000"/>
        </w:rPr>
        <w:tab/>
        <w:t>A nagydarab férfi kiszállt a kopott Cadillacből. Órák óta úton volt. Jó volt végre kinyújtózni. Ugyanilyen jó lesz találkozni régi barátjával is.</w:t>
      </w:r>
    </w:p>
    <w:p>
      <w:pPr>
        <w:pStyle w:val="Normal"/>
        <w:shd w:fill="FFFFFF" w:val="clear"/>
        <w:tabs>
          <w:tab w:val="clear" w:pos="708"/>
          <w:tab w:val="left" w:pos="180" w:leader="none"/>
        </w:tabs>
        <w:jc w:val="both"/>
        <w:rPr/>
      </w:pPr>
      <w:r>
        <w:rPr>
          <w:color w:val="000000"/>
        </w:rPr>
        <w:tab/>
        <w:t>A széles vállú, majdnem két méter magas idegen méretéhez képest kecsesen mozgott. Fürge léptekkel a bejárathoz sétált. Simára borotvált arcában sötét, értelmes szemek csillantak. De a fény furcsán viselkedett a közelében: arca örökké árnyékban maradt,</w:t>
      </w:r>
    </w:p>
    <w:p>
      <w:pPr>
        <w:pStyle w:val="Normal"/>
        <w:shd w:fill="FFFFFF" w:val="clear"/>
        <w:tabs>
          <w:tab w:val="clear" w:pos="708"/>
          <w:tab w:val="left" w:pos="180" w:leader="none"/>
        </w:tabs>
        <w:jc w:val="both"/>
        <w:rPr/>
      </w:pPr>
      <w:r>
        <w:rPr>
          <w:color w:val="000000"/>
        </w:rPr>
        <w:tab/>
        <w:t>A kocsma belseje tisztább volt, mint várta. Úgy tűnt, nemrégen fest</w:t>
        <w:softHyphen/>
        <w:t>hették újra és a bútorokat is mostanában hozhatták. Az arannyal díszí</w:t>
        <w:softHyphen/>
        <w:t>tett tölgyfa bárpult masszívan állt, a nagy tükör előtt takaros rendben sorakoztak az üvegek. A teremben tucatnyi asztal állt szétszórva, hátul három boksz kellette magát. A hely zsúfolásig megtelt. A zenegépből kesernyés blues szólt. Láthatóan mindenki remekül érezte magát.</w:t>
      </w:r>
    </w:p>
    <w:p>
      <w:pPr>
        <w:pStyle w:val="Normal"/>
        <w:shd w:fill="FFFFFF" w:val="clear"/>
        <w:tabs>
          <w:tab w:val="clear" w:pos="708"/>
          <w:tab w:val="left" w:pos="180" w:leader="none"/>
        </w:tabs>
        <w:jc w:val="both"/>
        <w:rPr/>
      </w:pPr>
      <w:r>
        <w:rPr>
          <w:color w:val="000000"/>
        </w:rPr>
        <w:tab/>
        <w:t>Amikor az idegen a pulthoz lépett, pillantása megakadt egy megdöbben</w:t>
        <w:softHyphen/>
        <w:t>tően ősz hajú és bajuszú idős férfin, aki egy nála sokkal fiatalabb, sötétebb bőrű fiúval beszélgetett, akinek bőrtokban hordozható számítógép lógott a vállán. A fiú türelmes bólintásokkal felelt öregebb társa széles gesztusaira.</w:t>
      </w:r>
    </w:p>
    <w:p>
      <w:pPr>
        <w:pStyle w:val="Normal"/>
        <w:shd w:fill="FFFFFF" w:val="clear"/>
        <w:tabs>
          <w:tab w:val="clear" w:pos="708"/>
          <w:tab w:val="left" w:pos="180" w:leader="none"/>
        </w:tabs>
        <w:jc w:val="both"/>
        <w:rPr>
          <w:color w:val="000000"/>
        </w:rPr>
      </w:pPr>
      <w:r>
        <w:rPr>
          <w:color w:val="000000"/>
        </w:rPr>
        <w:t>- Mivel szolgálhatok? - kérdezte a cspoas.</w:t>
      </w:r>
    </w:p>
    <w:p>
      <w:pPr>
        <w:pStyle w:val="Normal"/>
        <w:shd w:fill="FFFFFF" w:val="clear"/>
        <w:tabs>
          <w:tab w:val="clear" w:pos="708"/>
          <w:tab w:val="left" w:pos="180" w:leader="none"/>
        </w:tabs>
        <w:jc w:val="both"/>
        <w:rPr/>
      </w:pPr>
      <w:r>
        <w:rPr>
          <w:color w:val="000000"/>
        </w:rPr>
        <w:tab/>
        <w:t>Az idegen megfordult. A pult mögött vonzó, fiatal nő állt. Kócos, vörös haja és zöld szeme volt. Bár odakint még javában tartott a tél, vé</w:t>
        <w:softHyphen/>
        <w:t>kony, rövid ujjú blúzt viselt.</w:t>
      </w:r>
    </w:p>
    <w:p>
      <w:pPr>
        <w:pStyle w:val="Normal"/>
        <w:shd w:fill="FFFFFF" w:val="clear"/>
        <w:tabs>
          <w:tab w:val="clear" w:pos="708"/>
          <w:tab w:val="left" w:pos="180" w:leader="none"/>
        </w:tabs>
        <w:jc w:val="both"/>
        <w:rPr>
          <w:color w:val="000000"/>
        </w:rPr>
      </w:pPr>
      <w:r>
        <w:rPr>
          <w:color w:val="000000"/>
        </w:rPr>
        <w:t>- Egy Millert Light lesz - felelte az idegen. - Nem fiatal egy kicsit az efféle munkához?</w:t>
      </w:r>
    </w:p>
    <w:p>
      <w:pPr>
        <w:pStyle w:val="Normal"/>
        <w:shd w:fill="FFFFFF" w:val="clear"/>
        <w:tabs>
          <w:tab w:val="clear" w:pos="708"/>
          <w:tab w:val="left" w:pos="180" w:leader="none"/>
        </w:tabs>
        <w:jc w:val="both"/>
        <w:rPr>
          <w:color w:val="000000"/>
        </w:rPr>
      </w:pPr>
      <w:r>
        <w:rPr>
          <w:color w:val="000000"/>
        </w:rPr>
        <w:t>- Éppen elég idős vagyok hozzá - mondta a lány. - Két dollár lesz. Maga új errefelé, igaz?</w:t>
      </w:r>
    </w:p>
    <w:p>
      <w:pPr>
        <w:pStyle w:val="Normal"/>
        <w:shd w:fill="FFFFFF" w:val="clear"/>
        <w:tabs>
          <w:tab w:val="clear" w:pos="708"/>
          <w:tab w:val="left" w:pos="180" w:leader="none"/>
        </w:tabs>
        <w:jc w:val="both"/>
        <w:rPr/>
      </w:pPr>
      <w:r>
        <w:rPr>
          <w:color w:val="000000"/>
        </w:rPr>
        <w:t>- Jártam már itt - válaszolta a férfi -, de nem mostanában. Azért jöttem, hogy felkeressem egyik régi barátomat. Itt kellene lennie ma es</w:t>
        <w:softHyphen/>
        <w:t>te. Talán ismeri... A neve Madeleine Giovanni.</w:t>
      </w:r>
    </w:p>
    <w:p>
      <w:pPr>
        <w:pStyle w:val="Normal"/>
        <w:shd w:fill="FFFFFF" w:val="clear"/>
        <w:tabs>
          <w:tab w:val="clear" w:pos="708"/>
          <w:tab w:val="left" w:pos="180" w:leader="none"/>
        </w:tabs>
        <w:jc w:val="both"/>
        <w:rPr>
          <w:color w:val="000000"/>
        </w:rPr>
      </w:pPr>
      <w:r>
        <w:rPr>
          <w:color w:val="000000"/>
        </w:rPr>
        <w:t>- Lehet, hogy ismerem, de lehet, hogy nem - mondta a lány, hirte</w:t>
        <w:softHyphen/>
        <w:t>len már nem is anyira barátságosan. A férfi érezte a feltámadt gyanak</w:t>
        <w:softHyphen/>
        <w:t>vást. - Mit akar tőle?</w:t>
      </w:r>
    </w:p>
    <w:p>
      <w:pPr>
        <w:pStyle w:val="Normal"/>
        <w:shd w:fill="FFFFFF" w:val="clear"/>
        <w:tabs>
          <w:tab w:val="clear" w:pos="708"/>
          <w:tab w:val="left" w:pos="180" w:leader="none"/>
        </w:tabs>
        <w:jc w:val="both"/>
        <w:rPr>
          <w:color w:val="000000"/>
        </w:rPr>
      </w:pPr>
      <w:r>
        <w:rPr>
          <w:color w:val="000000"/>
        </w:rPr>
        <w:t>- Miért kérdezi?</w:t>
      </w:r>
    </w:p>
    <w:p>
      <w:pPr>
        <w:pStyle w:val="Normal"/>
        <w:shd w:fill="FFFFFF" w:val="clear"/>
        <w:tabs>
          <w:tab w:val="clear" w:pos="708"/>
          <w:tab w:val="left" w:pos="180" w:leader="none"/>
        </w:tabs>
        <w:jc w:val="both"/>
        <w:rPr>
          <w:color w:val="000000"/>
        </w:rPr>
      </w:pPr>
      <w:r>
        <w:rPr>
          <w:color w:val="000000"/>
        </w:rPr>
        <w:t>- A nevem Allyson. Enyém a hely. Az idegen kuncogott.</w:t>
      </w:r>
    </w:p>
    <w:p>
      <w:pPr>
        <w:pStyle w:val="Normal"/>
        <w:shd w:fill="FFFFFF" w:val="clear"/>
        <w:tabs>
          <w:tab w:val="clear" w:pos="708"/>
          <w:tab w:val="left" w:pos="180" w:leader="none"/>
        </w:tabs>
        <w:jc w:val="both"/>
        <w:rPr>
          <w:color w:val="000000"/>
        </w:rPr>
      </w:pPr>
      <w:r>
        <w:rPr>
          <w:color w:val="000000"/>
        </w:rPr>
        <w:t>- Nem keresem én a bajt - jelentette ki. - De sajnos mindig megtalál. Történt néhány dolog, aminek személyesen kell utánajárnom. És Madeleine Giovanni is érintett az ügyben. Ezért találkozom vele ma éjjel.</w:t>
      </w:r>
    </w:p>
    <w:p>
      <w:pPr>
        <w:pStyle w:val="Normal"/>
        <w:shd w:fill="FFFFFF" w:val="clear"/>
        <w:tabs>
          <w:tab w:val="clear" w:pos="708"/>
          <w:tab w:val="left" w:pos="180" w:leader="none"/>
        </w:tabs>
        <w:jc w:val="both"/>
        <w:rPr>
          <w:color w:val="000000"/>
        </w:rPr>
      </w:pPr>
      <w:r>
        <w:rPr>
          <w:color w:val="000000"/>
        </w:rPr>
        <w:t>- Nos - mondta a vörös hajú lány -, mondott valamit arról, hogy ma egy különleges barátjával fog randevúzni. Azt hittem, Tizenhetesről meg Árnyékról beszél, akik most érkeznek vissza Japánból. De akár ma</w:t>
        <w:softHyphen/>
        <w:t>ga is lehet. Hogy hívják? Szólok neki, hogy megérkezett.</w:t>
      </w:r>
    </w:p>
    <w:p>
      <w:pPr>
        <w:pStyle w:val="Normal"/>
        <w:shd w:fill="FFFFFF" w:val="clear"/>
        <w:tabs>
          <w:tab w:val="clear" w:pos="708"/>
          <w:tab w:val="left" w:pos="180" w:leader="none"/>
        </w:tabs>
        <w:jc w:val="both"/>
        <w:rPr>
          <w:color w:val="000000"/>
        </w:rPr>
      </w:pPr>
      <w:r>
        <w:rPr>
          <w:color w:val="000000"/>
        </w:rPr>
        <w:t>- Már tud az érkezésemről - mondta az idegen mosolyogva. - Pilla</w:t>
        <w:softHyphen/>
        <w:t>natokon belül itt lesz. Köszönöm, Allyson. Örülök, hogy találkoztunk. A nevem Dire McCAnn.</w:t>
      </w:r>
      <w:r>
        <w:br w:type="page"/>
      </w:r>
    </w:p>
    <w:p>
      <w:pPr>
        <w:pStyle w:val="Normal"/>
        <w:shd w:fill="FFFFFF" w:val="clear"/>
        <w:tabs>
          <w:tab w:val="clear" w:pos="708"/>
          <w:tab w:val="left" w:pos="180" w:leader="none"/>
        </w:tabs>
        <w:spacing w:before="0" w:after="240"/>
        <w:jc w:val="center"/>
        <w:rPr>
          <w:sz w:val="28"/>
          <w:szCs w:val="28"/>
        </w:rPr>
      </w:pPr>
      <w:r>
        <w:rPr>
          <w:b/>
          <w:bCs/>
          <w:color w:val="000000"/>
          <w:sz w:val="28"/>
          <w:szCs w:val="28"/>
        </w:rPr>
        <w:t xml:space="preserve">Néhány búcsúszó </w:t>
      </w:r>
      <w:r>
        <w:rPr>
          <w:color w:val="000000"/>
          <w:sz w:val="28"/>
          <w:szCs w:val="28"/>
        </w:rPr>
        <w:t xml:space="preserve">a </w:t>
      </w:r>
      <w:r>
        <w:rPr>
          <w:b/>
          <w:bCs/>
          <w:color w:val="000000"/>
          <w:sz w:val="28"/>
          <w:szCs w:val="28"/>
        </w:rPr>
        <w:t>szerzőtől</w:t>
      </w:r>
    </w:p>
    <w:p>
      <w:pPr>
        <w:pStyle w:val="Normal"/>
        <w:shd w:fill="FFFFFF" w:val="clear"/>
        <w:tabs>
          <w:tab w:val="clear" w:pos="708"/>
          <w:tab w:val="left" w:pos="180" w:leader="none"/>
        </w:tabs>
        <w:jc w:val="both"/>
        <w:rPr/>
      </w:pPr>
      <w:r>
        <w:rPr>
          <w:color w:val="000000"/>
        </w:rPr>
        <w:tab/>
        <w:t>Az ilyen terjedelmes munkákhoz, mint ez a trilógia, rengeteg ember segítsége szükségeltetik. Szeretnék azoknak köszönetet mondani, akik különlegesen sokat segítettek.</w:t>
      </w:r>
    </w:p>
    <w:p>
      <w:pPr>
        <w:pStyle w:val="Normal"/>
        <w:shd w:fill="FFFFFF" w:val="clear"/>
        <w:tabs>
          <w:tab w:val="clear" w:pos="708"/>
          <w:tab w:val="left" w:pos="180" w:leader="none"/>
        </w:tabs>
        <w:jc w:val="both"/>
        <w:rPr/>
      </w:pPr>
      <w:r>
        <w:rPr>
          <w:color w:val="000000"/>
        </w:rPr>
        <w:tab/>
        <w:t>Phil Brucatónak minden segítségért, tanácsért és a türelméért és amiért hagyta, hogy a világában garázdálkodjak.</w:t>
      </w:r>
    </w:p>
    <w:p>
      <w:pPr>
        <w:pStyle w:val="Normal"/>
        <w:shd w:fill="FFFFFF" w:val="clear"/>
        <w:tabs>
          <w:tab w:val="clear" w:pos="708"/>
          <w:tab w:val="left" w:pos="180" w:leader="none"/>
        </w:tabs>
        <w:jc w:val="both"/>
        <w:rPr/>
      </w:pPr>
      <w:r>
        <w:rPr>
          <w:color w:val="000000"/>
        </w:rPr>
        <w:tab/>
        <w:t>Lori Pekinsnek, az ügynökömnek, amiért állandóan ellát munkával.</w:t>
      </w:r>
    </w:p>
    <w:p>
      <w:pPr>
        <w:pStyle w:val="Normal"/>
        <w:shd w:fill="FFFFFF" w:val="clear"/>
        <w:tabs>
          <w:tab w:val="clear" w:pos="708"/>
          <w:tab w:val="left" w:pos="180" w:leader="none"/>
        </w:tabs>
        <w:jc w:val="both"/>
        <w:rPr/>
      </w:pPr>
      <w:r>
        <w:rPr>
          <w:color w:val="000000"/>
        </w:rPr>
        <w:tab/>
        <w:t>Olvasóimnak, akik a világ minden tájáról megtaláltak leveleikkel és e-mailjeikkel. Köszönet azoknak, akik olvasták a könyveket. Mások lel</w:t>
        <w:softHyphen/>
        <w:t>kesedése sarkall írásra. Külön hála Greg és Lea Silholnak töretlen tá</w:t>
        <w:softHyphen/>
        <w:t>mogatásukért és barátságukért.</w:t>
      </w:r>
    </w:p>
    <w:p>
      <w:pPr>
        <w:pStyle w:val="Normal"/>
        <w:shd w:fill="FFFFFF" w:val="clear"/>
        <w:tabs>
          <w:tab w:val="clear" w:pos="708"/>
          <w:tab w:val="left" w:pos="180" w:leader="none"/>
        </w:tabs>
        <w:jc w:val="both"/>
        <w:rPr/>
      </w:pPr>
      <w:r>
        <w:rPr>
          <w:color w:val="000000"/>
        </w:rPr>
        <w:tab/>
        <w:t xml:space="preserve">Akik felbukkannak az Interneten is, látogassák meg az oldalamat </w:t>
      </w:r>
      <w:r>
        <w:rPr>
          <w:i/>
          <w:iCs/>
          <w:color w:val="000000"/>
          <w:lang w:val="en-US"/>
        </w:rPr>
        <w:t xml:space="preserve">(www.sff.net/people/rweinberg) </w:t>
      </w:r>
      <w:r>
        <w:rPr>
          <w:color w:val="000000"/>
        </w:rPr>
        <w:t>és nézzenek körül egy kicsit.</w:t>
      </w:r>
    </w:p>
    <w:p>
      <w:pPr>
        <w:pStyle w:val="Normal"/>
        <w:shd w:fill="FFFFFF" w:val="clear"/>
        <w:tabs>
          <w:tab w:val="clear" w:pos="708"/>
          <w:tab w:val="left" w:pos="180" w:leader="none"/>
        </w:tabs>
        <w:jc w:val="both"/>
        <w:rPr/>
      </w:pPr>
      <w:r>
        <w:rPr>
          <w:color w:val="000000"/>
        </w:rPr>
        <w:tab/>
        <w:t>A három regény megírása közben akadt néhány nehéz időszakom: az egész családomnak és minden barátomnak köszönöm, hogy segítettek átvészelni a csalódott, fájdalmas helyzeteket.</w:t>
      </w:r>
    </w:p>
    <w:p>
      <w:pPr>
        <w:pStyle w:val="Normal"/>
        <w:shd w:fill="FFFFFF" w:val="clear"/>
        <w:tabs>
          <w:tab w:val="clear" w:pos="708"/>
          <w:tab w:val="left" w:pos="180" w:leader="none"/>
        </w:tabs>
        <w:jc w:val="both"/>
        <w:rPr/>
      </w:pPr>
      <w:r>
        <w:rPr>
          <w:color w:val="000000"/>
        </w:rPr>
        <w:tab/>
        <w:t>És természetesen köszönet a White Wolf kiadónak, amiért megje</w:t>
        <w:softHyphen/>
        <w:t>lentették ezt a könyvet, sorrendben a hetediket a Sötétség Világán ját</w:t>
        <w:softHyphen/>
        <w:t>szódó történetek közül.</w:t>
      </w:r>
    </w:p>
    <w:p>
      <w:pPr>
        <w:pStyle w:val="Normal"/>
        <w:shd w:fill="FFFFFF" w:val="clear"/>
        <w:tabs>
          <w:tab w:val="clear" w:pos="708"/>
          <w:tab w:val="left" w:pos="180" w:leader="none"/>
        </w:tabs>
        <w:jc w:val="both"/>
        <w:rPr/>
      </w:pPr>
      <w:r>
        <w:rPr>
          <w:color w:val="000000"/>
        </w:rPr>
        <w:tab/>
        <w:t>Ami pedig az a klónt, az alakváltókat és Scarlett Dancert illeti, az ol</w:t>
        <w:softHyphen/>
        <w:t>vasókra bízom a döntést - Én tudom a válaszokat, de sohasem mondom el őket.</w:t>
      </w:r>
    </w:p>
    <w:p>
      <w:pPr>
        <w:pStyle w:val="Normal"/>
        <w:shd w:fill="FFFFFF" w:val="clear"/>
        <w:tabs>
          <w:tab w:val="clear" w:pos="708"/>
          <w:tab w:val="left" w:pos="180" w:leader="none"/>
        </w:tabs>
        <w:jc w:val="both"/>
        <w:rPr/>
      </w:pPr>
      <w:r>
        <w:rPr>
          <w:color w:val="000000"/>
        </w:rPr>
        <w:tab/>
        <w:t xml:space="preserve">Jelenleg nem tervezek további regényeket a Sötétség Világához. De Madeleine Giovanni története még befejezésre vár. Ki tudhatja, mit hoz a jövő? Ahogy Hajnal Árnyéka mondaná: </w:t>
      </w:r>
      <w:r>
        <w:rPr>
          <w:i/>
          <w:iCs/>
          <w:color w:val="000000"/>
        </w:rPr>
        <w:t>az egyetlen igazság az, hogy nincsen tökéletes igazság.</w:t>
      </w:r>
    </w:p>
    <w:p>
      <w:pPr>
        <w:pStyle w:val="Normal"/>
        <w:shd w:fill="FFFFFF" w:val="clear"/>
        <w:tabs>
          <w:tab w:val="clear" w:pos="708"/>
          <w:tab w:val="left" w:pos="180" w:leader="none"/>
        </w:tabs>
        <w:spacing w:before="360" w:after="0"/>
        <w:jc w:val="right"/>
        <w:rPr>
          <w:b/>
          <w:b/>
          <w:bCs/>
          <w:color w:val="000000"/>
        </w:rPr>
      </w:pPr>
      <w:r>
        <w:rPr>
          <w:b/>
          <w:bCs/>
          <w:color w:val="000000"/>
        </w:rPr>
        <w:t xml:space="preserve">Robert Weinberg </w:t>
      </w:r>
    </w:p>
    <w:p>
      <w:pPr>
        <w:pStyle w:val="Normal"/>
        <w:shd w:fill="FFFFFF" w:val="clear"/>
        <w:tabs>
          <w:tab w:val="clear" w:pos="708"/>
          <w:tab w:val="left" w:pos="180" w:leader="none"/>
        </w:tabs>
        <w:jc w:val="right"/>
        <w:rPr>
          <w:b/>
          <w:b/>
          <w:bCs/>
          <w:color w:val="000000"/>
        </w:rPr>
      </w:pPr>
      <w:r>
        <w:rPr>
          <w:b/>
          <w:bCs/>
          <w:color w:val="000000"/>
        </w:rPr>
        <w:t>1998 február</w:t>
      </w:r>
    </w:p>
    <w:sectPr>
      <w:type w:val="nextPage"/>
      <w:pgSz w:w="10149" w:h="1309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1:57:00Z</dcterms:created>
  <dc:creator/>
  <dc:description/>
  <cp:keywords/>
  <dc:language>en-US</dc:language>
  <cp:lastModifiedBy>Anthony Tymon</cp:lastModifiedBy>
  <dcterms:modified xsi:type="dcterms:W3CDTF">2007-03-02T07:28:00Z</dcterms:modified>
  <cp:revision>12</cp:revision>
  <dc:subject/>
  <dc:title/>
</cp:coreProperties>
</file>