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0"/>
          <w:szCs w:val="20"/>
        </w:rPr>
        <w:t>Könyv és játék az, amit a kezedben tartasz. A főhős TE vagy.</w:t>
      </w:r>
    </w:p>
    <w:p>
      <w:pPr>
        <w:pStyle w:val="Normal"/>
        <w:jc w:val="both"/>
        <w:rPr>
          <w:rFonts w:ascii="Arial" w:hAnsi="Arial" w:cs="Arial"/>
          <w:sz w:val="20"/>
          <w:szCs w:val="20"/>
        </w:rPr>
      </w:pPr>
      <w:r>
        <w:rPr>
          <w:rFonts w:cs="Arial" w:ascii="Arial" w:hAnsi="Arial"/>
          <w:sz w:val="20"/>
          <w:szCs w:val="20"/>
        </w:rPr>
        <w:t>Krill Garnash varázslónője, a gonosz Morgana arra készül, hogy szabadon engedje a pusztító maszkokkal felruházott, roppant hatalommal rendelkező rettegett Gólemeket. Csak TE vagy rá képes, hogy megtaláld és elpusztítsd Morganát. Utadon számtalan veszély leselkedik Rád, de ha elég erős, ügyes és szerencsés vagy, megmentheted a pusztulástól városodat, a virágzó, gazdag Ariont.</w:t>
      </w:r>
    </w:p>
    <w:p>
      <w:pPr>
        <w:pStyle w:val="Normal"/>
        <w:jc w:val="both"/>
        <w:rPr/>
      </w:pPr>
      <w:r>
        <w:rPr>
          <w:rFonts w:cs="Arial" w:ascii="Arial" w:hAnsi="Arial"/>
          <w:sz w:val="20"/>
          <w:szCs w:val="20"/>
        </w:rPr>
        <w:t>TE döntöd el, mikor, melyik utat választod, milyen csellel kerülsz ki a csapdákból, melyik teremtménnyel csapsz össz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0:32:00Z</dcterms:created>
  <dc:creator>Bodor András</dc:creator>
  <dc:description/>
  <cp:keywords/>
  <dc:language>en-US</dc:language>
  <cp:lastModifiedBy>Bodor András</cp:lastModifiedBy>
  <dcterms:modified xsi:type="dcterms:W3CDTF">2007-09-12T10:34:00Z</dcterms:modified>
  <cp:revision>2</cp:revision>
  <dc:subject/>
  <dc:title>Könyv és játék az, amit a kezedben tartasz</dc:title>
</cp:coreProperties>
</file>