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Trianon 10. rész)</w:t>
      </w:r>
    </w:p>
    <w:p>
      <w:pPr>
        <w:pStyle w:val="Heading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center"/>
        <w:rPr/>
      </w:pPr>
      <w:r>
        <w:rPr/>
        <w:t xml:space="preserve">Wass Albert: Ébredj magyar! </w:t>
        <w:br/>
      </w:r>
    </w:p>
    <w:p>
      <w:pPr>
        <w:pStyle w:val="Normal"/>
        <w:jc w:val="center"/>
        <w:rPr/>
      </w:pPr>
      <w:r>
        <w:rPr/>
        <w:t xml:space="preserve">Nemzetemet dúlta már tatár, </w:t>
        <w:br/>
        <w:t xml:space="preserve">harácsolta török, </w:t>
        <w:br/>
        <w:t xml:space="preserve">uralkodott fölötte osztrák, </w:t>
        <w:br/>
        <w:t xml:space="preserve">lopta oláh, rabolta cseh. </w:t>
        <w:br/>
        <w:t xml:space="preserve">Minden szomszédja irigyelte mégis, </w:t>
        <w:br/>
        <w:t xml:space="preserve">mert keserû sorsa </w:t>
        <w:br/>
        <w:t xml:space="preserve">istenfélõ nemzetté kovácsolta. </w:t>
        <w:br/>
        <w:t xml:space="preserve">Becsület, tisztesség, emberszeretet </w:t>
        <w:br/>
        <w:t xml:space="preserve">példaképe volt egy céda </w:t>
        <w:br/>
        <w:t xml:space="preserve">Európa közepén! </w:t>
        <w:br/>
        <w:t xml:space="preserve">Mivé lett most? </w:t>
        <w:br/>
        <w:t xml:space="preserve">Koldussá vált felszabadult honában, </w:t>
        <w:br/>
        <w:t xml:space="preserve">züllött idegen eszmék napszámosa! </w:t>
        <w:br/>
        <w:t xml:space="preserve">Megtagadva dicsõ õseit, </w:t>
        <w:br/>
        <w:t xml:space="preserve">idegen rongyokba öltözve </w:t>
        <w:br/>
        <w:t xml:space="preserve">árulja magát minden utcasarkon </w:t>
        <w:br/>
        <w:t xml:space="preserve">dollárért, frankért, márkáért, </w:t>
        <w:br/>
        <w:t xml:space="preserve">amit idegen gazdái odalöknek neki! </w:t>
        <w:br/>
        <w:t xml:space="preserve">Hát magyar földön már nem maradt magyar </w:t>
        <w:br/>
        <w:t xml:space="preserve">ki ráncba szedné </w:t>
        <w:br/>
        <w:t xml:space="preserve">ezt az õsi portán tobzódó </w:t>
        <w:br/>
        <w:t xml:space="preserve">sok-száz idegent? </w:t>
        <w:br/>
        <w:t xml:space="preserve">Ébredj magyar! </w:t>
        <w:br/>
        <w:t xml:space="preserve">Termõfölded másoknak terem! </w:t>
        <w:br/>
        <w:t xml:space="preserve">Gonosz irányba sodor </w:t>
        <w:br/>
        <w:t xml:space="preserve">ez a megveszekedett új történelem!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59:00Z</dcterms:created>
  <dc:creator>xxxxxxxxxxxxxxx</dc:creator>
  <dc:description/>
  <dc:language>en-US</dc:language>
  <cp:lastModifiedBy>xxxx</cp:lastModifiedBy>
  <dcterms:modified xsi:type="dcterms:W3CDTF">2006-06-18T18:08:00Z</dcterms:modified>
  <cp:revision>6</cp:revision>
  <dc:subject/>
  <dc:title>Wass Albert</dc:title>
</cp:coreProperties>
</file>