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pPr>
      <w:r>
        <w:rPr>
          <w:rStyle w:val="StrongEmphasis"/>
          <w:sz w:val="28"/>
          <w:szCs w:val="27"/>
        </w:rPr>
        <w:t>Wass Albert</w:t>
      </w:r>
    </w:p>
    <w:p>
      <w:pPr>
        <w:pStyle w:val="NormlWeb"/>
        <w:jc w:val="center"/>
        <w:rPr>
          <w:sz w:val="28"/>
        </w:rPr>
      </w:pPr>
      <w:r>
        <w:rPr>
          <w:rStyle w:val="StrongEmphasis"/>
          <w:sz w:val="28"/>
          <w:szCs w:val="27"/>
        </w:rPr>
        <w:t xml:space="preserve">Rövid önéletrajz </w:t>
      </w:r>
    </w:p>
    <w:p>
      <w:pPr>
        <w:pStyle w:val="NormlWeb"/>
        <w:spacing w:before="0" w:after="0"/>
        <w:jc w:val="both"/>
        <w:rPr>
          <w:sz w:val="26"/>
        </w:rPr>
      </w:pPr>
      <w:r>
        <w:rPr>
          <w:sz w:val="26"/>
        </w:rPr>
        <w:t>Teljes családi név: Szentegyedi és Czegei gróf Wass Albert.</w:t>
      </w:r>
    </w:p>
    <w:p>
      <w:pPr>
        <w:pStyle w:val="NormlWeb"/>
        <w:spacing w:before="0" w:after="0"/>
        <w:jc w:val="both"/>
        <w:rPr>
          <w:sz w:val="26"/>
        </w:rPr>
      </w:pPr>
      <w:r>
        <w:rPr>
          <w:sz w:val="26"/>
        </w:rPr>
        <w:t>Szerzői név: Wass Albert vagy Wass Albert de Czege.</w:t>
      </w:r>
    </w:p>
    <w:p>
      <w:pPr>
        <w:pStyle w:val="NormlWeb"/>
        <w:spacing w:before="0" w:after="0"/>
        <w:jc w:val="both"/>
        <w:rPr>
          <w:sz w:val="26"/>
        </w:rPr>
      </w:pPr>
      <w:r>
        <w:rPr>
          <w:sz w:val="26"/>
        </w:rPr>
        <w:t>1908. január 8-án születtem a Kolozsvár melletti Válaszúton, Magyarországon.</w:t>
      </w:r>
    </w:p>
    <w:p>
      <w:pPr>
        <w:pStyle w:val="NormlWeb"/>
        <w:spacing w:before="0" w:after="0"/>
        <w:jc w:val="both"/>
        <w:rPr/>
      </w:pPr>
      <w:r>
        <w:rPr>
          <w:sz w:val="26"/>
        </w:rPr>
        <w:t>Állandó lakhelyem 1944-ig: Vasasszentgotthárd, Szolnok-Doboka megye, Erdély, Magyarország.</w:t>
      </w:r>
    </w:p>
    <w:p>
      <w:pPr>
        <w:pStyle w:val="NormlWeb"/>
        <w:spacing w:before="0" w:after="0"/>
        <w:jc w:val="both"/>
        <w:rPr>
          <w:sz w:val="26"/>
        </w:rPr>
      </w:pPr>
      <w:r>
        <w:rPr>
          <w:sz w:val="26"/>
        </w:rPr>
        <w:t>Az első világháború következményeképpen 1918 decemberében a román hadsereg elfoglalta szülőföldemet, Erdélyt, ami addig Magyarország részét képezte. 1919. január 19-én, tízéves kisfiúként részt vettem azon a kolozsvári utcai tüntetésen, ahol a magyarok önrendelkezési jogukat követelték, annak szellemében, ahogyan azt az Amerikai Egyesült Államok elnöke, Wilson meghatározta. A tömegre rálőttek a románok. Családomból többen megsebesültek, néhányukat letartóztatták és megverték. Amint megpróbáltam fedezéket keresni magamnak, golyók süvítettek körülöttem és emberek hullottak a földre mindenfelé. Ez volt számomra a megváltozó világ első bemutatkozása.</w:t>
      </w:r>
    </w:p>
    <w:p>
      <w:pPr>
        <w:pStyle w:val="NormlWeb"/>
        <w:spacing w:before="0" w:after="0"/>
        <w:jc w:val="both"/>
        <w:rPr>
          <w:sz w:val="26"/>
        </w:rPr>
      </w:pPr>
      <w:r>
        <w:rPr>
          <w:sz w:val="26"/>
        </w:rPr>
        <w:t>A nemzeti méretű tiltakozás ellenére Erdélyt mégis Romániához csatolták és ezzel elkezdődtek kisebbségi sorsunk rémségei. Meg kellett tanulnunk románul, és megtiltották, hogy anyanyelvünket nyilvánosan használhassuk. Létünk minden vonatkozásában hátrányos megkülönböztetés áldozatai lettünk.</w:t>
      </w:r>
    </w:p>
    <w:p>
      <w:pPr>
        <w:pStyle w:val="NormlWeb"/>
        <w:spacing w:before="0" w:after="0"/>
        <w:jc w:val="both"/>
        <w:rPr/>
      </w:pPr>
      <w:r>
        <w:rPr>
          <w:sz w:val="26"/>
        </w:rPr>
        <w:t xml:space="preserve">Vasasszentgotthárdi birtokunkat, amelyet 1142-ben adományozott Magyarország királya a Czegei Wass családnak, és amelyen azóta megszakítás nélkül élt családunk, erősen megcsonkította az új román hatalom: mindössze 200 acre megművelhető földet hagytak meg és 8OO acre mocsaras és erdős területet. (1 acre: 40,47 ár) Az elkobzott területet egyrészt a román egyháznak adták, másrészt szétosztották az újonnan betelepítettek között, akiket szánt szándékkal azért hoztak Romániából, hogy kibillentsék Erdély etnikai egyensúlyát. </w:t>
      </w:r>
    </w:p>
    <w:p>
      <w:pPr>
        <w:pStyle w:val="NormlWeb"/>
        <w:spacing w:before="0" w:after="0"/>
        <w:jc w:val="both"/>
        <w:rPr/>
      </w:pPr>
      <w:r>
        <w:rPr>
          <w:sz w:val="26"/>
        </w:rPr>
        <w:t>Erős visszaélések közepette sikerült befejeznem alapfokú tanulmányaimat Kolozsváron, amelyet „Cluj” névre kereszteltek a románok. Hogy magasabb képzésben részesülhessek, el kellett hagynom az országot: Debrecenben (Magyarország), Hohenheimban (Németország), majd Párizsban tanultam. Diákkoromban a Debreceni Újság, a Budapesti Hírlap és az Ellenzék című lapok munkatársaként dolgoztam.</w:t>
      </w:r>
    </w:p>
    <w:p>
      <w:pPr>
        <w:pStyle w:val="NormlWeb"/>
        <w:spacing w:before="0" w:after="0"/>
        <w:jc w:val="both"/>
        <w:rPr>
          <w:sz w:val="26"/>
        </w:rPr>
      </w:pPr>
      <w:r>
        <w:rPr>
          <w:sz w:val="26"/>
        </w:rPr>
        <w:t>Első könyvem, egy verseskötet, 1927-ben jelent meg, majd ezt követte a második 1930-ban. 1931-ben a marosvásárhelyi színházban bemutatták egyik színdarabomat. Apám betegsége miatt 1932-ben hazatértem, hogy átvegyem a gazdálkodási teendőket, ekkor azonban azonnal behívtak a román hadseregbe, ahol egy évet szolgáltam. 1934-ben vettem át a gazdaság vezetését. Családi nyomásra 1935-ben feleségül vettem unokahúgomat, a hamburgi Siemers Évát. Így sikerült csak megóvnunk a családi birtokot a csődbejutástól.</w:t>
      </w:r>
    </w:p>
    <w:p>
      <w:pPr>
        <w:pStyle w:val="NormlWeb"/>
        <w:spacing w:before="0" w:after="0"/>
        <w:jc w:val="both"/>
        <w:rPr>
          <w:sz w:val="26"/>
        </w:rPr>
      </w:pPr>
      <w:r>
        <w:rPr>
          <w:sz w:val="26"/>
        </w:rPr>
        <w:t>Ugyanebben az évben megjelent első regényem, A farkasverem, mely hamarosan sikerkönyvvé vált. Ennek a regénynek köszönhetem, hogy Baumgarten-díjban részesülhettem, és számos irodalmi társaság tagjává fogadott. Novelláim különböző irodalmi lapokban jelentek meg. Ezt követően publikált regényeim újabb elismerést jelentettek számomra. Tagja lettem a Kisfaludy Társaságnak és a Magyar Királyi Akadémia irodalmi tagozatának.</w:t>
      </w:r>
    </w:p>
    <w:p>
      <w:pPr>
        <w:pStyle w:val="NormlWeb"/>
        <w:spacing w:before="0" w:after="0"/>
        <w:jc w:val="both"/>
        <w:rPr>
          <w:sz w:val="26"/>
        </w:rPr>
      </w:pPr>
      <w:r>
        <w:rPr>
          <w:sz w:val="26"/>
        </w:rPr>
        <w:t>Nagyapám halála után, 1936-ban átvettem egyházi tisztségét: az erdélyi magyar református egyház püspökségének főgondnoka lettem. Ezt az egyházat 1526-ban alapították Erdélyben, akkor, amikor őseim törvénybe iktatták a vallásszabadság jogát.</w:t>
      </w:r>
    </w:p>
    <w:p>
      <w:pPr>
        <w:pStyle w:val="NormlWeb"/>
        <w:spacing w:before="0" w:after="0"/>
        <w:jc w:val="both"/>
        <w:rPr>
          <w:sz w:val="26"/>
        </w:rPr>
      </w:pPr>
      <w:r>
        <w:rPr>
          <w:sz w:val="26"/>
        </w:rPr>
        <w:t xml:space="preserve">1937 után Hitler hatása érezhetővé vált egész Románia területén. A kisebbségekre gyakorolt nyomás egyre elviselhetetlenebb lett. Mikor létrejött az úgynevezett Vasgárda, egyre gyakoribbak lettek a magyar-, zsidó- és egyéb kisebbségellenes támadások. Voltak, akiket mozgó vonatból löktek ki, másokat pedig az utcán vertek agyon… </w:t>
      </w:r>
    </w:p>
    <w:p>
      <w:pPr>
        <w:pStyle w:val="NormlWeb"/>
        <w:spacing w:before="0" w:after="0"/>
        <w:jc w:val="both"/>
        <w:rPr/>
      </w:pPr>
      <w:r>
        <w:rPr>
          <w:sz w:val="26"/>
        </w:rPr>
        <w:t>Románia szoros szövetsége a hitleri Németországgal fokozatosan nacionalista fanatikusokká változtatta a románokat, annak a politikai jelmondatnak a jegyében, hogy „Románia a románoké!” Kisebbségiként egyre veszélyesebbé vált az élet számunkra, főleg azután, hogy Románia Hitler oldalán belépett a háborúba.</w:t>
      </w:r>
    </w:p>
    <w:p>
      <w:pPr>
        <w:pStyle w:val="NormlWeb"/>
        <w:spacing w:before="0" w:after="0"/>
        <w:jc w:val="both"/>
        <w:rPr/>
      </w:pPr>
      <w:r>
        <w:rPr>
          <w:sz w:val="26"/>
        </w:rPr>
        <w:t>Ideiglenesen felszabadultunk a bécsi döntés következtében, amelyet 1940. augusztus 30-án írt alá Románia és Magyarország - olasz és német tárgyalások következtében. Az új határ Románia és Magyarország között, melyet Bécsben rajzoltak meg, pontosan Vasasszentgotthárdtól délre, az otthonunktól körülbelül egy mérföldnyire húzódott, kettészelve a birtokunkban lévő erdőséget.</w:t>
      </w:r>
    </w:p>
    <w:p>
      <w:pPr>
        <w:pStyle w:val="NormlWeb"/>
        <w:spacing w:before="0" w:after="0"/>
        <w:jc w:val="both"/>
        <w:rPr/>
      </w:pPr>
      <w:r>
        <w:rPr>
          <w:sz w:val="26"/>
        </w:rPr>
        <w:t>1940. szeptember 10-én a falunkon keresztül visszavonuló román csapatok kifosztották a házunkat, elvitték a marháinkat, lovainkat, disznóinkat, lelőtték az egyik csordapásztort és megsebesítették a másikat. Szeptember 11-én, délután a magyar csapatok megérkeztek és elfoglalták az új határt. Mivel a mi házunk volt az egyetlen nagy ház a környéken, négy vendégszobánkat ideiglenesen lefoglalták főhadiszállásnak. Kimondták, hogy hadi törvénykezés lépett érvénybe. Ugyanakkor tudatták velünk azt is, hogy a határmenti megyék legalább három hónapig katonai kormányzás alatt fognak állni, mindaddig, amíg nem szerveznek szabad választásokat. (1941 januárjában állították vissza a civil közigazgatást.)</w:t>
      </w:r>
    </w:p>
    <w:p>
      <w:pPr>
        <w:pStyle w:val="NormlWeb"/>
        <w:spacing w:before="0" w:after="0"/>
        <w:jc w:val="both"/>
        <w:rPr>
          <w:sz w:val="26"/>
        </w:rPr>
      </w:pPr>
      <w:r>
        <w:rPr>
          <w:sz w:val="26"/>
        </w:rPr>
        <w:t>Mivel előzőleg, még a román fennhatóság idején Anton Mocsonyi de Foen, Románia királyi vadászmesterének kérésére - a vadállomány rendezésének szakértőjeként - a Kárpátok vadállományának felügyeletével foglalkoztam, kötelességemnek éreztem, hogy segítsek Dr. Ionel Popescunak, Szászrégen polgármesterének, a király fővadászmestere segédjének. Mindezt azért tettem, hogy a vadállomány menedzselése zökkenőmentesen kerüljön át az új vezetés hatáskörébe, s így elkerülhessük a könnyelmű pusztítást, amely híres jávorszarvas-csordánkat is fenyegette. Szeptember 14-én sikerült beszereznem egy utazási engedélyt és egy ideiglenes személyazonossági igazolványt, melyet „visszatért magyar állampolgár” címen állítottak ki a nevemre. Egy katonai teherszállító autó vitt el Szamosújvárra, ahonnan más katonai járművek segítségével - mivel sem vonatok, sem buszok nem közlekedtek még -, 15-én eljutottam Ratosnyára. Másnap lóháton, Bakos vadőr kíséretében felmentem a Dealu Brad nevű központi vadászházunkhoz.</w:t>
      </w:r>
    </w:p>
    <w:p>
      <w:pPr>
        <w:pStyle w:val="NormlWeb"/>
        <w:spacing w:before="0" w:after="0"/>
        <w:jc w:val="both"/>
        <w:rPr/>
      </w:pPr>
      <w:r>
        <w:rPr>
          <w:sz w:val="26"/>
        </w:rPr>
        <w:t>Körülbelül szeptember 25-én, nem vagyok biztos a dátumban, a feleségem üzenetet küldött otthonról, arra kérve, hogy azonnal térjek haza, mert Csaba fiunk váratlanul megbetegedett. Mire hazaértem, a fiam már meghalt.</w:t>
      </w:r>
    </w:p>
    <w:p>
      <w:pPr>
        <w:pStyle w:val="NormlWeb"/>
        <w:spacing w:before="0" w:after="0"/>
        <w:jc w:val="both"/>
        <w:rPr/>
      </w:pPr>
      <w:r>
        <w:rPr>
          <w:sz w:val="26"/>
        </w:rPr>
        <w:t>A temetés után néhány napot még otthon maradtam, majd visszatértem a Dealu Brad vadászházba, ahová ezúttal magammal vittem a feleségemet is. Míg otthon tartózkodtam, megtudtam, hogy távollétem idején a határőrök elfogtak négy személyt, akik az erdőn keresztül törvénytelenül próbáltak átjutni a határon. Aznap éjjelre a házunkba vitték őket, ahová Pakuts kapitány, a biztonsági tiszt be volt szállásolva, az o parancsára a foglyokat a megyeszékhelyre kellett volna szállítani további kihallgatások végett. Tudomásomra jutott, hogy körülbelül 7 kilométerre Vasasszentgotthárdtól, a Cege-tó másik végénél a foglyok szökni próbáltak a mocsáron keresztül, mire a katonák agyonlőtték őket. Azt is megtudtam, hogy a katonai kivizsgálás megkezdődött az üggyel kapcsolatban.</w:t>
      </w:r>
    </w:p>
    <w:p>
      <w:pPr>
        <w:pStyle w:val="NormlWeb"/>
        <w:spacing w:before="0" w:after="0"/>
        <w:jc w:val="both"/>
        <w:rPr>
          <w:sz w:val="26"/>
        </w:rPr>
      </w:pPr>
      <w:r>
        <w:rPr>
          <w:sz w:val="26"/>
        </w:rPr>
        <w:t xml:space="preserve">Novemberben ismét hazatértem, és 1941 januárjának közepéig maradtam otthon, amikor a budapesti Erdészeti és Mezőgazdasági Minisztérium kinevezett „erdészfelügyelőnek” Désre. Ugyanezen év márciusában a kolozsvári Ellenzék című lap irodalmi szerkesztője lettem. Ebben a lapban már évek óta közöltem publicisztikai írásokat és novellákat. </w:t>
      </w:r>
    </w:p>
    <w:p>
      <w:pPr>
        <w:pStyle w:val="NormlWeb"/>
        <w:spacing w:before="0" w:after="0"/>
        <w:jc w:val="both"/>
        <w:rPr>
          <w:sz w:val="26"/>
        </w:rPr>
      </w:pPr>
      <w:r>
        <w:rPr>
          <w:sz w:val="26"/>
        </w:rPr>
        <w:t>Ettől kezdve az időmet úgy kellett beosztanom, hogy eleget tehessek hármas feladatkörömnek. Egyrészt az otthoni gazdaságot kellett rendeznem, édesapámat segítve a munkában, másrészt az erdészfelügyelői feladataimat kellett ellátnom, s mindezek mellett a lap vasárnapi számainak szerkesztési teendőit is el kellett végeznem.</w:t>
      </w:r>
    </w:p>
    <w:p>
      <w:pPr>
        <w:pStyle w:val="NormlWeb"/>
        <w:spacing w:before="0" w:after="0"/>
        <w:jc w:val="both"/>
        <w:rPr/>
      </w:pPr>
      <w:r>
        <w:rPr>
          <w:sz w:val="26"/>
        </w:rPr>
        <w:t>Mint tartalékos tisztjelöltet 1942 májusában behívtak egy három hónapos kiképzésre, melynek végeztével a Magyar Királyi Lovasság zászlós rangját kaptam; ez volt a legalacsonyabb fokozata a megbízott tiszteknek.</w:t>
      </w:r>
    </w:p>
    <w:p>
      <w:pPr>
        <w:pStyle w:val="NormlWeb"/>
        <w:spacing w:before="0" w:after="0"/>
        <w:jc w:val="both"/>
        <w:rPr/>
      </w:pPr>
      <w:r>
        <w:rPr>
          <w:sz w:val="26"/>
        </w:rPr>
        <w:t>Amikor 1943 márciusában az Ellenzék főszerkesztőjét behívták a hadseregbe, ideiglenesen engem bíztak meg a helyettesítésével. Július elsején azonban, amikor két német a Gestapotól behatolt a szerkesztőségbe, felmutatva a parancsot, hogy a német hadsereg megbízásából „felügyelniük” kell a lapot, egyszerűen kisétáltam az irodámból és felmentem a hegyekbe. Két hét múlva édesapám régi barátja, Veress Lajos tábornok üzent, hogy a németek „keresnek” engem. Hogy elkerülje a kellemetlenségeket, Veress tábornok, aki az Erdélyben állomásozó magyar hadsereg parancsnoka volt, egyenruhát adott nekem, s mint alhadnagyot Ukrajnába küldött a 9. Magyar Királyi Lovassággal, ahonnan csak karácsonykor tértem vissza. 1944 januárjában Veress tábornok kinevezett a dél-erdélyi, akkor még román fennhatóság alatt álló Brassóban (Brasov) állomásozó német-olasz tiszti bizottság kommunikációs tisztjének. Az volt a feladatom, hogy jelentsem a bizottságnak a románok magyar kisebbséggel szemben elkövetett jogtalanságait. Naponta legalább két-három embert tartóztattunk le, ütlegeléseket és gyilkosságokat vizsgáltunk ki, amelyeknek mind a helyi magyar lakosság volt az áldozata.</w:t>
      </w:r>
    </w:p>
    <w:p>
      <w:pPr>
        <w:pStyle w:val="NormlWeb"/>
        <w:spacing w:before="0" w:after="0"/>
        <w:jc w:val="both"/>
        <w:rPr/>
      </w:pPr>
      <w:r>
        <w:rPr>
          <w:sz w:val="26"/>
        </w:rPr>
        <w:t>1944 áprilisában visszahívtak, majd újra kineveztek Veress tábornok szárnysegédének. Ebben az időben a tábornok, aki titkos vezetője volt a náciellenes magyar földalatti mozgalomnak, Horthy közvetlen parancsára kapcsolatot létesített a Szövetséges Főhadiszállásokkal, és megpróbált alkut kötni velük, felajánlva, hogy a németek ellen fordul az egész magyar hadsereggel együtt, és ezáltal lerövidíti a háborút, ha a Szövetségesek garantálják azt, hogy az oroszok nem fognak bevonulni a Kárpát-medencébe, és Magyarországot a Jugoszláviából felvonuló angol és amerikai csapatok fogják majd megszállni. Veress tábornok szárnysegédeként aktívan részt vettem ezeken a földalatti tárgyalásokon. Próbálkozásaink azonban eredménytelenek maradtak. A válasz mindig ugyanaz volt: „Vegyék fel a kapcsolatot Sztálinnal. Magyarország Oroszország érdekkörében van.”</w:t>
      </w:r>
    </w:p>
    <w:p>
      <w:pPr>
        <w:pStyle w:val="NormlWeb"/>
        <w:spacing w:before="0" w:after="0"/>
        <w:jc w:val="both"/>
        <w:rPr>
          <w:sz w:val="26"/>
        </w:rPr>
      </w:pPr>
      <w:r>
        <w:rPr>
          <w:sz w:val="26"/>
        </w:rPr>
        <w:t>Veress tábornokot 1944 szeptemberében váratlanul letartóztatták a németek. Szárnysegédeként én is erre a sorsra jutottam, de rangomnak köszönhetően néhány nap múlva szabadon engedtek, és visszanyertem előbbi pozíciómat: Veress tábornok utódjának, Kovács tábornoknak az adjutánsa lettem. Az ő távozása után ugyanebben a tisztségben maradtam Fónagy tábornok, majd Tilger tábornok mellett is.</w:t>
      </w:r>
    </w:p>
    <w:p>
      <w:pPr>
        <w:pStyle w:val="NormlWeb"/>
        <w:spacing w:before="0" w:after="0"/>
        <w:jc w:val="both"/>
        <w:rPr>
          <w:sz w:val="26"/>
        </w:rPr>
      </w:pPr>
      <w:r>
        <w:rPr>
          <w:sz w:val="26"/>
        </w:rPr>
        <w:t>Októbertől csapataink Erdélyen majd Magyarországon keresztül vonultak vissza, erős orosz-román támadások közepette. Ennek ellenére mégis elég sokszor sikerült hosszabb-rövidebb időre visszahódítanunk egyes városokat és falvakat, ahol a románok és oroszok néhány napot töltöttek. Amit ott láttam, sohasem tudom elfelejteni: halálra erőszakolt magyar lányokat, egészen kicsiket, hároméveseket is, megcsonkított, lefejezett magyar férfiakat és nőket. Az a gonosz vérengzés, amelyet a románok és oroszok a magyar civil lakosság ellen elkövettek, mindent felülmúlt, amiről valaha is hallottam.</w:t>
      </w:r>
    </w:p>
    <w:p>
      <w:pPr>
        <w:pStyle w:val="NormlWeb"/>
        <w:spacing w:before="0" w:after="0"/>
        <w:jc w:val="both"/>
        <w:rPr>
          <w:sz w:val="26"/>
        </w:rPr>
      </w:pPr>
      <w:r>
        <w:rPr>
          <w:sz w:val="26"/>
        </w:rPr>
        <w:t>A következő év márciusában Nyugat-Magyarországra, Sopronba kerültem, az osztrák határ mellé. Meglátogathattam Veress tábornokot a kőhalmai börtönben, néhány kilométerre a várostól. A hűséges magyar hazafi a börtönőröknek köszönhetően még mindig kapcsolatban állt a földalatti mozgalommal és arra készült, hogy újraszervezzék a demokratikus Magyarországot, közvetlenül a közeledő orosz seregek általi „felszabadítása” után. Erősen remélte, hogy az angol és amerikai kormány nem fogja engedni az oroszoknak, hogy a szükségesnél többet időzzenek magyar területeken, és a távozásuk után majd lehet szabad választásokat tartani.</w:t>
      </w:r>
    </w:p>
    <w:p>
      <w:pPr>
        <w:pStyle w:val="NormlWeb"/>
        <w:spacing w:before="0" w:after="0"/>
        <w:jc w:val="both"/>
        <w:rPr/>
      </w:pPr>
      <w:r>
        <w:rPr>
          <w:sz w:val="26"/>
        </w:rPr>
        <w:t>Mikor a kőhalmai börtönben megmondtam a tábornoknak a tervem, hogy civil ruhába öltözöm, és egy ideig még Sopronban maradok, majd visszatérek Erdélybe, amint csak lehet, erősen ellenezte a szándékomat. Megparancsolta, hogy hagyjam el az országot, hiszen íróként az a feladatom, hogy életben maradjak, és elmondjam a világnak, hogy mi történt a nemzetemmel. Titkos kapcsolatai révén két nappal a nála tett látogatásom után parancsot kaptam, hogy kísérjem el azt a Sopronból nyugat felé tartó vonatot, amelyen a magyar tisztek családjai utaztak, köztük feleségem és négy gyermekünk is, akik Erdélyből - feleségem német kapcsolatai révén - menekültek ki Sopronba.</w:t>
      </w:r>
    </w:p>
    <w:p>
      <w:pPr>
        <w:pStyle w:val="NormlWeb"/>
        <w:spacing w:before="0" w:after="0"/>
        <w:jc w:val="both"/>
        <w:rPr>
          <w:sz w:val="26"/>
        </w:rPr>
      </w:pPr>
      <w:r>
        <w:rPr>
          <w:sz w:val="26"/>
        </w:rPr>
        <w:t>Az erős orosz támadások ellenére vonatunk el tudta hagyni Magyarországot. Később derült ki, hogy ez volt az utolsó szerelvény, amelyiknek ez sikerült. Áprilisban érkeztünk meg - Ausztrián és Csehszlovákián keresztül - Németországba, ahol egy Bleibach nevű kis faluban, a Bajor-erdőkben elfogyott az üzemanyagunk. Itt találkoztunk az amerikai csapatokkal.</w:t>
      </w:r>
    </w:p>
    <w:p>
      <w:pPr>
        <w:pStyle w:val="NormlWeb"/>
        <w:spacing w:before="0" w:after="0"/>
        <w:jc w:val="both"/>
        <w:rPr>
          <w:sz w:val="26"/>
        </w:rPr>
      </w:pPr>
      <w:r>
        <w:rPr>
          <w:sz w:val="26"/>
        </w:rPr>
        <w:t>Miután kiengedtek a regensburgi POW-táborból, a családommal visszatértem Bleibachba, és ott maradtunk 1949 májusáig. Rövid ideig az Amerikai Katonai Kormány ellenőreként dolgoztam, majd erdőkitermelésnél kaptam munkát, aztán kertészként és szabadúszó íróként tevékenykedtem. Sok novellát közöltem ebben az időben. Az Adjátok vissza a hegyeimet c. írásom bestseller lett, lefordították németre, spanyolra, hollandra és angolra.</w:t>
      </w:r>
    </w:p>
    <w:p>
      <w:pPr>
        <w:pStyle w:val="NormlWeb"/>
        <w:spacing w:before="0" w:after="0"/>
        <w:jc w:val="both"/>
        <w:rPr>
          <w:sz w:val="26"/>
        </w:rPr>
      </w:pPr>
      <w:r>
        <w:rPr>
          <w:sz w:val="26"/>
        </w:rPr>
        <w:t>Feleségem a gyerekekkel 1949 májusában hajdani szülővárosába, Hamburgba költözött, ahol a családja nagy tiszteletnek örvendett. Rövidesen én is utánuk mentem, hogy együtt lehessek a fiaimmal. Itt éjjeliőrként dolgoztam a sógorom építkezési vállalatánál, s ezzel egyidőben világi lelkészként szolgáltam a magyar menekültek kis református közösségében.</w:t>
      </w:r>
    </w:p>
    <w:p>
      <w:pPr>
        <w:pStyle w:val="NormlWeb"/>
        <w:spacing w:before="0" w:after="0"/>
        <w:jc w:val="both"/>
        <w:rPr/>
      </w:pPr>
      <w:r>
        <w:rPr>
          <w:sz w:val="26"/>
        </w:rPr>
        <w:t xml:space="preserve">Ugyanebben az évben jelentkeztem az Egyesült Államokba kivándorolni szándékozók listájára. Ezt a lépést azonban feleségem megtagadta, és elintézte, hogy visszatartsák betegség címén, amíg megalapozom az életünket Amerikában. </w:t>
      </w:r>
    </w:p>
    <w:p>
      <w:pPr>
        <w:pStyle w:val="NormlWeb"/>
        <w:spacing w:before="0" w:after="0"/>
        <w:jc w:val="both"/>
        <w:rPr>
          <w:sz w:val="26"/>
        </w:rPr>
      </w:pPr>
      <w:r>
        <w:rPr>
          <w:sz w:val="26"/>
        </w:rPr>
        <w:t>Négy fiammal és egy idős asszonnyal, Moldován Ágnessel együtt, aki vállalta, hogy anyjuk helyett gondját viseli a gyermekeknek, hamarosan behívtak előkészítésre a Wentorf-táborba, ahol körülbelül egy évet töltöttünk. Itt a református közösség világi papjaként dolgoztam ismét. Ebben a táborban a magyarokon kívül lettek, litvánok és észtek is voltak.</w:t>
      </w:r>
    </w:p>
    <w:p>
      <w:pPr>
        <w:pStyle w:val="NormlWeb"/>
        <w:spacing w:before="0" w:after="0"/>
        <w:jc w:val="both"/>
        <w:rPr>
          <w:sz w:val="26"/>
        </w:rPr>
      </w:pPr>
      <w:r>
        <w:rPr>
          <w:sz w:val="26"/>
        </w:rPr>
        <w:t>1951. szeptember 21-én érkeztünk meg New York kikötőjébe a General Muir nevű hajóval, amelyen a református utasok világi lelkészeként és a hajó újságjának szerkesztőjeként dolgoztam.</w:t>
      </w:r>
    </w:p>
    <w:p>
      <w:pPr>
        <w:pStyle w:val="NormlWeb"/>
        <w:spacing w:before="0" w:after="0"/>
        <w:jc w:val="both"/>
        <w:rPr/>
      </w:pPr>
      <w:r>
        <w:rPr>
          <w:sz w:val="26"/>
        </w:rPr>
        <w:t>New York-ból a támogatóm, az Ohio állambeli, Bellair-i W.G. McClain autójával vitt Bellair-be, ahol McClain gazdaságának irányítása várt rám. Ugyanakkor állást ajánlottak fel számomra a Szabad Európa Rádiónál, havi 200 dolláros keresettel. Nem volt semmi kitétel a tartózkodási helyemre vonatkozóan, heti rendszerességgel el kellett küldenem nekik postán az írásaimat az amerikai mezőgazdaságról és életmódról.</w:t>
      </w:r>
    </w:p>
    <w:p>
      <w:pPr>
        <w:pStyle w:val="NormlWeb"/>
        <w:spacing w:before="0" w:after="0"/>
        <w:jc w:val="both"/>
        <w:rPr/>
      </w:pPr>
      <w:r>
        <w:rPr>
          <w:sz w:val="26"/>
        </w:rPr>
        <w:t>1952 januárjában beadtam a válópert, a válást májusban mondták ki. Nem sokkal ezután vettem nőül jelenlegi feleségemet. Miután családi problémák miatt széthullt a McClain-farm, és eladták, 1952-ben családommal együtt a floridai Astorba költöztem. Ekkor még a Szabad Európa Rádió munkatársa voltam.</w:t>
      </w:r>
    </w:p>
    <w:p>
      <w:pPr>
        <w:pStyle w:val="NormlWeb"/>
        <w:spacing w:before="0" w:after="0"/>
        <w:jc w:val="both"/>
        <w:rPr/>
      </w:pPr>
      <w:r>
        <w:rPr>
          <w:sz w:val="26"/>
        </w:rPr>
        <w:t>Körülbelül egy év múlva a fiaim anyja, Eva Siemers megérkezett az Egyesült Államokba és perelni kezdett a válás semmissé tételéért. Csak egy bizonyos pénzösszeg ellenében egyezett volna bele a válásba, ám ez az összeg túlságosan is nagy volt a keresetemhez képest. Végül sikerült megoldani az ügyet a törvényszéken, majd beadtam igénylésemet az amerikai állampolgárságért, amit 1957. január 4-én kaptam meg a floridai Orlando szövetségi törvényszékén.</w:t>
      </w:r>
    </w:p>
    <w:p>
      <w:pPr>
        <w:pStyle w:val="NormlWeb"/>
        <w:spacing w:before="0" w:after="0"/>
        <w:jc w:val="both"/>
        <w:rPr>
          <w:sz w:val="26"/>
        </w:rPr>
      </w:pPr>
      <w:r>
        <w:rPr>
          <w:sz w:val="26"/>
        </w:rPr>
        <w:t xml:space="preserve">Ugyancsak januárban kiképzői munkára kértek föl a Deland-i Floridai Katonai Akadémia részéről, ahol áprilisig dolgoztam. Áprilisban a Floridai Egyetem Idegen Nyelv Tanszéke tanári állást ajánlott föl. Miután átköltöztem a Florida állambeli Gainesville-be, tizenkét évig dolgoztam az egyetemen, 1970-ig, amikor nyugdíjba vonultam, hogy végre az írásnak és műveim kiadásának szentelhessem az időmet. </w:t>
      </w:r>
    </w:p>
    <w:p>
      <w:pPr>
        <w:pStyle w:val="NormlWeb"/>
        <w:spacing w:before="0" w:after="0"/>
        <w:jc w:val="both"/>
        <w:rPr>
          <w:sz w:val="26"/>
        </w:rPr>
      </w:pPr>
      <w:r>
        <w:rPr>
          <w:sz w:val="26"/>
        </w:rPr>
        <w:t>Az egyetemen eltöltött évek lehetővé tették, hogy taníttathassam fiaimat. Egyikük a West Point-i katonai akadémián tanult, színjelessel végzett, és miután kétszer megjárta Vietnamot, majd néhány évet oktatóként dolgozott a West Point-on, most a Washington állambeli Fort Lewis főhadnagyaként szolgál.</w:t>
      </w:r>
    </w:p>
    <w:p>
      <w:pPr>
        <w:pStyle w:val="NormlWeb"/>
        <w:spacing w:before="0" w:after="0"/>
        <w:jc w:val="both"/>
        <w:rPr>
          <w:sz w:val="26"/>
        </w:rPr>
      </w:pPr>
      <w:r>
        <w:rPr>
          <w:sz w:val="26"/>
        </w:rPr>
        <w:t xml:space="preserve">Egyetemi munkásságom idején magyar és angol könyvek kiadása mellett a nácizmusról és kommunizmusról szóló előadásokat tartottam Amerika- és Kanada-szerte, tanácsadója voltam a Fiatal Amerikaiak A Szabadságért elnevezésű egyetemi mozgalomnak, létrehoztam az Amerikai Magyar Szépmíves Czéhet, a Duna-menti Kutató és Információs Központot és a Danubian Press kiadóvállalatot. </w:t>
      </w:r>
    </w:p>
    <w:p>
      <w:pPr>
        <w:pStyle w:val="NormlWeb"/>
        <w:spacing w:before="0" w:after="0"/>
        <w:jc w:val="both"/>
        <w:rPr/>
      </w:pPr>
      <w:r>
        <w:rPr>
          <w:sz w:val="26"/>
        </w:rPr>
        <w:t xml:space="preserve">Miután visszavonultam az egyetemről, egész életemet ennek a három szervezetnek szenteltem. Ezek azt a célt szolgálták, hogy nyilvánosságra hozzák az igazságot a Duna-menti országok történelmi, politikai, társadalmi és gazdasági problémáiról. Szívügyemnek tekintettem a Románia Szocialista Köztársaságban élő elnyomott kisebbségek helyzetének bemutatását. A velük szemben megnyilvánuló brutális bánásmódra világszerte felfigyeltek az utóbbi években. </w:t>
      </w:r>
    </w:p>
    <w:p>
      <w:pPr>
        <w:pStyle w:val="NormlWeb"/>
        <w:spacing w:before="0" w:after="0"/>
        <w:jc w:val="both"/>
        <w:rPr/>
      </w:pPr>
      <w:r>
        <w:rPr>
          <w:sz w:val="26"/>
        </w:rPr>
        <w:t>Az Erdélyi Világszövetség első elnöke voltam. (Ez a szervezet a világ 134 erdélyi csoportosulását és társaságát foglalja magába.) Az Amerikai Magyar Szövetség alelnöke és a Lengyel-Magyar Világszövetség igazgatója vagyok, tagja az Árpád Akadémiának, a Templomosok és a Szent László lovagrendjének.</w:t>
      </w:r>
    </w:p>
    <w:p>
      <w:pPr>
        <w:pStyle w:val="NormlWeb"/>
        <w:spacing w:before="0" w:after="0"/>
        <w:jc w:val="both"/>
        <w:rPr/>
      </w:pPr>
      <w:r>
        <w:rPr>
          <w:sz w:val="26"/>
        </w:rPr>
        <w:t xml:space="preserve">Az életem mindig is nyitott könyv volt. Az most is, és az lesz a jövőben is. Nincs rejtegetnivalóm, és nem kell elnézést kérnem egyetlen tettemért sem. Íróként, a Nemzetközi Pen Club tagjaként azt teszem, amit ennek a nagy szervezetnek a jelmondata hirdet: egy összekuszált világ emberiségének lelkiismerete vagyok. </w:t>
      </w:r>
    </w:p>
    <w:p>
      <w:pPr>
        <w:pStyle w:val="NormlWeb"/>
        <w:jc w:val="right"/>
        <w:rPr>
          <w:sz w:val="26"/>
        </w:rPr>
      </w:pPr>
      <w:r>
        <w:rPr>
          <w:sz w:val="26"/>
          <w:szCs w:val="20"/>
        </w:rPr>
        <w:t>Albert Wass de Czege</w:t>
      </w:r>
    </w:p>
    <w:p>
      <w:pPr>
        <w:pStyle w:val="NormlWeb"/>
        <w:rPr>
          <w:sz w:val="26"/>
        </w:rPr>
      </w:pPr>
      <w:r>
        <w:rPr>
          <w:sz w:val="26"/>
          <w:szCs w:val="20"/>
        </w:rPr>
        <w:t>Astor, Florida, 1979. augusztus 22.</w:t>
      </w:r>
    </w:p>
    <w:p>
      <w:pPr>
        <w:pStyle w:val="NormlWeb"/>
        <w:rPr>
          <w:sz w:val="26"/>
        </w:rPr>
      </w:pPr>
      <w:r>
        <w:rPr>
          <w:sz w:val="26"/>
          <w:szCs w:val="20"/>
        </w:rPr>
        <w:t>Az általam leírtak hitelességét az alább személyek tanúsíthatják:</w:t>
      </w:r>
    </w:p>
    <w:p>
      <w:pPr>
        <w:pStyle w:val="NormlWeb"/>
        <w:rPr>
          <w:sz w:val="26"/>
        </w:rPr>
      </w:pPr>
      <w:r>
        <w:rPr>
          <w:sz w:val="26"/>
          <w:szCs w:val="20"/>
        </w:rPr>
        <w:t xml:space="preserve">Dr. Francis Wagner, Dr. Elek Horváth, E. Padányi Gulyás, Mrs. Eva Atkinson, Dr. Ida Bobula, Gábor Bodnár, Tibor Florián, Dr. Julius Molnár, Dr. Z. Ovary, Dr. Alex Szecsey, Rev. Zoltán Szabó, Dr. John Nádas, Dr. M. Majoros, Dr. Daniel, Vizsolyi, L. Eszenyi. </w:t>
      </w:r>
    </w:p>
    <w:p>
      <w:pPr>
        <w:pStyle w:val="Normal"/>
        <w:rPr>
          <w:sz w:val="26"/>
        </w:rPr>
      </w:pPr>
      <w:r>
        <w:rPr>
          <w:sz w:val="26"/>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sz w:val="26"/>
        </w:rPr>
      </w:pPr>
      <w:r>
        <w:rPr>
          <w:sz w:val="26"/>
        </w:rPr>
        <w:t> </w:t>
      </w:r>
    </w:p>
    <w:p>
      <w:pPr>
        <w:pStyle w:val="NormlWeb"/>
        <w:rPr>
          <w:sz w:val="26"/>
        </w:rPr>
      </w:pPr>
      <w:r>
        <w:rPr>
          <w:sz w:val="26"/>
        </w:rPr>
        <w:t> </w:t>
      </w:r>
    </w:p>
    <w:p>
      <w:pPr>
        <w:pStyle w:val="Heading1"/>
        <w:jc w:val="center"/>
        <w:rPr>
          <w:sz w:val="26"/>
        </w:rPr>
      </w:pPr>
      <w:r>
        <w:rPr>
          <w:rStyle w:val="StrongEmphasis"/>
          <w:b w:val="false"/>
          <w:bCs w:val="false"/>
          <w:sz w:val="26"/>
          <w:szCs w:val="24"/>
        </w:rPr>
        <w:t>Szakács István Péter</w:t>
      </w:r>
    </w:p>
    <w:p>
      <w:pPr>
        <w:pStyle w:val="Heading1"/>
        <w:ind w:left="720" w:right="720" w:hanging="0"/>
        <w:jc w:val="center"/>
        <w:rPr/>
      </w:pPr>
      <w:r>
        <w:rPr>
          <w:sz w:val="26"/>
          <w:szCs w:val="27"/>
        </w:rPr>
        <w:t>„</w:t>
      </w:r>
      <w:r>
        <w:rPr>
          <w:sz w:val="26"/>
          <w:szCs w:val="27"/>
        </w:rPr>
        <w:t>Az életem mindig is nyitott könyv volt.”</w:t>
        <w:br/>
      </w:r>
      <w:r>
        <w:rPr>
          <w:sz w:val="26"/>
          <w:szCs w:val="24"/>
        </w:rPr>
        <w:t>(egy koncepciós per margójára)</w:t>
      </w:r>
    </w:p>
    <w:p>
      <w:pPr>
        <w:pStyle w:val="Heading1"/>
        <w:ind w:left="720" w:right="720" w:hanging="0"/>
        <w:jc w:val="center"/>
        <w:rPr>
          <w:sz w:val="26"/>
          <w:szCs w:val="24"/>
        </w:rPr>
      </w:pPr>
      <w:r>
        <w:rPr>
          <w:sz w:val="26"/>
          <w:szCs w:val="24"/>
        </w:rPr>
      </w:r>
    </w:p>
    <w:p>
      <w:pPr>
        <w:pStyle w:val="NormlWeb"/>
        <w:spacing w:before="0" w:after="0"/>
        <w:jc w:val="both"/>
        <w:rPr/>
      </w:pPr>
      <w:r>
        <w:rPr>
          <w:sz w:val="26"/>
        </w:rPr>
        <w:t xml:space="preserve">Az alább közölt dokumentumok először jelennek meg együtt nyomtatásban. Először tájékozódhat általuk hitelesen az olvasó az ún. </w:t>
      </w:r>
      <w:r>
        <w:rPr>
          <w:rStyle w:val="Emphasis"/>
          <w:sz w:val="26"/>
        </w:rPr>
        <w:t xml:space="preserve">Wass Albert-ügyről, </w:t>
      </w:r>
      <w:r>
        <w:rPr>
          <w:sz w:val="26"/>
        </w:rPr>
        <w:t>melynek kapcsán hosszú évtizedeken keresztül csupán szóbeszédek keringtek, sunyi híresztelések, a közvéleményt befolyásolni akaró (irodalom)politika alattomos kísérletei, melyek Wass Albert írói elnémítását törvényesítették a kommunista diktatúrában élő, a szabad világtól már-már hermetikusan elzárt, tájékozatlan emberek előtt.</w:t>
      </w:r>
    </w:p>
    <w:p>
      <w:pPr>
        <w:pStyle w:val="NormlWeb"/>
        <w:spacing w:before="0" w:after="0"/>
        <w:jc w:val="both"/>
        <w:rPr/>
      </w:pPr>
      <w:r>
        <w:rPr>
          <w:sz w:val="26"/>
        </w:rPr>
        <w:t xml:space="preserve">Négy hivatalos irat kerül most nyilvánosságra: 1. a Kolozsvári Népbíróság Bírósági Ítélőtanácsa 1946. évi 1. számú iratcsomójának Wass Albertet és édesapját, Wass Endrét érintő anyaga, 2. Wass Évának** az író volt feleségének 1979-ben tett tanúvallomása, 3. James C. Mansberger Jr. nyilatkozata, azé a semleges vizsgálóé, aki az Egyesült Államok Wentorfi, Hamburgi Hontalan Személyek Bizottságának átvilágító tisztjeként </w:t>
      </w:r>
      <w:r>
        <w:rPr>
          <w:rStyle w:val="Emphasis"/>
          <w:sz w:val="26"/>
        </w:rPr>
        <w:t>(investigations officer)</w:t>
      </w:r>
      <w:r>
        <w:rPr>
          <w:sz w:val="26"/>
        </w:rPr>
        <w:t xml:space="preserve"> 1950-ben leellenőrizte az Egyesült Államokba kivándorolni szándékozó írót és családját, és 4. Wass Albert 1979-ben írt Rövid önéletrajza, melyet az Egyesült Államok Igazságügyi Minisztériuma számára készített, hogy tisztázza magát a vád alól</w:t>
      </w:r>
    </w:p>
    <w:p>
      <w:pPr>
        <w:pStyle w:val="NormlWeb"/>
        <w:spacing w:before="0" w:after="0"/>
        <w:jc w:val="both"/>
        <w:rPr>
          <w:sz w:val="26"/>
        </w:rPr>
      </w:pPr>
      <w:r>
        <w:rPr>
          <w:sz w:val="26"/>
        </w:rPr>
        <w:t xml:space="preserve">A perre a második világháború befejezése után, 1946-ban került sor Kolozsváron. Wass Albert és édesapja, Wass Endre ellen a román hatóságok in absentia indítottak eljárást, azzal vádolva őket, hogy 1940 szeptemberében román nemzetiségű személyek meggyilkolására bujtatták fel a falujukba, Vasasszentgotthárdra bevonuló magyar honvédtiszteket, akiknek a főhadiszállása a grófi kastélyban volt. </w:t>
      </w:r>
    </w:p>
    <w:p>
      <w:pPr>
        <w:pStyle w:val="NormlWeb"/>
        <w:spacing w:before="0" w:after="0"/>
        <w:jc w:val="both"/>
        <w:rPr>
          <w:sz w:val="26"/>
        </w:rPr>
      </w:pPr>
      <w:r>
        <w:rPr>
          <w:sz w:val="26"/>
        </w:rPr>
        <w:t xml:space="preserve">Két ügyben is elmarasztalták őket. A vádiratban az áll, hogy Wass Endre és Wass Albert bujtatta fel a község katonai parancsnokát, Pakucs hadnagyot négy vasasszentgotthárdi román személy meggyilkolására. Ezen kívül Wass Albert bűnösnek találtatott tizenegy omboztelkei román lakos erőszakos halálával kapcsolatban is: a népbíróság szerint ugyanis Csordás Gergely hadnagy, az Omboztelkén beszállásolt honvédek vezetője a fiatal gróf utasítására lövette le az áldozatokat. </w:t>
      </w:r>
    </w:p>
    <w:p>
      <w:pPr>
        <w:pStyle w:val="NormlWeb"/>
        <w:spacing w:before="0" w:after="0"/>
        <w:jc w:val="both"/>
        <w:rPr>
          <w:sz w:val="26"/>
        </w:rPr>
      </w:pPr>
      <w:r>
        <w:rPr>
          <w:sz w:val="26"/>
        </w:rPr>
        <w:t xml:space="preserve">Mindkét esemény 1940. szeptember 23-án, hétfőn történt, néhány kilométernyire a Wass család kastélyától. Az első a Cege-tó partján reggel, a második az omboztelkei román pap házában este. A leírtak szerint a vádlottak „engesztelhetetlenül gyűlölték” a románokat. E „sovén gyűlölet” mellett a román állam földreformja által kiváltott bosszúvágy is vezérelte őket, földterületeik nagy részét ugyanis elvette tőlük az új hatalom. </w:t>
      </w:r>
    </w:p>
    <w:p>
      <w:pPr>
        <w:pStyle w:val="NormlWeb"/>
        <w:spacing w:before="0" w:after="0"/>
        <w:jc w:val="both"/>
        <w:rPr>
          <w:sz w:val="26"/>
        </w:rPr>
      </w:pPr>
      <w:r>
        <w:rPr>
          <w:sz w:val="26"/>
        </w:rPr>
        <w:t>Mindkettőjüket halálra ítélték. Az író és édesapja ekkor már biztonságos távolságra volt a kiirtásukat akaró kommunista-nacionalista hatalomtól. (Wass Albert családjával együtt még a háború vége előtt Németországba menekült, így az ellenük folytatott perről és a halálos ítéletről csak évekkel később híresztelések útján, közvetve szerzett tudomást.)</w:t>
      </w:r>
    </w:p>
    <w:p>
      <w:pPr>
        <w:pStyle w:val="NormlWeb"/>
        <w:spacing w:before="0" w:after="0"/>
        <w:jc w:val="both"/>
        <w:rPr/>
      </w:pPr>
      <w:r>
        <w:rPr>
          <w:sz w:val="26"/>
        </w:rPr>
        <w:t>A hatalomváltás idejére jellemző koncepciós per anyagába tekinthet be az olvasó. Ezt több tényező is alátámasztja. Először is az eljárás időtartamának rövidsége. „Rekordidő” alatt folytatták le a pert: a vádiratot 1946. február 25-én bocsátották ki, ítéletet pedig 1946. március 13-án hirdettek. A törvény buzgó őrei igencsak noszogatták Justitia istennőt, aki megfontolt mérlegelés helyett így kénytelen volt futószalagon gyártani az ítéleteket. Két hét és néhány nap elegendőnek bizonyult a népbíróság számára, hogy 63 (!) vádlott fölött ítélkezzék. A vádiratban ugyanis Wass Alberten és az édesapján kívül még hatvanegyen szerepelnek - anyaországi és erdélyi magyarok. Előbbiek a honvédség kötelékéből valók, utóbbiak polgári személyek (földbirtokosok, gazdák, iparosok stb.). Valamennyiük ellen az volt a vád, hogy a második bécsi döntést követően, amikor Észak-Erdély visszakerült Magyarországhoz, atrocitásokat követtek el a román lakossággal szemben, vagy azok elkövetésére bujtattak föl magyar honvédeket.</w:t>
      </w:r>
    </w:p>
    <w:p>
      <w:pPr>
        <w:pStyle w:val="NormlWeb"/>
        <w:spacing w:before="0" w:after="0"/>
        <w:jc w:val="both"/>
        <w:rPr/>
      </w:pPr>
      <w:r>
        <w:rPr>
          <w:sz w:val="26"/>
        </w:rPr>
        <w:t xml:space="preserve">A bírósági eljárás rövidsége, a kollektív jelleg és a kiszabott, súlyos büntetések (börtön, kényszermunka, halálos ítéletek) arra engednek következtetni, hogy a Vörös Hadsereg támogatásával Erdélyben berendezkedő nacionalista-kommunista román hatalomnak ezekkel a perekkel a magyar lakosság megfélemlítése volt a célja. E feltételezést a Wass Albert és édesapja elleni eljárás teljes mértékben alátámasztja. (A vádirat listáján az 58. és 59. helyen szereplő vádlottak halálos ítéletükkel az elítéltek névsorának 3. helyére kerültek. Ez utóbbi névsort a büntetések súlyosságának alapján állították össze.) Wass Albertet illetően az újonnan berendezkedő román hatalom halálos ítélete ugyanakkor nem egyszerűen csak egy mezőségi személynek, hanem az </w:t>
      </w:r>
      <w:r>
        <w:rPr>
          <w:rStyle w:val="Emphasis"/>
          <w:sz w:val="26"/>
        </w:rPr>
        <w:t xml:space="preserve">erdélyi magyar arisztokrata írónak </w:t>
      </w:r>
      <w:r>
        <w:rPr>
          <w:sz w:val="26"/>
        </w:rPr>
        <w:t>szólt. Figyeljünk csak a korabeli igazságszolgáltatás igencsak célirányos működésére. A vasasszentgotthárdi eseményekért apát és fiát egyaránt halálra ítélték, s ennek következtében elvehették tőlük az egész Wass-birtokot, az összes ingó és ingatlan vagyon az új hatalomé lett. Ez az ítélet tehát a földbirtokos Wass családnak szólt, általában a földbirtokosságnak, jelezve, hogy milyen sorsot tartogat számukra az új rendszer. Ennyivel azonban nem elégedtek meg: Wass Albertet elmarasztalták egy másik ügyben is, az Omboztelkén történtekben. (Erről a másik vádpontról különben sem az író, sem hozzátartozói nem tudtak!) A bírák buzgóságában közrejátszhatott Wass Albert két világháború közötti - kisebbségbe került magyarként tanúsított - öntudatos magatartása. (A per anyagában az olvasható, hogy „irredenta tevékenységgel” gyanúsították, és feljelentették). Írói tevékenysége szintén szálka lehetett a hatalom szemében. (Minden addig írt könyve és a később keletkezettek is feketelistára kerültek, és csak az 1989-es kelet-európai fordulatot követően jelenhettek meg újra.) Többszörös leszámolásról volt tehát szó: a bírósági eljárás osztály- és nacionalista indulatokat ébresztett ellenségeiben, a bolsevik szellemiségű kultúraszemlélet pedig persona non grata-nak nyilvánította a teljes írói szabadságban alkotó, autonóm írói személyiséget.</w:t>
      </w:r>
    </w:p>
    <w:p>
      <w:pPr>
        <w:pStyle w:val="NormlWeb"/>
        <w:spacing w:before="0" w:after="0"/>
        <w:jc w:val="both"/>
        <w:rPr/>
      </w:pPr>
      <w:r>
        <w:rPr>
          <w:sz w:val="26"/>
        </w:rPr>
        <w:t xml:space="preserve">A per koncepciós jellegét bizonyítja az is, hogy Wass Albertet kizárólag tanúvallomások alapján ítélték el. Míg az ellene szólóknak teljes mértékben igazat adtak, addig a mostohaanyja tanúvallomását (a kolozsvári tárgyaláson Wass grófné képviselte egyedül a családot), mely az író ártatlanságát bizonyította, teljes mértékben mellőzték. Magyarán, elégségesnek bizonyult néhány falubeli hevenyészett – az események után hosszú idő elteltével tett - vallomása ahhoz, hogy halálbüntetéssel sújtsák. Elgondolkodtató az a tény is, hogy a lövöldözések pillanatában egyetlen szemtanú sem tartózkodott a tetthelyeken, tehát nem tudni, mi is történt tulajdonképpen. Arról nem is beszélve, hogy a vádlottak sem voltak ott. </w:t>
      </w:r>
    </w:p>
    <w:p>
      <w:pPr>
        <w:pStyle w:val="NormlWeb"/>
        <w:spacing w:before="0" w:after="0"/>
        <w:jc w:val="both"/>
        <w:rPr/>
      </w:pPr>
      <w:r>
        <w:rPr>
          <w:sz w:val="26"/>
        </w:rPr>
        <w:t xml:space="preserve">A dokumentum szövegében lévő hibák ugyanakkor annak a letagadhatatlan jelei, hogy egy sebtében összeállított okiratról van szó. A hevenyészve odavetett mondatokban nem csak a magyar vádlottak nevét írták hibásan </w:t>
      </w:r>
      <w:r>
        <w:rPr>
          <w:rStyle w:val="Emphasis"/>
          <w:sz w:val="26"/>
        </w:rPr>
        <w:t>(Vas Andrei, Vass Albert, Vass A(da)lbert),</w:t>
      </w:r>
      <w:r>
        <w:rPr>
          <w:sz w:val="26"/>
        </w:rPr>
        <w:t xml:space="preserve"> hanem a román neveknél is vétettek. (Az egyik áldozat neve például több alakváltozatban is szerepel: </w:t>
      </w:r>
      <w:r>
        <w:rPr>
          <w:rStyle w:val="Emphasis"/>
          <w:sz w:val="26"/>
        </w:rPr>
        <w:t>Cat Ioan, Cati Ioan, Casi Ioan</w:t>
      </w:r>
      <w:r>
        <w:rPr>
          <w:sz w:val="26"/>
        </w:rPr>
        <w:t xml:space="preserve">.) Ennél jóval súlyosabb hibára bukkanunk az omboztelkei áldozatok megjelölésekor. A felsorolásban ugyanis </w:t>
      </w:r>
      <w:r>
        <w:rPr>
          <w:rStyle w:val="Emphasis"/>
          <w:sz w:val="26"/>
        </w:rPr>
        <w:t>12</w:t>
      </w:r>
      <w:r>
        <w:rPr>
          <w:sz w:val="26"/>
        </w:rPr>
        <w:t xml:space="preserve"> személy neve szerepel (a pap, a kántor és a tanító családja, illetve a pap magyar cselédasszonya), a számszerű összegezésnél azonban - egy sorral lennebb! - már csak</w:t>
      </w:r>
      <w:r>
        <w:rPr>
          <w:rStyle w:val="Emphasis"/>
          <w:sz w:val="26"/>
        </w:rPr>
        <w:t xml:space="preserve"> 11</w:t>
      </w:r>
      <w:r>
        <w:rPr>
          <w:sz w:val="26"/>
        </w:rPr>
        <w:t xml:space="preserve"> személyről tesznek említést. (Ezek szerint vagy nem tekintették áldozatnak a pap cselédasszonyát, mert magyar volt, vagy nincsenek pontos információik az ott történtekkel kapcsolatban.) Ugyancsak súlyos hibára bukkanunk a vasasszentgotthárdi személyeknél is. Az ottani események leírásakor a </w:t>
      </w:r>
      <w:r>
        <w:rPr>
          <w:rStyle w:val="Emphasis"/>
          <w:sz w:val="26"/>
        </w:rPr>
        <w:t>Moldovan</w:t>
      </w:r>
      <w:r>
        <w:rPr>
          <w:sz w:val="26"/>
        </w:rPr>
        <w:t xml:space="preserve"> Josif-ként megnevezett áldozatból a későbbiek folyamán </w:t>
      </w:r>
      <w:r>
        <w:rPr>
          <w:rStyle w:val="Emphasis"/>
          <w:sz w:val="26"/>
        </w:rPr>
        <w:t>Muresan</w:t>
      </w:r>
      <w:r>
        <w:rPr>
          <w:sz w:val="26"/>
        </w:rPr>
        <w:t xml:space="preserve"> Iosif válik. Jogosan tevődik fel a kérdés, milyen lehetett az a per, ahol még az áldozatok száma és neve sem egyezik meg?</w:t>
      </w:r>
    </w:p>
    <w:p>
      <w:pPr>
        <w:pStyle w:val="NormlWeb"/>
        <w:spacing w:before="0" w:after="0"/>
        <w:jc w:val="both"/>
        <w:rPr>
          <w:sz w:val="26"/>
        </w:rPr>
      </w:pPr>
      <w:r>
        <w:rPr>
          <w:sz w:val="26"/>
        </w:rPr>
        <w:t xml:space="preserve">A per utóélete is rendkívül tanulságos. </w:t>
      </w:r>
    </w:p>
    <w:p>
      <w:pPr>
        <w:pStyle w:val="NormlWeb"/>
        <w:spacing w:before="0" w:after="0"/>
        <w:jc w:val="both"/>
        <w:rPr/>
      </w:pPr>
      <w:r>
        <w:rPr>
          <w:sz w:val="26"/>
        </w:rPr>
        <w:t xml:space="preserve">A hetvenes évek végén, a Ceausescu-diktatúra idején a kommunista hatalom kemény offenzívát indított a román és magyar emigráció másként gondolkodó, a román „valóságot” és politikát bíráló képviselői ellen. Wass Albert az Egyesült Államokban folytatott tevékenységével (publicisztikai írások, szépirodalom, könyvkiadás angol és magyar nyelven) a Ceausescu-rendszer egyik legismertebb és legkövetkezetesebb bírálója lett. Az erdélyi magyarságért folytatott szellemi küzdelme kiváltotta tehát a román vezetés haragját. Ekkor került ismét előtérbe a hajdani per. A </w:t>
      </w:r>
      <w:r>
        <w:rPr>
          <w:rStyle w:val="Emphasis"/>
          <w:sz w:val="26"/>
        </w:rPr>
        <w:t>Simon Wiesenthal Központ</w:t>
      </w:r>
      <w:r>
        <w:rPr>
          <w:sz w:val="26"/>
        </w:rPr>
        <w:t xml:space="preserve"> értesítette róla az amerikai Igazságügyi Minisztériumot (a vasasszentgotthárdi áldozatok közül a két lány ugyanis zsidó származású volt). Wass Albert egyetemi kollégáját, Merdinger professzort bízták meg azzal, hogy Romániába utazzon a kompromittáló dokumentumokért, melyek angol fordítását a diktátor feleségétől vette át, majd hazatérése után a floridai újságokban publikálta őket E rágalomhadjárat eredményeképpen 1979-ben az írót beidézték az Igazságügyi Minisztériumba. (Ekkor írta a Rövid önéletrajzot, erre az alkalomra készült felesége tanúvallomása és az átvilágító tiszt jelentése.) Részletes kivizsgálásnak vetették alá, majd hitelt érdemlő bizonyítékok hiányában a vizsgálatot felfüggesztették. Ahogy ő írta tanúságtétele befejezésében: „Az életem mindig is nyitott könyv volt. (…) Nincs rejtegetnivalóm, és nem kell elnézést kérnem egyetlen tettemért sem.”</w:t>
      </w:r>
    </w:p>
    <w:p>
      <w:pPr>
        <w:pStyle w:val="NormlWeb"/>
        <w:pBdr>
          <w:bottom w:val="single" w:sz="12" w:space="1" w:color="000000"/>
        </w:pBdr>
        <w:spacing w:before="0" w:after="0"/>
        <w:jc w:val="both"/>
        <w:rPr/>
      </w:pPr>
      <w:r>
        <w:rPr>
          <w:sz w:val="26"/>
        </w:rPr>
        <w:t xml:space="preserve">Eddig a történet. Innen már a jogászok dolga, hogy a </w:t>
      </w:r>
      <w:r>
        <w:rPr>
          <w:rStyle w:val="Emphasis"/>
          <w:sz w:val="26"/>
        </w:rPr>
        <w:t>teljes</w:t>
      </w:r>
      <w:r>
        <w:rPr>
          <w:sz w:val="26"/>
        </w:rPr>
        <w:t xml:space="preserve"> dokumentációt felkutassák, és a szakember szemével átvizsgálják. Talán még él néhány ember azok közül, akik szemtanúkként hitelesen bizonyíthatnák Wass Albert ártatlanságát. Jelen kiadás célja, hogy a maga szerény lehetőségeivel hozzájáruljon Wass Albert hazai rehabilitációjának elkezdéséhez.</w:t>
      </w:r>
    </w:p>
    <w:p>
      <w:pPr>
        <w:pStyle w:val="NormlWeb"/>
        <w:numPr>
          <w:ilvl w:val="0"/>
          <w:numId w:val="2"/>
        </w:numPr>
        <w:spacing w:before="0" w:after="0"/>
        <w:jc w:val="both"/>
        <w:rPr>
          <w:sz w:val="26"/>
          <w:szCs w:val="20"/>
        </w:rPr>
      </w:pPr>
      <w:r>
        <w:rPr>
          <w:sz w:val="26"/>
          <w:szCs w:val="20"/>
        </w:rPr>
        <w:t>lbj, A címként használt idézet Wass Albert Rövid önéletrajzából való.</w:t>
      </w:r>
    </w:p>
    <w:p>
      <w:pPr>
        <w:pStyle w:val="NormlWeb"/>
        <w:numPr>
          <w:ilvl w:val="0"/>
          <w:numId w:val="2"/>
        </w:numPr>
        <w:spacing w:before="0" w:after="0"/>
        <w:jc w:val="both"/>
        <w:rPr/>
      </w:pPr>
      <w:r>
        <w:rPr>
          <w:sz w:val="26"/>
          <w:szCs w:val="20"/>
        </w:rPr>
        <w:t xml:space="preserve">** lbj. A 2., 3. és 4. dokumentumot Wass Endre, az író fia bocsátotta a    rendelkezésünk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52"/>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23:00Z</dcterms:created>
  <dc:creator>muszer</dc:creator>
  <dc:description/>
  <dc:language>en-US</dc:language>
  <cp:lastModifiedBy>muszer</cp:lastModifiedBy>
  <dcterms:modified xsi:type="dcterms:W3CDTF">2003-11-14T14:33:00Z</dcterms:modified>
  <cp:revision>2</cp:revision>
  <dc:subject/>
  <dc:title>Rövid önéletrajz </dc:title>
</cp:coreProperties>
</file>