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s Albert - Mese a k�k hegyekr�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gy irt�sr�l, ahova az �zek hajnalonk�nt legelni kij�rtak, messzire ell�thatott a szem. Sz�les nagy v�lgyek, hull�mos dombh�tak f�l�tt t�voli hegyekig. K�kek voltak ott messze azok a hegyek, sz�ps�gesen k�kek. �s a fiatal �zek, kik �ppen l�tni tanult�k a vil�got, megk�rdezt�k mindig anyjuk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rt k�kek ott t�l azok a hegye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az �zany�k eml�kezet �ta, mindig ugyanazt felelt�k ilyenk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t ott nincs farkas �s nincs r�ka. Nincsenek kuty�k �s nincsenek gonosz emberek. Csak b�kess�g van ott, nyugalom �s cs�nd. Csupa l�here n� a r�teken, �s soha sincsen t�l. Sz�l nem j�r arra, �s a lomb nem hervad el. Nincsen h�, fagy, csup�n j� meleg, nap nap ut�n. Az�rt olyan k�kek azok a hegy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r mi�rt nem megy�nk oda? k�rdezte meg erre valamennyi kis �z eml�kezet �ta, aki csak ott n�tt f�l a nagy irt�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valamennyi �zanya, aki valaha is fiakat nevelt, ezt felelte er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 lehet, fiacsk�m. Nem leh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s�hajtott hozz�, v�gyakoz� szomor�s�ggal, ahogy csak �zany�k tudnak s�hajt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�zfiak legnagyobb r�sze nem k�rdez�sk�d�tt tov�b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enyugodtak abba, hogy nem lehet. �zek voltak, �s az �zek sorsa belenyugodni a v�ltozatlanba. De minden esztend�ben akadt egy-egy a nagy irt�s �zfiai k�z�tt, aki tov�bb ny�jtogatta v�konyka nyak�t, meresztgette k�v�ncsi k�t szem�t a k�k hegyek fel�, �s tov�bb k�rdeze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rt nem lehe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yenkor az �zanya, kinek ilyen k�v�ncsi fiacsk�ja volt, megbotr�nkozva csapta h�tra a f�leit, �gy mond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 lehet, mert nem leh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dobbantott is hozz� a l�b�val, ahogy haragos �zany�k szoktak. Olyan �zfi�, aki ebbe se nyugodott bele, egy ha akadt csak minden esztend�ben. Aki megk�rdez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r honnan tudni, hogy mi van ott? Ha nem lehet oda menni �s megn�zn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�zanya, akit ez a k�rd�s �rt, elkomolyodva �s nagyon titokzatos k�ppel ennyit felelt csup�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nan j�ttek volt az �seink. Valamikor nagyon-nagyon r�gen. T�bbet azt�n nem mondott egy sz�t sem. Ha pedig a fiacsk�ja ebbe se nyugodott bele, �s tov�bb mer�szelt k�rdez�sk�dni, �gy megl�kte, hogy menten belesuppant egy t�sk�s szederbokorba, �s alaposan �sszeszurk�lta mag�t benne. T�bbet azt�n nem k�rdez�sk�d�tt senki a k�k hegyek fel�l �ll� esztend�ig. Csak b�mult�k az �zek hajnalonk�nt �lmod� nagy szemekkel a t�voli k�k mesef�ldet, mely csupa �des level� l�her�t terem, ahol nincsen farkas �s nincsen r�ka, nincsenek kuty�k �s gonosz emberek, nincsen sz�l, �s nem hull le a lomb. T�len, amikor z�g� f�rgeteg kavarta a havat, dideregve h�z�dtak �ssze fagyos vackukon az irt�s �zei, �s �lmodtak a messzi k�k hegyekr�l. Szem�ket lehunyt�k, hogy ne l�ss�k maguk k�r�l a jeges sz�rkes�get, �s gondolatban ott legeltek az �r�k-napf�nyes l�heremez�k�n, ahol nincsen t�l soha, nem f�znak �s nem �heznek az �z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y volt ez, mi�ta csak �zek �ltek az erd�ben, �s nem v�ltozott az�ta se sem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k �ppen egyszer. Egyszer t�rt�nt val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 fiatal �zbak, egyike azoknak, akik nem nyugosznak bele, elhat�rozta, hogy megkeresi az utat, mely visszavezet a messzi k�k hegyekhe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ek esztend�n �t k�sz�lt a nagy �tra. Edzette mag�t. Nagyokat szaladt meredek hegyoldalakon. �rkokat ugrott. Er�s�tette izmait. Terv�t nem �rulta el senkinek, csak j�tsz�t�rs�nak, egy m�sik fiatal �znek. Mikor elj�tt a t�l, �s vacogva kapart�k egy�tt a havat �lelem ut�n, biztatva mondogat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lelem az utat, biztosan meglelem, �s visszaj�v�k �rted. Nem f�zunk t�bbet �s nem �hez�nk t�bbet. Napos l�her�seken legel�nk �r�k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farkas el�l b�jtak, vagy csahos vad�szkuty�k kergett�k �ket, �gy b�tor�totta remeg� kis t�rs�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f�lj, ott nem lesz t�bb veszedelem. Ott nincsen farkas �s nincsenek kuty�k. Megkeresem az utat, meg �n, �s visszaj�v�k �rted! Eltelt a t�l. Izmos fiatal bak lett bel�le. Sz�rke ruh�j�t levedlette, agancsa is kin�tt. Azt�n egy sz�p, harmatos ny�ri hajnalon �gy sz�lt t�rs�hoz, a karcs� kis �zsut�ho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lindulok. V�rj re�m, mert visszaj�v�k �rted, �s elviszlek magammal azokba a sz�p k�k hegyekbe, ahol �r�k a cs�nd �s a nyugalom, nincsen sz�l �s nincs veszedelem, �s nem hull le a lomb so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zal elindult. Ment, ment, szemk�zt a k�k hegyekkel. V�lgybe le, dombra fel. Ment, mendeg�lt r�teken, mez�k�n �t. Patakokon �s gerinceken �t, ment, 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 sz�p napon egy nagy foly�hoz �rt. Ahogy ott �llt �s n�zdeg�lt, megl�tott a foly� partj�n egy vadmacsk�t. Hevert a napon �s �s�tott. J� napot k�sz�nt illedelmesen a fiatal �zbak , hol lehet �tmenni ezen a nagy v�z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dmacska r�n�zett �s csod�lkozo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�zen? Ott lentebb, a f�kon t�l. De mi�rt akarsz �tmenn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�k hegyekhez megyek felelte b�szk�n az �z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�k hegyekhez? b�mult r� a vadmacska. Melyik k�k hegyekhez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 van bel�l�k t�bb is? �t�d�tt meg az �zb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en hegy k�k felelte a macska, �s �s�to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edsz r�zta meg az �zbak a fej�t , amelyiken �n lakom, az ny�ron z�ld �s t�len feh�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az�n? �lm�kodott a vadmacska. Azt hittem, hogy csak n�lunk van ez �g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zal ny�jt�zott �s �jra �s�to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�zbak megker�lte a f�kat, �s meglelte a g�zl�t. �tkelt a foly�n. N�h�ny napra r� a hegyek l�b�n�l volt. Feln�zett r�juk, �s a sz�ve boldogan v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 vagyok h�t v�gre! Ugye, hogy megleltem az uta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t z�ld volt a hegy, nem k�k. �ppen olyan z�ld, mint odahaza. B�kkf�k voltak rajta, �s tiszt�sok. De f�nt, eg�szen f�nt k�k volt igaz�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ndult h�t f�lfe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szt�sokon f� n�tt, rendes f�. Elv�tve akadt l�here is k�zte. Nem baj, gondolta mag�ban, ha nem is tiszta l�here az eg�sz, ahogy any�nk mondta. Fontos, hogy nincs t�l �s nincs veszede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szett a hely. Sz�pek voltak az erd�k, �s a tiszt�sok is sz�pek. A forr�soknak j� vize volt. Kiv�lasztott h�t egy sz�p helyet mag�nak, �s ott megtelepedett. Evett, ivott, hev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l kipihenem magam hat�rozta el , azt�n visszamegyek, �s elhozom �t is. �s mindenkit, aki j�nni aka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og volt. Szeretett volna beleki�ltani a vil�gba: megleltem az utat a k�k hegyekhez! Nincs t�bb� t�l! Nincs t�bb� �hez�s, f�z�s! Nincs t�bb veszedele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tt, ivott, pihent. Gy�ny�rk�d�tt a beteljes�lt �lomban. Az id� telt. Egy este azt�n elhat�roz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nap elindulok vissz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on az est�n h�v�s sz�l indult. �jf�l k�r�l megeredt az es�. Reggel is ese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v�rom, m�g kitisztul gondol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t. Az es� esett. Nyirkos k�drongyok fityegtek a f�kon. Sz�rke volt az �g, sz�rke volt a f�ld. Bar�ts�gtalan sz�l s�v�tett az erd�n. Vizes volt minden �s hi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atal �zbak elszomorodott ki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y l�tszik, itt is van es�. Nem baj vigasztalta mag�t , de nincsen t�l �s nincsen veszedelem. Ez a font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�ny napig esett, azt�n egy �jszaka megfordult a sz�l. Cs�p�sen f�ty�lt a f�k tetej�n, �s az �gen megjelentek a csillag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s�t�s lesz megint! �rvendezett a fiatal �zbak. Reggel megmelegszem �s indulo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jnalra val�ban kis�t�tt a nap. De a f� recsegett, amikor kil�pett a tiszt�sra. Feh�r volt �s furcs�n recsege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bbenve hajolt le a f�h�z �s megszagol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 suttogta. D�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ahogy f�lemelte a fej�t, megl�tott egy ny�rf�t �s a ny�rf�n n�h�ny s�rga levelet. Sok�ig �llt ott mozdulatlanul, �s a s�rga leveleket n�zte. Hirtelen tompa �t�s �rte a l�b�t, �s f�l�be csattant egy puskal�v�s. Egyetlen ugr�ssal a s�r�ben volt, �s rohant f�lfel�. H�ta m�g�tt �les hangon csaholt egy kutya. Futott, menek�lt riadt r�m�lettel. Azt�n valahol messze, bent az erd� s�r�j�ben meg�llt. N�zte a l�b�t. V�rzett. �les f�jdalom szaggatta a sebet. Lehajtott fejjel, sok�ig �llt ott. Azt�n lassan, bicegve lement a patakhoz, beleg�zolt a v�zbe, �s sok�ig, sok�ig �llt ott. A kutya m�r nem csaholt t�bb�. M�lys�ges cs�nd �lt az erd�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bb kis�ntik�lt a patakb�l, bev�nszorgott a s�r� szedresbe �s lefek�dt. Napokig fek�dt ott mozdulatlanul. Mikor az �hs�g l�bra �ll�totta, bicegett. Evett, ivott, �jra lefek�dt. Napokig, napokig. K�zben megs�rgultak k�r�l�tte a f�k, �s szell�j�r�skor levelek hullottak. Nagy veres foltok lept�k el a szedrest is, mintha valami l�thatatlan �ri�s v�ltott volna kereszt�l az erd�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e begy�gyult a seb, m�r h�szaga volt a sz�lnek. Kopasz gallyakat z�rgettek a f�k. Hegyek tetej�t hasukkal s�rolt�k a lompos, v�ndorl� felh�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an megindult lefel�. Mire a s�r�b�l ki�rt, sz�lling�zni kezdett a h� is. A sz�lasban lihegve rohant el mellette egy idegen �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s! Menek�lj! ki�ltott oda r�m�lt liheg�ssel. A t�ls� patakban farkasok j�rna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 j� darabig egy�tt futottak, azt�n egy gerincen az idegen �z meg�llt. Nem l�ttalak m�g erre. Hova val� vag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zire felelte a fiatal �zbak liheg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eme keresve n�zett a t�volba, �s l�m, v�lgyek �s dombok sz�rke hull�main t�l egyszerre megl�tta az otthoni hegyek halv�ny k�rvonala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nan j�ttem mondta, �s orr�val a messzi hegyek fel� b�k�tt. A k�k hegyekb�l? d�bbent re� az idegen �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�t�dve hallotta a k�rd�st, �s ahogy �jra oda n�zett, val�ban k�kek voltak a hegyek ott messze. Az otthoni hegyek. K�ke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nan b�lintott elszorult sz�v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nem lehet r�zta meg a fej�t hat�rozottan a m�sik , ott nincsenek �zek. Valamikor az �seink j�ttek onnan. Ott nincs farkas �s nincs r�ka. Nincsenek kuty�k �s nincsenek gonosz emberek. �r�k a b�kess�g, a nyugalom �s a cs�nd. Csupa l�here terem a r�teken, �s soha sincsen t�l. Sz�l nem j�r arra, �s lomb nem hervad el. Az�rt olyan k�kek azok a hegyek. Hazudsz, ha azt mondod, hogy onnan j�tt�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zal megvet�leg elfordult t�le �s elment. Vissza se n�ze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atal bak m�g �llt egy darabig, �s b�mult, b�mult, d�bbenve a t�volban k�dl� k�k hegyek fel�. �s egyszerre valami m�rhetetlen nagy v�gy fogta el, valami f�jdalmas �s szomor� v�gyakoz�s a r�gi irt�s ut�n, az ismer�s sz�lasok, meghitt tiszt�sok, v�delmez� s�r�s�gek ut�n. A patak ut�n, melynek fodros t�kr�ben el�sz�r n�zegette n�vekv� agancs�t, a s�r� lomb� kis feny� ut�n, melynek v�delm�ben megh�z�dni j�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lassan, bicegve, lehajtott fejjel elindult a k�k hegyek fe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� akkor m�g s�r�bben hullott. Mire az erd� alj�ra �rt, m�r feh�r takar� f�dte a mez�ket is, m�g szeme ell�tott, �s a puha feh�r h�pelyhek percek alatt elf�dt�k a nyom�t is, mintha csak arra se j�rt volna so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gyos t�l volt, mire haza�rt. �hes �zek kapart�k f�zva a havat. Bicegve, lassan haladt az irt�son f�lfel�. Borzolt volt �s sov�ny. A kis �zsuta messzir�l megl�tta, �s �r�mt�l csillog� szemekkel rohant el�be a havon kereszt�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t megtal�ltad? H�t igaz�n visszaj�tt�l �rtem? Ugye, indulunk m�ris! Olyan rossz itt! Hideg van, �s nincs mit enni! Ugye, elviszel innen az �r�k naps�t�sbe, l�her�s r�tekre, ugye elviszel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�zbak meg�llt. Visszan�zett a messzi k�k hegyekre, �s lehajtotta fej�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�nknak igaza volt mondta halkan , nem lehet oda men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y vo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avazot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