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left w:val="single" w:sz="6" w:space="0" w:color="CC0000"/>
        </w:pBdr>
        <w:shd w:fill="000000" w:val="clear"/>
        <w:spacing w:lineRule="atLeast" w:line="240" w:before="150" w:after="0"/>
        <w:ind w:left="225" w:right="150" w:hanging="0"/>
        <w:rPr>
          <w:rFonts w:ascii="Verdana" w:hAnsi="Verdana" w:cs="Verdana"/>
          <w:color w:val="FFFFFF"/>
        </w:rPr>
      </w:pPr>
      <w:r>
        <w:rPr>
          <w:rFonts w:cs="Verdana" w:ascii="Verdana" w:hAnsi="Verdana"/>
          <w:color w:val="FFFFFF"/>
        </w:rPr>
        <w:t>Wass Albert: Magyar cirkusz</w:t>
      </w:r>
    </w:p>
    <w:p>
      <w:pPr>
        <w:pStyle w:val="Normal"/>
        <w:pBdr>
          <w:left w:val="single" w:sz="6" w:space="0" w:color="CC0000"/>
        </w:pBdr>
        <w:shd w:fill="000000" w:val="clear"/>
        <w:spacing w:lineRule="atLeast" w:line="240"/>
        <w:ind w:left="225" w:right="150" w:hanging="0"/>
        <w:rPr/>
      </w:pPr>
      <w:r>
        <w:rPr>
          <w:rFonts w:cs="Verdana" w:ascii="Verdana" w:hAnsi="Verdana"/>
          <w:color w:val="FFFFFF"/>
          <w:sz w:val="18"/>
          <w:szCs w:val="18"/>
        </w:rPr>
        <w:br/>
        <w:br/>
        <w:t xml:space="preserve">Cirkuszról álmodtam az éjszaka. </w:t>
        <w:br/>
        <w:t xml:space="preserve">Emberek, az álom szörnyű volt! </w:t>
        <w:br/>
        <w:t xml:space="preserve">Még le sem ment a nap egészen </w:t>
        <w:br/>
        <w:t xml:space="preserve">s már följött véresen a hold! </w:t>
        <w:br/>
        <w:t xml:space="preserve">Indulót kürtölt frakkosan a Halál! </w:t>
        <w:br/>
        <w:t xml:space="preserve">Körben a világ valamennyi népe </w:t>
        <w:br/>
        <w:t xml:space="preserve">megtöltötte a páholysorokat </w:t>
        <w:br/>
        <w:t xml:space="preserve">s minden szem az arénát nézte. </w:t>
        <w:br/>
        <w:t xml:space="preserve">Ott gyilkolták egymást a magyarok, </w:t>
        <w:br/>
        <w:t xml:space="preserve">Torz jelmezekben részegen! </w:t>
        <w:br/>
        <w:t xml:space="preserve">Szemükben láz, kezükben kés </w:t>
        <w:br/>
        <w:t xml:space="preserve">s csorgott a vér a késeken...! </w:t>
        <w:br/>
        <w:t xml:space="preserve">Mindenki küzdött ott mindenki ellen </w:t>
        <w:br/>
        <w:t xml:space="preserve">és ezer bohóc röhögött! </w:t>
        <w:br/>
        <w:t xml:space="preserve">A világ jelszavakat ordított </w:t>
        <w:br/>
        <w:t xml:space="preserve">és fogadásokat kötött: </w:t>
        <w:br/>
        <w:t xml:space="preserve"> Én arra a vörösre fogadok! </w:t>
        <w:br/>
        <w:t xml:space="preserve"> Enyém a zöldinges legény! </w:t>
        <w:br/>
        <w:t xml:space="preserve"> Szorítsd, te Árpád-címeres! </w:t>
        <w:br/>
        <w:t xml:space="preserve"> A gatyás paraszt az enyém! </w:t>
        <w:br/>
        <w:t xml:space="preserve">S a magyarok csak ölték egymást. </w:t>
        <w:br/>
        <w:t xml:space="preserve">Tombolt a halál-zenekar. </w:t>
        <w:br/>
        <w:t xml:space="preserve">S Európa cirkusz-porondján </w:t>
        <w:br/>
        <w:t xml:space="preserve">fogyott, fogyott a magyar. </w:t>
        <w:br/>
        <w:t xml:space="preserve">Aztán a végin egy maradt csak. </w:t>
        <w:br/>
        <w:t xml:space="preserve">Ezer sebéből folyt a vére. </w:t>
        <w:br/>
        <w:t xml:space="preserve">Bámult fáradtan, eszelősen </w:t>
        <w:br/>
        <w:t xml:space="preserve">a véráztatta csatatérre. </w:t>
        <w:br/>
        <w:t xml:space="preserve">A nézők elszámolták a fogadásokat. </w:t>
        <w:br/>
        <w:t xml:space="preserve">Aki vesztes volt, fizetett. </w:t>
        <w:br/>
        <w:t xml:space="preserve">Nehányan már ásítottak is. </w:t>
        <w:br/>
        <w:t xml:space="preserve">Aztán mindenki hazament. </w:t>
        <w:br/>
        <w:t xml:space="preserve">Pár kapzsi suhanc még összeszedte </w:t>
        <w:br/>
        <w:t xml:space="preserve">az elesettek rongyait. </w:t>
        <w:br/>
        <w:t xml:space="preserve">Aztán már csak a hold bámulta </w:t>
        <w:br/>
        <w:t xml:space="preserve">borzadt szemével, vörösen </w:t>
        <w:br/>
        <w:t xml:space="preserve">az új magyar Kaint. </w:t>
        <w:br/>
        <w:br/>
        <w:t>(Bajorerdő, 1947)</w:t>
      </w:r>
    </w:p>
    <w:p>
      <w:pPr>
        <w:pStyle w:val="Normal"/>
        <w:rPr>
          <w:rFonts w:ascii="Verdana" w:hAnsi="Verdana" w:cs="Verdana"/>
          <w:color w:val="FFFFFF"/>
          <w:sz w:val="18"/>
          <w:szCs w:val="18"/>
        </w:rPr>
      </w:pPr>
      <w:r>
        <w:rPr>
          <w:rFonts w:cs="Verdana" w:ascii="Verdana" w:hAnsi="Verdana"/>
          <w:color w:val="FFFFFF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color w:val="000000"/>
      <w:sz w:val="21"/>
      <w:szCs w:val="21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05:44:00Z</dcterms:created>
  <dc:creator>Zsolt</dc:creator>
  <dc:description/>
  <dc:language>en-US</dc:language>
  <cp:lastModifiedBy>Zsolt</cp:lastModifiedBy>
  <dcterms:modified xsi:type="dcterms:W3CDTF">2005-08-15T05:45:00Z</dcterms:modified>
  <cp:revision>1</cp:revision>
  <dc:subject/>
  <dc:title>Wass Albert: Magyar cirkusz</dc:title>
</cp:coreProperties>
</file>