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8" w:space="0" w:color="CC0000"/>
        </w:pBdr>
        <w:shd w:fill="000000" w:val="clear"/>
        <w:spacing w:lineRule="atLeast" w:line="320" w:before="200" w:after="0"/>
        <w:ind w:left="300" w:right="20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ass Albert: Lehel kürtje</w:t>
      </w:r>
    </w:p>
    <w:p>
      <w:pPr>
        <w:pStyle w:val="Normal"/>
        <w:pBdr>
          <w:left w:val="single" w:sz="8" w:space="0" w:color="CC0000"/>
        </w:pBdr>
        <w:shd w:fill="000000" w:val="clear"/>
        <w:spacing w:lineRule="atLeast" w:line="320"/>
        <w:ind w:left="300" w:right="200" w:hanging="0"/>
        <w:rPr/>
      </w:pPr>
      <w:r>
        <w:rPr>
          <w:rFonts w:cs="Verdana" w:ascii="Verdana" w:hAnsi="Verdana"/>
          <w:color w:val="FFFFFF"/>
        </w:rPr>
        <w:br/>
        <w:br/>
        <w:t xml:space="preserve">Árpád felosztotta az országot a törzsek között, a törzsek vezérei pedig felosztották azt a nemzetségek között. Termékeny volt a föld, bőven ellátta a jószágot legelővel, télire való szénával. Tavak, patakok tele voltak hallal, erdők vaddal. </w:t>
        <w:br/>
        <w:br/>
        <w:t xml:space="preserve">A magyarok azonban hozzászoktak a kalandozáshoz, és különösen a fiatalja hamarosan nyugtalanná vált a békés életmódban. Kalandra vágytak. Csatákra, ahol harci tudásukat gyakorolhatták. Hogy levezessék ezt a veszedelmes nyugtalanságot, mely könnyen belső villongásokat okozhatott volna, a törzsi vezérek olykor-olykor portyázásokra vezették fiatal harcosaikat a szomszédos országokba. Felkutatták gélt és nyugatot. Magyar lovasok hétszer átkeltek az Alpokon, és elkalandoztak tova Németalföldig és spanyolok földjéig. Várakat égettek, városokat fosztogattak ki, asszonyokat raboltak. Gyors, váratlan támadásaikkal megverték a német-római császár hadait, megsemmisítették az itáliai seregeket, és menekülésre kényszerítették a porosz lovagokat. </w:t>
        <w:br/>
        <w:br/>
        <w:t xml:space="preserve">Ezek a portyázások rendre elviselhetetlenné váltak a szomszédok számára, különösen pedig a császári birodalom szenvedett tőlük sokat. Ottó német-római császár, ravasz cselszövéssel, követül küldte egyik hűbéresét, Konrád herceget a magyarokhoz, segítséget kérve tőlük egy nem létező támadás leverésére. Árpád unokája, Géza elhatározta, hogy jószomszédi viszonyt teremt Magyarország és a német-római császárság között, és ebből a célból megígérte a fegyveres segítséget. Bulcsú és Lehel vezérlete alatt kisebb lovas sereget küldött a császár megsegítésére. </w:t>
        <w:br/>
        <w:br/>
        <w:t xml:space="preserve">Mélyen bent német földön, Lechfeld alatt a gyanútlan magyarokat váratlanul körülkerítette egyik oldalról Konrád herceg gyalogos-hada, másik oldalról pedig Ottó császár nehéz, páncélos lovassága, és könyörtelenül lemészárolták a kis létszámú magyar sereget. </w:t>
        <w:br/>
        <w:br/>
        <w:t xml:space="preserve">Mint az oroszlánok, úgy harcoltak a magyarok a túlerővel szemben, s ahogy egyenként estek el a csatamezőn, magukkal vitték a császár híres hadának több, mint felét. Végül már csak a két vezér maradt, Bulcsú és Lehel. Körülöttük a páncélos németek holtteste dombbá emelkedett. </w:t>
        <w:br/>
        <w:br/>
        <w:t xml:space="preserve">Ezer sebből vérezve, egyik kezükben kard, másikban csákány, küzdöttek tovább, amíg az áruló Konrád herceg hálókat nem dobatott rájok katonáival. Elevenen fogták el a két magyar vezért, nehéz kötelekkel megkötözték őket, s úgy vonszolták föl az augsburgi palotába. </w:t>
        <w:br/>
        <w:br/>
        <w:t xml:space="preserve">A palota nagytermében Ottó császár a maga hercegeivel és grófjaival törvényt ült a két vezér s hét sebesülten foglyul ejtett magyar harcos fölött. A vezéreket halálra ítélték, a hét foglyul ejtett harcosnak pedig orrát, fülét levágták, s úgy küldték haza őket a császár üzenetével: ez lesz a sorsa minden magyarnak, aki német földre meri tenni lábát. </w:t>
        <w:br/>
        <w:br/>
        <w:t xml:space="preserve">- Mi az utolsó kívánságtok? - kérdezte Ottó császár a halálra ítélt magyar vezéreket. </w:t>
        <w:br/>
        <w:br/>
        <w:t xml:space="preserve">Bulcsú átokkal válaszolt, de Lehel szemében megcsillant egy szikre. </w:t>
        <w:br/>
        <w:br/>
        <w:t xml:space="preserve">- Adjátok kezembe kürtömet, hogy még egyszer belefújhassak! </w:t>
        <w:br/>
        <w:br/>
        <w:t xml:space="preserve">A császár bólintott. Intésére az őrök megoldozták Lehel kötelékeit, és kezébe adták a gyönyörű, ökörszarvból faragott, ezüsttel díszített csatakürtöt. </w:t>
        <w:br/>
        <w:br/>
        <w:t xml:space="preserve">Lehel szájához emelte kürtjét. A nagy asztal körül ülő német urak még nem hallottak soha olyan gyönyörű hangokat. A halotti búcsúztató szomorú hangjai után felharsant a kürtből a harci riadó, és megremegtette Augsburg városát. Lent a völgyben, a véres csatamezőn félhalott magyar harcosok megmozdultak tőle, és tapogatózó kezük kardot keresett. </w:t>
        <w:br/>
        <w:br/>
        <w:t xml:space="preserve">Mikor az utolsó hangok is elhagyták a kürtöt, mély csönd hullott alá a palotára. A császár, a hercegek, grófok, őrkatonák még a hangok varázsának hatása alatt voltak, amikor Lehel hirtelen az asztalhoz ugrott, mely körül bírái ültek, egyenesen Konrád herceg elé, s két kézre fogva magosra emelte a kürtöt. </w:t>
        <w:br/>
        <w:br/>
        <w:t xml:space="preserve">- Előttem mégy a másvilágra, áruló, s szolgám leszel az idők végeztéig! - csattant föl a hangja, azzal lecsapott kürtjével Konrád herceg fejére. </w:t>
        <w:br/>
        <w:br/>
        <w:t xml:space="preserve">Az áruló azonnal meghalt, kettéhasadt fejjel. Bulcsút és Lehelt kivégezték, a hét megcsonkított sebesültet pedig hazaküldte a császár Lehel kürtjével, hadd vigyék hírét a vereségnek. </w:t>
        <w:br/>
        <w:br/>
        <w:t xml:space="preserve">Otthon gyászmagyaroknak nevezték el a szerencsétleneket. Törzseik kiközösítették, saját családjaik is megtagadták őket, amiért nem haltak meg hősökhöz méltóan a többiekkel együtt. </w:t>
        <w:br/>
        <w:br/>
        <w:t xml:space="preserve">Heten együtt maradva, vándorló igricek módjára járták az országot életük végéig, s gyászos dalaikat borzadva hallgatta mindenütt a nép. Rendre megértették a nyugtalankodók is, hogy a kalandozások ideje letelt, s eljött az idő a letelepedésre és országépítésre. </w:t>
        <w:br/>
        <w:br/>
        <w:t>Lehel kürtjét látni lehet ma is a Jászberényi Múzeumban. Látni lehet a repedést is rajta, amit az áruló Konrád kemény koponyája okozott. Hangját azonban nem lehet hallani, mert nincs ember a földön, aki meg tudná szólaltatni. A monda szerint azonban eljön az idő, amikor magától megszólal újra, s hangjától még a halott is feltámad, s kardja után nyúl.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08:00Z</dcterms:created>
  <dc:creator>Rudolf Hess</dc:creator>
  <dc:description/>
  <dc:language>en-US</dc:language>
  <cp:lastModifiedBy>Rudolf Hess</cp:lastModifiedBy>
  <dcterms:modified xsi:type="dcterms:W3CDTF">2005-11-09T18:08:00Z</dcterms:modified>
  <cp:revision>3</cp:revision>
  <dc:subject/>
  <dc:title/>
</cp:coreProperties>
</file>