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left w:val="single" w:sz="6" w:space="0" w:color="CC0000"/>
        </w:pBdr>
        <w:shd w:fill="000000" w:val="clear"/>
        <w:spacing w:lineRule="atLeast" w:line="240" w:before="150" w:after="0"/>
        <w:ind w:left="225" w:right="150" w:hanging="0"/>
        <w:rPr>
          <w:rFonts w:ascii="Verdana" w:hAnsi="Verdana" w:cs="Verdana"/>
          <w:color w:val="FFFFFF"/>
        </w:rPr>
      </w:pPr>
      <w:r>
        <w:rPr>
          <w:rFonts w:cs="Verdana" w:ascii="Verdana" w:hAnsi="Verdana"/>
          <w:color w:val="FFFFFF"/>
        </w:rPr>
        <w:t>Wass Albert: Ki a magyar?</w:t>
      </w:r>
    </w:p>
    <w:p>
      <w:pPr>
        <w:pStyle w:val="Normal"/>
        <w:pBdr>
          <w:left w:val="single" w:sz="6" w:space="0" w:color="CC0000"/>
        </w:pBdr>
        <w:shd w:fill="000000" w:val="clear"/>
        <w:spacing w:lineRule="atLeast" w:line="240"/>
        <w:ind w:left="225" w:right="150" w:hanging="0"/>
        <w:rPr/>
      </w:pPr>
      <w:r>
        <w:rPr>
          <w:rFonts w:cs="Verdana" w:ascii="Verdana" w:hAnsi="Verdana"/>
          <w:color w:val="FFFFFF"/>
          <w:sz w:val="18"/>
          <w:szCs w:val="18"/>
        </w:rPr>
        <w:br/>
        <w:br/>
        <w:t xml:space="preserve">Ki a magyar hát, cimbora? </w:t>
        <w:br/>
        <w:t xml:space="preserve">Te, vagy én? Vagy a harmadik? </w:t>
        <w:br/>
        <w:t xml:space="preserve">Nosza döntsük el szaporán, </w:t>
        <w:br/>
        <w:t xml:space="preserve">míg el nem süllyed a ladik! </w:t>
        <w:br/>
        <w:t xml:space="preserve">Ragadjunk hát lapátot, csákányt, </w:t>
        <w:br/>
        <w:t xml:space="preserve">evezőt! Ebura fakó! </w:t>
        <w:br/>
        <w:t xml:space="preserve">Így csináljuk már ezer éve, </w:t>
        <w:br/>
        <w:t xml:space="preserve">ez hát nekünk való! </w:t>
        <w:br/>
        <w:t xml:space="preserve">Aztán , ha majd holt tetemünket </w:t>
        <w:br/>
        <w:t xml:space="preserve">kiveti a víz a partra: </w:t>
        <w:br/>
        <w:t xml:space="preserve">magyar leszel Te is, én is, </w:t>
        <w:br/>
        <w:t xml:space="preserve">a harmadik is, mind, mind, kit halva, </w:t>
        <w:br/>
        <w:t xml:space="preserve">bevert fejjel, némán, gyászban </w:t>
        <w:br/>
        <w:t xml:space="preserve">fektethetünk a ravatalra. </w:t>
        <w:br/>
        <w:br/>
        <w:t>(1947)</w:t>
      </w:r>
    </w:p>
    <w:p>
      <w:pPr>
        <w:pStyle w:val="Normal"/>
        <w:rPr>
          <w:rFonts w:ascii="Verdana" w:hAnsi="Verdana" w:cs="Verdana"/>
          <w:color w:val="FFFFFF"/>
          <w:sz w:val="18"/>
          <w:szCs w:val="18"/>
        </w:rPr>
      </w:pPr>
      <w:r>
        <w:rPr>
          <w:rFonts w:cs="Verdana" w:ascii="Verdana" w:hAnsi="Verdana"/>
          <w:color w:val="FFFFFF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b/>
      <w:bCs/>
      <w:color w:val="000000"/>
      <w:sz w:val="21"/>
      <w:szCs w:val="21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5T05:43:00Z</dcterms:created>
  <dc:creator>Zsolt</dc:creator>
  <dc:description/>
  <dc:language>en-US</dc:language>
  <cp:lastModifiedBy>Zsolt</cp:lastModifiedBy>
  <dcterms:modified xsi:type="dcterms:W3CDTF">2005-08-15T05:44:00Z</dcterms:modified>
  <cp:revision>1</cp:revision>
  <dc:subject/>
  <dc:title>Wass Albert: Ki a magyar</dc:title>
</cp:coreProperties>
</file>