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mic Sans MS" w:ascii="Comic Sans MS" w:hAnsi="Comic Sans MS"/>
          <w:b/>
          <w:sz w:val="20"/>
          <w:szCs w:val="20"/>
        </w:rPr>
        <w:t>Wass Albert: Hulló csillagok</w:t>
        <w:br/>
        <w:br/>
        <w:t>Egy égő csillag száll keletre,</w:t>
        <w:br/>
        <w:t>útja ezüstös lángban ég;</w:t>
        <w:br/>
        <w:t>távolba tűnt... szikrázó úzja</w:t>
        <w:br/>
        <w:t>már nincs sehol, már újra kék.</w:t>
        <w:br/>
        <w:br/>
        <w:t>Ha lelkünkben lehull egy csillag,</w:t>
        <w:br/>
        <w:t>nyomában égő seb fakad,</w:t>
        <w:br/>
        <w:t>de vér-rubinból fényes útja</w:t>
        <w:br/>
        <w:t>örökre fáj a fény alat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4T12:32:00Z</dcterms:created>
  <dc:creator>Gyimesi</dc:creator>
  <dc:description/>
  <dc:language>en-US</dc:language>
  <cp:lastModifiedBy>Gyimesi</cp:lastModifiedBy>
  <dcterms:modified xsi:type="dcterms:W3CDTF">2004-08-14T12:33:00Z</dcterms:modified>
  <cp:revision>2</cp:revision>
  <dc:subject/>
  <dc:title/>
</cp:coreProperties>
</file>