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 w:before="150" w:after="0"/>
        <w:ind w:left="225" w:right="150" w:hanging="0"/>
        <w:rPr>
          <w:rFonts w:ascii="Verdana" w:hAnsi="Verdana" w:cs="Verdana"/>
        </w:rPr>
      </w:pPr>
      <w:r>
        <w:rPr>
          <w:rFonts w:cs="Verdana" w:ascii="Verdana" w:hAnsi="Verdana"/>
        </w:rPr>
        <w:t>Wass Albert: Erdélyi hitvallás</w:t>
      </w:r>
    </w:p>
    <w:p>
      <w:pPr>
        <w:pStyle w:val="Normal"/>
        <w:spacing w:lineRule="atLeast" w:line="240"/>
        <w:ind w:left="225" w:right="150" w:hanging="0"/>
        <w:rPr/>
      </w:pPr>
      <w:r>
        <w:rPr>
          <w:rFonts w:cs="Verdana" w:ascii="Verdana" w:hAnsi="Verdana"/>
          <w:color w:val="000000"/>
          <w:sz w:val="18"/>
          <w:szCs w:val="18"/>
        </w:rPr>
        <w:br/>
        <w:br/>
        <w:t xml:space="preserve">Uram, én hiszek Tebenned, egy örök Istenben, </w:t>
        <w:br/>
        <w:t xml:space="preserve">és hiszem azt, hogy igazságos vagy, </w:t>
        <w:br/>
        <w:t xml:space="preserve">bár emberi elmémmel megérteni nem tudom </w:t>
        <w:br/>
        <w:t xml:space="preserve">igazságodnak szörnyű módszerét. </w:t>
        <w:br/>
        <w:t xml:space="preserve">Hiszek jóságodban is, </w:t>
        <w:br/>
        <w:t xml:space="preserve">bár szemem csak gonoszat lát, </w:t>
        <w:br/>
        <w:t xml:space="preserve">amikor Erdély felé tekint. </w:t>
        <w:br/>
        <w:br/>
        <w:t xml:space="preserve">Mint Szent Fiadat hajdani időben, </w:t>
        <w:br/>
        <w:t xml:space="preserve">ma népemet feszítik keresztre </w:t>
        <w:br/>
        <w:t xml:space="preserve">az istenkáromló gonoszak. </w:t>
        <w:br/>
        <w:t xml:space="preserve">Júdások árulják el naponta, </w:t>
        <w:br/>
        <w:t xml:space="preserve">rongyain martalócok osztozkodnak, </w:t>
        <w:br/>
        <w:t xml:space="preserve">s a Nyugat farizeusai szemforgatva fordulnak </w:t>
        <w:br/>
        <w:t xml:space="preserve">másfelé, hogy kínjait ne lássák. </w:t>
        <w:br/>
        <w:br/>
        <w:t xml:space="preserve">Szeretlek, Uram-Isten, a Szentírás parancsa </w:t>
        <w:br/>
        <w:t xml:space="preserve">és hitem kívánsága szerint, </w:t>
        <w:br/>
        <w:t xml:space="preserve">de szeretem a népemet is, Uram, </w:t>
        <w:br/>
        <w:t xml:space="preserve">szegény elesett erdélyi magyar népemet, </w:t>
        <w:br/>
        <w:t xml:space="preserve">s bocsáss meg nekem, Uram, </w:t>
        <w:br/>
        <w:t xml:space="preserve">ha népem felé ma hangosabb, fájóbb, </w:t>
        <w:br/>
        <w:t xml:space="preserve">lelkesebb és türelmetlenebb bennem </w:t>
        <w:br/>
        <w:t xml:space="preserve">ez a szeretet talán, mint Tefeléd. </w:t>
        <w:br/>
        <w:br/>
        <w:t xml:space="preserve">De lám, Te hatalmas vagy, uram, </w:t>
        <w:br/>
        <w:t xml:space="preserve">mindeneknél hatalmasabb, </w:t>
        <w:br/>
        <w:t xml:space="preserve">míg ők szegény bús erdélyi véreim véresen </w:t>
        <w:br/>
        <w:t xml:space="preserve">és mezítelenül fetrengnek a világod porában, </w:t>
        <w:br/>
        <w:t xml:space="preserve">mindenkitől elhagyottan, </w:t>
        <w:br/>
        <w:t xml:space="preserve">s bizony őnékik ma nagyobb szükségük van </w:t>
        <w:br/>
        <w:t xml:space="preserve">az én szeretetemre, mint Teneked, </w:t>
        <w:br/>
        <w:t xml:space="preserve">ki Minden Világok Ura vagy. </w:t>
        <w:br/>
        <w:br/>
        <w:t xml:space="preserve">Azt is tudom, Uram, </w:t>
        <w:br/>
        <w:t xml:space="preserve">hogy minden ember egyforma Teelőtted, </w:t>
        <w:br/>
        <w:t xml:space="preserve">bármilyen nyelven imádkozzon is, </w:t>
        <w:br/>
        <w:t xml:space="preserve">vagy káromoljon. Bevallom azonban, </w:t>
        <w:br/>
        <w:t xml:space="preserve">hogy az én szívemben elfogultság lakozik, </w:t>
        <w:br/>
        <w:t xml:space="preserve">és ma csak az testvérem </w:t>
        <w:br/>
        <w:t xml:space="preserve">nekem ezen a földön, aki magyar, </w:t>
        <w:br/>
        <w:t xml:space="preserve">s ez mindaddig így lészen, </w:t>
        <w:br/>
        <w:t xml:space="preserve">míg a magyar a világmindenség </w:t>
        <w:br/>
        <w:t xml:space="preserve">legtestvértelenebb népe, </w:t>
        <w:br/>
        <w:t xml:space="preserve">míg minden csizma a magyart rúgja, </w:t>
        <w:br/>
        <w:t xml:space="preserve">mindenki a magyart tapossa, </w:t>
        <w:br/>
        <w:t xml:space="preserve">addig, Uram, bocsásd meg bűnömet, </w:t>
        <w:br/>
        <w:t xml:space="preserve">más testvérem nekem </w:t>
        <w:br/>
        <w:t xml:space="preserve">nem lehet ezen a földön! </w:t>
        <w:br/>
        <w:br/>
        <w:t xml:space="preserve">Én kell pótoljam azt, </w:t>
        <w:br/>
        <w:t xml:space="preserve">amit mások megtagadnak tőle. </w:t>
        <w:br/>
        <w:t xml:space="preserve">Kiknek szemét kiszúrták, </w:t>
        <w:br/>
        <w:t xml:space="preserve">azoknak én adok szemet. </w:t>
        <w:br/>
        <w:t xml:space="preserve">Kiknek kezét béklyóba kötözték, </w:t>
        <w:br/>
        <w:t xml:space="preserve">azoknak én adok kezet. </w:t>
        <w:br/>
        <w:t xml:space="preserve">Kiknek nyelvét kivágták a gonoszak, </w:t>
        <w:br/>
        <w:t xml:space="preserve">azok helyett ma én vagyok a hörgés, </w:t>
        <w:br/>
        <w:t xml:space="preserve">a segélykiáltás, a zokogó szó, átok és imádság, </w:t>
        <w:br/>
        <w:t xml:space="preserve">ez ma mind én vagyok! </w:t>
        <w:br/>
        <w:br/>
        <w:t xml:space="preserve">Köszönöm, Uram, hogy kimentettél </w:t>
        <w:br/>
        <w:t xml:space="preserve">a pokolból és szabad földre irányítottad </w:t>
        <w:br/>
        <w:t xml:space="preserve">tévelygő lábamat. </w:t>
        <w:br/>
        <w:t xml:space="preserve">Köszönöm jóságodat, köszönöm. </w:t>
        <w:br/>
        <w:t xml:space="preserve">Igazi, égig fölcsengő háladalt azonban </w:t>
        <w:br/>
        <w:t xml:space="preserve">csak akkor hallasz éntőlem, Uram, </w:t>
        <w:br/>
        <w:t xml:space="preserve">amikor rab népemen megkönyörülsz </w:t>
        <w:br/>
        <w:t xml:space="preserve">s Erdély földjére, magyarok földjére </w:t>
        <w:br/>
        <w:t xml:space="preserve">rámosolygod szabadságod fölkelő napjának </w:t>
        <w:br/>
        <w:t xml:space="preserve">áldásos fényét. </w:t>
        <w:br/>
        <w:br/>
        <w:t xml:space="preserve">Legyen meg a Te akaratod, Uram. </w:t>
        <w:br/>
        <w:t xml:space="preserve">De alázatos szívvel megkérlek nagyon: </w:t>
        <w:br/>
        <w:t xml:space="preserve">legyen már egyszer a Te akaratod jó </w:t>
        <w:br/>
        <w:t xml:space="preserve">a magyarnak, áldás, békesség, </w:t>
        <w:br/>
        <w:t xml:space="preserve">szabadság, öröm! </w:t>
        <w:br/>
        <w:t xml:space="preserve">S legyen már végre egyszer valóban </w:t>
        <w:br/>
        <w:t xml:space="preserve">Tied az ország, s ne a gonoszaké, </w:t>
        <w:br/>
        <w:t xml:space="preserve">Tied a hatalom, s ne a másokat sárba tipróké, </w:t>
        <w:br/>
        <w:t xml:space="preserve">mert bizony, Uram, mindaddig, </w:t>
        <w:br/>
        <w:t xml:space="preserve">amíg ez meg nem történik, </w:t>
        <w:br/>
        <w:t xml:space="preserve">nehéz lesz elhinnünk, </w:t>
        <w:br/>
        <w:t xml:space="preserve">hogy Tied a dicsőség, örökkön-örökké.. </w:t>
        <w:br/>
        <w:t xml:space="preserve">Ámen </w:t>
        <w:br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000000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1"/>
      <w:szCs w:val="21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5:45:00Z</dcterms:created>
  <dc:creator>Zsolt</dc:creator>
  <dc:description/>
  <dc:language>en-US</dc:language>
  <cp:lastModifiedBy>11</cp:lastModifiedBy>
  <dcterms:modified xsi:type="dcterms:W3CDTF">2006-06-22T20:49:00Z</dcterms:modified>
  <cp:revision>2</cp:revision>
  <dc:subject/>
  <dc:title>Wass Albert: Erdélyi hitvallás</dc:title>
</cp:coreProperties>
</file>