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left w:val="single" w:sz="8" w:space="0" w:color="CC0000"/>
        </w:pBdr>
        <w:shd w:fill="000000" w:val="clear"/>
        <w:spacing w:lineRule="atLeast" w:line="320" w:before="200" w:after="0"/>
        <w:ind w:left="300" w:right="200" w:hanging="0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  <w:t>Wass Albert: Emese álma</w:t>
      </w:r>
    </w:p>
    <w:p>
      <w:pPr>
        <w:pStyle w:val="Normal"/>
        <w:pBdr>
          <w:left w:val="single" w:sz="8" w:space="0" w:color="CC0000"/>
        </w:pBdr>
        <w:shd w:fill="000000" w:val="clear"/>
        <w:spacing w:lineRule="atLeast" w:line="320"/>
        <w:ind w:left="300" w:right="200" w:hanging="0"/>
        <w:rPr/>
      </w:pPr>
      <w:r>
        <w:rPr>
          <w:rFonts w:cs="Verdana" w:ascii="Verdana" w:hAnsi="Verdana"/>
          <w:color w:val="FFFFFF"/>
        </w:rPr>
        <w:br/>
        <w:br/>
        <w:t xml:space="preserve">Messze keleten, a végtelenbe vesző, füves síkságon, békés, szép életet éltek a magyarok. Lassan terelgették nyájaikat legelőről legelőre a fű növése szerint, s asszonyaik, gyermekeik nehéz, hatkerekű sátorszekereken követték a nyájak útjait. Hosszú szarvú, fehér ökrök vonták a szekereket, serdülő leányok nógatták az ökröket, s a sátrak likán kék füst szállt föl az ég felé, ahogy odabent asszonyok főzték az ételt. </w:t>
        <w:br/>
        <w:br/>
        <w:t xml:space="preserve">Férfiak, legények, serdülő kamaszok a nyájakat ügyelték lóháton, mások vadásztak, halásztak. Ez a nyájait terelgető lovasnép a csillagoktól tanulta a bölcsességet, és a puszták végtelen síkjától a türelmet. </w:t>
        <w:br/>
        <w:br/>
        <w:t xml:space="preserve">Nem építettek házakat maguknak. A szellős sátor tisztább volt és sokkal kényelmesebb, mint a megtelepedett népek alacsony földkunyhói, vagy sötét kőházai. Sátraikat színes szőnyegek díszítették, s öltözetük is jobb volt, mint a megtelepedett népeké. Szakértelemmel cserzett, puha bőrruhát viseltek a magyarok, s alatt a vászonból készült alsóruhát, amit abban az időben még sem a rómaiak, sem a görögök, sem a germán népek hírből sem ismertek. </w:t>
        <w:br/>
        <w:br/>
        <w:t xml:space="preserve">Ősi szokás szerint a fiúgyermek hároméves koráig anyja sátorszekerén töltötte életét. Mikor betöltötte a három évet, kapott egy birkát, amin lovagolni tanulhatott, és egy gyermek-íjat, hogy hozzászokjon a használatához. Birkáján ülve követte a nyájak mozgását, míg be nem töltötte a hatodik esztendőt, és apja megajándékozta egy csikós-kancával. Megesett, hogy a csikóval együtt szopta a kancát a gyerek is. </w:t>
        <w:br/>
        <w:br/>
        <w:t xml:space="preserve">Mire elérte a tizedik esztendőt, ismernie kellett harminchárom ősének a nevét. Megtanult lovat pányvázni, vágtató ló hátáról vadat nyilazni, értett a pásztorkodás minden csínjához, és futárszolgálatot végzett szükség esetén, vadászhatott egyedül, és a csatában apja fegyverét hordozta. </w:t>
        <w:br/>
        <w:br/>
        <w:t xml:space="preserve">A csaták egyre gyakoribbak lettek a síkságon, míg végül is hozzá tartoztak az élethez. A régi jó idők elteltek már, amikor mindenki számára volt bőven hely a nagy síkságon, s csak kalandra vágyó legények portyáztak csatát keresve. Népek és nyájak megsokasodtak, s harc döntötte el, hogy ki él meg és ki nem. A gyöngébb törzseket észak felé szorították föl az erősebbek, ahol rövidebb volt a nyár és szigorúbb a tél s az élet nehezebb. </w:t>
        <w:br/>
        <w:br/>
        <w:t xml:space="preserve">Pásztorkodó népek számára mindég a váratlan ráütés volt a legnagyobb veszedelem. A nyílt mezők nem nyújtottak menedékhelyet. Porfelhő jelent meg az ég alján valahol, s még a birkán lovagló kisgyermek is tudta, hogy csak veszedelmet jelenthetett. </w:t>
        <w:br/>
        <w:br/>
        <w:t xml:space="preserve">Abban az időben a besenyők voltak a magyarok legádázabb ellenségei. Ez a harcias rokon-nép kelet felől nyomult nyugatnak a nagy síkságon, akárcsak századokkal azelőtt a hunok meg a magyarok tették. Támadásuk pusztulást jelentett mindenki számára. Besenyők nem kértek s nem adtak kegyelmet. </w:t>
        <w:br/>
        <w:br/>
        <w:t xml:space="preserve">Egy szép meleg, nyári napon szokatlanul kis létszámú törzs vonult lassan a síkságon, keletről nyugatnak. Csaba vezér leszármazottjának, Ügyeknek a törzse volt a vándorló csoport. Elöl a fiatal törzsfő maga vezette a harcosok csapatát táncos, fekete ménjén. Mögöttük, az első sátor-szekéren, fiatal asszonya, Emese. A szekérsort nem követték nyájak, mint máskor. Ügyek és Emese útban voltak a táltos szállásához, hogy áldást kérjenek házasságukra. </w:t>
        <w:br/>
        <w:br/>
        <w:t xml:space="preserve">Délről gyorsan közeledő porfelhő tűnt föl hirtelen. Jókora besenyő portya támadt reájok. </w:t>
        <w:br/>
        <w:br/>
        <w:t xml:space="preserve">Nem volt fejveszett kapkodás. Erős karok emelték be a szekerekbe a kisgyermekeket. A szekéroszlop megállt. Asszonyok, gyermekek íjak után nyúltak. A lovasok félkörben helyezkedtek el a szekerek és a támadók között. Nyilaik leszedték a nyargaló lovak hátáról a támadók első sorát. Gondosan célzott nyilaik süvítettek elő a szekérponyvák alól is. De a támadás jött tovább. </w:t>
        <w:br/>
        <w:br/>
        <w:t xml:space="preserve">Ügyek és emberei kardot vontak, csákányt markoltak. Tudták, hogy az ellenség túlerőben volt, és csupán a csoda menthette meg őket. De készek voltak meghalni, mindannyian. </w:t>
        <w:br/>
        <w:br/>
        <w:t xml:space="preserve">Egyszerre csak új porfelhő támadt nyugaton. Szélesebb, nagyobb, mint amit a besenyő lovak vertek föl azelőtt. Gyorsabban is közeledett. Már hallani lehetett a paták dübörgését is. A besenyők megtorpantak, de már késő volt. Megnyílt a porfelhő és hosszú, gonosz szarvak hatalmas erdeje jelent meg, sok ezer nyargaló, megvadult fehér marha, s kikerülve az ismerős szekereket, rászakadt a megdöbbent besenyőkre, porba taposva lovat és embert. A hatalmas ökörcsorda mögött magyar csordások nyargaltak habzó lovakon, pattogó karikásokkal, vezetőjük megállította ágaskodó lovát Ügyek előtt. </w:t>
        <w:br/>
        <w:br/>
        <w:t xml:space="preserve">- Hála legyen Úrnak - lihegte az ember -, idejében jövénk! </w:t>
        <w:br/>
        <w:t xml:space="preserve">- Ki küldött? - kérdezte Ügyek. </w:t>
        <w:br/>
        <w:t xml:space="preserve">- A táltos parancsa, uram - felelte a főpásztor -, Atilla vérének nem szabad elvesznie! </w:t>
        <w:br/>
        <w:br/>
        <w:t xml:space="preserve">Másnap Ügyek törzse, az utolsó hun törzs, megérkezett a táltos szállására. Hatalmas tömeg gyűlt egybe az oltárkő körül, és üdvrivalgás fogadta Ügyeket, amikor leemelte Emesét a sátorszekérről. Ősi szokás szerint a fiatal pár egy tányérból evett, egy kupából ivott, s utána a talpig fehérbe öltözött táltos rájok adta az áldást. </w:t>
        <w:br/>
        <w:br/>
        <w:t xml:space="preserve">- Nemzetünk Istene, Úr, áldd meg ezt az embert és ezt az asszonyt, hogy sok gyermekük legyen, és Atilla vére ne pusztuljon ki soha! </w:t>
        <w:br/>
        <w:br/>
        <w:t xml:space="preserve">Azon az éjszakán a nász-sátor körül égő fáklyákkal a kezükben fiatal harcosok őrködtek, fáklyáikkal tűzfalat képezve a sátor körül, hogy Ármány, a gonosz, be ne osonhasson fiatal vezérükhöz és szép asszonyához. </w:t>
        <w:br/>
        <w:br/>
        <w:t xml:space="preserve">Az éjszaka közepén Emese fölébredt. Szeme végigjárta a sátor félhomályát, melyet csak a kintről beszűrődő fáklyák fénye világított meg. Nézte a sátor-oszlopok cifra aranyozását, a padló gazdag, puha szőnyegeit, a falakat borító selymek és bársonyok pazar pompáját. Ahogy Emese szeme körüljárta a sátor gazdag kincseit, boldog büszkeség töltötte el szívét. Magyarok törvénye szerint egyetlen felesége Ügyeknek, Atilla leszármazottának. </w:t>
        <w:br/>
        <w:br/>
        <w:t xml:space="preserve">Egyszerre csak úgy tetszett, mintha hatalmas szárnyak suhogását hallotta volna az éjszaka csöndjében. A sátor bejáratát fedő nehéz szőnyeg mögül mintha két tüzes szem, egy óriási madár szemei néztek volna reá. Sikoltani szeretett volna, de nem jött ki hang a torkán. Mozdulni akart, hogy fölébressze álmából urát, Ügyeket, de nem tudta mozdítani karjait. </w:t>
        <w:br/>
        <w:br/>
        <w:t xml:space="preserve">Az óriási sas, a szent TURUL madár, reáereszkedett, és betakarta széles, fekete szárnyaival. A hatalmas szárnyak alatt Emese álmot látott. </w:t>
        <w:br/>
        <w:br/>
        <w:t xml:space="preserve">Kristálytiszta folyó indult el testéből, és folyni kezdett nyugat felé, egyre duzzadva, növekedve, míg valóságos áradattá válva áthullámzott hólepte hegyeken, és elöntötte a hegyeken túli gyönyörű rónaságot. Ott megállt a folyó s vizéből kinőtt egy csodálatos fa. Tiszta aranyból volt minden ága és minden levele annak a fának, és ágain aranygyümölcsök nőttek. Álmában Emese lefeküdt a csodálatos fa alá, a szépséges-szép ország kellős közepén, és álomba merült. </w:t>
        <w:br/>
        <w:br/>
        <w:t xml:space="preserve">Amikor fölébredt, ura sátrában találta magát. Napsugaras, szép reggel volt, tudta, hogy csak álom volt az egész, de annak a különös álomnak az emléke vele maradt egy életen át. </w:t>
        <w:br/>
        <w:br/>
        <w:t>Kilenc hónapra rá fia született Emesének. Az álomra való emlékezés miatt ÁLMOS-nak nevezték el a gyermeket, aki később ÁRPÁD apja lett, azé az Árpádé, aki valóra váltotta Emese álmát és elvitte a magyarokat, síkságokon és hólepte hegyeken át a hunok hajdani hazájába. Ahol még ma is élnek, több mint tizenkét évszázad után.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8:04:00Z</dcterms:created>
  <dc:creator>Rudolf Hess</dc:creator>
  <dc:description/>
  <dc:language>en-US</dc:language>
  <cp:lastModifiedBy>Rudolf Hess</cp:lastModifiedBy>
  <dcterms:modified xsi:type="dcterms:W3CDTF">2005-11-09T18:04:00Z</dcterms:modified>
  <cp:revision>3</cp:revision>
  <dc:subject/>
  <dc:title/>
</cp:coreProperties>
</file>