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6" w:space="0" w:color="CC0000"/>
        </w:pBdr>
        <w:shd w:fill="000000" w:val="clear"/>
        <w:spacing w:lineRule="atLeast" w:line="240" w:before="150" w:after="0"/>
        <w:ind w:left="225" w:right="150" w:hanging="0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  <w:t>Wass Albert: Előhang</w:t>
      </w:r>
    </w:p>
    <w:p>
      <w:pPr>
        <w:pStyle w:val="Normal"/>
        <w:pBdr>
          <w:left w:val="single" w:sz="6" w:space="0" w:color="CC0000"/>
        </w:pBdr>
        <w:shd w:fill="000000" w:val="clear"/>
        <w:spacing w:lineRule="atLeast" w:line="240"/>
        <w:ind w:left="225" w:right="150" w:hanging="0"/>
        <w:rPr>
          <w:rFonts w:ascii="Verdana" w:hAnsi="Verdana" w:cs="Verdana"/>
          <w:color w:val="FFFFFF"/>
          <w:sz w:val="18"/>
          <w:szCs w:val="18"/>
        </w:rPr>
      </w:pPr>
      <w:r>
        <w:rPr>
          <w:rFonts w:cs="Verdana" w:ascii="Verdana" w:hAnsi="Verdana"/>
          <w:color w:val="FFFFFF"/>
          <w:sz w:val="18"/>
          <w:szCs w:val="18"/>
        </w:rPr>
        <w:br/>
        <w:br/>
        <w:t xml:space="preserve">Volt egyszer egy ember, aki az ő háza udvarán oszlopot épített az ő Istenének. De az oszlopot nem márványból faragta, nem kőből építette, hanem ezer, meg ezer apró csillámló homok-szemcséből, és a homok-szemcséket köddel kötötte össze. </w:t>
        <w:br/>
        <w:t xml:space="preserve">És az emberek, akik arra járva látták, nevettek rajta és azt mondták: bolond. </w:t>
        <w:br/>
        <w:t xml:space="preserve">De az oszlop csak épült, egyre épült, mert az ember hittel a szívében építette az ő Istenének. </w:t>
        <w:br/>
        <w:t xml:space="preserve">És amikor az oszlop készen állott, az emberek még mindig nevettek és azt mondták: majd a legelső szél összedönti. </w:t>
        <w:br/>
        <w:t xml:space="preserve">És jött az első szél: és nem döntötte össze. </w:t>
        <w:br/>
        <w:t xml:space="preserve">És jött a második szél: és az sem döntötte össze. </w:t>
        <w:br/>
        <w:t xml:space="preserve">És akárhány szél jött, egyik sem döntötte össze, hanem mindegyik szépen kikerülte az oszlopot, amely hittel épült. </w:t>
        <w:br/>
        <w:t xml:space="preserve">És az emberek, akik ezt látták, csodálkozva összesúgtak és azt mondták: varázsló. És egy napon berohantak az udvarára. és ledöntötték az ő oszlopát. </w:t>
        <w:br/>
        <w:t xml:space="preserve">És az ember nem szitkozódott és nem sírt, hanem kiment megint az ő udvarára és hittel a szívében kezdett új oszlopot építeni az ő Istenének. </w:t>
        <w:br/>
        <w:t xml:space="preserve">És az oszlopot most sem faragta márványból, sem nem építette kőből, hanem megint sok-sok apró homok-szemcséből és a homok-szemcséket köddel kötötte össze. </w:t>
        <w:br/>
        <w:br/>
        <w:t xml:space="preserve">Szentgotthárd, 1926. november 14. </w:t>
      </w:r>
    </w:p>
    <w:p>
      <w:pPr>
        <w:pStyle w:val="Normal"/>
        <w:rPr>
          <w:rFonts w:ascii="Verdana" w:hAnsi="Verdana" w:cs="Verdana"/>
          <w:color w:val="FFFFFF"/>
          <w:sz w:val="18"/>
          <w:szCs w:val="18"/>
        </w:rPr>
      </w:pPr>
      <w:r>
        <w:rPr>
          <w:rFonts w:cs="Verdana" w:ascii="Verdana" w:hAnsi="Verdana"/>
          <w:color w:val="FFFFFF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1"/>
      <w:szCs w:val="21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5:40:00Z</dcterms:created>
  <dc:creator>Zsolt</dc:creator>
  <dc:description/>
  <dc:language>en-US</dc:language>
  <cp:lastModifiedBy>Zsolt</cp:lastModifiedBy>
  <dcterms:modified xsi:type="dcterms:W3CDTF">2005-08-15T05:41:00Z</dcterms:modified>
  <cp:revision>1</cp:revision>
  <dc:subject/>
  <dc:title>Wass Albert: Előhang</dc:title>
</cp:coreProperties>
</file>