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 w:before="150" w:after="0"/>
        <w:ind w:left="225" w:right="150" w:hanging="0"/>
        <w:rPr>
          <w:rFonts w:ascii="Verdana" w:hAnsi="Verdana" w:cs="Verdana"/>
        </w:rPr>
      </w:pPr>
      <w:r>
        <w:rPr>
          <w:rFonts w:cs="Verdana" w:ascii="Verdana" w:hAnsi="Verdana"/>
        </w:rPr>
        <w:t>Wass Albert: A láthatatlan lobogó</w:t>
      </w:r>
    </w:p>
    <w:p>
      <w:pPr>
        <w:pStyle w:val="Normal"/>
        <w:spacing w:lineRule="atLeast" w:line="240"/>
        <w:ind w:left="225" w:right="150" w:hanging="0"/>
        <w:rPr/>
      </w:pPr>
      <w:r>
        <w:rPr>
          <w:rFonts w:cs="Verdana" w:ascii="Verdana" w:hAnsi="Verdana"/>
          <w:color w:val="000000"/>
          <w:sz w:val="18"/>
          <w:szCs w:val="18"/>
        </w:rPr>
        <w:br/>
        <w:br/>
        <w:t xml:space="preserve">Konok hűséggel hordozom </w:t>
        <w:br/>
        <w:t xml:space="preserve">az úttalan bozótokon. </w:t>
        <w:br/>
        <w:t xml:space="preserve">Seb a vállam és seb a markom, </w:t>
        <w:br/>
        <w:t xml:space="preserve">de fogom, viszem és megtartom. </w:t>
        <w:br/>
        <w:t xml:space="preserve">S fogcsikorgatva hirdetem: </w:t>
        <w:br/>
        <w:t xml:space="preserve">nem ért véget a küzdelem! </w:t>
        <w:br/>
        <w:t xml:space="preserve">Mert valami még megmaradt. </w:t>
        <w:br/>
        <w:t xml:space="preserve">Görcs zsibbasztja a markomat, </w:t>
        <w:br/>
        <w:t xml:space="preserve">de markomban még itt a Szó: </w:t>
        <w:br/>
        <w:t xml:space="preserve">a láthatatlan lobogó! </w:t>
        <w:br/>
        <w:t xml:space="preserve">Ereklyém. Kincsem. Fegyverem </w:t>
        <w:br/>
        <w:t xml:space="preserve">Magosra tartom s lengetem! </w:t>
        <w:br/>
        <w:t xml:space="preserve">És védem, foggal és körömmel! </w:t>
        <w:br/>
        <w:t xml:space="preserve">Vad dühvel és őrült örömmel! </w:t>
        <w:br/>
        <w:t xml:space="preserve">És mentem, mindeneken által, </w:t>
        <w:br/>
        <w:t xml:space="preserve">íntépő, végső akarással! </w:t>
        <w:br/>
        <w:t xml:space="preserve">Dúlt otthonom rég összedőlt. </w:t>
        <w:br/>
        <w:t xml:space="preserve">Kifordult alólam a föld. </w:t>
        <w:br/>
        <w:t xml:space="preserve">Társaimat ár elsodorta. </w:t>
        <w:br/>
        <w:t xml:space="preserve">Mögöttem ég a poklok pokla. </w:t>
        <w:br/>
        <w:t xml:space="preserve">Előttem vad sziklák merednek. </w:t>
        <w:br/>
        <w:t xml:space="preserve">De nekivágok a meredeknek! </w:t>
        <w:br/>
        <w:t xml:space="preserve">Mert élek még! Ha törten is, </w:t>
        <w:br/>
        <w:t xml:space="preserve">ha vérben is, ha görcsben is. </w:t>
        <w:br/>
        <w:t xml:space="preserve">még ha utolsó is vagyok </w:t>
        <w:br/>
        <w:t xml:space="preserve">kit az özönvíz meghagyott, </w:t>
        <w:br/>
        <w:t xml:space="preserve">de harcom végigharcolom </w:t>
        <w:br/>
        <w:t xml:space="preserve">s a lobogót megmarkolom! </w:t>
        <w:br/>
        <w:t xml:space="preserve">Megmarkolom és nem hagyom, </w:t>
        <w:br/>
        <w:t xml:space="preserve">ha le is szakad a két karom, </w:t>
        <w:br/>
        <w:t xml:space="preserve">ha két lábam térdig kopik: </w:t>
        <w:br/>
        <w:t xml:space="preserve">de feljutok a csúcsokig! </w:t>
        <w:br/>
        <w:t xml:space="preserve">S utolsó jussomat, a Szót, </w:t>
        <w:br/>
        <w:t xml:space="preserve">ezt a szent, tépett lobogót </w:t>
        <w:br/>
        <w:t xml:space="preserve">kitűzöm fent az ormokon </w:t>
        <w:br/>
        <w:t>s a csillagoknak meglobogtatom!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vice Font 10cpi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Device Font 10cpi" w:hAnsi="Times New Roman;Device Font 10cpi" w:eastAsia="Times New Roman;Device Font 10cpi" w:cs="Times New Roman;Device Font 10cpi"/>
      <w:color w:val="000000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color w:val="000000"/>
      <w:sz w:val="21"/>
      <w:szCs w:val="21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05:41:00Z</dcterms:created>
  <dc:creator>Zsolt</dc:creator>
  <dc:description/>
  <dc:language>en-US</dc:language>
  <cp:lastModifiedBy>11</cp:lastModifiedBy>
  <dcterms:modified xsi:type="dcterms:W3CDTF">2006-06-22T20:46:00Z</dcterms:modified>
  <cp:revision>2</cp:revision>
  <dc:subject/>
  <dc:title>Wass Albert: A láthatatlan lobogó</dc:title>
</cp:coreProperties>
</file>