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b/>
          <w:bCs/>
        </w:rPr>
        <w:t>WASS ALBERT</w:t>
      </w:r>
      <w:r>
        <w:rPr/>
        <w:t xml:space="preserve"> </w:t>
        <w:br/>
        <w:t xml:space="preserve">A költő és a macska </w:t>
        <w:br/>
        <w:br/>
        <w:t>Miután a falak összedoltek, mindenki elhagyta a várost, csak a költo maradt ott egyedül. Meghúzódott egy perzselt rózsalugasban, ahol valamikor szerelmespárok csókolództak, és könnyes szemmel nézte a város pusztulását. Amikor az éjszaka ráborult a romokra, a költo még mindig ott ült, és siratta a várost. A csöndnek halálszaga volt, s az egymásra dolt kofalak között szél suhogott, és denevér.</w:t>
        <w:br/>
        <w:t>Mikor a hold följött, valahonnan a romok közül elobújt a macska. Lassan végigsétált a romutcán, meglátta a költot, odajött, s leült a lába elé.</w:t>
        <w:br/>
        <w:t>- Te mért maradtál itt? – kérdezte a költo. – Hiszen mindenki elment.</w:t>
        <w:br/>
        <w:t>- Mi macskák nem az emberekhez tartozunk, hanem a házakhoz – felelte a macska. – Mi nem szoktunk elmenni.</w:t>
        <w:br/>
        <w:t>- Nem is tudtam, hogy ilyen huségesek vagytok – mondta elismeréssel a költo.</w:t>
        <w:br/>
        <w:t>- Mi nem vagyunk huségesek, mi csak macskák vagyunk. De ki vagy te, és mit csinálsz itt egyedül?</w:t>
        <w:br/>
        <w:t>- Költo vagyok, és siratom a várost – felelte a költo.A macska gondolkozott ezen, aztán bólintott.</w:t>
        <w:br/>
        <w:t>- Siratod a várost. És aztán?</w:t>
        <w:br/>
        <w:t>- Azután megírom azt, ami volt. A vidám gyermekeket, a boldog szerelmeseket, a meleg otthonokat. A múltat. Mindent, ami volt.</w:t>
        <w:br/>
        <w:t>- Az egereket is megírod – kérdezte kíváncsian a macska -, akik lyukat fúrtak a falakba, hogy könnyebben összedoljenek? A háborút is, amit az emberek csináltak, amikor meguntak házakat építeni? A bombákat is, amiket azért találtak föl, hogy gyorsabban rombolhassák le azt, amit fölépítettek?</w:t>
        <w:br/>
        <w:t>A költo bólintott.</w:t>
        <w:br/>
        <w:t>- Mindent megírok.</w:t>
        <w:br/>
        <w:t>- Akkor jó – felelte a macska, és lefeküdt a költo lábaihoz. – Én majd várok addig.</w:t>
        <w:br/>
        <w:t>- Mire vársz? – kérdezte csodálkozva a költo. – Hogy visszatérjenek az emberek, s fölépítsék újra a házakat?</w:t>
        <w:br/>
        <w:t>- Dehogy – mondta a macska -, a rigókra várok, hogy visszatérjenek. Szeretem hallgatni az éneküket. S ha éhes vagyok, megeszem oket.</w:t>
        <w:br/>
        <w:t>- Praktikus vagy – ismerte be a költo.</w:t>
        <w:br/>
        <w:t>- Macska vagyok – felelte a macska egyszeruen.</w:t>
        <w:br/>
        <w:t>A perzselt rózsabokrok csupasz gallyai zörrentek a szélben. Magányos volt, és hideg az éjszaka, s a romok árnyéka hosszúra nyúlott a holdöntözte téren.</w:t>
        <w:br/>
        <w:t>- Mért gondolod, hogy visszatérnek? – kérdezte egy ido múlva a költo, s a foga megkoccant, mert fázott.</w:t>
        <w:br/>
        <w:t>- Tudom, nem gondolom – felelte a macska. – A rigók mindég visszatérnek.</w:t>
        <w:br/>
        <w:t>Aztán csak ültek, ültek a perzselt rózsalugasban, és nézték a holdat.</w:t>
        <w:br/>
        <w:t>- A múltat írod most? – kérdezte egy ido múlva a macska kíváncsian.</w:t>
        <w:br/>
        <w:t>A költo bólintott.</w:t>
        <w:br/>
        <w:t>- A múltat írom. Látod a házakat, úgy, ahogy voltak? Hallod az utca életét? Látod a boltokat, bujkáló szerelmeseket, iskolából hazatéro gyermekeket? Az anyákat, ahogy vacsorához terítik az asztalt, az öregeket, ahogy a kandallóknál ülnek? Látod oket?</w:t>
        <w:br/>
        <w:t>A macska szukre húzta a szemét.</w:t>
        <w:br/>
        <w:t>- Látom – felelte.</w:t>
        <w:br/>
        <w:t>- Érzed az otthonok melegét, a virágzó kertek illatát? – kérdezte a költo.</w:t>
        <w:br/>
        <w:t>A macska szemében megvillant sárgán a holdfény.</w:t>
        <w:br/>
        <w:t>- Érzem – felelte.</w:t>
        <w:br/>
        <w:t>- Hallod a gyermekek kacagását? Szerelmesek suttogását? Halk zongoraszót lefüggönyözött ablakok mögött?</w:t>
        <w:br/>
        <w:t>- Hallom- felelte a macska, és ásított.</w:t>
        <w:br/>
        <w:t>- Ez a múlt – mondta tompán a költo.</w:t>
        <w:br/>
        <w:t>- Ez a múlt – bólintott a macska, és újra ásított.- És most mi lesz?</w:t>
        <w:br/>
        <w:t>- Semmi – felelte a költo. – Remeték leszünk.</w:t>
        <w:br/>
        <w:t>- Hát jó – sóhajtott a macska -, legyünk remeték!</w:t>
        <w:br/>
        <w:t>Azzal összegöngyölodött a költo lábainál, és lehunyta a szemét. A költo pedig, akibol remete lett, ült tovább a perzselt rózsalugasban, és nézte a holdfénytol sápadt romokat. Dolt falak tövében árny lapult. Mély volt a csönd a holt város fölött, és ájult, mint a gyász.</w:t>
        <w:br/>
        <w:t>Hideg csillagokból csöpögni kezdett a harmat. a hold lement. Sötét lett. A macska dideregni kezdett a költo lábainál.</w:t>
        <w:br/>
        <w:t>- És most mi lesz?. kérdezte.</w:t>
        <w:br/>
        <w:t>A remete, aki valamikor költo volt, megvonta vállait szomorúan.</w:t>
        <w:br/>
        <w:t>- Nem tudom. Szeretném megírni Istent. De nem tudom.</w:t>
        <w:br/>
        <w:t>- Nem tudod? – csodálkozott a macska. – Hogy lehet az? Hiszen te vagy a költo.</w:t>
        <w:br/>
        <w:t>- Mégsem tudom – ismételte a remete. – Nem tudom, hogyan fogjak hozzá.</w:t>
        <w:br/>
        <w:t>- Ó, hiszen ez nagyon egyszeru! – vidámodott föl a macska. – Építs egy házat, amelyikben tuzhely van, meg tej. A többi majd jön magától.</w:t>
        <w:br/>
        <w:t>A remete, aki szeretett volna költo lenni újra, elindult a sötétben, és keresni kezdett a romok között. Talált egy behorpadt kályhát, és csakhamar talált egy üveg tejet is. Egy törött szék lábaiból tüzet gyújtott a kályhába, és föltette rá a tejet melegedni. A melegedo tej szagára megjött a macska is, és odatelepedett a kályha mellé. A sötétség lassan oszlani kezdett, de a romokon súlyosan ült a köd, akár egy halottas lepel. A macska dorombolni kezdett a tuz és a tej szagától.</w:t>
        <w:br/>
        <w:t>- Most sem tudod még megírni az Istent? – kérdezte.</w:t>
        <w:br/>
        <w:t>- Most már, azt hiszem, tudom – felelte a remete, akibol újra költo lett, és kiöntötte a tej felét a macska elé egy ócska tányérba, amit a romok között talált. – Ide figyelj!</w:t>
        <w:br/>
        <w:t>Azzal nekikezdett eltakarítani a romokat a kályha körül. Mire a köd eloszlott, s az elso napsugár fölragyogott a halott város fölött, már egész kis kört tisztított meg a kályha körül.</w:t>
        <w:br/>
        <w:t>- Kezdetnek jó – bólintott a macska -, már van otthonunk. Most aztán igazán megírhatod Istent.</w:t>
        <w:br/>
        <w:t>- Már meg is írtam – felelte a költo, és mosolygott. Tekintetével a romok felé fordult. Csillogott rajtuk a harmat a napfényben. – Látod az új várost? – kérdezte a költo.</w:t>
        <w:br/>
        <w:t>- Látom – bólintott a macska.</w:t>
        <w:br/>
        <w:t>- Hallod a születendo gyermekek kacagását az épülendo iskolákban?</w:t>
        <w:br/>
        <w:t xml:space="preserve">- Hallom – felelte a macska. </w:t>
        <w:br/>
        <w:t>- Érzed a jövendo otthonok melegét? Ültetendo virágok illatát?</w:t>
        <w:br/>
        <w:t>- Érzem – felelte a macska, és beleszimatolt a romok közé behulló napfény aranyporába. – Érzem. Költo vagy igazán, és megírtad Istent.</w:t>
        <w:br/>
        <w:t>Odébb, a perzselt rózsalugas bokrában valami mozdult. A macska nézett oda elsonek, s a szeme megcsillant.</w:t>
        <w:br/>
        <w:t>- Rigók – mondta. – Látod, hogy visszajöttek? Élo rügy után kutatnak az égett bokrokon.</w:t>
        <w:br/>
        <w:t>- Mit gondolsz, találnak? – kérdezte aggódva a költo.</w:t>
        <w:br/>
        <w:t>- Persze, hogy találnak – felelte a macska fölényes bölcsességgel -, rügyek mindég maradnak, mint ahogy rigók is mindég maradnak. Meg macskák. Meg költok – tette hozzá nagylelkuen -, akik minden földindulás után elobb-utóbb meglelik az Istent. De most megbocsátasz. Az élet hív, dolgom van a rigókkal.</w:t>
        <w:br/>
        <w:t xml:space="preserve">Azzal lassú, kényelmes léptekkel elindult, hogy birtokába vegye az új napot, az új várost, az új világot. A költo mosolyogva nézett utána, a ahogy szeme tovasiklott a romokon, már nem is romoknak látta oket, hanem alapnak egy új város alá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15:00Z</dcterms:created>
  <dc:creator>Varga Tímea</dc:creator>
  <dc:description/>
  <dc:language>en-US</dc:language>
  <cp:lastModifiedBy>Varga Tímea</cp:lastModifiedBy>
  <dcterms:modified xsi:type="dcterms:W3CDTF">2003-06-18T09:16:00Z</dcterms:modified>
  <cp:revision>2</cp:revision>
  <dc:subject/>
  <dc:title/>
</cp:coreProperties>
</file>