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8" w:space="0" w:color="CC0000"/>
        </w:pBdr>
        <w:shd w:fill="000000" w:val="clear"/>
        <w:spacing w:lineRule="atLeast" w:line="320" w:before="200" w:after="0"/>
        <w:ind w:left="300" w:right="20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ass Albert: A hunok útra kelnek</w:t>
      </w:r>
    </w:p>
    <w:p>
      <w:pPr>
        <w:pStyle w:val="Normal"/>
        <w:pBdr>
          <w:left w:val="single" w:sz="8" w:space="0" w:color="CC0000"/>
        </w:pBdr>
        <w:shd w:fill="000000" w:val="clear"/>
        <w:spacing w:lineRule="atLeast" w:line="320"/>
        <w:ind w:left="300" w:right="200" w:hanging="0"/>
        <w:rPr/>
      </w:pPr>
      <w:r>
        <w:rPr>
          <w:rFonts w:cs="Verdana" w:ascii="Verdana" w:hAnsi="Verdana"/>
          <w:color w:val="FFFFFF"/>
        </w:rPr>
        <w:br/>
        <w:br/>
        <w:t xml:space="preserve">Évszázadok jöttek és mentek, évezredek teltek. Hunor és Magor népei egyre jobban leszaporodtak. Eljött aztán az idő, amikor többen voltak, mint csillag az égen, fűszál a mezőn és homokszem a pusztaságban. Az erdőnek nem volt már elég vadja, tavaknak, folyóknak elég hala, hogy mindenkinek jusson belőle s a mezőkön nem volt elég hely a legelő jószág számára. </w:t>
        <w:br/>
        <w:br/>
        <w:t xml:space="preserve">A legöregebb táltos gyűlésbe hívta össze a törzsek vezéreit és a nemzetségek fejeit, hogy megtanácskoznák a jövendőt. Amikor mindannyian összejöttek, annyian voltak, hogy égaljtól égaljig egyebet sem látott a szem, csak sátrakat. Éjszakánként a tábortüzek száma vetekedett az égbolt csillagjaival. </w:t>
        <w:br/>
        <w:br/>
        <w:t xml:space="preserve">Egy éjszaka, amikor a Göncöl Szekér rúdja fölfele mutatott, vezérek és törzsfők meghozták a döntést. Megegyeztek abban, hogy Hunor népe, a hunok elindulnak a lenyugvó nap nyomát követve új hazát keresni. </w:t>
        <w:br/>
        <w:br/>
        <w:t xml:space="preserve">Mikor feljött a nap, a táltosok fehér mént áldoztak az ÚR tiszteletére, búcsút vett egymástól a két testvér-nemzet, aztán a magyarok hazamentek a szállásaikra, a hunok pedig készülődni kezdtek a nagy útra. </w:t>
        <w:br/>
        <w:br/>
        <w:t xml:space="preserve">A száznyolc törzs Bélát, Kevét és Kadosát választotta az élcsapat vezérévé. Mindegyikök választott magának ezer kipróbált harcost, s pompás lovaikon, kürtszó mellett elindultak nyugat felé, mint a rohanó árvíz. Bendegúz vezetése alatt az egész hun nemzet követte őket lassú, szervezett menetben. Elöl, lóháton a férfiak. Mögöttük, végtelen hosszú sorokban a sátorszekerek, megrakva asszonnyal, gyerekkel, szükséges holmival. Hátul a ménesek, gulyák és birkanyájak ugató komondorok, pulik és ostorpattogtató csikósok, gulyások, juhászok irányítása alatt. </w:t>
        <w:br/>
        <w:br/>
        <w:t xml:space="preserve">Mintha maga a haragos tenger indult volna meg elönteni a világot, úgy hömpölygött a hunok árja nyugat felé. Mikor elérték a széles ATIL folyót (Volga), tábort ütöttek. Lovas legények indultak le és fel a nagy folyó mentén gázlót keresni, míg a férfiak gondosan átvizsgálták a hatkerekű szekereket, megjavították, ami javításra várt, a pásztorok pedig megpihentették nyájaikat a folyóparti dús legelőkön. </w:t>
        <w:br/>
        <w:br/>
        <w:t xml:space="preserve">Bendegúz parancsára az asszonyok ezrei felfújható bőrtömlőket készítettek a szekerek alá, hogy azok útján biztosítsák majd az átkelést a haragos folyón. </w:t>
        <w:br/>
        <w:br/>
        <w:t xml:space="preserve">Az aranyozott vezéri sátorban ezalatt második gyermekével vajúdott Bendegúz asszonya. Amikor az este készíteni kezdte a bíborágyat Nap-Isten számára, mind a száznyolc hun nemzetség feje oda gyűlt össze a vezéri sátor köré s tábortüzek mellett, aranykupákból iddogálva várták a nagy eseményt, s kutatták szemeikkel az égboltot titokzatos jelek után. </w:t>
        <w:br/>
        <w:br/>
        <w:t xml:space="preserve">Egyszerre csak Bendegúz elsőszülött fia, a gyermek Buda fölmutatott ujjával az égre. </w:t>
        <w:br/>
        <w:br/>
        <w:t xml:space="preserve">- Édesapám! Odanézzen! - kiáltotta izgatottan. - Nap-Isten és Hold-Isten együtt vannak az égen! </w:t>
        <w:br/>
        <w:br/>
        <w:t xml:space="preserve">Míg valamennyien elcsodálkozva nézték a különös jelenséget az égen, a vezéri sátor függönye félrelebbent, és egy vajákos asszony lépett ki rajta újszülött csecsemővel a karján. </w:t>
        <w:br/>
        <w:br/>
        <w:t xml:space="preserve">- Fiú! - jelentette büszkén és boldogan. </w:t>
        <w:br/>
        <w:br/>
        <w:t xml:space="preserve">Ősi szokás szerint Bendegúz karjába vette újszülött fiát, magasba emelte a tábortűz fölött, és azt mondta: </w:t>
        <w:br/>
        <w:br/>
        <w:t xml:space="preserve">- Legyen a gyermek neve Atil, eme nagy folyó emlékezetére! </w:t>
        <w:br/>
        <w:br/>
        <w:t xml:space="preserve">Másnap a hunok átkeltek a folyón, s feltartóztathatatlanul, mint az árvíz nyomultak előre, nyugatnak. Az útjokba eső népek vagy csatlakoztak hozzájok, vagy ész nélkül menekültek. Nem volt hatalom, mely megállíthatta volna őket. Gótok, vandálok, rómaiak között futótűzként terjedt a hunok híre, s voltak, akik arról suttogtak, hogy akik jönnek, nyargaló lovakon, nem is emberek, hanem ördögök és boszorkányok leszármazottai. A görögök kentauroknak nevezték a hun harcosokat, mint akik egybenőttek a lóval. </w:t>
        <w:br/>
        <w:br/>
        <w:t xml:space="preserve">Átkelve a Kárpátokon, lezúdultak a TiszaDuna-közének termékeny alföldjére, s elértek a Római Birodalom keleti tartományának, Pannóniának határát. Római krónikák szerint Macrinus, Pannónia katonai parancsnoka megerősítést kért a hunok jöttének hírére, és a megerősítés meg is érkezett Pannóniába Detre, a barbár vezérlete alatt. </w:t>
        <w:br/>
        <w:br/>
        <w:t xml:space="preserve">Míg Macrinus és Detre még mindég a haditerven tanakodtak, az éjszaka leple alatt átkeltek a hunok a Dunán, és rajtaütöttek a rómaiak táborán. Detre azonban hamarosan összeszedte megzilált seregét, és Tárnok síkságán szembefordult az üldöző hun élcsapattal. Keve és harcosai életüket vesztették a híres csatában, de súlyos veszteségeket szenvedtek a rómaiak is, és kénytelenek voltak Tulna városáig visszavonulni. </w:t>
        <w:br/>
        <w:br/>
        <w:t xml:space="preserve">Kevét és harcosait illő pompával temették el a hunok. A helyét, ahol sírdombját emelték, ma is Keveházának nevezik. </w:t>
        <w:br/>
        <w:br/>
        <w:t xml:space="preserve">A temetés után a hunok űzőbe vették Detrét, és Gesumornál megütköztek hadaival. Hajnaltól estig tartott a rettenetes csata, melynek során elesett Macrinus, római hadvezér, de halálát lelte Béla és Kadosa is. Maga Detre, hun nyíllal a homlokában, még élve eljutott Rómáig, hogy hírét vigye a római hadak gesumori nagy vereségnek. </w:t>
        <w:br/>
        <w:br/>
        <w:t>Róma békeköveteket küldött a hunokhoz arany és ezüst ajándékokkal megrakodva, és attól kezdve minden évben adót fizetett, hogy megmentődjön a hunok betörésétől.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00:00Z</dcterms:created>
  <dc:creator>Rudolf Hess</dc:creator>
  <dc:description/>
  <dc:language>en-US</dc:language>
  <cp:lastModifiedBy>Rudolf Hess</cp:lastModifiedBy>
  <dcterms:modified xsi:type="dcterms:W3CDTF">2005-11-09T18:00:00Z</dcterms:modified>
  <cp:revision>3</cp:revision>
  <dc:subject/>
  <dc:title/>
</cp:coreProperties>
</file>