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>TI: Üzenet haza</w:t>
      </w:r>
    </w:p>
    <w:p>
      <w:pPr>
        <w:pStyle w:val="HTMLkntformzott"/>
        <w:rPr/>
      </w:pPr>
      <w:r>
        <w:rPr/>
        <w:t>AU: Wass Albert (1908-1998)</w:t>
      </w:r>
    </w:p>
    <w:p>
      <w:pPr>
        <w:pStyle w:val="HTMLkntformzott"/>
        <w:rPr/>
      </w:pPr>
      <w:r>
        <w:rPr/>
        <w:t>DT: versek</w:t>
      </w:r>
    </w:p>
    <w:p>
      <w:pPr>
        <w:pStyle w:val="HTMLkntformzott"/>
        <w:rPr/>
      </w:pPr>
      <w:r>
        <w:rPr/>
        <w:t>PD: 1999/03 (elektronikus változat)</w:t>
      </w:r>
    </w:p>
    <w:p>
      <w:pPr>
        <w:pStyle w:val="HTMLkntformzott"/>
        <w:rPr/>
      </w:pPr>
      <w:r>
        <w:rPr/>
        <w:t>SO: URL: http://server.dugonics-szeged.sulinet.hu/irodalom/vers/kedvenc/</w:t>
      </w:r>
    </w:p>
    <w:p>
      <w:pPr>
        <w:pStyle w:val="HTMLkntformzott"/>
        <w:rPr/>
      </w:pPr>
      <w:r>
        <w:rPr/>
        <w:t>KW: határon túli magyar irodalom, 20. sz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//////////////// MAGYAR ELEKTRONIKUS KÖNYVTÁR \\\\\\\\\\\\\\\\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Ez a dokumentum a Magyar Elektronikus Könyvtárból származik. A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zerzői  és  egyéb  jogok  a dokumentum szerzőjét/tulajdonosát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illetik (amennyiben  az illető fel van tüntetve).  Ha a szerző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vagy tulajdonos külön is rendelkezik a szövegben a terjesztési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felhasználási jogokról, akkor az ő megkötései felülbírálják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z alábbi megjegyzéseket.  Ugyancsak ő  a felelős azért,  hogy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ennek a  dokumentumnak elektronikus formában  való terjesztése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nem sérti mások szerzői jogait.  A MEK üzemeltetői fenntartják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aguknak a jogot, hogy ha kétség merül fel a dokumentum szabad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terjesztésének lehetőségét illetően, akkor  töröljék azt a MEK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állományából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Ez  a  dokumentum  elektronikus  formában  szabadon másolható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terjeszthető,  de csak saját célokra, nem-kereskedelmi jellegű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lkalmazásokhoz,  változtatások  nélkül  és  a  forrásra  való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egfelelő hivatkozással használható. Minden más terjesztési és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felhasználási  forma esetében  a szerző/tulajdonos  engedélyét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ell kérni. Ennek a copyright szövegnek a dokumentumban mindig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benne kell maradnia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Magyar Elektronikus Könyvtár elsősorban az oktatási/kutatási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zférát  szeretné  ellátni  magyar  vagy  magyar  vonatkozású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zabad terjesztésű elektronikus  szövegekkel. A MEK projekttel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apcsolatban a MEK-L@listserv.iif.hu lista e-mail címén  lehet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információkat  kapni és kérdéseket  feltenni.  A MEK  központi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Internet szolgáltatásainak URL címei: &lt;http://www.mek.iif.hu&gt;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&lt;gopher://gopher.mek.iif.hu&gt; és &lt;ftp://ftp.iif.hu/pub/MEK&gt;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\\\\\\\\\\\\\\\\ HUNGARIAN ELECTRONIC LIBRARY ////////////////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                            </w:t>
      </w:r>
      <w:r>
        <w:rPr/>
        <w:t>Wass Albert: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                             </w:t>
      </w:r>
      <w:r>
        <w:rPr/>
        <w:t>ÜZENET HAZA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Üzenem az otthoni hegyeknek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csillagok járása változó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törvényei vannak a szelekne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esőnek, hónak, fellegekne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nincs ború, örökkévaló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víz szalad,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kő marad..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Üzenem a földnek: csak teremjen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a sáska is rágja le vetésé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a vakond túrja is gyökeret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világ fölött őrködik a Ren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nem vész magja a nemes gabonána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de híre sem lesz egykor a csalánnak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víz szalad,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kő marad..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Üzenem az erdőnek: ne féljen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a csattog is a baltások hada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ert erősebb a baltánál a fa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a vérző csonkból virradó tavaszon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Újra erdő sarjad győzedelmesen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még mindig lesznek fák, mikor a rozsda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gyilkos vasat rég felfalta már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a sújtó kéz is szent jóvátétellel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asznos anyaggá vált a föld alatt..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víz szalad,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kő marad..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Üzenem a háznak, mely fölnevelt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a egyenlővé teszik is a földdel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nemzedéknek őrváltásain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jönnek majd újra boldog építő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kiássák a fundamentumo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az erkölcs ősi hófehér kövére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emelnek falat, tetőt, templomot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Jön ezer új Kőmíves Kelemen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i nem habarccsal és nem embervérrel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öti meg a békesség falá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de szentelt vízzel és búzakenyérrel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épít régi kőből új hazát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Üzenem a háznak, mely fölnevelt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fundamentum Istentől való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IstentőI való az akara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ely újra építi a falakat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víz szalad, de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kő marad..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üzenem volt barátaimna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ik megtagadják ma nevemet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a fordul egyet újra a keré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n akkor barátjok lesze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nem lesz bosszú, gyűlölet, harag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ezet nyújtunk egymásnak, és megyün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leszünk Egy Cél és Egy Akarat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víz szalad, de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kő marad..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üzenem mindenkine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testvérnek, rokonnak, idegenne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gonosznak, jóna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hűségesnek és alávalóna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 xml:space="preserve">annak, akit a fájás űz, és annak 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kinek kezéhez vércsöppek tapadnak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vigyázzatok és imádkozzatok!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Valahol fenn a magas ég alatt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ozdulnak már lassan a csillago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a víz szalad, és csak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kő marad..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aradnak igazak és jó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a tiszták és békességesek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erdők, hegyek, tanok és emberek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Jól gondolja meg, ki mit cselekszik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Likasztják már fönn az égben a rostá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a csillagok tengelyét olajozzák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zorgalmas angyalok.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lészen csillagfordulás megin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és miként hirdeti a Biblia: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egméretik az embernek fia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s ki mint vetett, azonképpen arat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mert elfut a víz, és csak a kő marad,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de a kő marad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-----------------------------------------------------------------------------</w:t>
      </w:r>
    </w:p>
    <w:p>
      <w:pPr>
        <w:pStyle w:val="HTMLkntformzott"/>
        <w:rPr/>
      </w:pPr>
      <w:r>
        <w:rPr/>
        <w:t xml:space="preserve">dugo@szepi.hu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45:00Z</dcterms:created>
  <dc:creator>Attis</dc:creator>
  <dc:description/>
  <dc:language>en-US</dc:language>
  <cp:lastModifiedBy>Attis</cp:lastModifiedBy>
  <dcterms:modified xsi:type="dcterms:W3CDTF">2004-07-13T09:46:00Z</dcterms:modified>
  <cp:revision>1</cp:revision>
  <dc:subject/>
  <dc:title>TI: Üzenet haza</dc:title>
</cp:coreProperties>
</file>