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 w:before="150" w:after="0"/>
        <w:ind w:left="225" w:right="150" w:hanging="0"/>
        <w:rPr>
          <w:rFonts w:ascii="Verdana" w:hAnsi="Verdana" w:cs="Verdana"/>
        </w:rPr>
      </w:pPr>
      <w:r>
        <w:rPr>
          <w:rFonts w:cs="Verdana" w:ascii="Verdana" w:hAnsi="Verdana"/>
        </w:rPr>
        <w:t>Wass Albert: Ébredj magyar!</w:t>
      </w:r>
    </w:p>
    <w:p>
      <w:pPr>
        <w:pStyle w:val="Normal"/>
        <w:spacing w:lineRule="atLeast" w:line="240"/>
        <w:ind w:left="225" w:right="15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Nemzetemet dúlta már tatár, </w:t>
        <w:br/>
        <w:t xml:space="preserve">harácsolta török, </w:t>
        <w:br/>
        <w:t xml:space="preserve">uralkodott fölötte osztrák, </w:t>
        <w:br/>
        <w:t xml:space="preserve">lopta oláh, rabolta cseh. </w:t>
        <w:br/>
        <w:t xml:space="preserve">Minden szomszédja irigyelte mégis, </w:t>
        <w:br/>
        <w:t xml:space="preserve">mert keserű sorsa </w:t>
        <w:br/>
        <w:t xml:space="preserve">istenfélő nemzetté kovácsolta. </w:t>
        <w:br/>
        <w:t xml:space="preserve">Becsület, tisztesség, emberszeretet </w:t>
        <w:br/>
        <w:t xml:space="preserve">példaképe volt egy céda </w:t>
        <w:br/>
        <w:t xml:space="preserve">Európa közepén!Mivé lett most? </w:t>
        <w:br/>
        <w:t xml:space="preserve">Koldussá vált felszabadult honában, </w:t>
        <w:br/>
        <w:t xml:space="preserve">züllött idegen eszmék napszámosa! </w:t>
        <w:br/>
        <w:t xml:space="preserve">Megtagadva dicső őseit, </w:t>
        <w:br/>
        <w:t xml:space="preserve">idegen rongyokba öltözve </w:t>
        <w:br/>
        <w:t xml:space="preserve">árulja magát minden utcasarkon </w:t>
        <w:br/>
        <w:t xml:space="preserve">dollárért, frankért, márkáért, </w:t>
        <w:br/>
        <w:t xml:space="preserve">amit idegen gazdái odalöknek neki! </w:t>
        <w:br/>
        <w:t xml:space="preserve">Hát magyar földön már nem maradt magyar </w:t>
        <w:br/>
        <w:t xml:space="preserve">ki ráncba szedné </w:t>
        <w:br/>
        <w:t xml:space="preserve">ezt az ősi portán tobzódó </w:t>
        <w:br/>
        <w:t xml:space="preserve">sok-száz idegent? </w:t>
        <w:br/>
        <w:t xml:space="preserve">Ébredj magyar! </w:t>
        <w:br/>
        <w:t xml:space="preserve">Termőfölded másoknak terem! </w:t>
        <w:br/>
        <w:t xml:space="preserve">Gonosz irányba sodor </w:t>
        <w:br/>
        <w:t xml:space="preserve">ez a megveszekedett új történelem! </w:t>
        <w:br/>
        <w:br/>
        <w:t>(1995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000000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1"/>
      <w:szCs w:val="21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5:42:00Z</dcterms:created>
  <dc:creator>Zsolt</dc:creator>
  <dc:description/>
  <dc:language>en-US</dc:language>
  <cp:lastModifiedBy>11</cp:lastModifiedBy>
  <dcterms:modified xsi:type="dcterms:W3CDTF">2006-06-22T20:48:00Z</dcterms:modified>
  <cp:revision>2</cp:revision>
  <dc:subject/>
  <dc:title>Wass Albert: Ébredj magyar</dc:title>
</cp:coreProperties>
</file>