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ASS ALBERT: Kard és kasza I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Hont foglalni alkalmas a kard, s annak védelmezésében hasznos. Megtartani a hont azonban csak kaszával lehet. Kaszával, ekével, izzadságos, becsületes munkával. Hont veszejt, ki másra bízza a munkát.” „- Kétféle ember van ezen a világon, /.../ egyik karddal farag világot magának, a másik ekével. De a karddal faragott világot egy másik kard ledöntheti, s újjá faraghatja nagyon is gyorsan. Maradandót csupán az eke farag.” </w:t>
      </w:r>
      <w:r>
        <w:rPr>
          <w:rFonts w:cs="Times New Roman" w:ascii="Times New Roman" w:hAnsi="Times New Roman"/>
          <w:i/>
          <w:sz w:val="24"/>
        </w:rPr>
        <w:t xml:space="preserve">(Részletek a regényből.) - </w:t>
      </w:r>
      <w:r>
        <w:rPr>
          <w:rFonts w:cs="Times New Roman" w:ascii="Times New Roman" w:hAnsi="Times New Roman"/>
          <w:sz w:val="24"/>
        </w:rPr>
        <w:t>Wass Albert ebben a kétkötetes remekművében saját ősi nemzetségének állít emléket, elvezetve története szálait a közelmúltbeli Mezőség jelen idejéig, visszatérve mintegy a vasasszentgothárdi táj- és időkezdetekhez, az Istenttudó látóemberi bölcsességhez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Turcsány Pé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53:00Z</dcterms:created>
  <dc:creator>analfabéta</dc:creator>
  <dc:description/>
  <dc:language>en-US</dc:language>
  <cp:lastModifiedBy>analfabéta</cp:lastModifiedBy>
  <dcterms:modified xsi:type="dcterms:W3CDTF">2007-06-19T16:06:00Z</dcterms:modified>
  <cp:revision>3</cp:revision>
  <dc:subject/>
  <dc:title/>
</cp:coreProperties>
</file>