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WASS ALBERT: Elvásik a veres csillag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Tánczos Csuda Mózsi régi jó ismerőse a Wass Albert-regények kedvelőinek. Igazi székely góbé ő, Tamási Ábeljének kissé korosabb rokona, aki már a Tizenhárom almafa lapjain is székely furfanggal igyekezett boldogulni a történelem viharaiban. Tánczos Csuda Mózsival most újra találkozhat az olvasó, ha kézbe veszi Wass Albert Elvásik a veres csillag című regényét. A valós történelmi eseményekre épülő regény a bolsevista megszállástól az 1956-os magyarországi forradalom utáni erdélyi magyarellenes bosszúhadjáratig követi nyomon a Tánczos család történetét, s egy székely falu erőszakos elrománosításának stációit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shd w:fill="FFFFFF" w:val="clear"/>
      <w:ind w:left="1418" w:right="565" w:hanging="0"/>
      <w:jc w:val="both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0:16:00Z</dcterms:created>
  <dc:creator>analfabéta</dc:creator>
  <dc:description/>
  <dc:language>en-US</dc:language>
  <cp:lastModifiedBy>analfabéta</cp:lastModifiedBy>
  <dcterms:modified xsi:type="dcterms:W3CDTF">2007-09-26T20:19:00Z</dcterms:modified>
  <cp:revision>1</cp:revision>
  <dc:subject/>
  <dc:title>WASS ALBERT: Elvásik a veres csillag</dc:title>
</cp:coreProperties>
</file>