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ASS ALBERT: Eliza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Az Amerikába érkező bevándorlók kezdeti nehézségeiről, gazdasági és szellemi kibontakozásukról szól a regény: hogyan jutnak egyes családok a semmiből egyről a kettőre pusztán kezük munkájával és józan eszükkel. Eliza Erdély nemes lelkű és dolgos asszonyaira emlékeztet, szinte mindenben összehasonlítható </w:t>
      </w:r>
      <w:r>
        <w:rPr>
          <w:rFonts w:cs="Times New Roman" w:ascii="Times New Roman" w:hAnsi="Times New Roman"/>
          <w:i/>
          <w:sz w:val="24"/>
        </w:rPr>
        <w:t xml:space="preserve">A funtineli boszorkány </w:t>
      </w:r>
      <w:r>
        <w:rPr>
          <w:rFonts w:cs="Times New Roman" w:ascii="Times New Roman" w:hAnsi="Times New Roman"/>
          <w:sz w:val="24"/>
        </w:rPr>
        <w:t>Nucájával, csakhogy Elizát és családját az amerikai életkörülmények más és más próbák elé állítják. „Aztán egy napon a ti gyerekeitek és unokáitok épp azt teszik majd, amit mi: néhány száz mérfölddel nyugatabbra költöznek, hogy elmeneküljenek, és olyan világot találjanak, amit még nem rontott meg a mohóság... De mi lesz, ha elfogy a tér, és már nem mehetnek tovább? Mi lesz akkor, Eliza, mondd, mi lesz?” - teszi fel a kérdést Wass Albert. A regény szereplői nevében? Az olvasók nevében? Az emberiség nevében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07:00Z</dcterms:created>
  <dc:creator>analfabéta</dc:creator>
  <dc:description/>
  <dc:language>en-US</dc:language>
  <cp:lastModifiedBy>analfabéta</cp:lastModifiedBy>
  <dcterms:modified xsi:type="dcterms:W3CDTF">2007-07-10T16:11:00Z</dcterms:modified>
  <cp:revision>2</cp:revision>
  <dc:subject/>
  <dc:title/>
</cp:coreProperties>
</file>