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Wass Albe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EGYEDÜL A VILÁG ELLEN</w:t>
      </w:r>
      <w:r>
        <w:br w:type="page"/>
      </w:r>
    </w:p>
    <w:p>
      <w:pPr>
        <w:pStyle w:val="Normal"/>
        <w:rPr/>
      </w:pPr>
      <w:r>
        <w:rPr/>
      </w:r>
    </w:p>
    <w:p>
      <w:pPr>
        <w:pStyle w:val="Normal"/>
        <w:rPr/>
      </w:pPr>
      <w:r>
        <w:rPr/>
        <w:t>Az öreg nagyon oda volt. Nyögött, forgolódott a vackán. Barázdás arcából kiütköztek a csontok, gyér, szürke haja izzadtságtól csapzottan lógott a homlokába.</w:t>
      </w:r>
    </w:p>
    <w:p>
      <w:pPr>
        <w:pStyle w:val="Normal"/>
        <w:rPr/>
      </w:pPr>
      <w:r>
        <w:rPr/>
        <w:t>- Mártonka - nyögte -, gyere csak, Mártonka. ..</w:t>
      </w:r>
    </w:p>
    <w:p>
      <w:pPr>
        <w:pStyle w:val="Normal"/>
        <w:rPr/>
      </w:pPr>
      <w:r>
        <w:rPr/>
        <w:t>Mártonka felkelt a tűz mellől, melynek lángját bámulta már hosszú idő óta. A kalibában sötét volt, csak a tűz rőt fénye pásztázta végig a barnára vénült boronafalakat. Kint nyers őszi szél verdeste a havasi estét, besüvített a fenyőgerendák között, esőnek s magányosságnak szagát hozta a tűz mellé, a végtelen, sötét hegyoldalaknak a szagát, melyekre már ránehezült az ősz.</w:t>
      </w:r>
    </w:p>
    <w:p>
      <w:pPr>
        <w:pStyle w:val="Normal"/>
        <w:rPr/>
      </w:pPr>
      <w:r>
        <w:rPr/>
        <w:t>Nagy nehezen megemelte a fejét s feléje fordította.</w:t>
      </w:r>
    </w:p>
    <w:p>
      <w:pPr>
        <w:pStyle w:val="Normal"/>
        <w:rPr/>
      </w:pPr>
      <w:r>
        <w:rPr/>
        <w:t>- Gyere közelebb, Mártonka - nyögte az öreg és megfordult kínlódva a birkabőrös vackon -, mondani akarok... sok mindent...</w:t>
      </w:r>
    </w:p>
    <w:p>
      <w:pPr>
        <w:pStyle w:val="Normal"/>
        <w:rPr/>
      </w:pPr>
      <w:r>
        <w:rPr/>
        <w:t>A fiú odahengerítette a tönköt, egészen közel az öreg mellé és leült. Öles fenyőhasábok köpködve verték a szikrát s a fény az öreg arcára esett, ahogy nehezen megemelte a fejét s feléje fordította. Olyan volt az arca, mintha fából faragták volna azt is, akár a kalibát. Szuvas, vén havasi fából, melyet eső vert, tűz kormozott s idő cserzett szíjasra, keményre. Borzas bajusz alatt a csorba száj félig nyitva volt és lassan kínlódott a szavakkal.</w:t>
      </w:r>
    </w:p>
    <w:p>
      <w:pPr>
        <w:pStyle w:val="Normal"/>
        <w:rPr/>
      </w:pPr>
      <w:r>
        <w:rPr/>
        <w:t>- Te... tizenkét éve, ugye... hogy idevettelek... akkor négyéves voltál... azt mondották, négyéves voltál... akkor holt meg anyád... apádat két esztendővel azelőtt... a rómányok... hát azóta vagy itt...</w:t>
      </w:r>
    </w:p>
    <w:p>
      <w:pPr>
        <w:pStyle w:val="Normal"/>
        <w:rPr/>
      </w:pPr>
      <w:r>
        <w:rPr/>
        <w:t>- Ami nekem vót. . . az neked is vót. . . gondodat viseltem, ahogyan tudtam. . . igaz ez, Mártonka? . . .</w:t>
      </w:r>
    </w:p>
    <w:p>
      <w:pPr>
        <w:pStyle w:val="Normal"/>
        <w:rPr/>
      </w:pPr>
      <w:r>
        <w:rPr/>
        <w:t>A fiú bólintott.</w:t>
      </w:r>
    </w:p>
    <w:p>
      <w:pPr>
        <w:pStyle w:val="Normal"/>
        <w:rPr/>
      </w:pPr>
      <w:r>
        <w:rPr/>
        <w:t>- Igaz, apó. Igaz.</w:t>
      </w:r>
    </w:p>
    <w:p>
      <w:pPr>
        <w:pStyle w:val="Normal"/>
        <w:rPr/>
      </w:pPr>
      <w:r>
        <w:rPr/>
        <w:t>- Nekem se tellett, tudod te, sokra. . . hanem most ide figyelj, mert most még fontos dolgokat kell mondjak, figyelsz rám, Mártonka? . . .</w:t>
      </w:r>
    </w:p>
    <w:p>
      <w:pPr>
        <w:pStyle w:val="Normal"/>
        <w:rPr/>
      </w:pPr>
      <w:r>
        <w:rPr/>
        <w:t>- Figyelek.</w:t>
      </w:r>
    </w:p>
    <w:p>
      <w:pPr>
        <w:pStyle w:val="Normal"/>
        <w:rPr/>
      </w:pPr>
      <w:r>
        <w:rPr/>
        <w:t>Az öreg felkönyökölt a vackon. Nyögött, melle lihegve fújta a levegőt, barázdás vén arcán gyöngyözött az izzadtság.</w:t>
      </w:r>
    </w:p>
    <w:p>
      <w:pPr>
        <w:pStyle w:val="Normal"/>
        <w:rPr/>
      </w:pPr>
      <w:r>
        <w:rPr/>
        <w:t>- Mert... én most meghalok, Mártonka... meghalok, mert úgy jött, hogy meghaljak... hát azért... ezentúl a tied lesz... ez a ház. Nem valami jó ház... de ház... jók még... a falai... kitart... ameddig kell... csak a tetejét kell... csak azt...</w:t>
      </w:r>
    </w:p>
    <w:p>
      <w:pPr>
        <w:pStyle w:val="Normal"/>
        <w:rPr/>
      </w:pPr>
      <w:r>
        <w:rPr/>
        <w:t>Nehezen jöttek a szavak, köhögés fojtotta el őket. A fiú hallgatta némán, nyugodt barna szeme a tüzet nézte, szinte közömbösen. Halál - gondolta magában és próbálta ízekre szedni a szót, hogy jobban megérthesse. De csak mozdulatlanságot érzett mögötte, nem titokzatos, csak természetes és békés mozdulatlanságot, valaminek a végét, kicsit szomorút.</w:t>
      </w:r>
    </w:p>
    <w:p>
      <w:pPr>
        <w:pStyle w:val="Normal"/>
        <w:rPr/>
      </w:pPr>
      <w:r>
        <w:rPr/>
        <w:t>- Neked hagyom a hurkokat... meg a két csapdát... tudsz már velük... jobban, mint én... meg a puskát is... rossz már... de puska... nem kell sokat tenni belé... sok port... s vigyázva... ha széjjelmegy megint, majd Laji kovács. .. megcsinálja... s nem beszél róla... senkinek...</w:t>
      </w:r>
    </w:p>
    <w:p>
      <w:pPr>
        <w:pStyle w:val="Normal"/>
        <w:rPr/>
      </w:pPr>
      <w:r>
        <w:rPr/>
        <w:t>Megint elfogta a köhögés. Hátra hanyatlott. Kapkodott a levegő után s úgy kereste a szavakat, sietve, mint akinél már számolva vannak.</w:t>
      </w:r>
    </w:p>
    <w:p>
      <w:pPr>
        <w:pStyle w:val="Normal"/>
        <w:rPr/>
      </w:pPr>
      <w:r>
        <w:rPr/>
        <w:t>- Nem ezt... fontosabbat akartam... figyelj... eridj el... Fileházára, a bíróhoz... mondd meg... Andorás küldött... a hegyről... hogy a sapkámat... adják oda neked...</w:t>
      </w:r>
    </w:p>
    <w:p>
      <w:pPr>
        <w:pStyle w:val="Normal"/>
        <w:rPr/>
      </w:pPr>
      <w:r>
        <w:rPr/>
        <w:t>A fiú felütötte a fejét. - Miféle sapkát, apó?</w:t>
      </w:r>
    </w:p>
    <w:p>
      <w:pPr>
        <w:pStyle w:val="Normal"/>
        <w:rPr/>
      </w:pPr>
      <w:r>
        <w:rPr/>
        <w:t>- Negyvenkét évvel ezelőtt... pakurár vótam... Fileházán... községi juhoknál... fizetésemben vót... egy sapka... fekete báránybőr... sapka... akkor nem vót készen... a szűcsnél... azt mondták... jöjjek később... aztán elfeledtem... elfeledtem... de... az még jár... mondd meg a bírónak... adja ki... a jussomat... neked... a sapkát... fekete báránybőrből... legyen a tied. . . Mártonka. .. a jussom. . .</w:t>
      </w:r>
    </w:p>
    <w:p>
      <w:pPr>
        <w:pStyle w:val="Normal"/>
        <w:rPr/>
      </w:pPr>
      <w:r>
        <w:rPr/>
        <w:t>Köhögésbe fulladt a beszéd. Görcsösen köhögött, sokáig. Átfordulta vackon a fal felé, csak a vállai rázkódtak ütemesen. Nyögve, nagyot sóhajtott. Aztán elcsöndesedett.</w:t>
      </w:r>
    </w:p>
    <w:p>
      <w:pPr>
        <w:pStyle w:val="Normal"/>
        <w:rPr/>
      </w:pPr>
      <w:r>
        <w:rPr/>
        <w:t>Mártonka ült mozdulatlanul a tönkön és a sapkára gondolt. Látta a szeme előtt, feketén, ügyesen, szép hegyes csúccsal a tetejiben s feltűrt karimával. Látta az apró göndör bárányszőröket, ahogy feketén kunkorodnak és sűrű tömöttséggel. Érezte a fején is. Puhán, melegen. Sohasem volt még ilyen sapkája, de azért érezte, hogy milyen az, amikor a fején van az embernek. Elgondolta magát a sapka alatt és mintha ettől az elgondolástól valami belül egyre magasabbra emelkedett volna benne.</w:t>
      </w:r>
    </w:p>
    <w:p>
      <w:pPr>
        <w:pStyle w:val="Normal"/>
        <w:rPr/>
      </w:pPr>
      <w:r>
        <w:rPr/>
        <w:t>Ült mozdulatlanul a tönkön, míg csak a fenyőhasábok lassan leégtek, a zsarátnok is s a sötétség uralkodni kezdett a kunyhón. Akkor felkelt s új fát tett a tűzre. Ott állt mellette, megvárta, amíg a füst közül előcsattantak a lángok s kinyitották a fényt. Akkor megfordult s visszament az öreghez. De mielőtt leült volna a tönkre, megállt. Valahogy érzett valamit. A fülén keresztül érezte és figyelni kezdett. Csönd volt, csak a tűz pattogott s kint a szél fújta a magáét. De a fal mellett, a vackon csönd volt. Olyan csönd, amilyen csak akkor van, ha senki sem fekszik rajta.</w:t>
      </w:r>
    </w:p>
    <w:p>
      <w:pPr>
        <w:pStyle w:val="Normal"/>
        <w:rPr/>
      </w:pPr>
      <w:r>
        <w:rPr/>
        <w:t>- Apó. Él még?</w:t>
      </w:r>
    </w:p>
    <w:p>
      <w:pPr>
        <w:pStyle w:val="Normal"/>
        <w:rPr/>
      </w:pPr>
      <w:r>
        <w:rPr/>
        <w:t>Mintha nem is kérdezte volna, mert nem felelt rá senki. Nyugtalan érzése volt, olyan, ami akkor éri az embert, ha hangosan beszél és kiderül, hogy egymagában van.</w:t>
      </w:r>
    </w:p>
    <w:p>
      <w:pPr>
        <w:pStyle w:val="Normal"/>
        <w:rPr/>
      </w:pPr>
      <w:r>
        <w:rPr/>
        <w:t>Egy gyantás hasábról éppen magasra szökött a láng és megvilágította a fekvőhelyet. Az öreg fal felé fordulva feküdt. Fél arca látszott csak, de az sötét volt és mozdulatlan.</w:t>
      </w:r>
    </w:p>
    <w:p>
      <w:pPr>
        <w:pStyle w:val="Normal"/>
        <w:rPr/>
      </w:pPr>
      <w:r>
        <w:rPr/>
        <w:t>Lehajolt, megérintette a vállát. Mintha fát érintett volna a keze. Kicsit állt még ott, mozdulatlanul. A padláson fütyölt a szél s kint zúgtak erősen a fenyők s ez a zúgás egyszerre olyan volt, mintha a magányosság s az egyedüllét hangja lett volna.</w:t>
      </w:r>
    </w:p>
    <w:p>
      <w:pPr>
        <w:pStyle w:val="Normal"/>
        <w:rPr/>
      </w:pPr>
      <w:r>
        <w:rPr/>
        <w:t>- Apó - gondolta és nem gondolt hozzá semmi egyebet és olyan volt mégis, mintha mindenre gondolt volna, ami csak volt a világon addig s ezután nem lenne soha többé.</w:t>
      </w:r>
    </w:p>
    <w:p>
      <w:pPr>
        <w:pStyle w:val="Normal"/>
        <w:rPr/>
      </w:pPr>
      <w:r>
        <w:rPr/>
        <w:t>Később megfordult, kifújta az orrát, két súlyos bükkhasábot vetett a tűzre, aztán fogta a botot az ajtó mellől s kilépett. A küszöbfán állt még egy keveset, nézte a sötétségbe vesző hegyoldalt s hallgatta a szelet, ahogy zúgott furcsán, szinte félelmetesen. Nagy-nagy árvaság nehezedett a havasra, soha nem látta olyannak addig.</w:t>
      </w:r>
    </w:p>
    <w:p>
      <w:pPr>
        <w:pStyle w:val="Normal"/>
        <w:rPr/>
      </w:pPr>
      <w:r>
        <w:rPr/>
        <w:t>Aztán gondosan betette az ajtót s elindult a völgy felé vezető kis csapáson, merre a legközelebbi szomszédok laktak.</w:t>
      </w:r>
    </w:p>
    <w:p>
      <w:pPr>
        <w:pStyle w:val="Normal"/>
        <w:rPr/>
      </w:pPr>
      <w:r>
        <w:rPr/>
        <w:t>Így halt meg öreg Andorás, fent a havason. Istenszékin, ahogy nevezik.</w:t>
      </w:r>
    </w:p>
    <w:p>
      <w:pPr>
        <w:pStyle w:val="Normal"/>
        <w:rPr/>
      </w:pPr>
      <w:r>
        <w:rPr/>
        <w:t>Felgyűltek másnapra néhányan a közeli völgyekből a kalibához. Papot nem vártak, még csak érte sem küldöttek. Úgy sem jött volna föl oda a hegyre. S minek is jönne? Még ha segíthetne valamit Andoráson. De segíteni csak olyan valakin lehet, aki él. De Andorás halott volt már, annak rendje és módja szerint s így jobb pap kezében érezhette már magát. Mert a holtaknak Jézus Krisztus maga prédikál.</w:t>
      </w:r>
    </w:p>
    <w:p>
      <w:pPr>
        <w:pStyle w:val="Normal"/>
        <w:rPr/>
      </w:pPr>
      <w:r>
        <w:rPr/>
        <w:t>Így vélekedtek a hegyi népek s elásták öreg Andorást fent az Istenszékin, a nagy tisztás felső sarkában, néhány szál bárddal hasított fenyődeszka közé. A gödör szélén valaki elmondotta a Miatyánkot, úgy, ahogy éppen az eszébe jutott, kicsit zötyögve, mert bizony havasi ember ritkán találkozik össze az imádsággal. Ott fönt, ahol él, olyan közel él Istenhez, hogy nincs is szükség szavakra, ha beszélni akar vele.</w:t>
      </w:r>
    </w:p>
    <w:p>
      <w:pPr>
        <w:pStyle w:val="Normal"/>
        <w:rPr/>
      </w:pPr>
      <w:r>
        <w:rPr/>
        <w:t>Mikor mindennel készen voltak, akkor vették csak észre a fiút.</w:t>
      </w:r>
    </w:p>
    <w:p>
      <w:pPr>
        <w:pStyle w:val="Normal"/>
        <w:rPr/>
      </w:pPr>
      <w:r>
        <w:rPr/>
        <w:t>- Hát te, Mártonka - mondták -, te esment csak árva maradtál!</w:t>
      </w:r>
    </w:p>
    <w:p>
      <w:pPr>
        <w:pStyle w:val="Normal"/>
        <w:rPr/>
      </w:pPr>
      <w:r>
        <w:rPr/>
        <w:t>A fiú ott állott öreg Andorás sírja mellett, nézte a frissen ásott föld fekete színét s öreg Andorásra gondolt, lassú, döcögő járására, rekedt vén hangjára és sok minden egyébre, ami vele volt összefüggésben. Nem sírt és nem jajgatott, mivel nem élt még emberek között és nem tudta, hogy ilyenkor azt kell cselekedni. Csak állott mozdulatlanul, szinte bambán és csodálkozott, hogy Andorás bent van a földben és ő mégis látja a szeme mögött és hallja a füle mögött, ahogy jő és megy, ahogy mássza a hegyoldalt, nyúzza a nyestet, vagy mesél este a tűznél.</w:t>
      </w:r>
    </w:p>
    <w:p>
      <w:pPr>
        <w:pStyle w:val="Normal"/>
        <w:rPr/>
      </w:pPr>
      <w:r>
        <w:rPr/>
        <w:t>Az emberek pedig köréje gyűltek lassan s mindenki mondott neki valamit.</w:t>
      </w:r>
    </w:p>
    <w:p>
      <w:pPr>
        <w:pStyle w:val="Normal"/>
        <w:rPr/>
      </w:pPr>
      <w:r>
        <w:rPr/>
        <w:t>- Legokosabb, ha béállsz cselédnek valahová. - Eridj a faluba, majd találsz helyet.</w:t>
      </w:r>
    </w:p>
    <w:p>
      <w:pPr>
        <w:pStyle w:val="Normal"/>
        <w:rPr/>
      </w:pPr>
      <w:r>
        <w:rPr/>
        <w:t>- Ez a rendje hát. Árva gyerek szolgáljon.</w:t>
      </w:r>
    </w:p>
    <w:p>
      <w:pPr>
        <w:pStyle w:val="Normal"/>
        <w:rPr/>
      </w:pPr>
      <w:r>
        <w:rPr/>
        <w:t>- Erős vagy, nagy vagy, megkeresheted a kenyeredet. - Jobb is a faluban, mint itt fent.</w:t>
      </w:r>
    </w:p>
    <w:p>
      <w:pPr>
        <w:pStyle w:val="Normal"/>
        <w:rPr/>
      </w:pPr>
      <w:r>
        <w:rPr/>
        <w:t>- Jobb hát. Könnyebb.</w:t>
      </w:r>
    </w:p>
    <w:p>
      <w:pPr>
        <w:pStyle w:val="Normal"/>
        <w:rPr/>
      </w:pPr>
      <w:r>
        <w:rPr/>
        <w:t>- Meglátod, jobb életed lesz, mint volt eddig.</w:t>
      </w:r>
    </w:p>
    <w:p>
      <w:pPr>
        <w:pStyle w:val="Normal"/>
        <w:rPr/>
      </w:pPr>
      <w:r>
        <w:rPr/>
        <w:t>- Eridj csak le bátran a faluba, nem köll félni az emberektől. Megsegíti a falu azt, aki árva, meg aki szegény.</w:t>
      </w:r>
    </w:p>
    <w:p>
      <w:pPr>
        <w:pStyle w:val="Normal"/>
        <w:rPr/>
      </w:pPr>
      <w:r>
        <w:rPr/>
        <w:t>- Meg hát. Amért árva, azért éppen úgy jussa van az élethez annak is.</w:t>
      </w:r>
    </w:p>
    <w:p>
      <w:pPr>
        <w:pStyle w:val="Normal"/>
        <w:rPr/>
      </w:pPr>
      <w:r>
        <w:rPr/>
        <w:t>- Eridj egyenest a paphoz. Mondd el neki, hogy s mint vagy. - Segít az rajtad, `sze azért pap.</w:t>
      </w:r>
    </w:p>
    <w:p>
      <w:pPr>
        <w:pStyle w:val="Normal"/>
        <w:rPr/>
      </w:pPr>
      <w:r>
        <w:rPr/>
        <w:t>- Azért hát. Meg a bíró, meg a jegyző. Mind azért vannak, hogy segítsenek azon, aki rájuk szorult.</w:t>
      </w:r>
    </w:p>
    <w:p>
      <w:pPr>
        <w:pStyle w:val="Normal"/>
        <w:rPr/>
      </w:pPr>
      <w:r>
        <w:rPr/>
        <w:t>Így igazgatták Mártonkát sokféle szép s okos tanáccsal. Ő pedig csak állott egyhelyben és mozdulatlanul s arra a szóra gondolt, amit az emberek mondtak. Árva, árva, árva. Nyelte, rágta, emésztette ezt a szót s valahol a szeme mögött irdatlan kopár havasoldalt látott ettől a szótól, ködbe vesző nagy téli irtást, ahol a mozdulatlan hóból csak száraz facsonkok meredeztek kísértetiesen. Árva, árva... s végtelen rideg erdőket látott, végtelen magányba süppedt téli erdőket, havat és havat kereken és mozdulatlan fenyőket és fagyban alvó katlanokat, ahova nem süt soha a Nap, nem mozdul állat, nem rebben madár.</w:t>
      </w:r>
    </w:p>
    <w:p>
      <w:pPr>
        <w:pStyle w:val="Normal"/>
        <w:rPr/>
      </w:pPr>
      <w:r>
        <w:rPr/>
        <w:t>Aztán az emberek hazaszéledtek s ő egyedül maradt az estével, meg a kunyhóval, meg a frissen ásott földdel, fent az Istenszékin. Állott a kunyhó ajtajában.</w:t>
      </w:r>
    </w:p>
    <w:p>
      <w:pPr>
        <w:pStyle w:val="Normal"/>
        <w:rPr/>
      </w:pPr>
      <w:r>
        <w:rPr/>
        <w:t>- Itt maradok - gondolta és szeme végigölelte a hegyoldalakat, melyeken barnán ragyogott még az estéli napfény és eszébe jutottak a vadcsapások, a katlanok sűrűi, a hurkok és csapdák és a puska fent a padlás deszkája alatt.</w:t>
      </w:r>
    </w:p>
    <w:p>
      <w:pPr>
        <w:pStyle w:val="Normal"/>
        <w:rPr/>
      </w:pPr>
      <w:r>
        <w:rPr/>
        <w:t>De a másik percben köd sűrűsödött és eltakarta a hegyoldalakat, hűvös szél hozta az erdő nyirkos őszi magányosságszagát és ettől eszébe jutott az eső és a végevárhatatlan hosszú éjszaka s a szél, ahogy süvölt a gerendákon át. És eszébe jutott, amit az emberek mondottak és azt gondolta: mégis lemegyek a faluba. . .</w:t>
      </w:r>
    </w:p>
    <w:p>
      <w:pPr>
        <w:pStyle w:val="Normal"/>
        <w:rPr/>
      </w:pPr>
      <w:r>
        <w:rPr/>
        <w:t>Aztán eszébe jutott a sapka. Úgy hirtelen jutott az eszébe, de egyszerre megragadt benne, mint a bojtorján. Látta szép csúcsos formáját, göndör-fekete bárányka gyapját, ahogy fénylik még akkor is, ha nem süt reá a nap. Hallotta újra tisztán az Apó hangját, ahogy mondotta, hörögve és rekedten: Neked hagyom. .. a jussomat... legyen a tiéd... Mártonka...</w:t>
      </w:r>
    </w:p>
    <w:p>
      <w:pPr>
        <w:pStyle w:val="Normal"/>
        <w:rPr/>
      </w:pPr>
      <w:r>
        <w:rPr/>
        <w:t>Nem tudott másra gondolni többet, csak a sapkára. S arra a szóra, mely olyan nagy és olyan komoly, hogy valósággal helyet szab az ember számára a világban: jussom. Mártonkának még soha nem volt jussa. Voltak jó és rossz napjai ott fent a hegyen, voltak örömei és bánatai, volt éhezése és volt jóllakása. Fázása is volt, izzadása is. Sok mindene volt kurta kis élete alatt. De jussa még soha. Furcsa zenéje volt ennek a szónak. Íze és illata volt és valami nagy-nagy komolysága. Jussom. Emberek. Falu. Élet. Világ. Érezte, hogy ezek a szavak is hozzá tartoznak mind ahhoz az elsőhöz, hogy jussom. S neki jussa van az emberek között. Jussa van a faluból, a világból, az életből. Azon a fekete báránybőr sapkán keresztül.</w:t>
      </w:r>
    </w:p>
    <w:p>
      <w:pPr>
        <w:pStyle w:val="Normal"/>
        <w:rPr/>
      </w:pPr>
      <w:r>
        <w:rPr/>
        <w:t>Addig állt kint, míg az este feketedni kezdett s elnyelte a napot. Akkor bement a kunyhóba, felszította a tüzet. A polcon volt még egy maréknyi száraz málé, meg egy fél tök. A tököt megsütötte, aztán leült a tönkre, a tűz mellé s evett. Nézte a tüzet s a sapkára gondolt, a falura, az emberekre. S arra, hogy nem is olyan félelmetes a világ, ha lehet benne jussa annak is, aki árva.</w:t>
      </w:r>
    </w:p>
    <w:p>
      <w:pPr>
        <w:pStyle w:val="Normal"/>
        <w:rPr/>
      </w:pPr>
      <w:r>
        <w:rPr/>
        <w:t>Meg sem várta a virradást. Sötét volt még, amikor elindult. A tüzet gondosan eloltotta, az ajtót is betámasztotta. Nem vitt el semmit, csak a botot. Az ösvényről még egyszer visszanézett a kunyhóra s valami furcsa fájdalmat érzett. Valami húzta, hogy visszatérjen s bár kezével megérintse még egyszer a barna gerendákat. De sietnie kellett.</w:t>
      </w:r>
    </w:p>
    <w:p>
      <w:pPr>
        <w:pStyle w:val="Normal"/>
        <w:rPr/>
      </w:pPr>
      <w:r>
        <w:rPr/>
        <w:t>Így is dél volt szinte, mire a faluba ért.</w:t>
      </w:r>
    </w:p>
    <w:p>
      <w:pPr>
        <w:pStyle w:val="Normal"/>
        <w:rPr/>
      </w:pPr>
      <w:r>
        <w:rPr/>
        <w:t>- Merre van Fileháza? - kérdezte meg az első embert, aki az úton szembe jött vele.</w:t>
      </w:r>
    </w:p>
    <w:p>
      <w:pPr>
        <w:pStyle w:val="Normal"/>
        <w:rPr/>
      </w:pPr>
      <w:r>
        <w:rPr/>
        <w:t>Az ember végigmutatott az országúton.</w:t>
      </w:r>
    </w:p>
    <w:p>
      <w:pPr>
        <w:pStyle w:val="Normal"/>
        <w:rPr/>
      </w:pPr>
      <w:r>
        <w:rPr/>
        <w:t>- Erre menj s a harmadik falu. Mi dolgod van ott? - mérte végig jobban a rongyos suhancot.</w:t>
      </w:r>
    </w:p>
    <w:p>
      <w:pPr>
        <w:pStyle w:val="Normal"/>
        <w:rPr/>
      </w:pPr>
      <w:r>
        <w:rPr/>
        <w:t>- A jussomért megyek - felelte Mártonka büszkén s már lépett is tovább. Az ember megcsóválta a fejét, morgott valamit, de azt már nem hallotta. Fölemelt fővel haladt át a falun, széthulló rongyos bocskoraiban, tépett condragúnyájában, hajadonfővel, borzosan és maszatosan, de úgy, mint egy bujdosásból megtérő királyfi.</w:t>
      </w:r>
    </w:p>
    <w:p>
      <w:pPr>
        <w:pStyle w:val="Normal"/>
        <w:rPr/>
      </w:pPr>
      <w:r>
        <w:rPr/>
        <w:t>Esteledett már, mire Fileházára ért. Fáradt volt és éhes is, de nem törődött ezzel. A bírót kérdezte.</w:t>
      </w:r>
    </w:p>
    <w:p>
      <w:pPr>
        <w:pStyle w:val="Normal"/>
        <w:rPr/>
      </w:pPr>
      <w:r>
        <w:rPr/>
        <w:t>Szép nagy cserepes háza volt a bírónak, cifrán rakottfalú, sárgára festett. Ő maga is nagy, tömör ember, még a bajusza is mintha festve lett volna feketére. Szigorúan mustrálta végig.</w:t>
      </w:r>
    </w:p>
    <w:p>
      <w:pPr>
        <w:pStyle w:val="Normal"/>
        <w:rPr/>
      </w:pPr>
      <w:r>
        <w:rPr/>
        <w:t>- Mi kell fiú? Honnan vagy?</w:t>
      </w:r>
    </w:p>
    <w:p>
      <w:pPr>
        <w:pStyle w:val="Normal"/>
        <w:rPr/>
      </w:pPr>
      <w:r>
        <w:rPr/>
        <w:t>- A hegyről - felelte Mártonka és egyenesen a bíró szemébe nézett, bár még soha nem látott ilyen nagy sárga házat s ilyen nagy kövér embert. - Andorás meghalt - mondotta - s reám hagyta a sapkát. Azért jöttem.</w:t>
      </w:r>
    </w:p>
    <w:p>
      <w:pPr>
        <w:pStyle w:val="Normal"/>
        <w:rPr/>
      </w:pPr>
      <w:r>
        <w:rPr/>
        <w:t>A bíró meresztette a szemét a rongyos legényecskére, akin alig van gúnya s mégis úgy áll előtte, mintha egyforma rangban lennének.</w:t>
      </w:r>
    </w:p>
    <w:p>
      <w:pPr>
        <w:pStyle w:val="Normal"/>
        <w:rPr/>
      </w:pPr>
      <w:r>
        <w:rPr/>
        <w:t>- Mit beszélsz te? Micsoda Andorás, meg micsoda sapka? Mártonka mindjárt látta, hogy kettőjük közül a bíró az, aki kevesebbet tud s azonnal készen volt arra, hogy segítségére legyen ebben.</w:t>
      </w:r>
    </w:p>
    <w:p>
      <w:pPr>
        <w:pStyle w:val="Normal"/>
        <w:rPr/>
      </w:pPr>
      <w:r>
        <w:rPr/>
        <w:t>- Andorás pakurár vót maguknál s jussa van egy sapkához, ami akkoriban elmaradt. Báránybőrből való fekete sapkához. Fizetésben járt volna neki, de meghalt s reám hagyta, hogy jöjjek el érte.</w:t>
      </w:r>
    </w:p>
    <w:p>
      <w:pPr>
        <w:pStyle w:val="Normal"/>
        <w:rPr/>
      </w:pPr>
      <w:r>
        <w:rPr/>
        <w:t>De a bíró csak meresztgette a szemét.</w:t>
      </w:r>
    </w:p>
    <w:p>
      <w:pPr>
        <w:pStyle w:val="Normal"/>
        <w:rPr/>
      </w:pPr>
      <w:r>
        <w:rPr/>
        <w:t>- Micsodaféle Andorás, te? Olyan nevű pakurár nem is vót nálunk.</w:t>
      </w:r>
    </w:p>
    <w:p>
      <w:pPr>
        <w:pStyle w:val="Normal"/>
        <w:rPr/>
      </w:pPr>
      <w:r>
        <w:rPr/>
        <w:t>- Ilyent ne mondjon - ütődött meg Mártonka -, mert ha ő azt mondotta, hogy vót, akkor vót. Negyvenkét évvel ezelőtt, azt is megmondotta. A sapka pedig azért maradt el, mert nem volt készen a szűcsnél. Azt mondották neki maguk, hogy jöjjön később érette. Hát most eljöttem én, mivelhogy Andorás meghalt. Érti mán?</w:t>
      </w:r>
    </w:p>
    <w:p>
      <w:pPr>
        <w:pStyle w:val="Normal"/>
        <w:rPr/>
      </w:pPr>
      <w:r>
        <w:rPr/>
        <w:t>Hanem a bíró, úgy látszott, nem értette meg, mert csak elvörösödött és kiabálni kezdett.</w:t>
      </w:r>
    </w:p>
    <w:p>
      <w:pPr>
        <w:pStyle w:val="Normal"/>
        <w:rPr/>
      </w:pPr>
      <w:r>
        <w:rPr/>
        <w:t>- Hallod-e, a rongyos mindenségit a fejednek, miféle hangon beszélsz te egy román bíróval? Amióta Románia van, azóta én vagyok itt a bíró! S amióta én vagyok itt a bíró, semmiféle pakurárnak semmiféle sapkával adósai nem maradtunk! Hordd el magad!</w:t>
      </w:r>
    </w:p>
    <w:p>
      <w:pPr>
        <w:pStyle w:val="Normal"/>
        <w:rPr/>
      </w:pPr>
      <w:r>
        <w:rPr/>
        <w:t>Mintha a világ fordult volna meg Mártonka körül ezektől a szavaktól.</w:t>
      </w:r>
    </w:p>
    <w:p>
      <w:pPr>
        <w:pStyle w:val="Normal"/>
        <w:rPr/>
      </w:pPr>
      <w:r>
        <w:rPr/>
        <w:t>- De bíró úr.. . - hebegte elsápadva -, az én jussom...</w:t>
      </w:r>
    </w:p>
    <w:p>
      <w:pPr>
        <w:pStyle w:val="Normal"/>
        <w:rPr/>
      </w:pPr>
      <w:r>
        <w:rPr/>
        <w:t>- Mindjárt megmutatom, mi a te jussod - mennydörgött tovább a nagy fekete ember -, van írás róla?</w:t>
      </w:r>
    </w:p>
    <w:p>
      <w:pPr>
        <w:pStyle w:val="Normal"/>
        <w:rPr/>
      </w:pPr>
      <w:r>
        <w:rPr/>
        <w:t>- Írás?</w:t>
      </w:r>
    </w:p>
    <w:p>
      <w:pPr>
        <w:pStyle w:val="Normal"/>
        <w:rPr/>
      </w:pPr>
      <w:r>
        <w:rPr/>
        <w:t>- Az hát! Ami jogos, arról írás is kell legyen!</w:t>
      </w:r>
    </w:p>
    <w:p>
      <w:pPr>
        <w:pStyle w:val="Normal"/>
        <w:rPr/>
      </w:pPr>
      <w:r>
        <w:rPr/>
        <w:t>- De bíró úr... ha egyszer Andorás mondotta.. . akkor az úgy van! Ahhoz nem kell írás!</w:t>
      </w:r>
    </w:p>
    <w:p>
      <w:pPr>
        <w:pStyle w:val="Normal"/>
        <w:rPr/>
      </w:pPr>
      <w:r>
        <w:rPr/>
        <w:t>- Ne taníts te engem arra, hogy mi kell s mi nem kell - vörösödött neki még jobban a bíró -, hanem hordd el magadat szaporán, érted?</w:t>
      </w:r>
    </w:p>
    <w:p>
      <w:pPr>
        <w:pStyle w:val="Normal"/>
        <w:rPr/>
      </w:pPr>
      <w:r>
        <w:rPr/>
        <w:t>Értette Mártonka, hogyne értette volna. De csak a szavakat értette, a puszta szavakat. A többi, az olyan zavarosan kavargott benne, hogy gondolkozni kellett volna rajta, úgy érezte. Hiszen valamiképpen csak meg kell magyarázza, hogy itt a jussáról van szó, arról, ami jár neki, ami az övé és arról is, hogy a falu, meg a világ, meg az emberek, meg minden...</w:t>
      </w:r>
    </w:p>
    <w:p>
      <w:pPr>
        <w:pStyle w:val="Normal"/>
        <w:rPr/>
      </w:pPr>
      <w:r>
        <w:rPr/>
        <w:t>A bíró udvarára akkor lépett be a csendőrőrmester. Kis száraz, csontos ember volt, kék egyenruhában, nagy fene pisztollyal a derekán. A bíró azonnal elébe indult.</w:t>
      </w:r>
    </w:p>
    <w:p>
      <w:pPr>
        <w:pStyle w:val="Normal"/>
        <w:rPr/>
      </w:pPr>
      <w:r>
        <w:rPr/>
        <w:t>- Hallgass ide, őrmester úr, mit beszél ez a kölyök. Vagy bolond, vagy részeg. Hogy ezelőtt nemtudományhány évvel pakurár volt itt nemtudomkije s követel tőlem egy sapkát azért. Amióta én itt bíró vagyok, nem maradt adósa a község egyetlen pakurárjának sem, de nem is volt olyan nevű pakurárja, mint amit ez a kölyök emleget. Mit csináljak vele? Nem akar elmenni.</w:t>
      </w:r>
    </w:p>
    <w:p>
      <w:pPr>
        <w:pStyle w:val="Normal"/>
        <w:rPr/>
      </w:pPr>
      <w:r>
        <w:rPr/>
        <w:t>Az őrmester megnézte Mártonkát, aztán odament egészen közel hozzá és megint megnézte.</w:t>
      </w:r>
    </w:p>
    <w:p>
      <w:pPr>
        <w:pStyle w:val="Normal"/>
        <w:rPr/>
      </w:pPr>
      <w:r>
        <w:rPr/>
        <w:t>- Hogy hívnak? - kérdezte olyan hangon, mintha tövist akart volna a hangjával az arcába szúrni. És szúrt is, csakhogy a szemeivel, melyek a tányérsapka alól úgy villogtak elő, mint két kurta kígyó.</w:t>
      </w:r>
    </w:p>
    <w:p>
      <w:pPr>
        <w:pStyle w:val="Normal"/>
        <w:rPr/>
      </w:pPr>
      <w:r>
        <w:rPr/>
        <w:t>De Mártonka nem ijedt meg tőle, mert úgy érezte, hogy nem tett semmi rosszat, amiért megijedhetne. Csöndesen felelte.</w:t>
      </w:r>
    </w:p>
    <w:p>
      <w:pPr>
        <w:pStyle w:val="Normal"/>
        <w:rPr/>
      </w:pPr>
      <w:r>
        <w:rPr/>
        <w:t>- Mártonnak neveznek. - Van igazolvány?</w:t>
      </w:r>
    </w:p>
    <w:p>
      <w:pPr>
        <w:pStyle w:val="Normal"/>
        <w:rPr/>
      </w:pPr>
      <w:r>
        <w:rPr/>
        <w:t>- Nincs.</w:t>
      </w:r>
    </w:p>
    <w:p>
      <w:pPr>
        <w:pStyle w:val="Normal"/>
        <w:rPr/>
      </w:pPr>
      <w:r>
        <w:rPr/>
        <w:t>Az őrmester arca egyszerre csupa barázda lett.</w:t>
      </w:r>
    </w:p>
    <w:p>
      <w:pPr>
        <w:pStyle w:val="Normal"/>
        <w:rPr/>
      </w:pPr>
      <w:r>
        <w:rPr/>
        <w:t>-Ni-i-incs? -énekelte elnyújtva és még közelebb lépett hozzá. - Nincs igazolvány és olyasmit követelsz a bíró úrtól, ami nem jár neked? És nem akarsz elmenni innen?</w:t>
      </w:r>
    </w:p>
    <w:p>
      <w:pPr>
        <w:pStyle w:val="Normal"/>
        <w:rPr/>
      </w:pPr>
      <w:r>
        <w:rPr/>
        <w:t>Aztán a következő percben olyasmi történt Mártonkával, ami még soha addig. Az őrmester úr pofonütötte. Egyet ütött csak és nem is nagyon erőset. De ütés volt és bár meg sem tántorodott tőle a fiú, de ott égett az arcán és belevörösödött és az izmai megindultak tőle és a szeme megtelt egyszeribe könnyel.</w:t>
      </w:r>
    </w:p>
    <w:p>
      <w:pPr>
        <w:pStyle w:val="Normal"/>
        <w:rPr/>
      </w:pPr>
      <w:r>
        <w:rPr/>
        <w:t>- Hadd el - szólt csöndesen a bíró -, nyomorult rongyos kölyök. Próbált ő is valamit. Hadd, hogy menjen.</w:t>
      </w:r>
    </w:p>
    <w:p>
      <w:pPr>
        <w:pStyle w:val="Normal"/>
        <w:rPr/>
      </w:pPr>
      <w:r>
        <w:rPr/>
        <w:t>De az őrmester már hivatalában volt. Ordított.</w:t>
      </w:r>
    </w:p>
    <w:p>
      <w:pPr>
        <w:pStyle w:val="Normal"/>
        <w:rPr/>
      </w:pPr>
      <w:r>
        <w:rPr/>
        <w:t>- Takarodj innen és meg ne lássalak többé a faluban, mert megkötözve doblak a pincébe, érted? Hogy ott rohadsz büdös disznója!</w:t>
      </w:r>
    </w:p>
    <w:p>
      <w:pPr>
        <w:pStyle w:val="Normal"/>
        <w:rPr/>
      </w:pPr>
      <w:r>
        <w:rPr/>
        <w:t>És mocskolta kegyetlenül.</w:t>
      </w:r>
    </w:p>
    <w:p>
      <w:pPr>
        <w:pStyle w:val="Normal"/>
        <w:rPr/>
      </w:pPr>
      <w:r>
        <w:rPr/>
        <w:t>Mártonka megfordult és lassan, cammogva indult kifele a bíró udvaráról. Nehezek voltak a léptei, borzasztó fáradtnak és öregnek érezte magát. A feje zúgott, nem az ütéstől, de attól, ami történt és amit nem tudott megérteni, mert nem lehetett megérteni semmiképpen. Miért ütötték meg? Miért kiabáltak reá? Miért? Hiszen neki igaza van, jussa van...</w:t>
      </w:r>
    </w:p>
    <w:p>
      <w:pPr>
        <w:pStyle w:val="Normal"/>
        <w:rPr/>
      </w:pPr>
      <w:r>
        <w:rPr/>
        <w:t>Szédült. Kívül a kapun meg kellett fogódzon egy percre a kerítésben. A bíró szomszédai kigyűltek a kiabálásra és nézték az ismeretlen rongyos fiút. De nem szóltak semmit. Közömbösek voltak, csak éppen hogy kíváncsian nézték, mint valami furcsa, idegen állatot. Nem kérdezték meg, hogy mi baja van, mi történt vele. Nem kérdeztek semmit, csak nézték s mutogatták egymásnak.</w:t>
      </w:r>
    </w:p>
    <w:p>
      <w:pPr>
        <w:pStyle w:val="Normal"/>
        <w:rPr/>
      </w:pPr>
      <w:r>
        <w:rPr/>
        <w:t>Egy percet állt csak a kerítésnek dűlve s akkor a falu közepén meglátta a templomot. Fehéren állt és magosan a házak fölé nyúlva, szinte hívta a tornyával magához.</w:t>
      </w:r>
    </w:p>
    <w:p>
      <w:pPr>
        <w:pStyle w:val="Normal"/>
        <w:rPr/>
      </w:pPr>
      <w:r>
        <w:rPr/>
        <w:t>Nem is gondolkozott rajta, csak úgy az érzéseiben támadtak föl ezek a szavak: templom, pap, Isten. Csak húzta valami ezek felé, ösztönösen, mint vadat a barlang vihar idején. Menekülni. Védelmet, igazságot keresni. Elmondani. A jusst. Az igazságot. Azt, ami történt. A borzasztót. A világ végét. Hogy megütötték, amikor a jussát kérte. Azt, ami az övé ezen a világon, ebben az életben.</w:t>
      </w:r>
    </w:p>
    <w:p>
      <w:pPr>
        <w:pStyle w:val="Normal"/>
        <w:rPr/>
      </w:pPr>
      <w:r>
        <w:rPr/>
        <w:t>Ösztönösen indult a templom felé. A paplak kertjében találta a papot. Pityókát ásott elő a földből.</w:t>
      </w:r>
    </w:p>
    <w:p>
      <w:pPr>
        <w:pStyle w:val="Normal"/>
        <w:rPr/>
      </w:pPr>
      <w:r>
        <w:rPr/>
        <w:t>-Munkát keresel? -kérdezte már messziről, mikor jönni látta a csavargóformájú suhancot. - Jöhetsz ásni te is.</w:t>
      </w:r>
    </w:p>
    <w:p>
      <w:pPr>
        <w:pStyle w:val="Normal"/>
        <w:rPr/>
      </w:pPr>
      <w:r>
        <w:rPr/>
        <w:t>- Nem azért jöttem - mondotta Mártonka, amikor odaért és megállt előtte és beszélni kezdte a maga dolgát. Hosszadalmasan, néha megakadva, de egészen aprólékosan és egészen végig mindent, úgy, ahogy történt attól kezdve, hogy Andorásra eljött a halál ott fönt az Istenszékin és reá hagyta a jussát. Apróra elmondott mindent, mert azt akarta, hogy jól megértse őt a pap, aki Isten és az igazság embere és a világ vigasztalására van.</w:t>
      </w:r>
    </w:p>
    <w:p>
      <w:pPr>
        <w:pStyle w:val="Normal"/>
        <w:rPr/>
      </w:pPr>
      <w:r>
        <w:rPr/>
        <w:t>A pap türelmesen hallgatta végig. Nem szólt közbe, még az ásót is letette, hogy jobban figyelhessen. Fiatal ember volt, sovány arcú, jó nézésű ember.</w:t>
      </w:r>
    </w:p>
    <w:p>
      <w:pPr>
        <w:pStyle w:val="Normal"/>
        <w:rPr/>
      </w:pPr>
      <w:r>
        <w:rPr/>
        <w:t>Mikor aztán Mártonka befejezte és csönd volt egy darabig, megszólalt. Mély hangja volt és nagyon szép beszéde.</w:t>
      </w:r>
    </w:p>
    <w:p>
      <w:pPr>
        <w:pStyle w:val="Normal"/>
        <w:rPr/>
      </w:pPr>
      <w:r>
        <w:rPr/>
        <w:t>- Édes fiam - mondotta Mártonkának a pap -, a mi földi világunk nagyon messzire van attól, hogy tökéletes legyen, sőt nagyon is tökéletlen. Én bizony elhiszem neked, hogy a te Istenben boldogult nevelőapád igazat mondott, habár az is lehetséges, hogy vénségére meggyöngült az esze és rosszul emlékezett vissza a múltakra, hiszen valamennyien emberek vagyunk.</w:t>
      </w:r>
    </w:p>
    <w:p>
      <w:pPr>
        <w:pStyle w:val="Normal"/>
        <w:rPr/>
      </w:pPr>
      <w:r>
        <w:rPr/>
        <w:t>- Te bizony, szegény fiam, nyomorult árva létedre jobban tetted volna, ha megkéred a bíró urat, hogy adna egy sapkát neked, mert lám, födetlen fővel jársz.</w:t>
      </w:r>
    </w:p>
    <w:p>
      <w:pPr>
        <w:pStyle w:val="Normal"/>
        <w:rPr/>
      </w:pPr>
      <w:r>
        <w:rPr/>
        <w:t>- De, tisztelendő úr - szakította félbe Mártonka a jámbor fiatal pap szavait -, én nem kérhetem azt a sapkát senkitől! Mert az a sapka az enyém! Reám hagyta Andorás! Az én jussom az a sapka, hát hogyan kérhetném én valakitől ajándékképpen azt, ami az enyém? !</w:t>
      </w:r>
    </w:p>
    <w:p>
      <w:pPr>
        <w:pStyle w:val="Normal"/>
        <w:rPr/>
      </w:pPr>
      <w:r>
        <w:rPr/>
        <w:t>Erre a váratlan közbeszólásra a pap összeráncolta a homlokát. Majd megcsóválta néhányszor a fejét.</w:t>
      </w:r>
    </w:p>
    <w:p>
      <w:pPr>
        <w:pStyle w:val="Normal"/>
        <w:rPr/>
      </w:pPr>
      <w:r>
        <w:rPr/>
        <w:t>- Édes fiam - mondotta rosszallólag -, látom, nem értettél meg. Nagyon távol estél az alázatosságtól, ez pedig nagy hiba, még a gazdagoknál is, hát még a magadfajta szegény rongyosoknál. Nagy hiba és sok bajt okozhat még neked az életben. Ha indulatos ember lennék, én is elkergetnélek innen makacsságod miatt, akárcsak a bíró. De én nem teszem, mert magam is alázatos kell legyek, hogy példát mutassak másoknak. Hát én azt mondom neked, fiam, hogy fogjad ügyesen azt az ásót és állj neki pityókát ásni. Este kapsz majd enni s ha holnap is dolgozol és látom, hogy ügyes és használható fiú vagy, megfogadlak magam is, vagy bejuttatlak valamelyik módosabb gazdához. Akkor aztán kapsz télire ruhát is, meg sapkát is. Így majd megtanulod, amit távol Istentől, ott fönt a hegyen nem tanulhattál meg. Na, ott az ásó.</w:t>
      </w:r>
    </w:p>
    <w:p>
      <w:pPr>
        <w:pStyle w:val="Normal"/>
        <w:rPr/>
      </w:pPr>
      <w:r>
        <w:rPr/>
        <w:t>De Mártonka csak állt s nem nyúlt az ásó után. Állt, aztán megrázta a fejét.</w:t>
      </w:r>
    </w:p>
    <w:p>
      <w:pPr>
        <w:pStyle w:val="Normal"/>
        <w:rPr/>
      </w:pPr>
      <w:r>
        <w:rPr/>
        <w:t>- Nem szegődök.</w:t>
      </w:r>
    </w:p>
    <w:p>
      <w:pPr>
        <w:pStyle w:val="Normal"/>
        <w:rPr/>
      </w:pPr>
      <w:r>
        <w:rPr/>
        <w:t>- Mit mondasz fiam? - csudálkozott reá szelíden a pap.</w:t>
      </w:r>
    </w:p>
    <w:p>
      <w:pPr>
        <w:pStyle w:val="Normal"/>
        <w:rPr/>
      </w:pPr>
      <w:r>
        <w:rPr/>
        <w:t>- Nem szegődök - mondotta Mártonka még egyszer -, nem szegődök olyan világhoz, amelyik nem adja meg azt, ami az enyém.</w:t>
      </w:r>
    </w:p>
    <w:p>
      <w:pPr>
        <w:pStyle w:val="Normal"/>
        <w:rPr/>
      </w:pPr>
      <w:r>
        <w:rPr/>
        <w:t>Azzal megrázta még egyszer a fejét, nem dacosan, csak kicsit szomorúan, megfordult s indult vissza az útra.</w:t>
      </w:r>
    </w:p>
    <w:p>
      <w:pPr>
        <w:pStyle w:val="Normal"/>
        <w:rPr/>
      </w:pPr>
      <w:r>
        <w:rPr/>
        <w:t>- Megátalkodott suhanc vagy - mordult mérgesen a pap, de ő nem nézett vissza. Ment egyenesen fölemelt fővel, csak belül érzett valami nagy-nagy súlyt, amit eddig még soha.</w:t>
      </w:r>
    </w:p>
    <w:p>
      <w:pPr>
        <w:pStyle w:val="Normal"/>
        <w:rPr/>
      </w:pPr>
      <w:r>
        <w:rPr/>
        <w:t>Kint az utcán, az idegen falu közepén megállt. Érezte, hogy fáradt, éhes és hogy messzire eltévedt nagyon. Körülnézett s a falun túl távol meglátta a hegyeket s a hegyek fölött Istenszékit</w:t>
      </w:r>
    </w:p>
    <w:p>
      <w:pPr>
        <w:pStyle w:val="Normal"/>
        <w:rPr/>
      </w:pPr>
      <w:r>
        <w:rPr/>
        <w:t>Nagyot sóhajtott s ebben a sóhajtásban benne volt mindaz, amit még mondhatott volna annak az idegen falunak, ha valaki jó szívvel kérdezte volna.</w:t>
      </w:r>
    </w:p>
    <w:p>
      <w:pPr>
        <w:pStyle w:val="Normal"/>
        <w:rPr/>
      </w:pPr>
      <w:r>
        <w:rPr/>
        <w:t>De senki sem kérdezte, senki sem szólott hozzá. Még csak rá se tekintett senki. Hát megmarkolta a kunyhóból elhozott botot, rázkódott egyet, mint a kutya, mikor kikerül a vízből s elindult vissza, szembe a hegyekkel. Egyforma lépéssel, fölemelt fejjel s nagyon komolyan. S éhesen is, fáradtan is, rongyos gúnyában és szétfoszló bocskorban is úgy éppen, mintha királyfi volna.</w:t>
      </w:r>
    </w:p>
    <w:p>
      <w:pPr>
        <w:pStyle w:val="Normal"/>
        <w:rPr/>
      </w:pPr>
      <w:r>
        <w:rPr/>
        <w:t>A fölkelő nap ott érte már a medvepatakában. Lassan haladt a sziklás mederben fölfelé, lassan s lehajtott fővel. Kerülővel tért vissza, megkerülte egy patakkal az emberlakta lankás piperikvölgyet. Bíró után, csendőrőrmester után s pap után nem kívánt embert látni többet.</w:t>
      </w:r>
    </w:p>
    <w:p>
      <w:pPr>
        <w:pStyle w:val="Normal"/>
        <w:rPr/>
      </w:pPr>
      <w:r>
        <w:rPr/>
        <w:t>Ökörnyi sziklatömbök között zúgott a medvepatak, habot vert s zöld ködöket pírvált a virradatban. Az eget tömött szürkeség takarta. Lombtalan bükkfák meredeztek a patak két oldalán, csöpögött róluk az éjszaka vize. Itt-ott juhrágta fenyők borzolódtak, beszőve őszi pókháló-szálakkal, melyeken ezüstösen fénylett a lerakódott köd.</w:t>
      </w:r>
    </w:p>
    <w:p>
      <w:pPr>
        <w:pStyle w:val="Normal"/>
        <w:rPr/>
      </w:pPr>
      <w:r>
        <w:rPr/>
        <w:t>Haladt, haladt. Néha megállt szusszanni a víz mellett, nézte a zöld kavargást, majd meglátott egy surranó pisztrángot s eszébe jutott, hogy éhes. Második napja volt, hogy nem evett. Figyelni kezdte a patakot. Egy gübőnél megállt, óvatosan s hosszasan kémlelte a vizet. Aztán benyúlt a kövek közé. Mikor kihúzta a kezét, szép pettyes pisztráng ficánkolt benne.</w:t>
      </w:r>
    </w:p>
    <w:p>
      <w:pPr>
        <w:pStyle w:val="Normal"/>
        <w:rPr/>
      </w:pPr>
      <w:r>
        <w:rPr/>
        <w:t>Mire a nap, mint egy vörös nagy golyó, a fák fölé emelkedett, már hat volt belőlük madzagra fűzve. A köd hirtelen kettényílt a feje fölött, megmutatta a bársonyoskék eget s az Istenszékit, mely ott volt már a patak fölött éppen, magosan, szépen, napsugártól aranyozottan.</w:t>
      </w:r>
    </w:p>
    <w:p>
      <w:pPr>
        <w:pStyle w:val="Normal"/>
        <w:rPr/>
      </w:pPr>
      <w:r>
        <w:rPr/>
        <w:t>- Hu-u-jahu-u! - kurjantott Mártonka széleset a gyönyörűségtől s egyszeriben elfeledte a falut. Hangját hűségesen verték vissza a hegyek.</w:t>
      </w:r>
    </w:p>
    <w:p>
      <w:pPr>
        <w:pStyle w:val="Normal"/>
        <w:rPr/>
      </w:pPr>
      <w:r>
        <w:rPr/>
        <w:t>A harmat még ott csillogott a fenyőtűkön, mikor a tisztásra fölért. Az erdő szélén egy percre megállt és visszanézett. Látszottak a szemközti gerincek, az erdők, barna és zöld foltok vegyesen s alattuk mint egy roppant tenger hevert mozdulatlanul és szürkén a köd. Olyan volt, mintha elnyelte volna a völgyeket mind, falvastul, emberestül s csak a hegyek maradtak volna meg a világból, erdők szigetjei, itt is, ott is, kereken.</w:t>
      </w:r>
    </w:p>
    <w:p>
      <w:pPr>
        <w:pStyle w:val="Normal"/>
        <w:rPr/>
      </w:pPr>
      <w:r>
        <w:rPr/>
        <w:t>Mártonka sohasem látott tengert, hírét sem hallotta. Azt sem tudta, hogy szép az, amit lát, de érezte, hogy valami ellágyul benne ettől a képtől és hirtelen arra gondolt, hogy ott lent Fileházán, a bíró udvarán s a pap kertjiben szürke sötétség van most, nyirkos köd szitál az égből s az emberek rosszkedvűek.</w:t>
      </w:r>
    </w:p>
    <w:p>
      <w:pPr>
        <w:pStyle w:val="Normal"/>
        <w:rPr/>
      </w:pPr>
      <w:r>
        <w:rPr/>
        <w:t>- Nyuvadjatok meg - gondolta vígan s fölnézett a ragyogó napra összehúzott szemmel, mint egy jókedvű hiúz. Megfordult s indult tovább a kalyiba felé, mely ott volt a tisztás másik végiben, alig néhány száz lépésnyire. Éppen csak egy kis fenyőcsoport takarta el, különben látni is lehetett volna.</w:t>
      </w:r>
    </w:p>
    <w:p>
      <w:pPr>
        <w:pStyle w:val="Normal"/>
        <w:rPr/>
      </w:pPr>
      <w:r>
        <w:rPr/>
        <w:t>De már a harmadik lépésnél hirtelen megtorpant. Felemelt orral beleszimatolt a levegőbe. A szél szembe jött s füstszagot hozott.</w:t>
      </w:r>
    </w:p>
    <w:p>
      <w:pPr>
        <w:pStyle w:val="Normal"/>
        <w:rPr/>
      </w:pPr>
      <w:r>
        <w:rPr/>
        <w:t>- Füst - csodálkozott Mártonka -, valaki van a házban.</w:t>
      </w:r>
    </w:p>
    <w:p>
      <w:pPr>
        <w:pStyle w:val="Normal"/>
        <w:rPr/>
      </w:pPr>
      <w:r>
        <w:rPr/>
        <w:t>Ki lehet az? Pásztor ilyenkor nem jár a hegyen. Eltévedt favágó? Vadász? A havas törvénye megengedi, hogy bárki szállást vehessen ott, ahol az éjszaka eléri. Azért mégis jó tudni előre, kivel akad össze az ember.</w:t>
      </w:r>
    </w:p>
    <w:p>
      <w:pPr>
        <w:pStyle w:val="Normal"/>
        <w:rPr/>
      </w:pPr>
      <w:r>
        <w:rPr/>
        <w:t>Sietve ment a fenyőcsoportig. A fák közül óvatosan kinézett. Ott állt a ház, nem volt semmi hiba vele. A forrás is csörgött mellette vígan. De a tető zsindelyei közül szürke füst szállt fel szelíden az ég felé, mint valami könnyű halványkék fátyol. Kétségtelen, valaki van a házban.</w:t>
      </w:r>
    </w:p>
    <w:p>
      <w:pPr>
        <w:pStyle w:val="Normal"/>
        <w:rPr/>
      </w:pPr>
      <w:r>
        <w:rPr/>
        <w:t>Mártonka megmarkolta a botot, másik kezével a halakat s elindult. Akaratlanul is, anélkül, hogy gondolt volna rá, kanyarodott egyet és hátulról közelítette meg a kalyibát. Bocskoraiban olyan halkan lépett, akár a vadmacska. Néhány lépésre a boronafaltól megállt. Hallgatózott. Csönd volt a házban.</w:t>
      </w:r>
    </w:p>
    <w:p>
      <w:pPr>
        <w:pStyle w:val="Normal"/>
        <w:rPr/>
      </w:pPr>
      <w:r>
        <w:rPr/>
        <w:t>Az ajtónak került. Megint figyelt. Semmi nem hallatszott. Kinyitotta a durva ajtót, az ereszték csikorgott. Fellépett a lapos kőküszöbre s hirtelen megállt. A tűz mellett ketten ültek a földön s az ajtócsikorgásra hirtelen felugrottak. Két bozontos szőrös arc, két pár dühösen villogó szem s két rozsdás puskacső meredt rá Mártonkára.</w:t>
      </w:r>
    </w:p>
    <w:p>
      <w:pPr>
        <w:pStyle w:val="Normal"/>
        <w:rPr/>
      </w:pPr>
      <w:r>
        <w:rPr/>
        <w:t>- Na! Hum! Mit akarsz?</w:t>
      </w:r>
    </w:p>
    <w:p>
      <w:pPr>
        <w:pStyle w:val="Normal"/>
        <w:rPr/>
      </w:pPr>
      <w:r>
        <w:rPr/>
        <w:t>Mártonka állott a nyitott ajtóban, egyik kezében a bot, másikban a zsinegre fűzött halak s nézte a két irdatlanul csúnya embert, kikhez fogható förtelmes ábrázatokat még soha nem látott addig ott fönt a havason. Az egyik nagy volt, kövér és otromba, mint egy öreg medve, orra dagadt pityókaforma és vörös, szája tele sárga lófogakkal, ábrázatán vastag, koloncos fekete szőrzet. Nehezeket szuszogott, ahogy előregörnyedve nagy szőrös mancsaiban a puskát szorongatta. Kívül szőrös birkabőr ujjas volt rajta, a gyapjú szürke volt már a piszoktól és helyenként cafatosan lógott. Fején magas fekete birkabőr sapka, mely alól maszatos hajtincsek lógtak bele a homlokába, egészen bozontos szemöldökéig. Foltozott condraharisnya a lábán s akkora két bocskor, amekkorát Mártonka még álmában sem látott soha.</w:t>
      </w:r>
    </w:p>
    <w:p>
      <w:pPr>
        <w:pStyle w:val="Normal"/>
        <w:rPr/>
      </w:pPr>
      <w:r>
        <w:rPr/>
        <w:t>A másik ember apró volt és sovány s öregebbnek is látszott, mert az arcát egészen világos színű sörték borították s olyan gyéren, mint ahogy irtásban állanak a fák. Madárarcából hegyes pofacsontok ütköztek elő, a szája körül néhány szál fityegő bajusz éktelenkedett s a legborzasztóbb volt ennél az embernél, hogy hiányzott neki az orra. A szája fölött, ott ahol a bajusz elindult, egyszerűen csak két fekete lyuk tátongott s körülötte pirosan és ragyásan éktelenkedett valami régi sebhely. Ennek a kicsi öreg embernek az öltözete is más volt, mint a nagynak. Először is kalapot viselt, színehagyott régi posztókalapot, tele lyukkal $s szakadással. Azután uras bőrkabát volt rajta, persze kopott és foltozott az is, katonaszínű nadrág és bakancs. Ennek is puska volt a kezében s ahogy riadtan nézett, a szeme úgy szökdelt, mint valami szürke egér.</w:t>
      </w:r>
    </w:p>
    <w:p>
      <w:pPr>
        <w:pStyle w:val="Normal"/>
        <w:rPr/>
      </w:pPr>
      <w:r>
        <w:rPr/>
        <w:t>- Na! Hum! Mit akarsz?</w:t>
      </w:r>
    </w:p>
    <w:p>
      <w:pPr>
        <w:pStyle w:val="Normal"/>
        <w:rPr/>
      </w:pPr>
      <w:r>
        <w:rPr/>
        <w:t>Mártonka nézte a két bestelen csúnya embert, először az egyiket, azután a másikat, azután mind a kettőt együtt.</w:t>
      </w:r>
    </w:p>
    <w:p>
      <w:pPr>
        <w:pStyle w:val="Normal"/>
        <w:rPr/>
      </w:pPr>
      <w:r>
        <w:rPr/>
        <w:t>- Hogy mit akarok? Hát haza jöttem.</w:t>
      </w:r>
    </w:p>
    <w:p>
      <w:pPr>
        <w:pStyle w:val="Normal"/>
        <w:rPr/>
      </w:pPr>
      <w:r>
        <w:rPr/>
        <w:t>- Hum! Hám! Hát itt élsz? - kérdezte a nagy ember.</w:t>
      </w:r>
    </w:p>
    <w:p>
      <w:pPr>
        <w:pStyle w:val="Normal"/>
        <w:rPr/>
      </w:pPr>
      <w:r>
        <w:rPr/>
        <w:t>- Itt - felelte Mártonka s azzal beljebb lépett. A puskacső érintette a mellét, azt megfogta szépen és félretaszította. A nagy ember morgott, a kis öregnek pedig úgy jártak a szemei, mint gyíkok a tűzben.</w:t>
      </w:r>
    </w:p>
    <w:p>
      <w:pPr>
        <w:pStyle w:val="Normal"/>
        <w:rPr/>
      </w:pPr>
      <w:r>
        <w:rPr/>
        <w:t>- Egyedül? Egyedül vagy itt?</w:t>
      </w:r>
    </w:p>
    <w:p>
      <w:pPr>
        <w:pStyle w:val="Normal"/>
        <w:rPr/>
      </w:pPr>
      <w:r>
        <w:rPr/>
        <w:t>Mártonka megkereste a szöget a tűzhely mögött s felakasztotta a halakat.</w:t>
      </w:r>
    </w:p>
    <w:p>
      <w:pPr>
        <w:pStyle w:val="Normal"/>
        <w:rPr/>
      </w:pPr>
      <w:r>
        <w:rPr/>
        <w:t>- Nem - felelte közben kurtán.</w:t>
      </w:r>
    </w:p>
    <w:p>
      <w:pPr>
        <w:pStyle w:val="Normal"/>
        <w:rPr/>
      </w:pPr>
      <w:r>
        <w:rPr/>
        <w:t>Akkorát ugrott a másik kettő, mint két kecskebak. - Mi? Hát? Hányan vagytok?</w:t>
      </w:r>
    </w:p>
    <w:p>
      <w:pPr>
        <w:pStyle w:val="Normal"/>
        <w:rPr/>
      </w:pPr>
      <w:r>
        <w:rPr/>
        <w:t>- Hárman.</w:t>
      </w:r>
    </w:p>
    <w:p>
      <w:pPr>
        <w:pStyle w:val="Normal"/>
        <w:rPr/>
      </w:pPr>
      <w:r>
        <w:rPr/>
        <w:t>- Hárman? Hárman? Hol vannak? - Itt.</w:t>
      </w:r>
    </w:p>
    <w:p>
      <w:pPr>
        <w:pStyle w:val="Normal"/>
        <w:rPr/>
      </w:pPr>
      <w:r>
        <w:rPr/>
        <w:t>- Itt? Na! Hám! Hol itt?!</w:t>
      </w:r>
    </w:p>
    <w:p>
      <w:pPr>
        <w:pStyle w:val="Normal"/>
        <w:rPr/>
      </w:pPr>
      <w:r>
        <w:rPr/>
        <w:t>- Hát itt. Maga, meg maga, meg én. Ez három.</w:t>
      </w:r>
    </w:p>
    <w:p>
      <w:pPr>
        <w:pStyle w:val="Normal"/>
        <w:rPr/>
      </w:pPr>
      <w:r>
        <w:rPr/>
        <w:t>A nagy rusnya eltátotta a száját, hogy majd kihullottak belőle nagy sárga lófogai. A kis orratlan szaporán táncoltatta a szemeit a fiún, aztán megszólalt:</w:t>
      </w:r>
    </w:p>
    <w:p>
      <w:pPr>
        <w:pStyle w:val="Normal"/>
        <w:rPr/>
      </w:pPr>
      <w:r>
        <w:rPr/>
        <w:t>- Hazudsz-e, vagy csúfolódsz velünk?</w:t>
      </w:r>
    </w:p>
    <w:p>
      <w:pPr>
        <w:pStyle w:val="Normal"/>
        <w:rPr/>
      </w:pPr>
      <w:r>
        <w:rPr/>
        <w:t>- Én egyiket sem - nézett rá Mártonka egyenesen.</w:t>
      </w:r>
    </w:p>
    <w:p>
      <w:pPr>
        <w:pStyle w:val="Normal"/>
        <w:rPr/>
      </w:pPr>
      <w:r>
        <w:rPr/>
        <w:t>Botjával megpiszkálta a tüzet, parazsat kapart, aztán vette a halakat, bicskájával nagyhamar kibelezte, nyársra húzta s nekifogott a sütésnek.</w:t>
      </w:r>
    </w:p>
    <w:p>
      <w:pPr>
        <w:pStyle w:val="Normal"/>
        <w:rPr/>
      </w:pPr>
      <w:r>
        <w:rPr/>
        <w:t>Azok ketten nézték. A nagyobbik tátott szájjal, a kisebbik fürgén szökdöső szemekkel. A puskát még egyre markukban szorongatták.</w:t>
      </w:r>
    </w:p>
    <w:p>
      <w:pPr>
        <w:pStyle w:val="Normal"/>
        <w:rPr/>
      </w:pPr>
      <w:r>
        <w:rPr/>
        <w:t>Végül is a kisebbik szólalt meg újra. - Nem félsz tőlünk?</w:t>
      </w:r>
    </w:p>
    <w:p>
      <w:pPr>
        <w:pStyle w:val="Normal"/>
        <w:rPr/>
      </w:pPr>
      <w:r>
        <w:rPr/>
        <w:t>- Éhes vagyok - jelentette ki Mártonka egyszerűen.</w:t>
      </w:r>
    </w:p>
    <w:p>
      <w:pPr>
        <w:pStyle w:val="Normal"/>
        <w:rPr/>
      </w:pPr>
      <w:r>
        <w:rPr/>
        <w:t>Az orratlan ember szemei megint táncoltak egy verset ettől a felelettől.</w:t>
      </w:r>
    </w:p>
    <w:p>
      <w:pPr>
        <w:pStyle w:val="Normal"/>
        <w:rPr/>
      </w:pPr>
      <w:r>
        <w:rPr/>
        <w:t>- Tudod, kik vagyunk mi? - kérdezte, mihelyt a szemei időt engedtek a szájának ehhez.</w:t>
      </w:r>
    </w:p>
    <w:p>
      <w:pPr>
        <w:pStyle w:val="Normal"/>
        <w:rPr/>
      </w:pPr>
      <w:r>
        <w:rPr/>
        <w:t>Mártonka a halakat figyelte, éhes gyomrának minden figyelmével. Egyik kezében a nyársat forgatta, másik kezével parazsat kapart, hogy jobban piruljanak. Csak úgy vetette oda elfoglaltsága közt.</w:t>
      </w:r>
    </w:p>
    <w:p>
      <w:pPr>
        <w:pStyle w:val="Normal"/>
        <w:rPr/>
      </w:pPr>
      <w:r>
        <w:rPr/>
        <w:t>- Tudja a fene.</w:t>
      </w:r>
    </w:p>
    <w:p>
      <w:pPr>
        <w:pStyle w:val="Normal"/>
        <w:rPr/>
      </w:pPr>
      <w:r>
        <w:rPr/>
        <w:t>- Hum! Hám! - horkant föl a nagy fekete kívülszőrös s újra emelni kezdte a puskát.</w:t>
      </w:r>
    </w:p>
    <w:p>
      <w:pPr>
        <w:pStyle w:val="Normal"/>
        <w:rPr/>
      </w:pPr>
      <w:r>
        <w:rPr/>
        <w:t>De a kisebbik, aki már régen falnak támasztotta a rászólt.</w:t>
      </w:r>
    </w:p>
    <w:p>
      <w:pPr>
        <w:pStyle w:val="Normal"/>
        <w:rPr/>
      </w:pPr>
      <w:r>
        <w:rPr/>
        <w:t>- Tedd el a szerszámot, Furcifer. Aztán a fiúhoz fordult megint.</w:t>
      </w:r>
    </w:p>
    <w:p>
      <w:pPr>
        <w:pStyle w:val="Normal"/>
        <w:rPr/>
      </w:pPr>
      <w:r>
        <w:rPr/>
        <w:t>- Nem is gondolod, kik s mik lehetünk?</w:t>
      </w:r>
    </w:p>
    <w:p>
      <w:pPr>
        <w:pStyle w:val="Normal"/>
        <w:rPr/>
      </w:pPr>
      <w:r>
        <w:rPr/>
        <w:t>Olyan fontoskodva adta föl a kérdést, hogy Mártonka mégis rászánt egy pillantást és a halakról a két emberre vette a szemét. Kicsit nézte őket, aztán bólintott.</w:t>
      </w:r>
    </w:p>
    <w:p>
      <w:pPr>
        <w:pStyle w:val="Normal"/>
        <w:rPr/>
      </w:pPr>
      <w:r>
        <w:rPr/>
        <w:t>- Vajigen. Testvérek.</w:t>
      </w:r>
    </w:p>
    <w:p>
      <w:pPr>
        <w:pStyle w:val="Normal"/>
        <w:rPr/>
      </w:pPr>
      <w:r>
        <w:rPr/>
        <w:t>- Hát azt miből gondolod? - táncoltatta meg csudálkozáa a szemeit a kis bőrkabátos.</w:t>
      </w:r>
    </w:p>
    <w:p>
      <w:pPr>
        <w:pStyle w:val="Normal"/>
        <w:rPr/>
      </w:pPr>
      <w:r>
        <w:rPr/>
        <w:t>- Én abból - felelte Mártonka, de már akkor megint csak a halakat ügyelte -, hogy együttesen készültek két embernek. Az egyiknek az orrát a másik viseli s a másik helyett csak az egyik beszél.</w:t>
      </w:r>
    </w:p>
    <w:p>
      <w:pPr>
        <w:pStyle w:val="Normal"/>
        <w:rPr/>
      </w:pPr>
      <w:r>
        <w:rPr/>
        <w:t>Az orratlan még a szemeit is elfelejtette forgatni, úgy állt egy percig. Aztán elröhögte magát és csapkodni kezdte a térdeit.</w:t>
      </w:r>
    </w:p>
    <w:p>
      <w:pPr>
        <w:pStyle w:val="Normal"/>
        <w:rPr/>
      </w:pPr>
      <w:r>
        <w:rPr/>
        <w:t>- Nézd csak, Furcifer, nézd csak - bökdöste nevettében a társát, aki úgy állt ott tátott szájával, mint egy nagy behemót csudálkozás -, nézd csak ezt a kölyköt! Jól vág a nyelve ennek! Ügyes kölyök ez, hm, nekünk való kölyök, hm, mi? Mit mondasz?</w:t>
      </w:r>
    </w:p>
    <w:p>
      <w:pPr>
        <w:pStyle w:val="Normal"/>
        <w:rPr/>
      </w:pPr>
      <w:r>
        <w:rPr/>
        <w:t>- Orcátlan kölyök - dörmögte Furcifer s kettős vörös orra fölött úgy nézett le Mártonkára, mintha meg akarná enni.</w:t>
      </w:r>
    </w:p>
    <w:p>
      <w:pPr>
        <w:pStyle w:val="Normal"/>
        <w:rPr/>
      </w:pPr>
      <w:r>
        <w:rPr/>
        <w:t>- Hehehe, ügyes kölyök, kutya komisz egy kölyök, mi? Hehehe - nevetgélt tovább a bőrkabátos. Közelebb ment Mártonkához s megveregette a vállát.</w:t>
      </w:r>
    </w:p>
    <w:p>
      <w:pPr>
        <w:pStyle w:val="Normal"/>
        <w:rPr/>
      </w:pPr>
      <w:r>
        <w:rPr/>
        <w:t>- Hallod-e, te kutya komisz kölyök. Egyedül élsz itten? Hogy lehet az?</w:t>
      </w:r>
    </w:p>
    <w:p>
      <w:pPr>
        <w:pStyle w:val="Normal"/>
        <w:rPr/>
      </w:pPr>
      <w:r>
        <w:rPr/>
        <w:t>- Meghót Andorás - felelte a fiú a nyárs mellől. - Apád vót?</w:t>
      </w:r>
    </w:p>
    <w:p>
      <w:pPr>
        <w:pStyle w:val="Normal"/>
        <w:rPr/>
      </w:pPr>
      <w:r>
        <w:rPr/>
        <w:t>- Nekem nem. - Há?</w:t>
      </w:r>
    </w:p>
    <w:p>
      <w:pPr>
        <w:pStyle w:val="Normal"/>
        <w:rPr/>
      </w:pPr>
      <w:r>
        <w:rPr/>
        <w:t>- Csak úgy...</w:t>
      </w:r>
    </w:p>
    <w:p>
      <w:pPr>
        <w:pStyle w:val="Normal"/>
        <w:rPr/>
      </w:pPr>
      <w:r>
        <w:rPr/>
        <w:t>- Ahán... apád van? - Nincs.</w:t>
      </w:r>
    </w:p>
    <w:p>
      <w:pPr>
        <w:pStyle w:val="Normal"/>
        <w:rPr/>
      </w:pPr>
      <w:r>
        <w:rPr/>
        <w:t>- Há anyád? - Az sincs.</w:t>
      </w:r>
    </w:p>
    <w:p>
      <w:pPr>
        <w:pStyle w:val="Normal"/>
        <w:rPr/>
      </w:pPr>
      <w:r>
        <w:rPr/>
        <w:t>- Há mid van? - Ezek ni.</w:t>
      </w:r>
    </w:p>
    <w:p>
      <w:pPr>
        <w:pStyle w:val="Normal"/>
        <w:rPr/>
      </w:pPr>
      <w:r>
        <w:rPr/>
        <w:t>Nézte a kis öreg a hat pöttyes halat a nyárson, ugráltak a szemei erre-arra, aztán bólintott.</w:t>
      </w:r>
    </w:p>
    <w:p>
      <w:pPr>
        <w:pStyle w:val="Normal"/>
        <w:rPr/>
      </w:pPr>
      <w:r>
        <w:rPr/>
        <w:t>- Akkor jó. Hát hallottad-e már azt a két nevet, hogy Pirikóp meg Furcifer?</w:t>
      </w:r>
    </w:p>
    <w:p>
      <w:pPr>
        <w:pStyle w:val="Normal"/>
        <w:rPr/>
      </w:pPr>
      <w:r>
        <w:rPr/>
        <w:t>- Hallotta a bánat.</w:t>
      </w:r>
    </w:p>
    <w:p>
      <w:pPr>
        <w:pStyle w:val="Normal"/>
        <w:rPr/>
      </w:pPr>
      <w:r>
        <w:rPr/>
        <w:t>Mártonka el volt foglalva a halakkal, kezdtek már zsírt ereszteni magukból. Szemét le nem vette volna róluk kincsért. Hogyisne, hogy odaégjenek a drága halak, két ilyen bolondgombáért. De a kis öreg nem hagyta magát. Izgalmában még ki is vörösödött.</w:t>
      </w:r>
    </w:p>
    <w:p>
      <w:pPr>
        <w:pStyle w:val="Normal"/>
        <w:rPr/>
      </w:pPr>
      <w:r>
        <w:rPr/>
        <w:t>- Hát tudd meg, hogy ők a világ leghíresebb rablója!</w:t>
      </w:r>
    </w:p>
    <w:p>
      <w:pPr>
        <w:pStyle w:val="Normal"/>
        <w:rPr/>
      </w:pPr>
      <w:r>
        <w:rPr/>
        <w:t>- Tüllem - szurkálta Mártonka az egyik halat, hogy lássa, megsült-e.</w:t>
      </w:r>
    </w:p>
    <w:p>
      <w:pPr>
        <w:pStyle w:val="Normal"/>
        <w:rPr/>
      </w:pPr>
      <w:r>
        <w:rPr/>
        <w:t>- Hát tudd meg - szökött egyet előbbre izgalmában a másik -, tudd meg azt is, hogy Pirikóp, az én vagyok, Furcifer meg ez itt, ni !</w:t>
      </w:r>
    </w:p>
    <w:p>
      <w:pPr>
        <w:pStyle w:val="Normal"/>
        <w:rPr/>
      </w:pPr>
      <w:r>
        <w:rPr/>
        <w:t>Mártonka kezdte lehúznia halakat a nyársról.</w:t>
      </w:r>
    </w:p>
    <w:p>
      <w:pPr>
        <w:pStyle w:val="Normal"/>
        <w:rPr/>
      </w:pPr>
      <w:r>
        <w:rPr/>
        <w:t>- Engem meg Mártonnak hívnak - mondotta s a sült halakat ügyesen egy kőre fektette sorba, hogy meg ne piszkolódjanak. Most már orrtalap Pirikóp se tudta, mit kezdjen a fiúval. Csak ugráltatta a szemeit rajta s bosszankodott.</w:t>
      </w:r>
    </w:p>
    <w:p>
      <w:pPr>
        <w:pStyle w:val="Normal"/>
        <w:rPr/>
      </w:pPr>
      <w:r>
        <w:rPr/>
        <w:t>- Nem félsz tőlünk?</w:t>
      </w:r>
    </w:p>
    <w:p>
      <w:pPr>
        <w:pStyle w:val="Normal"/>
        <w:rPr/>
      </w:pPr>
      <w:r>
        <w:rPr/>
        <w:t>- Mér? - nézett föl rá Mártonka ártatlanul a halak mellől -, `sze egyikük se medve.</w:t>
      </w:r>
    </w:p>
    <w:p>
      <w:pPr>
        <w:pStyle w:val="Normal"/>
        <w:rPr/>
      </w:pPr>
      <w:r>
        <w:rPr/>
        <w:t>Ettől Pirikóp is megcsöndesült megint.</w:t>
      </w:r>
    </w:p>
    <w:p>
      <w:pPr>
        <w:pStyle w:val="Normal"/>
        <w:rPr/>
      </w:pPr>
      <w:r>
        <w:rPr/>
        <w:t>- Nem hát - dünnyögte -, emberek vagyunk hát... az hát... S zavarában Furciferre nézett, aki ott állott még mindig tátott szájjal és bámult.</w:t>
      </w:r>
    </w:p>
    <w:p>
      <w:pPr>
        <w:pStyle w:val="Normal"/>
        <w:rPr/>
      </w:pPr>
      <w:r>
        <w:rPr/>
        <w:t>Mártonka elővette a bicskáját, leült a kistönkre s kezébe vette az első halat. Nagyszerű sült szaga volt neki.</w:t>
      </w:r>
    </w:p>
    <w:p>
      <w:pPr>
        <w:pStyle w:val="Normal"/>
        <w:rPr/>
      </w:pPr>
      <w:r>
        <w:rPr/>
        <w:t>Furcifer ránézett s morgott. Pirikóp pedig megszólalt.</w:t>
      </w:r>
    </w:p>
    <w:p>
      <w:pPr>
        <w:pStyle w:val="Normal"/>
        <w:rPr/>
      </w:pPr>
      <w:r>
        <w:rPr/>
        <w:t>-Állj meg, kölyök. Mi az igazság ügyét szolgáljuk. S az igazság azt parancsolja, hogy mindenünket osszuk meg másokkal. Neked van hat halad. Nekünk egy sincs. Te megosztod velünk a hat halat. Érted?</w:t>
      </w:r>
    </w:p>
    <w:p>
      <w:pPr>
        <w:pStyle w:val="Normal"/>
        <w:rPr/>
      </w:pPr>
      <w:r>
        <w:rPr/>
        <w:t>-Egyenek, ha éhesek-mondotta Mártonka jószívvel s nagyot falt a halból.</w:t>
      </w:r>
    </w:p>
    <w:p>
      <w:pPr>
        <w:pStyle w:val="Normal"/>
        <w:rPr/>
      </w:pPr>
      <w:r>
        <w:rPr/>
        <w:t>Furcifer ha nem is beszélt, de hallani, úgy látszott, annál jobban hallott, mert azonnal ki is nyújtotta otromba szőrös mancsát s két hal azon mód eltűnt benne.</w:t>
      </w:r>
    </w:p>
    <w:p>
      <w:pPr>
        <w:pStyle w:val="Normal"/>
        <w:rPr/>
      </w:pPr>
      <w:r>
        <w:rPr/>
        <w:t>- Két hal jut egyre - jelentette ki Pirikóp s ő is kettőt. Mártonkának már csak egy kicsike maradt. - Ezt jól kitalálták - dünnyögte bosszankodva.</w:t>
      </w:r>
    </w:p>
    <w:p>
      <w:pPr>
        <w:pStyle w:val="Normal"/>
        <w:rPr/>
      </w:pPr>
      <w:r>
        <w:rPr/>
        <w:t>- Meg kell tanulni, fiam, az igazságot, ha élni akarsz - oktatta Pirikóp bölcsen.</w:t>
      </w:r>
    </w:p>
    <w:p>
      <w:pPr>
        <w:pStyle w:val="Normal"/>
        <w:rPr/>
      </w:pPr>
      <w:r>
        <w:rPr/>
        <w:t>Harapták a sült halat, de bizony elég üres volt az így, só és kenyér nélkül. Mártonkának nem volt se sója, sem kenyere, hát rágta nyugodtan a magáét. De Furcifer megmozdult, a sarokba ment, fölmarkolt egy tarisznyát s kotorni kezdett benne.</w:t>
      </w:r>
    </w:p>
    <w:p>
      <w:pPr>
        <w:pStyle w:val="Normal"/>
        <w:rPr/>
      </w:pPr>
      <w:r>
        <w:rPr/>
        <w:t>- Hozzál nekem is - adta ki a parancsot Pirikóp.</w:t>
      </w:r>
    </w:p>
    <w:p>
      <w:pPr>
        <w:pStyle w:val="Normal"/>
        <w:rPr/>
      </w:pPr>
      <w:r>
        <w:rPr/>
        <w:t>A tarisznyából kenyér került elő, meg hagyma, meg só. A két rabló szépen megosztozott rajtuk. Mártonka csak nézte s várt. Aztán, hogy becsukták a tarisznyát s neki nem adtak, megszólalt. - Elébb az igazságról beszéltek.</w:t>
      </w:r>
    </w:p>
    <w:p>
      <w:pPr>
        <w:pStyle w:val="Normal"/>
        <w:rPr/>
      </w:pPr>
      <w:r>
        <w:rPr/>
        <w:t>- Hán?</w:t>
      </w:r>
    </w:p>
    <w:p>
      <w:pPr>
        <w:pStyle w:val="Normal"/>
        <w:rPr/>
      </w:pPr>
      <w:r>
        <w:rPr/>
        <w:t>- Kinek mije van, ossza meg mással. Maga mondotta, hiába forgassa a szemit.</w:t>
      </w:r>
    </w:p>
    <w:p>
      <w:pPr>
        <w:pStyle w:val="Normal"/>
        <w:rPr/>
      </w:pPr>
      <w:r>
        <w:rPr/>
        <w:t>Pirikóp megsózta a halat, megsózta a hagymát, harapott a halból, a hagymából, meg a kenyérből s csak azután mondta. - De az igazságon kívül törvény is van. S az azt mondja, hogy aki erősebb, annak több rész jut az igazságból. Meg kell tanuljad, fiam, a törvényt is, ha élni akarsz.</w:t>
      </w:r>
    </w:p>
    <w:p>
      <w:pPr>
        <w:pStyle w:val="Normal"/>
        <w:rPr/>
      </w:pPr>
      <w:r>
        <w:rPr/>
        <w:t>- Höhöhöhö! - röhögött Furcifer nagy lapátfogaival s a lerágott halgerincet maga mögé hajította - höhöhöhö!</w:t>
      </w:r>
    </w:p>
    <w:p>
      <w:pPr>
        <w:pStyle w:val="Normal"/>
        <w:rPr/>
      </w:pPr>
      <w:r>
        <w:rPr/>
        <w:t>- Maga nevethet - villant rá Mártonka bosszúsan -, minden percben nagy szerencse éri.</w:t>
      </w:r>
    </w:p>
    <w:p>
      <w:pPr>
        <w:pStyle w:val="Normal"/>
        <w:rPr/>
      </w:pPr>
      <w:r>
        <w:rPr/>
        <w:t>- Hán? Mi, te? - komolyodott el Furcifer. - Hogy nem lássa a saját ábrázatát.</w:t>
      </w:r>
    </w:p>
    <w:p>
      <w:pPr>
        <w:pStyle w:val="Normal"/>
        <w:rPr/>
      </w:pPr>
      <w:r>
        <w:rPr/>
        <w:t>- Hek-hek - kuncogott Pirikóp rágás közben -, tréfás kölyök vagy.</w:t>
      </w:r>
    </w:p>
    <w:p>
      <w:pPr>
        <w:pStyle w:val="Normal"/>
        <w:rPr/>
      </w:pPr>
      <w:r>
        <w:rPr/>
        <w:t>- És éhes - tette hozzá Mártonka bosszúsan -, azt hiszik, maguknak fogtam a halakat?</w:t>
      </w:r>
    </w:p>
    <w:p>
      <w:pPr>
        <w:pStyle w:val="Normal"/>
        <w:rPr/>
      </w:pPr>
      <w:r>
        <w:rPr/>
        <w:t>- Fogsz még többet is, ha sokáig élsz.</w:t>
      </w:r>
    </w:p>
    <w:p>
      <w:pPr>
        <w:pStyle w:val="Normal"/>
        <w:rPr/>
      </w:pPr>
      <w:r>
        <w:rPr/>
        <w:t>- De maguk biztosan ettek már ma reggel egyszer! - Ettünk hát.</w:t>
      </w:r>
    </w:p>
    <w:p>
      <w:pPr>
        <w:pStyle w:val="Normal"/>
        <w:rPr/>
      </w:pPr>
      <w:r>
        <w:rPr/>
        <w:t>- Na, mert én tegnap se ettem. - Hát hun jártál?</w:t>
      </w:r>
    </w:p>
    <w:p>
      <w:pPr>
        <w:pStyle w:val="Normal"/>
        <w:rPr/>
      </w:pPr>
      <w:r>
        <w:rPr/>
        <w:t>- Fileházán.</w:t>
      </w:r>
    </w:p>
    <w:p>
      <w:pPr>
        <w:pStyle w:val="Normal"/>
        <w:rPr/>
      </w:pPr>
      <w:r>
        <w:rPr/>
        <w:t>- Az hol van?</w:t>
      </w:r>
    </w:p>
    <w:p>
      <w:pPr>
        <w:pStyle w:val="Normal"/>
        <w:rPr/>
      </w:pPr>
      <w:r>
        <w:rPr/>
        <w:t>- Lent. Messze.</w:t>
      </w:r>
    </w:p>
    <w:p>
      <w:pPr>
        <w:pStyle w:val="Normal"/>
        <w:rPr/>
      </w:pPr>
      <w:r>
        <w:rPr/>
        <w:t>- Osztán mit kerestél ott? - kíváncsiskodott tovább Pirikóp. - Egy sipkát.</w:t>
      </w:r>
    </w:p>
    <w:p>
      <w:pPr>
        <w:pStyle w:val="Normal"/>
        <w:rPr/>
      </w:pPr>
      <w:r>
        <w:rPr/>
        <w:t>- Sipkát?</w:t>
      </w:r>
    </w:p>
    <w:p>
      <w:pPr>
        <w:pStyle w:val="Normal"/>
        <w:rPr/>
      </w:pPr>
      <w:r>
        <w:rPr/>
        <w:t>- Azt. Báránybőrbül valót. - S megtaláltad?</w:t>
      </w:r>
    </w:p>
    <w:p>
      <w:pPr>
        <w:pStyle w:val="Normal"/>
        <w:rPr/>
      </w:pPr>
      <w:r>
        <w:rPr/>
        <w:t>- Nem.</w:t>
      </w:r>
    </w:p>
    <w:p>
      <w:pPr>
        <w:pStyle w:val="Normal"/>
        <w:rPr/>
      </w:pPr>
      <w:r>
        <w:rPr/>
        <w:t>- Na látod.</w:t>
      </w:r>
    </w:p>
    <w:p>
      <w:pPr>
        <w:pStyle w:val="Normal"/>
        <w:rPr/>
      </w:pPr>
      <w:r>
        <w:rPr/>
        <w:t>Pirikóp ette a halat, a kenyeret, meg a hagymát, még el is hevert kényelmesen. Evett Furcifer is, szuszogott a rágástól, mindkét orra kiveresedett egymás fölött. Mártonka már végzett a magáéval s szótlanul nézte őket. Éhes volt még erősen.</w:t>
      </w:r>
    </w:p>
    <w:p>
      <w:pPr>
        <w:pStyle w:val="Normal"/>
        <w:rPr/>
      </w:pPr>
      <w:r>
        <w:rPr/>
        <w:t>- Aszonta, hogy maguk rablók? - szólította meg Pirikópot, az orrtalan bőrkabátost.</w:t>
      </w:r>
    </w:p>
    <w:p>
      <w:pPr>
        <w:pStyle w:val="Normal"/>
        <w:rPr/>
      </w:pPr>
      <w:r>
        <w:rPr/>
        <w:t>- Méghozzá a leghíresebbek!</w:t>
      </w:r>
    </w:p>
    <w:p>
      <w:pPr>
        <w:pStyle w:val="Normal"/>
        <w:rPr/>
      </w:pPr>
      <w:r>
        <w:rPr/>
        <w:t>- Hát azt látom - nyugtatta rajta Mártonka tovább is a szemét. - Mirül, te?</w:t>
      </w:r>
    </w:p>
    <w:p>
      <w:pPr>
        <w:pStyle w:val="Normal"/>
        <w:rPr/>
      </w:pPr>
      <w:r>
        <w:rPr/>
        <w:t>- Eleszik még a szegény elől is az ételt.</w:t>
      </w:r>
    </w:p>
    <w:p>
      <w:pPr>
        <w:pStyle w:val="Normal"/>
        <w:rPr/>
      </w:pPr>
      <w:r>
        <w:rPr/>
        <w:t>Furcifer horkantott és letette a maradék kenyeret. Pirikóp fürgén szökdöstette a szemeit egy darabig, megtörülte helyét hüvelykujjával, aztán csöndesen mondta. - Szegények vagyunk magunk is.</w:t>
      </w:r>
    </w:p>
    <w:p>
      <w:pPr>
        <w:pStyle w:val="Normal"/>
        <w:rPr/>
      </w:pPr>
      <w:r>
        <w:rPr/>
        <w:t>-Antul rosszabb - állta tovább a nézést Mártonka keményen. - Nem érted, te, nem érted - bölcsködött Pirikóp s még fel is ült hozzá, mutatóujját pedig, melyen bütykös volt a köröm, orrahelyével egymagaságban figyelmeztetőleg fölmeresztene a tető felé -, nem érted, te. Mink, mármint Furcifer barátom, meg én, sok esztendővel ennek előtte elhatároztuk volt, hogy harcba szállunk ez ellen a világ ellen, mert ez a világ nem olyan világ, amilyennek egy rendes világnak lennie kell... hát érted?</w:t>
      </w:r>
    </w:p>
    <w:p>
      <w:pPr>
        <w:pStyle w:val="Normal"/>
        <w:rPr/>
      </w:pPr>
      <w:r>
        <w:rPr/>
        <w:t>Mártonka komolyan bólintott. - Ezt a részit értem.</w:t>
      </w:r>
    </w:p>
    <w:p>
      <w:pPr>
        <w:pStyle w:val="Normal"/>
        <w:rPr/>
      </w:pPr>
      <w:r>
        <w:rPr/>
        <w:t>- Melyiket?</w:t>
      </w:r>
    </w:p>
    <w:p>
      <w:pPr>
        <w:pStyle w:val="Normal"/>
        <w:rPr/>
      </w:pPr>
      <w:r>
        <w:rPr/>
        <w:t>- Hát, hogy a világ nem olyan, mint kellene legyen. Vagyis rossz. Ezt én is láttam, éppen a tegnapi napon.</w:t>
      </w:r>
    </w:p>
    <w:p>
      <w:pPr>
        <w:pStyle w:val="Normal"/>
        <w:rPr/>
      </w:pPr>
      <w:r>
        <w:rPr/>
        <w:t>- Hol, te bolond? - csudálkozott reá hirtelen Pirikóp. - Hát Fileházán.</w:t>
      </w:r>
    </w:p>
    <w:p>
      <w:pPr>
        <w:pStyle w:val="Normal"/>
        <w:rPr/>
      </w:pPr>
      <w:r>
        <w:rPr/>
        <w:t>- Vagy úgy- s orrtalap Pirikóp szemei megint csak szökdösni kezdtek, mint vízben a békák. - Vagy úgy. Hát figyelj ide, fiú. Ez ellen a rossz világ ellen indultunk mi el ketten, Furcifer, meg én. Azóta is harcban vagyunk vele.</w:t>
      </w:r>
    </w:p>
    <w:p>
      <w:pPr>
        <w:pStyle w:val="Normal"/>
        <w:rPr/>
      </w:pPr>
      <w:r>
        <w:rPr/>
        <w:t>- Hogy megjavítsák? - nyitotta rá Mártonka tisztelettel a szemét. - Az szép...</w:t>
      </w:r>
    </w:p>
    <w:p>
      <w:pPr>
        <w:pStyle w:val="Normal"/>
        <w:rPr/>
      </w:pPr>
      <w:r>
        <w:rPr/>
        <w:t>- Fenét... - szaladt ki mérgesen Pirikópból a szó, de aztán hirtelen meggondolta magát - te, fiú, te.. . vóna kedved velünk tartani?</w:t>
      </w:r>
    </w:p>
    <w:p>
      <w:pPr>
        <w:pStyle w:val="Normal"/>
        <w:rPr/>
      </w:pPr>
      <w:r>
        <w:rPr/>
        <w:t>- Hova? - ütközött meg Mártonka a kérdésen.</w:t>
      </w:r>
    </w:p>
    <w:p>
      <w:pPr>
        <w:pStyle w:val="Normal"/>
        <w:rPr/>
      </w:pPr>
      <w:r>
        <w:rPr/>
        <w:t>- Hát... a munkába. Amibe mondottam, hogy belefogtunk. Mártonka elgondolkozott.</w:t>
      </w:r>
    </w:p>
    <w:p>
      <w:pPr>
        <w:pStyle w:val="Normal"/>
        <w:rPr/>
      </w:pPr>
      <w:r>
        <w:rPr/>
        <w:t>Nézte a ház barna gerendáit, a tönköt, amin ült s Andorás üresen maradt vackát a sarokban.</w:t>
      </w:r>
    </w:p>
    <w:p>
      <w:pPr>
        <w:pStyle w:val="Normal"/>
        <w:rPr/>
      </w:pPr>
      <w:r>
        <w:rPr/>
        <w:t>- Hát - szólalt meg későre -, ha Fileházán is javíthatnának valamit... akkor igen...</w:t>
      </w:r>
    </w:p>
    <w:p>
      <w:pPr>
        <w:pStyle w:val="Normal"/>
        <w:rPr/>
      </w:pPr>
      <w:r>
        <w:rPr/>
        <w:t>- Fileházán? - nézett reá oldalról Pirikóp és orrtalan arca csúnyán elvigyorodott. - Lehet azon is. . . de mi bajod van neked azzal a Fileházával, azt mondd meg előbb?</w:t>
      </w:r>
    </w:p>
    <w:p>
      <w:pPr>
        <w:pStyle w:val="Normal"/>
        <w:rPr/>
      </w:pPr>
      <w:r>
        <w:rPr/>
        <w:t>Mártonka előbb sóhajtott egyet, mint ahogy Andorástól látta, mikor valami hosszadalmasabb mesébe kezdett, aztán belefogott s szép rendre elmondta az egészet. Andorás halálával, a sapkával, a bíróval, a csendőrrel s a pappal együtt. Pontosan úgy mindent, ahogy történt.</w:t>
      </w:r>
    </w:p>
    <w:p>
      <w:pPr>
        <w:pStyle w:val="Normal"/>
        <w:rPr/>
      </w:pPr>
      <w:r>
        <w:rPr/>
        <w:t>Furcifer közben a sarokban húzódott s elhevert a szénán és csakhamar horkolt is. De Pirikóp ott ült türelmesen a földön, hallgatta és közben meg-megpiszkálta bütykös ujjaival orra helyét. Aztán, hogy vége volt a történetnek s Mártonka azzal rekesztette be, hogy lám, milyen tökéletlen ez a világ s milyen rossz, hát ebbe azon nyomban belekapcsolódott Pirikóp is és mondotta.</w:t>
      </w:r>
    </w:p>
    <w:p>
      <w:pPr>
        <w:pStyle w:val="Normal"/>
        <w:rPr/>
      </w:pPr>
      <w:r>
        <w:rPr/>
        <w:t>- Ugye, na látod. Hát ez ellen a világ ellen harcolunk mi, öcskös. Akinek sok van, attól elvesszük. Ennyi az egész.</w:t>
      </w:r>
    </w:p>
    <w:p>
      <w:pPr>
        <w:pStyle w:val="Normal"/>
        <w:rPr/>
      </w:pPr>
      <w:r>
        <w:rPr/>
        <w:t>- S annak adják, akinek nincsen? - ámult rá csillogó szemmel Mártonka.</w:t>
      </w:r>
    </w:p>
    <w:p>
      <w:pPr>
        <w:pStyle w:val="Normal"/>
        <w:rPr/>
      </w:pPr>
      <w:r>
        <w:rPr/>
        <w:t>De Pirikóp megint csak elvigyorodott csúnyán.</w:t>
      </w:r>
    </w:p>
    <w:p>
      <w:pPr>
        <w:pStyle w:val="Normal"/>
        <w:rPr/>
      </w:pPr>
      <w:r>
        <w:rPr/>
        <w:t>- Hehehehe... hogyan is mondta a papod? Mi? Ez a világ még messze van attól, hogy tökéletes legyen... hát, látod, velünk is ez van... hehehehehe... De azért téged elviszünk magunkkal. - Fileházára?</w:t>
      </w:r>
    </w:p>
    <w:p>
      <w:pPr>
        <w:pStyle w:val="Normal"/>
        <w:rPr/>
      </w:pPr>
      <w:r>
        <w:rPr/>
        <w:t>- Oda is hát, oda is. Ha már úgy ismered ott a járást. De most egyszer alszunk egyet. Hogy mi a te dolgod, azt majd elmondja Furcifer bátyád, ha felköt. Addig csak tartsd nyitva a szemed s ha látsz valakit jönni, szóljál.</w:t>
      </w:r>
    </w:p>
    <w:p>
      <w:pPr>
        <w:pStyle w:val="Normal"/>
        <w:rPr/>
      </w:pPr>
      <w:r>
        <w:rPr/>
        <w:t>Azzal odamászott a másik sarokba, ott is széna volt, jó sok, éppen alvásra való, belehengeredett s máris úgy tett, mint aki alszik. Mártonka csak nézett rá s aztán a másikra, hogy foglalták el mind a két alvóhelyet. De nem volt már kivel beszélni többet. Így hát őmaga elhevert a csupasz földön s mert fáradt is volt erősen, nyomban elaludt.</w:t>
      </w:r>
    </w:p>
    <w:p>
      <w:pPr>
        <w:pStyle w:val="Normal"/>
        <w:rPr/>
      </w:pPr>
      <w:r>
        <w:rPr/>
        <w:t>Arra ébredt, hogy valaki rázza, de kegyetlenül.</w:t>
      </w:r>
    </w:p>
    <w:p>
      <w:pPr>
        <w:pStyle w:val="Normal"/>
        <w:rPr/>
      </w:pPr>
      <w:r>
        <w:rPr/>
        <w:t>- Ne aludj, te, ne aludj - morogta a fülébe egy mérges hang s mikor kinyitotta a szemét, hát Furcifer bozontos arcát látta maga fölé hajolni. Olyan csúnya volt nagy kettős orrával, hogy gyorsan becsukta megint a szemit, hátha nem igaz. De igaz volt. Egy rúgást érzett az oldalában. Erre már felpattantak a szemei és egyből fölült maga is. A nagy rusnya ember ott állt fölötte.</w:t>
      </w:r>
    </w:p>
    <w:p>
      <w:pPr>
        <w:pStyle w:val="Normal"/>
        <w:rPr/>
      </w:pPr>
      <w:r>
        <w:rPr/>
        <w:t>- Engem rúgott meg? - pattant ki Mártonkából a szó s a szeme megvillant csúnyán. De Furcifert mindez nem érdekelte.</w:t>
      </w:r>
    </w:p>
    <w:p>
      <w:pPr>
        <w:pStyle w:val="Normal"/>
        <w:rPr/>
      </w:pPr>
      <w:r>
        <w:rPr/>
        <w:t>- Téged hát - felelte barátságtalanul. - Kelj föl s ne aludj. - Mért ne aludjak? - berzenkedett Mártonka.</w:t>
      </w:r>
    </w:p>
    <w:p>
      <w:pPr>
        <w:pStyle w:val="Normal"/>
        <w:rPr/>
      </w:pPr>
      <w:r>
        <w:rPr/>
        <w:t>- Mert aki meg akarja javítani a világot, az ne aludjon egész napon át - szólalt meg Pirikóp az ajtóban.</w:t>
      </w:r>
    </w:p>
    <w:p>
      <w:pPr>
        <w:pStyle w:val="Normal"/>
        <w:rPr/>
      </w:pPr>
      <w:r>
        <w:rPr/>
        <w:t>Valóban közeledett már az este, azt látta Mártonka mindjárt, ahogy csak kinézett. Azért felelet nélkül nem hagyta volna, de Pirikóp nem engedte szóhoz.</w:t>
      </w:r>
    </w:p>
    <w:p>
      <w:pPr>
        <w:pStyle w:val="Normal"/>
        <w:rPr/>
      </w:pPr>
      <w:r>
        <w:rPr/>
        <w:t>- Mondtam, ugye, hogy majd Furcifer bátyád kioktat, ha felkel. Hát látod, már el is kezdte az oktatást. Mert először is egy rabló nem aluszik akkor, amikor a társai alusznak s neki őrködni kell...</w:t>
      </w:r>
    </w:p>
    <w:p>
      <w:pPr>
        <w:pStyle w:val="Normal"/>
        <w:rPr/>
      </w:pPr>
      <w:r>
        <w:rPr/>
        <w:t>- De ha álmos vótam! - vágta közbe Mártonka a magáét.</w:t>
      </w:r>
    </w:p>
    <w:p>
      <w:pPr>
        <w:pStyle w:val="Normal"/>
        <w:rPr/>
      </w:pPr>
      <w:r>
        <w:rPr/>
        <w:t>- A jó rabló nem álmos - dörmögött rá Furcifer a magasból - nem álmos, nem éhes, nem beszél...</w:t>
      </w:r>
    </w:p>
    <w:p>
      <w:pPr>
        <w:pStyle w:val="Normal"/>
        <w:rPr/>
      </w:pPr>
      <w:r>
        <w:rPr/>
        <w:t>- No, akkor maguk nagyon rossz rablók lehetnek, hallja - tápászkodott föl Mártonka a földről.</w:t>
      </w:r>
    </w:p>
    <w:p>
      <w:pPr>
        <w:pStyle w:val="Normal"/>
        <w:rPr/>
      </w:pPr>
      <w:r>
        <w:rPr/>
        <w:t>- Híjnye a. . . - csikorgatta meg Furcifer a fogait. De egyebet nem csinált, csak nézte. Hanem Mártonkának az is elég volt. -Na-na.. . -dünnyögte s rántott egyet legényesen a nadrágján. De Pirikóp türelmetlenül szólt be az ajtón.</w:t>
      </w:r>
    </w:p>
    <w:p>
      <w:pPr>
        <w:pStyle w:val="Normal"/>
        <w:rPr/>
      </w:pPr>
      <w:r>
        <w:rPr/>
        <w:t>- Gyertek, na, gyertek. Nyakunkon az este mindjárt. - Hova sietnek? - kérdezte Mártonka.</w:t>
      </w:r>
    </w:p>
    <w:p>
      <w:pPr>
        <w:pStyle w:val="Normal"/>
        <w:rPr/>
      </w:pPr>
      <w:r>
        <w:rPr/>
        <w:t>Intett neki a fejével, hogy - Gyere - dörmögte Furcifer s menjen előre, ő majd hátul marad.</w:t>
      </w:r>
    </w:p>
    <w:p>
      <w:pPr>
        <w:pStyle w:val="Normal"/>
        <w:rPr/>
      </w:pPr>
      <w:r>
        <w:rPr/>
        <w:t>- Hova megyünk? - kérdezte Pirikóptól, aki ott állott már készen a kunyhó előtt, rozsdás puskájával a vállán, zsáknyi nagy tarisznyával a hátán s látszott rajta, hogy türelmetlenkedik.</w:t>
      </w:r>
    </w:p>
    <w:p>
      <w:pPr>
        <w:pStyle w:val="Normal"/>
        <w:rPr/>
      </w:pPr>
      <w:r>
        <w:rPr/>
        <w:t>-Hova, hova-pislogott szaporán az orrtalan öreg-, butákat kérdesz. Ahová akartad, Fileházára.</w:t>
      </w:r>
    </w:p>
    <w:p>
      <w:pPr>
        <w:pStyle w:val="Normal"/>
        <w:rPr/>
      </w:pPr>
      <w:r>
        <w:rPr/>
        <w:t>- Éccaka? - hökkent meg Mártonka. - Éccaka hát.</w:t>
      </w:r>
    </w:p>
    <w:p>
      <w:pPr>
        <w:pStyle w:val="Normal"/>
        <w:rPr/>
      </w:pPr>
      <w:r>
        <w:rPr/>
        <w:t>- Jó, na-vonta meg a vállát -, én nem bánom. De éhes vagyok. - Majd közben betérünk valahova. Na, indulj - türelmetlenkedett Pirikóp -, mutasd az utat.</w:t>
      </w:r>
    </w:p>
    <w:p>
      <w:pPr>
        <w:pStyle w:val="Normal"/>
        <w:rPr/>
      </w:pPr>
      <w:r>
        <w:rPr/>
        <w:t>Megindultak az ösvényen. Mártonka elől, mögötte Pirikóp, hátul Furcifer. Sokáig mentek s nem szólottak semmit. Az alkonyodás már kezdett ráhajolni az erdőre lassan.</w:t>
      </w:r>
    </w:p>
    <w:p>
      <w:pPr>
        <w:pStyle w:val="Normal"/>
        <w:rPr/>
      </w:pPr>
      <w:r>
        <w:rPr/>
        <w:t>Mártonka szaporán lépett, Furcifer nehezen szuszogott hátul. - Ne fuss úgy, te bolond, ne fuss.</w:t>
      </w:r>
    </w:p>
    <w:p>
      <w:pPr>
        <w:pStyle w:val="Normal"/>
        <w:rPr/>
      </w:pPr>
      <w:r>
        <w:rPr/>
        <w:t>Mártonka hátra se fordult.</w:t>
      </w:r>
    </w:p>
    <w:p>
      <w:pPr>
        <w:pStyle w:val="Normal"/>
        <w:rPr/>
      </w:pPr>
      <w:r>
        <w:rPr/>
        <w:t>- Maguk mondták, hogy sietni kell. Ettek, aludtak, most siessenek.</w:t>
      </w:r>
    </w:p>
    <w:p>
      <w:pPr>
        <w:pStyle w:val="Normal"/>
        <w:rPr/>
      </w:pPr>
      <w:r>
        <w:rPr/>
        <w:t>Furciferben földagadt a bosszúság. Jól oda akart mondani a gyereknek, aki csak így komázik vele.</w:t>
      </w:r>
    </w:p>
    <w:p>
      <w:pPr>
        <w:pStyle w:val="Normal"/>
        <w:rPr/>
      </w:pPr>
      <w:r>
        <w:rPr/>
        <w:t>- Úgy megyünk itt - kezdte egy idő múlva -, mennénk. Elül menyen a barom...</w:t>
      </w:r>
    </w:p>
    <w:p>
      <w:pPr>
        <w:pStyle w:val="Normal"/>
        <w:rPr/>
      </w:pPr>
      <w:r>
        <w:rPr/>
        <w:t>- Biza, úgy megyünk itt hárman, akár a barom - felelt vissza Mártonka gyorsan -, elül a feje, hátul a feneke.</w:t>
      </w:r>
    </w:p>
    <w:p>
      <w:pPr>
        <w:pStyle w:val="Normal"/>
        <w:rPr/>
      </w:pPr>
      <w:r>
        <w:rPr/>
        <w:t>- Híjnye a... - káromkodott Furcifer hátul, de nem tudott egyebet tenni, mert keskeny volt az ösvény és sziklák között haladt s a fiú úgy futott ott elől, mint a hegyi nyúl.</w:t>
      </w:r>
    </w:p>
    <w:p>
      <w:pPr>
        <w:pStyle w:val="Normal"/>
        <w:rPr/>
      </w:pPr>
      <w:r>
        <w:rPr/>
        <w:t>- Hogy a nyavalya essen beléd dörmögte, ahogy szuszogva igyekezett megkapaszkodni a kiálló kövekben, hogy el ne csússzon a meredek lejtőn.</w:t>
      </w:r>
    </w:p>
    <w:p>
      <w:pPr>
        <w:pStyle w:val="Normal"/>
        <w:rPr/>
      </w:pPr>
      <w:r>
        <w:rPr/>
        <w:t>Az erdőben már sötét volt. Úgy mentek ott, hogy az ösvényt se látták már.</w:t>
      </w:r>
    </w:p>
    <w:p>
      <w:pPr>
        <w:pStyle w:val="Normal"/>
        <w:rPr/>
      </w:pPr>
      <w:r>
        <w:rPr/>
        <w:t>- Jó helyen viszel, te? - aggodalmaskodott Pirikóp, aki vékony ember létire jobban bírta az utat, mint Furcifer.</w:t>
      </w:r>
    </w:p>
    <w:p>
      <w:pPr>
        <w:pStyle w:val="Normal"/>
        <w:rPr/>
      </w:pPr>
      <w:r>
        <w:rPr/>
        <w:t>- Ha nem hiszi, üljön le és várja meg, amíg reggel lesz - felelt Mártonka menés közben -, maga akarta, hogy sötétben menjünk. De hamarosan elfogyott az erdő. Széles völgy látszott a szürkületben s itt-ott házak.</w:t>
      </w:r>
    </w:p>
    <w:p>
      <w:pPr>
        <w:pStyle w:val="Normal"/>
        <w:rPr/>
      </w:pPr>
      <w:r>
        <w:rPr/>
        <w:t>- Álljunk csak meg - mondotta Pirikóp s megállott. - Miféle házak ezek?</w:t>
      </w:r>
    </w:p>
    <w:p>
      <w:pPr>
        <w:pStyle w:val="Normal"/>
        <w:rPr/>
      </w:pPr>
      <w:r>
        <w:rPr/>
        <w:t>- Piperik. Úgy hívják. A völgyet. - Gazdagok?</w:t>
      </w:r>
    </w:p>
    <w:p>
      <w:pPr>
        <w:pStyle w:val="Normal"/>
        <w:rPr/>
      </w:pPr>
      <w:r>
        <w:rPr/>
        <w:t>- A házak.</w:t>
      </w:r>
    </w:p>
    <w:p>
      <w:pPr>
        <w:pStyle w:val="Normal"/>
        <w:rPr/>
      </w:pPr>
      <w:r>
        <w:rPr/>
        <w:t>Mártonka vállat vont. - Nem tudom.</w:t>
      </w:r>
    </w:p>
    <w:p>
      <w:pPr>
        <w:pStyle w:val="Normal"/>
        <w:rPr/>
      </w:pPr>
      <w:r>
        <w:rPr/>
        <w:t>Furcifer nagyot mordult hátul. - Tudsz is te valamit.</w:t>
      </w:r>
    </w:p>
    <w:p>
      <w:pPr>
        <w:pStyle w:val="Normal"/>
        <w:rPr/>
      </w:pPr>
      <w:r>
        <w:rPr/>
        <w:t>- Tudok hát - vetette föl Mártonka a fejét -, még magát is meg tudom különböztetni a disznyótól. De csak nappal s ha erősen gondolkozom.</w:t>
      </w:r>
    </w:p>
    <w:p>
      <w:pPr>
        <w:pStyle w:val="Normal"/>
        <w:rPr/>
      </w:pPr>
      <w:r>
        <w:rPr/>
        <w:t>- Hogy azt a. ..</w:t>
      </w:r>
    </w:p>
    <w:p>
      <w:pPr>
        <w:pStyle w:val="Normal"/>
        <w:rPr/>
      </w:pPr>
      <w:r>
        <w:rPr/>
        <w:t>Furcifer ökle belevágódott hátulról Mártonka bordái közé. Csak úgy puffant. A fiú leült a földre és ordítani kezdett.</w:t>
      </w:r>
    </w:p>
    <w:p>
      <w:pPr>
        <w:pStyle w:val="Normal"/>
        <w:rPr/>
      </w:pPr>
      <w:r>
        <w:rPr/>
        <w:t>- Jaj, jaj, jaj! Betörte az ódalamat! Megnyomorított! Jaj, pogányok vessék ki a szemit az ilyen gonosznak!</w:t>
      </w:r>
    </w:p>
    <w:p>
      <w:pPr>
        <w:pStyle w:val="Normal"/>
        <w:rPr/>
      </w:pPr>
      <w:r>
        <w:rPr/>
        <w:t>- Ne ordíts, te - mérgelődött Pirikóp -, idegyűlnek az emberek.</w:t>
      </w:r>
    </w:p>
    <w:p>
      <w:pPr>
        <w:pStyle w:val="Normal"/>
        <w:rPr/>
      </w:pPr>
      <w:r>
        <w:rPr/>
        <w:t>- Gyűljenek! Lássák, hogy micsoda rusnya barommal kerültem össze! Micsoda ördöggel!</w:t>
      </w:r>
    </w:p>
    <w:p>
      <w:pPr>
        <w:pStyle w:val="Normal"/>
        <w:rPr/>
      </w:pPr>
      <w:r>
        <w:rPr/>
        <w:t>- Hallgatsz el, nyavalyás - fordult Furcifer -, úgy beléd rúgok, hogy elakad a szusszod!</w:t>
      </w:r>
    </w:p>
    <w:p>
      <w:pPr>
        <w:pStyle w:val="Normal"/>
        <w:rPr/>
      </w:pPr>
      <w:r>
        <w:rPr/>
        <w:t>-Azt merje! -vicsorgott a fiú. -Azt merje csak!</w:t>
      </w:r>
    </w:p>
    <w:p>
      <w:pPr>
        <w:pStyle w:val="Normal"/>
        <w:rPr/>
      </w:pPr>
      <w:r>
        <w:rPr/>
        <w:t>- Ne veszekedjetek - rendelkezett Pirikóp -, most nincs arra idő. Ki kell válasszuk a házat.</w:t>
      </w:r>
    </w:p>
    <w:p>
      <w:pPr>
        <w:pStyle w:val="Normal"/>
        <w:rPr/>
      </w:pPr>
      <w:r>
        <w:rPr/>
        <w:t>- Miféle házat? - csudálkozott Mártonka. - Amelyiket meglátogatunk.</w:t>
      </w:r>
    </w:p>
    <w:p>
      <w:pPr>
        <w:pStyle w:val="Normal"/>
        <w:rPr/>
      </w:pPr>
      <w:r>
        <w:rPr/>
        <w:t>Mártonka számolni kezdte az ujjain.</w:t>
      </w:r>
    </w:p>
    <w:p>
      <w:pPr>
        <w:pStyle w:val="Normal"/>
        <w:rPr/>
      </w:pPr>
      <w:r>
        <w:rPr/>
        <w:t>- János bácsiéknál pulickát adnak. De tejük nincs, a tehenet eladták múlt héten. Sandrinak fösvény a felesége, az soha sem ad semmit. De különben is hat gyerekük van, hát azért olyanok. Marci... az adna, de az most nincs idehaza...</w:t>
      </w:r>
    </w:p>
    <w:p>
      <w:pPr>
        <w:pStyle w:val="Normal"/>
        <w:rPr/>
      </w:pPr>
      <w:r>
        <w:rPr/>
        <w:t>- Ki nincs idehaza? - hegyezte Pirikóp a fülét. - Marci.</w:t>
      </w:r>
    </w:p>
    <w:p>
      <w:pPr>
        <w:pStyle w:val="Normal"/>
        <w:rPr/>
      </w:pPr>
      <w:r>
        <w:rPr/>
        <w:t>- Gazdag? Mártonka vállat vont. - Piperiken senki sem gazdag.</w:t>
      </w:r>
    </w:p>
    <w:p>
      <w:pPr>
        <w:pStyle w:val="Normal"/>
        <w:rPr/>
      </w:pPr>
      <w:r>
        <w:rPr/>
        <w:t>- De Marcinak azért még inkább van, Dolgozik a vasútnál. Most</w:t>
      </w:r>
    </w:p>
    <w:p>
      <w:pPr>
        <w:pStyle w:val="Normal"/>
        <w:rPr/>
      </w:pPr>
      <w:r>
        <w:rPr/>
        <w:t>- Ki van a házban? - A családja.</w:t>
      </w:r>
    </w:p>
    <w:p>
      <w:pPr>
        <w:pStyle w:val="Normal"/>
        <w:rPr/>
      </w:pPr>
      <w:r>
        <w:rPr/>
        <w:t>- Az ki?</w:t>
      </w:r>
    </w:p>
    <w:p>
      <w:pPr>
        <w:pStyle w:val="Normal"/>
        <w:rPr/>
      </w:pPr>
      <w:r>
        <w:rPr/>
        <w:t>- Ki? Feleség s gyermek. - Más nem?</w:t>
      </w:r>
    </w:p>
    <w:p>
      <w:pPr>
        <w:pStyle w:val="Normal"/>
        <w:rPr/>
      </w:pPr>
      <w:r>
        <w:rPr/>
        <w:t>- Ugyan, ki más? Pirikóp elgondolkozott. - Akkor oda megyünk.</w:t>
      </w:r>
    </w:p>
    <w:p>
      <w:pPr>
        <w:pStyle w:val="Normal"/>
        <w:rPr/>
      </w:pPr>
      <w:r>
        <w:rPr/>
        <w:t>- De annak a felesége nem szokott adni. Olyan száraz asszony. Sikari.</w:t>
      </w:r>
    </w:p>
    <w:p>
      <w:pPr>
        <w:pStyle w:val="Normal"/>
        <w:rPr/>
      </w:pPr>
      <w:r>
        <w:rPr/>
        <w:t>- Hö-hö-hö - röhögött Furcifer s az orra egészen fényes lett a jókedvtől -, majd szokni fog, höhöhö...</w:t>
      </w:r>
    </w:p>
    <w:p>
      <w:pPr>
        <w:pStyle w:val="Normal"/>
        <w:rPr/>
      </w:pPr>
      <w:r>
        <w:rPr/>
        <w:t>Mártonkának kezdett nem tetszeni a dolog. - Mit akarnak maguk Marciéktól?</w:t>
      </w:r>
    </w:p>
    <w:p>
      <w:pPr>
        <w:pStyle w:val="Normal"/>
        <w:rPr/>
      </w:pPr>
      <w:r>
        <w:rPr/>
        <w:t>- Mit? - röhögött Furcifer. - Egy kis kóstolót, höhöhö... - Mert ha rosszat akarnak... - s a fiú szeme megvillant. De Pirikóp elkapta a vállát.</w:t>
      </w:r>
    </w:p>
    <w:p>
      <w:pPr>
        <w:pStyle w:val="Normal"/>
        <w:rPr/>
      </w:pPr>
      <w:r>
        <w:rPr/>
        <w:t>- Ide hallgass, te fiú. Hát nem azt mondtad, hogy jössz velünk a világ ellen?</w:t>
      </w:r>
    </w:p>
    <w:p>
      <w:pPr>
        <w:pStyle w:val="Normal"/>
        <w:rPr/>
      </w:pPr>
      <w:r>
        <w:rPr/>
        <w:t>- A világ ellen igen. De nem a Piperik ellen. - Piperik is a világ, te bolond!</w:t>
      </w:r>
    </w:p>
    <w:p>
      <w:pPr>
        <w:pStyle w:val="Normal"/>
        <w:rPr/>
      </w:pPr>
      <w:r>
        <w:rPr/>
        <w:t>- De ezt nem kell javítani. Ez jó így, ahogy van. Fileházát kell javítani, azt a világot.</w:t>
      </w:r>
    </w:p>
    <w:p>
      <w:pPr>
        <w:pStyle w:val="Normal"/>
        <w:rPr/>
      </w:pPr>
      <w:r>
        <w:rPr/>
        <w:t>Pirikóp megvakarta a fejét.</w:t>
      </w:r>
    </w:p>
    <w:p>
      <w:pPr>
        <w:pStyle w:val="Normal"/>
        <w:rPr/>
      </w:pPr>
      <w:r>
        <w:rPr/>
        <w:t>- Jó, jó. De előbb próbát kell tartsunk valahol. Hogy vajon tudod-e csinálni a dolgodat? Hátha nem vagy elég ügyes, meg elég erős? Valahol ki kell azt próbálni.</w:t>
      </w:r>
    </w:p>
    <w:p>
      <w:pPr>
        <w:pStyle w:val="Normal"/>
        <w:rPr/>
      </w:pPr>
      <w:r>
        <w:rPr/>
        <w:t>- Hogy én nem vagyok ügyes, meg erős? - horkant föl Mártonka. - Hát csak lássuk azt a próbát!</w:t>
      </w:r>
    </w:p>
    <w:p>
      <w:pPr>
        <w:pStyle w:val="Normal"/>
        <w:rPr/>
      </w:pPr>
      <w:r>
        <w:rPr/>
        <w:t>- Szóval ennél a Marcinál. . . - vidult föl Pirikóp. - Mit csináljak ott?</w:t>
      </w:r>
    </w:p>
    <w:p>
      <w:pPr>
        <w:pStyle w:val="Normal"/>
        <w:rPr/>
      </w:pPr>
      <w:r>
        <w:rPr/>
        <w:t xml:space="preserve">A két rabló összenézett. Furcifer vigyorgott, Pirikóp bólintott. - Lássuk hát először, hol lakik az a Marci? </w:t>
      </w:r>
    </w:p>
    <w:p>
      <w:pPr>
        <w:pStyle w:val="Normal"/>
        <w:rPr/>
      </w:pPr>
      <w:r>
        <w:rPr/>
        <w:t>Mártonka a szürkületen át a szemközti hegyoldalra mutatott. - Ott túl.</w:t>
      </w:r>
    </w:p>
    <w:p>
      <w:pPr>
        <w:pStyle w:val="Normal"/>
        <w:rPr/>
      </w:pPr>
      <w:r>
        <w:rPr/>
        <w:t>- Ismered a járást? Ismerem.</w:t>
      </w:r>
    </w:p>
    <w:p>
      <w:pPr>
        <w:pStyle w:val="Normal"/>
        <w:rPr/>
      </w:pPr>
      <w:r>
        <w:rPr/>
        <w:t>- Hát vezess oda, fiú. De úgy, hogy senki ember meg ne láthasson, érted?</w:t>
      </w:r>
    </w:p>
    <w:p>
      <w:pPr>
        <w:pStyle w:val="Normal"/>
        <w:rPr/>
      </w:pPr>
      <w:r>
        <w:rPr/>
        <w:t>Mártonka ránézett s ha nem is értette, de rámondta azért. - Na, gyűjjenek.</w:t>
      </w:r>
    </w:p>
    <w:p>
      <w:pPr>
        <w:pStyle w:val="Normal"/>
        <w:rPr/>
      </w:pPr>
      <w:r>
        <w:rPr/>
        <w:t>Egy mogyoróson át leereszkedtek a patakba. Sötét volt már, mire leértek. Mártonka nélkül meg nem találták volna a pallót soha. De Mártonka egyenesen rávezette őket. S túl neki a hegyoldalnak megint.</w:t>
      </w:r>
    </w:p>
    <w:p>
      <w:pPr>
        <w:pStyle w:val="Normal"/>
        <w:rPr/>
      </w:pPr>
      <w:r>
        <w:rPr/>
        <w:t>- Ne szaladj, te, ne szaladj ! - szuszogott Furcifer a meredek kaszáló oldalon s hörgött, mint a hízott disznó.</w:t>
      </w:r>
    </w:p>
    <w:p>
      <w:pPr>
        <w:pStyle w:val="Normal"/>
        <w:rPr/>
      </w:pPr>
      <w:r>
        <w:rPr/>
        <w:t>- Aki nem ügyes, meg nem erős, az nem való semmire -szólt hátra Mártonka s nem hogy lassított volna, de még jobban szedte a lábát.</w:t>
      </w:r>
    </w:p>
    <w:p>
      <w:pPr>
        <w:pStyle w:val="Normal"/>
        <w:rPr/>
      </w:pPr>
      <w:r>
        <w:rPr/>
        <w:t>Lihegett a két rabló utána, hogy a tüdejük majd kiugrott. Féltek, ha szem elől vesztik, nem lelik meg többet s még bajt hoz rájuk. Mikor már a veríték is a sarkukig csurgott, megállt a fiú.</w:t>
      </w:r>
    </w:p>
    <w:p>
      <w:pPr>
        <w:pStyle w:val="Normal"/>
        <w:rPr/>
      </w:pPr>
      <w:r>
        <w:rPr/>
        <w:t>- Ott van ni a ház - mutatott bele a sötétségbe.</w:t>
      </w:r>
    </w:p>
    <w:p>
      <w:pPr>
        <w:pStyle w:val="Normal"/>
        <w:rPr/>
      </w:pPr>
      <w:r>
        <w:rPr/>
        <w:t>- Hol, te, hol - nyújtogatták a fejüket Pirikóp meg Furcifer. - Ott ni, hát nem lássák?</w:t>
      </w:r>
    </w:p>
    <w:p>
      <w:pPr>
        <w:pStyle w:val="Normal"/>
        <w:rPr/>
      </w:pPr>
      <w:r>
        <w:rPr/>
        <w:t>- Aztán mért van sötét ebben a házban? - kérdezte Pirikóp -, hogy semmi lámpa nem ég benne?</w:t>
      </w:r>
    </w:p>
    <w:p>
      <w:pPr>
        <w:pStyle w:val="Normal"/>
        <w:rPr/>
      </w:pPr>
      <w:r>
        <w:rPr/>
        <w:t>- Ég az biztosan, csak a másik oldalon. Ezen a felin nincsen ablak.</w:t>
      </w:r>
    </w:p>
    <w:p>
      <w:pPr>
        <w:pStyle w:val="Normal"/>
        <w:rPr/>
      </w:pPr>
      <w:r>
        <w:rPr/>
        <w:t>- Ahá, ahá. . .</w:t>
      </w:r>
    </w:p>
    <w:p>
      <w:pPr>
        <w:pStyle w:val="Normal"/>
        <w:rPr/>
      </w:pPr>
      <w:r>
        <w:rPr/>
        <w:t>Leültek a földre s hallgattak.</w:t>
      </w:r>
    </w:p>
    <w:p>
      <w:pPr>
        <w:pStyle w:val="Normal"/>
        <w:rPr/>
      </w:pPr>
      <w:r>
        <w:rPr/>
        <w:t>- Hát most mit csinálunk? - kérdezte Mártonka, mert már éhes volt.</w:t>
      </w:r>
    </w:p>
    <w:p>
      <w:pPr>
        <w:pStyle w:val="Normal"/>
        <w:rPr/>
      </w:pPr>
      <w:r>
        <w:rPr/>
        <w:t>- Várunk. - Mire?</w:t>
      </w:r>
    </w:p>
    <w:p>
      <w:pPr>
        <w:pStyle w:val="Normal"/>
        <w:rPr/>
      </w:pPr>
      <w:r>
        <w:rPr/>
        <w:t>- Hogy teljen az idő.</w:t>
      </w:r>
    </w:p>
    <w:p>
      <w:pPr>
        <w:pStyle w:val="Normal"/>
        <w:rPr/>
      </w:pPr>
      <w:r>
        <w:rPr/>
        <w:t>Ültek, hallgattak. Egy idő múlva megszólalt Mártonka. - Nem megyünk még?</w:t>
      </w:r>
    </w:p>
    <w:p>
      <w:pPr>
        <w:pStyle w:val="Normal"/>
        <w:rPr/>
      </w:pPr>
      <w:r>
        <w:rPr/>
        <w:t>- Nem - felelt Pirikóp -, meg kell várjuk, míg alusznak.</w:t>
      </w:r>
    </w:p>
    <w:p>
      <w:pPr>
        <w:pStyle w:val="Normal"/>
        <w:rPr/>
      </w:pPr>
      <w:r>
        <w:rPr/>
        <w:t>- Olyankor nem szokás látogatóba menni - csodálkozott Mártonka.</w:t>
      </w:r>
    </w:p>
    <w:p>
      <w:pPr>
        <w:pStyle w:val="Normal"/>
        <w:rPr/>
      </w:pPr>
      <w:r>
        <w:rPr/>
        <w:t>- Nálunk meg csak olyankor szokás - vigyorodott Furcifer. - Furcsa szokás - tűnődött Mártonka.</w:t>
      </w:r>
    </w:p>
    <w:p>
      <w:pPr>
        <w:pStyle w:val="Normal"/>
        <w:rPr/>
      </w:pPr>
      <w:r>
        <w:rPr/>
        <w:t>Megint csak ültek s hallgattak. A fiú beszéddel próbálta tölteni az időt.</w:t>
      </w:r>
    </w:p>
    <w:p>
      <w:pPr>
        <w:pStyle w:val="Normal"/>
        <w:rPr/>
      </w:pPr>
      <w:r>
        <w:rPr/>
        <w:t>- Maguk hova valók? - kérdezte hirtelen. - Túl a hegyekről.</w:t>
      </w:r>
    </w:p>
    <w:p>
      <w:pPr>
        <w:pStyle w:val="Normal"/>
        <w:rPr/>
      </w:pPr>
      <w:r>
        <w:rPr/>
        <w:t>- Romániábul?</w:t>
      </w:r>
    </w:p>
    <w:p>
      <w:pPr>
        <w:pStyle w:val="Normal"/>
        <w:rPr/>
      </w:pPr>
      <w:r>
        <w:rPr/>
        <w:t>- Most ez is Románia, te bolond!</w:t>
      </w:r>
    </w:p>
    <w:p>
      <w:pPr>
        <w:pStyle w:val="Normal"/>
        <w:rPr/>
      </w:pPr>
      <w:r>
        <w:rPr/>
        <w:t>- Jó, jó, Aztán hogy-hogy mégis tudnak magyarul? - Jártunk mi már sokfelé. Tudunk mi már sokfélét.</w:t>
      </w:r>
    </w:p>
    <w:p>
      <w:pPr>
        <w:pStyle w:val="Normal"/>
        <w:rPr/>
      </w:pPr>
      <w:r>
        <w:rPr/>
        <w:t>Megint hallgattak egy verset. De Mártonkának erősen fúrta az oldalát valami.</w:t>
      </w:r>
    </w:p>
    <w:p>
      <w:pPr>
        <w:pStyle w:val="Normal"/>
        <w:rPr/>
      </w:pPr>
      <w:r>
        <w:rPr/>
        <w:t>- Aztán azt mondják meg, micsodás név az, hogy Pirikóp, meg Furcifer? Ilyen nevek mifelénk nincsenek.</w:t>
      </w:r>
    </w:p>
    <w:p>
      <w:pPr>
        <w:pStyle w:val="Normal"/>
        <w:rPr/>
      </w:pPr>
      <w:r>
        <w:rPr/>
        <w:t>- Tudományos név - mondotta Pirikóp büszkén -, mesterségbeli.</w:t>
      </w:r>
    </w:p>
    <w:p>
      <w:pPr>
        <w:pStyle w:val="Normal"/>
        <w:rPr/>
      </w:pPr>
      <w:r>
        <w:rPr/>
        <w:t>- Tudományos? Mesterségbeli? - csudálkozott a fiú.</w:t>
      </w:r>
    </w:p>
    <w:p>
      <w:pPr>
        <w:pStyle w:val="Normal"/>
        <w:rPr/>
      </w:pPr>
      <w:r>
        <w:rPr/>
        <w:t>- Az hát. Az ember a mesterségihez nevet csinál magának. Az enyém az volt, hogy Pirikó Pál, az övé meg, hogy Furci Ferenc. Aztán ezekből csináltuk.</w:t>
      </w:r>
    </w:p>
    <w:p>
      <w:pPr>
        <w:pStyle w:val="Normal"/>
        <w:rPr/>
      </w:pPr>
      <w:r>
        <w:rPr/>
        <w:t>- Neked mi a neved? - Mártonka.</w:t>
      </w:r>
    </w:p>
    <w:p>
      <w:pPr>
        <w:pStyle w:val="Normal"/>
        <w:rPr/>
      </w:pPr>
      <w:r>
        <w:rPr/>
        <w:t>- Hát még?</w:t>
      </w:r>
    </w:p>
    <w:p>
      <w:pPr>
        <w:pStyle w:val="Normal"/>
        <w:rPr/>
      </w:pPr>
      <w:r>
        <w:rPr/>
        <w:t>- Hát még nincs.</w:t>
      </w:r>
    </w:p>
    <w:p>
      <w:pPr>
        <w:pStyle w:val="Normal"/>
        <w:rPr/>
      </w:pPr>
      <w:r>
        <w:rPr/>
        <w:t>- Nincs? Mindenkinek van. - Nekem nincs.</w:t>
      </w:r>
    </w:p>
    <w:p>
      <w:pPr>
        <w:pStyle w:val="Normal"/>
        <w:rPr/>
      </w:pPr>
      <w:r>
        <w:rPr/>
        <w:t>- Hm. Akkor neked az lehetne a mesterségbeli neved, hogy "Nevesincs".</w:t>
      </w:r>
    </w:p>
    <w:p>
      <w:pPr>
        <w:pStyle w:val="Normal"/>
        <w:rPr/>
      </w:pPr>
      <w:r>
        <w:rPr/>
        <w:t>- Nekem nem kell mesterségbeli név, sem tudományos - bosszankodott Mártonka -, nekem jó az, ami van. Azt se igen használom.</w:t>
      </w:r>
    </w:p>
    <w:p>
      <w:pPr>
        <w:pStyle w:val="Normal"/>
        <w:rPr/>
      </w:pPr>
      <w:r>
        <w:rPr/>
        <w:t>Tovább ültek s tovább hallgattak. Egy idő múlva Mártonka fészkelődni kezdett.</w:t>
      </w:r>
    </w:p>
    <w:p>
      <w:pPr>
        <w:pStyle w:val="Normal"/>
        <w:rPr/>
      </w:pPr>
      <w:r>
        <w:rPr/>
        <w:t>- Én elmennék a házig. - Miért, te?</w:t>
      </w:r>
    </w:p>
    <w:p>
      <w:pPr>
        <w:pStyle w:val="Normal"/>
        <w:rPr/>
      </w:pPr>
      <w:r>
        <w:rPr/>
        <w:t>- Hogy megnézzem, mit csinálnak. - Hátha alusznak már.</w:t>
      </w:r>
    </w:p>
    <w:p>
      <w:pPr>
        <w:pStyle w:val="Normal"/>
        <w:rPr/>
      </w:pPr>
      <w:r>
        <w:rPr/>
        <w:t>- Az igaz. . . várj, megyek én is - mondotta Pirikóp. - Nem lesz jó, mert maga nem ismeri a helyet.</w:t>
      </w:r>
    </w:p>
    <w:p>
      <w:pPr>
        <w:pStyle w:val="Normal"/>
        <w:rPr/>
      </w:pPr>
      <w:r>
        <w:rPr/>
        <w:t>- De veled megyek.</w:t>
      </w:r>
    </w:p>
    <w:p>
      <w:pPr>
        <w:pStyle w:val="Normal"/>
        <w:rPr/>
      </w:pPr>
      <w:r>
        <w:rPr/>
        <w:t>- De magát nem ismeri a kutya s ugatni fog. - Kutya is van?</w:t>
      </w:r>
    </w:p>
    <w:p>
      <w:pPr>
        <w:pStyle w:val="Normal"/>
        <w:rPr/>
      </w:pPr>
      <w:r>
        <w:rPr/>
        <w:t>- Van hát.</w:t>
      </w:r>
    </w:p>
    <w:p>
      <w:pPr>
        <w:pStyle w:val="Normal"/>
        <w:rPr/>
      </w:pPr>
      <w:r>
        <w:rPr/>
        <w:t>Pirikóp kotorászni kezdett a tarisznyájában. - Van itt a kutyának is valami.</w:t>
      </w:r>
    </w:p>
    <w:p>
      <w:pPr>
        <w:pStyle w:val="Normal"/>
        <w:rPr/>
      </w:pPr>
      <w:r>
        <w:rPr/>
        <w:t>- Micsoda? - Étel.</w:t>
      </w:r>
    </w:p>
    <w:p>
      <w:pPr>
        <w:pStyle w:val="Normal"/>
        <w:rPr/>
      </w:pPr>
      <w:r>
        <w:rPr/>
        <w:t>- Amivel rókát szoktak fogni? - Olyan.</w:t>
      </w:r>
    </w:p>
    <w:p>
      <w:pPr>
        <w:pStyle w:val="Normal"/>
        <w:rPr/>
      </w:pPr>
      <w:r>
        <w:rPr/>
        <w:t>- Na, adja csak ide. Elintézem én a kutyát, csak maga ne jöjjön, mert akkor úgy ugat, hogy mindenki összefut.</w:t>
      </w:r>
    </w:p>
    <w:p>
      <w:pPr>
        <w:pStyle w:val="Normal"/>
        <w:rPr/>
      </w:pPr>
      <w:r>
        <w:rPr/>
        <w:t>Pirikóp valami papírba gyömöszölt holmit adott át. A fiú megszagolta.</w:t>
      </w:r>
    </w:p>
    <w:p>
      <w:pPr>
        <w:pStyle w:val="Normal"/>
        <w:rPr/>
      </w:pPr>
      <w:r>
        <w:rPr/>
        <w:t>- Hússal van? - Azzal.</w:t>
      </w:r>
    </w:p>
    <w:p>
      <w:pPr>
        <w:pStyle w:val="Normal"/>
        <w:rPr/>
      </w:pPr>
      <w:r>
        <w:rPr/>
        <w:t>- Na jó. Várjanak csak. Fölkelt s elindult.</w:t>
      </w:r>
    </w:p>
    <w:p>
      <w:pPr>
        <w:pStyle w:val="Normal"/>
        <w:rPr/>
      </w:pPr>
      <w:r>
        <w:rPr/>
        <w:t>- Aztán vissza gyere - dörmögött utána Furcifer -, mert ha nem...</w:t>
      </w:r>
    </w:p>
    <w:p>
      <w:pPr>
        <w:pStyle w:val="Normal"/>
        <w:rPr/>
      </w:pPr>
      <w:r>
        <w:rPr/>
        <w:t>- Egyet se féljenek - szólt vissza Mártonka hangja a sötétségből s már el is tűnt. Még a lépései sem hallatszottak a felázott füvön.</w:t>
      </w:r>
    </w:p>
    <w:p>
      <w:pPr>
        <w:pStyle w:val="Normal"/>
        <w:rPr/>
      </w:pPr>
      <w:r>
        <w:rPr/>
        <w:t>Megkerült egy kis dombot s szemközt fordult a házzal. A ház ott volt előtte egészen közel. Két kis ablakából hosszú, keskeny lámpafény esett ki a feltaposott udvarra.</w:t>
      </w:r>
    </w:p>
    <w:p>
      <w:pPr>
        <w:pStyle w:val="Normal"/>
        <w:rPr/>
      </w:pPr>
      <w:r>
        <w:rPr/>
        <w:t>A papírcsomagot gondosan a zsebébe tette. Aztán halkan füttyentett.</w:t>
      </w:r>
    </w:p>
    <w:p>
      <w:pPr>
        <w:pStyle w:val="Normal"/>
        <w:rPr/>
      </w:pPr>
      <w:r>
        <w:rPr/>
        <w:t>- Burkus... Burkus, te...</w:t>
      </w:r>
    </w:p>
    <w:p>
      <w:pPr>
        <w:pStyle w:val="Normal"/>
        <w:rPr/>
      </w:pPr>
      <w:r>
        <w:rPr/>
        <w:t>A kutya vakkantott halkan a tornác alatt, de aztán odajött és megszagolta.</w:t>
      </w:r>
    </w:p>
    <w:p>
      <w:pPr>
        <w:pStyle w:val="Normal"/>
        <w:rPr/>
      </w:pPr>
      <w:r>
        <w:rPr/>
        <w:t>- Burkus, te - pattintott neki az ujjával.</w:t>
      </w:r>
    </w:p>
    <w:p>
      <w:pPr>
        <w:pStyle w:val="Normal"/>
        <w:rPr/>
      </w:pPr>
      <w:r>
        <w:rPr/>
        <w:t>Három rozoga falépcsőn ment föl s benyitott az ajtón. Meleg konyhapára csapta meg az arcát.</w:t>
      </w:r>
    </w:p>
    <w:p>
      <w:pPr>
        <w:pStyle w:val="Normal"/>
        <w:rPr/>
      </w:pPr>
      <w:r>
        <w:rPr/>
        <w:t>- Adjon Isten, Rébék néne...</w:t>
      </w:r>
    </w:p>
    <w:p>
      <w:pPr>
        <w:pStyle w:val="Normal"/>
        <w:rPr/>
      </w:pPr>
      <w:r>
        <w:rPr/>
        <w:t>Rébék néne ott ült a kemence mellett s görbén nézett a belépő fiúra.</w:t>
      </w:r>
    </w:p>
    <w:p>
      <w:pPr>
        <w:pStyle w:val="Normal"/>
        <w:rPr/>
      </w:pPr>
      <w:r>
        <w:rPr/>
        <w:t>- Na hát, te vagy...</w:t>
      </w:r>
    </w:p>
    <w:p>
      <w:pPr>
        <w:pStyle w:val="Normal"/>
        <w:rPr/>
      </w:pPr>
      <w:r>
        <w:rPr/>
        <w:t>Az ágyon három kisgyermek hempergett. Mártonka körülnézett. Más senki nem volt a házban.</w:t>
      </w:r>
    </w:p>
    <w:p>
      <w:pPr>
        <w:pStyle w:val="Normal"/>
        <w:rPr/>
      </w:pPr>
      <w:r>
        <w:rPr/>
        <w:t>- Egyedül van, Rébék néne? - Egyedül hát. Nem látod?</w:t>
      </w:r>
    </w:p>
    <w:p>
      <w:pPr>
        <w:pStyle w:val="Normal"/>
        <w:rPr/>
      </w:pPr>
      <w:r>
        <w:rPr/>
        <w:t>- Látom, látom - bólintott Mártonka, aztán a tűzhely felé nézett. - E`hes vagyok, Rébék néne. Tegnap óta nem ettem.</w:t>
      </w:r>
    </w:p>
    <w:p>
      <w:pPr>
        <w:pStyle w:val="Normal"/>
        <w:rPr/>
      </w:pPr>
      <w:r>
        <w:rPr/>
        <w:t>- Na te szegény... mért nem szegődsz valahová? - Elszegődtem éppen ma. Most megyek.</w:t>
      </w:r>
    </w:p>
    <w:p>
      <w:pPr>
        <w:pStyle w:val="Normal"/>
        <w:rPr/>
      </w:pPr>
      <w:r>
        <w:rPr/>
        <w:t>- Hova te? - Fileházára. - Na azt jól tetted. Aztán ki a gazdád? - Valami Pirikó nevű.</w:t>
      </w:r>
    </w:p>
    <w:p>
      <w:pPr>
        <w:pStyle w:val="Normal"/>
        <w:rPr/>
      </w:pPr>
      <w:r>
        <w:rPr/>
        <w:t>- Na azt bizony jól tetted fiam. Szegény András is, Isten nyugosztalja, okosabban tette volna, ha beáll valahova, minthogy az erdőben lopta a napot s élt a máséból.. .</w:t>
      </w:r>
    </w:p>
    <w:p>
      <w:pPr>
        <w:pStyle w:val="Normal"/>
        <w:rPr/>
      </w:pPr>
      <w:r>
        <w:rPr/>
        <w:t>- Ad ennem, Rébék néne...?</w:t>
      </w:r>
    </w:p>
    <w:p>
      <w:pPr>
        <w:pStyle w:val="Normal"/>
        <w:rPr/>
      </w:pPr>
      <w:r>
        <w:rPr/>
        <w:t>- Adok, adok. Megjött az eszed, hát hogyne adnék.</w:t>
      </w:r>
    </w:p>
    <w:p>
      <w:pPr>
        <w:pStyle w:val="Normal"/>
        <w:rPr/>
      </w:pPr>
      <w:r>
        <w:rPr/>
        <w:t>Az asszony fölkelt, félretolta a fazekat a tűzről, elővett egy tálat, valami levest öntött belé s az asztalra tette. Melléje jókora puliszkát s még két hagymát is tisztított.</w:t>
      </w:r>
    </w:p>
    <w:p>
      <w:pPr>
        <w:pStyle w:val="Normal"/>
        <w:rPr/>
      </w:pPr>
      <w:r>
        <w:rPr/>
        <w:t>- Egyél, na.</w:t>
      </w:r>
    </w:p>
    <w:p>
      <w:pPr>
        <w:pStyle w:val="Normal"/>
        <w:rPr/>
      </w:pPr>
      <w:r>
        <w:rPr/>
        <w:t>Mártonka leült a billegő lábú székre s enni kezdett. Nyelte a levest, falta a puliszkát, nyesett a hagymából. Egy idő múlva aztán megszólalt.</w:t>
      </w:r>
    </w:p>
    <w:p>
      <w:pPr>
        <w:pStyle w:val="Normal"/>
        <w:rPr/>
      </w:pPr>
      <w:r>
        <w:rPr/>
        <w:t>- Figyeljen ide, Rébék néne. Figyel? - Mondjad, na, mondjad.</w:t>
      </w:r>
    </w:p>
    <w:p>
      <w:pPr>
        <w:pStyle w:val="Normal"/>
        <w:rPr/>
      </w:pPr>
      <w:r>
        <w:rPr/>
        <w:t>- Hívja bé a kutyát. - Minek az te?</w:t>
      </w:r>
    </w:p>
    <w:p>
      <w:pPr>
        <w:pStyle w:val="Normal"/>
        <w:rPr/>
      </w:pPr>
      <w:r>
        <w:rPr/>
        <w:t>- Hívja csak bé s ne eressze ki egy óra hosszáig. Érti? - Mért ne eresszem ki?</w:t>
      </w:r>
    </w:p>
    <w:p>
      <w:pPr>
        <w:pStyle w:val="Normal"/>
        <w:rPr/>
      </w:pPr>
      <w:r>
        <w:rPr/>
        <w:t>- Hogy megsegítsen ezzel engem. Mert én is megsegítem magát ma este, de nagyon.</w:t>
      </w:r>
    </w:p>
    <w:p>
      <w:pPr>
        <w:pStyle w:val="Normal"/>
        <w:rPr/>
      </w:pPr>
      <w:r>
        <w:rPr/>
        <w:t>- Ne beszélj . .. ! - nézett reá csudálkozva az asszony, de nem értett egy szót sem.</w:t>
      </w:r>
    </w:p>
    <w:p>
      <w:pPr>
        <w:pStyle w:val="Normal"/>
        <w:rPr/>
      </w:pPr>
      <w:r>
        <w:rPr/>
        <w:t>- Tegye csak, amit mondok, nem fogja kárát látni. Hívja bé a Burkust, adjon jól enni neki s mind mondja, de jó hangosan, hogy hallani lehessen kint is.</w:t>
      </w:r>
    </w:p>
    <w:p>
      <w:pPr>
        <w:pStyle w:val="Normal"/>
        <w:rPr/>
      </w:pPr>
      <w:r>
        <w:rPr/>
        <w:t>- Egyék őrmester úr drága, egyék csak... váljon egészségére őrmester úr drága...</w:t>
      </w:r>
    </w:p>
    <w:p>
      <w:pPr>
        <w:pStyle w:val="Normal"/>
        <w:rPr/>
      </w:pPr>
      <w:r>
        <w:rPr/>
        <w:t>- Miféle őrmesterről beszélsz, te bolond? - húzta el az asszony a száját.</w:t>
      </w:r>
    </w:p>
    <w:p>
      <w:pPr>
        <w:pStyle w:val="Normal"/>
        <w:rPr/>
      </w:pPr>
      <w:r>
        <w:rPr/>
        <w:t>- Ma este Burkus előlép őrmesterré, itt magánál, érti, Rébék néne? Maga csak mind mondja egy jó félórán keresztül, mind mondja: Őrmester úr drága, ízlik a vacsora? Egyék, őrmester úr drága, egyék... de jó hangosan mondja, hogy aki künt hallgatózik, az meghallja s elmenjen a kedve attól, hogy béjöjjön. Érti...?</w:t>
      </w:r>
    </w:p>
    <w:p>
      <w:pPr>
        <w:pStyle w:val="Normal"/>
        <w:rPr/>
      </w:pPr>
      <w:r>
        <w:rPr/>
        <w:t>- Érti a keserűség, te. . . - de Rébék néne már nyugtalan lett s forgatta a fejét az ajtó felé és fel is kelt a padról -, de kijönne bé, te, kijönne bé...?</w:t>
      </w:r>
    </w:p>
    <w:p>
      <w:pPr>
        <w:pStyle w:val="Normal"/>
        <w:rPr/>
      </w:pPr>
      <w:r>
        <w:rPr/>
        <w:t>- Azzal maga ne törődjön, Rébék néne - ette Mártonka a puliszkát-, maga csak mondja a Burkusnak, csak mind mondja, hogy őrmester úr... szóval, ahogy tanítottam. Érti? Akkor nem lesz semmi baj. De ha nem hiszi el nekem és nem mondja ezt... hát akkor nagy baj lesz.</w:t>
      </w:r>
    </w:p>
    <w:p>
      <w:pPr>
        <w:pStyle w:val="Normal"/>
        <w:rPr/>
      </w:pPr>
      <w:r>
        <w:rPr/>
        <w:t>- Jézusom Isten... miket beszélsz te...? Micsoda gazság készül itt, te...? Tán rablók, vagy haramiák járnak itt s azokról beszélsz...?</w:t>
      </w:r>
    </w:p>
    <w:p>
      <w:pPr>
        <w:pStyle w:val="Normal"/>
        <w:rPr/>
      </w:pPr>
      <w:r>
        <w:rPr/>
        <w:t>Mártonka megette a vacsorát, megtörülte a száját zekéje ujjával, aztán felkelt az asztal mellől.</w:t>
      </w:r>
    </w:p>
    <w:p>
      <w:pPr>
        <w:pStyle w:val="Normal"/>
        <w:rPr/>
      </w:pPr>
      <w:r>
        <w:rPr/>
        <w:t>- Köszönöm az ételt, Rébék néne. Egyet se féljen, csak mondja, amit kell s hívja bé a kutyát, ahogy elmentem. Na, Isten megáldja.</w:t>
      </w:r>
    </w:p>
    <w:p>
      <w:pPr>
        <w:pStyle w:val="Normal"/>
        <w:rPr/>
      </w:pPr>
      <w:r>
        <w:rPr/>
        <w:t>- Jézusmáriaisten...</w:t>
      </w:r>
    </w:p>
    <w:p>
      <w:pPr>
        <w:pStyle w:val="Normal"/>
        <w:rPr/>
      </w:pPr>
      <w:r>
        <w:rPr/>
        <w:t>Mártonka már ott haladt az udvaron. Ahogy a dombot megkerülte, hallotta, amint az asszony behívta a kutyát. Elégedetten mosolyodott el. A domb mögött futni kezdett s lihegve érkezett vissza a rablókhoz.</w:t>
      </w:r>
    </w:p>
    <w:p>
      <w:pPr>
        <w:pStyle w:val="Normal"/>
        <w:rPr/>
      </w:pPr>
      <w:r>
        <w:rPr/>
        <w:t>- Hol vannak...? Hol vannak...? -lihegte s a hangja úgy tele volt ijedtséggel, hogy azok egyből fölszöktek a földről.</w:t>
      </w:r>
    </w:p>
    <w:p>
      <w:pPr>
        <w:pStyle w:val="Normal"/>
        <w:rPr/>
      </w:pPr>
      <w:r>
        <w:rPr/>
        <w:t>- Mi van, te? Mi van? Mit futsz úgy, mintha kergetnének? - Csendőrök - lihegte Mártonka -, csendőrök vannak a háznál...</w:t>
      </w:r>
    </w:p>
    <w:p>
      <w:pPr>
        <w:pStyle w:val="Normal"/>
        <w:rPr/>
      </w:pPr>
      <w:r>
        <w:rPr/>
        <w:t>- Hogy a. . . - káromkodott Furcifer.</w:t>
      </w:r>
    </w:p>
    <w:p>
      <w:pPr>
        <w:pStyle w:val="Normal"/>
        <w:rPr/>
      </w:pPr>
      <w:r>
        <w:rPr/>
        <w:t>- Odamentem - mesélte a fiú lihegve -, jött a kutya, én a húst elébe... a kutya bé... hallom, hogy eszi... én oda a házhoz, egészen közel... Hát csak látom, hogy nyílik az ajtó s ki rajta egy csendőr... két csendőr... három csendőr... négy csendőr... öt csendőr...</w:t>
      </w:r>
    </w:p>
    <w:p>
      <w:pPr>
        <w:pStyle w:val="Normal"/>
        <w:rPr/>
      </w:pPr>
      <w:r>
        <w:rPr/>
        <w:t>- Hijnye a.:. - sziszegte Pirikóp keservesen -, ilyen sokan vannak?</w:t>
      </w:r>
    </w:p>
    <w:p>
      <w:pPr>
        <w:pStyle w:val="Normal"/>
        <w:rPr/>
      </w:pPr>
      <w:r>
        <w:rPr/>
        <w:t>- Nyolcan - rémüldözött Mártonka a sötétben -, nyolcan. Kijöttek mind. Ott elkezdi az őrmester, megismertem a hangjáról. Azt mondja: eridjetek szét a házakhoz s egyesével, kettesével keressetek szállást. Én itt maradok.</w:t>
      </w:r>
    </w:p>
    <w:p>
      <w:pPr>
        <w:pStyle w:val="Normal"/>
        <w:rPr/>
      </w:pPr>
      <w:r>
        <w:rPr/>
        <w:t>- S ő ott maradt...? - horkadt Furcifer.</w:t>
      </w:r>
    </w:p>
    <w:p>
      <w:pPr>
        <w:pStyle w:val="Normal"/>
        <w:rPr/>
      </w:pPr>
      <w:r>
        <w:rPr/>
        <w:t>- Ott hát.</w:t>
      </w:r>
    </w:p>
    <w:p>
      <w:pPr>
        <w:pStyle w:val="Normal"/>
        <w:rPr/>
      </w:pPr>
      <w:r>
        <w:rPr/>
        <w:t>- Hogy a nyavalya törje ki - mérgelődött Pirikóp.</w:t>
      </w:r>
    </w:p>
    <w:p>
      <w:pPr>
        <w:pStyle w:val="Normal"/>
        <w:rPr/>
      </w:pPr>
      <w:r>
        <w:rPr/>
        <w:t>- Na aztán egyszerre csak elkezdett vonyítani a kutya. Nyöszörgött, húzta magát a tornácon... szaladt oda az őrmester, szaladt oda az asszony... a kutya már nem is mozdult semmit.</w:t>
      </w:r>
    </w:p>
    <w:p>
      <w:pPr>
        <w:pStyle w:val="Normal"/>
        <w:rPr/>
      </w:pPr>
      <w:r>
        <w:rPr/>
        <w:t>- Azt elhiszem - mondotta Pirikóp bosszúsan -, kár volt odaadni neki, kár volt.</w:t>
      </w:r>
    </w:p>
    <w:p>
      <w:pPr>
        <w:pStyle w:val="Normal"/>
        <w:rPr/>
      </w:pPr>
      <w:r>
        <w:rPr/>
        <w:t>- Maga mondotta.. .</w:t>
      </w:r>
    </w:p>
    <w:p>
      <w:pPr>
        <w:pStyle w:val="Normal"/>
        <w:rPr/>
      </w:pPr>
      <w:r>
        <w:rPr/>
        <w:t>- Jó, jó. Hát aztán mi történt?</w:t>
      </w:r>
    </w:p>
    <w:p>
      <w:pPr>
        <w:pStyle w:val="Normal"/>
        <w:rPr/>
      </w:pPr>
      <w:r>
        <w:rPr/>
        <w:t>- Ez megdöglött, mondotta az őrmester úr. S azt is mondotta, hogy ez nem tiszta dolog. Még a pisztolyát is megnézte, hogy töltve van-e. Biz' az töltve volt. Aztán bementek a házba s én gyorsan el onnan...</w:t>
      </w:r>
    </w:p>
    <w:p>
      <w:pPr>
        <w:pStyle w:val="Normal"/>
        <w:rPr/>
      </w:pPr>
      <w:r>
        <w:rPr/>
        <w:t>Hallgattak, vakarták a fejüket. Aztán megszólalt Furcifer gyanakodva.</w:t>
      </w:r>
    </w:p>
    <w:p>
      <w:pPr>
        <w:pStyle w:val="Normal"/>
        <w:rPr/>
      </w:pPr>
      <w:r>
        <w:rPr/>
        <w:t>- Igazat beszélsz, te...? Hátha csak...</w:t>
      </w:r>
    </w:p>
    <w:p>
      <w:pPr>
        <w:pStyle w:val="Normal"/>
        <w:rPr/>
      </w:pPr>
      <w:r>
        <w:rPr/>
        <w:t>- Jöjjenek s nézzék - s már indult is Mártonka -, jöjjenek, na. A házig jöhetnek bátran, nincsen már kutya s a többi csendőr is elment.</w:t>
      </w:r>
    </w:p>
    <w:p>
      <w:pPr>
        <w:pStyle w:val="Normal"/>
        <w:rPr/>
      </w:pPr>
      <w:r>
        <w:rPr/>
        <w:t>A dombig szinte futva vitte őket. Ott hirtelen lehasalt. - Feküdjenek le - súgta hátra.</w:t>
      </w:r>
    </w:p>
    <w:p>
      <w:pPr>
        <w:pStyle w:val="Normal"/>
        <w:rPr/>
      </w:pPr>
      <w:r>
        <w:rPr/>
        <w:t>Pirikóp s Furcifer engedelmesen hasaltak le mögötte s aggódó szemmel nézték a megvilágított ablakokat.</w:t>
      </w:r>
    </w:p>
    <w:p>
      <w:pPr>
        <w:pStyle w:val="Normal"/>
        <w:rPr/>
      </w:pPr>
      <w:r>
        <w:rPr/>
        <w:t>- Most hason előre - adta ki Mártonka a parancsot.</w:t>
      </w:r>
    </w:p>
    <w:p>
      <w:pPr>
        <w:pStyle w:val="Normal"/>
        <w:rPr/>
      </w:pPr>
      <w:r>
        <w:rPr/>
        <w:t>Úgy közelítették meg a házat. Mártonka elől, mint egy fürge kígyó, mögötte Pirikóp, hasán csúszva, kezében tartott puskájával idétlenül zörögve s hátul Furcifer a nagy hasával, nyögve, szuszogva, mérgesen. Mártonka meg olykor hátraszólt.</w:t>
      </w:r>
    </w:p>
    <w:p>
      <w:pPr>
        <w:pStyle w:val="Normal"/>
        <w:rPr/>
      </w:pPr>
      <w:r>
        <w:rPr/>
        <w:t>- Halkan. .. a fenébe, halkan ott hátul... ha meglát az őrmester, végünk van... ne szuszogjon úgy, az Isten áldja meg... Folyt az izzadtság a rablókról, mire a tornácig jutottak.</w:t>
      </w:r>
    </w:p>
    <w:p>
      <w:pPr>
        <w:pStyle w:val="Normal"/>
        <w:rPr/>
      </w:pPr>
      <w:r>
        <w:rPr/>
        <w:t>- Csönd - intette Mártonka -, figyeljünk. ..</w:t>
      </w:r>
    </w:p>
    <w:p>
      <w:pPr>
        <w:pStyle w:val="Normal"/>
        <w:rPr/>
      </w:pPr>
      <w:r>
        <w:rPr/>
        <w:t>A házból egyelőre nem hallatszott semmi. Nagy csönd volt, fekete és borzongató csönd. Aztán egyszerre egy asszonyi hang megszólalt bent.</w:t>
      </w:r>
    </w:p>
    <w:p>
      <w:pPr>
        <w:pStyle w:val="Normal"/>
        <w:rPr/>
      </w:pPr>
      <w:r>
        <w:rPr/>
        <w:t>- Egyék őrmester úr drága... egyen még ebből is, drága őrmester úr... ugye, ízlik, drága őrmester úr. ..</w:t>
      </w:r>
    </w:p>
    <w:p>
      <w:pPr>
        <w:pStyle w:val="Normal"/>
        <w:rPr/>
      </w:pPr>
      <w:r>
        <w:rPr/>
        <w:t>S utána mintha csontot ropogtatott volna valaki.</w:t>
      </w:r>
    </w:p>
    <w:p>
      <w:pPr>
        <w:pStyle w:val="Normal"/>
        <w:rPr/>
      </w:pPr>
      <w:r>
        <w:rPr/>
        <w:t>- Hű, micsoda fogai vannak... - súgta Mártonka borzongva. - Hű micsoda erős ember az őrmester úr...</w:t>
      </w:r>
    </w:p>
    <w:p>
      <w:pPr>
        <w:pStyle w:val="Normal"/>
        <w:rPr/>
      </w:pPr>
      <w:r>
        <w:rPr/>
        <w:t>- Gyerünk innen - nyögött fel hátul Furcifer s már indult is kúszva, négykézláb, mint egy óriási kövér vaddisznó, Pirikóp s Mártonka utána.</w:t>
      </w:r>
    </w:p>
    <w:p>
      <w:pPr>
        <w:pStyle w:val="Normal"/>
        <w:rPr/>
      </w:pPr>
      <w:r>
        <w:rPr/>
        <w:t>- Phü - törülték meg izzadt homlokukat, mikor a domb mögött leülhettek, hogy kiegyenesítsék derekukat -, phü. Szerencse, hogy megúsztuk.</w:t>
      </w:r>
    </w:p>
    <w:p>
      <w:pPr>
        <w:pStyle w:val="Normal"/>
        <w:rPr/>
      </w:pPr>
      <w:r>
        <w:rPr/>
        <w:t>- Ezt is nekem köszönhetik, lássák -mondotta Mártonka kissé sértődött hangon. - Életüket mentettem meg, pedig még semmit sem kaptam maguktól eddig, csak ütést, meg rúgást.</w:t>
      </w:r>
    </w:p>
    <w:p>
      <w:pPr>
        <w:pStyle w:val="Normal"/>
        <w:rPr/>
      </w:pPr>
      <w:r>
        <w:rPr/>
        <w:t>- Bocsáss meg, fiam, bocsáss meg - nyöszörgött Furcifer a hátát tapogatva -, most kezdelek csak megismerni, hogy micsoda fiú vagy... jaja hátam, ennyit se csúsztam még a hasamon, a puskám is csupa sár... nem vihettél volna oda csúszás nélkül, te tekergő?</w:t>
      </w:r>
    </w:p>
    <w:p>
      <w:pPr>
        <w:pStyle w:val="Normal"/>
        <w:rPr/>
      </w:pPr>
      <w:r>
        <w:rPr/>
        <w:t>- Lássa, már megint baja van - sértődött meg Mártonka -, menjen vissza csúszás nélkül, ha kedve tartja. Hadd likassza meg az őrmester úr pisztolya, nem ártana magának...</w:t>
      </w:r>
    </w:p>
    <w:p>
      <w:pPr>
        <w:pStyle w:val="Normal"/>
        <w:rPr/>
      </w:pPr>
      <w:r>
        <w:rPr/>
        <w:t>Szomorúan ültek a vizes füvön. Pirikóp levette a kalapját s fejét vakarta. Furcifer sapkájával törülte az arcát.</w:t>
      </w:r>
    </w:p>
    <w:p>
      <w:pPr>
        <w:pStyle w:val="Normal"/>
        <w:rPr/>
      </w:pPr>
      <w:r>
        <w:rPr/>
        <w:t>- Hát most hova menjünk? - nyögte keservesen.</w:t>
      </w:r>
    </w:p>
    <w:p>
      <w:pPr>
        <w:pStyle w:val="Normal"/>
        <w:rPr/>
      </w:pPr>
      <w:r>
        <w:rPr/>
        <w:t>- Fileházára - jelentette ki Mártonka tüstént a maga szándékát.</w:t>
      </w:r>
    </w:p>
    <w:p>
      <w:pPr>
        <w:pStyle w:val="Normal"/>
        <w:rPr/>
      </w:pPr>
      <w:r>
        <w:rPr/>
        <w:t>- Jó, jó. De itt még sok ház van... - Csendőr is nyolc...</w:t>
      </w:r>
    </w:p>
    <w:p>
      <w:pPr>
        <w:pStyle w:val="Normal"/>
        <w:rPr/>
      </w:pPr>
      <w:r>
        <w:rPr/>
        <w:t>- Persze - elmélkedett Furcifer -, azt kellene tudni, melyik házba nem jutott belőlük...</w:t>
      </w:r>
    </w:p>
    <w:p>
      <w:pPr>
        <w:pStyle w:val="Normal"/>
        <w:rPr/>
      </w:pPr>
      <w:r>
        <w:rPr/>
        <w:t>- Tudja meg, ha akarja... Ültek, hallgattak.</w:t>
      </w:r>
    </w:p>
    <w:p>
      <w:pPr>
        <w:pStyle w:val="Normal"/>
        <w:rPr/>
      </w:pPr>
      <w:r>
        <w:rPr/>
        <w:t>- Milyen messze van az a Fileháza? - kérdezte Pirikóp hirtelen.</w:t>
      </w:r>
    </w:p>
    <w:p>
      <w:pPr>
        <w:pStyle w:val="Normal"/>
        <w:rPr/>
      </w:pPr>
      <w:r>
        <w:rPr/>
        <w:t>- Ha sietünk, még éjszaka elérjük. - Biztosan el?</w:t>
      </w:r>
    </w:p>
    <w:p>
      <w:pPr>
        <w:pStyle w:val="Normal"/>
        <w:rPr/>
      </w:pPr>
      <w:r>
        <w:rPr/>
        <w:t>- Bízza azt rám.</w:t>
      </w:r>
    </w:p>
    <w:p>
      <w:pPr>
        <w:pStyle w:val="Normal"/>
        <w:rPr/>
      </w:pPr>
      <w:r>
        <w:rPr/>
        <w:t>- Na, gyerünk akkor.</w:t>
      </w:r>
    </w:p>
    <w:p>
      <w:pPr>
        <w:pStyle w:val="Normal"/>
        <w:rPr/>
      </w:pPr>
      <w:r>
        <w:rPr/>
        <w:t>Mártonka már talpon is volt s indult lefelé. A kettő mögötte szorosan. Keleten kezdett fehéredni az ég s a köd is kinyílt, megmutatta a csillagokat. Mire a Piperiket elhagyták, fönt volt a hold. Fényében olyanok lettek a hegyek, mintha ezüst köpenyt szőttek volna magukra pókhálóból.</w:t>
      </w:r>
    </w:p>
    <w:p>
      <w:pPr>
        <w:pStyle w:val="Normal"/>
        <w:rPr/>
      </w:pPr>
      <w:r>
        <w:rPr/>
        <w:t>Mártonka szaporán mérte a lépést. Furcifer nem győzött morogni hátul.</w:t>
      </w:r>
    </w:p>
    <w:p>
      <w:pPr>
        <w:pStyle w:val="Normal"/>
        <w:rPr/>
      </w:pPr>
      <w:r>
        <w:rPr/>
        <w:t>- Ne siess már úgy, te, ne siess.</w:t>
      </w:r>
    </w:p>
    <w:p>
      <w:pPr>
        <w:pStyle w:val="Normal"/>
        <w:rPr/>
      </w:pPr>
      <w:r>
        <w:rPr/>
        <w:t>De a rozoga öreg Pirikóp, az bírta jól. Csodálkozott is ezen a fiú s nem állta meg, hogy hátra ne szóljon.</w:t>
      </w:r>
    </w:p>
    <w:p>
      <w:pPr>
        <w:pStyle w:val="Normal"/>
        <w:rPr/>
      </w:pPr>
      <w:r>
        <w:rPr/>
        <w:t>- Maga félakkora, mint a másik s mégis kétszer annyi. Hogy van ez?</w:t>
      </w:r>
    </w:p>
    <w:p>
      <w:pPr>
        <w:pStyle w:val="Normal"/>
        <w:rPr/>
      </w:pPr>
      <w:r>
        <w:rPr/>
        <w:t>Pirikóp feltolta homlokán a kalapot, úgy felelte. - Mert én vérbeli profi vagyok, azért.</w:t>
      </w:r>
    </w:p>
    <w:p>
      <w:pPr>
        <w:pStyle w:val="Normal"/>
        <w:rPr/>
      </w:pPr>
      <w:r>
        <w:rPr/>
        <w:t>- Hát az mi? - csudákozott Mártonka.</w:t>
      </w:r>
    </w:p>
    <w:p>
      <w:pPr>
        <w:pStyle w:val="Normal"/>
        <w:rPr/>
      </w:pPr>
      <w:r>
        <w:rPr/>
        <w:t>-Az olyan, akinek ez a született mestersége, kisgyerek korától. - Hát a társa nem ilyen... izé? . ..</w:t>
      </w:r>
    </w:p>
    <w:p>
      <w:pPr>
        <w:pStyle w:val="Normal"/>
        <w:rPr/>
      </w:pPr>
      <w:r>
        <w:rPr/>
        <w:t>- Nem hát. Kocsmáros vót. Csak amatőr. - Aha. . .</w:t>
      </w:r>
    </w:p>
    <w:p>
      <w:pPr>
        <w:pStyle w:val="Normal"/>
        <w:rPr/>
      </w:pPr>
      <w:r>
        <w:rPr/>
        <w:t>Mártonka hosszasan elgondolkozott a sok huncut idegen szón. De valami még fúrta az oldalát. Egy idő múlva megint hátraszólt. - Mondja csak, Pirikóp úr. . .</w:t>
      </w:r>
    </w:p>
    <w:p>
      <w:pPr>
        <w:pStyle w:val="Normal"/>
        <w:rPr/>
      </w:pPr>
      <w:r>
        <w:rPr/>
        <w:t>- Na, mi a?</w:t>
      </w:r>
    </w:p>
    <w:p>
      <w:pPr>
        <w:pStyle w:val="Normal"/>
        <w:rPr/>
      </w:pPr>
      <w:r>
        <w:rPr/>
        <w:t>- Maga gyermekkora óta mind a világot javítsa?</w:t>
      </w:r>
    </w:p>
    <w:p>
      <w:pPr>
        <w:pStyle w:val="Normal"/>
        <w:rPr/>
      </w:pPr>
      <w:r>
        <w:rPr/>
        <w:t>- Tízéves koromtul - vágta ki büszkén Pirikóp a mellét. - S ma mennyi?</w:t>
      </w:r>
    </w:p>
    <w:p>
      <w:pPr>
        <w:pStyle w:val="Normal"/>
        <w:rPr/>
      </w:pPr>
      <w:r>
        <w:rPr/>
        <w:t>- Ma hatvan.</w:t>
      </w:r>
    </w:p>
    <w:p>
      <w:pPr>
        <w:pStyle w:val="Normal"/>
        <w:rPr/>
      </w:pPr>
      <w:r>
        <w:rPr/>
        <w:t>Mártonka megcsóválta a fejét.</w:t>
      </w:r>
    </w:p>
    <w:p>
      <w:pPr>
        <w:pStyle w:val="Normal"/>
        <w:rPr/>
      </w:pPr>
      <w:r>
        <w:rPr/>
        <w:t>- S ennyi idő alatt nem tudta megjavítani?</w:t>
      </w:r>
    </w:p>
    <w:p>
      <w:pPr>
        <w:pStyle w:val="Normal"/>
        <w:rPr/>
      </w:pPr>
      <w:r>
        <w:rPr/>
        <w:t>- Höhöhö - röffentette el magát Furcifer hátul -, pedig igyekezett. Sok dolgot adna a törvénynek, ha kézre kerülne...</w:t>
      </w:r>
    </w:p>
    <w:p>
      <w:pPr>
        <w:pStyle w:val="Normal"/>
        <w:rPr/>
      </w:pPr>
      <w:r>
        <w:rPr/>
        <w:t>- Hallgass - mordult hátra Pirikóp mérgesen.</w:t>
      </w:r>
    </w:p>
    <w:p>
      <w:pPr>
        <w:pStyle w:val="Normal"/>
        <w:rPr/>
      </w:pPr>
      <w:r>
        <w:rPr/>
        <w:t>Mentek tovább. Már az országútra értek s elhagyták az első falut is. Furcifer morogni kezdett, azután megállt.</w:t>
      </w:r>
    </w:p>
    <w:p>
      <w:pPr>
        <w:pStyle w:val="Normal"/>
        <w:rPr/>
      </w:pPr>
      <w:r>
        <w:rPr/>
        <w:t>- Éhes vagyok.</w:t>
      </w:r>
    </w:p>
    <w:p>
      <w:pPr>
        <w:pStyle w:val="Normal"/>
        <w:rPr/>
      </w:pPr>
      <w:r>
        <w:rPr/>
        <w:t>- Nincs idő most effélére - mondotta Mártonka. Pirikóp bólogatott.</w:t>
      </w:r>
    </w:p>
    <w:p>
      <w:pPr>
        <w:pStyle w:val="Normal"/>
        <w:rPr/>
      </w:pPr>
      <w:r>
        <w:rPr/>
        <w:t>- Igaza van a fiúnak, Furcifer. Ha ő kibírja, te is kibírhatod. Furcifer mormogott valamit, Mártonka mosolygott s mentek tovább. Majdnem delelőn járt a hold, mire Fileházára értek.</w:t>
      </w:r>
    </w:p>
    <w:p>
      <w:pPr>
        <w:pStyle w:val="Normal"/>
        <w:rPr/>
      </w:pPr>
      <w:r>
        <w:rPr/>
        <w:t>- Na most - állott meg Pirikóp a faluszéli hídnál -, hova megyünk?</w:t>
      </w:r>
    </w:p>
    <w:p>
      <w:pPr>
        <w:pStyle w:val="Normal"/>
        <w:rPr/>
      </w:pPr>
      <w:r>
        <w:rPr/>
        <w:t>- A bíróhoz - felelte Mártonka.</w:t>
      </w:r>
    </w:p>
    <w:p>
      <w:pPr>
        <w:pStyle w:val="Normal"/>
        <w:rPr/>
      </w:pPr>
      <w:r>
        <w:rPr/>
        <w:t>- Ismered a járást?</w:t>
      </w:r>
    </w:p>
    <w:p>
      <w:pPr>
        <w:pStyle w:val="Normal"/>
        <w:rPr/>
      </w:pPr>
      <w:r>
        <w:rPr/>
        <w:t>- Persze, hogy ismerem. Alig két napja jöttem el. - Gyerünk akkor. De vigyázz</w:t>
      </w:r>
    </w:p>
    <w:p>
      <w:pPr>
        <w:pStyle w:val="Normal"/>
        <w:rPr/>
      </w:pPr>
      <w:r>
        <w:rPr/>
        <w:t>- Egyet se féljenek.</w:t>
      </w:r>
    </w:p>
    <w:p>
      <w:pPr>
        <w:pStyle w:val="Normal"/>
        <w:rPr/>
      </w:pPr>
      <w:r>
        <w:rPr/>
        <w:t>Mentek, át a falun. Sötétek voltak a házak, aludtak a kertek, csak néhány kutya ugatott itt-ott. Mártonka ment elől, figyelte az utat. Megtalálta a templomot, aztán a papilakot s már látta a bíróház fehér falát is, ahogy szembevilágított a holddal.</w:t>
      </w:r>
    </w:p>
    <w:p>
      <w:pPr>
        <w:pStyle w:val="Normal"/>
        <w:rPr/>
      </w:pPr>
      <w:r>
        <w:rPr/>
        <w:t>- Ez az - mutatott Mártonka a házra.</w:t>
      </w:r>
    </w:p>
    <w:p>
      <w:pPr>
        <w:pStyle w:val="Normal"/>
        <w:rPr/>
      </w:pPr>
      <w:r>
        <w:rPr/>
        <w:t>A kapu felé vették az irányt. A kapu be volt téve, de zár nem volt rajta. Ahogy nézték, nagy fehér kutya szaladt elő ugatva az udvarról. Pirikóp már nyúlt is a tarisznyába, már lökte is a húst. A kutya vonyított, mert azt hitte, kővel dobják meg. De megérezte a hús szagát és szimatolni kezdett. Majd odament és megette.</w:t>
      </w:r>
    </w:p>
    <w:p>
      <w:pPr>
        <w:pStyle w:val="Normal"/>
        <w:rPr/>
      </w:pPr>
      <w:r>
        <w:rPr/>
        <w:t>- Szegény kutya - gondolta Mártonka és szerette volna kiragadni szájából a falatot. De nem mozdult. Hiába, ez együtt jár a vállalkozással. S neki ebben a házban dolga van. Nem tudta volna egészen határozottan szavakba foglalni, hogy micsoda dolog az, amit el kell itt végezzen, de érezte, hogy közte és a ház között, mely ott állt holdfényben előtte, valami még el kell rendeződjön. Hát várt.</w:t>
      </w:r>
    </w:p>
    <w:p>
      <w:pPr>
        <w:pStyle w:val="Normal"/>
        <w:rPr/>
      </w:pPr>
      <w:r>
        <w:rPr/>
        <w:t>A kutya nyüszkölni kezdett, majd tántorgott, beleharapott a hasába, aztán oldalra dűlt és nem mozdult többet.</w:t>
      </w:r>
    </w:p>
    <w:p>
      <w:pPr>
        <w:pStyle w:val="Normal"/>
        <w:rPr/>
      </w:pPr>
      <w:r>
        <w:rPr/>
        <w:t>- Gyerünk - mondotta Pirikóp és kinyitotta a kaput.</w:t>
      </w:r>
    </w:p>
    <w:p>
      <w:pPr>
        <w:pStyle w:val="Normal"/>
        <w:rPr/>
      </w:pPr>
      <w:r>
        <w:rPr/>
        <w:t>Ő is, Furcifer is kézbe vették a puskáikat, úgy osontak a ház felé. Furcifer a kését is kihúzta.</w:t>
      </w:r>
    </w:p>
    <w:p>
      <w:pPr>
        <w:pStyle w:val="Normal"/>
        <w:rPr/>
      </w:pPr>
      <w:r>
        <w:rPr/>
        <w:t>Ekkor hirtelen kinyílott Mártonkában a tudat, hogy mit kell cselekedjen.</w:t>
      </w:r>
    </w:p>
    <w:p>
      <w:pPr>
        <w:pStyle w:val="Normal"/>
        <w:rPr/>
      </w:pPr>
      <w:r>
        <w:rPr/>
        <w:t>- Megálljanak - suttogta halkan -, én előre megyek... ismerem a járást...</w:t>
      </w:r>
    </w:p>
    <w:p>
      <w:pPr>
        <w:pStyle w:val="Normal"/>
        <w:rPr/>
      </w:pPr>
      <w:r>
        <w:rPr/>
        <w:t>- Tudod, hol áll a pénz? - kérdezte súgva Pirikóp. - Tudom hát - hazudta Mártonka.</w:t>
      </w:r>
    </w:p>
    <w:p>
      <w:pPr>
        <w:pStyle w:val="Normal"/>
        <w:rPr/>
      </w:pPr>
      <w:r>
        <w:rPr/>
        <w:t>- Na, eridj.</w:t>
      </w:r>
    </w:p>
    <w:p>
      <w:pPr>
        <w:pStyle w:val="Normal"/>
        <w:rPr/>
      </w:pPr>
      <w:r>
        <w:rPr/>
        <w:t>Óvatosan fölment a deszkalépcsőn, föl a tornácra. Kezét az ajtóra tette.</w:t>
      </w:r>
    </w:p>
    <w:p>
      <w:pPr>
        <w:pStyle w:val="Normal"/>
        <w:rPr/>
      </w:pPr>
      <w:r>
        <w:rPr/>
        <w:t>- Maguk várjanak egy kicsit... s vigyázzanak...</w:t>
      </w:r>
    </w:p>
    <w:p>
      <w:pPr>
        <w:pStyle w:val="Normal"/>
        <w:rPr/>
      </w:pPr>
      <w:r>
        <w:rPr/>
        <w:t>- Ügyelj nagyon... - súgta vissza Pirikóp, majd odahajolt Furciferhez. - Ez a fiú aranyat ér. ..</w:t>
      </w:r>
    </w:p>
    <w:p>
      <w:pPr>
        <w:pStyle w:val="Normal"/>
        <w:rPr/>
      </w:pPr>
      <w:r>
        <w:rPr/>
        <w:t>A fiú pedig, aki aranyat ér, szép óvatosan benyomta az ajtót. Egy konyhában volt, szép tiszta padlós konyhában, amilyent soha sem látott még addig. Jó meleg levegő volt és a falon egy óra hangosan ketyegett.</w:t>
      </w:r>
    </w:p>
    <w:p>
      <w:pPr>
        <w:pStyle w:val="Normal"/>
        <w:rPr/>
      </w:pPr>
      <w:r>
        <w:rPr/>
        <w:t>- Hát ez mi? ... - csodálkozott fel Mártonka az órára.</w:t>
      </w:r>
    </w:p>
    <w:p>
      <w:pPr>
        <w:pStyle w:val="Normal"/>
        <w:rPr/>
      </w:pPr>
      <w:r>
        <w:rPr/>
        <w:t>A hold fehér fénye behullott a két ablakon, széles csíkokat szántott a padlón és gyönge fénnyel világította meg a bútorokat. A kemencét, az asztalt, a cifra szekrényt és néhány apróságot. Egészen bent, a sarokban, ahova a fény már nem ért el, mintha egy ágy is állott volna.</w:t>
      </w:r>
    </w:p>
    <w:p>
      <w:pPr>
        <w:pStyle w:val="Normal"/>
        <w:rPr/>
      </w:pPr>
      <w:r>
        <w:rPr/>
        <w:t>Mártonka körülnézett. Két ajtó nyílott innen. Egy jobbra s egy balra. Éppen azon tűnődött, hogy melyiken próbálkozzon tovább, mikor a szeme megakadt a baloldali ajtó mellett valamin. A hold fényének egy kis sugara éppen oda világított. Az ajtó mellett, falba vert szögön, egy fekete sapka lógott. Fekete báránybőrsapka.</w:t>
      </w:r>
    </w:p>
    <w:p>
      <w:pPr>
        <w:pStyle w:val="Normal"/>
        <w:rPr/>
      </w:pPr>
      <w:r>
        <w:rPr/>
        <w:t>Arca felderült, szorongása elmúlt. Bátor léptekkel odament s leakasztotta a sapkát a szögről.</w:t>
      </w:r>
    </w:p>
    <w:p>
      <w:pPr>
        <w:pStyle w:val="Normal"/>
        <w:rPr/>
      </w:pPr>
      <w:r>
        <w:rPr/>
        <w:t>Puha, jó szagú báránybőr volt. Fejébe próbálta. Kicsit nagy volt, de azért talált.</w:t>
      </w:r>
    </w:p>
    <w:p>
      <w:pPr>
        <w:pStyle w:val="Normal"/>
        <w:rPr/>
      </w:pPr>
      <w:r>
        <w:rPr/>
        <w:t>Az óra ott ketyegett éppen a feje fölött. Felágaskodott, úgy nézte.</w:t>
      </w:r>
    </w:p>
    <w:p>
      <w:pPr>
        <w:pStyle w:val="Normal"/>
        <w:rPr/>
      </w:pPr>
      <w:r>
        <w:rPr/>
        <w:t>- Hát ez micsoda jószág? - kérdezte félhangosan.</w:t>
      </w:r>
    </w:p>
    <w:p>
      <w:pPr>
        <w:pStyle w:val="Normal"/>
        <w:rPr/>
      </w:pPr>
      <w:r>
        <w:rPr/>
        <w:t>Abban a pillanatban úgy rémlett, mintha mozdult volna valami. Figyelt. Erősen. Újra hallotta a mozgást, a szoba sarkában. Halk mozgás volt.</w:t>
      </w:r>
    </w:p>
    <w:p>
      <w:pPr>
        <w:pStyle w:val="Normal"/>
        <w:rPr/>
      </w:pPr>
      <w:r>
        <w:rPr/>
        <w:t>Arra fordult, de előbb a sapkát jól benyomta a fejébe.</w:t>
      </w:r>
    </w:p>
    <w:p>
      <w:pPr>
        <w:pStyle w:val="Normal"/>
        <w:rPr/>
      </w:pPr>
      <w:r>
        <w:rPr/>
        <w:t>- Kijár itt? - szólalt meg ebben a percben egy hang a sarokból. Vékony, kicsit reszkető leányhang volt.</w:t>
      </w:r>
    </w:p>
    <w:p>
      <w:pPr>
        <w:pStyle w:val="Normal"/>
        <w:rPr/>
      </w:pPr>
      <w:r>
        <w:rPr/>
        <w:t>- Csak én - felelte Mártonka nyugodtan -, még nincs semmi baj.</w:t>
      </w:r>
    </w:p>
    <w:p>
      <w:pPr>
        <w:pStyle w:val="Normal"/>
        <w:rPr/>
      </w:pPr>
      <w:r>
        <w:rPr/>
        <w:t>A leány ott az ágyban sikkantott egyet, aztán kiugrott a szoba közepére. Éppen abba a foltba, amit a hold a padlóra vetett. Fehér ingében olyan volt, mint valami kísértet.</w:t>
      </w:r>
    </w:p>
    <w:p>
      <w:pPr>
        <w:pStyle w:val="Normal"/>
        <w:rPr/>
      </w:pPr>
      <w:r>
        <w:rPr/>
        <w:t>- Jézusmáriám, mit akar itt? !</w:t>
      </w:r>
    </w:p>
    <w:p>
      <w:pPr>
        <w:pStyle w:val="Normal"/>
        <w:rPr/>
      </w:pPr>
      <w:r>
        <w:rPr/>
        <w:t>A hangtól s a kísértettől alighanem megrettent volna Mártonka, de a fehér ing fölött egy keskeny barna arcocskát is látott, két ijedten csillogó szemet s hosszú, szétomló fekete hajat. Mindez pedig egyáltalában nem volt ijesztő, sőt ellenkezőleg. Nagyon jó volt nézni.</w:t>
      </w:r>
    </w:p>
    <w:p>
      <w:pPr>
        <w:pStyle w:val="Normal"/>
        <w:rPr/>
      </w:pPr>
      <w:r>
        <w:rPr/>
        <w:t>- Ne félj -mondotta súgva-, még nincsen semmi baj. Melyik szobában alszik a bíró?</w:t>
      </w:r>
    </w:p>
    <w:p>
      <w:pPr>
        <w:pStyle w:val="Normal"/>
        <w:rPr/>
      </w:pPr>
      <w:r>
        <w:rPr/>
        <w:t>- Abban - mutatott a leány a baloldali ajtóra, de a hangja reszketett.</w:t>
      </w:r>
    </w:p>
    <w:p>
      <w:pPr>
        <w:pStyle w:val="Normal"/>
        <w:rPr/>
      </w:pPr>
      <w:r>
        <w:rPr/>
        <w:t>- A leánya vagy? - Nem.</w:t>
      </w:r>
    </w:p>
    <w:p>
      <w:pPr>
        <w:pStyle w:val="Normal"/>
        <w:rPr/>
      </w:pPr>
      <w:r>
        <w:rPr/>
        <w:t>- Hát.</w:t>
      </w:r>
    </w:p>
    <w:p>
      <w:pPr>
        <w:pStyle w:val="Normal"/>
        <w:rPr/>
      </w:pPr>
      <w:r>
        <w:rPr/>
        <w:t>- Szolgálok nála...</w:t>
      </w:r>
    </w:p>
    <w:p>
      <w:pPr>
        <w:pStyle w:val="Normal"/>
        <w:rPr/>
      </w:pPr>
      <w:r>
        <w:rPr/>
        <w:t>- Úgy. Akkor éppen nincs mit félni.</w:t>
      </w:r>
    </w:p>
    <w:p>
      <w:pPr>
        <w:pStyle w:val="Normal"/>
        <w:rPr/>
      </w:pPr>
      <w:r>
        <w:rPr/>
        <w:t>- Ne félj, na - mondta s néhányat lépett feléje -, nem eszlek meg. Még soha sem láttam leányt... így... holdvilágnál... ilyen szépet. ..</w:t>
      </w:r>
    </w:p>
    <w:p>
      <w:pPr>
        <w:pStyle w:val="Normal"/>
        <w:rPr/>
      </w:pPr>
      <w:r>
        <w:rPr/>
        <w:t>- Mit akar? . . . - riadozott újra a leány és hátrálni kezdett. - Kiabálok!</w:t>
      </w:r>
    </w:p>
    <w:p>
      <w:pPr>
        <w:pStyle w:val="Normal"/>
        <w:rPr/>
      </w:pPr>
      <w:r>
        <w:rPr/>
        <w:t>- Ne kiabálj - oktatta a fiú -, most még ne. Várj, amíg kimegyek. Akkor aztán fuss be a bíróhoz és kiabálj, hogy vegyen puskát, mert itt vannak a rablók. Érted?</w:t>
      </w:r>
    </w:p>
    <w:p>
      <w:pPr>
        <w:pStyle w:val="Normal"/>
        <w:rPr/>
      </w:pPr>
      <w:r>
        <w:rPr/>
        <w:t>- Jajistenem...</w:t>
      </w:r>
    </w:p>
    <w:p>
      <w:pPr>
        <w:pStyle w:val="Normal"/>
        <w:rPr/>
      </w:pPr>
      <w:r>
        <w:rPr/>
        <w:t>-Ne félj, na, mondom. De aztán nagyot kiabálj, hallod-e. Mert ha nem, akkor igazán itt lesznek.</w:t>
      </w:r>
    </w:p>
    <w:p>
      <w:pPr>
        <w:pStyle w:val="Normal"/>
        <w:rPr/>
      </w:pPr>
      <w:r>
        <w:rPr/>
        <w:t>-Arablók?... Jaj Istenem...</w:t>
      </w:r>
    </w:p>
    <w:p>
      <w:pPr>
        <w:pStyle w:val="Normal"/>
        <w:rPr/>
      </w:pPr>
      <w:r>
        <w:rPr/>
        <w:t>- Nem azért mondom ezt, mert szeretem a bíródat, ne hidd. Csak mert így kell legyen. Hát kiabálsz?</w:t>
      </w:r>
    </w:p>
    <w:p>
      <w:pPr>
        <w:pStyle w:val="Normal"/>
        <w:rPr/>
      </w:pPr>
      <w:r>
        <w:rPr/>
        <w:t>- Igen...</w:t>
      </w:r>
    </w:p>
    <w:p>
      <w:pPr>
        <w:pStyle w:val="Normal"/>
        <w:rPr/>
      </w:pPr>
      <w:r>
        <w:rPr/>
        <w:t>- Na akkor én megyek - mondotta Mártonka, de a lába mintha odanőtt volna a padlóhoz, alig tudta elmozdítani. - De érted még visszajövök egyszer, érted? Engem Mártonkának hívnak. Hát téged?</w:t>
      </w:r>
    </w:p>
    <w:p>
      <w:pPr>
        <w:pStyle w:val="Normal"/>
        <w:rPr/>
      </w:pPr>
      <w:r>
        <w:rPr/>
        <w:t>- Ilonkának...</w:t>
      </w:r>
    </w:p>
    <w:p>
      <w:pPr>
        <w:pStyle w:val="Normal"/>
        <w:rPr/>
      </w:pPr>
      <w:r>
        <w:rPr/>
        <w:t>- Ilonka. Szép név. Olyan, mint egy kis virág ez a név. Ilonka. Hirtelen megfordult és az ajtó felé indult. Kilincsen volt már a keze, mikor visszanézett. A leány még ott állt, ahol az előbb. Csönd volt s az óra ketyegett.</w:t>
      </w:r>
    </w:p>
    <w:p>
      <w:pPr>
        <w:pStyle w:val="Normal"/>
        <w:rPr/>
      </w:pPr>
      <w:r>
        <w:rPr/>
        <w:t>- Állj csak. Ez mi? - mutatott föl az órára. - Hol? - kérdezte a leány.</w:t>
      </w:r>
    </w:p>
    <w:p>
      <w:pPr>
        <w:pStyle w:val="Normal"/>
        <w:rPr/>
      </w:pPr>
      <w:r>
        <w:rPr/>
        <w:t>- Ott fent. Ami úgy szól.</w:t>
      </w:r>
    </w:p>
    <w:p>
      <w:pPr>
        <w:pStyle w:val="Normal"/>
        <w:rPr/>
      </w:pPr>
      <w:r>
        <w:rPr/>
        <w:t>A leány elnevette magát. Szép tiszta, csengő nevetése volt.</w:t>
      </w:r>
    </w:p>
    <w:p>
      <w:pPr>
        <w:pStyle w:val="Normal"/>
        <w:rPr/>
      </w:pPr>
      <w:r>
        <w:rPr/>
        <w:t xml:space="preserve"> </w:t>
      </w:r>
      <w:r>
        <w:rPr/>
        <w:t>- Te bolond. `Sze óra!</w:t>
      </w:r>
    </w:p>
    <w:p>
      <w:pPr>
        <w:pStyle w:val="Normal"/>
        <w:rPr/>
      </w:pPr>
      <w:r>
        <w:rPr/>
        <w:t>A fiú hallgatta a nevetést, aztán lenyomta a kilincset.</w:t>
      </w:r>
    </w:p>
    <w:p>
      <w:pPr>
        <w:pStyle w:val="Normal"/>
        <w:rPr/>
      </w:pPr>
      <w:r>
        <w:rPr/>
        <w:t>- Úgy nevetsz, mint a patak az Istenszéken. De oztán kiabálj, hallod! S ha kérdi a bíró, hogy hol vannak a rablók, mondd, hogy álmodtál.</w:t>
      </w:r>
    </w:p>
    <w:p>
      <w:pPr>
        <w:pStyle w:val="Normal"/>
        <w:rPr/>
      </w:pPr>
      <w:r>
        <w:rPr/>
        <w:t>Azzal kinyitotta az ajtót s kiugrott a tornácra. A következő ugrással már a lépcsőn volt s aztán futvást, mint a nyúl, át az udvaron.</w:t>
      </w:r>
    </w:p>
    <w:p>
      <w:pPr>
        <w:pStyle w:val="Normal"/>
        <w:rPr/>
      </w:pPr>
      <w:r>
        <w:rPr/>
        <w:t>- Mi van te, mi van? - rohantak elő a pajta árnyékából Pirikóp és Furcifer.</w:t>
      </w:r>
    </w:p>
    <w:p>
      <w:pPr>
        <w:pStyle w:val="Normal"/>
        <w:rPr/>
      </w:pPr>
      <w:r>
        <w:rPr/>
        <w:t>- Baj van, nagy baj van - lihegte oda a fiú. - Fussanak gyorsan maguk is...</w:t>
      </w:r>
    </w:p>
    <w:p>
      <w:pPr>
        <w:pStyle w:val="Normal"/>
        <w:rPr/>
      </w:pPr>
      <w:r>
        <w:rPr/>
        <w:t>Ebben a pillanatban kiáltás hallatszott a házból.</w:t>
      </w:r>
    </w:p>
    <w:p>
      <w:pPr>
        <w:pStyle w:val="Normal"/>
        <w:rPr/>
      </w:pPr>
      <w:r>
        <w:rPr/>
        <w:t>- Bíró úr! Vegye a puskát, bíró úr! Rablók vannak itt, bíró úr! - Hijnye a.. . - káromkodott a két rabló csúnyán -, ezt megcsináltad...</w:t>
      </w:r>
    </w:p>
    <w:p>
      <w:pPr>
        <w:pStyle w:val="Normal"/>
        <w:rPr/>
      </w:pPr>
      <w:r>
        <w:rPr/>
        <w:t>Azzal szaladtak ők is, ahogy tudtak, ki a kapun s végig az utcán, merre szemük látott.</w:t>
      </w:r>
    </w:p>
    <w:p>
      <w:pPr>
        <w:pStyle w:val="Normal"/>
        <w:rPr/>
      </w:pPr>
      <w:r>
        <w:rPr/>
        <w:t>A falu végéig egy futással mentek. Csak ott álltak meg lihegve a hídnál.</w:t>
      </w:r>
    </w:p>
    <w:p>
      <w:pPr>
        <w:pStyle w:val="Normal"/>
        <w:rPr/>
      </w:pPr>
      <w:r>
        <w:rPr/>
        <w:t>- Ezt jól elrontottad - mérgelődött Pirikóp.</w:t>
      </w:r>
    </w:p>
    <w:p>
      <w:pPr>
        <w:pStyle w:val="Normal"/>
        <w:rPr/>
      </w:pPr>
      <w:r>
        <w:rPr/>
        <w:t>- Mi fenét csináltál? - szuszogott Furcifer s a térdét verte bosszúságában.</w:t>
      </w:r>
    </w:p>
    <w:p>
      <w:pPr>
        <w:pStyle w:val="Normal"/>
        <w:rPr/>
      </w:pPr>
      <w:r>
        <w:rPr/>
        <w:t>Mártonka nekitámaszkodott a hídnak. Előbb megtapogatta a fejét, hogy rajta van-e a sapka. Rajta volt. Szeretett volna nagyot kurjantani örömében, hogy így megkerült az Andorás jussa, de aztán összeszedte magát s nagyot sóhajtott.</w:t>
      </w:r>
    </w:p>
    <w:p>
      <w:pPr>
        <w:pStyle w:val="Normal"/>
        <w:rPr/>
      </w:pPr>
      <w:r>
        <w:rPr/>
        <w:t>- Haj, jó, hogy megmentettük a bőrünket. Haj, de borzasztó volt, de borzasztó...</w:t>
      </w:r>
    </w:p>
    <w:p>
      <w:pPr>
        <w:pStyle w:val="Normal"/>
        <w:rPr/>
      </w:pPr>
      <w:r>
        <w:rPr/>
        <w:t>- Mondjad már - bökte oldalba Furcifer -, ne mind vonyíts. - Hát ahogy bementem s kezdek tapogatózni... tapogatok erre, tapogatok arra... végigmegyek a szobán... s tapogatok... hát egyszerre csak megérintek valamit a sötétben...</w:t>
      </w:r>
    </w:p>
    <w:p>
      <w:pPr>
        <w:pStyle w:val="Normal"/>
        <w:rPr/>
      </w:pPr>
      <w:r>
        <w:rPr/>
        <w:t>- Mi a fenét, te? - izgult Furcifer.</w:t>
      </w:r>
    </w:p>
    <w:p>
      <w:pPr>
        <w:pStyle w:val="Normal"/>
        <w:rPr/>
      </w:pPr>
      <w:r>
        <w:rPr/>
        <w:t>Mártonka nyelt egyet, hogy időt nyerjen ezzel is a hazugsághoz, mely még meg sem született a fejében.</w:t>
      </w:r>
    </w:p>
    <w:p>
      <w:pPr>
        <w:pStyle w:val="Normal"/>
        <w:rPr/>
      </w:pPr>
      <w:r>
        <w:rPr/>
        <w:t>- Ne szóljon közbe, mert akkor nem tudom mondani.. . szóval hát tapogatok, tapogatom azt a valamit... mondja csak Pirikóp bácsi, mi az, hogy óra?</w:t>
      </w:r>
    </w:p>
    <w:p>
      <w:pPr>
        <w:pStyle w:val="Normal"/>
        <w:rPr/>
      </w:pPr>
      <w:r>
        <w:rPr/>
        <w:t>- Órát tapogattál?</w:t>
      </w:r>
    </w:p>
    <w:p>
      <w:pPr>
        <w:pStyle w:val="Normal"/>
        <w:rPr/>
      </w:pPr>
      <w:r>
        <w:rPr/>
        <w:t>- Nem, dehogy... hanem mondja gyorsan, mi az. Tudnom kell ebben a percben.</w:t>
      </w:r>
    </w:p>
    <w:p>
      <w:pPr>
        <w:pStyle w:val="Normal"/>
        <w:rPr/>
      </w:pPr>
      <w:r>
        <w:rPr/>
        <w:t>- Te buta, hát amivel az időt mérik!</w:t>
      </w:r>
    </w:p>
    <w:p>
      <w:pPr>
        <w:pStyle w:val="Normal"/>
        <w:rPr/>
      </w:pPr>
      <w:r>
        <w:rPr/>
        <w:t>- Az időt? Hát van olyan fösvény ezen a világon, aki még azt is méri?</w:t>
      </w:r>
    </w:p>
    <w:p>
      <w:pPr>
        <w:pStyle w:val="Normal"/>
        <w:rPr/>
      </w:pPr>
      <w:r>
        <w:rPr/>
        <w:t>-Mondjadmártovább, mert megcsaplak! -türelmetlenkedett Furcifer.</w:t>
      </w:r>
    </w:p>
    <w:p>
      <w:pPr>
        <w:pStyle w:val="Normal"/>
        <w:rPr/>
      </w:pPr>
      <w:r>
        <w:rPr/>
        <w:t>- Szóval tapogatom azt a valamit s hát egyszerre mozdul.</w:t>
      </w:r>
    </w:p>
    <w:p>
      <w:pPr>
        <w:pStyle w:val="Normal"/>
        <w:rPr/>
      </w:pPr>
      <w:r>
        <w:rPr/>
        <w:t>- Hüjha! ...</w:t>
      </w:r>
    </w:p>
    <w:p>
      <w:pPr>
        <w:pStyle w:val="Normal"/>
        <w:rPr/>
      </w:pPr>
      <w:r>
        <w:rPr/>
        <w:t>- Megmozdul s így csinál: böff! - Böff? !</w:t>
      </w:r>
    </w:p>
    <w:p>
      <w:pPr>
        <w:pStyle w:val="Normal"/>
        <w:rPr/>
      </w:pPr>
      <w:r>
        <w:rPr/>
        <w:t>- Böff. Aztán még egyszer: böff! Vastagon. - Hű, a szentségit... mi volt az, te?</w:t>
      </w:r>
    </w:p>
    <w:p>
      <w:pPr>
        <w:pStyle w:val="Normal"/>
        <w:rPr/>
      </w:pPr>
      <w:r>
        <w:rPr/>
        <w:t>- `Sze, ha tudtam volna! De én csak ugrottam hátra s hát feldőtök valamit s akkor a hátam megett is: böff! Megint böff! Nagy sebtiben azt is elfeledtem, hol az ajtó... botorkáltam előrehátra, mindennek nekimentem a sötétben s hát hallom, hogy valami mozog utánam, de nem látok semmit, csak éppen hallom...</w:t>
      </w:r>
    </w:p>
    <w:p>
      <w:pPr>
        <w:pStyle w:val="Normal"/>
        <w:rPr/>
      </w:pPr>
      <w:r>
        <w:rPr/>
        <w:t>- A ponciusát... - törülte le homlokáról Furcifer az izgalom verítékét -, aztán mit tettél?</w:t>
      </w:r>
    </w:p>
    <w:p>
      <w:pPr>
        <w:pStyle w:val="Normal"/>
        <w:rPr/>
      </w:pPr>
      <w:r>
        <w:rPr/>
        <w:t>- Mit tettem? Ugrottam az ajtónak s ki rajta! Aztán a többit már tudják. Valaki kiabált is a házban, úgy hallottam. Hallgattak, aztán egy kis idő múlva megszólalt Pirikóp szigorúan.</w:t>
      </w:r>
    </w:p>
    <w:p>
      <w:pPr>
        <w:pStyle w:val="Normal"/>
        <w:rPr/>
      </w:pPr>
      <w:r>
        <w:rPr/>
        <w:t>- Ennyi az egész? - Nem elég?</w:t>
      </w:r>
    </w:p>
    <w:p>
      <w:pPr>
        <w:pStyle w:val="Normal"/>
        <w:rPr/>
      </w:pPr>
      <w:r>
        <w:rPr/>
        <w:t>- Nem régen megdicsértelek, hogy milyen ügyes vagy. Hát nem dicsérlek többé. Nem kellett volna elszaladni.</w:t>
      </w:r>
    </w:p>
    <w:p>
      <w:pPr>
        <w:pStyle w:val="Normal"/>
        <w:rPr/>
      </w:pPr>
      <w:r>
        <w:rPr/>
        <w:t>- Hát mit tettem volna?</w:t>
      </w:r>
    </w:p>
    <w:p>
      <w:pPr>
        <w:pStyle w:val="Normal"/>
        <w:rPr/>
      </w:pPr>
      <w:r>
        <w:rPr/>
        <w:t>- Odaütni! A keservit! Odaütni jó erősen, ahol mozog! Hallgattak s támasztották a hidat. Mártonka szólalt meg egy idő múltán, de egészen más hangon.</w:t>
      </w:r>
    </w:p>
    <w:p>
      <w:pPr>
        <w:pStyle w:val="Normal"/>
        <w:rPr/>
      </w:pPr>
      <w:r>
        <w:rPr/>
        <w:t>- Szép név az, hogy Ilonka, ugye?</w:t>
      </w:r>
    </w:p>
    <w:p>
      <w:pPr>
        <w:pStyle w:val="Normal"/>
        <w:rPr/>
      </w:pPr>
      <w:r>
        <w:rPr/>
        <w:t>- Mér kérded ezt? - döbbent meg a másik kettő.</w:t>
      </w:r>
    </w:p>
    <w:p>
      <w:pPr>
        <w:pStyle w:val="Normal"/>
        <w:rPr/>
      </w:pPr>
      <w:r>
        <w:rPr/>
        <w:t>- Mert olyan éppen, mintha egy virágnak volna a neve. Valami olyan kicsi fehér virágnak, amelyik fenyő alatt nő. De lehetne kék is...</w:t>
      </w:r>
    </w:p>
    <w:p>
      <w:pPr>
        <w:pStyle w:val="Normal"/>
        <w:rPr/>
      </w:pPr>
      <w:r>
        <w:rPr/>
        <w:t>- Bolond vagy-morogta Pirikóp -, azon törd a fejedet inkább, hogy merre mehessünk haszon után.</w:t>
      </w:r>
    </w:p>
    <w:p>
      <w:pPr>
        <w:pStyle w:val="Normal"/>
        <w:rPr/>
      </w:pPr>
      <w:r>
        <w:rPr/>
        <w:t>- Én azon már nem töröm a fejemet - felelt a fiú nekividulva -, mert én azt már tudom. Isten áldja meg magukat.</w:t>
      </w:r>
    </w:p>
    <w:p>
      <w:pPr>
        <w:pStyle w:val="Normal"/>
        <w:rPr/>
      </w:pPr>
      <w:r>
        <w:rPr/>
        <w:t>- Mi? - horkant föl Pirikóp és megmarkolta az egyik karj át.</w:t>
      </w:r>
    </w:p>
    <w:p>
      <w:pPr>
        <w:pStyle w:val="Normal"/>
        <w:rPr/>
      </w:pPr>
      <w:r>
        <w:rPr/>
        <w:t>- Hogy? - horkant föl Furcifer és megmarkolta a másikat. - Hát elfeledted mit mondtál? - kérdezte Pirikóp. - Nem jössz a világ ellen?</w:t>
      </w:r>
    </w:p>
    <w:p>
      <w:pPr>
        <w:pStyle w:val="Normal"/>
        <w:rPr/>
      </w:pPr>
      <w:r>
        <w:rPr/>
        <w:t>- Megijedtél, mi? - kérdezte Furcifer.</w:t>
      </w:r>
    </w:p>
    <w:p>
      <w:pPr>
        <w:pStyle w:val="Normal"/>
        <w:rPr/>
      </w:pPr>
      <w:r>
        <w:rPr/>
        <w:t>- Ijedt a keserűség - igyekezett Mártonka kiszabadítani karjait, de nem sikerült. - Hanem én mán bevégeztem a magam dolgát, hallják!</w:t>
      </w:r>
    </w:p>
    <w:p>
      <w:pPr>
        <w:pStyle w:val="Normal"/>
        <w:rPr/>
      </w:pPr>
      <w:r>
        <w:rPr/>
        <w:t>- Mit végeztél be? - csodálkoztak azok.</w:t>
      </w:r>
    </w:p>
    <w:p>
      <w:pPr>
        <w:pStyle w:val="Normal"/>
        <w:rPr/>
      </w:pPr>
      <w:r>
        <w:rPr/>
        <w:t>- Javítottam egyet a világon. Annyit éppen, amennyi nekem kellett.</w:t>
      </w:r>
    </w:p>
    <w:p>
      <w:pPr>
        <w:pStyle w:val="Normal"/>
        <w:rPr/>
      </w:pPr>
      <w:r>
        <w:rPr/>
        <w:t>- Mivel te?</w:t>
      </w:r>
    </w:p>
    <w:p>
      <w:pPr>
        <w:pStyle w:val="Normal"/>
        <w:rPr/>
      </w:pPr>
      <w:r>
        <w:rPr/>
        <w:t>- Azt már nem mondom meg. Eresszenek el, hadd menjek. - Hohó, azt már nem - mondotta Pirikóp és szorosabbra markolta a karját -, mit gondolsz, fiacskám, csak úgy meg lehet szökni tőlünk? Hohó! Velünk maradsz továbbra is, ha már beszegődtél !</w:t>
      </w:r>
    </w:p>
    <w:p>
      <w:pPr>
        <w:pStyle w:val="Normal"/>
        <w:rPr/>
      </w:pPr>
      <w:r>
        <w:rPr/>
        <w:t>Mártonka állt a két otromba ember között a hídon s azon gondolkozott, hogy miképpen szökhetne meg. Az úton egyszerre zörgés támadt s közeledett.</w:t>
      </w:r>
    </w:p>
    <w:p>
      <w:pPr>
        <w:pStyle w:val="Normal"/>
        <w:rPr/>
      </w:pPr>
      <w:r>
        <w:rPr/>
        <w:t>- Szekér jön - dörmögte Furcifer.</w:t>
      </w:r>
    </w:p>
    <w:p>
      <w:pPr>
        <w:pStyle w:val="Normal"/>
        <w:rPr/>
      </w:pPr>
      <w:r>
        <w:rPr/>
        <w:t>- Az - bólintott Pirikóp figyelmesen.</w:t>
      </w:r>
    </w:p>
    <w:p>
      <w:pPr>
        <w:pStyle w:val="Normal"/>
        <w:rPr/>
      </w:pPr>
      <w:r>
        <w:rPr/>
        <w:t>A fordulónál ki is bukkant egy imbolygó lámpás s hallatszott a ló poroszkálása is a szekérzörgésen keresztül.</w:t>
      </w:r>
    </w:p>
    <w:p>
      <w:pPr>
        <w:pStyle w:val="Normal"/>
        <w:rPr/>
      </w:pPr>
      <w:r>
        <w:rPr/>
        <w:t>- Na, ezt megnézzük - mondotta Pirikóp. - Ahüm - dünnyögte Furcifer.</w:t>
      </w:r>
    </w:p>
    <w:p>
      <w:pPr>
        <w:pStyle w:val="Normal"/>
        <w:rPr/>
      </w:pPr>
      <w:r>
        <w:rPr/>
        <w:t>Már le is vették vállukról a puskát s Mártonkát elengedték. A szekér pedig jött, jött, szép békésen feléjük. Mielőtt a ló a hídra lépett volna, lépésre lassított. S ekkor kiugrott eléje Furcifer s elordította magát.</w:t>
      </w:r>
    </w:p>
    <w:p>
      <w:pPr>
        <w:pStyle w:val="Normal"/>
        <w:rPr/>
      </w:pPr>
      <w:r>
        <w:rPr/>
        <w:t>- Hö!</w:t>
      </w:r>
    </w:p>
    <w:p>
      <w:pPr>
        <w:pStyle w:val="Normal"/>
        <w:rPr/>
      </w:pPr>
      <w:r>
        <w:rPr/>
        <w:t>A ló megállt. A szekéren ijedt szedelőzködés támadt s egy rekedt hang megszólalt.</w:t>
      </w:r>
    </w:p>
    <w:p>
      <w:pPr>
        <w:pStyle w:val="Normal"/>
        <w:rPr/>
      </w:pPr>
      <w:r>
        <w:rPr/>
        <w:t>- Mi az?</w:t>
      </w:r>
    </w:p>
    <w:p>
      <w:pPr>
        <w:pStyle w:val="Normal"/>
        <w:rPr/>
      </w:pPr>
      <w:r>
        <w:rPr/>
        <w:t>De már akkor Pirikóp ott volt a szekérnél. Puskája csövét a lámpás alá tolta, hogy látni lehessen azt.</w:t>
      </w:r>
    </w:p>
    <w:p>
      <w:pPr>
        <w:pStyle w:val="Normal"/>
        <w:rPr/>
      </w:pPr>
      <w:r>
        <w:rPr/>
        <w:t>- Leszállni! - adta ki a parancsot. Lassan szedelőzködött le az ember a szekérről. Morgott közben s a lovat csitította, pedig eszébe sem volt annak, hogy elinduljon.</w:t>
      </w:r>
    </w:p>
    <w:p>
      <w:pPr>
        <w:pStyle w:val="Normal"/>
        <w:rPr/>
      </w:pPr>
      <w:r>
        <w:rPr/>
        <w:t>- Mit akarnak? - kérdezte barátságtalanul, de ijedtséggel a hangjában.</w:t>
      </w:r>
    </w:p>
    <w:p>
      <w:pPr>
        <w:pStyle w:val="Normal"/>
        <w:rPr/>
      </w:pPr>
      <w:r>
        <w:rPr/>
        <w:t>Pirikóp nekiszegezte a puskát. - Hova megy?</w:t>
      </w:r>
    </w:p>
    <w:p>
      <w:pPr>
        <w:pStyle w:val="Normal"/>
        <w:rPr/>
      </w:pPr>
      <w:r>
        <w:rPr/>
        <w:t>- Vásárba.</w:t>
      </w:r>
    </w:p>
    <w:p>
      <w:pPr>
        <w:pStyle w:val="Normal"/>
        <w:rPr/>
      </w:pPr>
      <w:r>
        <w:rPr/>
        <w:t>- Vesse le a kabátját.</w:t>
      </w:r>
    </w:p>
    <w:p>
      <w:pPr>
        <w:pStyle w:val="Normal"/>
        <w:rPr/>
      </w:pPr>
      <w:r>
        <w:rPr/>
        <w:t>- Mit? - ijedezett az ember.</w:t>
      </w:r>
    </w:p>
    <w:p>
      <w:pPr>
        <w:pStyle w:val="Normal"/>
        <w:rPr/>
      </w:pPr>
      <w:r>
        <w:rPr/>
        <w:t>De Furcifer már odalépett melléje és húzta róla a kabátot.</w:t>
      </w:r>
    </w:p>
    <w:p>
      <w:pPr>
        <w:pStyle w:val="Normal"/>
        <w:rPr/>
      </w:pPr>
      <w:r>
        <w:rPr/>
        <w:t>- Ezt ni - mondotta gorombán.</w:t>
      </w:r>
    </w:p>
    <w:p>
      <w:pPr>
        <w:pStyle w:val="Normal"/>
        <w:rPr/>
      </w:pPr>
      <w:r>
        <w:rPr/>
        <w:t>- A lajbit is. Csizmát is. Nadrágot is.</w:t>
      </w:r>
    </w:p>
    <w:p>
      <w:pPr>
        <w:pStyle w:val="Normal"/>
        <w:rPr/>
      </w:pPr>
      <w:r>
        <w:rPr/>
        <w:t>Lassan minden lekerült az emberről. Ott didergett csurdén a holdvilágban.</w:t>
      </w:r>
    </w:p>
    <w:p>
      <w:pPr>
        <w:pStyle w:val="Normal"/>
        <w:rPr/>
      </w:pPr>
      <w:r>
        <w:rPr/>
        <w:t>- Hol a pénz?</w:t>
      </w:r>
    </w:p>
    <w:p>
      <w:pPr>
        <w:pStyle w:val="Normal"/>
        <w:rPr/>
      </w:pPr>
      <w:r>
        <w:rPr/>
        <w:t>- Lajbiban. Vegyék el s a többit adják vissza - vacogott az ember.</w:t>
      </w:r>
    </w:p>
    <w:p>
      <w:pPr>
        <w:pStyle w:val="Normal"/>
        <w:rPr/>
      </w:pPr>
      <w:r>
        <w:rPr/>
        <w:t>- Kuss. Nézd át a szekeret - rendelkezett Pirikóp.</w:t>
      </w:r>
    </w:p>
    <w:p>
      <w:pPr>
        <w:pStyle w:val="Normal"/>
        <w:rPr/>
      </w:pPr>
      <w:r>
        <w:rPr/>
        <w:t>Furcifer felmászott a szekérbe, aztán ledobott egy zsákot, egy tarisznyát, meg egy pokrócot.</w:t>
      </w:r>
    </w:p>
    <w:p>
      <w:pPr>
        <w:pStyle w:val="Normal"/>
        <w:rPr/>
      </w:pPr>
      <w:r>
        <w:rPr/>
        <w:t>- Ennyi az egész - mondta.</w:t>
      </w:r>
    </w:p>
    <w:p>
      <w:pPr>
        <w:pStyle w:val="Normal"/>
        <w:rPr/>
      </w:pPr>
      <w:r>
        <w:rPr/>
        <w:t>- Na. Felülni s elmenni - parancsolt rá az emberre Pirikóp. - Bár a pokrócot. . . - könyörgött az.</w:t>
      </w:r>
    </w:p>
    <w:p>
      <w:pPr>
        <w:pStyle w:val="Normal"/>
        <w:rPr/>
      </w:pPr>
      <w:r>
        <w:rPr/>
        <w:t>- Kuss! - Furcifer jó oldalba verte a puskával.</w:t>
      </w:r>
    </w:p>
    <w:p>
      <w:pPr>
        <w:pStyle w:val="Normal"/>
        <w:rPr/>
      </w:pPr>
      <w:r>
        <w:rPr/>
        <w:t>Az ember felugrott a szekérbe, úgy pőrén, ahogy volt, felkapta a gyeplőt s elkezdte riasztani a lovat. Megindult a szekér s úgy zörgött be a faluba, mintha ördögök terelték volna.</w:t>
      </w:r>
    </w:p>
    <w:p>
      <w:pPr>
        <w:pStyle w:val="Normal"/>
        <w:rPr/>
      </w:pPr>
      <w:r>
        <w:rPr/>
        <w:t>- Na - szólt rá Pirikóp a fiúra -, kapd ezt a zsákot, meg a ruhákat s gyerünk.</w:t>
      </w:r>
    </w:p>
    <w:p>
      <w:pPr>
        <w:pStyle w:val="Normal"/>
        <w:rPr/>
      </w:pPr>
      <w:r>
        <w:rPr/>
        <w:t>Ha szökni próbálsz, beléd lövök.</w:t>
      </w:r>
    </w:p>
    <w:p>
      <w:pPr>
        <w:pStyle w:val="Normal"/>
        <w:rPr/>
      </w:pPr>
      <w:r>
        <w:rPr/>
        <w:t>Látta Mártonka, hogy nincs kivel beszélni, hát felmarkolta a ruhákat s vállára emelte a zsákot. Jó nehéz volt.</w:t>
      </w:r>
    </w:p>
    <w:p>
      <w:pPr>
        <w:pStyle w:val="Normal"/>
        <w:rPr/>
      </w:pPr>
      <w:r>
        <w:rPr/>
        <w:t>- Mi van ebben? - kérdezte.</w:t>
      </w:r>
    </w:p>
    <w:p>
      <w:pPr>
        <w:pStyle w:val="Normal"/>
        <w:rPr/>
      </w:pPr>
      <w:r>
        <w:rPr/>
        <w:t>- Majd meglátjuk. Indulj. Arra föl, az erdőnek. Szántásokon bukdácsoltak keresztül. Nehéz volt a zsák, kegyetlenül.</w:t>
      </w:r>
    </w:p>
    <w:p>
      <w:pPr>
        <w:pStyle w:val="Normal"/>
        <w:rPr/>
      </w:pPr>
      <w:r>
        <w:rPr/>
        <w:t>- Ebben ejiszen só van - mérgelődött.</w:t>
      </w:r>
    </w:p>
    <w:p>
      <w:pPr>
        <w:pStyle w:val="Normal"/>
        <w:rPr/>
      </w:pPr>
      <w:r>
        <w:rPr/>
        <w:t>De azok nem szóltak hozzá, csak taszították, ha megállt. Keleten az ég halványodni kezdett s a csillagok ritkultak szemlátomást. Sietett a reggel is, hogy idejében érkezzen.</w:t>
      </w:r>
    </w:p>
    <w:p>
      <w:pPr>
        <w:pStyle w:val="Normal"/>
        <w:rPr/>
      </w:pPr>
      <w:r>
        <w:rPr/>
        <w:t>De az erdőben még sötét volt nagyon.</w:t>
      </w:r>
    </w:p>
    <w:p>
      <w:pPr>
        <w:pStyle w:val="Normal"/>
        <w:rPr/>
      </w:pPr>
      <w:r>
        <w:rPr/>
        <w:t>- Nem bírom tovább - mondotta Mártonka a fák között és leült a zsákkal együtt. A másik kettő szótlanul melléje. Hallgattak.</w:t>
      </w:r>
    </w:p>
    <w:p>
      <w:pPr>
        <w:pStyle w:val="Normal"/>
        <w:rPr/>
      </w:pPr>
      <w:r>
        <w:rPr/>
        <w:t>- Maguk így javítják a világot? - kérdezte Mártonka egy idő múlva.</w:t>
      </w:r>
    </w:p>
    <w:p>
      <w:pPr>
        <w:pStyle w:val="Normal"/>
        <w:rPr/>
      </w:pPr>
      <w:r>
        <w:rPr/>
        <w:t>- Így - adta meg a választ Pirikóp. - Nem tetszik?</w:t>
      </w:r>
    </w:p>
    <w:p>
      <w:pPr>
        <w:pStyle w:val="Normal"/>
        <w:rPr/>
      </w:pPr>
      <w:r>
        <w:rPr/>
        <w:t>- Nekem még megjárja, tudják, de az, aki csórén maradt... - Höhöhö - vidult fel Furcifer -, lesz mit áruljon a vásárban az is, ha meglássák a fehérnépek...</w:t>
      </w:r>
    </w:p>
    <w:p>
      <w:pPr>
        <w:pStyle w:val="Normal"/>
        <w:rPr/>
      </w:pPr>
      <w:r>
        <w:rPr/>
        <w:t>Mártonka fészkelődni kezdett. Hirtelen felugrott. - Mi a, hova indulsz? - kapott utána Pirikóp. Megmondta neki magyarul, gorombán.</w:t>
      </w:r>
    </w:p>
    <w:p>
      <w:pPr>
        <w:pStyle w:val="Normal"/>
        <w:rPr/>
      </w:pPr>
      <w:r>
        <w:rPr/>
        <w:t>- Hogyisne. Hogy megszökj.</w:t>
      </w:r>
    </w:p>
    <w:p>
      <w:pPr>
        <w:pStyle w:val="Normal"/>
        <w:rPr/>
      </w:pPr>
      <w:r>
        <w:rPr/>
        <w:t>- Tán meghasadjak? - mérgelődött a fiú.</w:t>
      </w:r>
    </w:p>
    <w:p>
      <w:pPr>
        <w:pStyle w:val="Normal"/>
        <w:rPr/>
      </w:pPr>
      <w:r>
        <w:rPr/>
        <w:t>- Eridj. Furcifer vele - döntötte el Pirikóp a kérdést -, de el ne szalaszd!</w:t>
      </w:r>
    </w:p>
    <w:p>
      <w:pPr>
        <w:pStyle w:val="Normal"/>
        <w:rPr/>
      </w:pPr>
      <w:r>
        <w:rPr/>
        <w:t>Hátrább mentek a bokrok közé. Furcifer görnyedezett az ágak alatt s váltig dohogott.</w:t>
      </w:r>
    </w:p>
    <w:p>
      <w:pPr>
        <w:pStyle w:val="Normal"/>
        <w:rPr/>
      </w:pPr>
      <w:r>
        <w:rPr/>
        <w:t>- Fene a szemérmességedet. Jó lesz már itt is.</w:t>
      </w:r>
    </w:p>
    <w:p>
      <w:pPr>
        <w:pStyle w:val="Normal"/>
        <w:rPr/>
      </w:pPr>
      <w:r>
        <w:rPr/>
        <w:t>Végre megfelelő helyet talált Mártonka. Olyan sűrű volt ott a bozót, hogy mozdulni is nehéz volt benne.</w:t>
      </w:r>
    </w:p>
    <w:p>
      <w:pPr>
        <w:pStyle w:val="Normal"/>
        <w:rPr/>
      </w:pPr>
      <w:r>
        <w:rPr/>
        <w:t>- De én foglak - markolta meg Furcifer a karját. - Fogjon.</w:t>
      </w:r>
    </w:p>
    <w:p>
      <w:pPr>
        <w:pStyle w:val="Normal"/>
        <w:rPr/>
      </w:pPr>
      <w:r>
        <w:rPr/>
        <w:t>Addig forgott, addig billegett, míg egyszerre csak tüskébe akadt a keze.</w:t>
      </w:r>
    </w:p>
    <w:p>
      <w:pPr>
        <w:pStyle w:val="Normal"/>
        <w:rPr/>
      </w:pPr>
      <w:r>
        <w:rPr/>
        <w:t>- Hogy a fene - káromkodott csúnyán s elengedte a fogvatartott kart.</w:t>
      </w:r>
    </w:p>
    <w:p>
      <w:pPr>
        <w:pStyle w:val="Normal"/>
        <w:rPr/>
      </w:pPr>
      <w:r>
        <w:rPr/>
        <w:t>- Na megállj, taknyos, azt a.. .</w:t>
      </w:r>
    </w:p>
    <w:p>
      <w:pPr>
        <w:pStyle w:val="Normal"/>
        <w:rPr/>
      </w:pPr>
      <w:r>
        <w:rPr/>
        <w:t>De a következő pillanatban egy zörgő, csörtető árnyékot látott a sűrűben elugrani, melyet azon nyomban elnyelt az erdő sötétje. - Megállj ! Megállj, te, az apád. . .</w:t>
      </w:r>
    </w:p>
    <w:p>
      <w:pPr>
        <w:pStyle w:val="Normal"/>
        <w:rPr/>
      </w:pPr>
      <w:r>
        <w:rPr/>
        <w:t>Rugaszkodott utána, de otromba testével csak néhány lépést csörtetett s már úgy megakadt a bokrokban, hogy mozdulni is alig tudott. Ordított torkaszakadtából a nagy behemót ember, de Mártonka hol volt már akkor! Mint a róka, úgy surrant beljebb az erdő fekete sűrűjébe. Sapkáját, a megszerzett jószágot, kezében vitte, nehogy lesodorja valami gonosz ág, fél kézzel a nadrágját tartotta s iszkolt, ahogy a lábai vitték. Hamarosan elmaradt mögötte az ordítás, elmaradt a derengő erdőszél, fölért a gerincre s túl ismét le, amerre legnagyobbnak látszott a sűrűség.</w:t>
      </w:r>
    </w:p>
    <w:p>
      <w:pPr>
        <w:pStyle w:val="Normal"/>
        <w:rPr/>
      </w:pPr>
      <w:r>
        <w:rPr/>
        <w:t>A virradat már a harmadik katlanban érte. Kis eldugott tisztás széliben leült egy kidöntött bükkfára. Hallgatózott. Mélységes nagy csönd volt kereken, tiszta, békés és megnyugtató csönd. Néhány rigó csivitelt a fák közt, egy tarka harkály hangos sivítással reggeli útjára indult s fent az égen az utolsó csillag küszködött a reggellel.</w:t>
      </w:r>
    </w:p>
    <w:p>
      <w:pPr>
        <w:pStyle w:val="Normal"/>
        <w:rPr/>
      </w:pPr>
      <w:r>
        <w:rPr/>
        <w:t>Mártonka beszívta mélyre az erdő nyirkos őszi szagát. Figyelt, aztán fölvett egy aranysárga juharlevelet, forgatta a kezében s gondolkodott.</w:t>
      </w:r>
    </w:p>
    <w:p>
      <w:pPr>
        <w:pStyle w:val="Normal"/>
        <w:rPr/>
      </w:pPr>
      <w:r>
        <w:rPr/>
        <w:t>- Ilonka - mosolyodott el, aztán kimondta hangosan is, - Ilonka. . . !</w:t>
      </w:r>
    </w:p>
    <w:p>
      <w:pPr>
        <w:pStyle w:val="Normal"/>
        <w:rPr/>
      </w:pPr>
      <w:r>
        <w:rPr/>
        <w:t>S olyan volt, mintha kis fehér virágot látott volna. S utána olyan volt, mintha patak csilingelt volna fent az Istenszéke alatt s hallotta tisztán Ilonka kacagását.</w:t>
      </w:r>
    </w:p>
    <w:p>
      <w:pPr>
        <w:pStyle w:val="Normal"/>
        <w:rPr/>
      </w:pPr>
      <w:r>
        <w:rPr/>
        <w:t>- Ilonka-mondotta még egyszer és csodálkozott, hogy milyen furcsát érez.</w:t>
      </w:r>
    </w:p>
    <w:p>
      <w:pPr>
        <w:pStyle w:val="Normal"/>
        <w:rPr/>
      </w:pPr>
      <w:r>
        <w:rPr/>
        <w:t>Delelőn állott a n nap, mikor az Istenszékire fölért. Szemközt a bükkös oldal vörösen izzott a fényben s az ég világoskék harangja nagy szelíd leányszem gyanánt mosolygott Mártonkára.</w:t>
      </w:r>
    </w:p>
    <w:p>
      <w:pPr>
        <w:pStyle w:val="Normal"/>
        <w:rPr/>
      </w:pPr>
      <w:r>
        <w:rPr/>
        <w:t>Előkereste a baltát, fát vágott, majd kovával, taplóval szikrát csiholt a száraz mohába, tüzet gyújtott. Nyolc pisztrángot megsütött hirtelen, só nélkül, kenyér nélkül, elverte velük az éhségét.</w:t>
      </w:r>
    </w:p>
    <w:p>
      <w:pPr>
        <w:pStyle w:val="Normal"/>
        <w:rPr/>
      </w:pPr>
      <w:r>
        <w:rPr/>
        <w:t>Aztán kiült a küszöbre s nézte az erdőt, a nyersszagú őszi délutánt. Akkor, egyszerre, eszébe jutott a mérgezett hús. Zsebéhez nyúlt s érezte a papírost. Ott volt. Fogta a botot s elindult föl a fenyves irányába. Át a tisztáson, végig a hosszú gerincen, az Istenszéke szikláin keresztül le a másik oldalra. Sűrű fenyvesgerincen haladt lefelé, míg a nyereghez ért. Ösvény húzódott ott a gerincen keresztül, kitaposott vadcsapás. Ismerte már ezt a helyet Mártonka jól. Farkasnak, medvének, vaddisznónak vezetett arra az útja, ha egyik hegyoldalból a másikba váltott. Az ösvény mellett kivette zsebéből a csomagot, két kis fenyőággal kifejtette a húst a papírból, hogy kézzel hozzá ne érjen s letette ügyesen az ösvény mellé.</w:t>
      </w:r>
    </w:p>
    <w:p>
      <w:pPr>
        <w:pStyle w:val="Normal"/>
        <w:rPr/>
      </w:pPr>
      <w:r>
        <w:rPr/>
        <w:t>Este volt már, mire visszatért a házhoz. A völgyben szürkén terpeszkedett a köd, az égen egyenként csillagok gyúltak s a leszálló éjszaka lassan elnyelte kereken a hegyeket.</w:t>
      </w:r>
    </w:p>
    <w:p>
      <w:pPr>
        <w:pStyle w:val="Normal"/>
        <w:rPr/>
      </w:pPr>
      <w:r>
        <w:rPr/>
        <w:t>A törött korsóban vizet hozott, aztán felszította a tüzet. Majd elővette a ház mögül a rozoga lajtorját, nekitámasztotta a hiúnak és felmászott. Sötét volt, de azért könnyen kitapogatta, amit keresett. Egy szabadjára hagyott deszka alatt lakott a puska. Andorás puskája. Mellette régi kecskebőr tarisznyában a hozzávaló. Odébb, a hiú sarkában voltak a csapdák is.</w:t>
      </w:r>
    </w:p>
    <w:p>
      <w:pPr>
        <w:pStyle w:val="Normal"/>
        <w:rPr/>
      </w:pPr>
      <w:r>
        <w:rPr/>
        <w:t>Lehozta valamennyit. A tűz mellett megvizsgálta a vagyont. A három csapda közül csak az egyik volt jó. A másik kettőt Laji kovácshoz kell vinni. A puska rozsdás volt és sokféle dróttal meg madzaggal összekötve, de azért jónak látszott egyébként. A zacskóban volt puskapor, talán öt vagy hat töltésre való is, pléhből készült mérőke hozzá, aztán egy darab ólomcső, amiből bicskával kell kifaragni a golyóbist. Volt még néhány patkószög s egy marék csepű, amit jól meg kell rágni, mielőtt használja az ember.</w:t>
      </w:r>
    </w:p>
    <w:p>
      <w:pPr>
        <w:pStyle w:val="Normal"/>
        <w:rPr/>
      </w:pPr>
      <w:r>
        <w:rPr/>
        <w:t>Tudta Mártonka mindezeknek a titkát s ahogy Andorás kincseit szemlélgette a tűz mellett, valami csöndes, jóleső, gazdag érzés terjedt el benne. Hogy lám, egyszerre milyen sok mindene van: kunyhója, baltája, tüze, puskája, csapdái, puskapor, csepű, ólom... és mindezek tetejében a sapka, amit egy pillanatra sem vett volna le a fejéről. A sapka, Andorás utolsó földi jussa, amit mégiscsak megszerzett ettől a gonosz világtól.</w:t>
      </w:r>
    </w:p>
    <w:p>
      <w:pPr>
        <w:pStyle w:val="Normal"/>
        <w:rPr/>
      </w:pPr>
      <w:r>
        <w:rPr/>
        <w:t>S ahogy ezekre gondolt s álmos szemmel belebámult a tűzbe, Andorás öreg arcát látta a zsarátnokból szeliden visszamosolyogni. A fázás korán felköltötte reggel. Hideg volt, a levegőben érzett már a dér szaga. Felszította a hamu alatt lapuló tüzet, aztán kinézett az ajtón. Az ég sötét vászna még tele volt varrva csillagokkal, de keleten már sápadt csík emelkedett a hegygerinc fölé. Közel volta hajnal.</w:t>
      </w:r>
    </w:p>
    <w:p>
      <w:pPr>
        <w:pStyle w:val="Normal"/>
        <w:rPr/>
      </w:pPr>
      <w:r>
        <w:rPr/>
        <w:t>Megmelegítette magát a tűznél, aztán elővette a puskát, kimért egy adag puskaport és beletöltötte, fölibe gyömöszölt egy rágásnyi csepűt, majd ólmot faragott rá s kevert közéje néhányat a patkószegekből. Végül ledöngölte csepűvel az egészet. Gondosan kiválogatott egy gyutacsot is, de nem rakta föl a csicsre, hanem egy kis papirkában zsebébe dugta. Harmatos erősen az ilyen őszi reggel, könnyel elázik tőle a gyutacs, azt még Andorástól tanulta.</w:t>
      </w:r>
    </w:p>
    <w:p>
      <w:pPr>
        <w:pStyle w:val="Normal"/>
        <w:rPr/>
      </w:pPr>
      <w:r>
        <w:rPr/>
        <w:t>Közben szabályosan reggel lett. Már csillag egy se látszott, csak szürke köd ülte a tisztást és eltakart mindent.</w:t>
      </w:r>
    </w:p>
    <w:p>
      <w:pPr>
        <w:pStyle w:val="Normal"/>
        <w:rPr/>
      </w:pPr>
      <w:r>
        <w:rPr/>
        <w:t>Az egyetlen jó csapdát hóna alá vette, vállára akasztotta a puskát s kilépett a hajnali hidegbe. Lába alatt halkan recsegett a fűre fagyott dér. A ház előtt egy percre megállt. Túl a bükkös gerincen mély, hörgő hangon szarvasbika bőgött. A hang vastagon hömpölygött végig a völgy fölött, hullámokat vetett a csöndben s az Istenszék szikláiról görgő foszlányokra verődve vágódott vissza.</w:t>
      </w:r>
    </w:p>
    <w:p>
      <w:pPr>
        <w:pStyle w:val="Normal"/>
        <w:rPr/>
      </w:pPr>
      <w:r>
        <w:rPr/>
        <w:t>Mártonka hallgatta a szarvasbikát. Szíve verni kezdett az örömtől, a torka egy kicsit összeszorult, mint mindannyiszor eddigi életében, mikor a leszálló ősz valamelyik ködös reggelén először hallotta meg ezt a hangot.</w:t>
      </w:r>
    </w:p>
    <w:p>
      <w:pPr>
        <w:pStyle w:val="Normal"/>
        <w:rPr/>
      </w:pPr>
      <w:r>
        <w:rPr/>
        <w:t>- Hát elkezdtétek. . . - mondta s a szeme megcsillant. Visszament a házba, letette a csapdát. Ma nem lesz erre szükség. Aztán megvizsgálta még egyszer a puskát. Rendben volt. Kiment a tisztásra s hallgatózott. A bükkerdő gerincén még egyre bőgött a bika. S túl, messze felelt reá egy másik. Mártonka meghúzta vállán a puskaszíjat s a dértől sercegő füvön át vette az irányt egyenesben, neki a bükkerdőnek.</w:t>
      </w:r>
    </w:p>
    <w:p>
      <w:pPr>
        <w:pStyle w:val="Normal"/>
        <w:rPr/>
      </w:pPr>
      <w:r>
        <w:rPr/>
        <w:t>A szarvasbika, egy csontos öreg állat, ott állott egy szederrel benőtt kis tisztáson, a bükkerdő szelídre gömbölyödött gerincén és mély, hörgő hangján alábőgött a völgybe. Nem volt haragos az öreg, csak éppen kedvtelésből lökdöste ki gégéjéből a kövér hanggyűrűket, melyek sebesen terjedtek szét a csöndben s megrezegtették azt, megcsapdosták a fákat és a sziklákat s fölvert hullámaik a távoli gerincekig értek. Előre nyújtotta a nyakát, szájából szürke pára omlott, szemét félig lehunyta és játszott a hangjával.</w:t>
      </w:r>
    </w:p>
    <w:p>
      <w:pPr>
        <w:pStyle w:val="Normal"/>
        <w:rPr/>
      </w:pPr>
      <w:r>
        <w:rPr/>
        <w:t>- Öüö. Öü. Öüö. Öh, öh, öh... öüö, öüö, öüöüh!</w:t>
      </w:r>
    </w:p>
    <w:p>
      <w:pPr>
        <w:pStyle w:val="Normal"/>
        <w:rPr/>
      </w:pPr>
      <w:r>
        <w:rPr/>
        <w:t>Négy tehene ott legelt a szedresben. Egyik-másik néha óvatosan fölemelte a fejét és figyelt, aztán lépett egyet hosszú, vékony lábával és tovább legelt. A bika egészen nyugodtan gyönyörködhetett a hangjában, ügyeltek azok helyette is, hogy veszedelem ne szakadhasson rájuk.</w:t>
      </w:r>
    </w:p>
    <w:p>
      <w:pPr>
        <w:pStyle w:val="Normal"/>
        <w:rPr/>
      </w:pPr>
      <w:r>
        <w:rPr/>
        <w:t>Meg aztán mi veszedelem érhetné a bikát? Farkas? Még nincs tél, még nincs hasig érő hó, még nincs hidegtől s éhségtől gémberedett izomzat. Jöhet a farkas, ha kedve van kipróbálni az agancsütés súlyát. Medve? Törődik is a medve velük. Ember? A pásztorok régen lementek már, sehol a gerincen emberszag nincsen.</w:t>
      </w:r>
    </w:p>
    <w:p>
      <w:pPr>
        <w:pStyle w:val="Normal"/>
        <w:rPr/>
      </w:pPr>
      <w:r>
        <w:rPr/>
        <w:t>A bika tehát állt nyugodtan és játszott a hangjával. Messziről, a harmadik vagy negyedik gerincről egy fiatal bika felelgetett, nyújtottan, vékonyan. Messze volt, nem érdekelte. Nem evett, csak állt ott és félig lehunyta a szemét. Szőre vizes volt a ködtől s a napot várta, mely nemsokára ki kell bújjon ott szembe vele a hegyből és meleg sugaraival felszárítsa hátáról a Bért. Néha rázott egyet-egyet az agancsán, mely fekete volt és vastag s végeiben két lapátos korona: Súlyos volt ez az agancs a fején, súlyos és veszedelmes fegyver. Tudta ezt és ezért állt ott olyan nyugodtan és büszkén.</w:t>
      </w:r>
    </w:p>
    <w:p>
      <w:pPr>
        <w:pStyle w:val="Normal"/>
        <w:rPr/>
      </w:pPr>
      <w:r>
        <w:rPr/>
        <w:t>Feljött a nap. Még nem volt sugara, csak mint egy nagy vörös golyó állt a ködben a szemközti hegy fölött. De már a tehenek is meglátták s nézték hosszú szempilláik alól. Várták a melegét, hogy kellemesen végignyaldossa őket.</w:t>
      </w:r>
    </w:p>
    <w:p>
      <w:pPr>
        <w:pStyle w:val="Normal"/>
        <w:rPr/>
      </w:pPr>
      <w:r>
        <w:rPr/>
        <w:t>Ekkor ért Mártonka a tisztás szélire. Úgy jött, mint a hiúz. Osonva, fától fáig. Bocskorait is levette, mezítláb volt. Ág nem roppant alatta, levél nem zörgött. A szelet is kileste, jó széllel jött.</w:t>
      </w:r>
    </w:p>
    <w:p>
      <w:pPr>
        <w:pStyle w:val="Normal"/>
        <w:rPr/>
      </w:pPr>
      <w:r>
        <w:rPr/>
        <w:t>A tisztás széliben, kidőlt bükkfa mögött meglapult. A puskát végigfektette a fatörzsön. Előtte, alig harminc lépésnyire, ott állt a bika s a napot nézte, a nagy vörös napot. Odébb a négy tehén.</w:t>
      </w:r>
    </w:p>
    <w:p>
      <w:pPr>
        <w:pStyle w:val="Normal"/>
        <w:rPr/>
      </w:pPr>
      <w:r>
        <w:rPr/>
        <w:t>Remegett a fiú keze, ahogy előkotorta a gyutacsot a zsebéből. Remegett, ahogy föltette a csicsre. Aztán felhúzta a durva nagy kakast. Katt - hallatszott ijesztő hangosan s a négy tehén egyszerre fölkapta a fejét. Füleiket meredve görbítették a hang felé, nyakuk megnyúlt a vigyázásban. A bika is megmozdította a fejét, előbb a figyelő tehenekre nézett, aztán haragosat, nagyot bődült. A hang kövér gyűrűket vetett, nekiesett a fáknak s megrázta hömpölygő erejével az erdő csöndjét.</w:t>
      </w:r>
    </w:p>
    <w:p>
      <w:pPr>
        <w:pStyle w:val="Normal"/>
        <w:rPr/>
      </w:pPr>
      <w:r>
        <w:rPr/>
        <w:t>Mártonkának fülében s torkában vert a szíve. De szeme már akkor a cső fölött a bika oldalát kereste, azon a helyen, ahol a szívnek kell lenni. S ujja a ravaszon volt és nem remegett már semmit.</w:t>
      </w:r>
    </w:p>
    <w:p>
      <w:pPr>
        <w:pStyle w:val="Normal"/>
        <w:rPr/>
      </w:pPr>
      <w:r>
        <w:rPr/>
        <w:t>Aztán eldörrent a lövés. A puska nagyot ugrott, ellökte Mártonkát a fatörzs mellől. A bika felszökött a levegőbe, fájdalmasat, nagyot nyögött, majd nehéz csörtetéssel iramodott lefele a hegyoldalon. A négy tehén riadtan föltartott Fejjel rohant mögötte. Recsegett, ropogott az erdő, amerre futottak. Az egész egy pillanatig tartott. Azután csönd lett. Nagy, halálos, nyomasztó csönd.</w:t>
      </w:r>
    </w:p>
    <w:p>
      <w:pPr>
        <w:pStyle w:val="Normal"/>
        <w:rPr/>
      </w:pPr>
      <w:r>
        <w:rPr/>
        <w:t>Mártonka felszökött a Földről s rohant oda, ahol előbb a bika állott. Most már újra torkában vert a szíve, pattanásig feszült benne az izgalom.</w:t>
      </w:r>
    </w:p>
    <w:p>
      <w:pPr>
        <w:pStyle w:val="Normal"/>
        <w:rPr/>
      </w:pPr>
      <w:r>
        <w:rPr/>
        <w:t>Szempillantás alatt meglelte a nyomot. Itt állott, innen ugrott el. Itt rohant, a feltépett szederindák és a rohanó csülkök által fölszaggatott föld mutatták az irányt, merre vette útját. A fiú, mint a farkas, úgy ment a nyomon. Néhány lépésre vért talált. Habos, vastag vérfoltokat a szederleveleken. Felujjongott benne az öröm. Talált a lövés!</w:t>
      </w:r>
    </w:p>
    <w:p>
      <w:pPr>
        <w:pStyle w:val="Normal"/>
        <w:rPr/>
      </w:pPr>
      <w:r>
        <w:rPr/>
        <w:t>Talált a lövés. Pontosan oda talált, ahova kellett. A nagy bika érezte, hogy baj érte, veszedelmes, soha nem érzett baj. Érezte, hogy távolodik tőle a világ, érezte, hogy izmai nem akarnak engedelmeskedni, érezte, hogy a hajnali fénybe boruló erdő sötétedik, a fák félelmetesen feketék lesznek és az egész föld, az egész hegy mozogni kezd alatta, billeg és fordul és az égboltozat teteje omlani kezd, hogy reá szakadjon. Megfeszítette minden erejét, hogy elmeneküljön a furcsa és borzalmas veszedelem elől, mely ott van valahol egészen közel, talán éppen rajta valahol és nem akar elmaradni. Megfeszítette minden erejét és rohant lefele a hegyen, nem nézett ösvényt, bokrot, fát, nem nézett semmit, csak rohant egyenesen lefele teljes erőből, keresztül ledőlt fán, széltörésen, málnáson, bokron, mindenen, csörtetve, törve-zúzva mindent, vakon és kétségbeesett meneküléssel az izmaiban.</w:t>
      </w:r>
    </w:p>
    <w:p>
      <w:pPr>
        <w:pStyle w:val="Normal"/>
        <w:rPr/>
      </w:pPr>
      <w:r>
        <w:rPr/>
        <w:t>Aztán hirtelen megszűnt a világ, elsötétedett feketére az ég, eltűnt az erdő, a hegy, izmai még egy utolsó ugrásra feszültek. . . s a nagy bika hatalmas teste összeomlott, ropogva, törte szét maga alatt a széltörés korhadó ágait.</w:t>
      </w:r>
    </w:p>
    <w:p>
      <w:pPr>
        <w:pStyle w:val="Normal"/>
        <w:rPr/>
      </w:pPr>
      <w:r>
        <w:rPr/>
        <w:t>Mire Mártonka a vérnyomon odaért, már nem volt benne élet. Büszke feje fönnakadt egy kidőlt fenyőn s úgy nézett föl az égre, nyitott szemmel és nyitott szájjal, mintha még perelni akart volna ott fönt valakivel. Mártonka megtörülte izzadt homlokát és csillogó szemmel nézte az elesett állatot.</w:t>
      </w:r>
    </w:p>
    <w:p>
      <w:pPr>
        <w:pStyle w:val="Normal"/>
        <w:rPr/>
      </w:pPr>
      <w:r>
        <w:rPr/>
        <w:t>- Haj, Andorás - gondolta -, ha látnád!</w:t>
      </w:r>
    </w:p>
    <w:p>
      <w:pPr>
        <w:pStyle w:val="Normal"/>
        <w:rPr/>
      </w:pPr>
      <w:r>
        <w:rPr/>
        <w:t>Aztán a puskát nekitámasztotta egy fatörzsnek, előhúzta a kést és nekifogott a nyúzásnak.</w:t>
      </w:r>
    </w:p>
    <w:p>
      <w:pPr>
        <w:pStyle w:val="Normal"/>
        <w:rPr/>
      </w:pPr>
      <w:r>
        <w:rPr/>
        <w:t>Déltájban érkezett vissza a házhoz hátán a bőrrel, nyakában a bika agancsos fejével s kezében a májával. A fejet s a bőrt lerakta a ház előtt, felszította a tüzet s megsütötte a májat. Csak azután kezdett gondolkozni. A sült májra megivott egy korsó vizet, leült az ajtó elé, süttette magát a nappal s tovább gondolkozott. Aztán elővette megint a lajtorját, a puskát visszavitte a hiúba, oda rakta melléje a bőrt is. Majd vette a baltát s ment vissza a húshoz.</w:t>
      </w:r>
    </w:p>
    <w:p>
      <w:pPr>
        <w:pStyle w:val="Normal"/>
        <w:rPr/>
      </w:pPr>
      <w:r>
        <w:rPr/>
        <w:t>Estefelé, két véres nagy combbal a hátán, melyek majd a földig értek mögötte, megérkezett Marciék házához. Marci nem volt otthon, csak Rébék néne tátotta a száját s a gyermekek.</w:t>
      </w:r>
    </w:p>
    <w:p>
      <w:pPr>
        <w:pStyle w:val="Normal"/>
        <w:rPr/>
      </w:pPr>
      <w:r>
        <w:rPr/>
        <w:t>- Na, Rébék néne, kell hús? - nyitott be Mártonka az ajtón. - Kit öltél meg, te? - csapta össze kezeit az asszony, ennyi sok hús láttán.</w:t>
      </w:r>
    </w:p>
    <w:p>
      <w:pPr>
        <w:pStyle w:val="Normal"/>
        <w:rPr/>
      </w:pPr>
      <w:r>
        <w:rPr/>
        <w:t>- A nagyapámot - felelte Mártonka s a két combot úgy penderítette föl az asztalra, hogy majd összeesett alattuk szegény. - Te bolond, te. Sz' ez marhahús... hol loptad?</w:t>
      </w:r>
    </w:p>
    <w:p>
      <w:pPr>
        <w:pStyle w:val="Normal"/>
        <w:rPr/>
      </w:pPr>
      <w:r>
        <w:rPr/>
        <w:t>Mártonka arca elkomorodott.</w:t>
      </w:r>
    </w:p>
    <w:p>
      <w:pPr>
        <w:pStyle w:val="Normal"/>
        <w:rPr/>
      </w:pPr>
      <w:r>
        <w:rPr/>
        <w:t>- Loptam? Ez az enyém, Rébék néne. Hegyi bika húsa, szarvasé. Magának hoztam.</w:t>
      </w:r>
    </w:p>
    <w:p>
      <w:pPr>
        <w:pStyle w:val="Normal"/>
        <w:rPr/>
      </w:pPr>
      <w:r>
        <w:rPr/>
        <w:t>Állt a szegény asszony s nézte a sok húst. Életiben nem látott ennyit. Szegényemberhez ritkán jut pecsenye. Állt s örvendett is, félt is.</w:t>
      </w:r>
    </w:p>
    <w:p>
      <w:pPr>
        <w:pStyle w:val="Normal"/>
        <w:rPr/>
      </w:pPr>
      <w:r>
        <w:rPr/>
        <w:t>- Jaj, te, te... nem lesz baj ebbül?</w:t>
      </w:r>
    </w:p>
    <w:p>
      <w:pPr>
        <w:pStyle w:val="Normal"/>
        <w:rPr/>
      </w:pPr>
      <w:r>
        <w:rPr/>
        <w:t>De már nézte a húst, kezével is fogta s szagolta, friss-e.</w:t>
      </w:r>
    </w:p>
    <w:p>
      <w:pPr>
        <w:pStyle w:val="Normal"/>
        <w:rPr/>
      </w:pPr>
      <w:r>
        <w:rPr/>
        <w:t>- Ezt szagolhatja, mert mai. . . - dicsérte Mártonka önérzetesen a két ménkű nagy combot.</w:t>
      </w:r>
    </w:p>
    <w:p>
      <w:pPr>
        <w:pStyle w:val="Normal"/>
        <w:rPr/>
      </w:pPr>
      <w:r>
        <w:rPr/>
        <w:t>- Jaj, lelkem... aztán nekem hoztad? ... Ennyi sok húst. ..</w:t>
      </w:r>
    </w:p>
    <w:p>
      <w:pPr>
        <w:pStyle w:val="Normal"/>
        <w:rPr/>
      </w:pPr>
      <w:r>
        <w:rPr/>
        <w:t>- Hadd egyenek, Rébék néne, maguk is egyszer, mint az urak. Amennyi magukba fér. Húst.</w:t>
      </w:r>
    </w:p>
    <w:p>
      <w:pPr>
        <w:pStyle w:val="Normal"/>
        <w:rPr/>
      </w:pPr>
      <w:r>
        <w:rPr/>
        <w:t>- Jaj, áldjon meg az Isten, fiam...</w:t>
      </w:r>
    </w:p>
    <w:p>
      <w:pPr>
        <w:pStyle w:val="Normal"/>
        <w:rPr/>
      </w:pPr>
      <w:r>
        <w:rPr/>
        <w:t>A gyerekek is odagyűltek nagy csodálkozva, nézték a rózsaszínű húst, tátották a szemüket.</w:t>
      </w:r>
    </w:p>
    <w:p>
      <w:pPr>
        <w:pStyle w:val="Normal"/>
        <w:rPr/>
      </w:pPr>
      <w:r>
        <w:rPr/>
        <w:t>- Nem ingyért hoztam - komolyodott el Mártonka hirtelen -, nehogy azt higgye. Sót adjon nekem érette, jó sokat s málélisztet egy vékával. Meg hagymát, keveset. Meg zsírt, disznózsírt.</w:t>
      </w:r>
    </w:p>
    <w:p>
      <w:pPr>
        <w:pStyle w:val="Normal"/>
        <w:rPr/>
      </w:pPr>
      <w:r>
        <w:rPr/>
        <w:t>- Minek az neked, te? - csodálkozott az asszony. - Minek? Hát másnak minek. Enni kell.</w:t>
      </w:r>
    </w:p>
    <w:p>
      <w:pPr>
        <w:pStyle w:val="Normal"/>
        <w:rPr/>
      </w:pPr>
      <w:r>
        <w:rPr/>
        <w:t>- Hát gazdád nem ad?</w:t>
      </w:r>
    </w:p>
    <w:p>
      <w:pPr>
        <w:pStyle w:val="Normal"/>
        <w:rPr/>
      </w:pPr>
      <w:r>
        <w:rPr/>
        <w:t>- Az ennem? Az nehezen.</w:t>
      </w:r>
    </w:p>
    <w:p>
      <w:pPr>
        <w:pStyle w:val="Normal"/>
        <w:rPr/>
      </w:pPr>
      <w:r>
        <w:rPr/>
        <w:t>- Sze elszegődtél, úgy mondtad nemrég, hogy itt jártál. Mártonka legyintett.</w:t>
      </w:r>
    </w:p>
    <w:p>
      <w:pPr>
        <w:pStyle w:val="Normal"/>
        <w:rPr/>
      </w:pPr>
      <w:r>
        <w:rPr/>
        <w:t>- Az akkor vót. Azóta felszabadultam. Most ilyenekkel van dolgom, lássa, mint ez itt.</w:t>
      </w:r>
    </w:p>
    <w:p>
      <w:pPr>
        <w:pStyle w:val="Normal"/>
        <w:rPr/>
      </w:pPr>
      <w:r>
        <w:rPr/>
        <w:t>S a húsra mutatott.</w:t>
      </w:r>
    </w:p>
    <w:p>
      <w:pPr>
        <w:pStyle w:val="Normal"/>
        <w:rPr/>
      </w:pPr>
      <w:r>
        <w:rPr/>
        <w:t>Rébék néne megcsóválta a fejét, de nem szólt. Szegény volt maga is és tudta, hogy a szegénységnek sokféle ága-boga van. Kit ez húz, kit az húz. Hát csak előkerített egy zsákot, málélisztet töltött bele, külön zacskóba sót, fél koszorú hagymát s odaadta a fiúnak.</w:t>
      </w:r>
    </w:p>
    <w:p>
      <w:pPr>
        <w:pStyle w:val="Normal"/>
        <w:rPr/>
      </w:pPr>
      <w:r>
        <w:rPr/>
        <w:t>- Nesze, na. Aztán köszönöm, hogy gondoltál ránk.</w:t>
      </w:r>
    </w:p>
    <w:p>
      <w:pPr>
        <w:pStyle w:val="Normal"/>
        <w:rPr/>
      </w:pPr>
      <w:r>
        <w:rPr/>
        <w:t>- Istenáldja - búcsúzott Mártonka is komolyan, mint aki dologban járt s indult is vissza a hegyre.</w:t>
      </w:r>
    </w:p>
    <w:p>
      <w:pPr>
        <w:pStyle w:val="Normal"/>
        <w:rPr/>
      </w:pPr>
      <w:r>
        <w:rPr/>
        <w:t>Késő éjszaka volt már, mire a bőr besózta s száradni a hiúba elterítette. Mire elkészítette a puliszkát, megsütötte a húst, hagymát vágott hozzájuk és megette. Nem emlékezett, hogy valaha is ilyen jól evett volna. Jót húzott utána a korsóból is, néhány vaskos bükkfát vetett a tűzre, hogy tartson a meleg, aztán hasra feküdt s nézte a lángokat.</w:t>
      </w:r>
    </w:p>
    <w:p>
      <w:pPr>
        <w:pStyle w:val="Normal"/>
        <w:rPr/>
      </w:pPr>
      <w:r>
        <w:rPr/>
        <w:t>Szép, kellemes megelégedést érzett s egyszeribe eszébe jutott Andorás. Öreg Andorás. Neki köszönheti mindezt. A puskát is, a szarvast is, a házat, a tüzet, mindent, akárcsak a sapkát a fejín. Szegény Andorás, meghót. Mit lehetne adni neki ezért?</w:t>
      </w:r>
    </w:p>
    <w:p>
      <w:pPr>
        <w:pStyle w:val="Normal"/>
        <w:rPr/>
      </w:pPr>
      <w:r>
        <w:rPr/>
        <w:t>Érezte, hogy valamit kellene mondani, valami olyasmit, amit az emberek ott lent imádságnak neveznek. De nem tudta a szavakat hozzá. Keveset hallott olyant s nem emlékezett.</w:t>
      </w:r>
    </w:p>
    <w:p>
      <w:pPr>
        <w:pStyle w:val="Normal"/>
        <w:rPr/>
      </w:pPr>
      <w:r>
        <w:rPr/>
        <w:t>Fölkelt s kiment a ház elé. Hátha ott eszébe jut valami. Tiszta, hideg őszi éjszaka volt, a füveken dér csillogott már s a hold hideg fénye fehérre meszelte a tisztást. Sűrűn-sűrűn álltak a csillagok az égen és pislogtak, mintha megannyi szem lett volna, mely a földet nézi.</w:t>
      </w:r>
    </w:p>
    <w:p>
      <w:pPr>
        <w:pStyle w:val="Normal"/>
        <w:rPr/>
      </w:pPr>
      <w:r>
        <w:rPr/>
        <w:t>Andorás mondott valamikor effélét, emlékezett reá, egy nyári estén, mikor a szénában aludtak. Ő mondta, hogy szemek azok, megholt emberek szemei, kik visszatekintenek arra, ami kedves volt nekik ebben az életben. S valahányszor egy ember meghal idelent, egy csillaggal több gyúl ki odafönt s valahányszor egy ember születik, egy csillag elszalad a földre. Látni lehet azt sokszor.</w:t>
      </w:r>
    </w:p>
    <w:p>
      <w:pPr>
        <w:pStyle w:val="Normal"/>
        <w:rPr/>
      </w:pPr>
      <w:r>
        <w:rPr/>
        <w:t>Elgondolkozott ezen. Vajon a sok-sok csillag közül melyik Andorás? Szerette volna tudni. Nézte az eget sokáig. Csönd volt, a fenyvesekben egy nagy bagoly szólott néha s messze valahol szarvasbika bőgött. Szép-szép éjszaka volt.</w:t>
      </w:r>
    </w:p>
    <w:p>
      <w:pPr>
        <w:pStyle w:val="Normal"/>
        <w:rPr/>
      </w:pPr>
      <w:r>
        <w:rPr/>
        <w:t>Hirtelen meglátta a bika fejét a háznak támasztva. A két vastag agancs tompán, feketén csillant a hold fényében. Büszkeség töltötte el és öröm, ahogy reánézett. Odament. Fölemelte. Súlyos volt. Megfogta a szárakat, simogatta. Milyen szép, milyen szép. Aztán a csillagokat nézte megint. És ekkor, hirtelen az eszébe jutott, hogy mit kell cselekedni.</w:t>
      </w:r>
    </w:p>
    <w:p>
      <w:pPr>
        <w:pStyle w:val="Normal"/>
        <w:rPr/>
      </w:pPr>
      <w:r>
        <w:rPr/>
        <w:t>Fogta az agancsot, vállára emelte s elindult vele a holdvilágos tisztáson fölfele. A fenyők fekete árnyéka soványan nyúlt végig a fehér gyepen s nagy-nagy csönd volt.</w:t>
      </w:r>
    </w:p>
    <w:p>
      <w:pPr>
        <w:pStyle w:val="Normal"/>
        <w:rPr/>
      </w:pPr>
      <w:r>
        <w:rPr/>
        <w:t>Andorás sírjánál megállt. Szétszórta a köveket, amit az emberek föléje raktak. Mind az egészet. Aztán a puha ásott földre, mely alatt Andorás volt, rátette a szarvasbika fejét. Aganccsal fölfelé, úgy, ahogy a legszebb volt. Aztán ügyelve visszarakta a köveket s még újakat is hozott, még magasabbra rakta, hogy eltűnjön alattuk egészen az agancs. Hogy senki se lássa többet, senki se örvendjen neki többet, egyedül Andorás.</w:t>
      </w:r>
    </w:p>
    <w:p>
      <w:pPr>
        <w:pStyle w:val="Normal"/>
        <w:rPr/>
      </w:pPr>
      <w:r>
        <w:rPr/>
        <w:t>Mikor megvolt ezzel, fölnézett az égre. Nézte a csillagokat, hogy látják-e vajon? Látták. Pislogtak, szépek voltak, mindahányan látták. Andorás is látta.</w:t>
      </w:r>
    </w:p>
    <w:p>
      <w:pPr>
        <w:pStyle w:val="Normal"/>
        <w:rPr/>
      </w:pPr>
      <w:r>
        <w:rPr/>
        <w:t>Így ment haza, tiszta, szép jóérzéssel a szívében, elvégezte azt, amit leghelyesebb volt cselekednie. S ahogy ment, végig úgy érezte, hogy fentről egy csillag kíséri útját s a csillag</w:t>
      </w:r>
    </w:p>
    <w:p>
      <w:pPr>
        <w:pStyle w:val="Normal"/>
        <w:rPr/>
      </w:pPr>
      <w:r>
        <w:rPr/>
        <w:t>mint aki mögött látta Andorást is, ahogy sovány szakállas arcával mosolyog.</w:t>
      </w:r>
    </w:p>
    <w:p>
      <w:pPr>
        <w:pStyle w:val="Normal"/>
        <w:rPr/>
      </w:pPr>
      <w:r>
        <w:rPr/>
        <w:t>Lefeküdt s nyugodtan aludt. Elalvás előtt még eszébe jutottak egyszer a csillagok, de már nem Andorásra gondolt. Arra gondolt, hogy ha valaki születik, akkor egy csillag lejön az égről a földre. Vajon mindenkinél lejött egy ilyen csillag? Furcifernél is?</w:t>
      </w:r>
    </w:p>
    <w:p>
      <w:pPr>
        <w:pStyle w:val="Normal"/>
        <w:rPr/>
      </w:pPr>
      <w:r>
        <w:rPr/>
        <w:t>Aztán eszébe jutott, hogy van valaki, aki bizonyára egyszerre érkezett egy ilyen csillaggal. Látszik a szemében. Van valaki. Ilonka - hallott csilingelni egy nevet, valahol az álom partjain túl s olyan volt éppen, mintha virágok nyíltak volna s kicsike csermelyek szaladtak volna le az Istenszékiről koratavasszal.</w:t>
      </w:r>
    </w:p>
    <w:p>
      <w:pPr>
        <w:pStyle w:val="Normal"/>
        <w:rPr/>
      </w:pPr>
      <w:r>
        <w:rPr/>
        <w:t>Ahogy telt az idő fönt az Istenszékin, úgygyűlt a dolog.</w:t>
      </w:r>
    </w:p>
    <w:p>
      <w:pPr>
        <w:pStyle w:val="Normal"/>
        <w:rPr/>
      </w:pPr>
      <w:r>
        <w:rPr/>
        <w:t>A csapdát föl kellett állítani a szarvasbika megmaradt húsához, hátha jön reá a farkas, vagy egyéb. A mérgezett húst fent a nyeregben róka ette meg, ott feküdt döglötten nem messze a helytől. Ügyelve kellett megnyúzni azt is, bedörzsölni a bőrt sóval meg hamuval s felhúzni a kétágú fára, úgy, ahogy Andorás csinálta.</w:t>
      </w:r>
    </w:p>
    <w:p>
      <w:pPr>
        <w:pStyle w:val="Normal"/>
        <w:rPr/>
      </w:pPr>
      <w:r>
        <w:rPr/>
        <w:t>Járni kellett hús után megint s hamarosan sikerült egy szarvastehenet lőni. Kisebb volt sokkal, mint a bika, de azért adott húst bőven. Felét levitte a házakhoz, málélisztért, sóért, felét megszárította, hogy legyen télire is valami.</w:t>
      </w:r>
    </w:p>
    <w:p>
      <w:pPr>
        <w:pStyle w:val="Normal"/>
        <w:rPr/>
      </w:pPr>
      <w:r>
        <w:rPr/>
        <w:t>Volt dolog elég. A bika bőréből, nyakrészéből, ahol a legvastagabb volt, bocskort kellett csinálni, mert a régi már alig tartott. Szép bocskor lett s jó puha bocskor. Igaz, hogy két napig dolgozott rajta. Meghagyta kívül a szőrét, hogy halkan lehessen járni benne s a szíjakat is abból vágta. Andorás se csinálta volna szebben. A többi bőrből mellényt nyesett télire, kis fadarabkákból gombot is készített. Ügyes volt az is és meleg.</w:t>
      </w:r>
    </w:p>
    <w:p>
      <w:pPr>
        <w:pStyle w:val="Normal"/>
        <w:rPr/>
      </w:pPr>
      <w:r>
        <w:rPr/>
        <w:t>Így telt az idő. Aztán egy napon nagy dolog történt. A csapdába farkas került.</w:t>
      </w:r>
    </w:p>
    <w:p>
      <w:pPr>
        <w:pStyle w:val="Normal"/>
        <w:rPr/>
      </w:pPr>
      <w:r>
        <w:rPr/>
        <w:t>Reggel, mikor rendes útját járta s a döghöz is elért, látta, hogy a csapda nincs a helyén. Pedig dróttal volt egy fiatal fenyőhöz kötözve. Mégsem volt ott. A fenyő sem volt ott. Gyökerestül tépte ki az, ami a csapdába lépett.</w:t>
      </w:r>
    </w:p>
    <w:p>
      <w:pPr>
        <w:pStyle w:val="Normal"/>
        <w:rPr/>
      </w:pPr>
      <w:r>
        <w:rPr/>
        <w:t>Dér volt s a nyomokból tisztán látta, hogy farkasok jártak a dögnél. Feltúrt csapás mutatta az irányt, amerre elvonszolta magát a csapdába került. Mártonka kezébe vette a puskát, másik kezével megmarkolta a fejszét s indult a nyomok után. Nem soká már hallotta a sűrűben megrekedt farkas nyüszítését.</w:t>
      </w:r>
    </w:p>
    <w:p>
      <w:pPr>
        <w:pStyle w:val="Normal"/>
        <w:rPr/>
      </w:pPr>
      <w:r>
        <w:rPr/>
        <w:t>Ez haragos morgássá változott hamarosan, ahogy a közelébe ért.</w:t>
      </w:r>
    </w:p>
    <w:p>
      <w:pPr>
        <w:pStyle w:val="Normal"/>
        <w:rPr/>
      </w:pPr>
      <w:r>
        <w:rPr/>
        <w:t>Ott volt a farkas, egy vadbokor ágai közé beszorulva. A csapda, a drót, meg annak végén a kitépett fenyő úgy összegabalyodtak a sűrűségben, hogy a farkas mozdulni sem tudott. Elülső lába volt a csapdába szorulva, azt készült lerágni éppen. Nézte a fiút, vicsorgott, aztán a lábába harapott. Újra a fiúra morgott, újra a lábába harapott. Recsegett a csont a foga nyomán, nagy szájából véres hab csorgott, a kínlódástól vörös volt már a szeme. Nagy, otromba kanfarkas volt szegény.</w:t>
      </w:r>
    </w:p>
    <w:p>
      <w:pPr>
        <w:pStyle w:val="Normal"/>
        <w:rPr/>
      </w:pPr>
      <w:r>
        <w:rPr/>
        <w:t>Mártonka egy percig azon tűnődött, hogyan fogjon hozzá. Már csak három lövésre való puskapora volt, azért sajnálta a lövést. Meg aztán elrontja nagyon a bőrt is. Másképpen kellene.</w:t>
      </w:r>
    </w:p>
    <w:p>
      <w:pPr>
        <w:pStyle w:val="Normal"/>
        <w:rPr/>
      </w:pPr>
      <w:r>
        <w:rPr/>
        <w:t>Letette a puskát s megmarkolta a fejszét. Úgy igyekezett, hogy hátulról mehessen rá s kontyon üthesse. De a farkas se volt rest, fordult utána. Csattogtatta feléje a fogát s újra meg újra beleharapott a saját lábába. Már csupa véres cafat volt az egész, félni lehetett, hogy akármelyik percben elszakítja a megfogott lábat s elmenekül.</w:t>
      </w:r>
    </w:p>
    <w:p>
      <w:pPr>
        <w:pStyle w:val="Normal"/>
        <w:rPr/>
      </w:pPr>
      <w:r>
        <w:rPr/>
        <w:t>Megköpte Mártonka a tenyerét, megmarkolta jó szorosra a baltát s előbbre lépett a sűrűben. Ha nem lehet hátulról, lehet majd elölről. A farkas vicsorgott, aztán lesunyta a fejét. Minden szál szőre felborzolódott. Nagy véres szemei Mártonkát nézték.</w:t>
      </w:r>
    </w:p>
    <w:p>
      <w:pPr>
        <w:pStyle w:val="Normal"/>
        <w:rPr/>
      </w:pPr>
      <w:r>
        <w:rPr/>
        <w:t>- Supp - csapott oda a fejsze, de abban a percben szökött a farkas is, az ütés felé kapott s fogai a fejsze fokába ütköztek. Recsegett a szája, véres hab jött ki a torkán. Az egész bokor megmozdult erőlködésétől:</w:t>
      </w:r>
    </w:p>
    <w:p>
      <w:pPr>
        <w:pStyle w:val="Normal"/>
        <w:rPr/>
      </w:pPr>
      <w:r>
        <w:rPr/>
        <w:t>Mártonka már emelte újra a baltát s még közelebb lépett. A farkas vad dühvel szökött feléje s ebben a percben elszakadt a drót, mely a csapdát a megrekedt fenyőhöz kötözte. A farkas teste meglódult s ha Mártonka hátra nem ugrik, leütötte volna. Így is elérte fogai hegyével térdénél a harisnyát, mely nagyot reccsent s bokáig kettévált. De ekkor már sújtott a fejsze s foka gerincen érte a farkast. Bénultan esett össze s mint a kígyó, úgy tekerődzött a földön. A második ütést tarkójára kapta s ettől elnémult. Megmeredt, reszketni kezdett, aztán néhányat tátogott hatalmas véres szájával és vége volt.</w:t>
      </w:r>
    </w:p>
    <w:p>
      <w:pPr>
        <w:pStyle w:val="Normal"/>
        <w:rPr/>
      </w:pPr>
      <w:r>
        <w:rPr/>
        <w:t>- Híjnye, a keserűségedet! ... - fohászkodott Mártonka s megtörülte kezefejével a homlokát, mely verítékes volt a küzdelem izgalmától -, majdhogy leszedted a lábamot!</w:t>
      </w:r>
    </w:p>
    <w:p>
      <w:pPr>
        <w:pStyle w:val="Normal"/>
        <w:rPr/>
      </w:pPr>
      <w:r>
        <w:rPr/>
        <w:t>Így került farkasbőr az Istenszéki házba. Büszke volt reá Mártonka erősen. Ha dolga volt a házaknál, vállára vetette s úgy vitte, hogy lássák. Csodálták is a nagy véres farkasbőrt az emberek. De azért csóválták a fejüket, ha látták a fiút.</w:t>
      </w:r>
    </w:p>
    <w:p>
      <w:pPr>
        <w:pStyle w:val="Normal"/>
        <w:rPr/>
      </w:pPr>
      <w:r>
        <w:rPr/>
        <w:t>- Hát te már mindég ott maradsz fönt? - kérdezték. - Sohasem jön meg az eszed? Hát télen mi lesz majd? Nem embernek való élet az, fiam - adták a tanácsot.</w:t>
      </w:r>
    </w:p>
    <w:p>
      <w:pPr>
        <w:pStyle w:val="Normal"/>
        <w:rPr/>
      </w:pPr>
      <w:r>
        <w:rPr/>
        <w:t>De a fiún mindez nem segített. Pedig telt már az ősz, az éjszakának foga nőtt. Néha napokon át zúgott a szél, havat kavart éjszakánként s a hó megülte a gerinceket és nem takarodott el többé. A nap mind lentebb oldalgott az ég alja táján, alig volt melege s ahogy kelt, már le is nyugodott. A völgyekben kék lett az árnyék és a köd nem száradt föl a fákról soha.</w:t>
      </w:r>
    </w:p>
    <w:p>
      <w:pPr>
        <w:pStyle w:val="Normal"/>
        <w:rPr/>
      </w:pPr>
      <w:r>
        <w:rPr/>
        <w:t>A kaliba néha nyöszörgött éjjel. Szél verte a hiúban a száradó bőröket s olyan volt, mintha egy nagy fekete madár csapkodott volna szárnyával a tisztás fölött.</w:t>
      </w:r>
    </w:p>
    <w:p>
      <w:pPr>
        <w:pStyle w:val="Normal"/>
        <w:rPr/>
      </w:pPr>
      <w:r>
        <w:rPr/>
        <w:t>De mindez nem űzte el a fiút onnan. A világtól, amit ott lent látott és megismert, jobban félt, mint a téltől meg az éjszakától. Hanem egy napon útjába került a mókus.</w:t>
      </w:r>
    </w:p>
    <w:p>
      <w:pPr>
        <w:pStyle w:val="Normal"/>
        <w:rPr/>
      </w:pPr>
      <w:r>
        <w:rPr/>
        <w:t>Hogy mi történt a mókussal, arra nem tudott rájönni, de egy reggel, ahogy a fenyvesen áthaladt, ott találta egy fa alá beesve. Egyik lába törött volt és véres, kicsi volt az egész állat és alig húzta magát.</w:t>
      </w:r>
    </w:p>
    <w:p>
      <w:pPr>
        <w:pStyle w:val="Normal"/>
        <w:rPr/>
      </w:pPr>
      <w:r>
        <w:rPr/>
        <w:t>Megfogta. A kis mókus ijedten csavargatta a fejét, kapkodott a keze után, nagy fekete szemeiben rémület ült. Mártonka betette a sapkájába és hazavitte.</w:t>
      </w:r>
    </w:p>
    <w:p>
      <w:pPr>
        <w:pStyle w:val="Normal"/>
        <w:rPr/>
      </w:pPr>
      <w:r>
        <w:rPr/>
        <w:t>Enni adott neki, de a mókus nem evett. Megkötötte egy madzaggal, hol el ne szökhessen és két napig gondolkozott, hogy mit kezdjen vele. Olyan szép puha kis állat volt, fekete és hosszú lombos farkú. Olyan játékra termett, vidámságra termett kicsi állat. Fel kellene nevelni -gondolta-, olyan valaki kellene fölnevelje, aki hozzá illő. Kicsi és játékra meg vidámságra való.</w:t>
      </w:r>
    </w:p>
    <w:p>
      <w:pPr>
        <w:pStyle w:val="Normal"/>
        <w:rPr/>
      </w:pPr>
      <w:r>
        <w:rPr/>
        <w:t>És ekkor hirtelen újra eszébe jutott Ilonka. Örömében nagyot kurjantott s megmarkolta a mókus puha hátát. A mókus beleharapott a kezébe, kis hegyes fogai nyomán a vér is megindult.</w:t>
      </w:r>
    </w:p>
    <w:p>
      <w:pPr>
        <w:pStyle w:val="Normal"/>
        <w:rPr/>
      </w:pPr>
      <w:r>
        <w:rPr/>
        <w:t>Azért másnap reggel elindult mégis, akár tetszett a mókusnak, akár nem. Fölvette új szarvasbocskorait, szarvasmellényét, vállára vetette a farkasbőrt, fejébe nyomta a fekete sapkát, kezébe markolta a botot s vette az ösvényt lefele. A mókus ott gunynyasztott a tarisznyában.</w:t>
      </w:r>
    </w:p>
    <w:p>
      <w:pPr>
        <w:pStyle w:val="Normal"/>
        <w:rPr/>
      </w:pPr>
      <w:r>
        <w:rPr/>
        <w:t>Különösen csúnya nap volt. Verte a szél a nagy szürke felhőket a tisztáson keresztül, az erdő fái csikorogtak, a patak vize szenynyes volt s az egész hegy rosszkedvű, mint a csorbaszájú özvegyember, akit köszvény sanyargat.</w:t>
      </w:r>
    </w:p>
    <w:p>
      <w:pPr>
        <w:pStyle w:val="Normal"/>
        <w:rPr/>
      </w:pPr>
      <w:r>
        <w:rPr/>
        <w:t>Az emberek, akikkel a Piperiken szembetalálkozott, alig köszöntek vissza. Tele voltak bajjal s a vállukat gond görbítette. A románokról beszéltek, akik egyre növelik az adót, egyre szűkítik a szabadságot s keserítik a magyart, ahol csak érik.</w:t>
      </w:r>
    </w:p>
    <w:p>
      <w:pPr>
        <w:pStyle w:val="Normal"/>
        <w:rPr/>
      </w:pPr>
      <w:r>
        <w:rPr/>
        <w:t>Mártonka ott fent a hegyen nem látott még románt sohasem. De lent Fileházán látta a csendőrőrmestert s ez egyelőre elég volt neki ahhoz, hogy megértse, amit az emberek beszéltek körülötte. Azon csodálkozott mindössze, hogy miképpen történhetett, hogy Fileházán a bíró szép, jómódú magyar létire, éppen ennek az egyetlenegy románnak a kezére bízta annak idején az ő, meg az Andorás igazságát a sapka dolgában. Úgy érezte, hogy valami tisztátalan dolog van ott Fileházán. Nem is annyira a csendőr körül, mert hát az, szegény, amúgy is román s arról nem tehet. Hanem a bíró háza tájékán van valami hiba és tisztátalanság. S ettől a gondolattól egyszeribe melege lett, mert eszébe jutott, hogy Ilonka is ott lakik abban a házban.</w:t>
      </w:r>
    </w:p>
    <w:p>
      <w:pPr>
        <w:pStyle w:val="Normal"/>
        <w:rPr/>
      </w:pPr>
      <w:r>
        <w:rPr/>
        <w:t>Haladt az úton s a rosszkedvű időben. Az emberek dolgán gondolkozott, akik rontják a világot, bolond és érthetetlen módon s amennyire csak tőlük telik. Néha megnézte a mókust a tarisznyában, aki mint egy puha kis vigasztalás, gunnyasztott ott bent s kerek fekete szemeivel szinte bíztatva nézte Mártonkát. Legalábbis úgy tetszett, mintha azt akarta volna mondani:</w:t>
      </w:r>
    </w:p>
    <w:p>
      <w:pPr>
        <w:pStyle w:val="Normal"/>
        <w:rPr/>
      </w:pPr>
      <w:r>
        <w:rPr/>
        <w:t>- Egyet se félj, gazdám, megjavítom én a világot, ahol leszek. Ezt bizony jól tennéd, gondolta Mártonka s már látta szemei előtt a bíró házát s Ilonkát benne, ahogy ő meg a mókus ketten a világ javításával foglalkoznak.</w:t>
      </w:r>
    </w:p>
    <w:p>
      <w:pPr>
        <w:pStyle w:val="Normal"/>
        <w:rPr/>
      </w:pPr>
      <w:r>
        <w:rPr/>
        <w:t>Mikor Fileházára ért s a bíró udvarára belépett, éppen délidő volt. Az udvaron nem látott senkit. Átment rajta, majd föl a lépcsőn, úgy éppen, mint azon az éjszakán. Csak most nem sütött a hold, hanem felleges sötét nappal volt s vékony szél fütyölt a deszkakerítésen.</w:t>
      </w:r>
    </w:p>
    <w:p>
      <w:pPr>
        <w:pStyle w:val="Normal"/>
        <w:rPr/>
      </w:pPr>
      <w:r>
        <w:rPr/>
        <w:t>Fölment a tornácra s benyitott az ajtón. A konyha olyan volt éppen, mint akkor, első pillantásra megismerte. Jobb sarokban a kemence, bal sarokban az ágy, amelyikből Ilonka kikelt. Középen pedig az asztal.</w:t>
      </w:r>
    </w:p>
    <w:p>
      <w:pPr>
        <w:pStyle w:val="Normal"/>
        <w:rPr/>
      </w:pPr>
      <w:r>
        <w:rPr/>
        <w:t>Csakhogy most az asztal mellett ott ült ingujjban és kövéren a bíró és éppen szemközt az ajtóval, úgyhogy egyenesen az arcába nézett, amikor benyitott. A híróné meg egy testesebb leány a kemencénél álltak s azok is őt nézték.</w:t>
      </w:r>
    </w:p>
    <w:p>
      <w:pPr>
        <w:pStyle w:val="Normal"/>
        <w:rPr/>
      </w:pPr>
      <w:r>
        <w:rPr/>
        <w:t>- Na mi a? - förmedt rá a bíró. - Mit akarsz? Hán? Mártonka előbb betette maga mögött az ajtót s aztán körülnézett, mert úgy érezte, hogy valami mégis másképpen van, mint akkor. Szeme megtalálta az órát, azt a bolondot, amelyik az időt méri (mintha azt mérni lehetne!), megtalálta a szöget is, amin a sapka csüngött s valami mégis hiányzott a szobából. Összeráncolta a homlokát és erősen gondolkozott. Már kérdezni is akarta, mikor a bíró újra rákiabált az asztal mellől türelmetlenül. - Hát, mi a, hé? ! Ki vagy s mit akarsz, azzal a bőrrel a hátadon!? Mi!?</w:t>
      </w:r>
    </w:p>
    <w:p>
      <w:pPr>
        <w:pStyle w:val="Normal"/>
        <w:rPr/>
      </w:pPr>
      <w:r>
        <w:rPr/>
        <w:t>- Nem ismer, bíró úr? - kérdezte Márton kedvesen.</w:t>
      </w:r>
    </w:p>
    <w:p>
      <w:pPr>
        <w:pStyle w:val="Normal"/>
        <w:rPr/>
      </w:pPr>
      <w:r>
        <w:rPr/>
        <w:t>- Ismer a halál - nézte meg jobban a bíró a fiút. - Ilyen szőrös bőrbe bújtatott fickót nem is láttam még soha. Hát mit akarsz, azt mondd meg?</w:t>
      </w:r>
    </w:p>
    <w:p>
      <w:pPr>
        <w:pStyle w:val="Normal"/>
        <w:rPr/>
      </w:pPr>
      <w:r>
        <w:rPr/>
        <w:t>Egy pillanatig arra gondolt még, hogy eszébe juttatja a bírónak Andorást meg a sapkát, meg hogy mikor járt ő itten. De aztán elhúzta a száját. Ha a bíró nem tudja, úgy is jó.</w:t>
      </w:r>
    </w:p>
    <w:p>
      <w:pPr>
        <w:pStyle w:val="Normal"/>
        <w:rPr/>
      </w:pPr>
      <w:r>
        <w:rPr/>
        <w:t>- Egy leány van itt - tért rá egyenesen a tárgyra -, Ilonkának nevezik.</w:t>
      </w:r>
    </w:p>
    <w:p>
      <w:pPr>
        <w:pStyle w:val="Normal"/>
        <w:rPr/>
      </w:pPr>
      <w:r>
        <w:rPr/>
        <w:t>- Tán rokonja vagy? - kapta föl fejét a bíró. - Én nem.</w:t>
      </w:r>
    </w:p>
    <w:p>
      <w:pPr>
        <w:pStyle w:val="Normal"/>
        <w:rPr/>
      </w:pPr>
      <w:r>
        <w:rPr/>
        <w:t>- Hát?</w:t>
      </w:r>
    </w:p>
    <w:p>
      <w:pPr>
        <w:pStyle w:val="Normal"/>
        <w:rPr/>
      </w:pPr>
      <w:r>
        <w:rPr/>
        <w:t>- Csak. Keresem.</w:t>
      </w:r>
    </w:p>
    <w:p>
      <w:pPr>
        <w:pStyle w:val="Normal"/>
        <w:rPr/>
      </w:pPr>
      <w:r>
        <w:rPr/>
        <w:t>- Hát azt itt ne keresd, hallod. - Mért? - hökkent meg a fiú. - Mert nincsen itt.</w:t>
      </w:r>
    </w:p>
    <w:p>
      <w:pPr>
        <w:pStyle w:val="Normal"/>
        <w:rPr/>
      </w:pPr>
      <w:r>
        <w:rPr/>
        <w:t>- Nincsen itt? - fagyott meg Mártonkában a szó s szinte elejtette a tarisznyáját, amelyikben a mókus várta, hogy Ilonkáé lehessen.</w:t>
      </w:r>
    </w:p>
    <w:p>
      <w:pPr>
        <w:pStyle w:val="Normal"/>
        <w:rPr/>
      </w:pPr>
      <w:r>
        <w:rPr/>
        <w:t>- Kirúgtam - dőlt hátra a bíró a széken -, kirúgtam. Szófogadatlan volt és feleselő. Azért.</w:t>
      </w:r>
    </w:p>
    <w:p>
      <w:pPr>
        <w:pStyle w:val="Normal"/>
        <w:rPr/>
      </w:pPr>
      <w:r>
        <w:rPr/>
        <w:t>- S hol van mostan? Azt mondja meg! - keménykedett szigorúan Mártonka hangja.</w:t>
      </w:r>
    </w:p>
    <w:p>
      <w:pPr>
        <w:pStyle w:val="Normal"/>
        <w:rPr/>
      </w:pPr>
      <w:r>
        <w:rPr/>
        <w:t>A hangváltozásra felfigyelt a bíró.</w:t>
      </w:r>
    </w:p>
    <w:p>
      <w:pPr>
        <w:pStyle w:val="Normal"/>
        <w:rPr/>
      </w:pPr>
      <w:r>
        <w:rPr/>
        <w:t>- Netene - mondta meglepetten -, netene. Te vagy itt a bíró, vagy én? Te kérdezel, vagy én? Mi dolgod a leánnyal?</w:t>
      </w:r>
    </w:p>
    <w:p>
      <w:pPr>
        <w:pStyle w:val="Normal"/>
        <w:rPr/>
      </w:pPr>
      <w:r>
        <w:rPr/>
        <w:t>- Hol a leány? - húzta össze Mártonka a szemét. A hangja egyszerre sötét volt és fenyegető, mint az őszi égboltozat odakint. A bíró arca elvörösödött. Nagyot ütött az asztalra.</w:t>
      </w:r>
    </w:p>
    <w:p>
      <w:pPr>
        <w:pStyle w:val="Normal"/>
        <w:rPr/>
      </w:pPr>
      <w:r>
        <w:rPr/>
        <w:t>- Nézd a bitang kölykit, hogy beszél velem! Azt akarod, hogy megegyengessem a hátadat, te? Bejössz ide mocskosan, nem hívott senki, nem kérdezett senki s te mersz kérdezni engem? ! Tudod te ki vagyok én? Én vagyok ebben a faluban a bíró. Az Úristen után én vagyok itt a legnagyobb úr, érted! ? Az Úristen után! Én Románia vagyok ebben a faluban, én képviselem a királyt s az államot, érted? Hát úgy beszélj velem, bitang</w:t>
      </w:r>
    </w:p>
    <w:p>
      <w:pPr>
        <w:pStyle w:val="Normal"/>
        <w:rPr/>
      </w:pPr>
      <w:r>
        <w:rPr/>
        <w:t>Mártonka megvárta türelmesen, amíg a bíró kiordította magát, csak éppen egyik lábáról a másikra ereszkedett közben. Aztán megszólalt csöndesen.</w:t>
      </w:r>
    </w:p>
    <w:p>
      <w:pPr>
        <w:pStyle w:val="Normal"/>
        <w:rPr/>
      </w:pPr>
      <w:r>
        <w:rPr/>
        <w:t>- Én nekem nincsen semmi dolgom sem magával, sem Romániával, sem a királlyal, sem az állammal, tőlem mind viselheti őket, ameddig bírja. Én csak azt akarom tudni, hogy hova ment a leány?</w:t>
      </w:r>
    </w:p>
    <w:p>
      <w:pPr>
        <w:pStyle w:val="Normal"/>
        <w:rPr/>
      </w:pPr>
      <w:r>
        <w:rPr/>
        <w:t>Ekkor megszólalt a híróné a kemence mellett, mérgesen és türelmetlenül.</w:t>
      </w:r>
    </w:p>
    <w:p>
      <w:pPr>
        <w:pStyle w:val="Normal"/>
        <w:rPr/>
      </w:pPr>
      <w:r>
        <w:rPr/>
        <w:t>- Ott koszosodik a rongyos papnál. Eridj a nyavalyába utána s ne bosszantsd az uramat.</w:t>
      </w:r>
    </w:p>
    <w:p>
      <w:pPr>
        <w:pStyle w:val="Normal"/>
        <w:rPr/>
      </w:pPr>
      <w:r>
        <w:rPr/>
        <w:t>- Akkor jó - mondotta Mártonka, de hangját elnyelte a bíró ordítása, aki mérgében felugrott az étel mellől s úgy szitkozódott, hogy rengett belé a ház.</w:t>
      </w:r>
    </w:p>
    <w:p>
      <w:pPr>
        <w:pStyle w:val="Normal"/>
        <w:rPr/>
      </w:pPr>
      <w:r>
        <w:rPr/>
        <w:t>- Vajon mind ilyen mérgesek a románok bírói? - csodálkozott Mártonka magában, amíg kinyitotta az ajtót s csöndesen, cseppet sem sietve, kifordult rajta.</w:t>
      </w:r>
    </w:p>
    <w:p>
      <w:pPr>
        <w:pStyle w:val="Normal"/>
        <w:rPr/>
      </w:pPr>
      <w:r>
        <w:rPr/>
        <w:t>A bíró utánaszaladt a tornácig s míg ki nem ért az utcára, egyvégűből szidta.</w:t>
      </w:r>
    </w:p>
    <w:p>
      <w:pPr>
        <w:pStyle w:val="Normal"/>
        <w:rPr/>
      </w:pPr>
      <w:r>
        <w:rPr/>
        <w:t>- Hangod, az van - rántott egyet Mártonka a farkasbőrön s lépett nagyokat a papi ház felé.</w:t>
      </w:r>
    </w:p>
    <w:p>
      <w:pPr>
        <w:pStyle w:val="Normal"/>
        <w:rPr/>
      </w:pPr>
      <w:r>
        <w:rPr/>
        <w:t>Még az utca közepin volt, mikor valaki szembejött vele. Urasan öltözve, bőrtáskával a hóna alatt. De azért megismerte. Csak megállt s úgy nézett reá.</w:t>
      </w:r>
    </w:p>
    <w:p>
      <w:pPr>
        <w:pStyle w:val="Normal"/>
        <w:rPr/>
      </w:pPr>
      <w:r>
        <w:rPr/>
        <w:t>- Hát maga, Furcifer úr, mit csinál itten? S hol hagyta Pirikóp urat?</w:t>
      </w:r>
    </w:p>
    <w:p>
      <w:pPr>
        <w:pStyle w:val="Normal"/>
        <w:rPr/>
      </w:pPr>
      <w:r>
        <w:rPr/>
        <w:t>- Netené - hökkent meg Furcifer s maga is megállt -, hát te vagy az?</w:t>
      </w:r>
    </w:p>
    <w:p>
      <w:pPr>
        <w:pStyle w:val="Normal"/>
        <w:rPr/>
      </w:pPr>
      <w:r>
        <w:rPr/>
        <w:t>- Én vagyok, de maga? S ebben a gúnyában?</w:t>
      </w:r>
    </w:p>
    <w:p>
      <w:pPr>
        <w:pStyle w:val="Normal"/>
        <w:rPr/>
      </w:pPr>
      <w:r>
        <w:rPr/>
        <w:t>Furcifer elgondolkozva vakarta meg kettőzött orrát, mely vörös volt még mindig, akár a cékla. Aztán a fülét is megvakarta s csak azután szólt.</w:t>
      </w:r>
    </w:p>
    <w:p>
      <w:pPr>
        <w:pStyle w:val="Normal"/>
        <w:rPr/>
      </w:pPr>
      <w:r>
        <w:rPr/>
        <w:t>- Höm. Hát te vagy az. Höm. Hát én most úr vagyok, hallod! Hivatalom van, hallod! Úgy beszélj velem, hallod!</w:t>
      </w:r>
    </w:p>
    <w:p>
      <w:pPr>
        <w:pStyle w:val="Normal"/>
        <w:rPr/>
      </w:pPr>
      <w:r>
        <w:rPr/>
        <w:t>- S mi a hivatala? - csodálkozott Mártonka. Büszkén düllesztette ki a mellét Furcifer.</w:t>
      </w:r>
    </w:p>
    <w:p>
      <w:pPr>
        <w:pStyle w:val="Normal"/>
        <w:rPr/>
      </w:pPr>
      <w:r>
        <w:rPr/>
        <w:t>- Adószedő vagyok, hallod! Hám, hüm. Úgy bizony. szedő. Annak fogadtak föl.</w:t>
      </w:r>
    </w:p>
    <w:p>
      <w:pPr>
        <w:pStyle w:val="Normal"/>
        <w:rPr/>
      </w:pPr>
      <w:r>
        <w:rPr/>
        <w:t>- Maga szedi az adót?</w:t>
      </w:r>
    </w:p>
    <w:p>
      <w:pPr>
        <w:pStyle w:val="Normal"/>
        <w:rPr/>
      </w:pPr>
      <w:r>
        <w:rPr/>
        <w:t>- Én! - vágott büszkén a hasára Furcifer. - Aromán részire!</w:t>
      </w:r>
    </w:p>
    <w:p>
      <w:pPr>
        <w:pStyle w:val="Normal"/>
        <w:rPr/>
      </w:pPr>
      <w:r>
        <w:rPr/>
        <w:t>- Na szegény - esett ki Mártonkából a szánakozás a román állam irányába -, aztán az egész országban mind maga szedi? - Csak ebben a faluban, te, ebben a faluban. Nem elég?</w:t>
      </w:r>
    </w:p>
    <w:p>
      <w:pPr>
        <w:pStyle w:val="Normal"/>
        <w:rPr/>
      </w:pPr>
      <w:r>
        <w:rPr/>
        <w:t>- Elég az éppen - vélte a fiú - s hát a társa, azzal meg mi lett? - Finánc.</w:t>
      </w:r>
    </w:p>
    <w:p>
      <w:pPr>
        <w:pStyle w:val="Normal"/>
        <w:rPr/>
      </w:pPr>
      <w:r>
        <w:rPr/>
        <w:t>- Finánc? - Az.</w:t>
      </w:r>
    </w:p>
    <w:p>
      <w:pPr>
        <w:pStyle w:val="Normal"/>
        <w:rPr/>
      </w:pPr>
      <w:r>
        <w:rPr/>
        <w:t>- Az meg mit csinál?</w:t>
      </w:r>
    </w:p>
    <w:p>
      <w:pPr>
        <w:pStyle w:val="Normal"/>
        <w:rPr/>
      </w:pPr>
      <w:r>
        <w:rPr/>
        <w:t>- Őrzi az állam vagyonját. - A román államét?</w:t>
      </w:r>
    </w:p>
    <w:p>
      <w:pPr>
        <w:pStyle w:val="Normal"/>
        <w:rPr/>
      </w:pPr>
      <w:r>
        <w:rPr/>
        <w:t>- Azét.</w:t>
      </w:r>
    </w:p>
    <w:p>
      <w:pPr>
        <w:pStyle w:val="Normal"/>
        <w:rPr/>
      </w:pPr>
      <w:r>
        <w:rPr/>
        <w:t>- Na csak őrizze - indult Mártonka tovább - s maga gyűjtse. Sok szerencsét kívánok hozzá mindhármuknak.</w:t>
      </w:r>
    </w:p>
    <w:p>
      <w:pPr>
        <w:pStyle w:val="Normal"/>
        <w:rPr/>
      </w:pPr>
      <w:r>
        <w:rPr/>
        <w:t>- Hum, hám... - morgott utána Furcifer -, aztán nehogy eljárjon a szád, mert ráülök...</w:t>
      </w:r>
    </w:p>
    <w:p>
      <w:pPr>
        <w:pStyle w:val="Normal"/>
        <w:rPr/>
      </w:pPr>
      <w:r>
        <w:rPr/>
        <w:t>- Ne félj en - felelt vissza Mártonka mentiben -, nem rokonom nekem Románország, csinálhat vele, amit akar.</w:t>
      </w:r>
    </w:p>
    <w:p>
      <w:pPr>
        <w:pStyle w:val="Normal"/>
        <w:rPr/>
      </w:pPr>
      <w:r>
        <w:rPr/>
        <w:t>Apap kertjinek kapujánál csendőr állott. Feltűzött szuronnyal s keményen végignézte a fiút, mikor megállott előtte. Oda is szúrt hozzá valami kérdést a maga nyelvén, de ezt Mártonka nem értette s így csak nézték egymást. Aztán megpróbálta a csendőr magyarul.</w:t>
      </w:r>
    </w:p>
    <w:p>
      <w:pPr>
        <w:pStyle w:val="Normal"/>
        <w:rPr/>
      </w:pPr>
      <w:r>
        <w:rPr/>
        <w:t>- Mi akarod? Mi? Pap?</w:t>
      </w:r>
    </w:p>
    <w:p>
      <w:pPr>
        <w:pStyle w:val="Normal"/>
        <w:rPr/>
      </w:pPr>
      <w:r>
        <w:rPr/>
        <w:t>- Nem pap - nyugtatta meg a csendőrt -, leány. - Leány, leány?</w:t>
      </w:r>
    </w:p>
    <w:p>
      <w:pPr>
        <w:pStyle w:val="Normal"/>
        <w:rPr/>
      </w:pPr>
      <w:r>
        <w:rPr/>
        <w:t>- Az.</w:t>
      </w:r>
    </w:p>
    <w:p>
      <w:pPr>
        <w:pStyle w:val="Normal"/>
        <w:rPr/>
      </w:pPr>
      <w:r>
        <w:rPr/>
        <w:t>- Szolgálleány? - Szolgál.</w:t>
      </w:r>
    </w:p>
    <w:p>
      <w:pPr>
        <w:pStyle w:val="Normal"/>
        <w:rPr/>
      </w:pPr>
      <w:r>
        <w:rPr/>
        <w:t>- Na háj - s intett neki, hol bemehet.</w:t>
      </w:r>
    </w:p>
    <w:p>
      <w:pPr>
        <w:pStyle w:val="Normal"/>
        <w:rPr/>
      </w:pPr>
      <w:r>
        <w:rPr/>
        <w:t>A pap házánál nagy fölfordulás volt. Az udvaron még két csendőr állt s a szobában ott terpeszkedett maga az őrmester. Bémenni nem lehetett.</w:t>
      </w:r>
    </w:p>
    <w:p>
      <w:pPr>
        <w:pStyle w:val="Normal"/>
        <w:rPr/>
      </w:pPr>
      <w:r>
        <w:rPr/>
        <w:t>Ilonka ott sírdogált a konyha előtt.</w:t>
      </w:r>
    </w:p>
    <w:p>
      <w:pPr>
        <w:pStyle w:val="Normal"/>
        <w:rPr/>
      </w:pPr>
      <w:r>
        <w:rPr/>
        <w:t>- No - toppant elébe Mártonka -, mi a baj?</w:t>
      </w:r>
    </w:p>
    <w:p>
      <w:pPr>
        <w:pStyle w:val="Normal"/>
        <w:rPr/>
      </w:pPr>
      <w:r>
        <w:rPr/>
        <w:t>A leány ránézett. Olyan volt a nézése a könnyeken keresztül, mint mikor a nap keresztülsüt a felhőn. Legalábbis Mártonka ilyennek látta.</w:t>
      </w:r>
    </w:p>
    <w:p>
      <w:pPr>
        <w:pStyle w:val="Normal"/>
        <w:rPr/>
      </w:pPr>
      <w:r>
        <w:rPr/>
        <w:t>- Kicsoda maga? - csudálkozott. - Nem ismersz meg?</w:t>
      </w:r>
    </w:p>
    <w:p>
      <w:pPr>
        <w:pStyle w:val="Normal"/>
        <w:rPr/>
      </w:pPr>
      <w:r>
        <w:rPr/>
        <w:t>- Nem hát - s jól megnézte tetőtől talpig, aztán elvihogta magát. - Micsoda furcsa bocskora van, hallja! - Szarvasbika bőréből csináltam. Pedig én láttalak már s te is engem.</w:t>
      </w:r>
    </w:p>
    <w:p>
      <w:pPr>
        <w:pStyle w:val="Normal"/>
        <w:rPr/>
      </w:pPr>
      <w:r>
        <w:rPr/>
        <w:t>- Hol? - bámult rá a leány.</w:t>
      </w:r>
    </w:p>
    <w:p>
      <w:pPr>
        <w:pStyle w:val="Normal"/>
        <w:rPr/>
      </w:pPr>
      <w:r>
        <w:rPr/>
        <w:t>- Éccaka. A bírónál. Ott túl. A konyhában. Akkor... - Jaj...</w:t>
      </w:r>
    </w:p>
    <w:p>
      <w:pPr>
        <w:pStyle w:val="Normal"/>
        <w:rPr/>
      </w:pPr>
      <w:r>
        <w:rPr/>
        <w:t>A leány ijedten a szája elé kapta a kezét, arca piros lett, szeme ijedtre nyílt.</w:t>
      </w:r>
    </w:p>
    <w:p>
      <w:pPr>
        <w:pStyle w:val="Normal"/>
        <w:rPr/>
      </w:pPr>
      <w:r>
        <w:rPr/>
        <w:t>- Jaj, hát maga volt az... - Én.</w:t>
      </w:r>
    </w:p>
    <w:p>
      <w:pPr>
        <w:pStyle w:val="Normal"/>
        <w:rPr/>
      </w:pPr>
      <w:r>
        <w:rPr/>
        <w:t>- Mit akar itt...?</w:t>
      </w:r>
    </w:p>
    <w:p>
      <w:pPr>
        <w:pStyle w:val="Normal"/>
        <w:rPr/>
      </w:pPr>
      <w:r>
        <w:rPr/>
        <w:t>Már éppen bele akart kezdeni Mártonka, de abban a percben kilépett az ajtón a csendőrőrmester s mögötte a sápadt pap. Az őrmester szúrós szemmel mérte végig a fiút. - Hát te? Mit akarsz? Mi?</w:t>
      </w:r>
    </w:p>
    <w:p>
      <w:pPr>
        <w:pStyle w:val="Normal"/>
        <w:rPr/>
      </w:pPr>
      <w:r>
        <w:rPr/>
        <w:t>De a pap azonnal megismerte.</w:t>
      </w:r>
    </w:p>
    <w:p>
      <w:pPr>
        <w:pStyle w:val="Normal"/>
        <w:rPr/>
      </w:pPr>
      <w:r>
        <w:rPr/>
        <w:t>- Hát eljöttél mégis? Bizony jól tetted, édes fiam. A megátalkodottság nem vezet jóra. Csak bizony, nagyon rossz időben jöttél.</w:t>
      </w:r>
    </w:p>
    <w:p>
      <w:pPr>
        <w:pStyle w:val="Normal"/>
        <w:rPr/>
      </w:pPr>
      <w:r>
        <w:rPr/>
        <w:t>- Mi van itt maguknál? - nézett Mártonka a papra, akinek olyan szomorú volt az arca, s olyan sápadt volt, meg gyönge, alig állt a lábán.</w:t>
      </w:r>
    </w:p>
    <w:p>
      <w:pPr>
        <w:pStyle w:val="Normal"/>
        <w:rPr/>
      </w:pPr>
      <w:r>
        <w:rPr/>
        <w:t>A pap az őrmesterhez fordult.</w:t>
      </w:r>
    </w:p>
    <w:p>
      <w:pPr>
        <w:pStyle w:val="Normal"/>
        <w:rPr/>
      </w:pPr>
      <w:r>
        <w:rPr/>
        <w:t>- Megengedi, őrmester úr, hogy néhány szót váltsak ezzel a fiúval? Messziről jött s még bérmálva sincsen. Lelkioktatást kell adjak még neki, szegénynek.</w:t>
      </w:r>
    </w:p>
    <w:p>
      <w:pPr>
        <w:pStyle w:val="Normal"/>
        <w:rPr/>
      </w:pPr>
      <w:r>
        <w:rPr/>
        <w:t>Az őrmester elbiggyesztette a száját s gúnyosan legyintett. - Tessék - mondotta s elfordult.</w:t>
      </w:r>
    </w:p>
    <w:p>
      <w:pPr>
        <w:pStyle w:val="Normal"/>
        <w:rPr/>
      </w:pPr>
      <w:r>
        <w:rPr/>
        <w:t>- Gyere - mondotta kurtán a pap s</w:t>
      </w:r>
    </w:p>
    <w:p>
      <w:pPr>
        <w:pStyle w:val="Normal"/>
        <w:rPr/>
      </w:pPr>
      <w:r>
        <w:rPr/>
        <w:t>Mártonka tűnődve haladt mögötte s arra a szóra gondolt, amit a pap mondott. Lelkioktatás. Külön szó, szinte félelmetes.</w:t>
      </w:r>
    </w:p>
    <w:p>
      <w:pPr>
        <w:pStyle w:val="Normal"/>
        <w:rPr/>
      </w:pPr>
      <w:r>
        <w:rPr/>
        <w:t>Bent a szobában szembefordult vele a pap. Jóarcú ember volt s fiatal még. De aggodalom volt a szemében, ahogy Mártonkát nézte.</w:t>
      </w:r>
    </w:p>
    <w:p>
      <w:pPr>
        <w:pStyle w:val="Normal"/>
        <w:rPr/>
      </w:pPr>
      <w:r>
        <w:rPr/>
        <w:t>- Fiú - mondta -, engem most elvisznek ezek a csendőrök. De előbb szeretném a te dolgodat rendbe hozni. Látom, vadon élsz még most is. A ruhádról látom. Édes fiam, nem jó élet az, amit csinálsz!</w:t>
      </w:r>
    </w:p>
    <w:p>
      <w:pPr>
        <w:pStyle w:val="Normal"/>
        <w:rPr/>
      </w:pPr>
      <w:r>
        <w:rPr/>
        <w:t>- Miért nem jó? - hökkent meg a fiú. Fejében félelmetesen kavargott minden, a csendőrök, meg a pap, meg Ilonka.</w:t>
      </w:r>
    </w:p>
    <w:p>
      <w:pPr>
        <w:pStyle w:val="Normal"/>
        <w:rPr/>
      </w:pPr>
      <w:r>
        <w:rPr/>
        <w:t>A pap megcsóválta szelíden a fejét s halkan mondta, szinte súgva.</w:t>
      </w:r>
    </w:p>
    <w:p>
      <w:pPr>
        <w:pStyle w:val="Normal"/>
        <w:rPr/>
      </w:pPr>
      <w:r>
        <w:rPr/>
        <w:t>- Nehéz időket élünk mi magyarok, édes egy fiam. Nagyon nehéz időket. Szükség van ma minden magyar emberre, egy se bújhatik el Isten elől s a felelősség elől, amit mindenkinek egyformán hordoznia kell. Látod, édes fiam, mit tesznek itt velünk. Meghurcolnak, megcsúfolnak, kifosztanak mindenünkből, el akarnak pusztítani. Ezt a mi szép falunkat is hogyan nyomorgatják. Reáült egy ilyen cudar őrmester, egy még cudarabb adószedő s egy istentelen finánc, azt tesznek, amit akarnak s a bíró, bár vérünkből való, együtt dolgozik velük. Az ördög munkája ez, édes fiam, s nekünk küzdeni kell ellene. Csak a gyávák rejtőznek el az erdők sűrűjében s téged nem nézlek gyávának, fiam. Mi a neved, elfelejtettem már?</w:t>
      </w:r>
    </w:p>
    <w:p>
      <w:pPr>
        <w:pStyle w:val="Normal"/>
        <w:rPr/>
      </w:pPr>
      <w:r>
        <w:rPr/>
        <w:t>- Márton - mondotta a fiú keményen s az arca piros volt a pap szavaitól.</w:t>
      </w:r>
    </w:p>
    <w:p>
      <w:pPr>
        <w:pStyle w:val="Normal"/>
        <w:rPr/>
      </w:pPr>
      <w:r>
        <w:rPr/>
        <w:t>- Hát, Márton fiam, ezért mondom neked, hagyd ott a vadállatoknak való életet s állj be az emberek közé, a jó magyarok és keresztények közé és küzdeni a gonoszok ellen. Meg kell mentsük ezt a világot, fiam, ezt a kis magyar világot, amit az Úristen reánk bízott. Én most nem vehetlek magamhoz, mert látod, visznek a csendőrök s ki tudja, mikor kerülök vissza megint. De nézz széjjel a faluban s kapsz valahol munkát magadnak bizonyára.</w:t>
      </w:r>
    </w:p>
    <w:p>
      <w:pPr>
        <w:pStyle w:val="Normal"/>
        <w:rPr/>
      </w:pPr>
      <w:r>
        <w:rPr/>
        <w:t>Rekedten szólalt meg a fiú.</w:t>
      </w:r>
    </w:p>
    <w:p>
      <w:pPr>
        <w:pStyle w:val="Normal"/>
        <w:rPr/>
      </w:pPr>
      <w:r>
        <w:rPr/>
        <w:t>- Magát hova viszik ezek? S miért?</w:t>
      </w:r>
    </w:p>
    <w:p>
      <w:pPr>
        <w:pStyle w:val="Normal"/>
        <w:rPr/>
      </w:pPr>
      <w:r>
        <w:rPr/>
        <w:t>- Hova visznek? Azt én nem tudhatom. Ahova az Úristen rendeli, hogy végigjárjam én is a szenvedés ösvényeit, melyeken ő járt annakelőtte. Hogy miért visznek, fiam? Mert magyar vagyok s nem engedem a falut, az én falumat. Szót emeltem az adószedő törvénytelenségei ellen s a finánc rablásai ellen s védelembe vettem azokat, akik bajban voltak. Hát azért...</w:t>
      </w:r>
    </w:p>
    <w:p>
      <w:pPr>
        <w:pStyle w:val="Normal"/>
        <w:rPr/>
      </w:pPr>
      <w:r>
        <w:rPr/>
        <w:t>- S maga beszélt nekem alázatosságról, lássa, mikor a jussomért jártam - nézett rá szemrehányóan a fiú.</w:t>
      </w:r>
    </w:p>
    <w:p>
      <w:pPr>
        <w:pStyle w:val="Normal"/>
        <w:rPr/>
      </w:pPr>
      <w:r>
        <w:rPr/>
        <w:t>De a pap arca elsötétedett.</w:t>
      </w:r>
    </w:p>
    <w:p>
      <w:pPr>
        <w:pStyle w:val="Normal"/>
        <w:rPr/>
      </w:pPr>
      <w:r>
        <w:rPr/>
        <w:t>- Én nem a magam jussában fáradok. Mindenki jussában s ott nincs alázatosság, ahol arról van szó, ami mindenkié!</w:t>
      </w:r>
    </w:p>
    <w:p>
      <w:pPr>
        <w:pStyle w:val="Normal"/>
        <w:rPr/>
      </w:pPr>
      <w:r>
        <w:rPr/>
        <w:t>- Ott mi van? - Harc!</w:t>
      </w:r>
    </w:p>
    <w:p>
      <w:pPr>
        <w:pStyle w:val="Normal"/>
        <w:rPr/>
      </w:pPr>
      <w:r>
        <w:rPr/>
        <w:t>- Ez már igen.</w:t>
      </w:r>
    </w:p>
    <w:p>
      <w:pPr>
        <w:pStyle w:val="Normal"/>
        <w:rPr/>
      </w:pPr>
      <w:r>
        <w:rPr/>
        <w:t>Kinyílott az ajtó s az őrmester sovány, gonosz képe nézett be rajta. - Gyerünk, pap, gyerünk, telik az idő!</w:t>
      </w:r>
    </w:p>
    <w:p>
      <w:pPr>
        <w:pStyle w:val="Normal"/>
        <w:rPr/>
      </w:pPr>
      <w:r>
        <w:rPr/>
        <w:t>- Megyek már, őrmester úr.</w:t>
      </w:r>
    </w:p>
    <w:p>
      <w:pPr>
        <w:pStyle w:val="Normal"/>
        <w:rPr/>
      </w:pPr>
      <w:r>
        <w:rPr/>
        <w:t>Aztán még egyszer Mártonkára nézett. Arca kemény lett, szája szigorú. Szeméből mintha szikrák pattantak volna.</w:t>
      </w:r>
    </w:p>
    <w:p>
      <w:pPr>
        <w:pStyle w:val="Normal"/>
        <w:rPr/>
      </w:pPr>
      <w:r>
        <w:rPr/>
        <w:t>-Fiam, ne feledd, amiket mondtam. Úgy áldjon meg az Isten, ahogy szolgálod azokat, akikhez tartozol.</w:t>
      </w:r>
    </w:p>
    <w:p>
      <w:pPr>
        <w:pStyle w:val="Normal"/>
        <w:rPr/>
      </w:pPr>
      <w:r>
        <w:rPr/>
        <w:t>Azzal fölemelt fővel, kemény léptekkel elhagyta a szobát s ment az udvaron végig. Mellette az őrmester s nyomában két csendőr föltűzött szuronnyal.</w:t>
      </w:r>
    </w:p>
    <w:p>
      <w:pPr>
        <w:pStyle w:val="Normal"/>
        <w:rPr/>
      </w:pPr>
      <w:r>
        <w:rPr/>
        <w:t>Mártonka az ajtóban állt és nézett utána. Ott állt még akkor is, amikor már elnyelte őket az utca. Ott állt sokáig. Fejében kavarogtak a szavak, mellében keserű és dacos érzések feszültek.</w:t>
      </w:r>
    </w:p>
    <w:p>
      <w:pPr>
        <w:pStyle w:val="Normal"/>
        <w:rPr/>
      </w:pPr>
      <w:r>
        <w:rPr/>
        <w:t>Látta a csendőröket és mellettük a bírót. És szembe velük látta a papot és a sok szegény embert, falusiakat és piperikbelieket, szegényeket, gonddal és bajjal küszködőket s egyszerre tisztán és világosan megérezte, hogy hova tartozik. Melle dacosan előrefeszült s megmarkolta vállán a farkasbőrt. Vad harci kedvet érzett, olyant éppen, mint amikor a farkast kellett agyonverni baltával, ott fent az Istenszéken.</w:t>
      </w:r>
    </w:p>
    <w:p>
      <w:pPr>
        <w:pStyle w:val="Normal"/>
        <w:rPr/>
      </w:pPr>
      <w:r>
        <w:rPr/>
        <w:t>Valaki megmozdult mellette. Odanézett. Ilonka volt. Kötényét a szemére szorította és sírt.</w:t>
      </w:r>
    </w:p>
    <w:p>
      <w:pPr>
        <w:pStyle w:val="Normal"/>
        <w:rPr/>
      </w:pPr>
      <w:r>
        <w:rPr/>
        <w:t>- Jaj, édes Istenem, mi lesz velünk, édes Istenem .. . Mártonka hirtelen kinyújtotta a kezét s megragadta a leányka vállát. Megrázta, erősen. Arca mosolygott, dacosan, keményen.</w:t>
      </w:r>
    </w:p>
    <w:p>
      <w:pPr>
        <w:pStyle w:val="Normal"/>
        <w:rPr/>
      </w:pPr>
      <w:r>
        <w:rPr/>
        <w:t>- Ne sírj. Elbánunk velük!</w:t>
      </w:r>
    </w:p>
    <w:p>
      <w:pPr>
        <w:pStyle w:val="Normal"/>
        <w:rPr/>
      </w:pPr>
      <w:r>
        <w:rPr/>
        <w:t>A leány meglepetten eresztette le szeméről a kötényt. Szemei pirosak voltak a sírástól s csodálkoztak.</w:t>
      </w:r>
    </w:p>
    <w:p>
      <w:pPr>
        <w:pStyle w:val="Normal"/>
        <w:rPr/>
      </w:pPr>
      <w:r>
        <w:rPr/>
        <w:t>- Kikkel? - kérdezte szepegve.</w:t>
      </w:r>
    </w:p>
    <w:p>
      <w:pPr>
        <w:pStyle w:val="Normal"/>
        <w:rPr/>
      </w:pPr>
      <w:r>
        <w:rPr/>
        <w:t>- Hát ezekkel, meg Pirikóppal és Furciferrel, meg a többivel, bízd rám. Ismerem én őket. Ne félj semmit.</w:t>
      </w:r>
    </w:p>
    <w:p>
      <w:pPr>
        <w:pStyle w:val="Normal"/>
        <w:rPr/>
      </w:pPr>
      <w:r>
        <w:rPr/>
        <w:t>A leányka nézte csodálkozva. Nem sírt.</w:t>
      </w:r>
    </w:p>
    <w:p>
      <w:pPr>
        <w:pStyle w:val="Normal"/>
        <w:rPr/>
      </w:pPr>
      <w:r>
        <w:rPr/>
        <w:t>- Látod ezt a farkasbőrt? Én vertem agyon ezt is ! A leányka szemében ámulat tükröződött.</w:t>
      </w:r>
    </w:p>
    <w:p>
      <w:pPr>
        <w:pStyle w:val="Normal"/>
        <w:rPr/>
      </w:pPr>
      <w:r>
        <w:rPr/>
        <w:t>- Te? Igazán mondod?</w:t>
      </w:r>
    </w:p>
    <w:p>
      <w:pPr>
        <w:pStyle w:val="Normal"/>
        <w:rPr/>
      </w:pPr>
      <w:r>
        <w:rPr/>
        <w:t>- Ezt meg neked hoztam.</w:t>
      </w:r>
    </w:p>
    <w:p>
      <w:pPr>
        <w:pStyle w:val="Normal"/>
        <w:rPr/>
      </w:pPr>
      <w:r>
        <w:rPr/>
        <w:t>Azzal a tarisznyába nyúlt s kivette a mókust. - Nesze.</w:t>
      </w:r>
    </w:p>
    <w:p>
      <w:pPr>
        <w:pStyle w:val="Normal"/>
        <w:rPr/>
      </w:pPr>
      <w:r>
        <w:rPr/>
        <w:t>Ámultan nézte Ilonka a mókust. A mókus ott ült a fiú tenyerén, nem félt cseppet sem, kíváncsi szemmel nézte a világot.</w:t>
      </w:r>
    </w:p>
    <w:p>
      <w:pPr>
        <w:pStyle w:val="Normal"/>
        <w:rPr/>
      </w:pPr>
      <w:r>
        <w:rPr/>
        <w:t>- Fogjad, na. Bátortalanul nyúlt utána.</w:t>
      </w:r>
    </w:p>
    <w:p>
      <w:pPr>
        <w:pStyle w:val="Normal"/>
        <w:rPr/>
      </w:pPr>
      <w:r>
        <w:rPr/>
        <w:t>- Milyen puha - mondotta és elmosolyodott -, milyen fekete és milyen szép. Igazán nekem adod?</w:t>
      </w:r>
    </w:p>
    <w:p>
      <w:pPr>
        <w:pStyle w:val="Normal"/>
        <w:rPr/>
      </w:pPr>
      <w:r>
        <w:rPr/>
        <w:t>- Igazán.</w:t>
      </w:r>
    </w:p>
    <w:p>
      <w:pPr>
        <w:pStyle w:val="Normal"/>
        <w:rPr/>
      </w:pPr>
      <w:r>
        <w:rPr/>
        <w:t>Beszaladt vele a szobába és az asztalra tette. A mókus ült az asztalon, mint egy kis komoly öregember s nézett maga köré. - Mit eszik?</w:t>
      </w:r>
    </w:p>
    <w:p>
      <w:pPr>
        <w:pStyle w:val="Normal"/>
        <w:rPr/>
      </w:pPr>
      <w:r>
        <w:rPr/>
        <w:t>- Mindent. Szalonnát, diót, málélisztet... - Almát is eszik?</w:t>
      </w:r>
    </w:p>
    <w:p>
      <w:pPr>
        <w:pStyle w:val="Normal"/>
        <w:rPr/>
      </w:pPr>
      <w:r>
        <w:rPr/>
        <w:t>- Eszik hát.</w:t>
      </w:r>
    </w:p>
    <w:p>
      <w:pPr>
        <w:pStyle w:val="Normal"/>
        <w:rPr/>
      </w:pPr>
      <w:r>
        <w:rPr/>
        <w:t>A szekrény tetejéről levett egy piros almát s a mókusnak adta. Az megszagolta, aztán beleharapott. Majd két lába közé fogta s úgy rágta. Apró fehér fogai megcsillantak.</w:t>
      </w:r>
    </w:p>
    <w:p>
      <w:pPr>
        <w:pStyle w:val="Normal"/>
        <w:rPr/>
      </w:pPr>
      <w:r>
        <w:rPr/>
        <w:t>- Eszik! Eszik! - örvendett Ilonka, a hangja csilingelt és kacagott hozzá.</w:t>
      </w:r>
    </w:p>
    <w:p>
      <w:pPr>
        <w:pStyle w:val="Normal"/>
        <w:rPr/>
      </w:pPr>
      <w:r>
        <w:rPr/>
        <w:t>- Ő fogja megjavítania világot - mondotta Mártonka komolyan -, mint ahogy a te kedvedet is megjavította már, látod. - A mókus? - csodálkozott a leány. - Ez a kicsi mókus?</w:t>
      </w:r>
    </w:p>
    <w:p>
      <w:pPr>
        <w:pStyle w:val="Normal"/>
        <w:rPr/>
      </w:pPr>
      <w:r>
        <w:rPr/>
        <w:t>- Ez - felelte a fiú s a hangja tele volt hittel.</w:t>
      </w:r>
    </w:p>
    <w:p>
      <w:pPr>
        <w:pStyle w:val="Normal"/>
        <w:rPr/>
      </w:pPr>
      <w:r>
        <w:rPr/>
        <w:t>A leány ránézett és mosolygott. S olyan volt a nézése, mintha kisütött volna a nap a falu fölött.</w:t>
      </w:r>
    </w:p>
    <w:p>
      <w:pPr>
        <w:pStyle w:val="Normal"/>
        <w:rPr/>
      </w:pPr>
      <w:r>
        <w:rPr/>
        <w:t>Mártonka pedig levette válláról a farkasbőrt s odatette a fal mellé, közel az ajtóhoz.</w:t>
      </w:r>
    </w:p>
    <w:p>
      <w:pPr>
        <w:pStyle w:val="Normal"/>
        <w:rPr/>
      </w:pPr>
      <w:r>
        <w:rPr/>
        <w:t>- En itt alszom majd - mondotta. Aztán megkereste az ásót.</w:t>
      </w:r>
    </w:p>
    <w:p>
      <w:pPr>
        <w:pStyle w:val="Normal"/>
        <w:rPr/>
      </w:pPr>
      <w:r>
        <w:rPr/>
        <w:t>- Mit akarsz? - kérdezte Ilonka csodálkozva.</w:t>
      </w:r>
    </w:p>
    <w:p>
      <w:pPr>
        <w:pStyle w:val="Normal"/>
        <w:rPr/>
      </w:pPr>
      <w:r>
        <w:rPr/>
        <w:t>- Hogy mit akarok? - a fiú felhúzta a szemöldökét. - Felásom a kertet, hogy mire hazajön a pap, készen legyen.</w:t>
      </w:r>
    </w:p>
    <w:p>
      <w:pPr>
        <w:pStyle w:val="Normal"/>
        <w:rPr/>
      </w:pPr>
      <w:r>
        <w:rPr/>
        <w:t>S nyugodt, biztos léptekkel indult a kert felé. A leány nézett utána. Halkan kérdezte.</w:t>
      </w:r>
    </w:p>
    <w:p>
      <w:pPr>
        <w:pStyle w:val="Normal"/>
        <w:rPr/>
      </w:pPr>
      <w:r>
        <w:rPr/>
        <w:t>- Itt maradsz? Azt sem tudom, ki vagy... Mártonka visszanézett s nevetett.</w:t>
      </w:r>
    </w:p>
    <w:p>
      <w:pPr>
        <w:pStyle w:val="Normal"/>
        <w:rPr/>
      </w:pPr>
      <w:r>
        <w:rPr/>
        <w:t xml:space="preserve">- Bujdosó királyfi vagyok, nem tudtad? Akiről a mese szól. S ment tovább fölemelt fejjel, rongyos harisnyájában, nyers bőrből készült puha bocskorában, de magakészítette </w:t>
      </w:r>
    </w:p>
    <w:p>
      <w:pPr>
        <w:pStyle w:val="Normal"/>
        <w:rPr/>
      </w:pPr>
      <w:r>
        <w:rPr/>
        <w:t xml:space="preserve">- szarvasbőr mellénnyel s magaszezte sapkával a fején, jussával, amit visszanyert a világtól. S </w:t>
      </w:r>
    </w:p>
    <w:p>
      <w:pPr>
        <w:pStyle w:val="Normal"/>
        <w:rPr/>
      </w:pPr>
      <w:r>
        <w:rPr/>
        <w:t>- ahogy a leány a mókus mellől utánané</w:t>
      </w:r>
    </w:p>
    <w:p>
      <w:pPr>
        <w:pStyle w:val="Normal"/>
        <w:rPr/>
      </w:pPr>
      <w:r>
        <w:rPr/>
        <w:t>- zett, olyan volt éppen, akár egy királyfi.</w:t>
      </w:r>
    </w:p>
    <w:p>
      <w:pPr>
        <w:pStyle w:val="Normal"/>
        <w:rPr/>
      </w:pPr>
      <w:r>
        <w:rPr/>
        <w:t>Kint a kertben, ahol a pap elhagyta az ásást, megállt. Fölnézett az égre, mely hideg volt és szürke s cafatos felhők futottak rajta át a széllel. Aztán megköpte a markát s megmarkolta az ásót keményen.</w:t>
      </w:r>
    </w:p>
    <w:p>
      <w:pPr>
        <w:pStyle w:val="Normal"/>
        <w:rPr/>
      </w:pPr>
      <w:r>
        <w:rPr/>
        <w:t>- Na világ - mondotta összeszorftott fogakkal s az ásót beledöfte a földbe.</w:t>
      </w:r>
    </w:p>
    <w:p>
      <w:pPr>
        <w:pStyle w:val="Normal"/>
        <w:rPr/>
      </w:pPr>
      <w:r>
        <w:rPr/>
        <w:t>A föld engedett, feketén omlott s úgy muzsikált az ásó acélján, mintha azt felelte volna reá:</w:t>
      </w:r>
    </w:p>
    <w:p>
      <w:pPr>
        <w:pStyle w:val="Normal"/>
        <w:rPr/>
      </w:pPr>
      <w:r>
        <w:rPr/>
        <w:t>- Ilonka...</w:t>
      </w:r>
    </w:p>
    <w:p>
      <w:pPr>
        <w:pStyle w:val="Normal"/>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08:00Z</dcterms:created>
  <dc:creator>11</dc:creator>
  <dc:description/>
  <dc:language>en-US</dc:language>
  <cp:lastModifiedBy>11</cp:lastModifiedBy>
  <dcterms:modified xsi:type="dcterms:W3CDTF">2006-06-23T03:04:00Z</dcterms:modified>
  <cp:revision>1</cp:revision>
  <dc:subject/>
  <dc:title>Wass Albert:</dc:title>
</cp:coreProperties>
</file>