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WASS ALBERT: A funtineli boszorkány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z amerikai emigráció „legmagyarabb” írójának, az Erdélyi Szépmíves Céh egykori neves alkotójának egyik legismertebb (sok kiadást megért és több nyelvre lefordított) regénye. A funtineli boszorkány reális elemekkel vegyített romantikus, meseszerű története - az író jelentősebb írásaihoz hasonlóan - a szűkebb szülőhazába, Erdélybe kalauzolja vissza az olvasóközönséget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 háromkötetes, terjedelmes regény hősnője a boszorkányosan szép havasi lány, Nuca. Az Istenszéke alatt, az Urszun él egy furcsa, kerek faházban apjával, a szótlan Tóderikkel. Nem ismer más törvényt, mint az erdők és hegyek törvényét, a jóságot sem Istentől vagy annak árnyékában tanulja meg, hanem a természettől. Élete nem könnyű, hiszen apját elviszik a csendőrök, így a tíz év körüli kislány magára és az emberek könyörületére utalva nő fel. Ragyogó szépségű fiatal nővé érik, aki mágnesként vonzza a férfiakat, akikről semmit sem tud. Boldogságra vágyik, de boldogtalan lesz, egy cigányasszony által megjósolt jövendő beteljesedése közepette: akit ágyába fogad, az meghal. Nuca először menekülne saját végzete elől. Szerelmes lesz a havasi király, Éltető uraság fiába. Kis kunyhót épít a Komárnyikon, ott várja szüntelenül a vadászidényt, ami elhozza hozzá szerelmesét és gyermeke apját. És a jóslat mintha hazudna, rövid időre megtalálja boldogságát, szeretete megtartja az úrfit egészen addig, amíg rá nem jön, hogy sem ő, sem pedig a gyermek nem köti hozzá a könnyelmű fiatalembert. A jóslat ekkor beteljesedik, az úrfit meggyilkolják. Éltető uraság pedig elrabolja a gyermeket - unokáját -, hogy örökösként nevelje fel. Ettől a perctől fogva Nuca tudatosan használja boszorkányos erejét: nemcsak látja az emberek szemében a múltat és a jövendőt, de megbosszul minden rosszat, amit a férfiak a nők ellen valaha elkövettek. A havasokban bolyongva teljesíti be végzetét - saját kisfia kicsúfolja, ezért Nuca megátkozza és halálra szánja fel nem ismert gyermekét -, mindörökre megteremtve a hegyek tündér-boszorkányának mítoszát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 regény költőire stilizált nyelven megírt, az iparosodó Románia jellegzetes társadalmi, nemzeti és nemzetiségi alakjait felvonultató, a legendákat és a természet szépségét egyesítő, korábrázoló mű, amely bizonyos értelemben számot vet a történelemmel és benne a változó társadalmi renddel - az úri, „kiváltságos” osztály hibáival is. Mondanivalója és művészien formált stílusa az erdélyi epika maradandó vonalába kapcsolja a művet - Nyirő novelláinak és Tamási Áron prózájának hangulatát idézve. - Izgalmas cselekményvezetésű, lélekemelő olvasmány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hd w:fill="FFFFFF" w:val="clear"/>
      <w:ind w:left="1418" w:right="565" w:hanging="0"/>
      <w:jc w:val="both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6:53:00Z</dcterms:created>
  <dc:creator>analfabéta</dc:creator>
  <dc:description/>
  <dc:language>en-US</dc:language>
  <cp:lastModifiedBy>analfabéta</cp:lastModifiedBy>
  <dcterms:modified xsi:type="dcterms:W3CDTF">2007-08-30T16:53:00Z</dcterms:modified>
  <cp:revision>2</cp:revision>
  <dc:subject/>
  <dc:title>Egy bűvös álom az elveszett honról</dc:title>
</cp:coreProperties>
</file>