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center"/>
        <w:rPr>
          <w:rFonts w:ascii="Verdana" w:hAnsi="Verdana" w:cs="Verdana"/>
          <w:b/>
          <w:b/>
          <w:color w:val="000000"/>
          <w:sz w:val="32"/>
          <w:szCs w:val="32"/>
        </w:rPr>
      </w:pPr>
      <w:r>
        <w:rPr>
          <w:rFonts w:cs="Verdana" w:ascii="Verdana" w:hAnsi="Verdana"/>
          <w:b/>
          <w:color w:val="000000"/>
          <w:sz w:val="32"/>
          <w:szCs w:val="32"/>
        </w:rPr>
        <w:t>Mika Waltari</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pPr>
      <w:r>
        <w:rPr>
          <w:rFonts w:cs="Verdana" w:ascii="Verdana" w:hAnsi="Verdana"/>
          <w:b/>
          <w:color w:val="000000"/>
          <w:sz w:val="44"/>
          <w:szCs w:val="44"/>
        </w:rPr>
        <w:t>Palmu felügyelő tévedése</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center"/>
        <w:rPr>
          <w:rFonts w:ascii="Verdana" w:hAnsi="Verdana" w:cs="Verdana"/>
          <w:b/>
          <w:b/>
          <w:color w:val="000000"/>
          <w:sz w:val="24"/>
          <w:szCs w:val="24"/>
        </w:rPr>
      </w:pPr>
      <w:r>
        <w:rPr>
          <w:rFonts w:cs="Verdana" w:ascii="Verdana" w:hAnsi="Verdana"/>
          <w:b/>
          <w:color w:val="000000"/>
          <w:sz w:val="24"/>
          <w:szCs w:val="24"/>
        </w:rPr>
        <w:t>REGÉNY</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center"/>
        <w:rPr>
          <w:rFonts w:ascii="Verdana" w:hAnsi="Verdana" w:cs="Verdana"/>
          <w:b/>
          <w:b/>
          <w:color w:val="000000"/>
          <w:sz w:val="24"/>
          <w:szCs w:val="24"/>
        </w:rPr>
      </w:pPr>
      <w:r>
        <w:rPr>
          <w:rFonts w:cs="Verdana" w:ascii="Verdana" w:hAnsi="Verdana"/>
          <w:b/>
          <w:color w:val="000000"/>
          <w:sz w:val="24"/>
          <w:szCs w:val="24"/>
        </w:rPr>
        <w:t>FORDÍTOTTA SCHÜTZ ISTVÁN</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center"/>
        <w:rPr>
          <w:rFonts w:ascii="Verdana" w:hAnsi="Verdana" w:cs="Verdana"/>
          <w:b/>
          <w:b/>
          <w:color w:val="000000"/>
          <w:sz w:val="24"/>
          <w:szCs w:val="24"/>
        </w:rPr>
      </w:pPr>
      <w:r>
        <w:rPr>
          <w:rFonts w:cs="Verdana" w:ascii="Verdana" w:hAnsi="Verdana"/>
          <w:b/>
          <w:color w:val="000000"/>
          <w:sz w:val="24"/>
          <w:szCs w:val="24"/>
        </w:rPr>
        <w:t>EURÓPA KÖNYVKIADÓ BUDAPEST 1969</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pPr>
      <w:r>
        <w:rPr>
          <w:rFonts w:cs="Verdana" w:ascii="Verdana" w:hAnsi="Verdana"/>
          <w:b/>
          <w:color w:val="000000"/>
          <w:sz w:val="24"/>
          <w:szCs w:val="24"/>
        </w:rPr>
        <w:t>ELSŐ FEJEZE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pPr>
      <w:r>
        <w:rPr>
          <w:rFonts w:cs="Verdana" w:ascii="Verdana" w:hAnsi="Verdana"/>
          <w:b/>
          <w:i/>
          <w:color w:val="000000"/>
          <w:sz w:val="24"/>
          <w:szCs w:val="24"/>
        </w:rPr>
        <w:t>Őszi hétfő reggel a rendőrségen, és Palmu fel</w:t>
        <w:softHyphen/>
        <w:t>ügyelő gondolatai a gyilkosságról, mint irodalmi témáról. – Hagert hadnagy és az északi országok rendőrnapjainak következményei. – Palmu fel</w:t>
        <w:softHyphen/>
        <w:t>ügyelő elmesél egy bűncselekményt, és nemzet</w:t>
        <w:softHyphen/>
        <w:t>gazdasági előadást tart nekem. – Batler a szín</w:t>
        <w:softHyphen/>
        <w:t>padra lép.</w:t>
      </w:r>
    </w:p>
    <w:p>
      <w:pPr>
        <w:pStyle w:val="Normal"/>
        <w:widowControl/>
        <w:ind w:left="567" w:right="0" w:firstLine="284"/>
        <w:jc w:val="both"/>
        <w:rPr>
          <w:rFonts w:ascii="Verdana" w:hAnsi="Verdana" w:cs="Verdana"/>
          <w:b/>
          <w:b/>
          <w:i/>
          <w:i/>
          <w:color w:val="000000"/>
          <w:sz w:val="24"/>
          <w:szCs w:val="24"/>
        </w:rPr>
      </w:pPr>
      <w:r>
        <w:rPr>
          <w:rFonts w:cs="Verdana" w:ascii="Verdana" w:hAnsi="Verdana"/>
          <w:b/>
          <w:i/>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pPr>
      <w:r>
        <w:rPr>
          <w:rFonts w:cs="Verdana" w:ascii="Verdana" w:hAnsi="Verdana"/>
          <w:b/>
          <w:color w:val="000000"/>
          <w:sz w:val="24"/>
          <w:szCs w:val="24"/>
        </w:rPr>
        <w:t>Őszi hétfő reggel volt. És komolyan gondolom, amit mondok.</w:t>
      </w:r>
    </w:p>
    <w:p>
      <w:pPr>
        <w:pStyle w:val="Normal"/>
        <w:widowControl/>
        <w:ind w:left="567" w:right="0" w:firstLine="284"/>
        <w:jc w:val="both"/>
        <w:rPr/>
      </w:pPr>
      <w:r>
        <w:rPr>
          <w:rFonts w:cs="Verdana" w:ascii="Verdana" w:hAnsi="Verdana"/>
          <w:b/>
          <w:color w:val="000000"/>
          <w:sz w:val="24"/>
          <w:szCs w:val="24"/>
        </w:rPr>
        <w:t>Mert a rendőrségnél valamennyi pokoli nap közül a hétfő a legrosszabb. És a téren az ősz szürkesége az ember eszébe juttatja a börtön visszhangzó fo</w:t>
        <w:softHyphen/>
        <w:t>lyosóit, az olcsó kenőszappan és a csíkos ruhák szagát.</w:t>
      </w:r>
    </w:p>
    <w:p>
      <w:pPr>
        <w:pStyle w:val="Normal"/>
        <w:widowControl/>
        <w:ind w:left="567" w:right="0" w:firstLine="284"/>
        <w:jc w:val="both"/>
        <w:rPr/>
      </w:pPr>
      <w:r>
        <w:rPr>
          <w:rFonts w:cs="Verdana" w:ascii="Verdana" w:hAnsi="Verdana"/>
          <w:b/>
          <w:color w:val="000000"/>
          <w:sz w:val="24"/>
          <w:szCs w:val="24"/>
        </w:rPr>
        <w:t>Palmu felügyelő a szokásosnál rosszabb hétfő reggeli hangulatban volt. Táskás szemével szóra</w:t>
        <w:softHyphen/>
        <w:t>kozottan maga elé meredt, és ceruzájával rácsokat meg emberfejeket rajzolgatott annak a kihallgatási jegyzőkönyvnek margójára, amelyet az íróasztalán hagytam. Mintha csak kényszeríteni akart volna, hogy néhány jelentéktelen hiba miatt újra letisz</w:t>
        <w:softHyphen/>
        <w:t>tázzam. Mert jól tudta, hogy így összefirkálva nem merném bevinni Hagertne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gyilkosság – mondta szórakozottan –, a gyil</w:t>
        <w:softHyphen/>
        <w:t>kosság valamennyi bűncselekmény közül a leg</w:t>
        <w:softHyphen/>
        <w:t>végső és a legdöntőbb, mert sohasem lehet jóvá</w:t>
        <w:softHyphen/>
        <w:t>tenni.</w:t>
      </w:r>
    </w:p>
    <w:p>
      <w:pPr>
        <w:pStyle w:val="Normal"/>
        <w:widowControl/>
        <w:ind w:left="567" w:right="0" w:firstLine="284"/>
        <w:jc w:val="both"/>
        <w:rPr/>
      </w:pPr>
      <w:r>
        <w:rPr>
          <w:rFonts w:cs="Verdana" w:ascii="Verdana" w:hAnsi="Verdana"/>
          <w:b/>
          <w:color w:val="000000"/>
          <w:sz w:val="24"/>
          <w:szCs w:val="24"/>
        </w:rPr>
        <w:t>Kiegyenesedett ültében, bíráló pillantást vetett ceruzájának művészi eredményeire a kihallgatási jegyzőkönyv margóján, és ismét a Nagy tér őszi szürkeségébe bámult az ablakon á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z ellopott holmit vissza lehet juttatni – foly</w:t>
        <w:softHyphen/>
        <w:t>tatta hétfő reggeli siránkozását –, a hamisítást jóvá lehet tenni, a bántalmazás okozta sebek be</w:t>
        <w:softHyphen/>
        <w:t>gyógyulnak, néha a sikkasztás is feledésbe merül  ... a maga idején minden feledésbe merül, mert az emberi emlékezet kimondhatatlanul rövid. De a meggyilkolt embert soha többé nem keltheti életre senk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m! – nem álltam meg hümmögés nélkül, és bensőmben titkos méreg forrt, amikor a ceruza he</w:t>
        <w:softHyphen/>
        <w:t>gye könyörtelenül ismét új rácsokat kezdett vésni a papír szélér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s ezért – mondta Palmu, letette a ceruzát, és rátenyerelt a tönkretett kihallgatási jegyzőkönyvre –, ezért a gyilkosság a detektívregény egyetlen megfelelő témája. Ezért most visszaviszed Venhónak a hamisítási ügynek a jegyzőkönyveit, ha ebben az intézményben továbbra is az én be</w:t>
        <w:softHyphen/>
        <w:t>osztottamként akarsz szolgálni. S ha elintézed, újra letisztázod ezt a jelentést! – Vaskos tenyere ismét simogatólag nehezedett a tönkretett jegyző</w:t>
        <w:softHyphen/>
        <w:t>könyvre, és gúnyos jóakarattal még hozzáfőzte: – Ez éppen elég irodalmi foglalatosság lesz szá</w:t>
        <w:softHyphen/>
        <w:t>modr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o jó! – válaszoltam. – No jó!</w:t>
      </w:r>
    </w:p>
    <w:p>
      <w:pPr>
        <w:pStyle w:val="Normal"/>
        <w:widowControl/>
        <w:ind w:left="567" w:right="0" w:firstLine="284"/>
        <w:jc w:val="both"/>
        <w:rPr/>
      </w:pPr>
      <w:r>
        <w:rPr>
          <w:rFonts w:cs="Verdana" w:ascii="Verdana" w:hAnsi="Verdana"/>
          <w:b/>
          <w:color w:val="000000"/>
          <w:sz w:val="24"/>
          <w:szCs w:val="24"/>
        </w:rPr>
        <w:t>És ebben a pillanatban ismét forrón és keserűen gyűlöltem, annál is inkább, mivel magamban elis</w:t>
        <w:softHyphen/>
        <w:t>mertem, hogy neki van igaza. Kinyitottam a fióko</w:t>
        <w:softHyphen/>
        <w:t>mat, és leverten kezdtem összeszedni a Venhótól kapott papírokat, hogy visszavigyem neki. De a szívem vérzett.</w:t>
      </w:r>
    </w:p>
    <w:p>
      <w:pPr>
        <w:pStyle w:val="Normal"/>
        <w:widowControl/>
        <w:ind w:left="567" w:right="0" w:firstLine="284"/>
        <w:jc w:val="both"/>
        <w:rPr/>
      </w:pPr>
      <w:r>
        <w:rPr>
          <w:rFonts w:cs="Verdana" w:ascii="Verdana" w:hAnsi="Verdana"/>
          <w:b/>
          <w:color w:val="000000"/>
          <w:sz w:val="24"/>
          <w:szCs w:val="24"/>
        </w:rPr>
        <w:t>Az a helyzet, hogy amikor Palmuval közösen megoldottuk Skrofné meggyilkolásának rejtélyét, erről az esetről szépirodalmi formában detektívre</w:t>
        <w:softHyphen/>
        <w:t>gényt írtam. Meglepően gyorsan elkapkodták, és tulajdonképpen a saját véleményem szerint sem volt rossz könyv. Most persze égtem a vágytól, hogy folytassam az írást, könyvem segítségével több igazi íróval ismerkedtem meg, és az ő baráti észrevételeik buzdítólag hatottak becsvágyamra. Csak a megfelelő témám hiányzott, teltek-múltak a hónapok, és semmit sem alkottam, míg aztán Venho felügyelő biztatott, hogy írjak egy egészen izgalmas és bonyolult hamis csődesetről, amelyet ő nyomozott ki, ez viszont egyáltalán nem illett bele Palmu számításaiba, mert kettőjük kapcsolatában volt valami szakmai féltékenység.</w:t>
      </w:r>
    </w:p>
    <w:p>
      <w:pPr>
        <w:pStyle w:val="Normal"/>
        <w:widowControl/>
        <w:ind w:left="567" w:right="0" w:firstLine="284"/>
        <w:jc w:val="both"/>
        <w:rPr/>
      </w:pPr>
      <w:r>
        <w:rPr>
          <w:rFonts w:cs="Verdana" w:ascii="Verdana" w:hAnsi="Verdana"/>
          <w:b/>
          <w:color w:val="000000"/>
          <w:sz w:val="24"/>
          <w:szCs w:val="24"/>
        </w:rPr>
        <w:t>És noha a nagynéném második férje minisztéri</w:t>
        <w:softHyphen/>
        <w:t>umi irodavezető, Palmu mégis elviselhetetlenné tehetné a helyzetemet ennél az intézménynél, ha lázadozni kezdenék az akarata ellen. Az volt hát a legjobb, hogy összeszedjem a papírokat, visszavi</w:t>
        <w:softHyphen/>
        <w:t>gyem Venhónak, és várakozzak, egyre csak vára</w:t>
        <w:softHyphen/>
        <w:t>kozzak a témára, amely talán tíz évig sem akad tollhegyr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Pontosan így van – mondta Palmu, és zacskós szeme csaknem együttérzően meredt rám. –- So</w:t>
        <w:softHyphen/>
        <w:t>kan mások is tönkretették már a lehetőségeiket a túlságos kapkodással. Te még fiatal vagy, de ha egyszer megéred az én koromat, akkor te is tudsz már várni, egyre csak várni.</w:t>
      </w:r>
    </w:p>
    <w:p>
      <w:pPr>
        <w:pStyle w:val="Normal"/>
        <w:widowControl/>
        <w:ind w:left="567" w:right="0" w:firstLine="284"/>
        <w:jc w:val="both"/>
        <w:rPr/>
      </w:pPr>
      <w:r>
        <w:rPr>
          <w:rFonts w:cs="Verdana" w:ascii="Verdana" w:hAnsi="Verdana"/>
          <w:b/>
          <w:color w:val="000000"/>
          <w:sz w:val="24"/>
          <w:szCs w:val="24"/>
        </w:rPr>
        <w:t>És egy pillanatra Palmu lényéből valami embe</w:t>
        <w:softHyphen/>
        <w:t>ries melegség sugárzott, ami kissé kárpótolt az el</w:t>
        <w:softHyphen/>
        <w:t>szenvedett igazságtalanságért, különösen amikor így folytatt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z természetesen nem kellemes! Hát azt hi</w:t>
        <w:softHyphen/>
        <w:t>szed, hogy nekem kellemes egyre csak várni? De a nagy ügyek lassan érlelődnek, és fiatal korában a gyilkossági csoport nyomozója a legnagyobb hibáit és tévedéseit akkor követi el, amikor azt képzeli, hogy állandóan úton kell lennie, és tennie kell va</w:t>
        <w:softHyphen/>
        <w:t>lamit. Éppen ez a legsúlyosabb tévedés. Mert ne</w:t>
        <w:softHyphen/>
        <w:t>künk nem az a feladatunk, hogy tegyünk valamit, erről gondoskodnak a bűnözők. A mi feladatunk a nyomozás. Ez természeténél fogva teljesen passzív feladat, mert a megfontolt gyilkosságot úgysem tudjuk megakadályozni.</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Barátságosan beszélt, és dermedt szívem kissé átmelegedett, de aztán ismét mindent felborított, amikor oktató nyomatékkal így főzte tovább a szó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s ebből a nyomozásból teljes mértékben hi</w:t>
        <w:softHyphen/>
        <w:t>ányzik a romantika. Merő tárgyilagos realizmus ez. Te nagyon sokat beszélsz a bűncselekmény elmé</w:t>
        <w:softHyphen/>
        <w:t>letéről és lélektanáról, meg az intuícióról és mit tudom én, még miről. Én csak egy egyszerű, öreg rendőrségi alkalmazott vagyok, de ismét a fejedbe akarom verni, hogy a fantáziának és a lélektannak nincs és nem is lehet semmi köze a bűncselekmény tárgyilagos kinyomozásához. Csak tényeket, meg</w:t>
        <w:softHyphen/>
        <w:t>ingathatatlan tényeket kell gyűjteni, azokat a megfelelő rendbe kell rakni, és levonni a szükséges következtetéseket. Ennyi az egész! És ami ezen túl van, csak arra jó, hogy összekuszáljon, akadályoz</w:t>
        <w:softHyphen/>
        <w:t>zon és tévútra vezessen.</w:t>
      </w:r>
    </w:p>
    <w:p>
      <w:pPr>
        <w:pStyle w:val="Normal"/>
        <w:widowControl/>
        <w:ind w:left="567" w:right="0" w:firstLine="284"/>
        <w:jc w:val="both"/>
        <w:rPr/>
      </w:pPr>
      <w:r>
        <w:rPr>
          <w:rFonts w:cs="Verdana" w:ascii="Verdana" w:hAnsi="Verdana"/>
          <w:b/>
          <w:color w:val="000000"/>
          <w:sz w:val="24"/>
          <w:szCs w:val="24"/>
        </w:rPr>
        <w:t>Mint már százszor eddig, érzéseim most is láza</w:t>
        <w:softHyphen/>
        <w:t>dozni kezdtek ellene, de hamarosan bebizonyoso</w:t>
        <w:softHyphen/>
        <w:t>dott, hogy Palmunak ezek a gondolatai helytállóak. Igen, mintha bevezették volna mindazt, ami ezután következett, és ezért idéztem itt a gondolatokat. Valamennyit meg kellett volna őriznem emlékeze</w:t>
        <w:softHyphen/>
        <w:t>temben, akkor nem blamáltam volna magam ismét olyan sokszor a következő két napon, de fantáziám újra tévútra vezetett.</w:t>
      </w:r>
    </w:p>
    <w:p>
      <w:pPr>
        <w:pStyle w:val="Normal"/>
        <w:widowControl/>
        <w:ind w:left="567" w:right="0" w:firstLine="284"/>
        <w:jc w:val="both"/>
        <w:rPr/>
      </w:pPr>
      <w:r>
        <w:rPr>
          <w:rFonts w:cs="Verdana" w:ascii="Verdana" w:hAnsi="Verdana"/>
          <w:b/>
          <w:color w:val="000000"/>
          <w:sz w:val="24"/>
          <w:szCs w:val="24"/>
        </w:rPr>
        <w:t>Ezért az olvasó jobb helyzetben van. Amikor el</w:t>
        <w:softHyphen/>
        <w:t>beszélésem vége felé fontolóra veszi a történteket, a befejezés már nem érheti meglepetésként, ha emlékezetben tartja Palmu felügyelő egyetlen ve</w:t>
        <w:softHyphen/>
        <w:t>zérelvét: össze kell gyűjteni, majd a megfelelő rendbe rakni a tényeket, és levonni a szükséges következtetéseket.</w:t>
      </w:r>
    </w:p>
    <w:p>
      <w:pPr>
        <w:pStyle w:val="Normal"/>
        <w:widowControl/>
        <w:ind w:left="567" w:right="0" w:firstLine="284"/>
        <w:jc w:val="both"/>
        <w:rPr/>
      </w:pPr>
      <w:r>
        <w:rPr>
          <w:rFonts w:cs="Verdana" w:ascii="Verdana" w:hAnsi="Verdana"/>
          <w:b/>
          <w:color w:val="000000"/>
          <w:sz w:val="24"/>
          <w:szCs w:val="24"/>
        </w:rPr>
        <w:t>Én golyót kaptam a vállamba, Kokki nyomozó kis híján a nyakamat törte, amikor rám esett, és kü</w:t>
        <w:softHyphen/>
        <w:t>lönben is fajankó módjára viselkedtem.</w:t>
      </w:r>
    </w:p>
    <w:p>
      <w:pPr>
        <w:pStyle w:val="Normal"/>
        <w:widowControl/>
        <w:ind w:left="567" w:right="0" w:firstLine="284"/>
        <w:jc w:val="both"/>
        <w:rPr/>
      </w:pPr>
      <w:r>
        <w:rPr>
          <w:rFonts w:cs="Verdana" w:ascii="Verdana" w:hAnsi="Verdana"/>
          <w:b/>
          <w:color w:val="000000"/>
          <w:sz w:val="24"/>
          <w:szCs w:val="24"/>
        </w:rPr>
        <w:t>Igen, előjelszerű volt, hogy Palmu ismét ilyen tömören adta elő hitvallását és programját, mert éppen amikor sikerült összegyűjtenem Venho pa</w:t>
        <w:softHyphen/>
        <w:t>pírjait, hogy visszavigyem neki, belépett Hagert hadnagy, és így szó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pokolba, eh, mégiscsak ti pokolba vele! Ábrá</w:t>
        <w:softHyphen/>
        <w:t>zatán látszott, hogy hétfő reggel van, és hogy előző este az északi országok rendőrnapjaira érke</w:t>
        <w:softHyphen/>
        <w:t>zett dán vendégeket kalauzolgatt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Palmu, te bizonyára ismered Bruno Rygsecket – mondta kijelentőleg.</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Palmu semmit sem válaszolt, csak a fejét emelte magasabbra, figyelőállásb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Úgy van – szólt Hagert és hadonászott, elhúzva az ajkát, mintha valami rossz ízt érzett volna a szájában. – Ugyanaz az ember, aki május elsején tehénszarvat erősített a fejére, és odaállt a forgal</w:t>
        <w:softHyphen/>
        <w:t>mat irányítani az Aleksander utcában. De egyszer egy öregasszonyt is nyomorékra gázolt az autójá</w:t>
        <w:softHyphen/>
        <w:t>val, és ezért vád alá helyezték.</w:t>
      </w:r>
    </w:p>
    <w:p>
      <w:pPr>
        <w:pStyle w:val="Normal"/>
        <w:widowControl/>
        <w:ind w:left="567" w:right="0" w:firstLine="284"/>
        <w:jc w:val="both"/>
        <w:rPr/>
      </w:pPr>
      <w:r>
        <w:rPr>
          <w:rFonts w:cs="Verdana" w:ascii="Verdana" w:hAnsi="Verdana"/>
          <w:b/>
          <w:color w:val="000000"/>
          <w:sz w:val="24"/>
          <w:szCs w:val="24"/>
        </w:rPr>
        <w:t>Palmu még most sem kérdezett semmit, noha nekem már bizsergett a nyelvem. Hagert szemlát</w:t>
        <w:softHyphen/>
        <w:t>omást úgy vélekedett, hogy eléggé felcsigázta már a kíváncsiságá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o igen – folytatta, ismét legyintve egyet a ke</w:t>
        <w:softHyphen/>
        <w:t>zével –, Bruno nincs többé. Ma reggel megbotlott, beverte a fejét, és a saját fürdőkádjába fullad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Hagert a hatás kedvéért szünetet tartott, és várakozólag tekintett Palmura.</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Sic transit gloria mundi!* – szólalt meg Palmu, aki titokban büszke volt autodidakta módszerrel szerzett műveltségére.</w:t>
      </w:r>
    </w:p>
    <w:p>
      <w:pPr>
        <w:pStyle w:val="Normal"/>
        <w:widowControl/>
        <w:ind w:left="567" w:right="0" w:firstLine="284"/>
        <w:jc w:val="both"/>
        <w:rPr/>
      </w:pPr>
      <w:r>
        <w:rPr>
          <w:rFonts w:cs="Verdana" w:ascii="Verdana" w:hAnsi="Verdana"/>
          <w:b/>
          <w:i/>
          <w:color w:val="000000"/>
          <w:sz w:val="20"/>
        </w:rPr>
        <w:t>* Így múlik el a világ dicsőség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csoda? – kérdezte gyanakodva Hagert, és homlokát összeráncolva rám pillanto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z latinul van – jegyeztem meg halka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h! – vetette oda bosszúsan Hagert, és a ha</w:t>
        <w:softHyphen/>
        <w:t>lántékát dörgölte. – Különben is fáj a fejem. A dá</w:t>
        <w:softHyphen/>
        <w:t>nok  ... – arcán halvány mosoly jelent meg. – A dá</w:t>
        <w:softHyphen/>
        <w:t>nok – ismételte, de ugyanakkor észrevette, hogy eltért a tárgytól, és gyorsan hivatalos képet öltött. Palmu még most is várakozón nézett rá.</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gen, az esetben nincs semmi különös – ma</w:t>
        <w:softHyphen/>
        <w:t>gyarázta Hagert. – Egy groteszk élet groteszk vége. Gondoljátok el, az ember megcsúszik a saját szappanán, a nyakát töri, és belefullad a saját für</w:t>
        <w:softHyphen/>
        <w:t>dőkádjába. Fel kellett törniük az ajtót, hogy hoz</w:t>
        <w:softHyphen/>
        <w:t>záférhessenek. De mindenesetre ki kell szállni a helyszínre, rendőrségi kihallgatást kell eszközölni, és most éppen senki sem szabad. Az ilyen kis bal</w:t>
        <w:softHyphen/>
        <w:t>esetek a te szakterületed, Palmu! Haha!</w:t>
      </w:r>
    </w:p>
    <w:p>
      <w:pPr>
        <w:pStyle w:val="Normal"/>
        <w:widowControl/>
        <w:ind w:left="567" w:right="0" w:firstLine="284"/>
        <w:jc w:val="both"/>
        <w:rPr/>
      </w:pPr>
      <w:r>
        <w:rPr>
          <w:rFonts w:cs="Verdana" w:ascii="Verdana" w:hAnsi="Verdana"/>
          <w:b/>
          <w:color w:val="000000"/>
          <w:sz w:val="24"/>
          <w:szCs w:val="24"/>
        </w:rPr>
        <w:t>Hagert nevetni kezdett, mintha valami jő vicc jutott volna az eszéb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nt például Skrofné esete! – ismét édesen ne</w:t>
        <w:softHyphen/>
        <w:t>vetett, de egyikünk sem csatlakozott a nevetésé</w:t>
        <w:softHyphen/>
        <w:t>hez. Én a magam részéről képtelen vagyok meg</w:t>
        <w:softHyphen/>
        <w:t>érteni, hogyan tud annyit nevetni és gúnyolódni az én könyvemen, amikor még az irodalomkritikusok is megdicsérték.</w:t>
      </w:r>
    </w:p>
    <w:p>
      <w:pPr>
        <w:pStyle w:val="Normal"/>
        <w:widowControl/>
        <w:ind w:left="567" w:right="0" w:firstLine="284"/>
        <w:jc w:val="both"/>
        <w:rPr/>
      </w:pPr>
      <w:r>
        <w:rPr>
          <w:rFonts w:cs="Verdana" w:ascii="Verdana" w:hAnsi="Verdana"/>
          <w:b/>
          <w:color w:val="000000"/>
          <w:sz w:val="24"/>
          <w:szCs w:val="24"/>
        </w:rPr>
        <w:t>Palmu hidegen felállt, és szó nélkül levette ka</w:t>
        <w:softHyphen/>
        <w:t>lapját a fogasról. Hagert észrevette arckifejezését, és sietett megjegyezn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azért nehogy valami nagy ügyet csinálj be</w:t>
        <w:softHyphen/>
        <w:t>lőle. Ez teljesen világos eset. Mindig vártam is va</w:t>
        <w:softHyphen/>
        <w:t>lami hasonlót Brunotól. És egy kissé Rygseck igaz</w:t>
        <w:softHyphen/>
        <w:t>gatóra is kell gondolni. Igyekezz mindent olyan észrevétlenül intézni, amennyire csak lehetséges, Palmu. Ne gyötörd a rokonokat, és így tovább. Bí</w:t>
        <w:softHyphen/>
        <w:t>zom a tapintatosságodban. Az öreg Rygseck túlsá</w:t>
        <w:softHyphen/>
        <w:t>gosan hatalmas úr, nem érdemes felingerelnün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lvihetjük az autót, hadnagy úr? – kérdezte Palmu rendíthetetlen nyugalommal. – Egészen a Kaivo-parknál van.</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Hagertnek nem tetszett az arckifejezés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idd csak el az autót – felelte maró gúnnyal. – Vidd magaddal Kokkit is, hogy felvegye az ujjle</w:t>
        <w:softHyphen/>
        <w:t>nyomatokat. Mozgósítsd az egész bűnügyi osztályt. Talán rádió adó-vevőre is szükséged lesz, hogy tartsd az összeköttetést a főhadiszállással. Vagy talán arra az új páncélautóra, ha valaki útközben üldözőbe venne. Haha!</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Palmu már ment is, én pedig követtem. Hagert kissé zavarba jött, és az ajtóból utánunk kiáltot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 feledd, Palmu, semmi ostobaságot! Az öreg Rygseck  ...</w:t>
      </w:r>
    </w:p>
    <w:p>
      <w:pPr>
        <w:pStyle w:val="Normal"/>
        <w:widowControl/>
        <w:ind w:left="567" w:right="0" w:firstLine="284"/>
        <w:jc w:val="both"/>
        <w:rPr/>
      </w:pPr>
      <w:r>
        <w:rPr>
          <w:rFonts w:cs="Verdana" w:ascii="Verdana" w:hAnsi="Verdana"/>
          <w:b/>
          <w:color w:val="000000"/>
          <w:sz w:val="24"/>
          <w:szCs w:val="24"/>
        </w:rPr>
        <w:t>A végét nem is hallottam, olyan gyorsan siklott le Palmu a lépcsőn. Talán jobb lett volna meghall</w:t>
        <w:softHyphen/>
        <w:t>gatni a mondat végét, mert Hagert tisztelete Rygseck igazgató iránt egy emberéletbe került  ... De nem vágok elébe az eseményeknek.</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mikor Kokki megkapta az autót, és Palmu nyögve, kényelmesen elhelyezkedett, csak akkor mertem halkan, de nyomatékosan megszólaln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Felügyelő úr, ez gyilkosság! Senki ember fia nem fulladhat a saját fürdőkádjába!</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Palmu szórakozottan rám néz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Fantázia  ... – mondta, és nyögött egyet. – Fantázia!  ... A finn bűnügyi nyilvántartás ismer egy esetet, amikor egy ember a mosdótálba fulladt, És az is baleset vo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alóban – jegyeztem meg –, de az az ember az eszméletlenségig részeg volt, úgyhogy miután el</w:t>
        <w:softHyphen/>
        <w:t>esett, egyetlen tagját sem bírta mozdítani. Ma pe</w:t>
        <w:softHyphen/>
        <w:t>dig mégiscsak hétfő reggel va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zt mondják – folytatta nyugodtan Palmu –, hogy amióta nagykorú lett, Bruno Rygseck soha</w:t>
        <w:softHyphen/>
        <w:t>sem ébredt józanon, sem reggel, sem este. Úgy bi</w:t>
        <w:softHyphen/>
        <w:t>zony! – fölemelte a hangját, mert észrevette, hogy mondani akarok valamit: – Nem szeretek hinni az emberek szóbeszédében, az ilyesmi rendszerint túlzás, de azért a mendemondának is van valami alapja. És ahogyan Hagert említette, Brunotól ép</w:t>
        <w:softHyphen/>
        <w:t>pen ilyen véget lehetett várni. Valahogyan ez az a legtermészetesebb vég, amelyre vele kapcsolatban gondolni lehetett. Olyan ez, mint a pont az i betűr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Ki hát  ... azaz ki volt ez a Bruno Rygseck? – kérdeztem nyakasan.</w:t>
      </w:r>
    </w:p>
    <w:p>
      <w:pPr>
        <w:pStyle w:val="Normal"/>
        <w:widowControl/>
        <w:ind w:left="567" w:right="0" w:firstLine="284"/>
        <w:jc w:val="both"/>
        <w:rPr/>
      </w:pPr>
      <w:r>
        <w:rPr>
          <w:rFonts w:cs="Verdana" w:ascii="Verdana" w:hAnsi="Verdana"/>
          <w:b/>
          <w:color w:val="000000"/>
          <w:sz w:val="24"/>
          <w:szCs w:val="24"/>
        </w:rPr>
        <w:t>Palmu kissé felvonta a szemöldökét, furcsállva tudatlanságomat. Hiszen az ő agya olyan volt, mint valami mérhetetlen dokumentációs szekrény, amelynek minden fiókjából tévedhetetlen adatokat merített Helsinki bármelyik valamennyire is ismert személyiségéről. Én még nem jutottam ilyen mes</w:t>
        <w:softHyphen/>
        <w:t>szir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Bruno Rygseck – felelte, minden szavát gondo</w:t>
        <w:softHyphen/>
        <w:t>san mérlegelve – Helsinki vegyes pénzügyi arisz</w:t>
        <w:softHyphen/>
        <w:t>tokráciájának legeslegrandább kelevénye volt. Életmódja kritikán aluli. Már rég be kellett volna csukni valamelyik elmegyógyintézetbe. De az övé volt a Rykámö-konszern részvényeinek egy része.</w:t>
      </w:r>
    </w:p>
    <w:p>
      <w:pPr>
        <w:pStyle w:val="Normal"/>
        <w:widowControl/>
        <w:ind w:left="567" w:right="0" w:firstLine="284"/>
        <w:jc w:val="both"/>
        <w:rPr/>
      </w:pPr>
      <w:r>
        <w:rPr>
          <w:rFonts w:cs="Verdana" w:ascii="Verdana" w:hAnsi="Verdana"/>
          <w:b/>
          <w:color w:val="000000"/>
          <w:sz w:val="24"/>
          <w:szCs w:val="24"/>
        </w:rPr>
        <w:t>Elhallgatott, és maga elé meredt, mintha ezzel mindent megmagyarázott volna. Kisvártatva óva</w:t>
        <w:softHyphen/>
        <w:t>tosan megkérdeztem:</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 xml:space="preserve">Rykámö-konszern? Ez meg mit jelent? </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Palmu csendesen mosolygott, és a fejét csóvált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 mindig a diplomádra hivatkozol, és szívesen kicsúfolsz engem, ha nem használom helyesen va</w:t>
        <w:softHyphen/>
        <w:t>lamelyik kultúrszót. Egyszer az életben belőled is rendőr hadnagy lesz, vagy bármi más, és bejössz majd a szobámba, és úgy káromkodsz majd ott, mintha otthon lennél. És mégsem konyítasz ahhoz, aminek igazi jelentősége van. A Rykámö-konszern – kissé tűzbe jött – a gazdasági életünket jelenti, egy részét azoknak az erőknek, amelyek ennek az országnak a fejlődését irányítják. Az ördög vigye el, ez az általános műveltséghez tartozik!</w:t>
      </w:r>
    </w:p>
    <w:p>
      <w:pPr>
        <w:pStyle w:val="Normal"/>
        <w:widowControl/>
        <w:ind w:left="567" w:right="0" w:firstLine="284"/>
        <w:jc w:val="both"/>
        <w:rPr/>
      </w:pPr>
      <w:r>
        <w:rPr>
          <w:rFonts w:cs="Verdana" w:ascii="Verdana" w:hAnsi="Verdana"/>
          <w:b/>
          <w:color w:val="000000"/>
          <w:sz w:val="24"/>
          <w:szCs w:val="24"/>
        </w:rPr>
        <w:t>Kokki hátrapillantott és mosolygott. A fülem égni kezdett. Palmu szánakozólag nézett rám.</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ost egy kis nemzetgazdasági előadást tartok neked – folytatta, ujjait összekulcsolta a mellén, és elgondolkodva fölemelte a tekintetét. – Így többre becsülöd majd azt a hátteret, amelybe most várat</w:t>
        <w:softHyphen/>
        <w:t>lanul egy pillanatra belecsöppensz. Azért mondom, hogy egy pillanatra, mert ugyanolyan gyorsan ki is repülsz belőle, mint amilyen gyorsan bekerültél. Mert az nagyon ekszklu ... eszklu ...</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xkluzív – segítettem ösztönöse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Pontosan így – erősített meg biccentve Palmu. – Tehát: a Rykámö-konszernt ennek a Brunonak a nagyapja alapította, a jelenlegi öreg Rygseck apja. A pénzvilágban kétségtelenül ugyanúgy vannak al</w:t>
        <w:softHyphen/>
        <w:t>kotó zsenik, mint más területeken. A kedvező kö</w:t>
        <w:softHyphen/>
        <w:t>rülményeken, a megfelelő időponton kívül a siker, akarom mondani, a valóban nagy siker, a normá</w:t>
        <w:softHyphen/>
        <w:t>lisnál nagyobb mértékben követel meg rendkívüli tulajdonságokat is, amelyek közül egyesek pozití</w:t>
        <w:softHyphen/>
        <w:t>vak, mások negatívak. Mert a lángelméjűség soha</w:t>
        <w:softHyphen/>
        <w:t>sem jelent kizárólag pozitív vonásokat. A század</w:t>
        <w:softHyphen/>
        <w:t>forduló táján az öreg Rygseck a pénzvilág ilyen zsenije volt. Pályafutását tarisznyás vándorként kezdte.</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Rygseck? – vetettem közbe. – Vagy Ryggsáck</w:t>
        <w:softHyphen/>
        <w:t>nek* kell írni?</w:t>
      </w:r>
    </w:p>
    <w:p>
      <w:pPr>
        <w:pStyle w:val="Normal"/>
        <w:widowControl/>
        <w:ind w:left="567" w:right="0" w:firstLine="284"/>
        <w:jc w:val="both"/>
        <w:rPr/>
      </w:pPr>
      <w:r>
        <w:rPr>
          <w:rFonts w:cs="Verdana" w:ascii="Verdana" w:hAnsi="Verdana"/>
          <w:b/>
          <w:color w:val="000000"/>
          <w:sz w:val="24"/>
          <w:szCs w:val="24"/>
        </w:rPr>
        <w:t>*</w:t>
      </w:r>
      <w:r>
        <w:rPr>
          <w:rFonts w:cs="Verdana" w:ascii="Verdana" w:hAnsi="Verdana"/>
          <w:b/>
          <w:i/>
          <w:color w:val="000000"/>
          <w:sz w:val="20"/>
        </w:rPr>
        <w:t xml:space="preserve"> Svéd szó, jelentése: hátizsák.</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Palmu kegyesen bólintott.</w:t>
      </w:r>
    </w:p>
    <w:p>
      <w:pPr>
        <w:pStyle w:val="Normal"/>
        <w:widowControl/>
        <w:tabs>
          <w:tab w:val="clear" w:pos="720"/>
          <w:tab w:val="left" w:pos="1344" w:leader="none"/>
        </w:tabs>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Így van. Miután első vagyonát megteremtette, az öreg Rygseck svéd nevet vett fel, amint az ab</w:t>
        <w:softHyphen/>
        <w:t>ban az időben szokásos volt. Valaki talán gúnyo</w:t>
        <w:softHyphen/>
        <w:t>lódva tanácsolta az egykori házalónak a Ryggsáck nevet. De az öreg hadilábon állt a helyesírással, és így is maradt mindvégig. Először fonetikusan Rykseknek írta a nevét, majd később csiszolgatta, de csak nagyon ritkán tudta ugyanolyan végleges formában leírni, mint utódai. Bár egyre ment, mert a bankok számára az ő neve milliókat jelentett még a régi jó pénz idejében, akár Rygseknek írta, akár Ryksecknek, vagy Ryggsecknek vagy bármi más</w:t>
        <w:softHyphen/>
        <w:t>nak, ha egyszer felismerték az öreg saját kezű szarkalábait. Nagykereskedéseket, fűrésztelepe</w:t>
        <w:softHyphen/>
        <w:t>ket, mezőgazdasági vállalkozásokat, hámorokat és egyebeket alapított. És nem szégyellte származá</w:t>
        <w:softHyphen/>
        <w:t>sát, hanem kérkedett vele. Azt állítják, hogy a vég</w:t>
        <w:softHyphen/>
        <w:t>rendeletében volt egy külön pont, amelyben meg</w:t>
        <w:softHyphen/>
        <w:t>hagyta, hogy egykori nyírfakéreg tarisznyája emlé</w:t>
        <w:softHyphen/>
        <w:t>keztetőül függjön a Rykámö-konszern igazgatói szobájának a falán. Mert vénségére természetesen különös ember lett belőle, és amikor adományozni kezdett, még egyéb furcsaságokat művelt, a leg</w:t>
        <w:softHyphen/>
        <w:t>idősebb fiú, a mostani öreg Rygseck, vette kezébe a gyeplőt. Konszernt alapítottak, és az öreg telje</w:t>
        <w:softHyphen/>
        <w:t>sen visszavonulva élte le néhány hátra maradt évét. Azt mesélik, erőszakkal küldték a másvilágra, bár ez persze mendemonda is lehet. Miután meg</w:t>
        <w:softHyphen/>
        <w:t>halt, a konszern finn nevet kapott, és a végrendelet értelmében jelenleg családi vállalkozás, amelynek részvényeit nem adhatják el kívülállóknak. És a mi viszonyaink között hatalmas vállalat. Van forgótő</w:t>
        <w:softHyphen/>
        <w:t>kéje és tartalékalapja és adóalapja és minden egyebe. Az öreg utódai a harmadik, sőt a negyedik nemzedékig milliomosok maradnak, ha legalább egy kis ésszel intézik az ügyeket. Ezt a terhet s je</w:t>
        <w:softHyphen/>
        <w:t>lenlegi Rygseck igazgató hordozza, a többi utód pedig csak a maga osztalékát élvezi, és mindegyik bolond a maga módján, mint például Bruno.</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pénz átka! – mondtam megértőleg.</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Öröklődés – válaszolta Palmu –, a lángelmé</w:t>
        <w:softHyphen/>
        <w:t>jűség és az őrültség együtt jár, és így tovább. De azért nem, olyanok sem hiányoznak, akik emlékez</w:t>
        <w:softHyphen/>
        <w:t>nek az öreg üzleti módszereire, keménységére és könyörtelenségére, ami talán a nagy siker nélkü</w:t>
        <w:softHyphen/>
        <w:t>lözhetetlen feltétele, és azt mondják, hogy átok ta</w:t>
        <w:softHyphen/>
        <w:t>pad az öreg pénzéhez, így éppen Bruno, aki mindennek az egynegyedét birtokolta, pénzével pontosan azt csinálta, amit a pénzzel nem volna szabad csinálni. Ebben megközelítette a tökéletes</w:t>
        <w:softHyphen/>
        <w:t>séget, éppen úgy, ahogyan nagyapja is a maga módján megközelítette a tökéletessége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Szóval – jegyezte meg Kokki, és megállította az autót – életében vidáman élte a napjai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És Kokki szavaiban egy kis irigység bujkál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pPr>
      <w:r>
        <w:rPr>
          <w:rFonts w:cs="Verdana" w:ascii="Verdana" w:hAnsi="Verdana"/>
          <w:b/>
          <w:color w:val="000000"/>
          <w:sz w:val="24"/>
          <w:szCs w:val="24"/>
        </w:rPr>
        <w:t>Egy magas falkerítés kovácsoltvas kapuja előtt álltunk meg. A kapun a cifra aranyozott betűk B. R. monogramot alkottak. A falkerítést őszi színekben díszlő kúszónövények levelei takarták, de a levelek közül a fal tetején hegyes vasrudak meredeztek a betolakodók távol tartására.</w:t>
      </w:r>
    </w:p>
    <w:p>
      <w:pPr>
        <w:pStyle w:val="Normal"/>
        <w:widowControl/>
        <w:ind w:left="567" w:right="0" w:firstLine="284"/>
        <w:jc w:val="both"/>
        <w:rPr/>
      </w:pPr>
      <w:r>
        <w:rPr>
          <w:rFonts w:cs="Verdana" w:ascii="Verdana" w:hAnsi="Verdana"/>
          <w:b/>
          <w:color w:val="000000"/>
          <w:sz w:val="24"/>
          <w:szCs w:val="24"/>
        </w:rPr>
        <w:t>A kapu tárva-nyitva állt. Széles, aszfaltozott út vezetett a házhoz. Az utat mindkét szélén virág</w:t>
        <w:softHyphen/>
        <w:t>ágyakba ültetett és az éjszakai fagytól megcsípett dáliák szegélyezték. A gyepszőnyeg még világos</w:t>
        <w:softHyphen/>
        <w:t>zöld volt. Oldalt a garázs látszott, széles ajtajával.</w:t>
      </w:r>
    </w:p>
    <w:p>
      <w:pPr>
        <w:pStyle w:val="Normal"/>
        <w:widowControl/>
        <w:ind w:left="567" w:right="0" w:firstLine="284"/>
        <w:jc w:val="both"/>
        <w:rPr/>
      </w:pPr>
      <w:r>
        <w:rPr>
          <w:rFonts w:cs="Verdana" w:ascii="Verdana" w:hAnsi="Verdana"/>
          <w:b/>
          <w:color w:val="000000"/>
          <w:sz w:val="24"/>
          <w:szCs w:val="24"/>
        </w:rPr>
        <w:t>Maga a ház csaknem új volt, egyemeletes, fe</w:t>
        <w:softHyphen/>
        <w:t>hérre vakolt kőház. Kisebb volt, mint vártam, de azért magányos előkelőségében a jókora kert kö</w:t>
        <w:softHyphen/>
        <w:t>zepén igen hatásosan mutatott itt, ahol a telek minden négyszögöle sok pénzbe került. A széles ablakokról a csiszolt üveg előkelő, személytelen ragyogása áradt. A főbejárat fényes mahagóni aj</w:t>
        <w:softHyphen/>
        <w:t>tajához széles kőlépcső vezetett.</w:t>
      </w:r>
    </w:p>
    <w:p>
      <w:pPr>
        <w:pStyle w:val="Normal"/>
        <w:widowControl/>
        <w:ind w:left="567" w:right="0" w:firstLine="284"/>
        <w:jc w:val="both"/>
        <w:rPr/>
      </w:pPr>
      <w:r>
        <w:rPr>
          <w:rFonts w:cs="Verdana" w:ascii="Verdana" w:hAnsi="Verdana"/>
          <w:b/>
          <w:color w:val="000000"/>
          <w:sz w:val="24"/>
          <w:szCs w:val="24"/>
        </w:rPr>
        <w:t>Érzékeny vagyok a benyomásokra. A zordon, szürke őszi délelőtt, a magányos ház a város köze</w:t>
        <w:softHyphen/>
        <w:t>pén, amely ráadásul ijesztően csendes volt, és a hervadó virágok az ágyasokban a balsejtelem meg</w:t>
        <w:softHyphen/>
        <w:t>remegtető érzését ébresztették bennem. A gazdag</w:t>
        <w:softHyphen/>
        <w:t>ságra, az élvezetekre és a bűnökre gondoltam, amelyek ennek a háznak a légkörét alkották egé</w:t>
        <w:softHyphen/>
        <w:t>szen ma reggelig, amikor az erőszakos halál túlvi</w:t>
        <w:softHyphen/>
        <w:t>lági bosszúként érkezett, hogy mindent megszakít</w:t>
        <w:softHyphen/>
        <w:t>son.</w:t>
      </w:r>
    </w:p>
    <w:p>
      <w:pPr>
        <w:pStyle w:val="Normal"/>
        <w:widowControl/>
        <w:ind w:left="567" w:right="0" w:firstLine="284"/>
        <w:jc w:val="both"/>
        <w:rPr/>
      </w:pPr>
      <w:r>
        <w:rPr>
          <w:rFonts w:cs="Verdana" w:ascii="Verdana" w:hAnsi="Verdana"/>
          <w:b/>
          <w:color w:val="000000"/>
          <w:sz w:val="24"/>
          <w:szCs w:val="24"/>
        </w:rPr>
        <w:t>De benyomásaimat zavarta egy hétköznapi vo</w:t>
        <w:softHyphen/>
        <w:t>nás. Jobb felől, a ház végében, a személyzeti lép</w:t>
        <w:softHyphen/>
        <w:t>cső és a konyha ajtaja látszott. A lépcső mellett volt a pincébe vezető vasajtó. Ez most nyitva állt. Előtte koksszal megrakott autó vesztegelt, és egy ember éppen a pincébe vitt egy zsákot. A másik férfi a pincéből jött, a szénporos, üres zsákot rázo</w:t>
        <w:softHyphen/>
        <w:t>gatva. Ez a látvány megzavarta az egész ünnepé</w:t>
        <w:softHyphen/>
        <w:t>lyességet. A hétköznapok folytatódtak, még ha a halál el is látogatott a házba.</w:t>
      </w:r>
    </w:p>
    <w:p>
      <w:pPr>
        <w:pStyle w:val="Normal"/>
        <w:widowControl/>
        <w:ind w:left="567" w:right="0" w:firstLine="284"/>
        <w:jc w:val="both"/>
        <w:rPr/>
      </w:pPr>
      <w:r>
        <w:rPr>
          <w:rFonts w:cs="Verdana" w:ascii="Verdana" w:hAnsi="Verdana"/>
          <w:b/>
          <w:color w:val="000000"/>
          <w:sz w:val="24"/>
          <w:szCs w:val="24"/>
        </w:rPr>
        <w:t>Palmu felügyelő a kertet körülvevő falkerítés he</w:t>
        <w:softHyphen/>
        <w:t>gyes vasrúdjaira pillantott, a ház gránitkő alapza</w:t>
        <w:softHyphen/>
        <w:t>tában levő alacsony pinceablakokat és az őket védő, kifelé hajló vasrácsokat nézegett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Óvatos ember volt ez a Bruno! – jegyezte meg, és valamit dünnyögött magában. – De a baj az óvatos emberrel is megesik.</w:t>
      </w:r>
    </w:p>
    <w:p>
      <w:pPr>
        <w:pStyle w:val="Normal"/>
        <w:widowControl/>
        <w:ind w:left="567" w:right="0" w:firstLine="284"/>
        <w:jc w:val="both"/>
        <w:rPr/>
      </w:pPr>
      <w:r>
        <w:rPr>
          <w:rFonts w:cs="Verdana" w:ascii="Verdana" w:hAnsi="Verdana"/>
          <w:b/>
          <w:color w:val="000000"/>
          <w:sz w:val="24"/>
          <w:szCs w:val="24"/>
        </w:rPr>
        <w:t>Határozott léptekkel elindult a főbejárat felé. Tisztelettudóan, féllépésnyire követtem, és mö</w:t>
        <w:softHyphen/>
        <w:t>göttünk Kokki nyomozó baktatott, mint aki nem is tartozik hozzánk, szemlátomást zavartan, mint mindig, amikor előkelő helyre került.</w:t>
      </w:r>
    </w:p>
    <w:p>
      <w:pPr>
        <w:pStyle w:val="Normal"/>
        <w:widowControl/>
        <w:ind w:left="567" w:right="0" w:firstLine="284"/>
        <w:jc w:val="both"/>
        <w:rPr/>
      </w:pPr>
      <w:r>
        <w:rPr>
          <w:rFonts w:cs="Verdana" w:ascii="Verdana" w:hAnsi="Verdana"/>
          <w:b/>
          <w:color w:val="000000"/>
          <w:sz w:val="24"/>
          <w:szCs w:val="24"/>
        </w:rPr>
        <w:t>A hatalmas mahagóni ajtó előtt én is úgy érez</w:t>
        <w:softHyphen/>
        <w:t>tem, mintha túlságosan magas lennék, a vállam széles, a cipóm pedig aránytalanul nagy. De Palmu felügyelő nem érzett kisebbrendűségi komplexust. Megnyomta a csengő gombját. Hosszan csengetett. Az idő pontosan hétfő reggel 10 óra 55 perc volt.</w:t>
      </w:r>
    </w:p>
    <w:p>
      <w:pPr>
        <w:pStyle w:val="Normal"/>
        <w:widowControl/>
        <w:ind w:left="567" w:right="0" w:firstLine="284"/>
        <w:jc w:val="both"/>
        <w:rPr/>
      </w:pPr>
      <w:r>
        <w:rPr>
          <w:rFonts w:cs="Verdana" w:ascii="Verdana" w:hAnsi="Verdana"/>
          <w:b/>
          <w:color w:val="000000"/>
          <w:sz w:val="24"/>
          <w:szCs w:val="24"/>
        </w:rPr>
        <w:t>Az ajtó szinte ugyanabban a pillanatban kinyílt, mintha az ajtónyitó már az ablakból figyelemmel kísérte volna jöttünket. Merev tartású, kifejezés</w:t>
        <w:softHyphen/>
        <w:t>telen arcú férfi bocsátott be bennünket. Libériáján fényes gombok voltak. Keménygallért és fekete nyakkendőt viselt. Szőke haját ellenszenvesen si</w:t>
        <w:softHyphen/>
        <w:t>mára kefélte, és középen választotta el. Miközben beszélt, tekintetét a földre szegezte. Szóval bűnöző külseje volt, és miközben őt nézegettem, először a hámló kígyóbőr jutott eszemb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nas! – súgta a fülembe tisztelettudóan lihegve Kokki. – Udvarmester!  ... – Helsinkiben! – hang</w:t>
        <w:softHyphen/>
        <w:t>hordozása a szavainál is világosabban beszélt. De Palmu látott már inasokat, amikor a függetlenség napján adott fogadásokon a felöltőket őrizte. Ö nem lepődött meg.</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rendőrségtől jövünk, hogy a szerencsétlen</w:t>
        <w:softHyphen/>
        <w:t>séggel kapcsolatban vizsgálatot folytassunk – kezdte tárgyilagosan. – Itt van még a tetem?</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tetem? – ismételte meg mogorván az inas, és rosszallóan felvonta a szemöldökét. – Rygseck urat a mentők éppen most vitték el a kórházb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át nem is halt meg? – kérdezte csodálkozva Palmu, és feltétlenül érezhető volt hangjában a csalódottság árnyalata. Én is zavarba jöttem.</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aara mérnök úr és én – válaszolta az inas fa</w:t>
        <w:softHyphen/>
        <w:t>gyos komolysággal – mesterséges légzésben ré</w:t>
        <w:softHyphen/>
        <w:t>szesítettük, mihelyt kiemeltük a fürdőmedencéből. Vaara mérnök úr mintha az élet jeleit észlelte volna rajta. Nyomban telefonáltunk Rygseck úr há</w:t>
        <w:softHyphen/>
        <w:t>ziorvosának, és az ő tanácsára hívtuk a mentőket. Minden okunk megvan remélni, hogy oxigénké</w:t>
        <w:softHyphen/>
        <w:t>szülékkel magához téríti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s kinek támadt az a zseniális ötlete, hogy a rendőrségre telefonáljon? – kérdezte Palmu maró gúnnyal.</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z inas egy cseppet sem engedett fel, és nem szállt le a magas polcró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alamennyien elvesztettük a fejünket  ... hm  ... felügyelő úr! – válaszolta. – A szerencsétlenség komolynak látszott. Bátorkodtunk tanácsot kérni a doktor úrtól. Vaara mérnök úr bizonyos akart lenni afelől, hogy bizonyíthatólag semminemű hanyag</w:t>
        <w:softHyphen/>
        <w:t>ság nem történt, hogy minden elengedhetetlenül fontos intézkedést megtettünk, mihelyt felfedeztük a szerencsétlenséget. – Kis szünetet tartott, egy villanásra fölemelte a tekintetét a padlóról, kissé vállat vont, és elismerte: – Talán túlságosan kap</w:t>
        <w:softHyphen/>
        <w:t>kodtunk.</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Komor, megfontolt beszédmodora ingerelte Palmu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os, Vaara mérnök úr bizonyára itt van még. Voltaképpen ki ő? És mi a maga állása a házban? – lődözte Palmu a kérdéseket, mint valami üteg.</w:t>
      </w:r>
    </w:p>
    <w:p>
      <w:pPr>
        <w:pStyle w:val="Normal"/>
        <w:widowControl/>
        <w:ind w:left="567" w:right="0" w:firstLine="284"/>
        <w:jc w:val="both"/>
        <w:rPr/>
      </w:pPr>
      <w:r>
        <w:rPr>
          <w:rFonts w:cs="Verdana" w:ascii="Verdana" w:hAnsi="Verdana"/>
          <w:b/>
          <w:color w:val="000000"/>
          <w:sz w:val="24"/>
          <w:szCs w:val="24"/>
        </w:rPr>
        <w:t>De az inas fagyos, barázdált arca meg sem rez</w:t>
        <w:softHyphen/>
        <w:t>zen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aara mérnök úr a szalonban várakozik – mondta kifogástalan udvariassággal. – ö a Ryká</w:t>
        <w:softHyphen/>
        <w:t>mö-konszern igazgatóhelyettese. Magam Rygseck úr  ... hm  ... udvarmestere vagyok. A nevem Veijo</w:t>
        <w:softHyphen/>
        <w:t>nen, de az úr Batlernek szokott szólítan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ért? – kérdezte gyanakodva Palmu.</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tudom, felügyelő úr – ismerte el őszintén Batler.</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z angolul van – jegyeztem meg segítőkészen. – A  „butler” szó inast jelent, sőt udvarmester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őled semmit sem kérdeztem – förmedt rám Palmu, és ismét Batlerhez fordult: – De mit csinál itt ilyenkor délelőtt Vaara igazgatóhelyettes? Hi</w:t>
        <w:softHyphen/>
        <w:t>szen már rég megkezdődött a munkaidő.</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Batler kissé habozo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Felügyelő úr – válaszolta, és ezúttal fagyosan, szemrebbenés nélkül Palmura nézett –, feltétele</w:t>
        <w:softHyphen/>
        <w:t>zem, az lesz a legjobb, ha ezt ön tőle magától kér</w:t>
        <w:softHyphen/>
        <w:t>dezi meg.</w:t>
      </w:r>
    </w:p>
    <w:p>
      <w:pPr>
        <w:pStyle w:val="Normal"/>
        <w:widowControl/>
        <w:ind w:left="567" w:right="0" w:firstLine="284"/>
        <w:jc w:val="both"/>
        <w:rPr/>
      </w:pPr>
      <w:r>
        <w:rPr>
          <w:rFonts w:cs="Verdana" w:ascii="Verdana" w:hAnsi="Verdana"/>
          <w:b/>
          <w:color w:val="000000"/>
          <w:sz w:val="24"/>
          <w:szCs w:val="24"/>
        </w:rPr>
        <w:t>Kissé félrehúzódott, mintha az utat mutatná. Palmu elnémult a rendreutasítástól, úgyhogy egyetlen szó nélkül előreindult. Az üres hallba ju</w:t>
        <w:softHyphen/>
        <w:t>tottunk, amelynek padlóját drága szőnyeg borí</w:t>
        <w:softHyphen/>
        <w:t>totta.</w:t>
      </w:r>
    </w:p>
    <w:p>
      <w:pPr>
        <w:pStyle w:val="Normal"/>
        <w:widowControl/>
        <w:ind w:left="567" w:right="0" w:firstLine="284"/>
        <w:jc w:val="both"/>
        <w:rPr/>
      </w:pPr>
      <w:r>
        <w:rPr>
          <w:rFonts w:cs="Verdana" w:ascii="Verdana" w:hAnsi="Verdana"/>
          <w:b/>
          <w:color w:val="000000"/>
          <w:sz w:val="24"/>
          <w:szCs w:val="24"/>
        </w:rPr>
        <w:t>Palmu megállt és körülnézett, mintha megfeled</w:t>
        <w:softHyphen/>
        <w:t>kezett volna az imént történtekről.</w:t>
      </w:r>
    </w:p>
    <w:p>
      <w:pPr>
        <w:pStyle w:val="Normal"/>
        <w:widowControl/>
        <w:ind w:left="567" w:right="0" w:firstLine="284"/>
        <w:jc w:val="both"/>
        <w:rPr/>
      </w:pPr>
      <w:r>
        <w:rPr>
          <w:rFonts w:cs="Verdana" w:ascii="Verdana" w:hAnsi="Verdana"/>
          <w:b/>
          <w:color w:val="000000"/>
          <w:sz w:val="24"/>
          <w:szCs w:val="24"/>
        </w:rPr>
        <w:t>A hall valóban főúri pompával volt berendezve. Az egyik oldalon az emeletre vezető széles ajtók, a másik oldalon hatalmas kandalló. A kandalló pár</w:t>
        <w:softHyphen/>
        <w:t>kányát hatalmas indiai sárgaréz váza díszítette, és a lépcsőfordulóban fekete gránitból faragott élet</w:t>
        <w:softHyphen/>
        <w:t>nagyságú leányalak állt. Palmu éppen folytatni akarta az útját a szalon csukott ajtaja felé, amely a háttérben látszott, amikor Batler tapintatos kö</w:t>
        <w:softHyphen/>
        <w:t>hintéssel magára vonta a figyelm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Felügyelő úr – jegyezte meg –, talán köteles</w:t>
        <w:softHyphen/>
        <w:t>ségem előre megemlíteni, hogy a szalonban Vaara mérnök úron kívül az idős Rygseck kisasszony, gazdám nagynénje  ... és  ... izé  ... Rygseckné úrnő, gazdám  ... hm, izé  ... elvált felesége várako</w:t>
        <w:softHyphen/>
        <w:t>zi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lvált? – most Palmun volt a sor, hogy felvonja a szemöldöké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Batler zavartan dörgölte a kez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alán kissé pontatlan azt mondani, hogy elvált – ismerte el. – Törvényesen még nem váltak el, de csaknem egy éve külön élne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gen, igen – helyeselt Palmu. – Hallottam róla, hogy az asszony nem bírta az iramot, bár a legjobb elhatározásokkal kezdte.</w:t>
      </w:r>
    </w:p>
    <w:p>
      <w:pPr>
        <w:pStyle w:val="Normal"/>
        <w:widowControl/>
        <w:ind w:left="567" w:right="0" w:firstLine="284"/>
        <w:jc w:val="both"/>
        <w:rPr/>
      </w:pPr>
      <w:r>
        <w:rPr>
          <w:rFonts w:cs="Verdana" w:ascii="Verdana" w:hAnsi="Verdana"/>
          <w:b/>
          <w:color w:val="000000"/>
          <w:sz w:val="24"/>
          <w:szCs w:val="24"/>
        </w:rPr>
        <w:t>Az ajtó fogantyújára tette a kezét, de Batler ren</w:t>
        <w:softHyphen/>
        <w:t>díthetetlenül még egyet köhintett. Palmu kérdőleg feléje fordult, és Batler bocsánatkérő hangon foly</w:t>
        <w:softHyphen/>
        <w:t>tatt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alán szabad még megjegyezni, hogy az előbb említetteken kívül a szalonban van a gazdám mindkét unokatestvére, Rykámö ifiúr és Rykámö kisasszony.</w:t>
      </w:r>
    </w:p>
    <w:p>
      <w:pPr>
        <w:pStyle w:val="Normal"/>
        <w:widowControl/>
        <w:ind w:left="567" w:right="0" w:firstLine="284"/>
        <w:jc w:val="both"/>
        <w:rPr/>
      </w:pPr>
      <w:r>
        <w:rPr>
          <w:rFonts w:cs="Verdana" w:ascii="Verdana" w:hAnsi="Verdana"/>
          <w:b/>
          <w:color w:val="000000"/>
          <w:sz w:val="24"/>
          <w:szCs w:val="24"/>
        </w:rPr>
        <w:t>Palmu hallgatott, és kérdőleg nézett Batlerre.</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De Batler nem bővítette tovább a névsort, hanem egy kézmozdulattal jelezte, hogy befejezte monda</w:t>
        <w:softHyphen/>
        <w:t>nivalójá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át – vélekedett Palmu –, kissé furcsán vá</w:t>
        <w:softHyphen/>
        <w:t>lasztották meg a helyet és az időpontot a rokoni értekezlethez.</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Batler sietve ajtót nyitott, és beléptünk a sza</w:t>
        <w:softHyphen/>
        <w:t>lonba.</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MÁSODIK FEJEZE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pPr>
      <w:r>
        <w:rPr>
          <w:rFonts w:cs="Verdana" w:ascii="Verdana" w:hAnsi="Verdana"/>
          <w:b/>
          <w:i/>
          <w:color w:val="000000"/>
          <w:sz w:val="24"/>
          <w:szCs w:val="24"/>
        </w:rPr>
        <w:t>Családi értekezlet Bruno Rygseck szalonjában. – Palmu felügyelő báránybőrbe bújt farkasként jele</w:t>
        <w:softHyphen/>
        <w:t>nik meg. – Bruno Rygseck végérvényesen meghal, és Aimo Rykámö felhajt egy pohárral. – Azt hiszem, Pompeibe érkeztem. – Batler előadói szerepet vál</w:t>
        <w:softHyphen/>
        <w:t>lal, és Palmu felügyelő meglepő következtetésre jut. – Kokkinál és nálam nem esik le a tantusz.</w:t>
      </w:r>
    </w:p>
    <w:p>
      <w:pPr>
        <w:pStyle w:val="Normal"/>
        <w:widowControl/>
        <w:ind w:left="567" w:right="0" w:firstLine="284"/>
        <w:jc w:val="both"/>
        <w:rPr>
          <w:rFonts w:ascii="Verdana" w:hAnsi="Verdana" w:cs="Verdana"/>
          <w:b/>
          <w:b/>
          <w:i/>
          <w:i/>
          <w:color w:val="000000"/>
          <w:sz w:val="24"/>
          <w:szCs w:val="24"/>
        </w:rPr>
      </w:pPr>
      <w:r>
        <w:rPr>
          <w:rFonts w:cs="Verdana" w:ascii="Verdana" w:hAnsi="Verdana"/>
          <w:b/>
          <w:i/>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pPr>
      <w:r>
        <w:rPr>
          <w:rFonts w:cs="Verdana" w:ascii="Verdana" w:hAnsi="Verdana"/>
          <w:b/>
          <w:color w:val="000000"/>
          <w:sz w:val="24"/>
          <w:szCs w:val="24"/>
        </w:rPr>
        <w:t>A szalon világos és fényűző volt. Tágas ablakai</w:t>
        <w:softHyphen/>
        <w:t>ból kilátás nyílt a ház mögött elterülő kertre. Azon az oldalon is falkerítés választotta el a kertet a külvilágtól. De a kerítésben kis kapu volt, amelyet körülnőttek a kúszónövények, és amelytől homok</w:t>
        <w:softHyphen/>
        <w:t>kal beszórt út vezetett a házhoz. Ezt már most megemlítem, mert később az elbeszélés során bi</w:t>
        <w:softHyphen/>
        <w:t>zonyos jelentősége lesz.</w:t>
      </w:r>
    </w:p>
    <w:p>
      <w:pPr>
        <w:pStyle w:val="Normal"/>
        <w:widowControl/>
        <w:ind w:left="567" w:right="0" w:firstLine="284"/>
        <w:jc w:val="both"/>
        <w:rPr/>
      </w:pPr>
      <w:r>
        <w:rPr>
          <w:rFonts w:cs="Verdana" w:ascii="Verdana" w:hAnsi="Verdana"/>
          <w:b/>
          <w:color w:val="000000"/>
          <w:sz w:val="24"/>
          <w:szCs w:val="24"/>
        </w:rPr>
        <w:t>Amikor beléptem, figyelmem először természe</w:t>
        <w:softHyphen/>
        <w:t>tesen maga a szalon és a benne levő emberek felé fordult.</w:t>
      </w:r>
    </w:p>
    <w:p>
      <w:pPr>
        <w:pStyle w:val="Normal"/>
        <w:widowControl/>
        <w:ind w:left="567" w:right="0" w:firstLine="284"/>
        <w:jc w:val="both"/>
        <w:rPr/>
      </w:pPr>
      <w:r>
        <w:rPr>
          <w:rFonts w:cs="Verdana" w:ascii="Verdana" w:hAnsi="Verdana"/>
          <w:b/>
          <w:color w:val="000000"/>
          <w:sz w:val="24"/>
          <w:szCs w:val="24"/>
        </w:rPr>
        <w:t>A szalon kényelmesen és fényűző hanyagsággal volt berendezve. Csalogató karosszékek, kerevet, kis asztalkák, dohányzókészletek, kerekeken mozgó zsúrkocsi nem egy palackkal, remek rádió, a falakon pedig sok tarka kép. De a napvilágnál és fi</w:t>
        <w:softHyphen/>
        <w:t>gyelmesebben szemügyre véve, az értékes szőnye</w:t>
        <w:softHyphen/>
        <w:t>gen levő foltok és a pohárnyomok a csillogó falfe</w:t>
        <w:softHyphen/>
        <w:t>lületeken gondatlanságról és feslett életmódról árulkodtak. Egy égve felejtett cigaretta parazsa fe</w:t>
        <w:softHyphen/>
        <w:t>kete csíkot égetett a rózsafa asztal lapjába, és az egyik szék eresztékei megrepedtek, mintha valaki a padlón görgette volna.</w:t>
      </w:r>
    </w:p>
    <w:p>
      <w:pPr>
        <w:pStyle w:val="Normal"/>
        <w:widowControl/>
        <w:ind w:left="567" w:right="0" w:firstLine="284"/>
        <w:jc w:val="both"/>
        <w:rPr/>
      </w:pPr>
      <w:r>
        <w:rPr>
          <w:rFonts w:cs="Verdana" w:ascii="Verdana" w:hAnsi="Verdana"/>
          <w:b/>
          <w:color w:val="000000"/>
          <w:sz w:val="24"/>
          <w:szCs w:val="24"/>
        </w:rPr>
        <w:t>A szobában sokan voltak, de azért nyomasztó némaság uralkodott. Valamennyi tekintet zárkó</w:t>
        <w:softHyphen/>
        <w:t>zottan, tartózkodóan, szinte dacosan szegeződött Palmu felügyelőre. Mintha a szoba légkörében va</w:t>
        <w:softHyphen/>
        <w:t>lami rendkívüli feszültséget és fenyegetést érez</w:t>
        <w:softHyphen/>
        <w:t>tem volna.</w:t>
      </w:r>
    </w:p>
    <w:p>
      <w:pPr>
        <w:pStyle w:val="Normal"/>
        <w:widowControl/>
        <w:ind w:left="567" w:right="0" w:firstLine="284"/>
        <w:jc w:val="both"/>
        <w:rPr/>
      </w:pPr>
      <w:r>
        <w:rPr>
          <w:rFonts w:cs="Verdana" w:ascii="Verdana" w:hAnsi="Verdana"/>
          <w:b/>
          <w:color w:val="000000"/>
          <w:sz w:val="24"/>
          <w:szCs w:val="24"/>
        </w:rPr>
        <w:t>Most felsorolom a személyeket abban a sorrend</w:t>
        <w:softHyphen/>
        <w:t>ben, ahogyan megpillantottam őket.</w:t>
      </w:r>
    </w:p>
    <w:p>
      <w:pPr>
        <w:pStyle w:val="Normal"/>
        <w:widowControl/>
        <w:ind w:left="567" w:right="0" w:firstLine="284"/>
        <w:jc w:val="both"/>
        <w:rPr/>
      </w:pPr>
      <w:r>
        <w:rPr>
          <w:rFonts w:cs="Verdana" w:ascii="Verdana" w:hAnsi="Verdana"/>
          <w:b/>
          <w:color w:val="000000"/>
          <w:sz w:val="24"/>
          <w:szCs w:val="24"/>
        </w:rPr>
        <w:t>A szalon oldalfalát hatalmas kép foglalta el, amelyen három nő almát szedett, valami oknál fogva a legcsekélyebb pendellyel sem leplezett meztelenségben. Elszántan hátat fordítva a kép</w:t>
        <w:softHyphen/>
        <w:t>nek, a szalon legkényelmetlenebb székének a szé</w:t>
        <w:softHyphen/>
        <w:t>lén egy idős nő ült merev tartással. És ahogyan a kép a maga módján uralta a falat, ez a nő a maga módján uralta a szobának azt az egész felét.</w:t>
      </w:r>
    </w:p>
    <w:p>
      <w:pPr>
        <w:pStyle w:val="Normal"/>
        <w:widowControl/>
        <w:ind w:left="567" w:right="0" w:firstLine="284"/>
        <w:jc w:val="both"/>
        <w:rPr/>
      </w:pPr>
      <w:r>
        <w:rPr>
          <w:rFonts w:cs="Verdana" w:ascii="Verdana" w:hAnsi="Verdana"/>
          <w:b/>
          <w:color w:val="000000"/>
          <w:sz w:val="24"/>
          <w:szCs w:val="24"/>
        </w:rPr>
        <w:t>Felöltő volt rajta, a fején pedig kopott fekete kalap. Csontos markában esernyőt szorongatott, amely rövid és vastag volt, mint valami harci buzo</w:t>
        <w:softHyphen/>
        <w:t>gány, lábán pedig szivacsgumi-talpú strapacipőt viselt. Az öregségtől megsárgult csipkegallérja csontos, merev álláig ért, mint valami páncél. A kalapja alól kilátszott ősz haja, de a még aránylag sima arcból meglepően nagy és dülledt, kifejezés</w:t>
        <w:softHyphen/>
        <w:t>telen kék szempár tekintett elő. Aggódó pillantást vetett először Palmura, majd futólag rám.</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égre! – szólalt meg, és esernyőjének végével hevesen a padlóra koppantott.</w:t>
      </w:r>
    </w:p>
    <w:p>
      <w:pPr>
        <w:pStyle w:val="Normal"/>
        <w:widowControl/>
        <w:ind w:left="567" w:right="0" w:firstLine="284"/>
        <w:jc w:val="both"/>
        <w:rPr/>
      </w:pPr>
      <w:r>
        <w:rPr>
          <w:rFonts w:cs="Verdana" w:ascii="Verdana" w:hAnsi="Verdana"/>
          <w:b/>
          <w:color w:val="000000"/>
          <w:sz w:val="24"/>
          <w:szCs w:val="24"/>
        </w:rPr>
        <w:t>Ő volt az idős Amalia Rygseck kisasszony, az öreg Rygseck egyetlen lánya, a Rykámö-konszern részvényei egynegyedének birtokosa. De ez nem tette boldoggá, ez tüstént látszott rajta.</w:t>
      </w:r>
    </w:p>
    <w:p>
      <w:pPr>
        <w:pStyle w:val="Normal"/>
        <w:widowControl/>
        <w:ind w:left="567" w:right="0" w:firstLine="284"/>
        <w:jc w:val="both"/>
        <w:rPr/>
      </w:pPr>
      <w:r>
        <w:rPr>
          <w:rFonts w:cs="Verdana" w:ascii="Verdana" w:hAnsi="Verdana"/>
          <w:b/>
          <w:color w:val="000000"/>
          <w:sz w:val="24"/>
          <w:szCs w:val="24"/>
        </w:rPr>
        <w:t>A szobának ugyanabban a felében, de tőle biz</w:t>
        <w:softHyphen/>
        <w:t>tonságos távolságban, kényelmes székben és ké</w:t>
        <w:softHyphen/>
        <w:t>nyelmes pózban egy még aránylag fiatal nő ült, selyemharisnyás lábát keresztbe vetve. Feltűnően szép volt, nem kevésbé feltűnő művészettel fes</w:t>
        <w:softHyphen/>
        <w:t>tette magát. A vállát pazar nercstóla takarta. Telt idomú és karcsú volt; sötétszürke szemének meg</w:t>
        <w:softHyphen/>
        <w:t>lepő keménységét valamilyen várakozó, hidegvérű kíváncsiság enyhítette, amikor Palmura tekintett.</w:t>
      </w:r>
    </w:p>
    <w:p>
      <w:pPr>
        <w:pStyle w:val="Normal"/>
        <w:widowControl/>
        <w:ind w:left="567" w:right="0" w:firstLine="284"/>
        <w:jc w:val="both"/>
        <w:rPr/>
      </w:pPr>
      <w:r>
        <w:rPr>
          <w:rFonts w:cs="Verdana" w:ascii="Verdana" w:hAnsi="Verdana"/>
          <w:b/>
          <w:color w:val="000000"/>
          <w:sz w:val="24"/>
          <w:szCs w:val="24"/>
        </w:rPr>
        <w:t>Ő volt Bruno különváltan élő felesége, és amikor megláttam a szemét, ösztönösen úgy éreztem, hogy én is szívesebben élnék különváltan tőle.</w:t>
      </w:r>
    </w:p>
    <w:p>
      <w:pPr>
        <w:pStyle w:val="Normal"/>
        <w:widowControl/>
        <w:ind w:left="567" w:right="0" w:firstLine="284"/>
        <w:jc w:val="both"/>
        <w:rPr/>
      </w:pPr>
      <w:r>
        <w:rPr>
          <w:rFonts w:cs="Verdana" w:ascii="Verdana" w:hAnsi="Verdana"/>
          <w:b/>
          <w:color w:val="000000"/>
          <w:sz w:val="24"/>
          <w:szCs w:val="24"/>
        </w:rPr>
        <w:t>A lány – Airi Rykámö – felpattant ültéből, amikor beléptünk, és hevesen zihálva nézett ránk ijedt, boldogtalan tekintetével. A bátyja is felállt széké</w:t>
        <w:softHyphen/>
        <w:t>ről, és könnyedén megfogta a csípőjét, mintha vissza akarta volna tartani. Mindkettőjükön nyom</w:t>
        <w:softHyphen/>
        <w:t>ban látszott, hogy együvé tartoznak, testvérek. De ha, hogy úgy mondjam, Airi Rykámö olyan volt, mint egy tavaszi vasárnap, akkor Aimo Rykámö a maga részéről, legalábbis ezen a napon, a testet öltött hétfő reggelnek felelt meg. Cigarettát tartó ujjai remegtek, arca sápadt és foltos volt, és egész lényéről a lehető legvilágosabban lerítt a rossz lel</w:t>
        <w:softHyphen/>
        <w:t>kiismeret, a testi és erkölcsi részegség.</w:t>
      </w:r>
    </w:p>
    <w:p>
      <w:pPr>
        <w:pStyle w:val="Normal"/>
        <w:widowControl/>
        <w:ind w:left="567" w:right="0" w:firstLine="284"/>
        <w:jc w:val="both"/>
        <w:rPr/>
      </w:pPr>
      <w:r>
        <w:rPr>
          <w:rFonts w:cs="Verdana" w:ascii="Verdana" w:hAnsi="Verdana"/>
          <w:b/>
          <w:color w:val="000000"/>
          <w:sz w:val="24"/>
          <w:szCs w:val="24"/>
        </w:rPr>
        <w:t>Önmagában véve mindketten szép fiatalok vol</w:t>
        <w:softHyphen/>
        <w:t>tak. Tagjaik hosszúak és karcsúak, arcbőrük sima és ápolt, mindkettőjüknek barna a szeme, szépen ívelt szemöldökkel. A lány egyszerű irodai ruhát vi</w:t>
        <w:softHyphen/>
        <w:t>selt, amelynek gallérja meg kézelője fehér volt, és éreztem, hogy szívesen dolgoznék ugyanabban az irodában, mint ő. Lényében volt valami éber és ér</w:t>
        <w:softHyphen/>
        <w:t>telmes, ha most nagyon boldogtalan volt is. A fiú viszont jelenlegi állapotában nem látszott értel</w:t>
        <w:softHyphen/>
        <w:t>mesnek. Pontosan az az ifjú volt, akit egy jó cim</w:t>
        <w:softHyphen/>
        <w:t>borának kedve támad felrázni, de akinek ugyanak</w:t>
        <w:softHyphen/>
        <w:t>kor sok mindent meg kell bocsátani jóravalósága miatt. Derék fiú volt, aki rossz útra tévedt, ez az ítélet egyenesen ordított a lényéből ezen az őszi hétfő reggelen.</w:t>
      </w:r>
    </w:p>
    <w:p>
      <w:pPr>
        <w:pStyle w:val="Normal"/>
        <w:widowControl/>
        <w:ind w:left="567" w:right="0" w:firstLine="284"/>
        <w:jc w:val="both"/>
        <w:rPr/>
      </w:pPr>
      <w:r>
        <w:rPr>
          <w:rFonts w:cs="Verdana" w:ascii="Verdana" w:hAnsi="Verdana"/>
          <w:b/>
          <w:color w:val="000000"/>
          <w:sz w:val="24"/>
          <w:szCs w:val="24"/>
        </w:rPr>
        <w:t>Az ablak mellett, háttal a szobának, jól megter</w:t>
        <w:softHyphen/>
        <w:t>mett, széles vállú férfi ült, s kifelé bámult az ősz szürkeségébe. Most lassan és nyugodtan megfor</w:t>
        <w:softHyphen/>
        <w:t>dult, s a többiekkel nem törődve, egyenesen Palmu</w:t>
        <w:softHyphen/>
        <w:t>ra nézett. Csaknem ugyanolyan magas volt, mint én – és ez elég sok. Arca napbarnított és nyílt, és lényében az első pillanattól fogva volt valami biztonságos és bizalmat ébresztő. Talán a legjob</w:t>
        <w:softHyphen/>
        <w:t>ban azzal ábrázolom, ha azt mondom, hogy külse</w:t>
        <w:softHyphen/>
        <w:t>jéről ítélve az életerő és a cselekvés embere, akibe a fiatal lányok beleszeretnek  ... De – és minél to</w:t>
        <w:softHyphen/>
        <w:t>vább nézegettem, annál nagyobbra nőtt ez a de – tartása túlságosan merev volt, nagyon is fontos</w:t>
        <w:softHyphen/>
        <w:t>kodó egy ilyen fiatal emberhez. Mintha túlságosan nehezen kellett volna utat törnie magának, és igen korán került volna felelősségteljes beosztásba, anélkül, hogy feltétlenül biztos lett volna maga fe</w:t>
        <w:softHyphen/>
        <w:t>lől, és ezért mintha a többiek részéről nagyon ér</w:t>
        <w:softHyphen/>
        <w:t>zékeny gúnyt vagy bírálatot szimatolt volna. Egé</w:t>
        <w:softHyphen/>
        <w:t>szen nyilvánvalóan hiányzott belőle a megértő hu</w:t>
        <w:softHyphen/>
        <w:t>morérzék, és ez bizonyára megnehezítette az éle</w:t>
        <w:softHyphen/>
        <w:t>tét. Ha ugyanúgy fejlődne tovább, idősebb korára bizonyára nagyon kiállhatatlan emberré válna.</w:t>
      </w:r>
    </w:p>
    <w:p>
      <w:pPr>
        <w:pStyle w:val="Normal"/>
        <w:widowControl/>
        <w:ind w:left="567" w:right="0" w:firstLine="284"/>
        <w:jc w:val="both"/>
        <w:rPr/>
      </w:pPr>
      <w:r>
        <w:rPr>
          <w:rFonts w:cs="Verdana" w:ascii="Verdana" w:hAnsi="Verdana"/>
          <w:b/>
          <w:color w:val="000000"/>
          <w:sz w:val="24"/>
          <w:szCs w:val="24"/>
        </w:rPr>
        <w:t>Ő volt Vaara mérnök, a Rykámö-konszern igaz</w:t>
        <w:softHyphen/>
        <w:t>gatóhelyettese és Rygseck igazgató bizalmi em</w:t>
        <w:softHyphen/>
        <w:t>bere. Most az ablak mellől a terem közepére lépett, és pusztán testtartásával a kezébe ragadta az ügyek irányítását, ura lett a helyzetne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rendőrségtől? – kezdte kérdő hangsúllyal és kissé leereszkedőleg, mintegy segítve Palmut, hogy belefogjon.</w:t>
      </w:r>
    </w:p>
    <w:p>
      <w:pPr>
        <w:pStyle w:val="Normal"/>
        <w:widowControl/>
        <w:ind w:left="567" w:right="0" w:firstLine="284"/>
        <w:jc w:val="both"/>
        <w:rPr/>
      </w:pPr>
      <w:r>
        <w:rPr>
          <w:rFonts w:cs="Verdana" w:ascii="Verdana" w:hAnsi="Verdana"/>
          <w:b/>
          <w:color w:val="000000"/>
          <w:sz w:val="24"/>
          <w:szCs w:val="24"/>
        </w:rPr>
        <w:t>Jól tudtam, hogy már időközben Palmu gondo</w:t>
        <w:softHyphen/>
        <w:t>latban lefényképezte az egész termet és minden benne tartózkodó személyt, és kialakította róluk a maga véleményét. De kívülről nézve, csak állt a szalon ajtajában, szórakozott bizonytalansággal pislogva, mintha egész kövér lényével bocsánatot kért volna a tolakodásért, és szégyellne, hogy ilyen finom társaságba kerü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gen  ... azaz… – dadogott – Palmu felügyelő vagyok  ... a segédem  ... Az itt történt szomorú baleset miatt jöttem  ... persze csak merő forma</w:t>
        <w:softHyphen/>
        <w:t>ság, de hát valamilyen jegyzőkönyvet kell felvenni.</w:t>
      </w:r>
    </w:p>
    <w:p>
      <w:pPr>
        <w:pStyle w:val="Normal"/>
        <w:widowControl/>
        <w:ind w:left="567" w:right="0" w:firstLine="284"/>
        <w:jc w:val="both"/>
        <w:rPr/>
      </w:pPr>
      <w:r>
        <w:rPr>
          <w:rFonts w:cs="Verdana" w:ascii="Verdana" w:hAnsi="Verdana"/>
          <w:b/>
          <w:color w:val="000000"/>
          <w:sz w:val="24"/>
          <w:szCs w:val="24"/>
        </w:rPr>
        <w:t>Vaara mérnök kissé sajnálkozóan nézett rá, na</w:t>
        <w:softHyphen/>
        <w:t>gyot lélegzett, s lazított merev testtartásán. Az idős Rygseck kisasszony mosolygott magában, és újra kényelmesebben helyezkedett el székén. Rykámö kisasszony felsóhajtott és megkönnyeb</w:t>
        <w:softHyphen/>
        <w:t>bült, mintha teher gördült volna le válláról. A bátyja elengedte a derekát, és ernyedten visszaült előző helyére. Igen! Valamennyien valami mást vártak, féltek.</w:t>
      </w:r>
    </w:p>
    <w:p>
      <w:pPr>
        <w:pStyle w:val="Normal"/>
        <w:widowControl/>
        <w:ind w:left="567" w:right="0" w:firstLine="284"/>
        <w:jc w:val="both"/>
        <w:rPr/>
      </w:pPr>
      <w:r>
        <w:rPr>
          <w:rFonts w:cs="Verdana" w:ascii="Verdana" w:hAnsi="Verdana"/>
          <w:b/>
          <w:color w:val="000000"/>
          <w:sz w:val="24"/>
          <w:szCs w:val="24"/>
        </w:rPr>
        <w:t>Vaara mérnök atyáskodó hangon megjegyezte, hogy valamennyien azért maradtak, hogy megvár</w:t>
        <w:softHyphen/>
        <w:t>ják az értesítést a kórházból. A rendőrségi beje</w:t>
        <w:softHyphen/>
        <w:t>lentés talán idő előtti intézkedés volt, de be akar</w:t>
        <w:softHyphen/>
        <w:t>ták biztosítani magukat  ... és így tovább.</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Bocsánat – szólt Palmu zavartan, és valóban sikerült elpirulnia. – Ha szabad félbeszakítanom, nálunk az a szokás, hogy nekem fel kellene jegyez</w:t>
        <w:softHyphen/>
        <w:t>nem a jelenlevők személyi adatait és az időpontot, amikor ki-ki ideérkezett. Talán feltehetnék néhány kérdést, és a segédem itt leírja majd a válaszokat.</w:t>
      </w:r>
    </w:p>
    <w:p>
      <w:pPr>
        <w:pStyle w:val="Normal"/>
        <w:widowControl/>
        <w:ind w:left="567" w:right="0" w:firstLine="284"/>
        <w:jc w:val="both"/>
        <w:rPr/>
      </w:pPr>
      <w:r>
        <w:rPr>
          <w:rFonts w:cs="Verdana" w:ascii="Verdana" w:hAnsi="Verdana"/>
          <w:b/>
          <w:color w:val="000000"/>
          <w:sz w:val="24"/>
          <w:szCs w:val="24"/>
        </w:rPr>
        <w:t>Előszedtem jegyzetfüzetemet, meghajoltam Amalia Rygseck felé, és bátorkodtam az asztal mellé ülni, hogy kényelmesebben írhassak. Palmu megkezdte kikérdezésüket, a lehető legtapintato</w:t>
        <w:softHyphen/>
        <w:t>sabban, és mindent elkövetett, hogy ez a legke</w:t>
        <w:softHyphen/>
        <w:t>vésbé se emlékeztessen kihallgatásra.</w:t>
      </w:r>
    </w:p>
    <w:p>
      <w:pPr>
        <w:pStyle w:val="Normal"/>
        <w:widowControl/>
        <w:ind w:left="567" w:right="0" w:firstLine="284"/>
        <w:jc w:val="both"/>
        <w:rPr/>
      </w:pPr>
      <w:r>
        <w:rPr>
          <w:rFonts w:cs="Verdana" w:ascii="Verdana" w:hAnsi="Verdana"/>
          <w:b/>
          <w:color w:val="000000"/>
          <w:sz w:val="24"/>
          <w:szCs w:val="24"/>
        </w:rPr>
        <w:t>Név, kor, beosztás vagy foglalkozás, lakcím és így tovább. Nem akarom szó szerint lemásolni fel</w:t>
        <w:softHyphen/>
        <w:t>jegyzéseimet, hanem az alábbiakban felsorolom az első kihallgatás során megállapított tényeket:</w:t>
      </w:r>
    </w:p>
    <w:p>
      <w:pPr>
        <w:pStyle w:val="Normal"/>
        <w:widowControl/>
        <w:ind w:left="567" w:right="0" w:firstLine="284"/>
        <w:jc w:val="both"/>
        <w:rPr/>
      </w:pPr>
      <w:r>
        <w:rPr>
          <w:rFonts w:cs="Verdana" w:ascii="Verdana" w:hAnsi="Verdana"/>
          <w:b/>
          <w:color w:val="000000"/>
          <w:sz w:val="24"/>
          <w:szCs w:val="24"/>
        </w:rPr>
        <w:t>Az idős Amalia Rygseck kisasszony hozzávetőle</w:t>
        <w:softHyphen/>
        <w:t>gesen 9 óra 35 perckor jött a házba. Vele volt Rygseckné is. Megparancsolta Batlernek, hogy nyomban keltse fel a gazdáját. Batler rövid ellen</w:t>
        <w:softHyphen/>
        <w:t>kezés után felment az emeletre, majd visszatért, és jelentette: az úr megígérte, hogy lejön a föld</w:t>
        <w:softHyphen/>
        <w:t>szintre, mihelyt megfürdött és felöltözött Mindkét nő a szalonban maradt, hogy megvárja.</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iri Rygseck asszony megerősítette ezeket az adatokat.</w:t>
      </w:r>
    </w:p>
    <w:p>
      <w:pPr>
        <w:pStyle w:val="Normal"/>
        <w:widowControl/>
        <w:ind w:left="567" w:right="0" w:firstLine="284"/>
        <w:jc w:val="both"/>
        <w:rPr/>
      </w:pPr>
      <w:r>
        <w:rPr>
          <w:rFonts w:cs="Verdana" w:ascii="Verdana" w:hAnsi="Verdana"/>
          <w:b/>
          <w:color w:val="000000"/>
          <w:sz w:val="24"/>
          <w:szCs w:val="24"/>
        </w:rPr>
        <w:t>Erik Vaara mérnök pontosan 9 óra 45 perckor ér</w:t>
        <w:softHyphen/>
        <w:t>kezet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udtam, hogy Bruno minden reggel háromne</w:t>
        <w:softHyphen/>
        <w:t>gyed tízkor kel fel.</w:t>
      </w:r>
    </w:p>
    <w:p>
      <w:pPr>
        <w:pStyle w:val="Normal"/>
        <w:widowControl/>
        <w:ind w:left="567" w:right="0" w:firstLine="284"/>
        <w:jc w:val="both"/>
        <w:rPr/>
      </w:pPr>
      <w:r>
        <w:rPr>
          <w:rFonts w:cs="Verdana" w:ascii="Verdana" w:hAnsi="Verdana"/>
          <w:b/>
          <w:color w:val="000000"/>
          <w:sz w:val="24"/>
          <w:szCs w:val="24"/>
        </w:rPr>
        <w:t>Batler közölte vele, hogy gazdája már a fürdő</w:t>
        <w:softHyphen/>
        <w:t>szobába ment, és mindjárt jön. A mérnök a szalon</w:t>
        <w:softHyphen/>
        <w:t>ban maradt, hogy a nők társaságában várakozzék.</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imo Rykámö egyetemi hallgató tíz óra körül jö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Lehet, hogy valamivel tíz után, honnan a fené</w:t>
        <w:softHyphen/>
        <w:t>ből tudnám?</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Batler itallal kínálta meg, és ő is a szalonban vá</w:t>
        <w:softHyphen/>
        <w:t>rakozot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iri Rykámö tisztviselőnő csak 10 óra 20 perc táján érkezett. Akkor már tudomást szereztek a szerencsétlenségről. Hosszú ideig hiába csengettek az ajtó előtt. Végre Vaara mérnök nyitott neki aj</w:t>
        <w:softHyphen/>
        <w:t>tót, aki akkor jött ki a fürdőszobából, hogy a hall</w:t>
        <w:softHyphen/>
        <w:t>ból telefonáljon, és néhány szóval megemlítette a történeteke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Veijonen udvarmester, becenevén Batler, az egykori pincér, már két éve szolgált a házban. Reggel korán felkelt, hogy kitakarítsa a szalont, mert késő estig vendégek voltak. Kopogtatással ébresztette fel gazdáját az idős Rygseck kisas</w:t>
        <w:softHyphen/>
        <w:t>szony követelésére, és ajtót nyitott Vaara mérnök</w:t>
        <w:softHyphen/>
        <w:t>nek meg Aimo Rykámönek. Végül az öreg kisas</w:t>
        <w:softHyphen/>
        <w:t>szonyt idegesíteni kezdte a várakozás. Követelé</w:t>
        <w:softHyphen/>
        <w:t>sére Batler körülbelül 10 óra 15 perckor felment az emeletre, de Bruno úr még nem tért vissza a fürdő</w:t>
        <w:softHyphen/>
        <w:t>szobából. Kissé nyugtalankodni kezdett, és lejött, hogy bekopogjon a fürdőszoba ajtaján. Senki sem válaszolt, és amikor ki akarta nyitni az ajtót, ész</w:t>
        <w:softHyphen/>
        <w:t>revette, hogy belülről be van zárva. Akkor nagyon nyugtalan lett, és gyorsan visszatért a szalonba. Vaara mérnök, Aimo úr és ő hármasban mentek a fürdőszoba ajtajához, feltörték az ajtót, és meg</w:t>
        <w:softHyphen/>
        <w:t>pillantották Bruno Rygsecket, aki fürdőköpenyben, arccal lefelé feküdt a vízben. Egyesült erővel ki</w:t>
        <w:softHyphen/>
        <w:t>emelték, és Vaara mérnök utasításai szerint mes</w:t>
        <w:softHyphen/>
        <w:t>terséges légzést kezdtek alkalmazni. Mihelyt meg</w:t>
        <w:softHyphen/>
        <w:t>kezdték a mesterséges légzést, Vaara mérnök el</w:t>
        <w:softHyphen/>
        <w:t>ment, hogy felhívja az orvost. A mentőautó körül</w:t>
        <w:softHyphen/>
        <w:t>belül 10 óra 40 perckor érkezett.</w:t>
      </w:r>
    </w:p>
    <w:p>
      <w:pPr>
        <w:pStyle w:val="Normal"/>
        <w:widowControl/>
        <w:ind w:left="567" w:right="0" w:firstLine="284"/>
        <w:jc w:val="both"/>
        <w:rPr/>
      </w:pPr>
      <w:r>
        <w:rPr>
          <w:rFonts w:cs="Verdana" w:ascii="Verdana" w:hAnsi="Verdana"/>
          <w:b/>
          <w:color w:val="000000"/>
          <w:sz w:val="24"/>
          <w:szCs w:val="24"/>
        </w:rPr>
        <w:t>Vaara mérnök megerősítette ezeket az adatokat. Hozzátette még, hogy először a Rygseck család há</w:t>
        <w:softHyphen/>
        <w:t>ziorvosát hívta fel, ennek a tanácsára riasztotta a mentőket, majd miután Batlerrel megbeszélte a dolgot, a rendőrségre is telefonált, hogy bejelentse a történteket. Véleménye szerint semmilyen intéz</w:t>
        <w:softHyphen/>
        <w:t>kedést nem hanyagoltak el a gyors segítség érde</w:t>
        <w:softHyphen/>
        <w:t>kében. Még fiatal korában tanulta meg, hogyan kell mesterséges légzést alkalmazni.</w:t>
      </w:r>
    </w:p>
    <w:p>
      <w:pPr>
        <w:pStyle w:val="Normal"/>
        <w:widowControl/>
        <w:ind w:left="567" w:right="0" w:firstLine="284"/>
        <w:jc w:val="both"/>
        <w:rPr/>
      </w:pPr>
      <w:r>
        <w:rPr>
          <w:rFonts w:cs="Verdana" w:ascii="Verdana" w:hAnsi="Verdana"/>
          <w:b/>
          <w:color w:val="000000"/>
          <w:sz w:val="24"/>
          <w:szCs w:val="24"/>
        </w:rPr>
        <w:t>Aimo Rykámö megerősítette az előző adatokat.</w:t>
      </w:r>
    </w:p>
    <w:p>
      <w:pPr>
        <w:pStyle w:val="Normal"/>
        <w:widowControl/>
        <w:ind w:left="567" w:right="0" w:firstLine="284"/>
        <w:jc w:val="both"/>
        <w:rPr/>
      </w:pPr>
      <w:r>
        <w:rPr>
          <w:rFonts w:cs="Verdana" w:ascii="Verdana" w:hAnsi="Verdana"/>
          <w:b/>
          <w:color w:val="000000"/>
          <w:sz w:val="24"/>
          <w:szCs w:val="24"/>
        </w:rPr>
        <w:t>De vajon mi az oka, hogy ezen a reggelen vala</w:t>
        <w:softHyphen/>
        <w:t>mennyien véletlenül itt voltak? Miért jöttek? A vé</w:t>
        <w:softHyphen/>
        <w:t>dekezést Amalia Rygseck kisasszony kezdte meg:</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értem, miért tartozik ez ehhez az ügyhöz? Nekem magánügyem volt Brunóval, és ehhez a rendőrségnek semmi köze!</w:t>
      </w:r>
    </w:p>
    <w:p>
      <w:pPr>
        <w:pStyle w:val="Normal"/>
        <w:widowControl/>
        <w:ind w:left="567" w:right="0" w:firstLine="284"/>
        <w:jc w:val="both"/>
        <w:rPr/>
      </w:pPr>
      <w:r>
        <w:rPr>
          <w:rFonts w:cs="Verdana" w:ascii="Verdana" w:hAnsi="Verdana"/>
          <w:b/>
          <w:color w:val="000000"/>
          <w:sz w:val="24"/>
          <w:szCs w:val="24"/>
        </w:rPr>
        <w:t>Nem igazi támadó hangon mondta ezt, hanem mint valami fagyos kijelentést és ugyanakkor rend</w:t>
        <w:softHyphen/>
        <w:t>reutasításként a tolakodó Palmunak. Ennek az lett a következménye, hogy a többiek is mind gépiesen magánügyre hivatkoztak, még Aimo is. Neki ugyan már a nyelve hegyén volt valamilyen őszinte beis</w:t>
        <w:softHyphen/>
        <w:t>merés, de véletlenül Amalia nénjére pillantott, és hirtelen elhallgatott.</w:t>
      </w:r>
    </w:p>
    <w:p>
      <w:pPr>
        <w:pStyle w:val="Normal"/>
        <w:widowControl/>
        <w:ind w:left="567" w:right="0" w:firstLine="284"/>
        <w:jc w:val="both"/>
        <w:rPr/>
      </w:pPr>
      <w:r>
        <w:rPr>
          <w:rFonts w:cs="Verdana" w:ascii="Verdana" w:hAnsi="Verdana"/>
          <w:b/>
          <w:color w:val="000000"/>
          <w:sz w:val="24"/>
          <w:szCs w:val="24"/>
        </w:rPr>
        <w:t>Ily módon holtpontra jutott a kihallgatás. Nyo</w:t>
        <w:softHyphen/>
        <w:t>masztó hallgatás következett. A természetessé és csaknem egyhangúvá vált kihallgatási hangulat hirtelen kiéleződött. A csend csak egy pillanatig tartott, de így is újra megerősítette bennem a be</w:t>
        <w:softHyphen/>
        <w:t>nyomást, hogy ebben a házban több a titkolnivaló, mint amennyire a felületes szemlélő sejtené.</w:t>
      </w:r>
    </w:p>
    <w:p>
      <w:pPr>
        <w:pStyle w:val="Normal"/>
        <w:widowControl/>
        <w:ind w:left="567" w:right="0" w:firstLine="284"/>
        <w:jc w:val="both"/>
        <w:rPr/>
      </w:pPr>
      <w:r>
        <w:rPr>
          <w:rFonts w:cs="Verdana" w:ascii="Verdana" w:hAnsi="Verdana"/>
          <w:b/>
          <w:color w:val="000000"/>
          <w:sz w:val="24"/>
          <w:szCs w:val="24"/>
        </w:rPr>
        <w:t>Aztán a csend közepette a hallban a telefon olyan élesen kezdett berregni, hogy valamennyien összerezzentek. Véletlenül éppen akkor Airi Rykámőt nézegettem, aki elsápadt, és a keze heve</w:t>
        <w:softHyphen/>
        <w:t>sen reszketet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Batler fegyelmezetten és szó nélkül megmozdult, hogy felvegye a kagylót, de Vaara mérnök félre</w:t>
        <w:softHyphen/>
        <w:t xml:space="preserve">tolta az útjából, és néhány lépéssel a készülék mellett termett. </w:t>
      </w:r>
    </w:p>
    <w:p>
      <w:pPr>
        <w:pStyle w:val="Normal"/>
        <w:widowControl/>
        <w:ind w:left="567" w:right="0" w:firstLine="284"/>
        <w:jc w:val="both"/>
        <w:rPr/>
      </w:pPr>
      <w:r>
        <w:rPr>
          <w:rFonts w:cs="Verdana" w:ascii="Verdana" w:hAnsi="Verdana"/>
          <w:b/>
          <w:color w:val="000000"/>
          <w:sz w:val="24"/>
          <w:szCs w:val="24"/>
        </w:rPr>
        <w:t>A beszélgetés egészen rövid volt. Lassú léptek</w:t>
        <w:softHyphen/>
        <w:t>kel, maga elé meredve, mintha valami láthatatlant nézne, Vaara visszatért a szalonba. A szalonban olyan elviselhetetlen feszültség uralkodott, hogy beleborzongott a hátam.</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kórházból telefonáltak – szólalt meg Vaara mérnök, és igyekezett olyan érzéstelen hangon be</w:t>
        <w:softHyphen/>
        <w:t>szélni, amennyire csak lehetséges. – Igen  ... nincs több remény. Bruno meghalt  ... Feltehetőleg már akkor halott volt, amikor a vízből kiemeltü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ndenki ösztönösen felállt, a pillanat komoly</w:t>
        <w:softHyphen/>
        <w:t>ságától kényszerítve. Aztán Amalia Rygseck át</w:t>
        <w:softHyphen/>
        <w:t>fogta esernyőjének fogantyúját, és nyugodt han</w:t>
        <w:softHyphen/>
        <w:t>gon furcsa kijelentést t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földi bírát elkerülte Bruno, de az égi bírát nem kerüli el.</w:t>
      </w:r>
    </w:p>
    <w:p>
      <w:pPr>
        <w:pStyle w:val="Normal"/>
        <w:widowControl/>
        <w:ind w:left="567" w:right="0" w:firstLine="284"/>
        <w:jc w:val="both"/>
        <w:rPr/>
      </w:pPr>
      <w:r>
        <w:rPr>
          <w:rFonts w:cs="Verdana" w:ascii="Verdana" w:hAnsi="Verdana"/>
          <w:b/>
          <w:color w:val="000000"/>
          <w:sz w:val="24"/>
          <w:szCs w:val="24"/>
        </w:rPr>
        <w:t>Tekintetét lassan végigjáratta minden egyes je</w:t>
        <w:softHyphen/>
        <w:t>lenlevőn, majd nyomatékosan folytatt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n békességet kívánok boldogtalan lelkének! De a hangja a szarvaknál világosabban kifejezte, hogy jókívánsága aligha lehet sok hatással erre az ügyre, és hogy ettől kezdve Brunót elkárhozottnak kell tekinteni.</w:t>
      </w:r>
    </w:p>
    <w:p>
      <w:pPr>
        <w:pStyle w:val="Normal"/>
        <w:widowControl/>
        <w:ind w:left="567" w:right="0" w:firstLine="284"/>
        <w:jc w:val="both"/>
        <w:rPr/>
      </w:pPr>
      <w:r>
        <w:rPr>
          <w:rFonts w:cs="Verdana" w:ascii="Verdana" w:hAnsi="Verdana"/>
          <w:b/>
          <w:color w:val="000000"/>
          <w:sz w:val="24"/>
          <w:szCs w:val="24"/>
        </w:rPr>
        <w:t>Airi Rykámö a keblére szorította kezét, és a fé</w:t>
        <w:softHyphen/>
        <w:t>lelemtől sötét szemmel, szörnyülködve suttogt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Jaj, Amalia néni!..,</w:t>
      </w:r>
    </w:p>
    <w:p>
      <w:pPr>
        <w:pStyle w:val="Normal"/>
        <w:widowControl/>
        <w:ind w:left="567" w:right="0" w:firstLine="284"/>
        <w:jc w:val="both"/>
        <w:rPr/>
      </w:pPr>
      <w:r>
        <w:rPr>
          <w:rFonts w:cs="Verdana" w:ascii="Verdana" w:hAnsi="Verdana"/>
          <w:b/>
          <w:color w:val="000000"/>
          <w:sz w:val="24"/>
          <w:szCs w:val="24"/>
        </w:rPr>
        <w:t>A különváltan élő Rygseckné asszony fölemelte szép, festett arcát, és maga elé suttogt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át ez valóban igaz lehet?</w:t>
      </w:r>
    </w:p>
    <w:p>
      <w:pPr>
        <w:pStyle w:val="Normal"/>
        <w:widowControl/>
        <w:ind w:left="567" w:right="0" w:firstLine="284"/>
        <w:jc w:val="both"/>
        <w:rPr/>
      </w:pPr>
      <w:r>
        <w:rPr>
          <w:rFonts w:cs="Verdana" w:ascii="Verdana" w:hAnsi="Verdana"/>
          <w:b/>
          <w:color w:val="000000"/>
          <w:sz w:val="24"/>
          <w:szCs w:val="24"/>
        </w:rPr>
        <w:t>Tekintetét mintha az új, szép jövendőre szegezte volna, és a hangjában megkönnyebbülés és megle</w:t>
        <w:softHyphen/>
        <w:t>petés érződött.</w:t>
      </w:r>
    </w:p>
    <w:p>
      <w:pPr>
        <w:pStyle w:val="Normal"/>
        <w:widowControl/>
        <w:ind w:left="567" w:right="0" w:firstLine="284"/>
        <w:jc w:val="both"/>
        <w:rPr/>
      </w:pPr>
      <w:r>
        <w:rPr>
          <w:rFonts w:cs="Verdana" w:ascii="Verdana" w:hAnsi="Verdana"/>
          <w:b/>
          <w:color w:val="000000"/>
          <w:sz w:val="24"/>
          <w:szCs w:val="24"/>
        </w:rPr>
        <w:t>Aimo Rykámö ifiúr kihasználta az alkalmat, s míg mindenkinek a figyelme Vaara mérnök és Amalia néni felé fordult, titokban töltött magának egy po</w:t>
        <w:softHyphen/>
        <w:t>hárral a mellette álló zsúrkocsiról, és felhajtotta az italt anélkül, hogy bárki észrevette volna.</w:t>
      </w:r>
    </w:p>
    <w:p>
      <w:pPr>
        <w:pStyle w:val="Normal"/>
        <w:widowControl/>
        <w:ind w:left="567" w:right="0" w:firstLine="284"/>
        <w:jc w:val="both"/>
        <w:rPr/>
      </w:pPr>
      <w:r>
        <w:rPr>
          <w:rFonts w:cs="Verdana" w:ascii="Verdana" w:hAnsi="Verdana"/>
          <w:b/>
          <w:color w:val="000000"/>
          <w:sz w:val="24"/>
          <w:szCs w:val="24"/>
        </w:rPr>
        <w:t>De természetellenesen sápadt volt, és keze kö</w:t>
        <w:softHyphen/>
        <w:t>nyörtelenül reszketett.</w:t>
      </w:r>
    </w:p>
    <w:p>
      <w:pPr>
        <w:pStyle w:val="Normal"/>
        <w:widowControl/>
        <w:ind w:left="567" w:right="0" w:firstLine="284"/>
        <w:jc w:val="both"/>
        <w:rPr/>
      </w:pPr>
      <w:r>
        <w:rPr>
          <w:rFonts w:cs="Verdana" w:ascii="Verdana" w:hAnsi="Verdana"/>
          <w:b/>
          <w:color w:val="000000"/>
          <w:sz w:val="24"/>
          <w:szCs w:val="24"/>
        </w:rPr>
        <w:t>Miután úgy vélte, hogy ennél többet senki sem akar mondani, Palmu magához ragadta az irányí</w:t>
        <w:softHyphen/>
        <w:t>tást Váratlanul kiegyenesedett, szemébe acélos kifejezés költözött, és feltűnően megváltozott han</w:t>
        <w:softHyphen/>
        <w:t>gon szólalt meg:</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Kokki, gondoskodj, hogy a tetemet vigyék el boncolásra. Én most szemügyre veszem a szeren</w:t>
        <w:softHyphen/>
        <w:t>csétlenség színhelyét. És kénytelen vagyok megje</w:t>
        <w:softHyphen/>
        <w:t>gyezni, hogy engedélyem nélkül senki sem hagy</w:t>
        <w:softHyphen/>
        <w:t>hatja el a háza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 szalonban zavart, ellenkező mormogás támadt, ide Palmu éles parancsával félbeszakított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Batler, kövessen!</w:t>
      </w:r>
    </w:p>
    <w:p>
      <w:pPr>
        <w:pStyle w:val="Normal"/>
        <w:widowControl/>
        <w:ind w:left="567" w:right="0" w:firstLine="284"/>
        <w:jc w:val="both"/>
        <w:rPr/>
      </w:pPr>
      <w:r>
        <w:rPr>
          <w:rFonts w:cs="Verdana" w:ascii="Verdana" w:hAnsi="Verdana"/>
          <w:b/>
          <w:color w:val="000000"/>
          <w:sz w:val="24"/>
          <w:szCs w:val="24"/>
        </w:rPr>
        <w:t>Kilépett a szalonból, maga előtt tolva Batlert, és valamennyien mereven néztek utánunk, elképedve Palmu hirtelen átalakulásától. Tapintatosan be</w:t>
        <w:softHyphen/>
        <w:t>csuktam magunk mögött az ajtót, időt adva nekik, hogy csillapodjon a hatás, amelyet az idézett elő, hogy a farkas ledobta magáról a báránybőrt.</w:t>
      </w:r>
    </w:p>
    <w:p>
      <w:pPr>
        <w:pStyle w:val="Normal"/>
        <w:widowControl/>
        <w:ind w:left="567" w:right="0" w:firstLine="284"/>
        <w:jc w:val="both"/>
        <w:rPr/>
      </w:pPr>
      <w:r>
        <w:rPr>
          <w:rFonts w:cs="Verdana" w:ascii="Verdana" w:hAnsi="Verdana"/>
          <w:b/>
          <w:color w:val="000000"/>
          <w:sz w:val="24"/>
          <w:szCs w:val="24"/>
        </w:rPr>
        <w:t>Kokki a hallba ment a telefonhoz, Batler pedig a hallból a kandalló melletti mellékajtón át a lépcsőn levezetett Palmut és engem a pincébe. Egyszerű átjáróba jutottunk, melyet a földszínével egy ma</w:t>
        <w:softHyphen/>
        <w:t>gasságban elhelyezett és ráccsal védett ablak vilá</w:t>
        <w:softHyphen/>
        <w:t>gított meg, és amelyből a másik lépcső az emeletre vezetett. Az átjáróból keskeny folyosó nyílt, amely a ház hátsó ajtajánál végződött. Az emeletről le</w:t>
        <w:softHyphen/>
        <w:t>vivő lépcsővel éppen szemben, egy falmélyedésben volt a fürdőszoba ajtaja.</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Most az ajtó fel volt törve, és kissé nyitva állt, a fája a sarokvasak és a kilincs tájékán megrepedt, és a padlóra fehér festékdarabok hulltak.</w:t>
      </w:r>
    </w:p>
    <w:p>
      <w:pPr>
        <w:pStyle w:val="Normal"/>
        <w:widowControl/>
        <w:ind w:left="567" w:right="0" w:firstLine="284"/>
        <w:jc w:val="both"/>
        <w:rPr/>
      </w:pPr>
      <w:r>
        <w:rPr>
          <w:rFonts w:cs="Verdana" w:ascii="Verdana" w:hAnsi="Verdana"/>
          <w:b/>
          <w:color w:val="000000"/>
          <w:sz w:val="24"/>
          <w:szCs w:val="24"/>
        </w:rPr>
        <w:t>A villanykapcsoló kívül volt az ajtó mellett. Batler felkattintotta a villanyt, kinyitotta az ajtót, félrehú</w:t>
        <w:softHyphen/>
        <w:t>zódott, és lakonikusan közölt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fürdőszoba!</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mikor beléptünk, Pompei jutott eszünkbe.</w:t>
      </w:r>
    </w:p>
    <w:p>
      <w:pPr>
        <w:pStyle w:val="Normal"/>
        <w:widowControl/>
        <w:ind w:left="567" w:right="0" w:firstLine="284"/>
        <w:jc w:val="both"/>
        <w:rPr/>
      </w:pPr>
      <w:r>
        <w:rPr>
          <w:rFonts w:cs="Verdana" w:ascii="Verdana" w:hAnsi="Verdana"/>
          <w:b/>
          <w:color w:val="000000"/>
          <w:sz w:val="24"/>
          <w:szCs w:val="24"/>
        </w:rPr>
        <w:t>Mert az igénytelen „fürdőszoba” szó valóban fél</w:t>
        <w:softHyphen/>
        <w:t>revezető volt. Ez a szoba inkább fényűző miniatűr úszócsarnoknak illett be. A falat, a padozatot és a mennyezetet csillogó csempelapok borították. A födémszélet követő erős izzólámpák üveglapok mögül vakító fénnyel világították meg a helyiséget. A padozatba süllyesztett medence hozzávetőlege</w:t>
        <w:softHyphen/>
        <w:t>sen kétszer három méteres volt. A falába erősített csillogó fémhágcsó a medence fenekére vezetett. Most üres volt a medence.</w:t>
      </w:r>
    </w:p>
    <w:p>
      <w:pPr>
        <w:pStyle w:val="Normal"/>
        <w:widowControl/>
        <w:ind w:left="567" w:right="0" w:firstLine="284"/>
        <w:jc w:val="both"/>
        <w:rPr/>
      </w:pPr>
      <w:r>
        <w:rPr>
          <w:rFonts w:cs="Verdana" w:ascii="Verdana" w:hAnsi="Verdana"/>
          <w:b/>
          <w:color w:val="000000"/>
          <w:sz w:val="24"/>
          <w:szCs w:val="24"/>
        </w:rPr>
        <w:t>Az ajtóhoz közel a mosdókagyló állt csapjaival, és mellette a mennyezetig érő tükör. Odébb a falra erősített üveglapokon egész gyűjtemény volt ezüstnyelű kefékből és fésűkből, fémdobozokból és különféle üvegekből. A fogasról vastag és meleg, durva és vékony törülközők lógtak. Tőlük távolabb csuromvizes sötétpiros fürdőköpeny függött, amelyből még most is lassan csöpögött a víz, úgy</w:t>
        <w:softHyphen/>
        <w:t>hogy kis tócsa képződött alatta. De a helyiség kü</w:t>
        <w:softHyphen/>
        <w:t>lönben száraz és tiszta volt.</w:t>
      </w:r>
    </w:p>
    <w:p>
      <w:pPr>
        <w:pStyle w:val="Normal"/>
        <w:widowControl/>
        <w:ind w:left="567" w:right="0" w:firstLine="284"/>
        <w:jc w:val="both"/>
        <w:rPr/>
      </w:pPr>
      <w:r>
        <w:rPr>
          <w:rFonts w:cs="Verdana" w:ascii="Verdana" w:hAnsi="Verdana"/>
          <w:b/>
          <w:color w:val="000000"/>
          <w:sz w:val="24"/>
          <w:szCs w:val="24"/>
        </w:rPr>
        <w:t>A medence másik oldalán kinyitható nyugágy állt külön felsőrésszel, a lábrész mellett pedig nagy er</w:t>
        <w:softHyphen/>
        <w:t>nyőjű kvarclámp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ézd azt a beretválkozó készüléket! – szólalt meg Kokki a tisztelettől suttogóra fogott hangon, de ösztönösen fölemelte a kezét, hogy megérintse. Már lebonyolította a telefonhívást, és utánunk somfordá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l a patákkal! – szólalt meg Palmu, anélkül, hogy arra fordította volna a fejét, és még szinte hipnotizálva meredt a fogason lógó vizes fürdőkö</w:t>
        <w:softHyphen/>
        <w:t>penyr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Batler – folytatta bizonyos csendes levertség</w:t>
        <w:softHyphen/>
        <w:t>gel a hangjában, és egy pillanatra sem vette le szemét a fürdőköpenyről –, kik jártak ebben a szo</w:t>
        <w:softHyphen/>
        <w:t>bában a szerencsétlenség felfedezése után?</w:t>
      </w:r>
    </w:p>
    <w:p>
      <w:pPr>
        <w:pStyle w:val="Normal"/>
        <w:widowControl/>
        <w:ind w:left="567" w:right="0" w:firstLine="284"/>
        <w:jc w:val="both"/>
        <w:rPr/>
      </w:pPr>
      <w:r>
        <w:rPr>
          <w:rFonts w:cs="Verdana" w:ascii="Verdana" w:hAnsi="Verdana"/>
          <w:b/>
          <w:color w:val="000000"/>
          <w:sz w:val="24"/>
          <w:szCs w:val="24"/>
        </w:rPr>
        <w:t>Batler csendesen és szolgálatkészen közelebb lép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ndannyian, felügyelő úr! – mondta nyílt egy</w:t>
        <w:softHyphen/>
        <w:t>szerűséggel. – Kivétel nélkül valamennyie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nők is?</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nők is – erősítette meg Batler.</w:t>
      </w:r>
    </w:p>
    <w:p>
      <w:pPr>
        <w:pStyle w:val="Normal"/>
        <w:widowControl/>
        <w:ind w:left="567" w:right="0" w:firstLine="284"/>
        <w:jc w:val="both"/>
        <w:rPr/>
      </w:pPr>
      <w:r>
        <w:rPr>
          <w:rFonts w:cs="Verdana" w:ascii="Verdana" w:hAnsi="Verdana"/>
          <w:b/>
          <w:color w:val="000000"/>
          <w:sz w:val="24"/>
          <w:szCs w:val="24"/>
        </w:rPr>
        <w:t>Palmu mozdulatlansága talán azt az érzést kel</w:t>
        <w:softHyphen/>
        <w:t>tette benne, hogy valami nincs rendben, mert této</w:t>
        <w:softHyphen/>
        <w:t>vázva folytatta: – Természetesen kíváncsiak vol</w:t>
        <w:softHyphen/>
        <w:t>tak, látni akarták, mi történt, és felajánlották se</w:t>
        <w:softHyphen/>
        <w:t>gítségüket.</w:t>
      </w:r>
    </w:p>
    <w:p>
      <w:pPr>
        <w:pStyle w:val="Normal"/>
        <w:widowControl/>
        <w:ind w:left="567" w:right="0" w:firstLine="284"/>
        <w:jc w:val="both"/>
        <w:rPr/>
      </w:pPr>
      <w:r>
        <w:rPr>
          <w:rFonts w:cs="Verdana" w:ascii="Verdana" w:hAnsi="Verdana"/>
          <w:b/>
          <w:color w:val="000000"/>
          <w:sz w:val="24"/>
          <w:szCs w:val="24"/>
        </w:rPr>
        <w:t>Palmu most levette szemét a fürdőköpenyről, és Batler felé fordult, kezét a háta mögött tartva, fel</w:t>
        <w:softHyphen/>
        <w:t>tehetőleg azért, nehogy megfojts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agy a rend itt – jegyezte meg baljós naivság</w:t>
        <w:softHyphen/>
        <w:t>ga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gen – ismerte el Batler szerényen, mintegy el</w:t>
        <w:softHyphen/>
        <w:t>hárítva minden hízelgést. – Miután megjöttek a mentők, leengedtem a vizet a medencéből, a fo</w:t>
        <w:softHyphen/>
        <w:t>gasra akasztottam a fürdőköpenyt, és feltöröltem a padozatot meg a falaka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ha! – mondta Palmu továbbra is nagyon nyá</w:t>
        <w:softHyphen/>
        <w:t>jasan. – És mi ütött magába, hogy ilyen gyorsan kitakarította a szobá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felügyelő úr! – tiltakozott Batler csaknem szemrehányóan, mintha egyáltalán nem értette volna, mit akart mondani Palmu. – A padozat egé</w:t>
        <w:softHyphen/>
        <w:t>szen síkos volt a víztől és a szappantól. Egyenesen életveszélyes volt. Az idős Rygseck kisasszony el</w:t>
        <w:softHyphen/>
        <w:t>csúszott, és kis híján ő is a nyakát törte, amikor bejött a szobába. Rám parancsolt, hogy szedjem fel a szappant, még mielőtt újabb szerencsétlenség történn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szappant? – Palmu felügyelő kérdőleg fel</w:t>
        <w:softHyphen/>
        <w:t>vonta a szemöldök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gen, a gazdám ugyanis nyilván a szappanon csúszott el – magyarázta Batler, kissé csodálkozva Palmu lassú felfogásán. – Egész laposra taposta a szappant, a szappan pedig kicsúszott a lába alól, hosszú csíkot hagyott a padozaton, és aztán a fal</w:t>
        <w:softHyphen/>
        <w:t>nak repült. Ő hanyatt esett, és estében a medence peremébe verte a fejét, mert a nyakszirtjén nagy dudor volt. Ezért fulladt a vízb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s a szappant bizonyára eldobták? – kérdezte Palmu jóakaratúlag.</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gyáltalán nem – tiltakozott bosszúsan Batler. – Természetesen gondoltam, hogy nem szabad el</w:t>
        <w:softHyphen/>
        <w:t>dobni. Itt van.</w:t>
      </w:r>
    </w:p>
    <w:p>
      <w:pPr>
        <w:pStyle w:val="Normal"/>
        <w:widowControl/>
        <w:ind w:left="567" w:right="0" w:firstLine="284"/>
        <w:jc w:val="both"/>
        <w:rPr/>
      </w:pPr>
      <w:r>
        <w:rPr>
          <w:rFonts w:cs="Verdana" w:ascii="Verdana" w:hAnsi="Verdana"/>
          <w:b/>
          <w:color w:val="000000"/>
          <w:sz w:val="24"/>
          <w:szCs w:val="24"/>
        </w:rPr>
        <w:t>A mosdókagylóhoz lépett, a szappantartóból egy rózsaszínű, már csaknem száraz darab szappant vett ki, és Palmu felé nyújtotta. De Palmu nem vette el tőle, hanem egy pillanatig rámeredt, aztán megvetően hümmögött.</w:t>
      </w:r>
    </w:p>
    <w:p>
      <w:pPr>
        <w:pStyle w:val="Normal"/>
        <w:widowControl/>
        <w:ind w:left="567" w:right="0" w:firstLine="284"/>
        <w:jc w:val="both"/>
        <w:rPr/>
      </w:pPr>
      <w:r>
        <w:rPr>
          <w:rFonts w:cs="Verdana" w:ascii="Verdana" w:hAnsi="Verdana"/>
          <w:b/>
          <w:color w:val="000000"/>
          <w:sz w:val="24"/>
          <w:szCs w:val="24"/>
        </w:rPr>
        <w:t>Először vettem észre Batleren az idegesség és a bizonytalanság jeleit. Kissé elpirult, de fölemelte tekintetét, és nyíltan a felügyelő szemébe néz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ost már értem, felügyelő úr! – szólalt meg – Bizonyára nem kellett volna hozzányúlnom, De, már két éve Bruno úr inasa vagyok  ... és… és  ... én egészen ösztönösen, amikor felvettem a pado</w:t>
        <w:softHyphen/>
        <w:t>zatról… semmire sem gondolva, a kezembe szorí</w:t>
        <w:softHyphen/>
        <w:t>tottam a szappant, hogy visszanyerje eredeti for</w:t>
        <w:softHyphen/>
        <w:t>máját.</w:t>
      </w:r>
    </w:p>
    <w:p>
      <w:pPr>
        <w:pStyle w:val="Normal"/>
        <w:widowControl/>
        <w:ind w:left="567" w:right="0" w:firstLine="284"/>
        <w:jc w:val="both"/>
        <w:rPr/>
      </w:pPr>
      <w:r>
        <w:rPr>
          <w:rFonts w:cs="Verdana" w:ascii="Verdana" w:hAnsi="Verdana"/>
          <w:b/>
          <w:color w:val="000000"/>
          <w:sz w:val="24"/>
          <w:szCs w:val="24"/>
        </w:rPr>
        <w:t>Palmu semmit sem válaszolt, csak élesen ráme</w:t>
        <w:softHyphen/>
        <w:t xml:space="preserve">redt. Batler egyre jobban elvörösödött. </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rmészetesen úgy kellett volna hagynom. Talán rajta volt a sarka nyoma  ... vagy  ... vagy… – visszanyerte lélekjelenlétét, és kissé szégyenke</w:t>
        <w:softHyphen/>
        <w:t>zett, majd mintha a saját gondolatmenetét foly</w:t>
        <w:softHyphen/>
        <w:t>tatta volna, csendesebben folytatta: – De hiszen mi törtük fel az ajtót. Belülről volt bezárva. És ő csak</w:t>
        <w:softHyphen/>
        <w:t>ugyan elcsúszott. Nincs a szappannak semmi je</w:t>
        <w:softHyphen/>
        <w:t>lentőség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a szappannak hihetőleg nincs semmi je</w:t>
        <w:softHyphen/>
        <w:t>lentősége – helyeselt Palmu, de az arckifejezéséről láttam, hogy már másutt jár az esze.</w:t>
      </w:r>
    </w:p>
    <w:p>
      <w:pPr>
        <w:pStyle w:val="Normal"/>
        <w:widowControl/>
        <w:ind w:left="567" w:right="0" w:firstLine="284"/>
        <w:jc w:val="both"/>
        <w:rPr/>
      </w:pPr>
      <w:r>
        <w:rPr>
          <w:rFonts w:cs="Verdana" w:ascii="Verdana" w:hAnsi="Verdana"/>
          <w:b/>
          <w:color w:val="000000"/>
          <w:sz w:val="24"/>
          <w:szCs w:val="24"/>
        </w:rPr>
        <w:t>Csendesen az ajtóhoz lépett, és lehajolt, hogy megvizsgálja a kilincs környékét. Miután egy pilla</w:t>
        <w:softHyphen/>
        <w:t>natig nézegette, anélkül, hogy bármihez hozzá</w:t>
        <w:softHyphen/>
        <w:t>nyúlt volna, félrehúzódott, hogy mi is szemügyre vehessük.</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mint látjátok, a lehető legegyszerűbb szerke</w:t>
        <w:softHyphen/>
        <w:t>zetű ajtó – kezdte csendes előadói hangnemben – Tulajdonképpeni zár egyáltalán nincs is rajta, az ajtón csak kerek, mozgó zárnyelv van, úgyhogy a kilincset meghúzva vagy tolva az ajtó kinyílik, és ugyanígy csukódik. Belülről csupán egy közönsé</w:t>
        <w:softHyphen/>
        <w:t>ges retesz van, amelyet be lehet tolni, ha a fürdőző nem akarja, hogy zavarják. A retesz rendes körül</w:t>
        <w:softHyphen/>
        <w:t>mények között teljesen akadálytalanul csúszik vá</w:t>
        <w:softHyphen/>
        <w:t>jatába, de most a vége, amely az ajtókeretben levő vájatba illik, el van görbülve, és maga a vájat pe</w:t>
        <w:softHyphen/>
        <w:t>reme is elgörbült, amikor az ajtót kívülről erőszak</w:t>
        <w:softHyphen/>
        <w:t>kal feltörték. Ilyen reteszeket a záron kívül gyak</w:t>
        <w:softHyphen/>
        <w:t>ran használnak a szállodákban, hogy a vendég, amikor alszik, biztos lehessen afelől, hogy például a takarítóasszony, az általános kulcsával, nem nyithatja ki az ajtót.</w:t>
      </w:r>
    </w:p>
    <w:p>
      <w:pPr>
        <w:pStyle w:val="Normal"/>
        <w:widowControl/>
        <w:ind w:left="567" w:right="0" w:firstLine="284"/>
        <w:jc w:val="both"/>
        <w:rPr/>
      </w:pPr>
      <w:r>
        <w:rPr>
          <w:rFonts w:cs="Verdana" w:ascii="Verdana" w:hAnsi="Verdana"/>
          <w:b/>
          <w:color w:val="000000"/>
          <w:sz w:val="24"/>
          <w:szCs w:val="24"/>
        </w:rPr>
        <w:t>Kokki szemlátomást fellelkesü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gyszer a vendéglőben a W. C.-be mentem, – kezdte, de Palmu tekintete hirtelen félbeszakította emlékezés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ost nézzétek meg alaposan, hogy mindketten megértsétek – szólt Palmu, kissé fölemelve a hangját. – Képzeljétek el, hogy belépek, és így be</w:t>
        <w:softHyphen/>
        <w:t>taszítom magam mögött az ajtót. Hogy zavartala</w:t>
        <w:softHyphen/>
        <w:t>nul fürödhesse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Fürödhessen? – ismételte meg Kokki, sértő</w:t>
        <w:softHyphen/>
        <w:t>dötten az előbbi félbeszakítás miatt. – Miért kel</w:t>
        <w:softHyphen/>
        <w:t>lene a felügyelő úrnak fürödnie?</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Palmu válaszra sem méltatta a megjegyzést. Méltóságát megőrizve felém fordult, hogy folytassa magyarázatá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Fölemelem a reteszen levő gombot, és ennek segítségével előretolom a reteszt, úgyhogy a vége bemélyed az ajtókeret vájatába. Amikor a helyén van, és elengedem a gombot, a gomb a saját sú</w:t>
        <w:softHyphen/>
        <w:t>lyánál fogva a helyére süllyed ebbe a félkör alakú rovátkába.</w:t>
      </w:r>
    </w:p>
    <w:p>
      <w:pPr>
        <w:pStyle w:val="Normal"/>
        <w:widowControl/>
        <w:ind w:left="567" w:right="0" w:firstLine="284"/>
        <w:jc w:val="both"/>
        <w:rPr/>
      </w:pPr>
      <w:r>
        <w:rPr>
          <w:rFonts w:cs="Verdana" w:ascii="Verdana" w:hAnsi="Verdana"/>
          <w:b/>
          <w:color w:val="000000"/>
          <w:sz w:val="24"/>
          <w:szCs w:val="24"/>
        </w:rPr>
        <w:t>Rám pillantott, de az arckifejezésem szemláto</w:t>
        <w:softHyphen/>
        <w:t>mást nem elégítette ki, és türelmesen folytatt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a ismét ki akarom nyitni az ajtót, fölemelem a gombot, és félrehúzom a reteszt, amikor is a gomb a retesszel együtt csúszik, és ismét nyugalmi hely</w:t>
        <w:softHyphen/>
        <w:t>zetbe süllyed egy másik azonos rovátkába. Felfo</w:t>
        <w:softHyphen/>
        <w:t>god?</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Felügyelő úr – válaszoltam –, nekem is van szemem!</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gen, de gyakran csodálkozom, mit is csinálsz vele voltaképpen – jegyezte meg Palmu rejtélye</w:t>
        <w:softHyphen/>
        <w:t>sen.</w:t>
      </w:r>
    </w:p>
    <w:p>
      <w:pPr>
        <w:pStyle w:val="Normal"/>
        <w:widowControl/>
        <w:ind w:left="567" w:right="0" w:firstLine="284"/>
        <w:jc w:val="both"/>
        <w:rPr/>
      </w:pPr>
      <w:r>
        <w:rPr>
          <w:rFonts w:cs="Verdana" w:ascii="Verdana" w:hAnsi="Verdana"/>
          <w:b/>
          <w:color w:val="000000"/>
          <w:sz w:val="24"/>
          <w:szCs w:val="24"/>
        </w:rPr>
        <w:t>Kokki hirtelen megélénkült, lehajolt, hogy szem</w:t>
        <w:softHyphen/>
        <w:t>ügyre vegye a reteszt, és aztán lassan bólogatott, mintegy megerősítve Palmu következtetéseit. De Palmu már ismét Batlerhez fordu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Szokása volt a gazdájának, hogy fürdéskor belülről bezárja az ajtót? – kérdezte.</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Batler csodálkozva nézett rá.</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onnan tudhatnám? Nekem az volt a paran</w:t>
        <w:softHyphen/>
        <w:t>csom, hogy mindig láthatatlan legyek, amikor nincs rám szükség. Ha szüksége volt a segítségemre, csengetett. Akkor az ajtó sohasem volt zárva. Ha hívás nélkül zavartam volna, elbocsátott volna. – Szemlátomást tétovázo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szerint feltételezhető, hogy általában nem reteszelte be az ajtót – jegyezte meg Palmu, és fürkésző pillantást vetett Batlerre.</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De Batler sietett tiltakozn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gyáltalán nem! Sőt inkább  ... igen  ... hogyan is magyarázzam meg? Ugyanis a fürdőszoba bizo</w:t>
        <w:softHyphen/>
        <w:t>nyos látványosság volt a házban. Az úr általában minden vendégének megmutatta. Büszke volt rá. Az is  ... hm  ... előfordult, hogy néha esténként, amikor vendégei voltak, ezek fürdőruhát húztak magukra, és együtt mentek fürödni, én pedig  ... hm  ... felszolgáltam nekik. És ha valamelyik korai vendég már várt rá, amikor felkelt, előfordult, hogy az úr magával hívta, amikor fürdeni ment, s neve</w:t>
        <w:softHyphen/>
        <w:t>zetesen, ha a vendéget elég jól ismerte.</w:t>
      </w:r>
    </w:p>
    <w:p>
      <w:pPr>
        <w:pStyle w:val="Normal"/>
        <w:widowControl/>
        <w:ind w:left="567" w:right="0" w:firstLine="284"/>
        <w:jc w:val="both"/>
        <w:rPr/>
      </w:pPr>
      <w:r>
        <w:rPr>
          <w:rFonts w:cs="Verdana" w:ascii="Verdana" w:hAnsi="Verdana"/>
          <w:b/>
          <w:color w:val="000000"/>
          <w:sz w:val="24"/>
          <w:szCs w:val="24"/>
        </w:rPr>
        <w:t>Batler, hogy úgy mondjam, a sorok közt beszélt, és nagy kínban volt, miközben igyekezett megta</w:t>
        <w:softHyphen/>
        <w:t>lálni a legtapintatosabb formát észrevételeihez. Palmu élesen nézte, de Batler makacsul a pado</w:t>
        <w:softHyphen/>
        <w:t>zatra szegezte a tekintet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a jól értem a célzásait – jegyezte meg –, azt akarja mondani, hogy Rygseck úrnak éppen ma reggel, amikor fürdött, oka lehetett rá, hogy belül</w:t>
        <w:softHyphen/>
        <w:t>ről bereteszelje az ajtót. Tudta a várakozó látoga</w:t>
        <w:softHyphen/>
        <w:t>tókról, hogy eszükbe juthat bekukkantani a fürdő</w:t>
        <w:softHyphen/>
        <w:t>szobába, és ott találkoznak vele. És a maga felfo</w:t>
        <w:softHyphen/>
        <w:t>gása szerint ezek az előtte álló  ... hm  ... magán</w:t>
        <w:softHyphen/>
        <w:t>ügyek olyan kellemetlen természetűek voltak Bruno úr számára, hogy jobbnak látta előbb felöl</w:t>
        <w:softHyphen/>
        <w:t>tözni, mielőtt tanácskozásokba bocsátkozn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Felügyelő úr – szólalt meg Batler, és elutasító</w:t>
        <w:softHyphen/>
        <w:t>lag felkapta a kezét –, én semmi ilyesmit nem mondtam!</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o igen, no igen – bólogatott Palmu. – A ki</w:t>
        <w:softHyphen/>
        <w:t>hallgatás során kiderült, valamennyien tudták, hogy Bruno úr általában háromnegyed tízkor kel fel. Csakugyan ilyen rendszeres vo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bben a dologban rendkívül pontos volt – bi</w:t>
        <w:softHyphen/>
        <w:t>zonygatta Batler. – Saját ébresztőórája volt, na</w:t>
        <w:softHyphen/>
        <w:t>gyon pontos ébresztőóra, amely pontosan 9 óra 45 perckor ébresztette egy  ... hm  ... dallammal.</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féle dallammal? – Palmu figyelmes let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Batler kissé megmereved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Okkal feltételezem… – mondta védekezőleg –, hogy a „Most fel, lelkem” kezdetű egyházi énekből való dallam vo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z aztán  ... – motyogta bosszúsan Kokki, de Palmu egy legyintéssel elhallgattatt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z mellékes dolog. Folytassa, Batler!</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helyt végighallgatta a dallamot, nyomban felkelt, csak a fürdőköpenyt dobta magára, és a hálószobája melletti kis lépcsőn lejött a fürdőszo</w:t>
        <w:softHyphen/>
        <w:t>bába. A langyos víz készen várta a medencében. Időközben a konyhában tálcára készítettem a reg</w:t>
        <w:softHyphen/>
        <w:t>geli teát, a fehér kenyeret, a vajat és a gyümölcs</w:t>
        <w:softHyphen/>
        <w:t>ízt, meg egy fél pohár friss narancslevet. Úgy húsz perc múlva aztán csengetett, általában a hálószo</w:t>
        <w:softHyphen/>
        <w:t>bája mellett levő dolgozószobábó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olgozószobából? – kérdezte Palmu megle</w:t>
        <w:softHyphen/>
        <w:t>petten. – Nem tudtam, hogy Bruno Rygsecknek szokása volt dolgozni is.</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Ő nevezte dolgozószobának – mesélte tapin</w:t>
        <w:softHyphen/>
        <w:t>tatosan Batler. – Mindenesetre félóránál tovább sohasem időzött a fürdőszobába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 de… – töprengett Palmu – az ilyen szo</w:t>
        <w:softHyphen/>
        <w:t>kások rendszeressége megítélésem szerint egyál</w:t>
        <w:softHyphen/>
        <w:t>talán nem illik bele abba a jellemrajzba, amelyet hallomás alapján alkottam a gazdájáró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ja, felügyelő úr, semmilyen más rendszeres szokása nem is volt neki – ismerte el beletörődve a hűséges inas. – Szokta is ... hm ... tréfásan mondo</w:t>
        <w:softHyphen/>
        <w:t>gatni, hogy a pontos reggeli felkelés szokása az egyetlen kapocs, amely őt még a rendezett társa</w:t>
        <w:softHyphen/>
        <w:t>dalomhoz és a társadalmat fenntartó erőkhöz fűzi. Ezért ragaszkodott ehhez a szokásához. Hogy úgy mondjam, ez volt a szeszélye, mert olykor, ha előző este sokáig fennmaradt, az is előfordult, hogy a fürdő és a tea után ismét bebújt az ágyba, és délutánig alud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Feltételezem, hogy minden ismerőse tudott er</w:t>
        <w:softHyphen/>
        <w:t>ről a gyengéjéről? – kérdezte Palmu.</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alamennyi ismerőse tudott róla – erősítette meg komolyan Batler.</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Palmu egy pillanatig töprengett. Aztán intett, hogy kövessük, és belépett az átjáróba. Miután valamennyien elhagytuk a fürdőszobát, behúzta az ajtót, és eloltotta a villanyt, elfordítva az ajtó mel</w:t>
        <w:softHyphen/>
        <w:t>letti kapcsoló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ost pedig – szólt – mutassa csak meg, hogyan törte fel az ajtó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én törtem fel az ajtót – rezzent össze Batler. – Vaara mérnök úr tett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gyre megy. Mutassa csak meg, hol állt maga, és hol álltak a többiek, és hogyan történt minden – utasította Palmu. – És semmiről se feledkezzen meg, de próbálja rövidre fogni. Attól tartok, hogy a szalonban levők hamarosan idegesek leszne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nden nagyon egyszerűen ment – magyarázta Batler. – Egy percbe sem telt. Tehát miután észre</w:t>
        <w:softHyphen/>
        <w:t>vettem, hogy a fürdőszoba ajtaja belülről be van zárva, és senki sem felel a kopogtatásomra, a sza</w:t>
        <w:softHyphen/>
        <w:t>lonba mentem Vaara mérnök úrért és Aimo úrért. A hallból lejöttünk ezen a lépcsőn, elöl a mérnök úr, én leghátul. A mérnök úr egyenesen az ajtóhoz ment, és erősen kopogott. Egy pillanatig vala</w:t>
        <w:softHyphen/>
        <w:t>mennyien hallgatóztunk, Aimo úr is kopogtatott, de a mérnök úr félretolta. Először megrázta az ajtót a kilincsénél fogva, aztán a könyökével próbálta be</w:t>
        <w:softHyphen/>
        <w:t>nyomni, de amikor ez sem használt, néhány lépés</w:t>
        <w:softHyphen/>
        <w:t>nyi lendületet vett, és berúgta az ajtót, hogy csak úgy recsegett belé. Én elfordítottam a kapcsolót, és valamennyien berontottunk, én leghátul. A retesz eltört, és az ajtó meghasadt a sarokvasaknál, olyan erős volt a rúgás.</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s aztán nyomban észrevették, mi történt? – kérdezte Palmu. – Próbáljon pontosan visszaemlé</w:t>
        <w:softHyphen/>
        <w:t>kezni, mit csináltak, és ki mit mondott.</w:t>
      </w:r>
    </w:p>
    <w:p>
      <w:pPr>
        <w:pStyle w:val="Normal"/>
        <w:widowControl/>
        <w:ind w:left="567" w:right="0" w:firstLine="284"/>
        <w:jc w:val="both"/>
        <w:rPr/>
      </w:pPr>
      <w:r>
        <w:rPr>
          <w:rFonts w:cs="Verdana" w:ascii="Verdana" w:hAnsi="Verdana"/>
          <w:b/>
          <w:color w:val="000000"/>
          <w:sz w:val="24"/>
          <w:szCs w:val="24"/>
        </w:rPr>
        <w:t>Batler emlékeibe mélyedt, és minden szót fonto</w:t>
        <w:softHyphen/>
        <w:t>lóra véve folytatta:</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 xml:space="preserve">Azt hiszem, először Vaara mérnök úr mutatott a medencére, és így szólt: „Nézzék”. </w:t>
      </w:r>
    </w:p>
    <w:p>
      <w:pPr>
        <w:pStyle w:val="Normal"/>
        <w:widowControl/>
        <w:ind w:left="567" w:right="0" w:firstLine="284"/>
        <w:jc w:val="both"/>
        <w:rPr/>
      </w:pPr>
      <w:r>
        <w:rPr>
          <w:rFonts w:cs="Verdana" w:ascii="Verdana" w:hAnsi="Verdana"/>
          <w:b/>
          <w:color w:val="000000"/>
          <w:sz w:val="24"/>
          <w:szCs w:val="24"/>
        </w:rPr>
        <w:t>Valamennyien megdermedtünk egy másod</w:t>
        <w:softHyphen/>
        <w:t>percre, és csaknem ugyanabban a pillanatban Aimo úr a szappanra mutatott, és ezt mondta: „A szap</w:t>
        <w:softHyphen/>
        <w:t>pan." Gondolom, valamennyien azonnal felfogtuk, hogyan történt a szerencsétlenség.</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szappan a fal mellé repült, és a padozaton csúszós csík volt – emlékezett Palmu. – Igen, nem lehetett nehéz kitalálni. Hát aztá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Kiemeltük a medencéből, és a nyugágyra fek</w:t>
        <w:softHyphen/>
        <w:t>tettük a kvarclámpa alá. Félreraktam a lámpát, és Vaara mérnök úr nyomban megkezdte a mestersé</w:t>
        <w:softHyphen/>
        <w:t>ges légzést. Akarom mondani, először levettük róla a fürdőköpenyt, aztán a mérnök úr megfogta a de</w:t>
        <w:softHyphen/>
        <w:t>rekánál, s felemelte, úgyhogy a feje lefelé lógott, hogy a víz kifolyhasson a szájábó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rtem – vágott közbe Palmu. – De hogyan húzták ki a medencéből? Csak nem akarja azt mondani, hogy bementek a vízbe, hogy kiemeljék?</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bizony! – hárította el gyorsan Batler ezt a gyanúsítást. – A fémhágcsón leereszkedtem a víz színéig, és éppen elértem a fürdőköpeny szegélyét. Ily módon könnyen odahúzhattam a tetemet a hágcsóig. Hiszen a tetem könnyedén ringott a ví</w:t>
        <w:softHyphen/>
        <w:t>zen, mert az ember fajsúlya ...</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agyjuk most a fajsúlyt! – szakította félbe Palmu. – Tehát a fürdőköpeny szegélyénél fogva viszonylag könnyen szárazra lehetett emelni. És aztá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aara mérnök úr megkezdte a mesterséges légzést. Miután elmagyarázta nekem, hogyan kell folytatni, elment, hogy telefonáljon az orvosnak. Én folytattam a mesterséges légzést, Aimo úr pedig a lábát dörgölte. Éppen akkor vettem észre, hogy a nyakszirtjén dudor van, és Aimo úr figyelmét is felhívtam erre. Úgy vélekedtünk, hogy amikor el</w:t>
        <w:softHyphen/>
        <w:t>esett, az ütéstől elvesztette az eszméletét. Vaara mérnök úr mögött Airi kisasszony is bejö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Ő mit mondott? – szakította félbe Palmu.</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gyenesen erőszakkal jött be, noha a mérnök úr vissza akarta tartani. Rendkívül megrendült, igen, úgy hiszem, hogy a szerencsétlenség őt rázta meg a legjobban.  „Ez nem igaz, ez nem lehet igaz!" – kiáltotta. Vaara mérnök úr ... igen, úgy hi</w:t>
        <w:softHyphen/>
        <w:t>szem, hogy a mérnök úr már-már nyakon ütötte, hogy elhallgattassa. És ebben a felfordulásban jött a többi nő, az idős Rygseck kisasszony nyomban megcsúszott, felsikoltott, és a mérnök úrba ka</w:t>
        <w:softHyphen/>
        <w:t>paszkodott, nehogy elessen, majd rám parancsolt, hogy vigyem el a szappant, Rygseckné úrnő pedig ... azt hiszem, egy kicsit hisztérikus volt, mert ne</w:t>
        <w:softHyphen/>
        <w:t>vet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vetett? – ismételte meg kérdőleg Palmu, Kokki pedig megdöbbent az ilyen női érzéketlen</w:t>
        <w:softHyphen/>
        <w:t>ségtő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gen, valóban nevetett – bizonygatta Batler, – az idős kisasszony nagyon ... hm ... mulatságos látványt nyújtott, amint megcsúszott, és a mérnök úr nyakába kapaszkodott. És olyan haragra ger</w:t>
        <w:softHyphen/>
        <w:t>jedt, hogy remeg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s aztán? – sürgette Palmu.</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ztán lett nagy felfordulás, és a nők vissza</w:t>
        <w:softHyphen/>
        <w:t>tértek a szalonba, miután a mérnök úr megmagya</w:t>
        <w:softHyphen/>
        <w:t>rázta, hogyan történt minden. A mérnök úr foly</w:t>
        <w:softHyphen/>
        <w:t>tatta a mesterséges légzést, én pedig a hallban maradtam, hogy megvárjam a mentőautót, és a mentőket időveszteség nélkül a fürdőszobába ve</w:t>
        <w:softHyphen/>
        <w:t>zessem. Miután elvitték a tetemet, a többiek mind a szalonba mentek, hogy megvárják a ... hm ... fel</w:t>
        <w:softHyphen/>
        <w:t>ügyelő úr érkezését. Kitakarítottam a fürdőszobát, ahogyan már előbb is elmondtam, aztán a saját szobámba mentem, és ott tartózkodtam a felügyelő úr jöttéig.</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ért? – kérdezte éberen Palmu.</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ásik nadrágot kellett felvennem – válaszolta egyszerűen Batler. – Nagyon vizes lettem munka közben, amikor, hogy úgy mondjam ... nekem kel</w:t>
        <w:softHyphen/>
        <w:t>lett elvégeznem a munka nehezét.</w:t>
      </w:r>
    </w:p>
    <w:p>
      <w:pPr>
        <w:pStyle w:val="Normal"/>
        <w:widowControl/>
        <w:ind w:left="567" w:right="0" w:firstLine="284"/>
        <w:jc w:val="both"/>
        <w:rPr/>
      </w:pPr>
      <w:r>
        <w:rPr>
          <w:rFonts w:cs="Verdana" w:ascii="Verdana" w:hAnsi="Verdana"/>
          <w:b/>
          <w:color w:val="000000"/>
          <w:sz w:val="24"/>
          <w:szCs w:val="24"/>
        </w:rPr>
        <w:t>Elhallgatott, és egy pillanatnyi csend támadt. Palmu töprengve maga elé meredt, és aztán meg</w:t>
        <w:softHyphen/>
        <w:t>szóla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hát ez minde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z minden – erősítette meg Batler.</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s maga úgy számolt be a tetem megtalálásá</w:t>
        <w:softHyphen/>
        <w:t>ról és az ezt követő eseményekről, hogy semmit sem tett hozzá, és semmit sem titkolt el? – firtatta Palmu szórakozottan, csaknem álmodozón ráme</w:t>
        <w:softHyphen/>
        <w:t>redve.</w:t>
      </w:r>
    </w:p>
    <w:p>
      <w:pPr>
        <w:pStyle w:val="Normal"/>
        <w:widowControl/>
        <w:ind w:left="567" w:right="0" w:firstLine="284"/>
        <w:jc w:val="both"/>
        <w:rPr/>
      </w:pPr>
      <w:r>
        <w:rPr>
          <w:rFonts w:cs="Verdana" w:ascii="Verdana" w:hAnsi="Verdana"/>
          <w:b/>
          <w:color w:val="000000"/>
          <w:sz w:val="24"/>
          <w:szCs w:val="24"/>
        </w:rPr>
        <w:t>Batler nyugodtan és rendületlenül viszonozta a pillantását. – Pontosan úgy, felügyelő úr! – vála</w:t>
        <w:softHyphen/>
        <w:t>szolta udvariasa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bben az esetben az ügy világos – szólalt meg Palmu, és kissé felsóhajtott. Rajtam valamilyen szomorú levertség lett úrrá. De Palmu következő szavainak hallatára az ámulattól összerezzentem. Mert anélkül, hogy az arckifejezése megváltozott volna, Palmu így folytatta: – És ez az eset ismét azt bizonyítja, hogy minden gyilkos elkövet valamilyen kis hibát. Ez lehet nagyon kicsi, egészen jelenték</w:t>
        <w:softHyphen/>
        <w:t>telen hiba, de ezen összedőlnek a leghibátlanabb számítások is.</w:t>
      </w:r>
    </w:p>
    <w:p>
      <w:pPr>
        <w:pStyle w:val="Normal"/>
        <w:widowControl/>
        <w:ind w:left="567" w:right="0" w:firstLine="284"/>
        <w:jc w:val="both"/>
        <w:rPr/>
      </w:pPr>
      <w:r>
        <w:rPr>
          <w:rFonts w:cs="Verdana" w:ascii="Verdana" w:hAnsi="Verdana"/>
          <w:b/>
          <w:color w:val="000000"/>
          <w:sz w:val="24"/>
          <w:szCs w:val="24"/>
        </w:rPr>
        <w:t>Batler egy lépést hátrált, és a kezét lassan a tor</w:t>
        <w:softHyphen/>
        <w:t>kához emelte, amikor a felügyelő szavainak ér</w:t>
        <w:softHyphen/>
        <w:t>telme megvilágosodott előtte. Arca elszürkült, de megpróbált kiegyenesedni és mosolyogni. – A fel</w:t>
        <w:softHyphen/>
        <w:t>ügyelő úrnak tréfálkozni tetszik – szólalt meg gyámoltalanul. – Hiszen ez szerencsétlenség volt. Éppen az én beszámolóm bizonyítja a legjobba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át csakugyan nem fogja fel, Batler, hogyha minden, amit elmondott, igaz, akkor ennek alapján csak egy következtetésre lehet jutni? – Palmu na</w:t>
        <w:softHyphen/>
        <w:t>gyon békésen beszé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ogy szerencsétlenség volt! – mondta csökö</w:t>
        <w:softHyphen/>
        <w:t>nyösen Batler.</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ppen ellenkezőleg, kedves Batler, éppen el</w:t>
        <w:softHyphen/>
        <w:t>lenkezőleg! A maga tanúvallomása szerint gyilkos</w:t>
        <w:softHyphen/>
        <w:t>ság vol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Valamennyién egyformán elképedve néztünk egymásr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 ne  ... nem tudom megérteni! – dadogta Batler.</w:t>
      </w:r>
    </w:p>
    <w:p>
      <w:pPr>
        <w:pStyle w:val="Normal"/>
        <w:widowControl/>
        <w:ind w:left="567" w:right="0" w:firstLine="284"/>
        <w:jc w:val="both"/>
        <w:rPr/>
      </w:pPr>
      <w:r>
        <w:rPr>
          <w:rFonts w:cs="Verdana" w:ascii="Verdana" w:hAnsi="Verdana"/>
          <w:b/>
          <w:color w:val="000000"/>
          <w:sz w:val="24"/>
          <w:szCs w:val="24"/>
        </w:rPr>
        <w:t>És ebben igaza volt, mert én sem tudtam meg</w:t>
        <w:softHyphen/>
        <w:t>érteni.</w:t>
      </w:r>
    </w:p>
    <w:p>
      <w:pPr>
        <w:pStyle w:val="Normal"/>
        <w:widowControl/>
        <w:ind w:left="567" w:right="0" w:firstLine="284"/>
        <w:jc w:val="both"/>
        <w:rPr/>
      </w:pPr>
      <w:r>
        <w:rPr>
          <w:rFonts w:cs="Verdana" w:ascii="Verdana" w:hAnsi="Verdana"/>
          <w:b/>
          <w:color w:val="000000"/>
          <w:sz w:val="24"/>
          <w:szCs w:val="24"/>
        </w:rPr>
        <w:t>Kokkinál pedig – az arckifejezése után ítélve – szintén nem esett le a tantusz. Ez volt számomra az egyetlen vigasz.</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HARMADIK FEJEZE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pPr>
      <w:r>
        <w:rPr>
          <w:rFonts w:cs="Verdana" w:ascii="Verdana" w:hAnsi="Verdana"/>
          <w:b/>
          <w:i/>
          <w:color w:val="000000"/>
          <w:sz w:val="24"/>
          <w:szCs w:val="24"/>
        </w:rPr>
        <w:t>Miért nem volt bezárva a pinceajtó? – Laihonen író kéziratát keresi, Vanne kisasszonynak pedig várkastélya van Spanyolországban. – Laihonen író nem ismeri Vanne kisasszonyt, de ennek ellenére megbocsát neki. – Palmu felügyelő kezdetnek nézi a véget, Laihonen író pedig az ég ítéletére hivatko</w:t>
        <w:softHyphen/>
        <w:t>zik. – Batler úgy beszél, mint Dickens, Palmu jel</w:t>
        <w:softHyphen/>
        <w:t>ügyelő pedig lassú felfogására hivatkozik. – Vaara mérnök tagadja, hogy komédiás lenne.</w:t>
      </w:r>
    </w:p>
    <w:p>
      <w:pPr>
        <w:pStyle w:val="Normal"/>
        <w:widowControl/>
        <w:ind w:left="567" w:right="0" w:firstLine="284"/>
        <w:jc w:val="both"/>
        <w:rPr>
          <w:rFonts w:ascii="Verdana" w:hAnsi="Verdana" w:cs="Verdana"/>
          <w:b/>
          <w:b/>
          <w:i/>
          <w:i/>
          <w:color w:val="000000"/>
          <w:sz w:val="24"/>
          <w:szCs w:val="24"/>
        </w:rPr>
      </w:pPr>
      <w:r>
        <w:rPr>
          <w:rFonts w:cs="Verdana" w:ascii="Verdana" w:hAnsi="Verdana"/>
          <w:b/>
          <w:i/>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pPr>
      <w:r>
        <w:rPr>
          <w:rFonts w:cs="Verdana" w:ascii="Verdana" w:hAnsi="Verdana"/>
          <w:b/>
          <w:color w:val="000000"/>
          <w:sz w:val="24"/>
          <w:szCs w:val="24"/>
        </w:rPr>
        <w:t>Palmu sorban végignézett hármunko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ndegy – bökte ki, és a fejét csóválta. – Hi</w:t>
        <w:softHyphen/>
        <w:t>szen ez csak logikus következtetés, és nekünk még egyszer meg kell vizsgálnunk, mihelyt megtehet</w:t>
        <w:softHyphen/>
        <w:t>jük. Tehát egyelőre tételezzük fel, hogy csak tré</w:t>
        <w:softHyphen/>
        <w:t>fálkoztam  ... Hová vezet ez az ajtó?</w:t>
      </w:r>
    </w:p>
    <w:p>
      <w:pPr>
        <w:pStyle w:val="Normal"/>
        <w:widowControl/>
        <w:ind w:left="567" w:right="0" w:firstLine="284"/>
        <w:jc w:val="both"/>
        <w:rPr/>
      </w:pPr>
      <w:r>
        <w:rPr>
          <w:rFonts w:cs="Verdana" w:ascii="Verdana" w:hAnsi="Verdana"/>
          <w:b/>
          <w:color w:val="000000"/>
          <w:sz w:val="24"/>
          <w:szCs w:val="24"/>
        </w:rPr>
        <w:t>Választ sem várva, végigment a folyosón az át</w:t>
        <w:softHyphen/>
        <w:t>járó hátsó ajtajához, és kinyitotta. Kokki, Batler és én követtük, egyre jobban elképedve. Az ajtón kö</w:t>
        <w:softHyphen/>
        <w:t>zönséges patentzár volt, belülről pedig biztonsági lánc. Amikor a felügyelő kinyitotta az ajtót, a lánc nem volt bekapcsolva. Az ajtótól a homokkal be</w:t>
        <w:softHyphen/>
        <w:t>szórt út a ház mögötti falkerítés kúszónövényekkel szegélyezett kiskapujához vezet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Kik használják ezt az ajtót? – kérdezte Palmu.</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rről sejtelmem sincs – válaszolta meglepetés</w:t>
        <w:softHyphen/>
        <w:t>szerűen Batler.</w:t>
      </w:r>
    </w:p>
    <w:p>
      <w:pPr>
        <w:pStyle w:val="Normal"/>
        <w:widowControl/>
        <w:ind w:left="567" w:right="0" w:firstLine="284"/>
        <w:jc w:val="both"/>
        <w:rPr/>
      </w:pPr>
      <w:r>
        <w:rPr>
          <w:rFonts w:cs="Verdana" w:ascii="Verdana" w:hAnsi="Verdana"/>
          <w:b/>
          <w:color w:val="000000"/>
          <w:sz w:val="24"/>
          <w:szCs w:val="24"/>
        </w:rPr>
        <w:t>Palmu arckifejezése arra kényszerítette, hogy folytass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zt akarom mondani, hogy ez a gazda külön ajtaja. Én sohasem láttam senkit, aki ezt az ajtót használta. De tudom, hogy a gazdámnál jártak néha vendégek, akiket nem akarta, hogy bárki meglásson. Ilyenkor arra kérte őket, hogy a hátsó kapu felől jöjjenek, és amint ön is észrevette, in</w:t>
        <w:softHyphen/>
        <w:t>nen a fürdőszoba ajtajához vezető lépcsőn egyene</w:t>
        <w:softHyphen/>
        <w:t>sen az emeletre lehet jutni. Amikor a vendég jött, gazdám maga bocsátotta be. Ilyenkor rendsze</w:t>
        <w:softHyphen/>
        <w:t>rint… hm  ... késői látogatásról volt szó, úgyhogy a sötétség miatt nem ismerhettem fel a jövevényt, még ha ki is próbáltam nézni az ablako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apintatos rendezés – vélekedett Palmu sze</w:t>
        <w:softHyphen/>
        <w:t>mélytelenül.</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Batler kissé bizalmatlanul nézett rá.</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Okom van feltételezni, hogy a gazdám olykor-olykor a kulcsot is odaadta valamelyik bizalmas… hm  ... látogatójának. Ugyanaz a kulcs nyitja a hátsó kaput és ezt az ajtót is, így nem kellett a ka</w:t>
        <w:softHyphen/>
        <w:t>puban lesnie a vendég érkezését. Tudomásom sze</w:t>
        <w:softHyphen/>
        <w:t>rint másik kulcs egyáltalán nincs is.</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s ha egy ilyen  ... hm  ... Vendég látogatásai untatni kezdték, akkor gazdája még mindig bezár</w:t>
        <w:softHyphen/>
        <w:t>hatta belülről az ajtót a biztonsági lánccal, és így elkerülhette a kellemetlen meglepetéseket, ugye? – egészítette ki Palmu. – Ma reggel be volt kap</w:t>
        <w:softHyphen/>
        <w:t>csolva a biztonsági lánc?</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zt hiszem, nem – vélekedett Batler. – Általá</w:t>
        <w:softHyphen/>
        <w:t>ban nem volt használatban. De egészen biztosan nem állíthatom.</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s gyakran jártak a házban ilyen  ... hm… ven</w:t>
        <w:softHyphen/>
        <w:t>dégek? – firtatta Palmu, és már nem is igyekezett leplezni, hogy gúnyolódi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rről a kérdésről egyáltalán nincs határozott véleményem – védekezett mogorván Batler.</w:t>
      </w:r>
    </w:p>
    <w:p>
      <w:pPr>
        <w:pStyle w:val="Normal"/>
        <w:widowControl/>
        <w:ind w:left="567" w:right="0" w:firstLine="284"/>
        <w:jc w:val="both"/>
        <w:rPr/>
      </w:pPr>
      <w:r>
        <w:rPr>
          <w:rFonts w:cs="Verdana" w:ascii="Verdana" w:hAnsi="Verdana"/>
          <w:b/>
          <w:color w:val="000000"/>
          <w:sz w:val="24"/>
          <w:szCs w:val="24"/>
        </w:rPr>
        <w:t>Palmu becsapta az ajtót, és visszatértünk a fo</w:t>
        <w:softHyphen/>
        <w:t>lyosór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a most még egyszer pontosan visszagondol a ma reggel történtekre – kezdte nyomatékosan –, nem jut eszébe semmi különös, olyasvalami, amiről megfeledkezett beszélni, és ami magát meglepte? Próbáljon részletesen visszaemlékezni!</w:t>
      </w:r>
    </w:p>
    <w:p>
      <w:pPr>
        <w:pStyle w:val="Normal"/>
        <w:widowControl/>
        <w:ind w:left="567" w:right="0" w:firstLine="284"/>
        <w:jc w:val="both"/>
        <w:rPr/>
      </w:pPr>
      <w:r>
        <w:rPr>
          <w:rFonts w:cs="Verdana" w:ascii="Verdana" w:hAnsi="Verdana"/>
          <w:b/>
          <w:color w:val="000000"/>
          <w:sz w:val="24"/>
          <w:szCs w:val="24"/>
        </w:rPr>
        <w:t>Batler feszülten gondolkodott. Aztán egykedvűen vonogatta a vállá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felügyelő úr – felelte aztán –, a ma reggel történtekből semmi sem lep meg engem.</w:t>
      </w:r>
    </w:p>
    <w:p>
      <w:pPr>
        <w:pStyle w:val="Normal"/>
        <w:widowControl/>
        <w:ind w:left="567" w:right="0" w:firstLine="284"/>
        <w:jc w:val="both"/>
        <w:rPr/>
      </w:pPr>
      <w:r>
        <w:rPr>
          <w:rFonts w:cs="Verdana" w:ascii="Verdana" w:hAnsi="Verdana"/>
          <w:b/>
          <w:color w:val="000000"/>
          <w:sz w:val="24"/>
          <w:szCs w:val="24"/>
        </w:rPr>
        <w:t>Palmu heves mozdulatot tett, és Batler sietett alázatosan hozzáfűzn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iszen két éve állok Rygseck úr szolgálatában.</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Hanghordozása meggyőzően bizonyította, ez az idő felőrölte azt a képességét, hogy bármi felett csodálkozzé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s ez az ajtó? – változtatott témát Palmu, és a folyosó falába süllyesztett vasajtóra mutatott, amely a fürdőszoba ajtajával szemközti falban volt, csaknem a hátsó ajtó mellett, és a helye után ítélve a ház pincéjébe vezetet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Batler megerősítette ennek a feltevésemnek a helyesség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kazánházba, a mosókonyhába és a szenes</w:t>
        <w:softHyphen/>
        <w:t>kamrához vezet – magyarázta. – Mindig zárva van.</w:t>
      </w:r>
    </w:p>
    <w:p>
      <w:pPr>
        <w:pStyle w:val="Normal"/>
        <w:widowControl/>
        <w:ind w:left="567" w:right="0" w:firstLine="284"/>
        <w:jc w:val="both"/>
        <w:rPr/>
      </w:pPr>
      <w:r>
        <w:rPr>
          <w:rFonts w:cs="Verdana" w:ascii="Verdana" w:hAnsi="Verdana"/>
          <w:b/>
          <w:color w:val="000000"/>
          <w:sz w:val="24"/>
          <w:szCs w:val="24"/>
        </w:rPr>
        <w:t>A felügyelő mintegy ösztönszerűen ellenőrizni akarta, hogy Batler igazat beszél-e, és lenyomta a kilincset  ... ám az ajtó egészen könnyedén kinyílt, zajtalanul fordulva megkent sarokvasain. Nem volt zárva!</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Palmu nem lépett be az ajtón, csak megfordult, hogy Batlerre nézzen, szótlan szemrehányással. Batler teljesen elvesztette a fej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Ó, bocsánat, felügyelő úr! – kiáltott fel, és ke</w:t>
        <w:softHyphen/>
        <w:t>zével a homlokára csapott. – Egészen megfeled</w:t>
        <w:softHyphen/>
        <w:t>keztem róla. Ma reggel korán jöttek a szenese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szenese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gen, ma érkezett két szállítmány koksz. Az emberek akkor jöttek, amikor a szalonban takarí</w:t>
        <w:softHyphen/>
        <w:t>tottam. Meg kellett mutatnom nekik, milyen sor</w:t>
        <w:softHyphen/>
        <w:t>rendben töltsék meg a tárolókat. A fürdőszobában már megnyitottam a csapot, hogy vizet eresszek a medencébe. A konyha felől a másik lépcső vezet a pincébe, és miután megmutattam az embereknek a tárolókat, ezen az ajtón át egyenesen a fürdőszo</w:t>
        <w:softHyphen/>
        <w:t>bába mentem, mivel féltem, hogy túl sok víz folyik a medencébe, és nem akartam a konyha és a hall felé kerülni. Természetesen akkor maradt nyitva. Bezártam volna, ha ugyanazon az úton tértem volna vissza a pincébe, de megszólalt a főbejárat csengője, és nyomban felmentem a hallba, és beengedtem Rygseck kisasszonyt meg a nagyságos asszonyt. Ezzel kezdődött minde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Bonyolult magyarázat! – vélekedett Palmu szá</w:t>
        <w:softHyphen/>
        <w:t>razon.</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Batler szerintem is ok nélkül zavarba jött ettől a részletkérdéstől.</w:t>
      </w:r>
    </w:p>
    <w:p>
      <w:pPr>
        <w:pStyle w:val="Normal"/>
        <w:widowControl/>
        <w:ind w:left="567" w:right="0" w:firstLine="284"/>
        <w:jc w:val="both"/>
        <w:rPr/>
      </w:pPr>
      <w:r>
        <w:rPr>
          <w:rFonts w:cs="Verdana" w:ascii="Verdana" w:hAnsi="Verdana"/>
          <w:b/>
          <w:color w:val="000000"/>
          <w:sz w:val="24"/>
          <w:szCs w:val="24"/>
        </w:rPr>
        <w:t>Ugyanakkor Palmu fölemelte a kezét, csendre intett minket, és behajolt a nyitott ajtón, hogy hallgatózzé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Pszt! – szólalt meg, arcára egyszerre a teljes elképedés kifejezése ült ki. Batler szemöldöke is a homlokára szaladt, de szeme kitágult a megdöbbe</w:t>
        <w:softHyphen/>
        <w:t>néstől.</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Mert a pincéből eleven és vidám beszélgetés zaja hallatszott!</w:t>
      </w:r>
    </w:p>
    <w:p>
      <w:pPr>
        <w:pStyle w:val="Normal"/>
        <w:widowControl/>
        <w:ind w:left="567" w:right="0" w:firstLine="284"/>
        <w:jc w:val="both"/>
        <w:rPr/>
      </w:pPr>
      <w:r>
        <w:rPr>
          <w:rFonts w:cs="Verdana" w:ascii="Verdana" w:hAnsi="Verdana"/>
          <w:b/>
          <w:color w:val="000000"/>
          <w:sz w:val="24"/>
          <w:szCs w:val="24"/>
        </w:rPr>
        <w:t>Palmu felügyelővel az élen csöndesen lopakodva néhány lépcsőfokkal lejjebb mentünk, és a poros pincébe jutottunk. A félhomályban orromban éreztem a száraz téglafalak szagát, és kissé távo</w:t>
        <w:softHyphen/>
        <w:t>labb a szemem megkülönböztette a kazánház ka</w:t>
        <w:softHyphen/>
        <w:t>zánjának görbületét. Elhaladtunk egy ajtó nélküli helyiség mellett, amelynek tárolója tele volt koks</w:t>
        <w:softHyphen/>
        <w:t>szal. A másik oldalon ugyanolyan, ajtó nélküli kamra volt, amelynek födémszéli rácsos ablakán át poros fény szűrődött be.</w:t>
      </w:r>
    </w:p>
    <w:p>
      <w:pPr>
        <w:pStyle w:val="Normal"/>
        <w:widowControl/>
        <w:ind w:left="567" w:right="0" w:firstLine="284"/>
        <w:jc w:val="both"/>
        <w:rPr/>
      </w:pPr>
      <w:r>
        <w:rPr>
          <w:rFonts w:cs="Verdana" w:ascii="Verdana" w:hAnsi="Verdana"/>
          <w:b/>
          <w:color w:val="000000"/>
          <w:sz w:val="24"/>
          <w:szCs w:val="24"/>
        </w:rPr>
        <w:t>És ott – egy felfordított kartondobozon – két em</w:t>
        <w:softHyphen/>
        <w:t>ber ült egymás mellett, eleven beszélgetésbe me</w:t>
        <w:softHyphen/>
        <w:t>rülve. A férfit a fényképek alapján nyomban felis</w:t>
        <w:softHyphen/>
        <w:t>mertem, bár az első pillanatban nem hittem a sze</w:t>
        <w:softHyphen/>
        <w:t>memnek, annyira lehetetlennek rémlett váratlan felbukkanása Bruno Rygseck poros pincéjében. A lány pedig, aki mellette ült, és akinek tekintete egyenesen rátapadt a férfi szórakozott tudósar</w:t>
        <w:softHyphen/>
        <w:t>cára, meg aranykeretes szemüvegére, a legszebb lány volt, akit valaha is láttam.</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Újabb társaság! – jegyezte meg Palmu száraz keserűséggel. – Hamarosan több ember lesz itt, mint a pünkösdi mulatságon.</w:t>
      </w:r>
    </w:p>
    <w:p>
      <w:pPr>
        <w:pStyle w:val="Normal"/>
        <w:widowControl/>
        <w:ind w:left="567" w:right="0" w:firstLine="284"/>
        <w:jc w:val="both"/>
        <w:rPr/>
      </w:pPr>
      <w:r>
        <w:rPr>
          <w:rFonts w:cs="Verdana" w:ascii="Verdana" w:hAnsi="Verdana"/>
          <w:b/>
          <w:color w:val="000000"/>
          <w:sz w:val="24"/>
          <w:szCs w:val="24"/>
        </w:rPr>
        <w:t>A rövidlátó férfi felocsúdott, és furcsálló pillan</w:t>
        <w:softHyphen/>
        <w:t>tást vetett rá. A lány összerezzent és felállt. Palmu nem tudta tovább féken tartani érzései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Kik maguk, és mi az ördögöt csinálnak itt? – förmedt rájuk gorombán.</w:t>
      </w:r>
    </w:p>
    <w:p>
      <w:pPr>
        <w:pStyle w:val="Normal"/>
        <w:widowControl/>
        <w:ind w:left="567" w:right="0" w:firstLine="284"/>
        <w:jc w:val="both"/>
        <w:rPr/>
      </w:pPr>
      <w:r>
        <w:rPr>
          <w:rFonts w:cs="Verdana" w:ascii="Verdana" w:hAnsi="Verdana"/>
          <w:b/>
          <w:color w:val="000000"/>
          <w:sz w:val="24"/>
          <w:szCs w:val="24"/>
        </w:rPr>
        <w:t>Figyelmeztetőleg megérintettem a kabátujjá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Pszt! – mondtam csendben. – Hát nem ismeri, felügyelő úr? Hiszen ő K. V. Laihonen, az író és kri</w:t>
        <w:softHyphen/>
        <w:t>tikus!</w:t>
      </w:r>
    </w:p>
    <w:p>
      <w:pPr>
        <w:pStyle w:val="Normal"/>
        <w:widowControl/>
        <w:ind w:left="567" w:right="0" w:firstLine="284"/>
        <w:jc w:val="both"/>
        <w:rPr/>
      </w:pPr>
      <w:r>
        <w:rPr>
          <w:rFonts w:cs="Verdana" w:ascii="Verdana" w:hAnsi="Verdana"/>
          <w:b/>
          <w:color w:val="000000"/>
          <w:sz w:val="24"/>
          <w:szCs w:val="24"/>
        </w:rPr>
        <w:t>Palmu összerezzent, figyelmesebben szemügyre vette az alacsony férfi sovány, értelmesen szóra</w:t>
        <w:softHyphen/>
        <w:t>kozott arcát, és már bocsánatkérőleg köhintett. De a lány haragra gerjedt. Védelmezőleg egy lépést tett előre, és igazi haragtól villámló szemmel rári</w:t>
        <w:softHyphen/>
        <w:t>pakodo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 ordítson, ostoba! Megijesztett. És maga mit keres itt?</w:t>
      </w:r>
    </w:p>
    <w:p>
      <w:pPr>
        <w:pStyle w:val="Normal"/>
        <w:widowControl/>
        <w:ind w:left="567" w:right="0" w:firstLine="284"/>
        <w:jc w:val="both"/>
        <w:rPr/>
      </w:pPr>
      <w:r>
        <w:rPr>
          <w:rFonts w:cs="Verdana" w:ascii="Verdana" w:hAnsi="Verdana"/>
          <w:b/>
          <w:color w:val="000000"/>
          <w:sz w:val="24"/>
          <w:szCs w:val="24"/>
        </w:rPr>
        <w:t>Kokki levegő után kapkodott, mert a füle halla</w:t>
        <w:softHyphen/>
        <w:t>tára eddig még senki sem merészelt így beszélni Palmu felügyelővel. Palmu kissé elvörösödött, de kényszerítette magát, hogy lenyelje a mérges szót, amely már a nyelve hegyén volt. Anélkül, hogy bármit is válaszolt volna a lánynak, a férfihoz for</w:t>
        <w:softHyphen/>
        <w:t>dult, aki hebegve kinyitotta a száját, és a kezével beletúrt a hajába. Arcának egyik felén kormos folt vo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Laihonen úr, az író, igen, most már ráismerek önre a fényképekről – szólalt meg Palmu feltűnő udvariassággal. – De mi a csudát csinál ön itt?</w:t>
      </w:r>
    </w:p>
    <w:p>
      <w:pPr>
        <w:pStyle w:val="Normal"/>
        <w:widowControl/>
        <w:ind w:left="567" w:right="0" w:firstLine="284"/>
        <w:jc w:val="both"/>
        <w:rPr/>
      </w:pPr>
      <w:r>
        <w:rPr>
          <w:rFonts w:cs="Verdana" w:ascii="Verdana" w:hAnsi="Verdana"/>
          <w:b/>
          <w:color w:val="000000"/>
          <w:sz w:val="24"/>
          <w:szCs w:val="24"/>
        </w:rPr>
        <w:t>Laihonen író szó szerint értelmezte a kérdés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kéziratomat keresem! – válaszolta büszkén kiegyenesítve a nyaká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t? – rezzent össze Palmu, és egy lépést hát</w:t>
        <w:softHyphen/>
        <w:t>rált. Sejthettem, hogy ösztönösen mire gondol, mert gyakran mondogatta nekem, hogy felfogása szerint mindazok, akik könyveket írnak, többé-ke</w:t>
        <w:softHyphen/>
        <w:t>vésbé agyalágyultak, ki-ki a maga módján. Nem mintha nem egy kiadó nem lenne ugyanezen a vé</w:t>
        <w:softHyphen/>
        <w:t>leménye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gen, a kéziratomat keresem! – erősítette meg Laihonen író, és a maga részéről furcsállóan me</w:t>
        <w:softHyphen/>
        <w:t>redt vastag szemüvege mögül Palmura. – A címe Várkastély Spanyolországban – tette hozzá, szem</w:t>
        <w:softHyphen/>
        <w:t>látomást szükségesnek tartva a pontosabb felvilá</w:t>
        <w:softHyphen/>
        <w:t>gosítás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agyja most, hagyja! – mondta Palmu békítő</w:t>
        <w:softHyphen/>
        <w:t>leg. – Ez kissé kínai számomra. Mi köze Spanyolor</w:t>
        <w:softHyphen/>
        <w:t>szágnak a pincéhez?</w:t>
      </w:r>
    </w:p>
    <w:p>
      <w:pPr>
        <w:pStyle w:val="Normal"/>
        <w:widowControl/>
        <w:ind w:left="567" w:right="0" w:firstLine="284"/>
        <w:jc w:val="both"/>
        <w:rPr/>
      </w:pPr>
      <w:r>
        <w:rPr>
          <w:rFonts w:cs="Verdana" w:ascii="Verdana" w:hAnsi="Verdana"/>
          <w:b/>
          <w:color w:val="000000"/>
          <w:sz w:val="24"/>
          <w:szCs w:val="24"/>
        </w:rPr>
        <w:t>Laihonen író kissé tűzbe jö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ért kellene kínainak lennie a könyvben? – kérdezte harciasán. – És a címe csupán szimbólum. Várkastély Spanyolországban, hiszen ön is tudja, mit jelen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nem tudom – válaszolta megrökönyödve Palmu.</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z egy szólásforma – magyarázta Laihonen író. – „Minden embernek megvan a maga várkastélya Spanyolországban".</w:t>
      </w:r>
    </w:p>
    <w:p>
      <w:pPr>
        <w:pStyle w:val="Normal"/>
        <w:widowControl/>
        <w:ind w:left="567" w:right="0" w:firstLine="284"/>
        <w:jc w:val="both"/>
        <w:rPr/>
      </w:pPr>
      <w:r>
        <w:rPr>
          <w:rFonts w:cs="Verdana" w:ascii="Verdana" w:hAnsi="Verdana"/>
          <w:b/>
          <w:color w:val="000000"/>
          <w:sz w:val="24"/>
          <w:szCs w:val="24"/>
        </w:rPr>
        <w:t>Megragadtam Palmu kabátujját, mielőtt a maga részéről tiltakozhatott volna a gyanúsítás elle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Olyasvalamit jelent ez a kifejezés: ami a való</w:t>
        <w:softHyphen/>
        <w:t>ságban nem létezi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Így van – szólalt meg csodálattal a szép lány. – Hát nem finom gondolat? A várkastély Spanyolor</w:t>
        <w:softHyphen/>
        <w:t>szágban minden egyes ember vágyálma, titkos áb</w:t>
        <w:softHyphen/>
        <w:t>rándja, álmodozás arról az országról, amely nem létezi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z igaz – erősítettem meg halkan, és még egy</w:t>
        <w:softHyphen/>
        <w:t>szer megfogtam Palmu kabátujját. De ő elrántotta a karjá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agyjuk ezt! – mondta feszülten, és a szeme kissé kidülledt, hanghordozása pedig elárulta, hogy a szíve mélyén szenved. – Ön tehát a kéziratát ke</w:t>
        <w:softHyphen/>
        <w:t>resi. Feltételezem, hogy ez a kézirat mindenesetre valóban létezik. Miért gondolja, hogy éppen itt ta</w:t>
        <w:softHyphen/>
        <w:t>lálja meg?</w:t>
      </w:r>
    </w:p>
    <w:p>
      <w:pPr>
        <w:pStyle w:val="Normal"/>
        <w:widowControl/>
        <w:ind w:left="567" w:right="0" w:firstLine="284"/>
        <w:jc w:val="both"/>
        <w:rPr/>
      </w:pPr>
      <w:r>
        <w:rPr>
          <w:rFonts w:cs="Verdana" w:ascii="Verdana" w:hAnsi="Verdana"/>
          <w:b/>
          <w:color w:val="000000"/>
          <w:sz w:val="24"/>
          <w:szCs w:val="24"/>
        </w:rPr>
        <w:t>Palmu felügyelő mutatóujjával széles ívet írt le, a pincére és a széntárolókra mutatva. Most a lányon volt a sor, hogy zavarba jöjjön, észrevette, hogy kormos a keze, és tűzpiros l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n… – szólalt meg.</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  ... – mondta Laihonen író. Mindketten egy</w:t>
        <w:softHyphen/>
        <w:t>szerre hallgattak el, egymásra pillantottak, és de</w:t>
        <w:softHyphen/>
        <w:t>rűsen nevetni kezdtek. Palmu hagyta őket nevetni, de sötét tekintetétől a nevetésük hamarosan mes</w:t>
        <w:softHyphen/>
        <w:t>terkélt lett. A lány hirtelen elkomolyodott, Laihonen pedig szükségesnek tartotta megmagya</w:t>
        <w:softHyphen/>
        <w:t>rázn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ppen itt nem keresem a kéziratomat. De Vanne kisasszonnyal fontos dolgom van, és azért jöttünk ide a pincébe, mert máshol nem volt he</w:t>
        <w:softHyphen/>
        <w:t>lyünk, ahol nyugodtan beszélgettünk voln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óta ülnek itt a pincében? – kérdezte Palmu, nyugalmat, erőltetve magára. De a kérdés hang</w:t>
        <w:softHyphen/>
        <w:t>neme sértette a lány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 köze hozzá? – jegyezte meg fensőbbsége</w:t>
        <w:softHyphen/>
        <w:t>sen, és a távolabb álló Batlerhez fordult: – Batler, tulajdonképpen mit csinálnak itt ezek az urak?</w:t>
      </w:r>
    </w:p>
    <w:p>
      <w:pPr>
        <w:pStyle w:val="Normal"/>
        <w:widowControl/>
        <w:ind w:left="567" w:right="0" w:firstLine="284"/>
        <w:jc w:val="both"/>
        <w:rPr/>
      </w:pPr>
      <w:r>
        <w:rPr>
          <w:rFonts w:cs="Verdana" w:ascii="Verdana" w:hAnsi="Verdana"/>
          <w:b/>
          <w:color w:val="000000"/>
          <w:sz w:val="24"/>
          <w:szCs w:val="24"/>
        </w:rPr>
        <w:t>Batler felelni akart, de Palmu egy kézmozdulattal elhallgattatta. Sötét komolysággal nézett a két emberr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át csakugyan nem tudják, mi történt a ház</w:t>
        <w:softHyphen/>
        <w:t>ban? – kérdezte hitetlenkedve.</w:t>
      </w:r>
    </w:p>
    <w:p>
      <w:pPr>
        <w:pStyle w:val="Normal"/>
        <w:widowControl/>
        <w:ind w:left="567" w:right="0" w:firstLine="284"/>
        <w:jc w:val="both"/>
        <w:rPr/>
      </w:pPr>
      <w:r>
        <w:rPr>
          <w:rFonts w:cs="Verdana" w:ascii="Verdana" w:hAnsi="Verdana"/>
          <w:b/>
          <w:color w:val="000000"/>
          <w:sz w:val="24"/>
          <w:szCs w:val="24"/>
        </w:rPr>
        <w:t>Laihonen író is elkomolyodott, és csodálkozva csóválta a fejét. A lány szép szeme kissé kitágu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Ugyan mi történt? – kérdezte, és hangjában ösztönös félelem és balsejtelem bujkál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Palmu az órájára pillantot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ndjárt megtudják – válaszolta rábeszélő hangon –, de rohan az idő, és nekem előbb még néhány kérdést kell feltennem önöknek. Palmu fel</w:t>
        <w:softHyphen/>
        <w:t>ügyelő vagyok a rendőrség bűnüldözési osztályáról  ...</w:t>
      </w:r>
    </w:p>
    <w:p>
      <w:pPr>
        <w:pStyle w:val="Normal"/>
        <w:widowControl/>
        <w:ind w:left="567" w:right="0" w:firstLine="284"/>
        <w:jc w:val="both"/>
        <w:rPr/>
      </w:pPr>
      <w:r>
        <w:rPr>
          <w:rFonts w:cs="Verdana" w:ascii="Verdana" w:hAnsi="Verdana"/>
          <w:b/>
          <w:color w:val="000000"/>
          <w:sz w:val="24"/>
          <w:szCs w:val="24"/>
        </w:rPr>
        <w:t>Palmu meglepetten elhallgatott, mert a lány las</w:t>
        <w:softHyphen/>
        <w:t>san elsápadt, még az ajka is elfehérült, és mintegy támaszt keresve, Laihonen íróra támaszkodott. A szeme kerekre tágult és kimered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 nem értem – motyogta erőtlenü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Remélem, nincs semmi titkolnivalójuk? – fir</w:t>
        <w:softHyphen/>
        <w:t>tatta ravaszul Palmu, és ezzel felülkerekedett, mert a lány most viszont elpirult, és zavarba jö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nincs semmi titkolnivalónk – válaszolta erőltetett, meggyőző hangon, és megpróbált egye</w:t>
        <w:softHyphen/>
        <w:t>nesen Palmu szemébe nézn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os, jól van! Laihonen úr! Hogyan került ön id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kéziratomat jöttem keresni – ismételte csö</w:t>
        <w:softHyphen/>
        <w:t>könyösen Laihonen,</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Most Palmu lett ideges.</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ondtam már, hogy egyelőre hagyjuk azt az átkozott kéziratot! Azt akarom kérdezni: mi a ma</w:t>
        <w:softHyphen/>
        <w:t>gyarázata, hogy úgy viselkednek ebben a házban, mintha otthon lennének? Talán barátai Rygseck úrna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lőször vagyok ebben a házban – jegyezte meg Laihonen író fagyosan és sértődötten. – És a házból egyelőre csak a pincét ismerem. Rygseck úrnak nem vagyok és nem is óhajtok a barátja lenni an</w:t>
        <w:softHyphen/>
        <w:t>nak alapján, amit ma volt alkalmam hallani róla. Ezenkívül nem is ismerem őt – Laihonen habozott és kissé ideges lett –, akarom mondani, lehetsé</w:t>
        <w:softHyphen/>
        <w:t>ges, hogy valaha már találkoztunk, de általában senkit sem ismerek meg a második alkalommal. Nagyon rossz arcmemóriám va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s a  ... hm  ... a kisasszony? – kérdezte Palmu, a lány felé fordulva.</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Batler ekkor beavatkozott a beszélgetésbe, mintegy szükségét tartva a bemutatásna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anne kisasszony! Gyakran vendégeskedett a házban. Vanne bányatanácsos leánya! – s a végét úgy mondta, mintha ez mindent megmagyarázott volna, és kezeskedett volna a lány személyéért.</w:t>
      </w:r>
    </w:p>
    <w:p>
      <w:pPr>
        <w:pStyle w:val="Normal"/>
        <w:widowControl/>
        <w:ind w:left="567" w:right="0" w:firstLine="284"/>
        <w:jc w:val="both"/>
        <w:rPr/>
      </w:pPr>
      <w:r>
        <w:rPr>
          <w:rFonts w:cs="Verdana" w:ascii="Verdana" w:hAnsi="Verdana"/>
          <w:b/>
          <w:color w:val="000000"/>
          <w:sz w:val="24"/>
          <w:szCs w:val="24"/>
        </w:rPr>
        <w:t>Palmu esetlenül meghajolt, és várakozólag te</w:t>
        <w:softHyphen/>
        <w:t>kintett a lányr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n  ... igen, én Bruno barátja voltam – kezdte az.</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Valamennyien összerezzentün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hát tudja… – kezdte szaporán Palmu.</w:t>
      </w:r>
    </w:p>
    <w:p>
      <w:pPr>
        <w:pStyle w:val="Normal"/>
        <w:widowControl/>
        <w:ind w:left="567" w:right="0" w:firstLine="284"/>
        <w:jc w:val="both"/>
        <w:rPr/>
      </w:pPr>
      <w:r>
        <w:rPr>
          <w:rFonts w:cs="Verdana" w:ascii="Verdana" w:hAnsi="Verdana"/>
          <w:b/>
          <w:color w:val="000000"/>
          <w:sz w:val="24"/>
          <w:szCs w:val="24"/>
        </w:rPr>
        <w:t>A lány egyre jobban zavarba jött, és újra elsá</w:t>
        <w:softHyphen/>
        <w:t>padt. Segélyt kérőén nézett sorban valamennyi</w:t>
        <w:softHyphen/>
        <w:t>ünkr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ért néznek rám olyan furcsán? – kérdezte. – Azt akarom mondani, hogy tegnap estig Bruno ba</w:t>
        <w:softHyphen/>
        <w:t>rátja voltam. De a tegnapiak után nem kívánok többé a barátja lenni. Éppen ezért találkoztam itt Laihonen íróval. De először meg kellett magyaráz</w:t>
        <w:softHyphen/>
        <w:t>nom neki a helyzetet, és ezért hoztam ide a pin</w:t>
        <w:softHyphen/>
        <w:t>cébe, ő már meg is bocsátott nekem.</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gen, természetesen már megbocsátottam ma</w:t>
        <w:softHyphen/>
        <w:t>gának – hagyta rá Laihonen melegen, és barátsá</w:t>
        <w:softHyphen/>
        <w:t>gos bagoly módjára bólintott.</w:t>
      </w:r>
    </w:p>
    <w:p>
      <w:pPr>
        <w:pStyle w:val="Normal"/>
        <w:widowControl/>
        <w:ind w:left="567" w:right="0" w:firstLine="284"/>
        <w:jc w:val="both"/>
        <w:rPr/>
      </w:pPr>
      <w:r>
        <w:rPr>
          <w:rFonts w:cs="Verdana" w:ascii="Verdana" w:hAnsi="Verdana"/>
          <w:b/>
          <w:color w:val="000000"/>
          <w:sz w:val="24"/>
          <w:szCs w:val="24"/>
        </w:rPr>
        <w:t>Palmu széttárta a két kezét, reménytelenül rám nézett, és a fejét rázt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Jól van – mondta. – De maguk legalább régi ismerősök?</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gyáltalán nem! – tiltakozott Laihonen megüt</w:t>
        <w:softHyphen/>
        <w:t>közve. – Miből következtet erre? Éppen ellenkező</w:t>
        <w:softHyphen/>
        <w:t>leg, voltaképpen most találkoztam először Vanne kisasszonnyal. Akarom mondani, szombaton ugyan már találkoztunk, de akkor még azt sem tudtam, hogy Vanne kisasszonynak hívják. Azt akarom mondani, hogy tulajdonképpen  ...</w:t>
      </w:r>
    </w:p>
    <w:p>
      <w:pPr>
        <w:pStyle w:val="Normal"/>
        <w:widowControl/>
        <w:ind w:left="567" w:right="0" w:firstLine="284"/>
        <w:jc w:val="both"/>
        <w:rPr/>
      </w:pPr>
      <w:r>
        <w:rPr>
          <w:rFonts w:cs="Verdana" w:ascii="Verdana" w:hAnsi="Verdana"/>
          <w:b/>
          <w:color w:val="000000"/>
          <w:sz w:val="24"/>
          <w:szCs w:val="24"/>
        </w:rPr>
        <w:t>Nem magyarázta meg, hogy tulajdonképpen mit is akart mondani, mert Palmu a fejét csóválva fél</w:t>
        <w:softHyphen/>
        <w:t>beszakította a meddő beszélgetés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zt is hagyjuk későbbre! – mondta engedéke</w:t>
        <w:softHyphen/>
        <w:t>nyen. – Mindenesetre az a lényeg, mióta ülnek itt? Ez kezdetnek elég lesz.</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Laihonen író az órájára pillantott és meglepő</w:t>
        <w:softHyphen/>
        <w:t>dö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o nézd csak, hogy elszaladt az idő! – kiáltott fel. – Képzelje csak, Vanne kisasszony, mindjárt ti</w:t>
        <w:softHyphen/>
        <w:t>zenkét óra lesz. Akarom mondani, az én órámon van tizenkettő, de negyedórát siet, nehogy mindig mindenhonnan elkéssem.</w:t>
      </w:r>
    </w:p>
    <w:p>
      <w:pPr>
        <w:pStyle w:val="Normal"/>
        <w:widowControl/>
        <w:ind w:left="567" w:right="0" w:firstLine="284"/>
        <w:jc w:val="both"/>
        <w:rPr/>
      </w:pPr>
      <w:r>
        <w:rPr>
          <w:rFonts w:cs="Verdana" w:ascii="Verdana" w:hAnsi="Verdana"/>
          <w:b/>
          <w:color w:val="000000"/>
          <w:sz w:val="24"/>
          <w:szCs w:val="24"/>
        </w:rPr>
        <w:t>Vanne kisasszony észrevette Palmu türelmetlen arckifejezését, és sietett megmagyarázni:</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íz órakor kellett találkoznunk az utcán, a ház előtt. De Laihonen úr már a megbeszélt időpont előtt érkez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nnyira idegeskedtem a kézira… – kezdte a boldogtalan író, de Palmu gyilkos tekintetére hir</w:t>
        <w:softHyphen/>
        <w:t>telen elhallgatott, és riadtan szemüvegéhez kez</w:t>
        <w:softHyphen/>
        <w:t>dett kapkodn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szenespince mellett pillantottam meg, amint a szenesautó gépkocsivezetőjével beszélgetett – folytatta Vanne kisasszony. – A pince ajtaja nyitva állt, és a szenesemberek újabb szállítmányért mentek. Besurrantunk ide, és mindent megmagya</w:t>
        <w:softHyphen/>
        <w:t>ráztam Laihonen író úrnak; közben egészen észre</w:t>
        <w:softHyphen/>
        <w:t>vétlenül elszaladt az idő, és a szenesek újabb szál</w:t>
        <w:softHyphen/>
        <w:t>lítmányt hoztak, és mi nem akartunk mutatkozni előttük, hanem folytattuk beszélgetésünket, ők el</w:t>
        <w:softHyphen/>
        <w:t>kezdték üríteni a zsákokat, anélkül, hogy bennün</w:t>
        <w:softHyphen/>
        <w:t>ket észrevettek volna, igen, és most bizonyára már el is mentek, de mi olyan kellemesen elbeszélget</w:t>
        <w:softHyphen/>
        <w:t>tünk, hogy nagyon meghökkentünk, amikor maguk jötte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Csakugyan rendkívül érdekes beszélgetést folytattunk – bizonygatta lelkesen Laihonen író.</w:t>
      </w:r>
    </w:p>
    <w:p>
      <w:pPr>
        <w:pStyle w:val="Normal"/>
        <w:widowControl/>
        <w:ind w:left="567" w:right="0" w:firstLine="284"/>
        <w:jc w:val="both"/>
        <w:rPr/>
      </w:pPr>
      <w:r>
        <w:rPr>
          <w:rFonts w:cs="Verdana" w:ascii="Verdana" w:hAnsi="Verdana"/>
          <w:b/>
          <w:color w:val="000000"/>
          <w:sz w:val="24"/>
          <w:szCs w:val="24"/>
        </w:rPr>
        <w:t>A karcsú Vanne kisasszonyt nézegettem, sötét, csillogó szemét és ovális arcát, a száját, amely olyan volt, mint valami piros virág, és selyemharis</w:t>
        <w:softHyphen/>
        <w:t>nyás lábszárát. Aztán az alacsony íróra néztem, szórakozott arcára és okos bagolyszemére, gyűrött ruhájára és félrecsúszott nyakkendőjére. Ha agyonütöttek volna, akkor sem tudtam volna fel</w:t>
        <w:softHyphen/>
        <w:t>fogni, ugyan milyen lelki rokonságot sikerült talál</w:t>
        <w:softHyphen/>
        <w:t>niuk egymásban. De ez nem tartozott rám.</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hát azon az ajtón jutottak be! – mutatott Palmu a fürdőszoba folyosójára vezető vasajtóra, amely nyitva maradt mögöttük.</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az bizonyára zárva volt – kezdte tétovázva Vanne kisasszony.</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volt zárva – sietett készségesen bizonyí</w:t>
        <w:softHyphen/>
        <w:t>tani Laihonen író. – Ide jövet félig kinyitottam, amikor nyugodt helyet kerestem a beszélgetéshez. De nyomban láttam, hogy a ház lakott részébe ve</w:t>
        <w:softHyphen/>
        <w:t>zet, mert ott csak üres folyosó meg szőnyeg meg lépcsők voltak, és eszembe sem jutna, hogy mint valami betörő behatoljak egy idegen házba, még ha Rygseck úr eljárása velem szemben fel is jogo</w:t>
        <w:softHyphen/>
        <w:t>sítana ilyesmire.</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 lány ismét elpiru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n azt hittem, hogy zárva van – ismételte meg gyanús csökönyösségge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hát tudja, hova vezet ez az ajtó? – faggatta Palmu közömbös hangon.</w:t>
      </w:r>
    </w:p>
    <w:p>
      <w:pPr>
        <w:pStyle w:val="Normal"/>
        <w:widowControl/>
        <w:ind w:left="567" w:right="0" w:firstLine="284"/>
        <w:jc w:val="both"/>
        <w:rPr/>
      </w:pPr>
      <w:r>
        <w:rPr>
          <w:rFonts w:cs="Verdana" w:ascii="Verdana" w:hAnsi="Verdana"/>
          <w:b/>
          <w:color w:val="000000"/>
          <w:sz w:val="24"/>
          <w:szCs w:val="24"/>
        </w:rPr>
        <w:t>Valamilyen ok miatt a lány szemlátomást habo</w:t>
        <w:softHyphen/>
        <w:t>zot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 igen, tudom – motyogta. – Ott a folyosó meg az ajtó, amely a ház mögé vezet, és… és  ... Bruno fürdőszobájába  ... meg az emeletre és a hallba vezető lépcső. De  ...</w:t>
      </w:r>
    </w:p>
    <w:p>
      <w:pPr>
        <w:pStyle w:val="Normal"/>
        <w:widowControl/>
        <w:ind w:left="567" w:right="0" w:firstLine="284"/>
        <w:jc w:val="both"/>
        <w:rPr/>
      </w:pPr>
      <w:r>
        <w:rPr>
          <w:rFonts w:cs="Verdana" w:ascii="Verdana" w:hAnsi="Verdana"/>
          <w:b/>
          <w:color w:val="000000"/>
          <w:sz w:val="24"/>
          <w:szCs w:val="24"/>
        </w:rPr>
        <w:t>Palmu úgy tett, mintha nem is fordított volna fi</w:t>
        <w:softHyphen/>
        <w:t>gyelmet erre a leleplezésre, amely elárulta, milyen alaposan tisztában van a lány a ház egyes részle</w:t>
        <w:softHyphen/>
        <w:t>teive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ndenesetre – szólalt meg békéltetőén – azt szeretném közelebbről tisztázni, használta-e valaki ezt az ajtót, amióta maguk itt ülnek. Vagyis, jött-e arról valaki  ... vagy esetleg  ... például az egyik szenes  ... bemehetett-e arra?</w:t>
      </w:r>
    </w:p>
    <w:p>
      <w:pPr>
        <w:pStyle w:val="Normal"/>
        <w:widowControl/>
        <w:ind w:left="567" w:right="0" w:firstLine="284"/>
        <w:jc w:val="both"/>
        <w:rPr/>
      </w:pPr>
      <w:r>
        <w:rPr>
          <w:rFonts w:cs="Verdana" w:ascii="Verdana" w:hAnsi="Verdana"/>
          <w:b/>
          <w:color w:val="000000"/>
          <w:sz w:val="24"/>
          <w:szCs w:val="24"/>
        </w:rPr>
        <w:t>Laihonen és a lány tétovázva egymásra néz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ja  ... aligha  ... azt hinném, hogy nem  ... – vélekedett az író, távolról sem magabiztosa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egítélésem szerint bárki nyugodtan elsurran</w:t>
        <w:softHyphen/>
        <w:t>hatott mellettünk – jegyezte meg a lány meglepő buzgalommal. – Hiszen annyira belemerültünk a beszélgetésbe, hogy még a maguk érkezését sem vettük észre, amíg meg nem szólítottak bennünket. És maguk négyen vannak.</w:t>
      </w:r>
    </w:p>
    <w:p>
      <w:pPr>
        <w:pStyle w:val="Normal"/>
        <w:widowControl/>
        <w:ind w:left="567" w:right="0" w:firstLine="284"/>
        <w:jc w:val="both"/>
        <w:rPr/>
      </w:pPr>
      <w:r>
        <w:rPr>
          <w:rFonts w:cs="Verdana" w:ascii="Verdana" w:hAnsi="Verdana"/>
          <w:b/>
          <w:color w:val="000000"/>
          <w:sz w:val="24"/>
          <w:szCs w:val="24"/>
        </w:rPr>
        <w:t>Palmu bólintott, ez igaz volt. Másodszor is bó</w:t>
        <w:softHyphen/>
        <w:t>lintott, és gondolataiba mélyedt. Feszült némaság támadt. A lány már kinyitotta a száját, egész idő alatt Palmura nézett, de semmit sem mert kér</w:t>
        <w:softHyphen/>
        <w:t>dezni. Laihonen író bocsánatkérően köhint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ngedelmükkel még visszatérek az előbbiekre – kezdte szemérmesen. – Ön azt mondta, Palmu úr, hogy a rendőrség bűnüldözési osztályának fel</w:t>
        <w:softHyphen/>
        <w:t>ügyelője. Ez nagyon furcsa  ... akarom mondani, érdekes véletlen, mert Vanne kisasszonnyal éppen a bűntettről beszélgettünk.</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Összerezzentem.</w:t>
      </w:r>
    </w:p>
    <w:p>
      <w:pPr>
        <w:pStyle w:val="Normal"/>
        <w:widowControl/>
        <w:ind w:left="567" w:right="0" w:firstLine="284"/>
        <w:jc w:val="both"/>
        <w:rPr/>
      </w:pPr>
      <w:r>
        <w:rPr>
          <w:rFonts w:cs="Verdana" w:ascii="Verdana" w:hAnsi="Verdana"/>
          <w:b/>
          <w:color w:val="000000"/>
          <w:sz w:val="24"/>
          <w:szCs w:val="24"/>
        </w:rPr>
        <w:t>De Laihonen író szórakozottan dörgölte az állat, és folytatta, mintha saját gondolatmenetét kö</w:t>
        <w:softHyphen/>
        <w:t>vetné:</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melyikük hívta a rendőrséget? Ezt nem ér</w:t>
        <w:softHyphen/>
        <w:t>tem. Hiszen a bűntettnek olyan tökéletesnek kel</w:t>
        <w:softHyphen/>
        <w:t>lett lennie, hogy a kárvallott személy ne fordulhas</w:t>
        <w:softHyphen/>
        <w:t>son a rendőrséghez.</w:t>
      </w:r>
    </w:p>
    <w:p>
      <w:pPr>
        <w:pStyle w:val="Normal"/>
        <w:widowControl/>
        <w:ind w:left="567" w:right="0" w:firstLine="284"/>
        <w:jc w:val="both"/>
        <w:rPr/>
      </w:pPr>
      <w:r>
        <w:rPr>
          <w:rFonts w:cs="Verdana" w:ascii="Verdana" w:hAnsi="Verdana"/>
          <w:b/>
          <w:color w:val="000000"/>
          <w:sz w:val="24"/>
          <w:szCs w:val="24"/>
        </w:rPr>
        <w:t>Annyira elképedtem ezeknek a szavaknak a hal</w:t>
        <w:softHyphen/>
        <w:t>latára, hogy egy fűszállal a földre dönthettek volna. Palmu is meglepődö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kárvallott? – ismételte meg kérdő hangsúl</w:t>
        <w:softHyphen/>
        <w:t>lyal. – A kárvallott valóban nem lármázhatja fel a rendőrséget, mert most a hullaházban fekszi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hu ... hullaházban? – ismételte meg Vanne kisasszony. Mindkét kezét a szájához emelte, arca a félelemtől csúnyán eltorzult, és hátrafelé tánto</w:t>
        <w:softHyphen/>
        <w:t>rodott. Laihonen író átölelte, és dühösen nézett Palmu felügyelőr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 ... miféle rossz tréfa ez?</w:t>
      </w:r>
    </w:p>
    <w:p>
      <w:pPr>
        <w:pStyle w:val="Normal"/>
        <w:widowControl/>
        <w:ind w:left="567" w:right="0" w:firstLine="284"/>
        <w:jc w:val="both"/>
        <w:rPr/>
      </w:pPr>
      <w:r>
        <w:rPr>
          <w:rFonts w:cs="Verdana" w:ascii="Verdana" w:hAnsi="Verdana"/>
          <w:b/>
          <w:color w:val="000000"/>
          <w:sz w:val="24"/>
          <w:szCs w:val="24"/>
        </w:rPr>
        <w:t>Palmu haragra gerjed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Bruno Rygseck meghalt – válaszolta nyersen. – Most a hullaházban fekszik. Belefulladt a saját für</w:t>
        <w:softHyphen/>
        <w:t>dőmedencéjébe, mialatt maguk itt társalogtak.</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 lány dadogni kezdet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 ... tehát ebben az esetben Bruno nem is nyert. Tehát ebben az esetbe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z aztán furcsa befejezése ennek az egész esztelen bűntettsorozatnak! – szólalt meg Laihonen író a megdöbbenéstől béná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Befejezése? – ismételte meg Palmu kérdő hangsúllyal. – Szerintem még csak a kezdeténél tartunk.</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De gúnyolódása kárba veszett, mert Laihonen író annyira gondolataiba mélyedt, hogy nem is hallotta a szavai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tehetek róla – szólt nagyon komolyan –, de ez szerintem olyan, mint az ég ítélete afölött, aki az emberi lélek gonosz erőivel játszo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z ég… ég ítélete! – szaladt ki a számon aka</w:t>
        <w:softHyphen/>
        <w:t>ratlanul, mert az idős Rygseck kisasszony elsőnek mondta ugyanezeket a szavakat, amikor a szalon</w:t>
        <w:softHyphen/>
        <w:t>ban meghallotta, hogy Bruno kiadta lelkét.</w:t>
      </w:r>
    </w:p>
    <w:p>
      <w:pPr>
        <w:pStyle w:val="Normal"/>
        <w:widowControl/>
        <w:ind w:left="567" w:right="0" w:firstLine="284"/>
        <w:jc w:val="both"/>
        <w:rPr/>
      </w:pPr>
      <w:r>
        <w:rPr>
          <w:rFonts w:cs="Verdana" w:ascii="Verdana" w:hAnsi="Verdana"/>
          <w:b/>
          <w:color w:val="000000"/>
          <w:sz w:val="24"/>
          <w:szCs w:val="24"/>
        </w:rPr>
        <w:t>De Palmu felügyelő erélyesen visszatért a fő kér</w:t>
        <w:softHyphen/>
        <w:t>déshez.</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aga tehát azt állítja – faggatta gyanakodva –, hogy állítólag nem tudott erről? Egész idő alatt nem hallottak vagy nem láttak semmi különöse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z szörnyű, ez borzasztó! – felelte a lány. – Itt ültünk, csaknem mellett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s mellettünk meggyilkoltak egy embert, el</w:t>
        <w:softHyphen/>
        <w:t>vitték a tetemét, és mi semmit sem hallottunk, mi csak beszélgettünk – mondta elborzadva Laihonen író. – Ez  ... ez megbocsáthatatla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eggyilkolták? – ismételte meg Palmu kérdő</w:t>
        <w:softHyphen/>
        <w:t>leg.</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eggyilkolták? – csodálkozott Laihonen írd, – Hát persze hogy igen. Hiszen ön mondta így éppen az előbb. Ez csupán az ő szörnyű játékának a logi</w:t>
        <w:softHyphen/>
        <w:t>kus következménye. Valaki ravaszabb volt nál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n egyáltalán nem mondtam, hogy meggyil</w:t>
        <w:softHyphen/>
        <w:t>kolták  ... – ellenkezett Palmu. – Csak annyit mondtam, hogy belefulladt a saját fürdőmedencé</w:t>
        <w:softHyphen/>
        <w:t>jébe.</w:t>
      </w:r>
    </w:p>
    <w:p>
      <w:pPr>
        <w:pStyle w:val="Normal"/>
        <w:widowControl/>
        <w:ind w:left="567" w:right="0" w:firstLine="284"/>
        <w:jc w:val="both"/>
        <w:rPr/>
      </w:pPr>
      <w:r>
        <w:rPr>
          <w:rFonts w:cs="Verdana" w:ascii="Verdana" w:hAnsi="Verdana"/>
          <w:b/>
          <w:color w:val="000000"/>
          <w:sz w:val="24"/>
          <w:szCs w:val="24"/>
        </w:rPr>
        <w:t>Batler halkan köhintett, és meghajolva előrelé</w:t>
        <w:softHyphen/>
        <w:t>p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gnap este Rygseck úr… hm  ... elég sok sze</w:t>
        <w:softHyphen/>
        <w:t>szes italt ivott, amint Vanne kisasszony is jól tudja. Okkal feltételezhető, hogy még ma reggel is bi</w:t>
        <w:softHyphen/>
        <w:t>zonytalanul állt a lábán. A fürdőszobában megcsú</w:t>
        <w:softHyphen/>
        <w:t>szott a szappanán, és estében olyan csúnyán be</w:t>
        <w:softHyphen/>
        <w:t>verte a fejét, hogy vízbe fúlt, mielőtt a szerencsét</w:t>
        <w:softHyphen/>
        <w:t>lenségről tudomást szerezhettünk és a segítségére siethettünk volna.</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agy úgy? – szólalt meg a lány, és az arca fel</w:t>
        <w:softHyphen/>
        <w:t>derült, és ismét megszépült. Kétségtelenül ki</w:t>
        <w:softHyphen/>
        <w:t xml:space="preserve">mondhatatlan megkönnyebbülést érzett. </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Olyan.., olyan ostoba vagyok, amiért annyira megijedtem!</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Batler úgy beszél, mint Dickens – jegyezte meg Palmu, és figyelmesen a lányt nézte.</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Laihonen író a pince sarkában húzódó pókhálóra mered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Különös – jegyezte meg szórakozottan –, külö</w:t>
        <w:softHyphen/>
        <w:t>nös, éppen a tegnapi este után. Az ég ítélete, amint mondtam!</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tegnapi est valóban az esték estje lehetett – vélekedett gúnyosan Palmu felügyelő. – Nyilván valamivel több adatot kell szereznem róla. Tudom, hogy a házban késő este vendégek voltak, bősége</w:t>
        <w:softHyphen/>
        <w:t>sen fogyasztottak szeszes ital, és játszottak, aho</w:t>
        <w:softHyphen/>
        <w:t>gyan az író úr találóan mondta, az emberi lélek go</w:t>
        <w:softHyphen/>
        <w:t>nosz erőivel. Kik voltak jelen a  ... hm  ... vendég</w:t>
        <w:softHyphen/>
        <w:t>ségben?</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Batler tapintatosan köhint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alamennyien, kivéve a különélő Rygseckné nagyságos asszonyt – mondta meglepetésszerűe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alamennyien? – hátrált egy lépést Palmu fel</w:t>
        <w:softHyphen/>
        <w:t>ügyelő.</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gen – erősítette meg rendíthetetlenül Batler. – Az idős Rygseck kisasszony ugyan a többieknél később érkezett, és csak egy pillanatig maradt, de azért őt is… hm… figyelemre méltó mértékben a jelenlevők közé lehet számítani.</w:t>
      </w:r>
    </w:p>
    <w:p>
      <w:pPr>
        <w:pStyle w:val="Normal"/>
        <w:widowControl/>
        <w:ind w:left="567" w:right="0" w:firstLine="284"/>
        <w:jc w:val="both"/>
        <w:rPr/>
      </w:pPr>
      <w:r>
        <w:rPr>
          <w:rFonts w:cs="Verdana" w:ascii="Verdana" w:hAnsi="Verdana"/>
          <w:b/>
          <w:color w:val="000000"/>
          <w:sz w:val="24"/>
          <w:szCs w:val="24"/>
        </w:rPr>
        <w:t>Vanne kisasszony halkan felnevetett, mintha valami mulatságos dolog jutott volna az eszébe, de nyomban erőt vett magá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Laihonen író úr éppen most említette, hogy ez</w:t>
        <w:softHyphen/>
        <w:t>előtt még sohasem járt a házban! – jegyezte meg Palmu, fenyegető pillantást vetve az alacsony íróra.</w:t>
      </w:r>
    </w:p>
    <w:p>
      <w:pPr>
        <w:pStyle w:val="Normal"/>
        <w:widowControl/>
        <w:ind w:left="567" w:right="0" w:firstLine="284"/>
        <w:jc w:val="both"/>
        <w:rPr/>
      </w:pPr>
      <w:r>
        <w:rPr>
          <w:rFonts w:cs="Verdana" w:ascii="Verdana" w:hAnsi="Verdana"/>
          <w:b/>
          <w:color w:val="000000"/>
          <w:sz w:val="24"/>
          <w:szCs w:val="24"/>
        </w:rPr>
        <w:t>De Batler ismét tapintatosan köhintett, mielőtt még az író válaszolhatott voln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Okom van feltételezni – jegyezte meg –, hogy Laihonen író úr, hogy úgy mondjam, lelkileg volt jelen. Az ő kéziratának ugyanis bizonyos szerepe volt az est  ... hm  ... műsorában.</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Palmu rázta a fejét, mint valami dühös bik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z idős Rygseck kisasszony, Vaara mérnök – számolta az ujjain –, Rykámö kisasszony, Rykámö ifiúr és Vanne kisasszony tehát tegnap este a ház</w:t>
        <w:softHyphen/>
        <w:t>ban vendégesked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gen – helyeselt Batler. – Ők valamennyien testileg voltak jele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s máso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mások nem voltak. – Batler arckifejezése azt mutatta, hogy a felsorolt vendégek számával teljes mértékben meg van elégedve.</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gnap este játszottak, ma reggel pedig ma</w:t>
        <w:softHyphen/>
        <w:t>gánügyeket tisztáztak – töprengett Palmu. – Igen, Vanne kisasszony, az a fura eset forog fenn, hogy a többi tegnap esti vendég már a szalonban ül, és csak maga hiányzik. Most talán felkérném mind</w:t>
        <w:softHyphen/>
        <w:t>kettőjüket, hogy települjenek át oda kényelmesebb ülőhelyre, amíg…</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a kézira ... – kezdte Laihonen író.</w:t>
      </w:r>
    </w:p>
    <w:p>
      <w:pPr>
        <w:pStyle w:val="Normal"/>
        <w:widowControl/>
        <w:ind w:left="567" w:right="0" w:firstLine="284"/>
        <w:jc w:val="both"/>
        <w:rPr/>
      </w:pPr>
      <w:r>
        <w:rPr>
          <w:rFonts w:cs="Verdana" w:ascii="Verdana" w:hAnsi="Verdana"/>
          <w:b/>
          <w:color w:val="000000"/>
          <w:sz w:val="24"/>
          <w:szCs w:val="24"/>
        </w:rPr>
        <w:t>Most Rykámö ifiúron volt a sor, hogy félbesza</w:t>
        <w:softHyphen/>
        <w:t>kítsa – szökellve jött lefelé a pincefolyosó lépcső</w:t>
        <w:softHyphen/>
        <w:t>jén, Vaara mérnök társaságában, és örömmel üd</w:t>
        <w:softHyphen/>
        <w:t>vözölte Vanne kisasszonyt, a meglepetés legkisebb jelét sem mutatv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Szevasz, Irma! – üvöltötte. – Gyere inni a sza</w:t>
        <w:softHyphen/>
        <w:t>lonba. Ez izgalmasabb, mint a póker, royal quinttel a kezedben. Bizonyára hallottad már, hogy Bruno beadta a kulcsot.</w:t>
      </w:r>
    </w:p>
    <w:p>
      <w:pPr>
        <w:pStyle w:val="Normal"/>
        <w:widowControl/>
        <w:ind w:left="567" w:right="0" w:firstLine="284"/>
        <w:jc w:val="both"/>
        <w:rPr/>
      </w:pPr>
      <w:r>
        <w:rPr>
          <w:rFonts w:cs="Verdana" w:ascii="Verdana" w:hAnsi="Verdana"/>
          <w:b/>
          <w:color w:val="000000"/>
          <w:sz w:val="24"/>
          <w:szCs w:val="24"/>
        </w:rPr>
        <w:t>Vaara mérnök elhallgattatta, félretaszította az útjából, és a felügyelőhöz lép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Kedves felügyelő úr – mondta Palmunak –, ez azért már sok. A haláleset egész sor intézkedést von maga után, és a nők türelmetlenkednek. Ne</w:t>
        <w:softHyphen/>
        <w:t>kem is már rég a hivatalomban kellene lennem. Nem tudna igyekezni egy kicsit?</w:t>
      </w:r>
    </w:p>
    <w:p>
      <w:pPr>
        <w:pStyle w:val="Normal"/>
        <w:widowControl/>
        <w:ind w:left="567" w:right="0" w:firstLine="284"/>
        <w:jc w:val="both"/>
        <w:rPr/>
      </w:pPr>
      <w:r>
        <w:rPr>
          <w:rFonts w:cs="Verdana" w:ascii="Verdana" w:hAnsi="Verdana"/>
          <w:b/>
          <w:color w:val="000000"/>
          <w:sz w:val="24"/>
          <w:szCs w:val="24"/>
        </w:rPr>
        <w:t>Türtőztette magát, hogy aránylag udvariasan be</w:t>
        <w:softHyphen/>
        <w:t>széljen, noha látszott, hogy forr benne a méreg. Fagyosan Vanne kisasszonyra pillantott, mintha le</w:t>
        <w:softHyphen/>
        <w:t>vegő lett volna, Laihonen írót pedig a legcseké</w:t>
        <w:softHyphen/>
        <w:t>lyebb figyelemre sem méltatt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udom, tudom – mondta alázatosan Palmu. – Én már csak egy ilyen öreg fatuskó vagyok, és lassú a felfogásom. De ha a mérnök úr még néhány percig türtőztetni tudja magát, akkor együtt a für</w:t>
        <w:softHyphen/>
        <w:t>dőszobába megyünk, hogy teljesen tisztázzuk az ügyet.</w:t>
      </w:r>
    </w:p>
    <w:p>
      <w:pPr>
        <w:pStyle w:val="Normal"/>
        <w:widowControl/>
        <w:ind w:left="567" w:right="0" w:firstLine="284"/>
        <w:jc w:val="both"/>
        <w:rPr/>
      </w:pPr>
      <w:r>
        <w:rPr>
          <w:rFonts w:cs="Verdana" w:ascii="Verdana" w:hAnsi="Verdana"/>
          <w:b/>
          <w:color w:val="000000"/>
          <w:sz w:val="24"/>
          <w:szCs w:val="24"/>
        </w:rPr>
        <w:t>De Palmu nem ment a fürdőszobába. Miután a pincéből felmentünk a folyosóra, megállt az átjáró</w:t>
        <w:softHyphen/>
        <w:t>ban a fürdőszoba ajtaja előtt, és ismét magyarázó</w:t>
        <w:softHyphen/>
        <w:t>lag fordult Vaara mérnökhöz:</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Batler ugyan már elmagyarázta nekem, hogyan törték fel az ajtót, de egy részlet homályos maradt előttem. Nem lennének szívesek, ha már egyszer véletlenül mind a hárman itt vagyunk, ugyanazt a helyet elfoglalni, és ugyanúgy tenni, mint reggel? Vagyis próbálják meg a lehető legpontosabban utánozni a mozdulataikat, és mindent ugyanúgy csinálni, mint akkor.</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 értelme? – szólalt meg Vaara mérnök, és tüntetőleg zsebre dugta a kezét. – Ostobaság! Nem vagyok én komédiás!</w:t>
      </w:r>
    </w:p>
    <w:p>
      <w:pPr>
        <w:pStyle w:val="Normal"/>
        <w:widowControl/>
        <w:ind w:left="567" w:right="0" w:firstLine="284"/>
        <w:jc w:val="both"/>
        <w:rPr/>
      </w:pPr>
      <w:r>
        <w:rPr>
          <w:rFonts w:cs="Verdana" w:ascii="Verdana" w:hAnsi="Verdana"/>
          <w:b/>
          <w:color w:val="000000"/>
          <w:sz w:val="24"/>
          <w:szCs w:val="24"/>
        </w:rPr>
        <w:t>De Rykámö fiatalúr a segítségünkre sietett, sze</w:t>
        <w:softHyphen/>
        <w:t>rinte szemlátomást minden nagyon mulatságos meg érdekfeszítő volt, és felébredt bennem a gya</w:t>
        <w:softHyphen/>
        <w:t>núja, hogy mellesleg sikerült felhajtania második pohárral is a szalonba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Sose törd magad, Erik! – szólalt meg, és buzdítólag megrántotta a mérnök kabátujj át. – Minden teljesen all right! Valamennyi detektívre</w:t>
        <w:softHyphen/>
        <w:t>gényben így csinálják. Ez a tárgyhoz tartozik. Ezt jelenti az alibi szó.</w:t>
      </w:r>
    </w:p>
    <w:p>
      <w:pPr>
        <w:pStyle w:val="Normal"/>
        <w:widowControl/>
        <w:ind w:left="567" w:right="0" w:firstLine="284"/>
        <w:jc w:val="both"/>
        <w:rPr/>
      </w:pPr>
      <w:r>
        <w:rPr>
          <w:rFonts w:cs="Verdana" w:ascii="Verdana" w:hAnsi="Verdana"/>
          <w:b/>
          <w:color w:val="000000"/>
          <w:sz w:val="24"/>
          <w:szCs w:val="24"/>
        </w:rPr>
        <w:t>Palmu felügyelő hümmögött, ö már korábban ki</w:t>
        <w:softHyphen/>
        <w:t>alakította felfogását Aimo Rykámö értelmi adott</w:t>
        <w:softHyphen/>
        <w:t>ságairól, mert ebben a kérdésben nem lehetett té</w:t>
        <w:softHyphen/>
        <w:t>vedni. Laihonen írót és Vanne kisasszonyt félreta</w:t>
        <w:softHyphen/>
        <w:t>szigálta, de – és ez bizony különös volt – nem küldte őket a szalonba, ö maga is odébb húzódott, úgyhogy a fürdőszoba ajtaja szabadon maradt a cselekvéshez.</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Ostobaság! – ismételte meg Vaara mérnök még egyszer, de mégis kényszeredetten felment a hallba vezető lépcsőn Aimo Rykámö és Batler kísé</w:t>
        <w:softHyphen/>
        <w:t>retében. Ott egymás közt halkan néhány szót vál</w:t>
        <w:softHyphen/>
        <w:t>tottak, elrendeződtek, és aztán libasorban sietve a fürdőszoba ajtajához mentek. Vaara mérnök ko</w:t>
        <w:softHyphen/>
        <w:t>pogtatott az ajtón, és lehajolt hallgatózni. Aimo Rykámö melléje furakodott, és ő is kopogni pró</w:t>
        <w:softHyphen/>
        <w:t>bált, de a mérnök félretolta, és úgy tett, mintha a vállával próbálná felfeszíteni az ajtót. Aztán hát</w:t>
        <w:softHyphen/>
        <w:t>rált, néhány lépésnyi lendületet vett, és berúgta az ajtót. Batler ugyanabban a pillanatban elfordította a villanykapcsolót, és egymás hegyen-hátán be</w:t>
        <w:softHyphen/>
        <w:t>rontottak a vakító fényben úszó fürdőszobába.</w:t>
      </w:r>
    </w:p>
    <w:p>
      <w:pPr>
        <w:pStyle w:val="Normal"/>
        <w:widowControl/>
        <w:ind w:left="567" w:right="0" w:firstLine="284"/>
        <w:jc w:val="both"/>
        <w:rPr/>
      </w:pPr>
      <w:r>
        <w:rPr>
          <w:rFonts w:cs="Verdana" w:ascii="Verdana" w:hAnsi="Verdana"/>
          <w:b/>
          <w:color w:val="000000"/>
          <w:sz w:val="24"/>
          <w:szCs w:val="24"/>
        </w:rPr>
        <w:t>Vanne kisasszony nagyon sápadt volt, és szoro</w:t>
        <w:softHyphen/>
        <w:t>san fogta a szórakozottan bámészkodó Laihonen író karját. A helyzet szerintem sem volt valami vi</w:t>
        <w:softHyphen/>
        <w:t>dám. Abban a hangtalan rohamban volt valami iszonyatosan szuggesztív, úgyhogy nagyon is el le</w:t>
        <w:softHyphen/>
        <w:t>hetett képzelni, hogy a tetem még most is a me</w:t>
        <w:softHyphen/>
        <w:t>dencében úszik a sötétpiros fürdőköpenybe bur</w:t>
        <w:softHyphen/>
        <w:t>kolva.</w:t>
      </w:r>
    </w:p>
    <w:p>
      <w:pPr>
        <w:pStyle w:val="Normal"/>
        <w:widowControl/>
        <w:ind w:left="567" w:right="0" w:firstLine="284"/>
        <w:jc w:val="both"/>
        <w:rPr/>
      </w:pPr>
      <w:r>
        <w:rPr>
          <w:rFonts w:cs="Verdana" w:ascii="Verdana" w:hAnsi="Verdana"/>
          <w:b/>
          <w:color w:val="000000"/>
          <w:sz w:val="24"/>
          <w:szCs w:val="24"/>
        </w:rPr>
        <w:t>Vaara mérnök visszafordult, a homlokát össze</w:t>
        <w:softHyphen/>
        <w:t>ráncolva és mély ellenszenv kifejezésével férfias arcá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ost már meg van elégedve? – kérdezte, nem leplezve a gúnyt a hangjában. – Most már működik a felfogóképesség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űködik, de még hogy működik! – ismerte el csendesen Palmu. – De csakugyan egészen bizo</w:t>
        <w:softHyphen/>
        <w:t>nyosak afelől, hogy minden éppen úgy történt, mint reggel?</w:t>
      </w:r>
    </w:p>
    <w:p>
      <w:pPr>
        <w:pStyle w:val="Normal"/>
        <w:widowControl/>
        <w:ind w:left="567" w:right="0" w:firstLine="284"/>
        <w:jc w:val="both"/>
        <w:rPr/>
      </w:pPr>
      <w:r>
        <w:rPr>
          <w:rFonts w:cs="Verdana" w:ascii="Verdana" w:hAnsi="Verdana"/>
          <w:b/>
          <w:color w:val="000000"/>
          <w:sz w:val="24"/>
          <w:szCs w:val="24"/>
        </w:rPr>
        <w:t>A mérnök fagyosan bólintott. Batler és az ifiúr is bólintott, miután előbb kérdőn egymásra pillan</w:t>
        <w:softHyphen/>
        <w:t>totta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gen, ezt már akkor figyelembe vettem, amikor Batler először mutatta meg, hogyan történt az egész – szólalt meg Palmu, higgadtan nyújtva a szót. – És az önök figyelmét nem vonja magára egy nagyon különös körülmény?</w:t>
      </w:r>
    </w:p>
    <w:p>
      <w:pPr>
        <w:pStyle w:val="Normal"/>
        <w:widowControl/>
        <w:ind w:left="567" w:right="0" w:firstLine="284"/>
        <w:jc w:val="both"/>
        <w:rPr/>
      </w:pPr>
      <w:r>
        <w:rPr>
          <w:rFonts w:cs="Verdana" w:ascii="Verdana" w:hAnsi="Verdana"/>
          <w:b/>
          <w:color w:val="000000"/>
          <w:sz w:val="24"/>
          <w:szCs w:val="24"/>
        </w:rPr>
        <w:t>Vaara mérnök kinyitotta a száját, mintha mon</w:t>
        <w:softHyphen/>
        <w:t>dani akart volna valamit. Aztán hirtelen még egy</w:t>
        <w:softHyphen/>
        <w:t>szer megfordult, hogy a fürdőszobába nézzen. Batlerre tekintett, Batler pedig őrá, de egyikük sem szólt semmi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érjék már fel ésszel, jóemberek! – elégelte meg Palmu. – A fürdőszobában ég a villany!</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NEGYEDIK FEJEZE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pPr>
      <w:r>
        <w:rPr>
          <w:rFonts w:cs="Verdana" w:ascii="Verdana" w:hAnsi="Verdana"/>
          <w:b/>
          <w:i/>
          <w:color w:val="000000"/>
          <w:sz w:val="24"/>
          <w:szCs w:val="24"/>
        </w:rPr>
        <w:t>Batler biztos a maga dolga felől, de Vaara mér</w:t>
        <w:softHyphen/>
        <w:t>nöknek rossz az emlékezőtehetsége. – Amalia Rygseck irodalmi kritikát gyakorol. – Mi mindentől szabadította meg Brunót a halál? – Amalia néni megszorítja Vaara mérnök kezét, Palmu felügyelő pedig valamilyen spárgadarabot keres. – Aimo Ryká</w:t>
        <w:softHyphen/>
        <w:t>mö azt állítja, hogy a barátai dilisek, Rygseck</w:t>
        <w:softHyphen/>
        <w:t>né pedig elismeri, hogy gyermektelen. – Batlert rajtacsípik, mint sírásót.</w:t>
      </w:r>
    </w:p>
    <w:p>
      <w:pPr>
        <w:pStyle w:val="Normal"/>
        <w:widowControl/>
        <w:ind w:left="567" w:right="0" w:firstLine="284"/>
        <w:jc w:val="both"/>
        <w:rPr>
          <w:rFonts w:ascii="Verdana" w:hAnsi="Verdana" w:cs="Verdana"/>
          <w:b/>
          <w:b/>
          <w:i/>
          <w:i/>
          <w:color w:val="000000"/>
          <w:sz w:val="24"/>
          <w:szCs w:val="24"/>
        </w:rPr>
      </w:pPr>
      <w:r>
        <w:rPr>
          <w:rFonts w:cs="Verdana" w:ascii="Verdana" w:hAnsi="Verdana"/>
          <w:b/>
          <w:i/>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pPr>
      <w:r>
        <w:rPr>
          <w:rFonts w:cs="Verdana" w:ascii="Verdana" w:hAnsi="Verdana"/>
          <w:b/>
          <w:color w:val="000000"/>
          <w:sz w:val="24"/>
          <w:szCs w:val="24"/>
        </w:rPr>
        <w:t>Egy pillanatra zavart csend következett. Elsőnek Aimo Rykámö törte meg.</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g a villany, ég a villany! – ismételgette. – Hát persze hogy ég a villany a fürdőszobában. Hiszen Bruno nem fürdött a sötétbe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ppen itt a kérdés lényege – magyarázta nyá</w:t>
        <w:softHyphen/>
        <w:t>jasan Palmu. – Batler elfordította a kapcsolót, de ennek ellenére ég a villany a fürdőszobába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 dilizzen most be, jóember! – csóválta jóin</w:t>
        <w:softHyphen/>
        <w:t>dulatúan a fejét Aimo Rykámö. – Hát persze hogy ég a villany a fürdőszobában, mert Batler elfordí</w:t>
        <w:softHyphen/>
        <w:t>totta a kapcsolót. Éppen ez a vicc az egész villany</w:t>
        <w:softHyphen/>
        <w:t>világításban! Ha az ember elfordítja a kapcsolót, kigyullad a fény, haha!</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De Vaara mérnök nem nevetett. Homlokát mély redők barázdálták, és az arca mintha egy pillanat alatt megsoványodott volna. Batler is éberen föl</w:t>
        <w:softHyphen/>
        <w:t>emelte a tekintet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gen, Batler – szólalt meg Palmu felügyelő együttérzéssel –, maga ösztönösen elfordította a villanykapcsolót, ahogyan megszokta minden reg</w:t>
        <w:softHyphen/>
        <w:t>gel, amikor a fürdőszobába ment, és amikor távo</w:t>
        <w:softHyphen/>
        <w:t>zott onnan. Mindenki, aki megszokta, hogy a kap</w:t>
        <w:softHyphen/>
        <w:t>csoló ott van a fürdőszobán kívül az ajtó mellett, ösztönösen ezt teszi. De ennek ellenére a villany égett a fürdőszobában, amikor maguk berontottak.</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Vaara mérnök önuralma csődöt mondo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Átkozott fecsegés! – heveskedett. – Én nem láttam, hogy Batler elfordította volna a kapcsolót, amikor feltörtük az ajtó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igen, Batler elfordította a kapcsolót – ellen</w:t>
        <w:softHyphen/>
        <w:t>kezett buzgón Aimo Rykámö. – Egészen biztos, hogy éppen akkor fordította el a kapcsolót, amikor te berúgtad az ajtót. Most már nagyon jól emlék</w:t>
        <w:softHyphen/>
        <w:t>szem, ahogy visszagondolok rá.</w:t>
      </w:r>
    </w:p>
    <w:p>
      <w:pPr>
        <w:pStyle w:val="Normal"/>
        <w:widowControl/>
        <w:ind w:left="567" w:right="0" w:firstLine="284"/>
        <w:jc w:val="both"/>
        <w:rPr/>
      </w:pPr>
      <w:r>
        <w:rPr>
          <w:rFonts w:cs="Verdana" w:ascii="Verdana" w:hAnsi="Verdana"/>
          <w:b/>
          <w:color w:val="000000"/>
          <w:sz w:val="24"/>
          <w:szCs w:val="24"/>
        </w:rPr>
        <w:t>Az erek kissé kidagadtak Vaara mérnök halánté</w:t>
        <w:softHyphen/>
        <w:t>kán, amikor Aimo Rykámö elé lépett, keményen a szemébe nézett, és jelentőségteljes nyomatékkal így szó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imo, hogyan lehetsz ilyen átkozottul bolond? Hiszen félrebeszélsz! Hiszen akkor a legnagyobb felfordulás volt. Te nem láttad, hogy Batler elfor</w:t>
        <w:softHyphen/>
        <w:t>dította a kapcsoló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én láttam, egészen világosan láttam – el</w:t>
        <w:softHyphen/>
        <w:t>lenkezett sértődötten Aimo. – Én csak tudom, ami</w:t>
        <w:softHyphen/>
        <w:t>kor magam láttam.</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Batler – szólt élesen Palmu felügyelő –, bizo</w:t>
        <w:softHyphen/>
        <w:t>nyára felfogja, miről van szó! Elfordította a kap</w:t>
        <w:softHyphen/>
        <w:t>csolót, amikor Vaara mérnök úr berúgta az ajtót? Gondolja meg alaposan.</w:t>
      </w:r>
    </w:p>
    <w:p>
      <w:pPr>
        <w:pStyle w:val="Normal"/>
        <w:widowControl/>
        <w:ind w:left="567" w:right="0" w:firstLine="284"/>
        <w:jc w:val="both"/>
        <w:rPr/>
      </w:pPr>
      <w:r>
        <w:rPr>
          <w:rFonts w:cs="Verdana" w:ascii="Verdana" w:hAnsi="Verdana"/>
          <w:b/>
          <w:color w:val="000000"/>
          <w:sz w:val="24"/>
          <w:szCs w:val="24"/>
        </w:rPr>
        <w:t>Batler szinte hipnotizáltan egyenesen Palmura meredt. Arca sápadtszürke színt öltö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Felügyelő úr – válaszolta halk, feszült hangon – régi megszokásból ösztönösen elfordítottam a kapcsolót. Éppen akkor eszembe sem jutott, mit jelent ez.</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hát mit jelent? – jött tűzbe Aimo Rykámö. – Képtelen vagyok felfogni, miről is fecsegnek tulaj</w:t>
        <w:softHyphen/>
        <w:t>donképpen. Villanykapcsoló így vagy úgy, mintha ezen állna vagy bukna az egész világ.</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Senki sem ügyelt rá, mert Vaara mérnök Batlerhez lépett, és kezét vállára tett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Kedves Batler! – mondta kérdéssel a hangjá</w:t>
        <w:softHyphen/>
        <w:t>ban. – Valamennyien idegesek vagyunk a feszült</w:t>
        <w:softHyphen/>
        <w:t>ségtől, minden merő felfordulás volt. Lehetetlen, hogy maga pontosan visszaemlékezzék egy ilyen jelentéktelen apróságra. Csak egy csomó bonyo</w:t>
        <w:softHyphen/>
        <w:t>dalom lehet a következménye, egyik kihallgatás a másik után, kellemetlenségek valamennyiünk szá</w:t>
        <w:softHyphen/>
        <w:t>mára. Úgy bizony, Batler, és nem a legkisebb mér</w:t>
        <w:softHyphen/>
        <w:t>tékben a maga számára is. Azt hiszi, csakugyan esküt tehet rá, hogy elfordította a kapcsoló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Batler először rá nézett, aztán Palmur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gen, mérnök úr – mondta rendíthetetlen udva</w:t>
        <w:softHyphen/>
        <w:t>riassággal –, meg merek esküdni rá, hogy elfordí</w:t>
        <w:softHyphen/>
        <w:t>tottam a kapcsoló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Vaara hirtelen elkapta a kezét a válláró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ha, maga ilyen ember, Batler! – mondta go</w:t>
        <w:softHyphen/>
        <w:t>nosz hangsúllyal. – Rendben van! De attól tartok, maga bánja meg a legjobban. Tudok magáról és a múltjáról egyet-mást. És véletlenül egészen bizto</w:t>
        <w:softHyphen/>
        <w:t>san emlékszem, hogy nem fordította el a villany</w:t>
        <w:softHyphen/>
        <w:t>kapcsolót. Már előre élvezem a látványt, hogy ugyan melyikünk vallomása nyom majd többet a latban, a magáé vagy az enyém. Mert egészen biz</w:t>
        <w:softHyphen/>
        <w:t>tos vagyok benne, hogy miután alaposabban fon</w:t>
        <w:softHyphen/>
        <w:t>tolóra vette, Aimo is csatlakozik az én tanúvallo</w:t>
        <w:softHyphen/>
        <w:t>másomhoz.</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kedves Erik! – kezdte Aimo Rykámö szen</w:t>
        <w:softHyphen/>
        <w:t>vedő hangon. – Egyáltalán nem tudom felfogni…</w:t>
      </w:r>
    </w:p>
    <w:p>
      <w:pPr>
        <w:pStyle w:val="Normal"/>
        <w:widowControl/>
        <w:ind w:left="567" w:right="0" w:firstLine="284"/>
        <w:jc w:val="both"/>
        <w:rPr/>
      </w:pPr>
      <w:r>
        <w:rPr>
          <w:rFonts w:cs="Verdana" w:ascii="Verdana" w:hAnsi="Verdana"/>
          <w:b/>
          <w:color w:val="000000"/>
          <w:sz w:val="24"/>
          <w:szCs w:val="24"/>
        </w:rPr>
        <w:t>A mondat félbeszakadt, mert minden tekintet a hallba vezető lépcső felé fordult. Az idős Rygseck kisasszony jött lefelé peckesen, előreszegezett ál</w:t>
        <w:softHyphen/>
        <w:t>lal, és indulatos lépteiről meg arckifejezéséről még a rossz megfigyelő is láthatta, hogy egyáltalán nincs jó hangulatba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aara mérnök úr! – szólalt meg. – Mit jelent ez? Önt ideküldtem, hogy siettesse a rendőrt, ön pedig ehelyett szintén itt ragadt, és az idejét po</w:t>
        <w:softHyphen/>
        <w:t>csékolja. Haza kell mennem, gyászruhát és fátylat kell szereznem. Meg kell beszélnem a bátyámmal a temetést. Ezer elintéznivalóm van, itt meg csak fe</w:t>
        <w:softHyphen/>
        <w:t>csegnek.</w:t>
      </w:r>
    </w:p>
    <w:p>
      <w:pPr>
        <w:pStyle w:val="Normal"/>
        <w:widowControl/>
        <w:ind w:left="567" w:right="0" w:firstLine="284"/>
        <w:jc w:val="both"/>
        <w:rPr/>
      </w:pPr>
      <w:r>
        <w:rPr>
          <w:rFonts w:cs="Verdana" w:ascii="Verdana" w:hAnsi="Verdana"/>
          <w:b/>
          <w:color w:val="000000"/>
          <w:sz w:val="24"/>
          <w:szCs w:val="24"/>
        </w:rPr>
        <w:t>Batlerhez fordult, és esernyőjével a hasába dö</w:t>
        <w:softHyphen/>
        <w:t>fö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gen, Batler! Magának semmi keresnivalója nincs itt. Ezenkívül a sír sincs még kész. Látni aka</w:t>
        <w:softHyphen/>
        <w:t>rom, mielőtt elmenné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üstént meglesz, kisasszony, tüstént! – vála</w:t>
        <w:softHyphen/>
        <w:t>szolta Batler.</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sír  ...? – szólalt meg Palmu felügyelő.</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Batler  ... – próbált szóhoz jutni Vaara mér</w:t>
        <w:softHyphen/>
        <w:t>nö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Szájat be! – szólt rá Amalia Rygseck.</w:t>
      </w:r>
    </w:p>
    <w:p>
      <w:pPr>
        <w:pStyle w:val="Normal"/>
        <w:widowControl/>
        <w:ind w:left="567" w:right="0" w:firstLine="284"/>
        <w:jc w:val="both"/>
        <w:rPr/>
      </w:pPr>
      <w:r>
        <w:rPr>
          <w:rFonts w:cs="Verdana" w:ascii="Verdana" w:hAnsi="Verdana"/>
          <w:b/>
          <w:color w:val="000000"/>
          <w:sz w:val="24"/>
          <w:szCs w:val="24"/>
        </w:rPr>
        <w:t>Nem fért hozzá kétség, hogy egyelőre a kezébe vette a gyeplőt. Palmu gyámoltalanul vállat vont, és fejével intett Batlernek, aki hangtalanul kisur</w:t>
        <w:softHyphen/>
        <w:t>ran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tt vendégek vannak? – jegyezte meg nyersen Rygseck kisasszony, és esernyőjével Vanne kisas</w:t>
        <w:softHyphen/>
        <w:t>szonyra mutato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anne kisasszony – szólalt meg Palmu, és ösztönösen hozzáfűzte: – Vanne bányatanácsos le</w:t>
        <w:softHyphen/>
        <w:t>ánya.</w:t>
      </w:r>
    </w:p>
    <w:p>
      <w:pPr>
        <w:pStyle w:val="Normal"/>
        <w:widowControl/>
        <w:ind w:left="567" w:right="0" w:firstLine="284"/>
        <w:jc w:val="both"/>
        <w:rPr/>
      </w:pPr>
      <w:r>
        <w:rPr>
          <w:rFonts w:cs="Verdana" w:ascii="Verdana" w:hAnsi="Verdana"/>
          <w:b/>
          <w:color w:val="000000"/>
          <w:sz w:val="24"/>
          <w:szCs w:val="24"/>
        </w:rPr>
        <w:t>Amalia Rygseck kegyeskedett halványan elmo</w:t>
        <w:softHyphen/>
        <w:t>solyodn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mlékszem, hogy futólag láttam magát tegnap este, amikor Bruno olyan ellenszenvesen viselke</w:t>
        <w:softHyphen/>
        <w:t>dett. És ez az úr? Ő mit csinál it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Laihonen író riadtan kitért az esernyő útjábó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Laihonen író úr véletlenül került a helyszínre  ... – kezdte Palmu, de most a vénkisasszonyon volt a sor, hogy egy lépést hátráljon.</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Laihonen író! – mondta, és a hangja egyáltalán nem tükrözött kellemes meglepetést. – Az iroda</w:t>
        <w:softHyphen/>
        <w:t>lomkritikus!</w:t>
      </w:r>
    </w:p>
    <w:p>
      <w:pPr>
        <w:pStyle w:val="Normal"/>
        <w:widowControl/>
        <w:ind w:left="567" w:right="0" w:firstLine="284"/>
        <w:jc w:val="both"/>
        <w:rPr/>
      </w:pPr>
      <w:r>
        <w:rPr>
          <w:rFonts w:cs="Verdana" w:ascii="Verdana" w:hAnsi="Verdana"/>
          <w:b/>
          <w:color w:val="000000"/>
          <w:sz w:val="24"/>
          <w:szCs w:val="24"/>
        </w:rPr>
        <w:t>Laihonen író zavartan meghajolt. A vénkisas</w:t>
        <w:softHyphen/>
        <w:t>szony egy pillanatig töpreng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Olvastam az egyik könyvét! – szólalt meg az</w:t>
        <w:softHyphen/>
        <w:t>tán.</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alóban? – örvendezett Laihonen, és moso</w:t>
        <w:softHyphen/>
        <w:t>lyogni próbá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s miután elolvastam, elégettem! – vágta rá gorombán a vénkisasszony. Rámeredt Laihonenra, és egyre csodálkozóbb kifejezés jelent meg az ar</w:t>
        <w:softHyphen/>
        <w:t>cán. – Egy ilyen kis mitugrász! – tette hozzá aztán halkan, csaknem nyájasan, és azt lehetne mondani, mentségére, mivel feltehetőleg nem tudta, hogy hangosan beszél.</w:t>
      </w:r>
    </w:p>
    <w:p>
      <w:pPr>
        <w:pStyle w:val="Normal"/>
        <w:widowControl/>
        <w:ind w:left="567" w:right="0" w:firstLine="284"/>
        <w:jc w:val="both"/>
        <w:rPr/>
      </w:pPr>
      <w:r>
        <w:rPr>
          <w:rFonts w:cs="Verdana" w:ascii="Verdana" w:hAnsi="Verdana"/>
          <w:b/>
          <w:color w:val="000000"/>
          <w:sz w:val="24"/>
          <w:szCs w:val="24"/>
        </w:rPr>
        <w:t>Laihonen író hevesen összerázkódott, elvörösö</w:t>
        <w:softHyphen/>
        <w:t>dött, és idegesen kezdett kapkodni a szemüveg</w:t>
        <w:softHyphen/>
        <w:t>éhez, segélyt kérően Palmu felügyelőre nézve. Vanne kisasszony barátságosan megszorította a karját és rámosolygott, mintegy jelezve, hogy méltóságán aluli lenne, ha figyelmet fordítana egy ilyen öreg madárijesztő szavaira.</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 vénkisasszonynak hirtelen eszébe jutott, miért jött, és dühösen Palmuhoz fordu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dehallgasson, jóember! – mondta. – Tulajdon</w:t>
        <w:softHyphen/>
        <w:t>képpen mit keres még itt?</w:t>
      </w:r>
    </w:p>
    <w:p>
      <w:pPr>
        <w:pStyle w:val="Normal"/>
        <w:widowControl/>
        <w:ind w:left="567" w:right="0" w:firstLine="284"/>
        <w:jc w:val="both"/>
        <w:rPr/>
      </w:pPr>
      <w:r>
        <w:rPr>
          <w:rFonts w:cs="Verdana" w:ascii="Verdana" w:hAnsi="Verdana"/>
          <w:b/>
          <w:color w:val="000000"/>
          <w:sz w:val="24"/>
          <w:szCs w:val="24"/>
        </w:rPr>
        <w:t>Palmu felügyelő ránézett, és aztán mérlegelő pillantást vetett a fürdőszoba ajtajár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jelen pillanatban egy körülbelül hetven cen</w:t>
        <w:softHyphen/>
        <w:t>timéteres darab spárgát keresek – válaszolta tisz</w:t>
        <w:softHyphen/>
        <w:t>telettudóan.</w:t>
      </w:r>
    </w:p>
    <w:p>
      <w:pPr>
        <w:pStyle w:val="Normal"/>
        <w:widowControl/>
        <w:ind w:left="567" w:right="0" w:firstLine="284"/>
        <w:jc w:val="both"/>
        <w:rPr/>
      </w:pPr>
      <w:r>
        <w:rPr>
          <w:rFonts w:cs="Verdana" w:ascii="Verdana" w:hAnsi="Verdana"/>
          <w:b/>
          <w:color w:val="000000"/>
          <w:sz w:val="24"/>
          <w:szCs w:val="24"/>
        </w:rPr>
        <w:t>Amalia Rygseck összerezzent, kiálló szeme még jobban kidülledt, és egész magabiztossága meg</w:t>
        <w:softHyphen/>
        <w:t>rendü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z az ember megzavarodott! – sikoltott fel a félelemtől éles hangon.</w:t>
      </w:r>
    </w:p>
    <w:p>
      <w:pPr>
        <w:pStyle w:val="Normal"/>
        <w:widowControl/>
        <w:ind w:left="567" w:right="0" w:firstLine="284"/>
        <w:jc w:val="both"/>
        <w:rPr/>
      </w:pPr>
      <w:r>
        <w:rPr>
          <w:rFonts w:cs="Verdana" w:ascii="Verdana" w:hAnsi="Verdana"/>
          <w:b/>
          <w:color w:val="000000"/>
          <w:sz w:val="24"/>
          <w:szCs w:val="24"/>
        </w:rPr>
        <w:t>Nekem sejtelmem sem volt Palmu szavainak je</w:t>
        <w:softHyphen/>
        <w:t>lentőségéről, de Kokki szemében éber kifejezést láttam, sőt még bólogatott is magába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s az ügyek jelenlegi állásánál – folytatta csendesen Palmu – azt is tisztáznom kell, miért van itt éppen ma reggel ilyen csodálatra méltó gyülekezet. Mi dolga volt például Vaara mérnök úr</w:t>
        <w:softHyphen/>
        <w:t>nak Rygseck úrral?</w:t>
      </w:r>
    </w:p>
    <w:p>
      <w:pPr>
        <w:pStyle w:val="Normal"/>
        <w:widowControl/>
        <w:ind w:left="567" w:right="0" w:firstLine="284"/>
        <w:jc w:val="both"/>
        <w:rPr/>
      </w:pPr>
      <w:r>
        <w:rPr>
          <w:rFonts w:cs="Verdana" w:ascii="Verdana" w:hAnsi="Verdana"/>
          <w:b/>
          <w:color w:val="000000"/>
          <w:sz w:val="24"/>
          <w:szCs w:val="24"/>
        </w:rPr>
        <w:t>A mérnök arca megrándult, és a keze ökölbe szo</w:t>
        <w:softHyphen/>
        <w:t>rult. Szemlátomást nem tudta és nem is akarta többé fékezni magá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mintha egyáltalán önre tartozna, fel</w:t>
        <w:softHyphen/>
        <w:t>ügyelő úr – mondta a haragtól remegő hangon –, de nincs semmi titkolni valóm! És ezért szívesen elmondhatom, azért jöttem ide ma reggel, hogy szétverjem Bruno úr állát, hogy monoklit ragas</w:t>
        <w:softHyphen/>
        <w:t>szak a szemére, szóval olyan verésben részesít</w:t>
        <w:softHyphen/>
        <w:t>sem, hogy megemlegesse. Ez elég?</w:t>
      </w:r>
    </w:p>
    <w:p>
      <w:pPr>
        <w:pStyle w:val="Normal"/>
        <w:widowControl/>
        <w:ind w:left="567" w:right="0" w:firstLine="284"/>
        <w:jc w:val="both"/>
        <w:rPr/>
      </w:pPr>
      <w:r>
        <w:rPr>
          <w:rFonts w:cs="Verdana" w:ascii="Verdana" w:hAnsi="Verdana"/>
          <w:b/>
          <w:color w:val="000000"/>
          <w:sz w:val="24"/>
          <w:szCs w:val="24"/>
        </w:rPr>
        <w:t>Alig hangzottak el az utolsó szavak, amikor Amalia Rygseck, spontán érzéstől vezetve, hozzá</w:t>
        <w:softHyphen/>
        <w:t>lépett, ragadozó madár lábára emlékeztető csontos kezét odanyújtotta neki, és mosolyra lágyult arccal megszóla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aara mérnök úr! Engedje meg, hogy egy sokat szenvedett idős nő megszorítsa a kezét. Maga de</w:t>
        <w:softHyphen/>
        <w:t>rék ember!</w:t>
      </w:r>
    </w:p>
    <w:p>
      <w:pPr>
        <w:pStyle w:val="Normal"/>
        <w:widowControl/>
        <w:ind w:left="567" w:right="0" w:firstLine="284"/>
        <w:jc w:val="both"/>
        <w:rPr/>
      </w:pPr>
      <w:r>
        <w:rPr>
          <w:rFonts w:cs="Verdana" w:ascii="Verdana" w:hAnsi="Verdana"/>
          <w:b/>
          <w:color w:val="000000"/>
          <w:sz w:val="24"/>
          <w:szCs w:val="24"/>
        </w:rPr>
        <w:t>És melegen megrázta Vaara menőknek az elké</w:t>
        <w:softHyphen/>
        <w:t>pedéstől elernyedt kezét. De Palmu ki akarta hasz</w:t>
        <w:softHyphen/>
        <w:t>nálni Vaara szókimondó hangulatá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Ön kilenc óra negyvenöt perckor jött a házba, Vaara mérnök! – állapította meg. – Mivel töltötte az időt amíg Rygseck úrra várt?</w:t>
      </w:r>
    </w:p>
    <w:p>
      <w:pPr>
        <w:pStyle w:val="Normal"/>
        <w:widowControl/>
        <w:ind w:left="567" w:right="0" w:firstLine="284"/>
        <w:jc w:val="both"/>
        <w:rPr/>
      </w:pPr>
      <w:r>
        <w:rPr>
          <w:rFonts w:cs="Verdana" w:ascii="Verdana" w:hAnsi="Verdana"/>
          <w:b/>
          <w:color w:val="000000"/>
          <w:sz w:val="24"/>
          <w:szCs w:val="24"/>
        </w:rPr>
        <w:t>A mérnök kérdőn Amalia Rygseckre tekintett. A kérdés szemlátomást nem volt kedvére való. Felin</w:t>
        <w:softHyphen/>
        <w:t>dultsága kezdett elcsitulni, és visszatért óvatos, megfontolt hangneméhez.</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rkezésemkor Batler azt mondta, hogy a gaz</w:t>
        <w:softHyphen/>
        <w:t>dája már felkelt, és a fürdőbe ment – kezdte této</w:t>
        <w:softHyphen/>
        <w:t>vázva. – Megszoktam, hogy ne bízzam meg telje</w:t>
        <w:softHyphen/>
        <w:t>sen Batler szavaiban. Ezenkívül az ügy, amely ide</w:t>
        <w:softHyphen/>
        <w:t>hozott, magánjellegű volt, és nem kívántam má</w:t>
        <w:softHyphen/>
        <w:t>sokkal találkozni, így egyenesen az emeletre mentem, hogy a nyakánál fogva cibáljam elő Brunót, de már nem volt a hálószobában. Ezért visszatértem a földszintre, és a szalonba mentem, hogy megvárjam. Talán  ... talán tartottam egy ki</w:t>
        <w:softHyphen/>
        <w:t>csit a saját hevességemtő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s megközelítőleg meddig időzött az emeleten? – kérdezte csökönyösen Palmu.</w:t>
      </w:r>
    </w:p>
    <w:p>
      <w:pPr>
        <w:pStyle w:val="Normal"/>
        <w:widowControl/>
        <w:ind w:left="567" w:right="0" w:firstLine="284"/>
        <w:jc w:val="both"/>
        <w:rPr/>
      </w:pPr>
      <w:r>
        <w:rPr>
          <w:rFonts w:cs="Verdana" w:ascii="Verdana" w:hAnsi="Verdana"/>
          <w:b/>
          <w:color w:val="000000"/>
          <w:sz w:val="24"/>
          <w:szCs w:val="24"/>
        </w:rPr>
        <w:t>Vaara mérnök töprengett, kissé elvörösödött, és szemlátomást ismét habozo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Úgy hiszem, körülbelül tíz percig – ismerte el kényszeredette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m! – tétovázott Palmu, és felvonta a szemöl</w:t>
        <w:softHyphen/>
        <w:t>dök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Csakugyan olyan sokáig volt távol? – szólt közbe kissé csodálkozva az idős Rygseck kisas</w:t>
        <w:softHyphen/>
        <w:t>szony. – No, nem azért, de Airi asszonnyal olyan fontos megbeszélnivalónk volt, hogy észrevétlenül eltelhetett az idő.</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Szabad lenne megkérdeznem  ...? – kezdte Pal</w:t>
        <w:softHyphen/>
        <w:t>mu bocsánatkérőleg,</w:t>
      </w:r>
    </w:p>
    <w:p>
      <w:pPr>
        <w:pStyle w:val="Normal"/>
        <w:widowControl/>
        <w:ind w:left="567" w:right="0" w:firstLine="284"/>
        <w:jc w:val="both"/>
        <w:rPr/>
      </w:pPr>
      <w:r>
        <w:rPr>
          <w:rFonts w:cs="Verdana" w:ascii="Verdana" w:hAnsi="Verdana"/>
          <w:b/>
          <w:color w:val="000000"/>
          <w:sz w:val="24"/>
          <w:szCs w:val="24"/>
        </w:rPr>
        <w:t>Amalia Rygseck felnyársalta a tekintetéve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a már egyszer ilyen messzire jutottunk, én is ugyanolyan szókimondó akarok lenni, mint Vaara mérnök úr. Semmi okunk sincs titkolni, hogy Airi  ... hm  ... Rygseckné és én arról tanakodtunk, ho</w:t>
        <w:softHyphen/>
        <w:t>gyan lehetne Brunót a legjobban és leggyorsabban gyámság alá helyeztetni. Azért hívtam magammal ma reggel, hogy Brunóval találkozzunk. Az volt a szándékunk, hogy még egyszer próbáljuk szép szóval rábírni Brunót: egyezzen bele az intézeti gondozásba.</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Kimondta, és diadalittasan nézett maga körü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néni! – szólalt meg szemrehányólag Aimo Rykámö.</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Fogd be a szád, Aimo! Neked semmi okod sincs, hogy védelmedbe vedd Brunót. Te csak vi</w:t>
        <w:softHyphen/>
        <w:t>gyázz magadra!</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Palmu felügyelő közbeszó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hát Vaara mérnök úr tíz percig volt távol, és aztán visszatárt a szalonba. Járt-e valaki akkor a hallban? – kérdezte türelmese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szalon ajtaja csukva volt, a hallból hideg jött be! – magyarázta mereven a vénkisasszony. – Ezenkívül beszélgettünk, mint mondtam már. Én legalábbis semmit sem hallottam. De miért kérdi?</w:t>
      </w:r>
    </w:p>
    <w:p>
      <w:pPr>
        <w:pStyle w:val="Normal"/>
        <w:widowControl/>
        <w:ind w:left="567" w:right="0" w:firstLine="284"/>
        <w:jc w:val="both"/>
        <w:rPr/>
      </w:pPr>
      <w:r>
        <w:rPr>
          <w:rFonts w:cs="Verdana" w:ascii="Verdana" w:hAnsi="Verdana"/>
          <w:b/>
          <w:color w:val="000000"/>
          <w:sz w:val="24"/>
          <w:szCs w:val="24"/>
        </w:rPr>
        <w:t>Vaara mérnök képtelen volt tovább fékezni tü</w:t>
        <w:softHyphen/>
        <w:t>relmetlenség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Palmu felügyelő úr! – szólalt meg hidegen. – Talán megmagyaráztam már, miért jártam itt, és elmondtam minden egyebet, ami velem kapcsola</w:t>
        <w:softHyphen/>
        <w:t>tos. Most feltétlenül a hivatalba kell mennem! Vi</w:t>
        <w:softHyphen/>
        <w:t>szontlátásra!</w:t>
      </w:r>
    </w:p>
    <w:p>
      <w:pPr>
        <w:pStyle w:val="Normal"/>
        <w:widowControl/>
        <w:ind w:left="567" w:right="0" w:firstLine="284"/>
        <w:jc w:val="both"/>
        <w:rPr/>
      </w:pPr>
      <w:r>
        <w:rPr>
          <w:rFonts w:cs="Verdana" w:ascii="Verdana" w:hAnsi="Verdana"/>
          <w:b/>
          <w:color w:val="000000"/>
          <w:sz w:val="24"/>
          <w:szCs w:val="24"/>
        </w:rPr>
        <w:t>Gyorsan meghajolt, és megfordult, hogy távoz</w:t>
        <w:softHyphen/>
        <w:t>zon. De Palmu visszatartott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Csak egy rövid pillanatra még. Mondtam már, hogy egy darab spárgát keresek. Most az ön részé</w:t>
        <w:softHyphen/>
        <w:t>ről az lenne a legtisztább dolog, ha megengedné, hogy a segédem átvizsgálja a zsebét, mielőtt el</w:t>
        <w:softHyphen/>
        <w:t>menne. Utána semmi kifogásom sincs a távozása ellen.</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 kérdésnek meglepő hatása volt. Vaara mérnök előbb haragjában elvörösödött, de aztán annyira elsápadt, hogy a szürke alapon természetellenesen hatott arcbőrének napbarnított szín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z… ez sértés! – nyögte ki végül bizonytalan hangon. – Ezért  ... ezért még felelni fog. Azt hi</w:t>
        <w:softHyphen/>
        <w:t>szem, hamarabb viszontlátjuk egymást, mint hinné!</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helyt sikerült mindent kifecsegnie Rygseck igazgató úrnak, magas főnökének nemde? – je</w:t>
        <w:softHyphen/>
        <w:t>gyezte meg csendesen Palmu. – Tehát nem engedi átvizsgálni a zsebét?</w:t>
      </w:r>
    </w:p>
    <w:p>
      <w:pPr>
        <w:pStyle w:val="Normal"/>
        <w:widowControl/>
        <w:ind w:left="567" w:right="0" w:firstLine="284"/>
        <w:jc w:val="both"/>
        <w:rPr/>
      </w:pPr>
      <w:r>
        <w:rPr>
          <w:rFonts w:cs="Verdana" w:ascii="Verdana" w:hAnsi="Verdana"/>
          <w:b/>
          <w:color w:val="000000"/>
          <w:sz w:val="24"/>
          <w:szCs w:val="24"/>
        </w:rPr>
        <w:t>Vaara már válaszra sem érdemesítette a kérdést. Megfordult, és mérgében magából kikelve felro</w:t>
        <w:softHyphen/>
        <w:t>hant a lépcsőn. A lépcső tetején csaknem feldön</w:t>
        <w:softHyphen/>
        <w:t>tötte Airi Rykámőt, aki éppen a hall felől jö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rik! – kiáltott fel a lány, és a férfi kabátujjába kapaszkodott. – Hová rohansz? Mi történ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De Vaara mérnök udvariatlanul kitépte magát a lány kezéből, és a falnak lökt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Ó, menj a pokolba! – mondta kimondhatatlan undorral és gyötrelemmel a hangjában, és eltűnt a jelenlevők szeme elől.</w:t>
      </w:r>
    </w:p>
    <w:p>
      <w:pPr>
        <w:pStyle w:val="Normal"/>
        <w:widowControl/>
        <w:ind w:left="567" w:right="0" w:firstLine="284"/>
        <w:jc w:val="both"/>
        <w:rPr/>
      </w:pPr>
      <w:r>
        <w:rPr>
          <w:rFonts w:cs="Verdana" w:ascii="Verdana" w:hAnsi="Verdana"/>
          <w:b/>
          <w:color w:val="000000"/>
          <w:sz w:val="24"/>
          <w:szCs w:val="24"/>
        </w:rPr>
        <w:t>A lány csak állt, és sápadtan utánamered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 történt? – kérdezte aztán felénk fordulva, és kétségbeesetten a keblére szorította két öklét. – Mi lelte Eriket?</w:t>
      </w:r>
    </w:p>
    <w:p>
      <w:pPr>
        <w:pStyle w:val="Normal"/>
        <w:widowControl/>
        <w:ind w:left="567" w:right="0" w:firstLine="284"/>
        <w:jc w:val="both"/>
        <w:rPr/>
      </w:pPr>
      <w:r>
        <w:rPr>
          <w:rFonts w:cs="Verdana" w:ascii="Verdana" w:hAnsi="Verdana"/>
          <w:b/>
          <w:color w:val="000000"/>
          <w:sz w:val="24"/>
          <w:szCs w:val="24"/>
        </w:rPr>
        <w:t>Aimo Rykámö nyilván úgy vélekedett, hogy őt már éppen eléggé elhanyagoltá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rik dilis! – jelentette ki magyarázólag. – Attól tartok, hogy itt sokan mások is dilisek! Én semmit sem értek, de senki sem magyaráz meg nekem semmit.</w:t>
      </w:r>
    </w:p>
    <w:p>
      <w:pPr>
        <w:pStyle w:val="Normal"/>
        <w:widowControl/>
        <w:ind w:left="567" w:right="0" w:firstLine="284"/>
        <w:jc w:val="both"/>
        <w:rPr/>
      </w:pPr>
      <w:r>
        <w:rPr>
          <w:rFonts w:cs="Verdana" w:ascii="Verdana" w:hAnsi="Verdana"/>
          <w:b/>
          <w:color w:val="000000"/>
          <w:sz w:val="24"/>
          <w:szCs w:val="24"/>
        </w:rPr>
        <w:t>De tovább kellett szenvednie naiv tudatlansága miatt, mert ugyanakkor Vaara mérnök a hall ajta</w:t>
        <w:softHyphen/>
        <w:t>jából még egyszer visszapillantott a lépcsőre. Útra készen állt, kalapját már a kezében fogta, és gör</w:t>
        <w:softHyphen/>
        <w:t>csösen megmarkolta kesztyűj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iri! – szólalt meg, és természetellenesen halkra fogta a hangját. – Ügyelj minden szóra, amit mondasz. Semmit sem kell elmondanod, ha magad nem akarod. A felügyelőnek nincs joga hozzá, hogy gyötörjö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hiszen én nem  ... – kezdte a lány bosszú</w:t>
        <w:softHyphen/>
        <w:t>san, de miközben beszélt, becsapódott az ajtó. Vaara mérnök már távozott, a lány pedig összeha</w:t>
        <w:softHyphen/>
        <w:t>rapta az ajkát, a bosszúság és a harag könnyeivel barna szemében. Aztán dac ült ki az arcára, büsz</w:t>
        <w:softHyphen/>
        <w:t>kén hátra vetette a fejé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imo! – szólalt meg. – Miről van szó?</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villanykapcsolóról – válaszolta megvetően Aimo. – Batler elfordította a kapcsolót, s én láttam ezt, de Erik megtiltja nekem, hogy elmondjam, pe</w:t>
        <w:softHyphen/>
        <w:t>dig láttam, amint elfordította. Ő maga állítólag nem látta, de persze hogy látta. Mindannyian tiszta dili</w:t>
        <w:softHyphen/>
        <w:t>sek. Az egész história tiszta őrület.</w:t>
      </w:r>
    </w:p>
    <w:p>
      <w:pPr>
        <w:pStyle w:val="Normal"/>
        <w:widowControl/>
        <w:ind w:left="567" w:right="0" w:firstLine="284"/>
        <w:jc w:val="both"/>
        <w:rPr/>
      </w:pPr>
      <w:r>
        <w:rPr>
          <w:rFonts w:cs="Verdana" w:ascii="Verdana" w:hAnsi="Verdana"/>
          <w:b/>
          <w:color w:val="000000"/>
          <w:sz w:val="24"/>
          <w:szCs w:val="24"/>
        </w:rPr>
        <w:t>Feltehetőleg tovább folytatta volna zsörtölődését a villanykapcsolóról, ha Amalia Rygseck esernyője gombjával nem csapott volna rá az ujjair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ket beszélsz összevissza, te fiú, a villanykap</w:t>
        <w:softHyphen/>
        <w:t>csolóról? – förmedt rá az idegességtől furcsa han</w:t>
        <w:softHyphen/>
        <w:t>go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enjünk innen, menjünk a szalonba, hogy ké</w:t>
        <w:softHyphen/>
        <w:t>nyelembe helyezzük magunkat – szólalt meg Palmu nagy kínban. De ez tévedés vo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z az én házam! – jegyezte meg az idős Ryg</w:t>
        <w:softHyphen/>
        <w:t>seck kisasszony dermesztőén. – Akarom mondani, ez az unokaöcsém háza, és magának itt nincs joga dirigáln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Beszélgessünk egészen békésen a dologról – javasolta Palmu jóindulatúlag, és felajánlotta a karját a kisasszonynak, hogy felsegítse a lépcső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Békésen? – ismételte meg gúnyosan Amalia Rygseck, és megvetően visszautasította a felügyelő felkínált karját. – Csak azt szeretném megkérdezni, ugyan melyikünk békésebb, maga vagy én? Ugyan melyikünk okoz felfordulást, maga vagy én?</w:t>
      </w:r>
    </w:p>
    <w:p>
      <w:pPr>
        <w:pStyle w:val="Normal"/>
        <w:widowControl/>
        <w:ind w:left="567" w:right="0" w:firstLine="284"/>
        <w:jc w:val="both"/>
        <w:rPr/>
      </w:pPr>
      <w:r>
        <w:rPr>
          <w:rFonts w:cs="Verdana" w:ascii="Verdana" w:hAnsi="Verdana"/>
          <w:b/>
          <w:color w:val="000000"/>
          <w:sz w:val="24"/>
          <w:szCs w:val="24"/>
        </w:rPr>
        <w:t>Szavai mégis sejtették, hogy valami komoly el</w:t>
        <w:softHyphen/>
        <w:t>határozás született benne, mert elsőnek indult le</w:t>
        <w:softHyphen/>
        <w:t>felé a lépcsőn. Visszajutottak a hallba, és bevo</w:t>
        <w:softHyphen/>
        <w:t>nultak a szalonba.</w:t>
      </w:r>
    </w:p>
    <w:p>
      <w:pPr>
        <w:pStyle w:val="Normal"/>
        <w:widowControl/>
        <w:ind w:left="567" w:right="0" w:firstLine="284"/>
        <w:jc w:val="both"/>
        <w:rPr/>
      </w:pPr>
      <w:r>
        <w:rPr>
          <w:rFonts w:cs="Verdana" w:ascii="Verdana" w:hAnsi="Verdana"/>
          <w:b/>
          <w:color w:val="000000"/>
          <w:sz w:val="24"/>
          <w:szCs w:val="24"/>
        </w:rPr>
        <w:t>Ott ült előkelő magányában a férjétől különélő Rygseckné asszony, és azzal töltötte a időt, hogy zsebkendőjének sarkával a körmeit fényesítette, bírálgató arckifejezéssel sorjában a szeme elé emelve minden egyes körmét.</w:t>
      </w:r>
    </w:p>
    <w:p>
      <w:pPr>
        <w:pStyle w:val="Normal"/>
        <w:widowControl/>
        <w:ind w:left="567" w:right="0" w:firstLine="284"/>
        <w:jc w:val="both"/>
        <w:rPr/>
      </w:pPr>
      <w:r>
        <w:rPr>
          <w:rFonts w:cs="Verdana" w:ascii="Verdana" w:hAnsi="Verdana"/>
          <w:b/>
          <w:color w:val="000000"/>
          <w:sz w:val="24"/>
          <w:szCs w:val="24"/>
        </w:rPr>
        <w:t>Aimo Rykámö titokban a lehető legközelebb lo</w:t>
        <w:softHyphen/>
        <w:t>pózott a zsúrkocsihoz, de húgának szigorú pillan</w:t>
        <w:softHyphen/>
        <w:t>tása visszatartotta attól, hogy töltsön a palackból. Amikor letelepedtünk a helyünkre, véletlenül ki</w:t>
        <w:softHyphen/>
        <w:t>pillantottam az ablakon, és Batlert láttam kinn a gyepszőnyegen, amint az almafa tövében gödröt ásott a földbe. De már elfásultam ennek a bolond háznak az eseményeitől, úgyhogy nem is tudtam már semmin sem meglepődni.</w:t>
      </w:r>
    </w:p>
    <w:p>
      <w:pPr>
        <w:pStyle w:val="Normal"/>
        <w:widowControl/>
        <w:ind w:left="567" w:right="0" w:firstLine="284"/>
        <w:jc w:val="both"/>
        <w:rPr/>
      </w:pPr>
      <w:r>
        <w:rPr>
          <w:rFonts w:cs="Verdana" w:ascii="Verdana" w:hAnsi="Verdana"/>
          <w:b/>
          <w:color w:val="000000"/>
          <w:sz w:val="24"/>
          <w:szCs w:val="24"/>
        </w:rPr>
        <w:t>Laihonen író és Vanne kisasszony tapintatosan a hallban maradt, hogy folytassa a szenespincében megkezdett beszélgetést, amelyet érkezésünk fél</w:t>
        <w:softHyphen/>
        <w:t>beszakított. Az író egy szót sem szólt többé a kéz</w:t>
        <w:softHyphen/>
        <w:t>iratáról, és úgy rémlett, hogy különben is szíve</w:t>
        <w:softHyphen/>
        <w:t>sebben tartózkodik a lehető legtávolabb Amalia Rygseck gyilkos bírálatátó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Rygseckné asszony – kezdett hozzá Palmu –, ön tehát Rygseck kisasszony társaságában jött a házba, és aztán nem is hagyta el ezt a helyisége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z asszony kékre festett szemhéja alól szigorú pillantást vetett rá.</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rmészetesen a többiekkel együtt én is ki</w:t>
        <w:softHyphen/>
        <w:t>mentem, hogy megnézzem Brunót, mielőtt még a mentők elvitték volna a tetemét – válaszolta. – Egy ideig mégiscsak együtt éltünk, még ha Bruno sokat vétett is ellenem. De különben nem hagytam el ezt a szobá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járt az emeleten, sem a ház többi szobái</w:t>
        <w:softHyphen/>
        <w:t>ban?</w:t>
      </w:r>
    </w:p>
    <w:p>
      <w:pPr>
        <w:pStyle w:val="Normal"/>
        <w:widowControl/>
        <w:ind w:left="567" w:right="0" w:firstLine="284"/>
        <w:jc w:val="both"/>
        <w:rPr/>
      </w:pPr>
      <w:r>
        <w:rPr>
          <w:rFonts w:cs="Verdana" w:ascii="Verdana" w:hAnsi="Verdana"/>
          <w:b/>
          <w:color w:val="000000"/>
          <w:sz w:val="24"/>
          <w:szCs w:val="24"/>
        </w:rPr>
        <w:t>Az asszony csak tagadólag csóválta a fejét, és kíváncsian nézett Palmura, mintha leleplezésre várn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Rygseck kisasszony és ön a férjének gyámság alá helyezéséről beszélgetett, igaz?</w:t>
      </w:r>
    </w:p>
    <w:p>
      <w:pPr>
        <w:pStyle w:val="Normal"/>
        <w:widowControl/>
        <w:ind w:left="567" w:right="0" w:firstLine="284"/>
        <w:jc w:val="both"/>
        <w:rPr/>
      </w:pPr>
      <w:r>
        <w:rPr>
          <w:rFonts w:cs="Verdana" w:ascii="Verdana" w:hAnsi="Verdana"/>
          <w:b/>
          <w:color w:val="000000"/>
          <w:sz w:val="24"/>
          <w:szCs w:val="24"/>
        </w:rPr>
        <w:t>Ékesszólóan hosszú volt az a pillantás, amelyet ekkor az asszony Amalia Rygseckre vetett. A vén</w:t>
        <w:softHyphen/>
        <w:t>kisasszony idegeskedni kezdet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 xml:space="preserve">Hiszen én már elmondtam  ... – kezdte. </w:t>
      </w:r>
    </w:p>
    <w:p>
      <w:pPr>
        <w:pStyle w:val="Normal"/>
        <w:widowControl/>
        <w:ind w:left="567" w:right="0" w:firstLine="284"/>
        <w:jc w:val="both"/>
        <w:rPr/>
      </w:pPr>
      <w:r>
        <w:rPr>
          <w:rFonts w:cs="Verdana" w:ascii="Verdana" w:hAnsi="Verdana"/>
          <w:b/>
          <w:color w:val="000000"/>
          <w:sz w:val="24"/>
          <w:szCs w:val="24"/>
        </w:rPr>
        <w:t>Palmu követelően fölemelte a kezét, csendet kérv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a jól értettem, kilenc óra negyvenöt perckor Vaara mérnök benézett az ajtón, és körülbelül tíz percre távozott, majd visszatért a szalonba. Ezalatt kettesben ültek Rygseck kisasszonnyal. Tehát egyikük sem távozott ez alatt az idő alatt a szalon</w:t>
        <w:softHyphen/>
        <w:t>bó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n már mondtam  ... – kezdte ismét Amalia Rygseck, de Palmu bősz mozdulatot tett és láttam, hogy fogytán a türelme.</w:t>
      </w:r>
    </w:p>
    <w:p>
      <w:pPr>
        <w:pStyle w:val="Normal"/>
        <w:widowControl/>
        <w:ind w:left="567" w:right="0" w:firstLine="284"/>
        <w:jc w:val="both"/>
        <w:rPr/>
      </w:pPr>
      <w:r>
        <w:rPr>
          <w:rFonts w:cs="Verdana" w:ascii="Verdana" w:hAnsi="Verdana"/>
          <w:b/>
          <w:color w:val="000000"/>
          <w:sz w:val="24"/>
          <w:szCs w:val="24"/>
        </w:rPr>
        <w:t>Az asszony hosszan Palmura nézett, csodálkozva mustrálta szép körmét, és aztán közönyösen vála</w:t>
        <w:softHyphen/>
        <w:t>szo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Aztán Vaara mérnök úr jött be, és nem folytathattuk a beszélgetésünket. És mindjárt utána megjött Aimo, és kezdtünk csodálkozni, hol késik Bruno.</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s nem hallottak semmi különöset az alatt a tíz perc alatt, amíg Vaara mérnök távol volt?</w:t>
      </w:r>
    </w:p>
    <w:p>
      <w:pPr>
        <w:pStyle w:val="Normal"/>
        <w:widowControl/>
        <w:ind w:left="567" w:right="0" w:firstLine="284"/>
        <w:jc w:val="both"/>
        <w:rPr/>
      </w:pPr>
      <w:r>
        <w:rPr>
          <w:rFonts w:cs="Verdana" w:ascii="Verdana" w:hAnsi="Verdana"/>
          <w:b/>
          <w:color w:val="000000"/>
          <w:sz w:val="24"/>
          <w:szCs w:val="24"/>
        </w:rPr>
        <w:t>Rygseckné kérdő pillantást vetett Amalia Rygseckre, és egy pillanatig emlékei közt kutato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csakugyan nem emlékszem, hogy hallot</w:t>
        <w:softHyphen/>
        <w:t>tam volna valamit – felelte. – Bizonyára léptekre vagy zajra gondol. A hallban vastag szőnyeg van, az ajtó pedig csukva volt. Ezenkívül  ... igen  ... na</w:t>
        <w:softHyphen/>
        <w:t>gyon élénken beszélgettün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s nem vettek észre Vaara mérnökön semmi szokatlan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 piros ajkak halvány mosolyra húzódtak. Rygseckné kedvteléssel nézett Palmur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Rideg volt, mint általában. De azt hiszem, na</w:t>
        <w:softHyphen/>
        <w:t>gyon ideges és felindult volt. Udvariatlanul hátat fordított nekünk, kibámult az ablakon, egész idő alatt az ablakpárkányon dobolva.</w:t>
      </w:r>
    </w:p>
    <w:p>
      <w:pPr>
        <w:pStyle w:val="Normal"/>
        <w:widowControl/>
        <w:ind w:left="567" w:right="0" w:firstLine="284"/>
        <w:jc w:val="both"/>
        <w:rPr/>
      </w:pPr>
      <w:r>
        <w:rPr>
          <w:rFonts w:cs="Verdana" w:ascii="Verdana" w:hAnsi="Verdana"/>
          <w:b/>
          <w:color w:val="000000"/>
          <w:sz w:val="24"/>
          <w:szCs w:val="24"/>
        </w:rPr>
        <w:t>Palmu felügyelő töprengett egy pillanatig, és za</w:t>
        <w:softHyphen/>
        <w:t>vartan megköszörülte a torká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Rygseckné asszony, igyekszem a leggondosab</w:t>
        <w:softHyphen/>
        <w:t>ban kerülni, hogy családi ügyekbe avatkozzam – mondta tapintatosan –, de maga, ugye, külön él a férjétől, bár a válást még nem mondták ki törvé</w:t>
        <w:softHyphen/>
        <w:t>nyese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bben nincs semmi titkolnivaló – jegyezte meg Rygseckné bájosán mosolyogva. – Minden tőlem telhetőt megtettem, amíg csak tudtam, de Brunóval lehetetlen együtt élni. A házasság előtt figyelmeztettek, de nem hittem el, és viselhettem hiszékenységem következményeit.</w:t>
      </w:r>
    </w:p>
    <w:p>
      <w:pPr>
        <w:pStyle w:val="Normal"/>
        <w:widowControl/>
        <w:ind w:left="567" w:right="0" w:firstLine="284"/>
        <w:jc w:val="both"/>
        <w:rPr/>
      </w:pPr>
      <w:r>
        <w:rPr>
          <w:rFonts w:cs="Verdana" w:ascii="Verdana" w:hAnsi="Verdana"/>
          <w:b/>
          <w:color w:val="000000"/>
          <w:sz w:val="24"/>
          <w:szCs w:val="24"/>
        </w:rPr>
        <w:t>Amalia Rygseck nem állhatta meg, hogy gúnyo</w:t>
        <w:softHyphen/>
        <w:t>san ne hümmögjön. De az asszony egyáltalán nem törődött vel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házasságból nem születtek gyerekek? – kér</w:t>
        <w:softHyphen/>
        <w:t>dezte Palmu.</w:t>
      </w:r>
    </w:p>
    <w:p>
      <w:pPr>
        <w:pStyle w:val="Normal"/>
        <w:widowControl/>
        <w:ind w:left="567" w:right="0" w:firstLine="284"/>
        <w:jc w:val="both"/>
        <w:rPr/>
      </w:pPr>
      <w:r>
        <w:rPr>
          <w:rFonts w:cs="Verdana" w:ascii="Verdana" w:hAnsi="Verdana"/>
          <w:b/>
          <w:color w:val="000000"/>
          <w:sz w:val="24"/>
          <w:szCs w:val="24"/>
        </w:rPr>
        <w:t>Az asszony rosszallóan rázta a fejét. Palmu hos</w:t>
        <w:softHyphen/>
        <w:t>szasan ránézett, és legalább ezt a dolgot minden további bizonygatás nélkül elhitt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hát egyedül maga örököl a férje után? – kér</w:t>
        <w:softHyphen/>
        <w:t>dezte magától értetődőe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zt már nem! – válaszolta csodálkozva Ryg</w:t>
        <w:softHyphen/>
        <w:t>seck</w:t>
        <w:softHyphen/>
        <w:t>né. – Hiszen volt házassági szerződésün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pám végrendelete szerint a konszern részvé</w:t>
        <w:softHyphen/>
        <w:t>nyei nem kerülhetnek a családhoz nem tartozó személy kezébe – jegyezte meg mereven a vénkis</w:t>
        <w:softHyphen/>
        <w:t>asszony, majd gonosz pillantást vetve az as</w:t>
        <w:softHyphen/>
        <w:t>szonyra, hozzáfűzte: – De állíthatom, hogy ennek ellenére Rygseckné sem jut koldusbotra. Volt erre gondja még annak idején, amikor a házassági szer</w:t>
        <w:softHyphen/>
        <w:t>ződést elkészítetté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Rygseck úr bizonyára készített valamilyen végrendeletet? – tételezte fel csodálkozva Palmu.</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ogy a pokolba csinált volna! – avatkozott közbe Aimo Rykámö. – Bruno még gondolni sem akart a halálra. És a halál után az ő szemében egé</w:t>
        <w:softHyphen/>
        <w:t>szen mindegy volt, hová kerül a pénze, ö csak ma</w:t>
        <w:softHyphen/>
        <w:t>gára gondo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nnyi önkritika azért volt benne – jegyezte meg Amalia Rygseck is. – Az általa készített vég</w:t>
        <w:softHyphen/>
        <w:t>rendelet öt pennit sem ért volna. Senki sem vette volna komolyan.</w:t>
      </w:r>
    </w:p>
    <w:p>
      <w:pPr>
        <w:pStyle w:val="Normal"/>
        <w:widowControl/>
        <w:ind w:left="567" w:right="0" w:firstLine="284"/>
        <w:jc w:val="both"/>
        <w:rPr/>
      </w:pPr>
      <w:r>
        <w:rPr>
          <w:rFonts w:cs="Verdana" w:ascii="Verdana" w:hAnsi="Verdana"/>
          <w:b/>
          <w:color w:val="000000"/>
          <w:sz w:val="24"/>
          <w:szCs w:val="24"/>
        </w:rPr>
        <w:t>Palmu sokáig hallgatott, és szórakozottan maga elé meredt. Végül Amalia Rygseck felál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kem mennem kell – szólalt meg. – Te is arra jössz, Air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gen, igaz – rezzent össze Palmu, és szemlá</w:t>
        <w:softHyphen/>
        <w:t>tomást megkönnyebbülten beszélt. – Nincs okom rá, hogy tovább fárasszam bármelyiküket  ... ezút</w:t>
        <w:softHyphen/>
        <w:t>tal. Ha még szükségem lesz a nyilatkozatukra, majd a megfelelő időben közlöm.</w:t>
      </w:r>
    </w:p>
    <w:p>
      <w:pPr>
        <w:pStyle w:val="Normal"/>
        <w:widowControl/>
        <w:ind w:left="567" w:right="0" w:firstLine="284"/>
        <w:jc w:val="both"/>
        <w:rPr/>
      </w:pPr>
      <w:r>
        <w:rPr>
          <w:rFonts w:cs="Verdana" w:ascii="Verdana" w:hAnsi="Verdana"/>
          <w:b/>
          <w:color w:val="000000"/>
          <w:sz w:val="24"/>
          <w:szCs w:val="24"/>
        </w:rPr>
        <w:t>Rygseckné ruganyosan felállt a karosszékből, és kinyújtóztatta csábító termet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n is arra megyek – szólalt meg, és hideg, szi</w:t>
        <w:softHyphen/>
        <w:t>gorú pillantást vetett ránk. – Köszönöm, felügyelő úr. Viszontlátásra!</w:t>
      </w:r>
    </w:p>
    <w:p>
      <w:pPr>
        <w:pStyle w:val="Normal"/>
        <w:widowControl/>
        <w:ind w:left="567" w:right="0" w:firstLine="284"/>
        <w:jc w:val="both"/>
        <w:rPr/>
      </w:pPr>
      <w:r>
        <w:rPr>
          <w:rFonts w:cs="Verdana" w:ascii="Verdana" w:hAnsi="Verdana"/>
          <w:b/>
          <w:color w:val="000000"/>
          <w:sz w:val="24"/>
          <w:szCs w:val="24"/>
        </w:rPr>
        <w:t>De Amalia Rygseck még megállt a hall ajtajában, fölemelve esernyőj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élután visszajövök, felügyelő úr, hogy új rendszert vezessek be ebbe a házba. Remélem, ak</w:t>
        <w:softHyphen/>
        <w:t>kor a ház már üres lesz.</w:t>
      </w:r>
    </w:p>
    <w:p>
      <w:pPr>
        <w:pStyle w:val="Normal"/>
        <w:widowControl/>
        <w:ind w:left="567" w:right="0" w:firstLine="284"/>
        <w:jc w:val="both"/>
        <w:rPr/>
      </w:pPr>
      <w:r>
        <w:rPr>
          <w:rFonts w:cs="Verdana" w:ascii="Verdana" w:hAnsi="Verdana"/>
          <w:b/>
          <w:color w:val="000000"/>
          <w:sz w:val="24"/>
          <w:szCs w:val="24"/>
        </w:rPr>
        <w:t>Aztán távoztak, és az egész szalonban ösztönö</w:t>
        <w:softHyphen/>
        <w:t>sen valami általános, megkönnyebbült sóhajtás ér</w:t>
        <w:softHyphen/>
        <w:t>ződött. Mert Amalia Rygseck kétségtelenül súlyos jelenség volt. Airi Rykámö csendesen elmosolyo</w:t>
        <w:softHyphen/>
        <w:t>dott, a bátyja pedig töltött magának egy pohár ko</w:t>
        <w:softHyphen/>
        <w:t>nyako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gészségetekre, fiúk! – szólalt meg, és egy hajtásra kiitta a poharat. – Már azt hittem, szom</w:t>
        <w:softHyphen/>
        <w:t>ján halok, mielőtt még az öreg múmia megválna a háztól. De amit Brúnóról mondott, üres fecsegés. Ő maga jobban illene valamelyik intézetbe.</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rről majd később beszélünk – válaszolta jó</w:t>
        <w:softHyphen/>
        <w:t>akaratúan Palmu. – Gondolják, gyerekek, hogy egy pillanatig tudnak még várni a sorukra, miután most sikeresen eltávolítottuk az útból ezt az öreg ke</w:t>
        <w:softHyphen/>
        <w:t xml:space="preserve">replőt? Egy kicsit körül kellene néznem a házban, és azt is meg kell néznem, mit csinál Batler. </w:t>
      </w:r>
    </w:p>
    <w:p>
      <w:pPr>
        <w:pStyle w:val="Normal"/>
        <w:widowControl/>
        <w:ind w:left="567" w:right="0" w:firstLine="284"/>
        <w:jc w:val="both"/>
        <w:rPr/>
      </w:pPr>
      <w:r>
        <w:rPr>
          <w:rFonts w:cs="Verdana" w:ascii="Verdana" w:hAnsi="Verdana"/>
          <w:b/>
          <w:color w:val="000000"/>
          <w:sz w:val="24"/>
          <w:szCs w:val="24"/>
        </w:rPr>
        <w:t>Aimo közölte, hogy kegyeskedik várni, ha a zsúr</w:t>
        <w:softHyphen/>
        <w:t>kocsi mellé ülhet, és a húga is beleegyezően, noha kelletlenül bólintott. Távoztunk tehát a szalonból, és még láthattam a fiatalurat, amint kinyújtja a ke</w:t>
        <w:softHyphen/>
        <w:t>zét a konyakosüveg felé, s amint a húga dühösen a kezére csap.</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kéziratom? – szólalt meg reménykedve Laihonen író, felállva jöttünkre a karosszékbő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agasságok ura! – esküdözött Palmu, aki is</w:t>
        <w:softHyphen/>
        <w:t>mét igazi mivoltában mert mutatkozni. – Az ég ítéletét vonom a fejére, ha még egyszer azzal az átkozott kézirattal mer gyötörni, mielőtt sorra ke</w:t>
        <w:softHyphen/>
        <w:t>rülne. Hát még a saját érdekeit sem fogja fel, em</w:t>
        <w:softHyphen/>
        <w:t>ber? Bárki más hálás lenne nekem, hogy folytat</w:t>
        <w:softHyphen/>
        <w:t>hatja a társalgást egy ilyen csábítóan szép lánnyal, mint Vanne kisasszony.</w:t>
      </w:r>
    </w:p>
    <w:p>
      <w:pPr>
        <w:pStyle w:val="Normal"/>
        <w:widowControl/>
        <w:ind w:left="567" w:right="0" w:firstLine="284"/>
        <w:jc w:val="both"/>
        <w:rPr/>
      </w:pPr>
      <w:r>
        <w:rPr>
          <w:rFonts w:cs="Verdana" w:ascii="Verdana" w:hAnsi="Verdana"/>
          <w:b/>
          <w:color w:val="000000"/>
          <w:sz w:val="24"/>
          <w:szCs w:val="24"/>
        </w:rPr>
        <w:t>Az író kissé elvörösödött, Vanne kisasszony pe</w:t>
        <w:softHyphen/>
        <w:t>dig rámosolygott Palmura, hálából az udvariassá</w:t>
        <w:softHyphen/>
        <w:t>gért. Palmu kinyitotta az emeletre vezető lépcső alján levő ajtót. Ablaktalan átjáróba jutottunk, amelynek mindkét felén nyilván a személyzeti szo</w:t>
        <w:softHyphen/>
        <w:t>bák voltak, majd innen a tálalóba és végül a tágas konyhába, ahol az asztal mellől egy fehér ruhás, terebélyes szakácsnő nyomban ránk rontot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Felügyelő úr! – kiáltott fel, és mindkét kezét Palmu felé nyújtotta. – Tüstént bementem volna, de az úr szigorúan megtiltotta, hogy valaha is az uraságok szeme elé kerüljek. De most el kell mon</w:t>
        <w:softHyphen/>
        <w:t>danom  ...</w:t>
      </w:r>
    </w:p>
    <w:p>
      <w:pPr>
        <w:pStyle w:val="Normal"/>
        <w:widowControl/>
        <w:ind w:left="567" w:right="0" w:firstLine="284"/>
        <w:jc w:val="both"/>
        <w:rPr/>
      </w:pPr>
      <w:r>
        <w:rPr>
          <w:rFonts w:cs="Verdana" w:ascii="Verdana" w:hAnsi="Verdana"/>
          <w:b/>
          <w:color w:val="000000"/>
          <w:sz w:val="24"/>
          <w:szCs w:val="24"/>
        </w:rPr>
        <w:t>Palmu elhárítólag fölemelte a kezét. Ismerte ezt a típus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aga nem látott semmit, és nem is hallott semmit – mondta gyorsan. – Semmiről sem tud semmit, de szörnyű nap ez a mai, és maga egészen megrendült. Nyilván ezt akarta mondan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Felügyelő úr – válaszolta a szakácsnő őszinte tisztelettudással, és világoskék szeme a csodálattól kidülledt egészséges piros arcából –, felügyelő úr, kivette a szót a számból! Honnan sejtette, mit akartam mondani?</w:t>
      </w:r>
    </w:p>
    <w:p>
      <w:pPr>
        <w:pStyle w:val="Normal"/>
        <w:widowControl/>
        <w:ind w:left="567" w:right="0" w:firstLine="284"/>
        <w:jc w:val="both"/>
        <w:rPr/>
      </w:pPr>
      <w:r>
        <w:rPr>
          <w:rFonts w:cs="Verdana" w:ascii="Verdana" w:hAnsi="Verdana"/>
          <w:b/>
          <w:color w:val="000000"/>
          <w:sz w:val="24"/>
          <w:szCs w:val="24"/>
        </w:rPr>
        <w:t>De Palmu nem volt hajlandó felfedni hivatali tit</w:t>
        <w:softHyphen/>
        <w:t>kait. Félig menekülve kinyitotta az ajtót, amelyen át szabadulást remélt, kis híján legurult a lépcsőn a pincébe, szitkozódva visszafordult, és végül rá</w:t>
        <w:softHyphen/>
        <w:t>talált a megfelelő ajtóra. Kívül kerültünk, és a konyhalépcsőn lementünk az udvarba. A pince vas</w:t>
        <w:softHyphen/>
        <w:t>ajtaja még nyitva állt, és a konyhalépcső mellett a föld feketéllt a szénportól. De a kokszos autó már rég elment az emberekkel együ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gyre megy! – szólalt meg Palmu. – A szenese</w:t>
        <w:softHyphen/>
        <w:t>ket mindig elérhetjük, ha szükséges. – Gyorsan a ház mögé irányozta lépteit, a gyepszőnyegen ke</w:t>
        <w:softHyphen/>
        <w:t>resztül.</w:t>
      </w:r>
    </w:p>
    <w:p>
      <w:pPr>
        <w:pStyle w:val="Normal"/>
        <w:widowControl/>
        <w:ind w:left="567" w:right="0" w:firstLine="284"/>
        <w:jc w:val="both"/>
        <w:rPr/>
      </w:pPr>
      <w:r>
        <w:rPr>
          <w:rFonts w:cs="Verdana" w:ascii="Verdana" w:hAnsi="Verdana"/>
          <w:b/>
          <w:color w:val="000000"/>
          <w:sz w:val="24"/>
          <w:szCs w:val="24"/>
        </w:rPr>
        <w:t>Jöttünkre Batler kiegyenesedett, és az ásónyélre támaszkodott. Homlokán apró verítékcseppek gyöngyöztek, és hogy ruháját kímélje, nagy kék kötényt kötött maga elé.</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t ügyködik, Batler? – kérdezte nyájasan Pal</w:t>
        <w:softHyphen/>
        <w:t>mu felügyelő.</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látja, felügyelő úr? – válaszolta komoran a hű szolga, és az előtte levő a gödörre mutatott – Sírt ások!</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ÖTÖDIK FEJEZE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pPr>
      <w:r>
        <w:rPr>
          <w:rFonts w:cs="Verdana" w:ascii="Verdana" w:hAnsi="Verdana"/>
          <w:b/>
          <w:i/>
          <w:color w:val="000000"/>
          <w:sz w:val="24"/>
          <w:szCs w:val="24"/>
        </w:rPr>
        <w:t>Adeline von Katzendorf-Kopfberg földi maradvá</w:t>
        <w:softHyphen/>
        <w:t>nyai. – Batler tejszínt szolgál fel, és Aimo Rykamőről kiderül, hogy tolvaj. – Palmu a macs</w:t>
        <w:softHyphen/>
        <w:t>kára összpontosítja figyelmét, Batler pedig pszi</w:t>
        <w:softHyphen/>
        <w:t>chiáterszerepet tölt be. – Miért? Miért? – Batler múltja, és a férfi, aki az ágyában fényképezett. – Bruno Rygseck piros könyve. – Vanne kisasszony komor beismerést tesz.</w:t>
      </w:r>
    </w:p>
    <w:p>
      <w:pPr>
        <w:pStyle w:val="Normal"/>
        <w:widowControl/>
        <w:ind w:left="567" w:right="0" w:firstLine="284"/>
        <w:jc w:val="both"/>
        <w:rPr>
          <w:rFonts w:ascii="Verdana" w:hAnsi="Verdana" w:cs="Verdana"/>
          <w:b/>
          <w:b/>
          <w:i/>
          <w:i/>
          <w:color w:val="000000"/>
          <w:sz w:val="24"/>
          <w:szCs w:val="24"/>
        </w:rPr>
      </w:pPr>
      <w:r>
        <w:rPr>
          <w:rFonts w:cs="Verdana" w:ascii="Verdana" w:hAnsi="Verdana"/>
          <w:b/>
          <w:i/>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pPr>
      <w:r>
        <w:rPr>
          <w:rFonts w:cs="Verdana" w:ascii="Verdana" w:hAnsi="Verdana"/>
          <w:b/>
          <w:color w:val="000000"/>
          <w:sz w:val="24"/>
          <w:szCs w:val="24"/>
        </w:rPr>
        <w:t>Batler rossz színű arcát nézegettem, amely telje</w:t>
        <w:softHyphen/>
        <w:t>sen kifejezéstelen maradt. Néztem a bánatos őszi gyepszőnyeget, a mögöttünk maradt zord házat, és lassacskán a lehangoló értelmetlenség érzése lett úrrá rajtam. Már azt kívántam, hogy kiszabaduljak ebből az egész kilátástalan felfordulásból, és a sö</w:t>
        <w:softHyphen/>
        <w:t>tétben nedves törülközővel borogathassam a fe</w:t>
        <w:softHyphen/>
        <w:t>jem. Mert úgy rémlett, hogy ez a ház túlságosan sok sötét és szégyenletes titkot rejt magában. Züllött, érzéstelen ház volt, amelyben a jövevény lépten-nyomon újabb piszkos titokba botlott.</w:t>
      </w:r>
    </w:p>
    <w:p>
      <w:pPr>
        <w:pStyle w:val="Normal"/>
        <w:widowControl/>
        <w:ind w:left="567" w:right="0" w:firstLine="284"/>
        <w:jc w:val="both"/>
        <w:rPr/>
      </w:pPr>
      <w:r>
        <w:rPr>
          <w:rFonts w:cs="Verdana" w:ascii="Verdana" w:hAnsi="Verdana"/>
          <w:b/>
          <w:color w:val="000000"/>
          <w:sz w:val="24"/>
          <w:szCs w:val="24"/>
        </w:rPr>
        <w:t>Palmu felügyelő kissé felvonta szemöldök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Rygseck kisasszony említett valamit a sírról. – ismerte el. – De az agyam nem kapcsolt megfele</w:t>
        <w:softHyphen/>
        <w:t>lően. Talán családi sírboltot szándékszik építeni itt, utolsó nyughelyét Brunónak, vagy mi egyebe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Most Batleren volt a sor, hogy csodálkozzé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zt azért mégsem! – válaszolta, és büszkén mosolygott. – Itt a kertben temetjük el Adeline hercegnő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e ... hercegnő? – nyögte ki Palmu, és én is összerezzentem, mert most már nem fért hozzá kétség, hogy az idős Rygseck kisasszony és Batler egyaránt agyalágyulta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on Katzendorf-Kopfberg! – egészítette ki ren</w:t>
        <w:softHyphen/>
        <w:t>díthetetlenül Batler, és a szemében részvétteljes kifejezés jelent meg.</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Egy pillanatnyi nyomasztó csend következ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agy úgy, vagy úgy – mondta aztán gyorsan Palmu. – És a tetem?</w:t>
      </w:r>
    </w:p>
    <w:p>
      <w:pPr>
        <w:pStyle w:val="Normal"/>
        <w:widowControl/>
        <w:ind w:left="567" w:right="0" w:firstLine="284"/>
        <w:jc w:val="both"/>
        <w:rPr/>
      </w:pPr>
      <w:r>
        <w:rPr>
          <w:rFonts w:cs="Verdana" w:ascii="Verdana" w:hAnsi="Verdana"/>
          <w:b/>
          <w:color w:val="000000"/>
          <w:sz w:val="24"/>
          <w:szCs w:val="24"/>
        </w:rPr>
        <w:t>Batler a lábával – és egyáltalán nem gyöngéden – az almafa törzse mögül egy kis lemezpapír do</w:t>
        <w:softHyphen/>
        <w:t>bozt kotort elő, és lehajolt, hogy levegye a fedelét.</w:t>
      </w:r>
    </w:p>
    <w:p>
      <w:pPr>
        <w:pStyle w:val="Normal"/>
        <w:widowControl/>
        <w:ind w:left="567" w:right="0" w:firstLine="284"/>
        <w:jc w:val="both"/>
        <w:rPr/>
      </w:pPr>
      <w:r>
        <w:rPr>
          <w:rFonts w:cs="Verdana" w:ascii="Verdana" w:hAnsi="Verdana"/>
          <w:b/>
          <w:color w:val="000000"/>
          <w:sz w:val="24"/>
          <w:szCs w:val="24"/>
        </w:rPr>
        <w:t>Piszkos bársonypárnán hosszú szőrű macska te</w:t>
        <w:softHyphen/>
        <w:t>teme feküdt előttünk! Mancsai mereven az égnek álltak, szeméből csak két csillogó rés látszott, fogai pedig vicsorogtak. De szeretném megkérdezni, ugyan ki látott valaha is vicsorgó macskát? Gonosz erők űztek tréfát ebben az átkozott házba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ngóra? – kérdezte higgadtan Palmu felügyelő.</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Batler arcán egy vonás sem rezdü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z idős Rygseck kisasszony angórának mondta – válaszolta, majd egy pillanatra elhallgatott, és bocsánatkérőleg köhintett. – De még ha csak korcs volt is  ... nagyon szerette!</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Batler szavai mögött újabb tragédia körvonalai kezdtek homályosan kirajzolódn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ogyan döglött meg? – kédezte Palmu, és em</w:t>
        <w:softHyphen/>
        <w:t>berséges remegés volt a hangjába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Okom van feltételezni – felelte készségesen Batler –, hogy tegnap este egy tányér tejszínben méregdózist kapo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lyen  ... hm  ... alapon tételez fel ilyesmi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Felügyelő úr – ismerte el Batler annak az em</w:t>
        <w:softHyphen/>
        <w:t>bernek az őszinteségével, aki megadja magát –, én hoztam a tejszín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Palmu felügyelő kezdett indulatba jönn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hogy a pokolba került ide Rygseck kisas</w:t>
        <w:softHyphen/>
        <w:t>szony macskája? – kiáltott fel. – Beszéljen, ember, beszéljen végre, és ne álljon itt, mint valami kor</w:t>
        <w:softHyphen/>
        <w:t>hadt fatörzs!</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Batler arckifejezése megmerevedett. A felügyelő beszédmodora szemlátomást mélyen megsértett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Okom van feltételezni – mondta aztán ismét ri</w:t>
        <w:softHyphen/>
        <w:t>degen –, hogy Aimo Rykámö úrfi tegnap este el</w:t>
        <w:softHyphen/>
        <w:t>lopta és magával hozta a macská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Batler! – szólalt meg Palmu felügyelő. – Jaj, Batler! Megadom magam. Ebben a házban átko</w:t>
        <w:softHyphen/>
        <w:t>zottul sok minden történt, amiről nem tudok, és amiről feltehetőleg soha nem is fogok tudni. Most már belefáradtam. Nem segíthetne nekem legalább egy kicsit? Maga nem olyan ostoba, mint amilyen</w:t>
        <w:softHyphen/>
        <w:t>nek előttem mutatja magát. Én pedig nem érek rá harapófogóval egyenként kihúzgálni magából a szavaka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arapófogóval? – ismételte meg kérdőleg Batler, de ugyanakkor össze is rezzent, mert Palmu felügyelő ütésre emelte a kezét, és Batler jobbnak látta felhagyni a tettetéssel. – Természetesen el</w:t>
        <w:softHyphen/>
        <w:t>mondhatom az egész históriát. De megjegyzem a felügyelő úrnak, hogy ebben a házban az volt a fel</w:t>
        <w:softHyphen/>
        <w:t>adatom, hogy sohase legyek útban, amikor nincs rám szükség, és mindig legyek a közelben, ha a segítségemet óhajtják. Semmit sem szólhattam, ha nem kérdeztek, és így tovább. Ezért csak saját fel</w:t>
        <w:softHyphen/>
        <w:t>tevéseimet mondhatom el azoknak az elejtett sza</w:t>
        <w:softHyphen/>
        <w:t>vaknak az alapján, amelyeket felszolgálás közben hallhattam. Nem szoktam az ajtó mögött hallga</w:t>
        <w:softHyphen/>
        <w:t>tózn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zt ne bizonygassa túlságosan! – jegyezte meg Palmu felügyelő. – Valamennyien csak esendő em</w:t>
        <w:softHyphen/>
        <w:t>berek vagyunk, és még én sem dobok elsőnek kö</w:t>
        <w:softHyphen/>
        <w:t>vet magára  ... legalábbis ebben a dologban nem. No, akkor ki vel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gen sok furcsa estét volt alkalmam megérni, amióta Rygseck úr szolgálatába álltam – kezdte Batler. – De a tegnapi est volt a legfurcsább. Volta</w:t>
        <w:softHyphen/>
        <w:t>képpen fel sem tudom fogni, valójában miről is volt szó. A vendégeknek este kilenc órakor kellett ér</w:t>
        <w:softHyphen/>
        <w:t>kezniük, és elsőként Rygseck ifiúr jött meg lelken</w:t>
        <w:softHyphen/>
        <w:t>dezve, magával hozva Adeline von Katzen herceg</w:t>
        <w:softHyphen/>
        <w:t>nő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zt hagyja! – röffent rá Palmu.</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zt akarom mondani, egy kosárban elhozta a macskát – emelte fel szemrehányólag a szemöldö</w:t>
        <w:softHyphen/>
        <w:t>két Batler. – És úgy látszott, nagyon büszke erre. Vanne kisasszony is nagyon titokzatosan érkezett, és az est folyamán kiderült, hogy nála volt Laiho</w:t>
        <w:softHyphen/>
        <w:t>nen író kézirata, amelynek a címe Várkastély Spa</w:t>
        <w:softHyphen/>
        <w:t>nyolországba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a ne mondja! – figyelmeztette Palmu.</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cím felől biztos vagyok! – bizonygatta Batler. – Az est folyamán sokat tréfálkoztak rajt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h, nem a címére gondoltam! – heveskedett Palmu. – Azt akarom mondani, lehetetlen, hogy Vanne kisasszonynál lett volna Laihonen író kéz</w:t>
        <w:softHyphen/>
        <w:t>irata, hiszen mindketten azt állítják, hogy ma reg</w:t>
        <w:softHyphen/>
        <w:t>gel találkoztak először egymással.</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Batler a vállát vonogatt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Okom van feltételezni, hogy Vanne kisasszony szombaton este ellopta azt a kéziratot Laihonen író lakásáró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ost már menjen a pokolba, ember! – kiáltott fel őszintén Palmu, és a szeme kidülledt. – Vanne kisasszony Vanne bányatanácsos lánya. És mi oka lett volna arra, hogy ellopja Laihonen író kéziratát, amikor még csak nem is ismerték egymás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zen én is csodálkoztam! – jegyezte meg Batler. – Hiszen mondtam már, hogy a tegnap este furcsa este volt. De akarja, felügyelő úr, hogy egy</w:t>
        <w:softHyphen/>
        <w:t>általán meséljek a tegnap estérő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Bocsánat! – válaszolta Palmu, elismerve, hogy eltért a tárgytól. – Hát persze hogy meséljen! De egyelőre hagyjuk a kéziratot. Koncentráljon csak a macskára. Egyszerre egy dologgal foglalkozzun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a megengedi, felügyelő úr, akkor előbb kissé beszélnem kell a gazdám magatartásáról – je</w:t>
        <w:softHyphen/>
        <w:t>gyezte meg Batler. – Azt akarom mondani, hogy az elején mindenki nagyon vidám volt. Bőségesen it</w:t>
        <w:softHyphen/>
        <w:t>tak szeszes italokat. Aztán úgy tizenegy óra tájban Vaara mérnök úr hirtelen távozott, nagyon felin</w:t>
        <w:softHyphen/>
        <w:t>dultan és elkeseredetten, amennyire láthattam. Nem sokkal azután Bruno úr csengetett. Nagyon rosszkedvű volt, és különben is nyomott volt a hangulat. Kiváltképpen Rykámö kisasszony volt  ... hm  ... bánatos. És a gazdám megparancsolta, hoz</w:t>
        <w:softHyphen/>
        <w:t>zak egy csésze tejszínt. A dolgozószobából elhozott egy üveg mérget, és a mérget belekeverte a tej</w:t>
        <w:softHyphen/>
        <w:t>színbe. Azt hiszem, dühében tette, mert a vendé</w:t>
        <w:softHyphen/>
        <w:t>gek valamennyien ellenezték. Kiváltképpen Aimo úrfi szörnyülködött. Félt Rygseck kisasszonytól. De a macska lefetyelni kezdte a tejszínt, és csaknem rögtön felfordult. És mielőtt még bármi más tör</w:t>
        <w:softHyphen/>
        <w:t>ténhetett volna, hevesen megszólalt az ajtócsengő, és amikor ajtót nyitottam, az idős Rygseck kisas</w:t>
        <w:softHyphen/>
        <w:t>szony rontott be, egyenesen a szalonba.</w:t>
      </w:r>
    </w:p>
    <w:p>
      <w:pPr>
        <w:pStyle w:val="Normal"/>
        <w:widowControl/>
        <w:ind w:left="567" w:right="0" w:firstLine="284"/>
        <w:jc w:val="both"/>
        <w:rPr/>
      </w:pPr>
      <w:r>
        <w:rPr>
          <w:rFonts w:cs="Verdana" w:ascii="Verdana" w:hAnsi="Verdana"/>
          <w:b/>
          <w:color w:val="000000"/>
          <w:sz w:val="24"/>
          <w:szCs w:val="24"/>
        </w:rPr>
        <w:t>Batler egy pillanatra elhallgatott, és emlékezve fölemelte a fejét. Isten őrizz, képzeletben én is magam elé tudtam idézni azt a látványt! Gyengébb idegzetű embert bizonyára elfogott volna a resz</w:t>
        <w:softHyphen/>
        <w:t>ketés Rygseck kisasszony haragjára gondolv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ő nem időzött sokáig! – folytatta Batler. – Nem üdvözölte a jelenlevőket, nyomban megpil</w:t>
        <w:softHyphen/>
        <w:t>lantotta a kimúlt macskáját. Az ölébe vette, és né</w:t>
        <w:softHyphen/>
        <w:t>hányszor megsimogatta. Nem sírt, és nem is dü</w:t>
        <w:softHyphen/>
        <w:t>höngött. Csak Bruno úrra nézett. Aztán nagyon halkan megszólalt: „Bruno, holnap felelhetsz ezért is, meg minden egyébért!” Okom van feltételezni, hogy a vendégek füle hallatára nem akart jelenetet rendezni. Talán attól tartott, hogy sírva fakad. Csak az ölembe nyomta a macskát, és kiadta az utasí</w:t>
        <w:softHyphen/>
        <w:t>tást: „Batler, temesse el Adeline von Katzen her</w:t>
        <w:softHyphen/>
        <w:t>cegnőt  ... "</w:t>
      </w:r>
    </w:p>
    <w:p>
      <w:pPr>
        <w:pStyle w:val="Normal"/>
        <w:widowControl/>
        <w:ind w:left="567" w:right="0" w:firstLine="284"/>
        <w:jc w:val="both"/>
        <w:rPr/>
      </w:pPr>
      <w:r>
        <w:rPr>
          <w:rFonts w:cs="Verdana" w:ascii="Verdana" w:hAnsi="Verdana"/>
          <w:b/>
          <w:color w:val="000000"/>
          <w:sz w:val="24"/>
          <w:szCs w:val="24"/>
        </w:rPr>
        <w:t>Batler észrevette Palmu pillantását, és félbesza</w:t>
        <w:softHyphen/>
        <w:t>kította a mondatot. Aztán lanyhábban folytatt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w:t>
      </w:r>
      <w:r>
        <w:rPr>
          <w:rFonts w:cs="Verdana" w:ascii="Verdana" w:hAnsi="Verdana"/>
          <w:b/>
          <w:color w:val="000000"/>
          <w:sz w:val="24"/>
          <w:szCs w:val="24"/>
        </w:rPr>
        <w:t>Temesse el a kertben" mondta nekem, még egyszer Bruno úrra nézett és elment. Egészen ös</w:t>
        <w:softHyphen/>
        <w:t>szetörve távozott, és reggel magával hozta a her ... a macska bársonyvánkosát, hogy a macskát azzal együtt temessem el. Aztán – Batler a vállát vono</w:t>
        <w:softHyphen/>
        <w:t>gatta –, igen, aztán nem is tudom, mi történt, de a vendégek nagyon hamar szedelőzködtek. A gaz</w:t>
        <w:softHyphen/>
        <w:t>dám még az előszobában is igyekezett megnyug</w:t>
        <w:softHyphen/>
        <w:t>tatni Aimo úrfit, és megmagyarázni, hogy Amalia néni, akarom mondani Rygseck kisasszony, semmi rendkívülit sem mer tenni. Utoljára Vanne kisas</w:t>
        <w:softHyphen/>
        <w:t>szony ment el, és ő is hevesen veszekedett a gaz</w:t>
        <w:softHyphen/>
        <w:t>dámmal. Akarom mondani, a gazdám végül egész egyszerűen felment az emeletre, és bezárta maga mögött az ajtót. Annyira ittas volt, hogy tántorgott a hall lépcsőjé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aradjunk a macskánál – szólalt meg Palmu, aki egyszerre egy dolgot akart tisztázni. – Miért nem vitte magával Rygseck kisasszony, ha egyszer annyira szerette? Miért akarta éppen ebben a kert</w:t>
        <w:softHyphen/>
        <w:t>ben eltemettetni?</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ki nincs saját kertje – tételezte fel Batler. – Egyszerű öröklakásban lakik. És az érzései bizo</w:t>
        <w:softHyphen/>
        <w:t>nyára tiltakoztak az ellen, hogy a macskát a sze</w:t>
        <w:softHyphen/>
        <w:t>métdomb mögé vigye, ahová a dögöket elföldelik. Ő gyorsan jut elhatározásra, és nekem okom van feltételezni., hogy  ...</w:t>
      </w:r>
    </w:p>
    <w:p>
      <w:pPr>
        <w:pStyle w:val="Normal"/>
        <w:widowControl/>
        <w:ind w:left="567" w:right="0" w:firstLine="284"/>
        <w:jc w:val="both"/>
        <w:rPr/>
      </w:pPr>
      <w:r>
        <w:rPr>
          <w:rFonts w:cs="Verdana" w:ascii="Verdana" w:hAnsi="Verdana"/>
          <w:b/>
          <w:color w:val="000000"/>
          <w:sz w:val="24"/>
          <w:szCs w:val="24"/>
        </w:rPr>
        <w:t>Batler ismét köhécselt a maga idegesítő módján, és érezni lehetett, hogy tétovázik. A felügyelő tü</w:t>
        <w:softHyphen/>
        <w:t>relmesen várt, míg Batler el nem döntötte, hogy folytatj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zt akarom mondani, ez az egész csak feltevés, de azt hiszem, Rygseck kisasszonynak volt vala</w:t>
        <w:softHyphen/>
        <w:t>milyen sajátos elképzelése, hogy a közeli jövőben, sőt hamarosan beköltözik ebbe a házb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a ne mondja! – szólalt meg ismét Palmu egé</w:t>
        <w:softHyphen/>
        <w:t>szen ösztönösen, de aztán széttárta a két kezét, elismerve, hogy megadja magát. – Csak folytassa, Batler!</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ár tudniillik nem Bruno úrral együtt. De bizo</w:t>
        <w:softHyphen/>
        <w:t>nyos  ... hm  ... határozatlan jelek arra mutattak, hogy a rokonok azt tervezgették, hogy a gazdámat beviszik valamelyik  ... hm  ... intézetbe, hosszabb kezelésre. Az idős Rygseck kisasszony volt már a gyámja nagykorúsága előtt, és talán természetes</w:t>
        <w:softHyphen/>
        <w:t>nek tartotta, 'hogy birtokába vegye a házat, ha erre sor kerül. De ebből úgysem lett volna semmi! – Batler elnevette magá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gazdájának a pártját fogja? – jegyezte meg Palmu.</w:t>
      </w:r>
    </w:p>
    <w:p>
      <w:pPr>
        <w:pStyle w:val="Normal"/>
        <w:widowControl/>
        <w:ind w:left="567" w:right="0" w:firstLine="284"/>
        <w:jc w:val="both"/>
        <w:rPr/>
      </w:pPr>
      <w:r>
        <w:rPr>
          <w:rFonts w:cs="Verdana" w:ascii="Verdana" w:hAnsi="Verdana"/>
          <w:b/>
          <w:color w:val="000000"/>
          <w:sz w:val="24"/>
          <w:szCs w:val="24"/>
        </w:rPr>
        <w:t>Batler sietett mentegetőzni: Egyáltalán nem ál</w:t>
        <w:softHyphen/>
        <w:t>lítom, hogy Bruno úr teljesen normális lett volna. Voltak szeszélyei és különcködései, mint a legtöbb gazdag embernek. Kétségtelen, hogy  ... hm  ... er</w:t>
        <w:softHyphen/>
        <w:t>kölcsileg nagyon  ... hm … romlott volt, de életének azt a, hogy úgy mondjam, éjszakai felét tőle tel</w:t>
        <w:softHyphen/>
        <w:t>hetőleg még előttem is titkolta. Azt akarom mon</w:t>
        <w:softHyphen/>
        <w:t>dani, hogy nekem nem kellett tudnom erről  ... legfeljebb  ... hm  ... következtetésekre juthattam. Sok dologban roppant értelmes volt, noha az ér</w:t>
        <w:softHyphen/>
        <w:t>telme, hogy úgy mondjam, olyan szakadozó termé</w:t>
        <w:softHyphen/>
        <w:t>szetű volt. Ezt úgy tessék érteni, hogy mintha bomlasztotta volna a környezetében levő embere</w:t>
        <w:softHyphen/>
        <w:t>ket. De azért egyáltalán nem volt elmebeteg.</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szlelte-e saját magában is azt a  ... hm… bomlasztó hatást kétéves szolgálata alatt? – fir</w:t>
        <w:softHyphen/>
        <w:t>tatta Palmu ártatlanul.</w:t>
      </w:r>
    </w:p>
    <w:p>
      <w:pPr>
        <w:pStyle w:val="Normal"/>
        <w:widowControl/>
        <w:ind w:left="567" w:right="0" w:firstLine="284"/>
        <w:jc w:val="both"/>
        <w:rPr/>
      </w:pPr>
      <w:r>
        <w:rPr>
          <w:rFonts w:cs="Verdana" w:ascii="Verdana" w:hAnsi="Verdana"/>
          <w:b/>
          <w:color w:val="000000"/>
          <w:sz w:val="24"/>
          <w:szCs w:val="24"/>
        </w:rPr>
        <w:t>Batler komolyan vette a kérdést, és összerán</w:t>
        <w:softHyphen/>
        <w:t>colva homlokát, töpreng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alán – válaszolta kifürkészhetetlenül, és úgy rémlett, mintha valami távoli, új gondolat kezdett volna körvonalakat ölteni az agyában, de azt nem sietett megosztani velün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gazdám – folytatta, ahol abbahagyta – na</w:t>
        <w:softHyphen/>
        <w:t>gyon félvállról kezelte Amalia  ... hm  ... kisasszony fenyegetéseit. Azt szokta mondani, hogy neki több oka van intézetbe juttatni azt a vén boszorkányt, semmint annak őt. Azt hiszem, Rygseck kisasszony a tegnapi esetet bizonyítékként szándékozott fel</w:t>
        <w:softHyphen/>
        <w:t>használni gazdám ellen. Felnőtt ember, aki teljesen ok nélkül megmérgezi nagynénjének a macskáját, bizonyára nem lehet normális elméjű.</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De a gazdám még az előszobában is bizonygatta Aimo úrfinak, hogy ebben Amalia néni húzná a rö</w:t>
        <w:softHyphen/>
        <w:t>videbbet. Ő a maga részéről azt akarta bizonyítani, hogy nagynénjének természetellenes vonzódása kedvenc állatához feltűnő pszichikai degene ... dezsen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generálódást mutat – egészítettem ki ösztö</w:t>
        <w:softHyphen/>
        <w:t>nösen.</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 xml:space="preserve">Gyenge védekezés – vélekedett Palmu. </w:t>
      </w:r>
    </w:p>
    <w:p>
      <w:pPr>
        <w:pStyle w:val="Normal"/>
        <w:widowControl/>
        <w:ind w:left="567" w:right="0" w:firstLine="284"/>
        <w:jc w:val="both"/>
        <w:rPr/>
      </w:pPr>
      <w:r>
        <w:rPr>
          <w:rFonts w:cs="Verdana" w:ascii="Verdana" w:hAnsi="Verdana"/>
          <w:b/>
          <w:color w:val="000000"/>
          <w:sz w:val="24"/>
          <w:szCs w:val="24"/>
        </w:rPr>
        <w:t>Batler elmosolyodott. – Talán – ismerte el. – De tételezzük fel, hogy a gazdámnak, hogy úgy mondjam, más is volt a tarsolyába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zt hagyjuk! – szólalt meg türelmetlenül Palmu. – Térjünk vissza a macskához. Emlékszik-e még ezzel kapcsolatban valami rendkívülire, amit eddig nem említett meg?</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Batler töpreng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tudom, közvetlenül kapcsolódik-e a macs</w:t>
        <w:softHyphen/>
        <w:t>kához? – válaszolta habozva. – De mintha tegnap este Vaara mérnök úr is összeveszett volna Rykámö kisasszonnyal. Ez különösen magára vonta a figyelmemet, és meglepett engem.</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Ugyan miér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Kapcsolatuk már korábban, hogy úgy mond</w:t>
        <w:softHyphen/>
        <w:t>jam, nagyon meleg volt, felügyelő úr – mesélte Batler. – Okom van feltételezni, hogy Rykámö kis</w:t>
        <w:softHyphen/>
        <w:t>asszony beleszeretett Vaara mérnök úrba, s hogy ő viszonozta az érzéseit. De tegnap este óta minden megváltozott. Ma nagyon hűvösen viselkedtek egymás iránt – jegyezte meg Batler, majd Palmu várakozó pillantása láttán folytatta: – Akarom mondani, Rykámö kisasszony tavasz óta a vállalat irodájában dolgozik, Vaara mérnök úr beosztottja</w:t>
        <w:softHyphen/>
        <w:t>ként. Rykámö ifiúr és Rykámö kisasszony vagyoni helyzete nem ugyanolyan  ... hm  ... szilárd, mint a család többi tagjáé. És az irodában megismerke</w:t>
        <w:softHyphen/>
        <w:t>dett Vaara mérnök úrral. A hivatalos eljegyzés egyre csak késlekedett.</w:t>
      </w:r>
    </w:p>
    <w:p>
      <w:pPr>
        <w:pStyle w:val="Normal"/>
        <w:widowControl/>
        <w:ind w:left="567" w:right="0" w:firstLine="284"/>
        <w:jc w:val="both"/>
        <w:rPr/>
      </w:pPr>
      <w:r>
        <w:rPr>
          <w:rFonts w:cs="Verdana" w:ascii="Verdana" w:hAnsi="Verdana"/>
          <w:b/>
          <w:color w:val="000000"/>
          <w:sz w:val="24"/>
          <w:szCs w:val="24"/>
        </w:rPr>
        <w:t>Batler szemlátomást megsejtette, hogy tapin</w:t>
        <w:softHyphen/>
        <w:t>tatlan volt. Elhallgatott, Adeline hercegnő földi ma</w:t>
        <w:softHyphen/>
        <w:t>radványait a kiásott gödörbe helyezte, és gyors, gyakorlott lapátolással kezdte betemetni a gödröt, hátat fordítva nekünk. Palmu felügyelő tenyerével a homlokát dörgölte, kis szürke szeme türelmet</w:t>
        <w:softHyphen/>
        <w:t>lenségről árulkodo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alán az lesz a legjobb, ha a fő kérdésre térünk át – mondta Batler meggörnyedt hátának. – Tehát maga, Batler, ugyanolyan jól tudja, mint én, hogy gyilkosság történt.</w:t>
      </w:r>
    </w:p>
    <w:p>
      <w:pPr>
        <w:pStyle w:val="Normal"/>
        <w:widowControl/>
        <w:ind w:left="567" w:right="0" w:firstLine="284"/>
        <w:jc w:val="both"/>
        <w:rPr/>
      </w:pPr>
      <w:r>
        <w:rPr>
          <w:rFonts w:cs="Verdana" w:ascii="Verdana" w:hAnsi="Verdana"/>
          <w:b/>
          <w:color w:val="000000"/>
          <w:sz w:val="24"/>
          <w:szCs w:val="24"/>
        </w:rPr>
        <w:t>A lapát mozgása megritkult, de Batler nyugodtan folytatta munkáját betemette a gödröt, és a lapát</w:t>
        <w:softHyphen/>
        <w:t>tal kis földkupacot kerekített a sír jeléül. Csak az</w:t>
        <w:softHyphen/>
        <w:t>tán fordult a felügyelő felé és a lapát nyelére tá</w:t>
        <w:softHyphen/>
        <w:t>maszkodott. Arckifejezése zárkózott és kifürkész</w:t>
        <w:softHyphen/>
        <w:t>hetetlen vo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lfordítottam a kapcsolót, amikor feltörtük az ajtót – szólalt meg. – Ennek ellenére a lámpák ég</w:t>
        <w:softHyphen/>
        <w:t>tek, amikor beléptünk. Tehát a fürdőszobában előtte sötét volt. Ha az ajtó nem lett volna belülről bereteszelve, azt lehetett volna hinni hogy Rygseck úr, miután megfürdött, távozott, és amikor már el</w:t>
        <w:softHyphen/>
        <w:t>oltotta a villanyt, akkor jutott eszébe, hogy elfe</w:t>
        <w:softHyphen/>
        <w:t>lejtett valamit, ismét kinyitotta az ajtót és bement, anélkül, hogy vett volna magának annyi fáradsá</w:t>
        <w:softHyphen/>
        <w:t>got, hogy villanyt gyújtson. Akkor a sötétben na</w:t>
        <w:softHyphen/>
        <w:t>gyon könnyen elcsúszhatott a szappanon, és bees</w:t>
        <w:softHyphen/>
        <w:t>hetett a medencébe. De lehetetlenség arra gon</w:t>
        <w:softHyphen/>
        <w:t>dolni, hogy bement a sötét szobába, és berete</w:t>
        <w:softHyphen/>
        <w:t>szelte volna maga mögött az ajtót. Ez esztelenség lenne! De azt sem tudom felfogni, hogyan lehetett a retesz a helyén, ha valaki csakugyan megölte ő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Palmu felügyelő hümmögö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retesz nagyon egyszerű valami – jegyezte meg. – Éppen ezért keresek is egy körülbelül het</w:t>
        <w:softHyphen/>
        <w:t>ven centiméteres darab spárgát. Régi trükk ez!</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Szerintem nagyon rejtélyesen beszélt, de Batler arcának villanása azt mutatta hogy ő érti.</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 xml:space="preserve">Ez igaz! – vágta rá. – A szállodában egyszer előfordult egy hasonló eset. Most már értem! </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szállodában? – ismételte meg kérdőleg Palmu.</w:t>
      </w:r>
    </w:p>
    <w:p>
      <w:pPr>
        <w:pStyle w:val="Normal"/>
        <w:widowControl/>
        <w:ind w:left="567" w:right="0" w:firstLine="284"/>
        <w:jc w:val="both"/>
        <w:rPr/>
      </w:pPr>
      <w:r>
        <w:rPr>
          <w:rFonts w:cs="Verdana" w:ascii="Verdana" w:hAnsi="Verdana"/>
          <w:b/>
          <w:color w:val="000000"/>
          <w:sz w:val="24"/>
          <w:szCs w:val="24"/>
        </w:rPr>
        <w:t>Batler mosolya hirtelen szertefoszlott, arca megmerevedett, és magába zárkózo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Régebben szállodában dolgoztam – mondta kifejezéstelenül. – Voltaképpen eredetileg pincér vagyok.</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Palmu felügyelő egyelőre nem fordított figyelmet erre a leleplezésre. Görcsösen kapaszkodott a fő kérdésb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ulajdonképpen mikor jött rá, hogy gyilkosság történ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ég most sem tudom teljesen felfogni, hogy gyilkosság történt volna – ellenkezett Batler. – Minden olyan  ... olyan természetesnek látszott. De amikor a felügyelő úr biztatott, hogy mutassam meg, hogyan törtük fel az ajtót és utalt rá, gondol</w:t>
        <w:softHyphen/>
        <w:t>kodni kezdtem. És amikor a következő alkalommal mind a hárman együtt mutattuk meg, biztos voltam a dolgomban. Akarom mondani abban, hogy elfor</w:t>
        <w:softHyphen/>
        <w:t>dítottam a kapcsolót, és amikor az ajtó beszakadt, láttam a fény villanását, noha éppen akkor egyál</w:t>
        <w:softHyphen/>
        <w:t>talán nem fordítottam figyelmet rá. És ezen az ala</w:t>
        <w:softHyphen/>
        <w:t>pon úgy képzelem, lehetséges, hogy valaki Rygseck úr mögött bement a fürdőszobába, le</w:t>
        <w:softHyphen/>
        <w:t>ütötte és eszméletlenül belökte a medencébe, a szappan segítségével nyomokat rajzolt a pado</w:t>
        <w:softHyphen/>
        <w:t>zatra, hogy balesetre utaljon, és távoztában a spárga segítségével bereteszelte maga mögött az ajtót. Aztán egészen ösztönösen, semmire sem gondolva, elfordította a kapcsolót, és ment a maga dolgár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Pontosan így, ösztönösen elfordította a kap</w:t>
        <w:softHyphen/>
        <w:t>csolót – egészítette ki csendesen Palmu felügyelő. – Pontosan úgy, mint maga, aki régi megszokásból felkattintotta a kapcsolót, amikor feltörték az ajtót.</w:t>
      </w:r>
    </w:p>
    <w:p>
      <w:pPr>
        <w:pStyle w:val="Normal"/>
        <w:widowControl/>
        <w:ind w:left="567" w:right="0" w:firstLine="284"/>
        <w:jc w:val="both"/>
        <w:rPr/>
      </w:pPr>
      <w:r>
        <w:rPr>
          <w:rFonts w:cs="Verdana" w:ascii="Verdana" w:hAnsi="Verdana"/>
          <w:b/>
          <w:color w:val="000000"/>
          <w:sz w:val="24"/>
          <w:szCs w:val="24"/>
        </w:rPr>
        <w:t>A szavak célba találtak. Batler különben is rossz színű arca sápadtszürkévé faku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s miután megjöttek a mentők, maga kitaka</w:t>
        <w:softHyphen/>
        <w:t>rította a fürdőszobát – folytatta könyörtelenül a felügyelő. – A lehető legalaposabban eltüntetett minden nyomot, amibe a nyomozó belekapaszkod</w:t>
        <w:softHyphen/>
        <w:t>hatott volna! Hát nem fogja fel, hogy mindez éppen magára veti a gyanú legmélyebb árnyéká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felügyelő úr! – tiltakozott Batler, aki ismét visszanyerte önuralmát, és mosolyogni próbált. Ebben az esetben miért tartanék ki makacsul amellett, hogy elkattintottam a villanykapcsolót? Hiszen ugyanúgy azt is mondhatnám, hogy nem emlékszem rá. Akkor valóban minden a legnagyobb felfordulásban volt. És a villanykapcsoló az egyet</w:t>
        <w:softHyphen/>
        <w:t>len bizonyíték, amely gyilkosságra uta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gen, éppen magának köszönhető ez az egyet</w:t>
        <w:softHyphen/>
        <w:t>len, jelentéktelen bizonyíték, mert egyébként gon</w:t>
        <w:softHyphen/>
        <w:t>dosan eltüntetett minden más bizonyítékot – mondta békésen a felügyelő. – Tehát miért ragasz</w:t>
        <w:softHyphen/>
        <w:t>kodik hozzá olyan görcsösen? Rygseckék befolyá</w:t>
        <w:softHyphen/>
        <w:t>sos emberek, és mindenáron el akarják kerülni a botrányt. Magának csak kellemetlenségei lesznek jó emlékezőtehetsége miatt, ahogyan Vaara mér</w:t>
        <w:softHyphen/>
        <w:t>nök is említette. És maga ugyanolyan jól tudja, mint én, hogy terhelő bizonyíték nélkül senkit sem gyanúsíthatok gyilkossággal. A következmény csak vég nélküli kihallgatások, a bűnösség gonosz ár</w:t>
        <w:softHyphen/>
        <w:t>nyéka lehetne esetleg éppen egy ártatlan ember feje fölött, és végül bizonyítékok hiányában az egész ügy elaludna. Ez ugye logikus? Maga ugyan</w:t>
        <w:softHyphen/>
        <w:t>olyan normális ember, mint én. Miért ragaszkodik hát ilyen görcsösen a tanúvallomásához?</w:t>
      </w:r>
    </w:p>
    <w:p>
      <w:pPr>
        <w:pStyle w:val="Normal"/>
        <w:widowControl/>
        <w:ind w:left="567" w:right="0" w:firstLine="284"/>
        <w:jc w:val="both"/>
        <w:rPr/>
      </w:pPr>
      <w:r>
        <w:rPr>
          <w:rFonts w:cs="Verdana" w:ascii="Verdana" w:hAnsi="Verdana"/>
          <w:b/>
          <w:color w:val="000000"/>
          <w:sz w:val="24"/>
          <w:szCs w:val="24"/>
        </w:rPr>
        <w:t>Batler egy szót sem válaszolt. Arca remegett, nyelvével kiszáradt ajkait nyalogatta, arckifejezése közömbössé mereved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zt mondta, azelőtt szállodában dolgozott – folytatta Palmu könyörtelenül. – Vaara mérnök úr említette, hogy tud egyet s mást a maga múltjáról. Legalább megbízható tanú maga, Batler?</w:t>
      </w:r>
    </w:p>
    <w:p>
      <w:pPr>
        <w:pStyle w:val="Normal"/>
        <w:widowControl/>
        <w:ind w:left="567" w:right="0" w:firstLine="284"/>
        <w:jc w:val="both"/>
        <w:rPr/>
      </w:pPr>
      <w:r>
        <w:rPr>
          <w:rFonts w:cs="Verdana" w:ascii="Verdana" w:hAnsi="Verdana"/>
          <w:b/>
          <w:color w:val="000000"/>
          <w:sz w:val="24"/>
          <w:szCs w:val="24"/>
        </w:rPr>
        <w:t>Nem lehetett tévedés, Batler arca most már nyil</w:t>
        <w:softHyphen/>
        <w:t>vánvaló rémületet tükrözöt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Felügyelő úr – válaszolta rekedten –, esztelen voltam, hogy úgy viselkedtem, mint egy bolond. De maga később úgyis kiderítené. Igen, én csak pincér vagyok, akit egy csekély pénztári hiány miatt me</w:t>
        <w:softHyphen/>
        <w:t>nesztettek a szállodából, anélkül, hogy ügyet csi</w:t>
        <w:softHyphen/>
        <w:t>náltak volna belőle. Rygseck úr megkönyörült raj</w:t>
        <w:softHyphen/>
        <w:t>tam, amikor munkanélküli voltam, és szolgálatába fogado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hát miért ragaszkodik a tanúvallomásához? – hajtogatta Palmu kínzón monoton hangon. – Nem akar válaszolni? Jól van, én válaszolok maga he</w:t>
        <w:softHyphen/>
        <w:t>lyett. Bármelyik értelmesen gondolkodó ember, azt a következtetést vonja le a viselkedéséből, hogy maga többet tud erről az ügyről, mint amennyit elmondott. És éppen ez is a célja. A Rygseck úr szolgálatában töltött két év erkölcsileg kikezdte magát, amint saját maga is említette. De figyel</w:t>
        <w:softHyphen/>
        <w:t>meztetem, hogy gonosz erőkkel játszik, nagyon gonosz erőkkel.</w:t>
      </w:r>
    </w:p>
    <w:p>
      <w:pPr>
        <w:pStyle w:val="Normal"/>
        <w:widowControl/>
        <w:ind w:left="567" w:right="0" w:firstLine="284"/>
        <w:jc w:val="both"/>
        <w:rPr/>
      </w:pPr>
      <w:r>
        <w:rPr>
          <w:rFonts w:cs="Verdana" w:ascii="Verdana" w:hAnsi="Verdana"/>
          <w:b/>
          <w:color w:val="000000"/>
          <w:sz w:val="24"/>
          <w:szCs w:val="24"/>
        </w:rPr>
        <w:t>Igen, így beszélt, és szerintem az egész kínaiul hangzott, mert semmit sem értettem belőle, egy</w:t>
        <w:softHyphen/>
        <w:t>általán semmit.</w:t>
      </w:r>
    </w:p>
    <w:p>
      <w:pPr>
        <w:pStyle w:val="Normal"/>
        <w:widowControl/>
        <w:ind w:left="567" w:right="0" w:firstLine="284"/>
        <w:jc w:val="both"/>
        <w:rPr/>
      </w:pPr>
      <w:r>
        <w:rPr>
          <w:rFonts w:cs="Verdana" w:ascii="Verdana" w:hAnsi="Verdana"/>
          <w:b/>
          <w:color w:val="000000"/>
          <w:sz w:val="24"/>
          <w:szCs w:val="24"/>
        </w:rPr>
        <w:t>De Batler már határozott. Csökönyösen állt, a ci</w:t>
        <w:softHyphen/>
        <w:t>pője orrát nézegetve, ellenségesen magába zár</w:t>
        <w:softHyphen/>
        <w:t>kózva, és többé egy szót sem szólva.</w:t>
      </w:r>
    </w:p>
    <w:p>
      <w:pPr>
        <w:pStyle w:val="Normal"/>
        <w:widowControl/>
        <w:ind w:left="567" w:right="0" w:firstLine="284"/>
        <w:jc w:val="both"/>
        <w:rPr/>
      </w:pPr>
      <w:r>
        <w:rPr>
          <w:rFonts w:cs="Verdana" w:ascii="Verdana" w:hAnsi="Verdana"/>
          <w:b/>
          <w:color w:val="000000"/>
          <w:sz w:val="24"/>
          <w:szCs w:val="24"/>
        </w:rPr>
        <w:t>Palmu felügyelő a vállát vonogatt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érdemes folytatni. Jöjjenek mind a ketten!</w:t>
      </w:r>
    </w:p>
    <w:p>
      <w:pPr>
        <w:pStyle w:val="Normal"/>
        <w:widowControl/>
        <w:ind w:left="567" w:right="0" w:firstLine="284"/>
        <w:jc w:val="both"/>
        <w:rPr/>
      </w:pPr>
      <w:r>
        <w:rPr>
          <w:rFonts w:cs="Verdana" w:ascii="Verdana" w:hAnsi="Verdana"/>
          <w:b/>
          <w:color w:val="000000"/>
          <w:sz w:val="24"/>
          <w:szCs w:val="24"/>
        </w:rPr>
        <w:t>Palmu visszafordult a házhoz, és belépett a pin</w:t>
        <w:softHyphen/>
        <w:t>ceajtón. Batler és én követtük. Futólag bepillantott a mosókonyhába, tisztelettel szemügyre vette a kazánt és a teli szenespincét, aztán megjegyezt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szakácsnőn és magán kívül nincs más sze</w:t>
        <w:softHyphen/>
        <w:t>mélyzet a házban?</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Batler kelletlenül rázta a fejét. Egész viselke</w:t>
        <w:softHyphen/>
        <w:t>dése, amely már-már közlékennyé vált, barátság</w:t>
        <w:softHyphen/>
        <w:t>talan tartózkodásba csapott á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Rygseck úr nem szerette a nagy személyzetet – válaszolta szárazon. – A szakácsnő sem tehette be a lábát a ház belső helyiségeibe. Hetente egyszer két takarítónőt kaptam segítségnek. A téli fagyok idején egy fűtő segített rendszeresen, aki a köz</w:t>
        <w:softHyphen/>
        <w:t>ponti fűtést kezelte. Gépkocsiját Rygseck úr maga vezett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rről írtak már az újságok – jegyezte meg gú</w:t>
        <w:softHyphen/>
        <w:t>nyosan Palmu.</w:t>
      </w:r>
    </w:p>
    <w:p>
      <w:pPr>
        <w:pStyle w:val="Normal"/>
        <w:widowControl/>
        <w:ind w:left="567" w:right="0" w:firstLine="284"/>
        <w:jc w:val="both"/>
        <w:rPr/>
      </w:pPr>
      <w:r>
        <w:rPr>
          <w:rFonts w:cs="Verdana" w:ascii="Verdana" w:hAnsi="Verdana"/>
          <w:b/>
          <w:color w:val="000000"/>
          <w:sz w:val="24"/>
          <w:szCs w:val="24"/>
        </w:rPr>
        <w:t>De Batler bezárkózott mogorva szótlanságába, és a földre szegezte a tekintetét. Felmentünk a konyhába, elhárítottuk a szakácsnő újabb rohamát, és visszatértünk a hallba. A kályhához támaszkodó Kokki riadtan kihúzta magát, és háta mögé rejtette a cigarettát. Laihonen, az író, és Vanne kisasszony zavartan Palmura emelte tekinteté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Palmu egy kézmozdulattal megnyugtatta őke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Csak folytassák – mondta bátorítólag. – Ne</w:t>
        <w:softHyphen/>
        <w:t>künk még fel kell mennünk az emeletre.</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Tehát felmentünk az emeletre a széles, kényel</w:t>
        <w:softHyphen/>
        <w:t xml:space="preserve">mes lépcsőn. A világos felső hallba jutottunk. Palmu megállt, hogy kifújja magát, mert nehezére esik a lépcsőjárás. </w:t>
      </w:r>
    </w:p>
    <w:p>
      <w:pPr>
        <w:pStyle w:val="Normal"/>
        <w:widowControl/>
        <w:ind w:left="567" w:right="0" w:firstLine="284"/>
        <w:jc w:val="both"/>
        <w:rPr/>
      </w:pPr>
      <w:r>
        <w:rPr>
          <w:rFonts w:cs="Verdana" w:ascii="Verdana" w:hAnsi="Verdana"/>
          <w:b/>
          <w:color w:val="000000"/>
          <w:sz w:val="24"/>
          <w:szCs w:val="24"/>
        </w:rPr>
        <w:t>Batler belekezdett az ismertetőb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z az ajtó a kis lépcsőre nyílik, amely közvetle</w:t>
        <w:softHyphen/>
        <w:t>nül a fürdőszoba elé vezet. Mellette van a nagysá</w:t>
        <w:softHyphen/>
        <w:t>gos asszony hálószobájának ajtaja. Most vendég</w:t>
        <w:softHyphen/>
        <w:t>szobának használják. Itt a mosdófülke és a gard</w:t>
        <w:softHyphen/>
        <w:t>rób-szoba. Ez az ajtó pedig – folytatta, és lassan kinyitott egy meglepően tömör ajtót –, hogy úgy mondjam, Rygseck úr szentélyébe vezet. Az első helyiség a dolgozószoba, azon túl pedig a háló</w:t>
        <w:softHyphen/>
        <w:t>szoba. Ide semmilyen más ajtón nem lehet bejutni. És amint felügyelő úr is látja, ezen erős, különleges zár van. Rygseck úr mindig zárt ajtó mögött alud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Palmu kérdőn rátekint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gen, ebben nem kell csupán feltevésre tá</w:t>
        <w:softHyphen/>
        <w:t>maszkodnom – magyarázta Batler a gúny árnyéká</w:t>
        <w:softHyphen/>
        <w:t>val a hangjában. – Például ma reggel, amikor Rygseck kisasszony parancsára az urat fel kellett ébresztenem, még mielőtt az ébresztőórája meg</w:t>
        <w:softHyphen/>
        <w:t>szólalt volna, az ajtó zárva volt, és legalább egy percig dörömbölhettem, amíg végre meghallotta a hálószobában, és felébred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z lehetséges – válaszolta Palmu. – Látta-e őt egyáltalán ma reggel? Már az előbb meg akartam kérdezn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Persze hogy láttam! – csodálkozott Batler. – Először megkérdezte ki az, és miután megismerte a hangomat, kinyitotta az ajtót, és összeszidott. Vé</w:t>
        <w:softHyphen/>
        <w:t>dekezni próbáltam, és akkor a pokol fenekére kí</w:t>
        <w:softHyphen/>
        <w:t>vánta Rygseck kisasszonyt. Azt hiszem, egy kicsit félt is.</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t mondott? – kérdezte kíváncsian Palmu.</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ogy várjon a vén csoroszlya, szó szerint. Azt hiszem, időt akart nyerni. Aztán a hálószobából ki</w:t>
        <w:softHyphen/>
        <w:t>hozta a fürdőköpenyt, hogy fürdeni menjen. Ezért eleinte egyáltalán nem aggódtam a késlekedése mia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o, jól van – döntött Palmu. – Menjünk hát a szentélybe. Nem, Batler! Maga itt marad az ajtó</w:t>
        <w:softHyphen/>
        <w:t>ban… hm  ... őrködni, nehogy bárki illetéktelen meglephessen bennünke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Félretolta az útjából a zavart inast, és beléptünk a kis szobába, amelyet életében Bruno Rygseck a dolgozószobájának nevezett.</w:t>
      </w:r>
    </w:p>
    <w:p>
      <w:pPr>
        <w:pStyle w:val="Normal"/>
        <w:widowControl/>
        <w:ind w:left="567" w:right="0" w:firstLine="284"/>
        <w:jc w:val="both"/>
        <w:rPr/>
      </w:pPr>
      <w:r>
        <w:rPr>
          <w:rFonts w:cs="Verdana" w:ascii="Verdana" w:hAnsi="Verdana"/>
          <w:b/>
          <w:color w:val="000000"/>
          <w:sz w:val="24"/>
          <w:szCs w:val="24"/>
        </w:rPr>
        <w:t>A szoba szép és fényűző volt. Mindkét oldalt ala</w:t>
        <w:softHyphen/>
        <w:t>csony könyvespolcok szegélyezték, fölöttük a falon sok kép függött. De először az ablak előtt álló nagy, sima íróasztal ötlött szemünkbe. Az asztallap közepén spárgával hevenyészve átkötött kézirat hevert, különben üres vo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árkastély Spanyolországban – olvasta Palmu az asztal fölé hajolva. – Hm!</w:t>
      </w:r>
    </w:p>
    <w:p>
      <w:pPr>
        <w:pStyle w:val="Normal"/>
        <w:widowControl/>
        <w:ind w:left="567" w:right="0" w:firstLine="284"/>
        <w:jc w:val="both"/>
        <w:rPr/>
      </w:pPr>
      <w:r>
        <w:rPr>
          <w:rFonts w:cs="Verdana" w:ascii="Verdana" w:hAnsi="Verdana"/>
          <w:b/>
          <w:color w:val="000000"/>
          <w:sz w:val="24"/>
          <w:szCs w:val="24"/>
        </w:rPr>
        <w:t>Ezenkívül nyomban láttam, hogy az íróasztal kö</w:t>
        <w:softHyphen/>
        <w:t>zépső fiókját csak hevenyészve tolták vissza. A zárban benne volt a kulcs, amelyről láncon kulcs</w:t>
        <w:softHyphen/>
        <w:t>csomó lógott le. De Palmu nem nyúlt hozzá.</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m! – szólalt meg ismét, gondolataiba mé</w:t>
        <w:softHyphen/>
        <w:t>lyedve, és a szobán át a hálószoba ajtaja felé in</w:t>
        <w:softHyphen/>
        <w:t>dult. Az ajtó nyitva állt.</w:t>
      </w:r>
    </w:p>
    <w:p>
      <w:pPr>
        <w:pStyle w:val="Normal"/>
        <w:widowControl/>
        <w:ind w:left="567" w:right="0" w:firstLine="284"/>
        <w:jc w:val="both"/>
        <w:rPr/>
      </w:pPr>
      <w:r>
        <w:rPr>
          <w:rFonts w:cs="Verdana" w:ascii="Verdana" w:hAnsi="Verdana"/>
          <w:b/>
          <w:color w:val="000000"/>
          <w:sz w:val="24"/>
          <w:szCs w:val="24"/>
        </w:rPr>
        <w:t>Mérhetetlen nagy, széles ágy uralta emelvényé</w:t>
        <w:softHyphen/>
        <w:t>ről a szobát. Az ággyal szemközt, a falra erősítve, a padlótól a mennyezetig érő tükör állt. Az ágyon látszott, hogy aludtak benne. A pizsamanadrág és kabát, hanyagul ledobva, a selyempaplanon hevert. A széken egymás hegyen-hátán ruhadarabok. A padlón egymásra dobált cipők azt mutatták, hogy a ház gazdája vetkőzés közben a szeszes italok ha</w:t>
        <w:softHyphen/>
        <w:t>tása alatt állt.</w:t>
      </w:r>
    </w:p>
    <w:p>
      <w:pPr>
        <w:pStyle w:val="Normal"/>
        <w:widowControl/>
        <w:ind w:left="567" w:right="0" w:firstLine="284"/>
        <w:jc w:val="both"/>
        <w:rPr/>
      </w:pPr>
      <w:r>
        <w:rPr>
          <w:rFonts w:cs="Verdana" w:ascii="Verdana" w:hAnsi="Verdana"/>
          <w:b/>
          <w:color w:val="000000"/>
          <w:sz w:val="24"/>
          <w:szCs w:val="24"/>
        </w:rPr>
        <w:t>Ezt bizonyította a szembetűnő egyéb rendetlen</w:t>
        <w:softHyphen/>
        <w:t>ség is. Mert az ágy mellé a padlóra drága fényké</w:t>
        <w:softHyphen/>
        <w:t>pezőgépet löktek, állványa rádőlt a padlóra, a sző</w:t>
        <w:softHyphen/>
        <w:t>nyegre pedig rátapadtak az összetört vakulámpa szilánkja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hát a kulcsok a nadrágzsebében voltak – je</w:t>
        <w:softHyphen/>
        <w:t>gyezte meg elgondolkodva Palmu, aki csökönyösen még egyre a széken levő ruhadarabokat szemlélte.</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Kettesben voltunk, és úgy véltem, most nekem is jogom van közbeszóln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Felügyelő úr – kezdtem, hogy figyelmét a pad</w:t>
        <w:softHyphen/>
        <w:t>lón heverő fényképezőgépre tereljem –, Bruno úr</w:t>
        <w:softHyphen/>
        <w:t>nak nyilván az volt a szokása, hogy az ágyában fényképezzen.</w:t>
      </w:r>
    </w:p>
    <w:p>
      <w:pPr>
        <w:pStyle w:val="Normal"/>
        <w:widowControl/>
        <w:ind w:left="567" w:right="0" w:firstLine="284"/>
        <w:jc w:val="both"/>
        <w:rPr/>
      </w:pPr>
      <w:r>
        <w:rPr>
          <w:rFonts w:cs="Verdana" w:ascii="Verdana" w:hAnsi="Verdana"/>
          <w:b/>
          <w:color w:val="000000"/>
          <w:sz w:val="24"/>
          <w:szCs w:val="24"/>
        </w:rPr>
        <w:t>De Palmu felügyelő semmi mulatságosat nem talált ebben a megjegyzésemben. Arckifejezése kemény volt, és hogy úgy mondjam, befelé fordult: – Igen – válaszolta kelletlenül –, Bruno úrnak szemlátomást szokása volt az ágyban fényképezni. Bizonyára ez volt az életének az éjszakai fele, amelyre Batler utalt.</w:t>
      </w:r>
    </w:p>
    <w:p>
      <w:pPr>
        <w:pStyle w:val="Normal"/>
        <w:widowControl/>
        <w:ind w:left="567" w:right="0" w:firstLine="284"/>
        <w:jc w:val="both"/>
        <w:rPr/>
      </w:pPr>
      <w:r>
        <w:rPr>
          <w:rFonts w:cs="Verdana" w:ascii="Verdana" w:hAnsi="Verdana"/>
          <w:b/>
          <w:color w:val="000000"/>
          <w:sz w:val="24"/>
          <w:szCs w:val="24"/>
        </w:rPr>
        <w:t>Tisztelettudóan felnevettem. Palmu hirtelen sar</w:t>
        <w:softHyphen/>
        <w:t>kon fordult, és visszatért a dolgozószobáb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ha, Batler! Jöjjön csak ide! – parancsolta. Batler alázatosan belépett, s megállt előttünk az íróasztal mellet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aga szedte ki a kulcscsomót Rygseck úr zse</w:t>
        <w:softHyphen/>
        <w:t xml:space="preserve">béből, és nyitotta ki az íróasztal fiókját? – kérdezte Palmu szigorúan. </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Batler összerezzen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én tettem – válaszolta váratlanul élesen. – Amikor beugrottam, hogy megnézzem, nem tért-e még vissza az úr a fürdőszobából, minden ugyanígy volt. Én nem nyúltam a fiókhoz. Észre</w:t>
        <w:softHyphen/>
        <w:t>vettem a kéziratot, és futólag rápillantottam, de a fiókhoz semmi szín alatt sem mertem volna hozzá</w:t>
        <w:softHyphen/>
        <w:t>nyúlni. Hiszen  ... igen  ... hiszen akkor még nem tudtam, hogy Rygseck úr megha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felől nem vagyok annyira bizonyos – jegyezte meg mogorván Palmu felügyelő. – És akkor ez a spárga rajta volt a kézirato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spá ... spárga? – dadogott Batler, és ideges</w:t>
        <w:softHyphen/>
        <w:t>sége szemlátomást növekedett. – O ... ott volt, a kézirat át volt kötve a spárgával.</w:t>
      </w:r>
    </w:p>
    <w:p>
      <w:pPr>
        <w:pStyle w:val="Normal"/>
        <w:widowControl/>
        <w:ind w:left="567" w:right="0" w:firstLine="284"/>
        <w:jc w:val="both"/>
        <w:rPr/>
      </w:pPr>
      <w:r>
        <w:rPr>
          <w:rFonts w:cs="Verdana" w:ascii="Verdana" w:hAnsi="Verdana"/>
          <w:b/>
          <w:color w:val="000000"/>
          <w:sz w:val="24"/>
          <w:szCs w:val="24"/>
        </w:rPr>
        <w:t>Palmu előhúzta a zsebkendőjét, óvatosan meg</w:t>
        <w:softHyphen/>
        <w:t>fogta vele a fiók kulcsát, és kihúzta a fiókot. A félig üres fiókban, a különböző papírlapok tetején, ha</w:t>
        <w:softHyphen/>
        <w:t>nyagul odadobva, jókora könyv feküdt, amelyet fi</w:t>
        <w:softHyphen/>
        <w:t>nom, világospiros bőrbe kötöttek.</w:t>
      </w:r>
    </w:p>
    <w:p>
      <w:pPr>
        <w:pStyle w:val="Normal"/>
        <w:widowControl/>
        <w:ind w:left="567" w:right="0" w:firstLine="284"/>
        <w:jc w:val="both"/>
        <w:rPr/>
      </w:pPr>
      <w:r>
        <w:rPr>
          <w:rFonts w:cs="Verdana" w:ascii="Verdana" w:hAnsi="Verdana"/>
          <w:b/>
          <w:color w:val="000000"/>
          <w:sz w:val="24"/>
          <w:szCs w:val="24"/>
        </w:rPr>
        <w:t>Batler ösztönösen előrehajolt. A félelem, a kí</w:t>
        <w:softHyphen/>
        <w:t>váncsiság és a meglepetés váltogatta egymást az arckifejezésébe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pi ... piros könyv – dadogta. – Hiszen ez Rygseck úr piros könyve!</w:t>
      </w:r>
    </w:p>
    <w:p>
      <w:pPr>
        <w:pStyle w:val="Normal"/>
        <w:widowControl/>
        <w:ind w:left="567" w:right="0" w:firstLine="284"/>
        <w:jc w:val="both"/>
        <w:rPr/>
      </w:pPr>
      <w:r>
        <w:rPr>
          <w:rFonts w:cs="Verdana" w:ascii="Verdana" w:hAnsi="Verdana"/>
          <w:b/>
          <w:color w:val="000000"/>
          <w:sz w:val="24"/>
          <w:szCs w:val="24"/>
        </w:rPr>
        <w:t>Palmu gyorsan betolta a fiókot, mielőtt még Batler ujjlenyomatot hagyhatott volna rajta, és ráfordította a kulcso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 xml:space="preserve">Mi ez? – kérdezte gyorsan. </w:t>
      </w:r>
    </w:p>
    <w:p>
      <w:pPr>
        <w:pStyle w:val="Normal"/>
        <w:widowControl/>
        <w:ind w:left="567" w:right="0" w:firstLine="284"/>
        <w:jc w:val="both"/>
        <w:rPr/>
      </w:pPr>
      <w:r>
        <w:rPr>
          <w:rFonts w:cs="Verdana" w:ascii="Verdana" w:hAnsi="Verdana"/>
          <w:b/>
          <w:color w:val="000000"/>
          <w:sz w:val="24"/>
          <w:szCs w:val="24"/>
        </w:rPr>
        <w:t>Batler ismét visszanyerte önuralmá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tudom – válaszolta mogorván, és szem</w:t>
        <w:softHyphen/>
        <w:t>látomást a gondolataival küszködött, hogy magya</w:t>
        <w:softHyphen/>
        <w:t>rázatot találjon meglepetésére, – Csak annyit tu</w:t>
        <w:softHyphen/>
        <w:t>dok, hogy a gazdám a vendégeinek néha említést tett a piros könyvről. Ez mindig valami  ... hm  ... tréfálkozással járt. Sokan nagyon szerették volna látni, de csak a legmegbízhatóbb vendégeinek mutatta meg. És olyankor  ... én nem lehettem je</w:t>
        <w:softHyphen/>
        <w:t>le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hát azt állítja, hogy sejtelme sincs róla, mit tartalmaz a könyv? – förmedt rá Palmu.</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Csakugyan nincs – bizonygatta Batler –, de  ... de azt hiszem, néhányan sokat fizetnének érte, ha kezükbe vehetnék ezt a könyvet. Talán  ... talán tegnap este Rygseck úr még bele akart pillantani a könyvbe, és a kulcsot a fiók zárjában felejtette. Hi</w:t>
        <w:softHyphen/>
        <w:t>szen a dolgozószoba ajtaja zárva volt, nem fenye</w:t>
        <w:softHyphen/>
        <w:t>gette az a veszély, hogy a kulcsok illetéktelenek kezébe kerülhetne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rmészetes magyarázat – ismerte el Palmu. Még egy pillantást vetett maga köré, elvette az író</w:t>
        <w:softHyphen/>
        <w:t>asztalról a kéziratot, a hóna alá csapta, Batlert és engem szelíden maga előtt tuszkolt a felső hallba, belülről kivette a kulcsot a zárból, kívülről bezárta az ajtót, s a kulcsot szórakozottan zsebre dugta.</w:t>
      </w:r>
    </w:p>
    <w:p>
      <w:pPr>
        <w:pStyle w:val="Normal"/>
        <w:widowControl/>
        <w:ind w:left="567" w:right="0" w:firstLine="284"/>
        <w:jc w:val="both"/>
        <w:rPr/>
      </w:pPr>
      <w:r>
        <w:rPr>
          <w:rFonts w:cs="Verdana" w:ascii="Verdana" w:hAnsi="Verdana"/>
          <w:b/>
          <w:color w:val="000000"/>
          <w:sz w:val="24"/>
          <w:szCs w:val="24"/>
        </w:rPr>
        <w:t>Nem volt kíváncsi. Én a helyébe bizony belela</w:t>
        <w:softHyphen/>
        <w:t>poztam volna a piros könyvbe. De Palmu egyszerre csak egy kérdéssel akar foglalkozni, így aztán bé</w:t>
        <w:softHyphen/>
        <w:t>késen lementünk a földszintre. Vanne kisasszony és Laihonen író felpattant ültéből a hallban, és az író arca felragyogott, amikor Palmu hóna alatt megpillantotta a kincs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ssék a kézirata! – szólalt meg Palmu termé</w:t>
        <w:softHyphen/>
        <w:t>szetes öntudattal, mintha a kézirat megtalálása valamilyen módon az ő éleslátásának és követ</w:t>
        <w:softHyphen/>
        <w:t>keztetéseinek lett volna köszönhető. Nem csodál</w:t>
        <w:softHyphen/>
        <w:t>koztam, mert egyéb életbölcsességen kívül Palmu arra a keserű valóságra is megtanított, hogy a mi területünkön is a boldogulás egyik feltétele: le kell aratni mások babérjait, és a véletlent is a magunk érdemének feltüntetn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Köszönöm – válaszolta Laihonen mesterkélet</w:t>
        <w:softHyphen/>
        <w:t>lenül, és vastag szemüvege mögött a meghatott</w:t>
        <w:softHyphen/>
        <w:t>ságtól könnybe lábadt a szeme. – Kimondhatatlan hálával tartozom önnek, felügyelő úr. Összetört volna a szívem, ha ez a kézirat elvész. Több hóna</w:t>
        <w:softHyphen/>
        <w:t>pos intenzív munkám fekszik benne.</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Szórakozottan nyomban bontogatni kezdte a spárgát a kéziratról. A felügyelő kérdőleg felvonta szemöldök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spárgát – vetette közbe – megkaphatom?</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Persze! – mondta Laihonen, és egy kissé tűzbe jött. – Bár tudnám, ki volt az az ostoba, aki spár</w:t>
        <w:softHyphen/>
        <w:t>gával kötötte át a kéziratot. Nézzék csak, milyen csúnyán bevágta a legfelső lapok széleit. Mindig büszke voltam arra, hogy a kézirataim takarosak. Általában lemezpapír fedelet rakok rá, mielőtt a ki</w:t>
        <w:softHyphen/>
        <w:t>adóhoz vinném, de ezen még nem végeztem el az utolsó simításoka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n  ... – szólalt meg Vanne kisasszony, és he</w:t>
        <w:softHyphen/>
        <w:t>vesen elpirult – én kötöttem át spárgával a kéz</w:t>
        <w:softHyphen/>
        <w:t>irato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HATODIK FEJEZE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pPr>
      <w:r>
        <w:rPr>
          <w:rFonts w:cs="Verdana" w:ascii="Verdana" w:hAnsi="Verdana"/>
          <w:b/>
          <w:i/>
          <w:color w:val="000000"/>
          <w:sz w:val="24"/>
          <w:szCs w:val="24"/>
        </w:rPr>
        <w:t>Aimo Rykámö pasziánszozik, és a húga elfelej</w:t>
        <w:softHyphen/>
        <w:t>tette magához venni a púderdobozát. – A hátsó ajtó kulcsa időszerűvé válik. – Rygseck igazgató a kormányhoz fordul, és Palmu a pokol fenekére kí</w:t>
        <w:softHyphen/>
        <w:t>vánja Hagertet. – Batler fél, és Palmu felügyelő le akarja inni magát. - Nyomozás a Kamp Hotelben. – Magyarázatot kap a spárga szerepe, és Vanne kis</w:t>
        <w:softHyphen/>
        <w:t>asszony kincskeresésről mesél. – Mi történt a Kop</w:t>
        <w:softHyphen/>
        <w:t>péi étteremben csütörtökön? – Laihonen azt állítja magáról, hogy Oidipusz, és Bruno Rygseck játékos</w:t>
        <w:softHyphen/>
        <w:t>sága furcsa megvilágításba kerül.</w:t>
      </w:r>
    </w:p>
    <w:p>
      <w:pPr>
        <w:pStyle w:val="Normal"/>
        <w:widowControl/>
        <w:ind w:left="567" w:right="0" w:firstLine="284"/>
        <w:jc w:val="both"/>
        <w:rPr>
          <w:rFonts w:ascii="Verdana" w:hAnsi="Verdana" w:cs="Verdana"/>
          <w:b/>
          <w:b/>
          <w:i/>
          <w:i/>
          <w:color w:val="000000"/>
          <w:sz w:val="24"/>
          <w:szCs w:val="24"/>
        </w:rPr>
      </w:pPr>
      <w:r>
        <w:rPr>
          <w:rFonts w:cs="Verdana" w:ascii="Verdana" w:hAnsi="Verdana"/>
          <w:b/>
          <w:i/>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pPr>
      <w:r>
        <w:rPr>
          <w:rFonts w:cs="Verdana" w:ascii="Verdana" w:hAnsi="Verdana"/>
          <w:b/>
          <w:color w:val="000000"/>
          <w:sz w:val="24"/>
          <w:szCs w:val="24"/>
        </w:rPr>
        <w:t>Pillantásunkra Vanne kisasszony még jobban za</w:t>
        <w:softHyphen/>
        <w:t>varba jö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 akarom mo ... mondani – nyögte –, attól féltem, hogy a kézirat szétesik, amikor idehoztam. Természetesen nem használtam volna spárgát, ha tudtam volna, hogy nem szereti.</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Laihonen erőt vett magá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hiszen csekélység az egész – jegyezte meg nemeslelkűen, noha még egy kissé mereven. – Az a lényeg, hogy megvan a kézira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hát a spárga már tegnap este a kéziraton volt – jelentette ki Palmu, szórakozottan az ujjai közt húzgálva a spárgát. Vékony, kék és fehér szálból sodort erős zsineg volt. – Honnan kapt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gy csomag karamelláról szedtem le – mondta ártatlanul Vanne kisasszony. – Nagyon szép spárga. Én  ... én szeretem a karamellát.</w:t>
      </w:r>
    </w:p>
    <w:p>
      <w:pPr>
        <w:pStyle w:val="Normal"/>
        <w:widowControl/>
        <w:ind w:left="567" w:right="0" w:firstLine="284"/>
        <w:jc w:val="both"/>
        <w:rPr/>
      </w:pPr>
      <w:r>
        <w:rPr>
          <w:rFonts w:cs="Verdana" w:ascii="Verdana" w:hAnsi="Verdana"/>
          <w:b/>
          <w:color w:val="000000"/>
          <w:sz w:val="24"/>
          <w:szCs w:val="24"/>
        </w:rPr>
        <w:t>- Én is – örvendezett Laihonen. – Amikor írok, gyakran karamellát rágok, bizonyára ismerik azt a kemény fajtát, amelynek puha a belseje.</w:t>
      </w:r>
    </w:p>
    <w:p>
      <w:pPr>
        <w:pStyle w:val="Normal"/>
        <w:widowControl/>
        <w:ind w:left="567" w:right="0" w:firstLine="284"/>
        <w:jc w:val="both"/>
        <w:rPr/>
      </w:pPr>
      <w:r>
        <w:rPr>
          <w:rFonts w:cs="Verdana" w:ascii="Verdana" w:hAnsi="Verdana"/>
          <w:b/>
          <w:color w:val="000000"/>
          <w:sz w:val="24"/>
          <w:szCs w:val="24"/>
        </w:rPr>
        <w:t>Lelki rokonságuk szemlátomást még jobban megerősödö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h! – fortyant fel Palmu, és zsebre vágta a spárgát. – Jöjjenek most a szalonba, az egész se</w:t>
        <w:softHyphen/>
        <w:t>reg, beszélgessünk csak egy kicsit. Batler is!</w:t>
      </w:r>
    </w:p>
    <w:p>
      <w:pPr>
        <w:pStyle w:val="Normal"/>
        <w:widowControl/>
        <w:ind w:left="567" w:right="0" w:firstLine="284"/>
        <w:jc w:val="both"/>
        <w:rPr/>
      </w:pPr>
      <w:r>
        <w:rPr>
          <w:rFonts w:cs="Verdana" w:ascii="Verdana" w:hAnsi="Verdana"/>
          <w:b/>
          <w:color w:val="000000"/>
          <w:sz w:val="24"/>
          <w:szCs w:val="24"/>
        </w:rPr>
        <w:t>Bementünk a szalonba, Aimo Rykámö az asztal mellett pasziánszozott, és makacs egyhangúsággal fütyörészgetett magában. A húga egyenes háttal ült a karosszékben, piros folt virított az arcán. Lát</w:t>
        <w:softHyphen/>
        <w:t>szott, hogy összevesztek. A lány idegesen felállt jöttünkr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z irodába kell mennem – szólalt meg hevesen. – Mindjárt egy óra lesz. Egész délelőtt hiányoztam.</w:t>
      </w:r>
    </w:p>
    <w:p>
      <w:pPr>
        <w:pStyle w:val="Normal"/>
        <w:widowControl/>
        <w:ind w:left="567" w:right="0" w:firstLine="284"/>
        <w:jc w:val="both"/>
        <w:rPr/>
      </w:pPr>
      <w:r>
        <w:rPr>
          <w:rFonts w:cs="Verdana" w:ascii="Verdana" w:hAnsi="Verdana"/>
          <w:b/>
          <w:color w:val="000000"/>
          <w:sz w:val="24"/>
          <w:szCs w:val="24"/>
        </w:rPr>
        <w:t>Palmu figyelmeztetőleg fölemelte a kez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lőször magyarázatot kell adnia, miért jött ide ma reggel – mondta szükségtelenül mogorvá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ste ittfelejtettem a púderdobozomat – vála</w:t>
        <w:softHyphen/>
        <w:t>szolta a lány mereven, mintha megtanult jelenetet mondott volna el. – Csak azért jöttem.</w:t>
      </w:r>
    </w:p>
    <w:p>
      <w:pPr>
        <w:pStyle w:val="Normal"/>
        <w:widowControl/>
        <w:ind w:left="567" w:right="0" w:firstLine="284"/>
        <w:jc w:val="both"/>
        <w:rPr/>
      </w:pPr>
      <w:r>
        <w:rPr>
          <w:rFonts w:cs="Verdana" w:ascii="Verdana" w:hAnsi="Verdana"/>
          <w:b/>
          <w:color w:val="000000"/>
          <w:sz w:val="24"/>
          <w:szCs w:val="24"/>
        </w:rPr>
        <w:t>De a lány képtelen volt Palmu szemébe nézni, és lassan elvörösödött.</w:t>
      </w:r>
    </w:p>
    <w:p>
      <w:pPr>
        <w:pStyle w:val="Normal"/>
        <w:widowControl/>
        <w:ind w:left="567" w:right="0" w:firstLine="284"/>
        <w:jc w:val="both"/>
        <w:rPr/>
      </w:pPr>
      <w:r>
        <w:rPr>
          <w:rFonts w:cs="Verdana" w:ascii="Verdana" w:hAnsi="Verdana"/>
          <w:b/>
          <w:color w:val="000000"/>
          <w:sz w:val="24"/>
          <w:szCs w:val="24"/>
        </w:rPr>
        <w:t>Aimo Rykámö türelmetlenül az asztalra dobta a kezéből a kártyalapoka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 légy dilis, Airi! – szólalt meg ingerülten, is</w:t>
        <w:softHyphen/>
        <w:t>mét kedvenc szavát használva. – Bizonyára min</w:t>
        <w:softHyphen/>
        <w:t>denki megérti: azért jöttél, hogy megakadályozd  ...</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imo! – kiáltott rá a lány kétségbeesetten, egész testében remegve és a harag könnyeivel a szemében.</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imo Rykámö a vállát vonogatta. Nyomasztó némaság következ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s megtalálta a púderdobozát? – kérdezte nyájasan Palmu.</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 kérdés meglepte a lány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e ... megtaláltam! – dadogta. Keblére szorí</w:t>
        <w:softHyphen/>
        <w:t>totta kis táskáját, s tágra nyílt szemmel Palmura meredt. Nagyon csinos lány vo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os? – szólalt meg Palmu atyai jóindulattal, és nyájasan kitárta a kezét. – Hiszen akkor minden rendben van, és nem kell ilyen zavarban lennie.</w:t>
      </w:r>
    </w:p>
    <w:p>
      <w:pPr>
        <w:pStyle w:val="Normal"/>
        <w:widowControl/>
        <w:ind w:left="567" w:right="0" w:firstLine="284"/>
        <w:jc w:val="both"/>
        <w:rPr/>
      </w:pPr>
      <w:r>
        <w:rPr>
          <w:rFonts w:cs="Verdana" w:ascii="Verdana" w:hAnsi="Verdana"/>
          <w:b/>
          <w:color w:val="000000"/>
          <w:sz w:val="24"/>
          <w:szCs w:val="24"/>
        </w:rPr>
        <w:t>A lány arckifejezése igen vonzó volt, amikor a megkönnyebbüléstől ösztönösen felsóhajtott, és hátradőlt székében. Nem is képzelte, hogy ilyen ol</w:t>
        <w:softHyphen/>
        <w:t>csón megússza, és nagyon jól megértettem, hogy magában azon töpreng, vajon csakugyan ilyen nagy tökfilkó lenne Palmu felügyelő.</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s maga? – fordult csendesen a felügyelő Aimo Rykámőhöz. – Magának mi dolga volt Bruno úrral?</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rra gondoltam, hogy a tegnapi este után nem ártana egy korty ital – válaszolta őszintén. – De ezt nem akartam Amalia néni füle hallatára megmon</w:t>
        <w:softHyphen/>
        <w:t>dani. Valójában semmilyen más magánügyem nem volt Brunóval. Tudtam, hogy mihelyt felkel, ab</w:t>
        <w:softHyphen/>
        <w:t>szintot kezd inni, mindig így tett a következő na</w:t>
        <w:softHyphen/>
        <w:t>pon. És ezért  ...</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bszintot? – szakította félbe Palmu. – No, eb</w:t>
        <w:softHyphen/>
        <w:t>ben a házban aztán van méreg!</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Borzalmas kotyvalék! – ismerte el a fiatalúr. – Ánizs, meg mit tudom én, milyen íze van. Valami</w:t>
        <w:softHyphen/>
        <w:t>lyen hajó hozza neki Franciaországból. De senki más nem issza meg, csak ő és Airi, akarom mon</w:t>
        <w:softHyphen/>
        <w:t>dani, a volt felesége. Nekem Batler konyakot töl</w:t>
        <w:softHyphen/>
        <w:t>tö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zt hagyjuk! – szakította félbe Palmu. – Mit is akadtam kérdezni? Igen, melyiküknek van kulcsa a hátsó ajtóhoz?</w:t>
      </w:r>
    </w:p>
    <w:p>
      <w:pPr>
        <w:pStyle w:val="Normal"/>
        <w:widowControl/>
        <w:ind w:left="567" w:right="0" w:firstLine="284"/>
        <w:jc w:val="both"/>
        <w:rPr/>
      </w:pPr>
      <w:r>
        <w:rPr>
          <w:rFonts w:cs="Verdana" w:ascii="Verdana" w:hAnsi="Verdana"/>
          <w:b/>
          <w:color w:val="000000"/>
          <w:sz w:val="24"/>
          <w:szCs w:val="24"/>
        </w:rPr>
        <w:t>Egészen ártatlanul mondta ezt, mint valami ma</w:t>
        <w:softHyphen/>
        <w:t>gától értetődő dolgot, noha a legkisebb oka sem volt feltételezni, hogy a kulcs ott van valamelyik jelenlevőnél. Mintha vaktában a levegőbe lőtt volna.</w:t>
      </w:r>
    </w:p>
    <w:p>
      <w:pPr>
        <w:pStyle w:val="Normal"/>
        <w:widowControl/>
        <w:ind w:left="567" w:right="0" w:firstLine="284"/>
        <w:jc w:val="both"/>
        <w:rPr/>
      </w:pPr>
      <w:r>
        <w:rPr>
          <w:rFonts w:cs="Verdana" w:ascii="Verdana" w:hAnsi="Verdana"/>
          <w:b/>
          <w:color w:val="000000"/>
          <w:sz w:val="24"/>
          <w:szCs w:val="24"/>
        </w:rPr>
        <w:t>Airi Rykámö hirtelen elsápadt, és remegni kez</w:t>
        <w:softHyphen/>
        <w:t>dett. Aztán mély pír lepte el az arcát, mindenkinek a tekintetét elkerülve, mereven a kézitáskájában turkált, majd átnyújtotta a kulcsot Palmu felügye</w:t>
        <w:softHyphen/>
        <w:t>lőne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tt a kulcs – szólalt meg olyan halkan, hogy alig lehetett hallan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iri? – Bátyjának a szeme kerekre tágult a megrökönyödéstől. – Hogyan került hozzád Bruno hátsó ajtajának a kulcsa?</w:t>
      </w:r>
    </w:p>
    <w:p>
      <w:pPr>
        <w:pStyle w:val="Normal"/>
        <w:widowControl/>
        <w:ind w:left="567" w:right="0" w:firstLine="284"/>
        <w:jc w:val="both"/>
        <w:rPr/>
      </w:pPr>
      <w:r>
        <w:rPr>
          <w:rFonts w:cs="Verdana" w:ascii="Verdana" w:hAnsi="Verdana"/>
          <w:b/>
          <w:color w:val="000000"/>
          <w:sz w:val="24"/>
          <w:szCs w:val="24"/>
        </w:rPr>
        <w:t>Irma Vanne is elképedve meredt a barátnőjére, Laihonen pedig bűntudatosan fogdosta a szem</w:t>
        <w:softHyphen/>
        <w:t>üvegét. Egyáltalán nem volt kellemes helyze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És ugyanakkor hosszan és élesen megszólalt a hallban a telefon.</w:t>
      </w:r>
    </w:p>
    <w:p>
      <w:pPr>
        <w:pStyle w:val="Normal"/>
        <w:widowControl/>
        <w:ind w:left="567" w:right="0" w:firstLine="284"/>
        <w:jc w:val="both"/>
        <w:rPr/>
      </w:pPr>
      <w:r>
        <w:rPr>
          <w:rFonts w:cs="Verdana" w:ascii="Verdana" w:hAnsi="Verdana"/>
          <w:b/>
          <w:color w:val="000000"/>
          <w:sz w:val="24"/>
          <w:szCs w:val="24"/>
        </w:rPr>
        <w:t>Batler kérdően a felügyelőre tekintett, és miután igenlő fejbólintás volt a válasz, kisurrant, hogy fel</w:t>
        <w:softHyphen/>
        <w:t>vegye a kagylót. Nyomban visszatért, és közölte, hogy Palmut kérik a telefonhoz. Palmu kiment, be</w:t>
        <w:softHyphen/>
        <w:t>csukva maga mögött a szalon ajtaját.</w:t>
      </w:r>
    </w:p>
    <w:p>
      <w:pPr>
        <w:pStyle w:val="Normal"/>
        <w:widowControl/>
        <w:ind w:left="567" w:right="0" w:firstLine="284"/>
        <w:jc w:val="both"/>
        <w:rPr/>
      </w:pPr>
      <w:r>
        <w:rPr>
          <w:rFonts w:cs="Verdana" w:ascii="Verdana" w:hAnsi="Verdana"/>
          <w:b/>
          <w:color w:val="000000"/>
          <w:sz w:val="24"/>
          <w:szCs w:val="24"/>
        </w:rPr>
        <w:t>Sokáig tartott a kellemetlen csend. Irma Vanne nagyon furcsán mosolygott, Airi Rykámőt néze</w:t>
        <w:softHyphen/>
        <w:t>gette, aki piros arccal csökönyösen a falra meredt. A bátyja szemlátomást valami csípőset akart mon</w:t>
        <w:softHyphen/>
        <w:t>dani húgának, de jelenlétem akadályozta ebben, Kokki szórakozottan bámulta a nagy festményt, amelyen a nők a legcsekélyebb pendely nélkül nyújtózkodtak, hogy leszedjék az almát a fáról. Én pedig  ... igen, én bizony főként Vanne kisasszonyt vettem szemügyre, mert amint már mondtam, a legszebb lány volt, akit valaha is láttam. És Laihonennak ebben a tekintetben ugyanolyan íz</w:t>
        <w:softHyphen/>
        <w:t>lése volt, mint nekem.</w:t>
      </w:r>
    </w:p>
    <w:p>
      <w:pPr>
        <w:pStyle w:val="Normal"/>
        <w:widowControl/>
        <w:ind w:left="567" w:right="0" w:firstLine="284"/>
        <w:jc w:val="both"/>
        <w:rPr/>
      </w:pPr>
      <w:r>
        <w:rPr>
          <w:rFonts w:cs="Verdana" w:ascii="Verdana" w:hAnsi="Verdana"/>
          <w:b/>
          <w:color w:val="000000"/>
          <w:sz w:val="24"/>
          <w:szCs w:val="24"/>
        </w:rPr>
        <w:t>Végre Palmu bekukkantott az ajtón, és magához intett engem. A hallba mentem, Palmu pedig dühö</w:t>
        <w:softHyphen/>
        <w:t>sen becsapta mögöttem az ajtó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udod-e, mit csinálunk most? – kérdezte szó</w:t>
        <w:softHyphen/>
        <w:t>noki pátosszal, recsegő hangon, ökölbe szorított kézzel és a tehetetlen düh könnyeivel a szemében.</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Szó nélkül ráztam a fejem.</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azamegyünk! – mondta feszült hangon. – Felfogod, te ostoba? Abbahagyjuk a nyomozást, és megyünk a fenébe. Nincs jogunk hozzá, hogy to</w:t>
        <w:softHyphen/>
        <w:t>vább zavarjuk békés emberek nyugalmát. Hagert még azt sem engedte meg, hogy magyarázatot adjak. A boncolást még nem végezték el, de a külső vizsgálat semmit sem tárt fel, amit nem le</w:t>
        <w:softHyphen/>
        <w:t>hetne balesettel magyarázni. Amikor a villanykap</w:t>
        <w:softHyphen/>
        <w:t>csolóról próbáltam beszélni, Hagert rám förmedt, hogy menjek a pokolba. Ez  ... ez nyílt bizalmatlan</w:t>
        <w:softHyphen/>
        <w:t>ság!</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agert ideges! – vélekedtem.</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ásnapos, mert a sárga földig leitta magát azoknak a dánoknak a jóvoltából – üvöltötte Palmu, aki képtelen volt tovább fékezni a hangját. – De tehet is ő róla, ha az urak egészen a kormá</w:t>
        <w:softHyphen/>
        <w:t>nyig menne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ko ... kormányig? – dadogtam, mert most már semmit sem értettem az egész históriábó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gen, Rygseck igazgató akcióba lépett, sebté</w:t>
        <w:softHyphen/>
        <w:t>ben felcsengette valamelyik öreg haverját, aki vé</w:t>
        <w:softHyphen/>
        <w:t>letlenül miniszter, az pedig felvette a telefont, hogy csak úgy mellesleg megkérdezze, tulajdon</w:t>
        <w:softHyphen/>
        <w:t>képpen mi baj van, és a kormányzó összeszidta az ezredest, és az ezredes lehordta Hagertet, és Hagert most felakaszt engem  ... és  ... és  ... én felakasztalak téged, hogy minden kellő rendben menjen, Itt a vége, fuss el vél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hát baleset volt! – jegyezte meg csendesen Kokki a kályha mellől. Benne sziklaszilárdan vissz</w:t>
        <w:softHyphen/>
        <w:t>hangzott a helyes alapelv, hogy a legfelső főnök</w:t>
        <w:softHyphen/>
        <w:t>nek mindig igaza va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Sátán Rygseckjei! – fakadt ki Palmu, és még sohasem hallottam olyan csúnyán káromkodni. De azt hiszem, ezúttal az olvasó is megbocsátja ezt neki. Én is először értettem meg, mit jelent a pénz és a vele együtt járó befolyás, és megsejtettem, hogy a szocializmusnak megvan a jó oldala.</w:t>
      </w:r>
    </w:p>
    <w:p>
      <w:pPr>
        <w:pStyle w:val="Normal"/>
        <w:widowControl/>
        <w:ind w:left="567" w:right="0" w:firstLine="284"/>
        <w:jc w:val="both"/>
        <w:rPr/>
      </w:pPr>
      <w:r>
        <w:rPr>
          <w:rFonts w:cs="Verdana" w:ascii="Verdana" w:hAnsi="Verdana"/>
          <w:b/>
          <w:color w:val="000000"/>
          <w:sz w:val="24"/>
          <w:szCs w:val="24"/>
        </w:rPr>
        <w:t>Palmu hősiesen tartotta magát. A szalon ajtajá</w:t>
        <w:softHyphen/>
        <w:t>hoz lépett, kinyitotta mindkét szárnyát, és meg</w:t>
        <w:softHyphen/>
        <w:t>szólalt: – Mindannyian szabadon távozhatnak. Semmi kérdeznivalóm nincs többé.</w:t>
      </w:r>
    </w:p>
    <w:p>
      <w:pPr>
        <w:pStyle w:val="Normal"/>
        <w:widowControl/>
        <w:ind w:left="567" w:right="0" w:firstLine="284"/>
        <w:jc w:val="both"/>
        <w:rPr/>
      </w:pPr>
      <w:r>
        <w:rPr>
          <w:rFonts w:cs="Verdana" w:ascii="Verdana" w:hAnsi="Verdana"/>
          <w:b/>
          <w:color w:val="000000"/>
          <w:sz w:val="24"/>
          <w:szCs w:val="24"/>
        </w:rPr>
        <w:t>Nagyon érdekes hatása volt ennek a meglepő bejelentésnek az egyes jelenlevőkre. Aimo Rykámö arca felragyogott, diadalittasan kitárta a karjá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iszen én mindjárt megmondtam! – hirdette ki. – Erik dilis, Batler dilis, és a kapcsoló elfordítása semmit sem jelent. Airi is nyugodtan elmondhatta voln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Gyere, Aimo! – a húga belekapaszkodott a karjába, és minden teketória nélkül kiráncigálta. Szemlátomást nem hitte el maradéktalanul a fel</w:t>
        <w:softHyphen/>
        <w:t>ügyelő bejelentését, jobbnak tartotta, ha eltűnik a helyszínről, mielőtt még bármi is történhetne.</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Palmu hirtelen a küszöbön term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kulcsa! – mondta nyájasan, és ártatlanul odanyújtotta a lánynak a hátsó ajtó kulcsát.</w:t>
      </w:r>
    </w:p>
    <w:p>
      <w:pPr>
        <w:pStyle w:val="Normal"/>
        <w:widowControl/>
        <w:ind w:left="567" w:right="0" w:firstLine="284"/>
        <w:jc w:val="both"/>
        <w:rPr/>
      </w:pPr>
      <w:r>
        <w:rPr>
          <w:rFonts w:cs="Verdana" w:ascii="Verdana" w:hAnsi="Verdana"/>
          <w:b/>
          <w:color w:val="000000"/>
          <w:sz w:val="24"/>
          <w:szCs w:val="24"/>
        </w:rPr>
        <w:t>A lány barna szemében a harag és a megalázta</w:t>
        <w:softHyphen/>
        <w:t>tás könnyei csillantak meg.</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dja oda Batlernek – válaszolta összeszorított fogakkal. – Semmi közöm hozzá!</w:t>
      </w:r>
    </w:p>
    <w:p>
      <w:pPr>
        <w:pStyle w:val="Normal"/>
        <w:widowControl/>
        <w:ind w:left="567" w:right="0" w:firstLine="284"/>
        <w:jc w:val="both"/>
        <w:rPr/>
      </w:pPr>
      <w:r>
        <w:rPr>
          <w:rFonts w:cs="Verdana" w:ascii="Verdana" w:hAnsi="Verdana"/>
          <w:b/>
          <w:color w:val="000000"/>
          <w:sz w:val="24"/>
          <w:szCs w:val="24"/>
        </w:rPr>
        <w:t>Bátyja a húga fejébe nyomta a kalapot, és mintha menekülne, gyorsan kituszkolta maga előtt az ajtón.</w:t>
      </w:r>
    </w:p>
    <w:p>
      <w:pPr>
        <w:pStyle w:val="Normal"/>
        <w:widowControl/>
        <w:ind w:left="567" w:right="0" w:firstLine="284"/>
        <w:jc w:val="both"/>
        <w:rPr/>
      </w:pPr>
      <w:r>
        <w:rPr>
          <w:rFonts w:cs="Verdana" w:ascii="Verdana" w:hAnsi="Verdana"/>
          <w:b/>
          <w:color w:val="000000"/>
          <w:sz w:val="24"/>
          <w:szCs w:val="24"/>
        </w:rPr>
        <w:t>Batler még most is dermedten állt a helyén, pe</w:t>
        <w:softHyphen/>
        <w:t>nészszürke arccal, s a kulcsot szorongatta, amelyet a felügyelő nyomott a markába. – A ... abbahagyják a nyomozást? – dadogta.</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gen, abbahagyjuk a nyomozást! – erősítette meg a felügyelő, nyilvánvaló megelégedéssel, hogy legalább egy ember még nálánál is jobban meg van döbbenve. – Ebben a históriában maga húzta a leg</w:t>
        <w:softHyphen/>
        <w:t>rövidebbet, Batler. Tehát maga nem fordította el a villanykapcsolót! Ha igyekszik, még Káno ... Ka</w:t>
        <w:softHyphen/>
        <w:t>nos…</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Canossát járhat! – egészítettem ki ösztönösen, Palmu felügyelő pedig jóváhagyólag bólintot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lyen átkozott bolond voltam! – kiáltott fel Butler pillanatnyi eszmélésének rohamában, és görcsösen belekapaszkodott a felügyelő karjába. – De nem hagyhatja félbe a nyomozást, felügyelő úr. Én  ... én félek!  ...</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alán mumus van a sarokban? – tételezte fel könyörtelenül Palmu, és kiszabadította magát, hogy a felöltője után nyúljon.</w:t>
      </w:r>
    </w:p>
    <w:p>
      <w:pPr>
        <w:pStyle w:val="Normal"/>
        <w:widowControl/>
        <w:ind w:left="567" w:right="0" w:firstLine="284"/>
        <w:jc w:val="both"/>
        <w:rPr/>
      </w:pPr>
      <w:r>
        <w:rPr>
          <w:rFonts w:cs="Verdana" w:ascii="Verdana" w:hAnsi="Verdana"/>
          <w:b/>
          <w:color w:val="000000"/>
          <w:sz w:val="24"/>
          <w:szCs w:val="24"/>
        </w:rPr>
        <w:t>Batler csak állt magába roskadva, szürke arccal, mint a testet öltött bűntudat.</w:t>
      </w:r>
    </w:p>
    <w:p>
      <w:pPr>
        <w:pStyle w:val="Normal"/>
        <w:widowControl/>
        <w:ind w:left="567" w:right="0" w:firstLine="284"/>
        <w:jc w:val="both"/>
        <w:rPr/>
      </w:pPr>
      <w:r>
        <w:rPr>
          <w:rFonts w:cs="Verdana" w:ascii="Verdana" w:hAnsi="Verdana"/>
          <w:b/>
          <w:color w:val="000000"/>
          <w:sz w:val="24"/>
          <w:szCs w:val="24"/>
        </w:rPr>
        <w:t>De ekkor Vanne kisasszony kézen fogva hozzánk vezette Laihonent, és a könyökével bökdöste, hogy szólaljon meg. Az író szórakozottan beletúrt a ke</w:t>
        <w:softHyphen/>
        <w:t>zével a hajába, a hóna alá szorítva a drága kézira</w:t>
        <w:softHyphen/>
        <w:t>to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Palmu felügyelő úr – kezdte –, azt gondoltam, akarom mondani, azt gondoltuk, hogy semmi sem akadályozna bennünket, hogy  ... hm  ... egészen magánjellegű beszélgetést folytassunk egymás közt, még ha véget vet is a nyomozásnak. Ez az eset  ... hm  ... roppant érdekes, már csak mint lé</w:t>
        <w:softHyphen/>
        <w:t>lektani probléma is. Ha ráér, nem hivatalosan el</w:t>
        <w:softHyphen/>
        <w:t>mehetnénk valahová inni legalább egy csésze ká</w:t>
        <w:softHyphen/>
        <w:t>vét, és ugyanakkor beszélgethetnénk is.</w:t>
      </w:r>
    </w:p>
    <w:p>
      <w:pPr>
        <w:pStyle w:val="Normal"/>
        <w:widowControl/>
        <w:ind w:left="567" w:right="0" w:firstLine="284"/>
        <w:jc w:val="both"/>
        <w:rPr/>
      </w:pPr>
      <w:r>
        <w:rPr>
          <w:rFonts w:cs="Verdana" w:ascii="Verdana" w:hAnsi="Verdana"/>
          <w:b/>
          <w:color w:val="000000"/>
          <w:sz w:val="24"/>
          <w:szCs w:val="24"/>
        </w:rPr>
        <w:t>Ez a javaslat valóban szinte az égből pottyant és Palmunak a bánattól kékes arca kezdett lassacskán felderülni. De ő bizony számító természetű, és arra törekszik, hogy minden előnyös helyzetet a végső</w:t>
        <w:softHyphen/>
        <w:t>kig kihasználjo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át, a reggeli ideje elmúlt már – válaszolta ra</w:t>
        <w:softHyphen/>
        <w:t>vasz egykedvűséggel, potya vendégeskedést szi</w:t>
        <w:softHyphen/>
        <w:t>matolva, Laihonen pedig egyből bekapta a horgo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hiszen itt a legfőbb ideje ebédelni! – kiáltott fel, ő is az órájára pillantva. – Bizonyára egyikünk sem reggelizett.</w:t>
      </w:r>
    </w:p>
    <w:p>
      <w:pPr>
        <w:pStyle w:val="Normal"/>
        <w:widowControl/>
        <w:ind w:left="567" w:right="0" w:firstLine="284"/>
        <w:jc w:val="both"/>
        <w:rPr/>
      </w:pPr>
      <w:r>
        <w:rPr>
          <w:rFonts w:cs="Verdana" w:ascii="Verdana" w:hAnsi="Verdana"/>
          <w:b/>
          <w:color w:val="000000"/>
          <w:sz w:val="24"/>
          <w:szCs w:val="24"/>
        </w:rPr>
        <w:t>Palmu gyorsan saját kezűleg felsegítette a fel</w:t>
        <w:softHyphen/>
        <w:t>öltőt Vanne kisasszonyra. Néha ő is tud udvarias lenni. Laihonen a hallgatást válasznak tekintette kérdésére. Zavarba jött, és hebegni kezdett: – Szá ... számomra nagyon kellemes lenne, ha  ... ha  ... ebédre hívhatnám msg önt, felügyel úr, és mun</w:t>
        <w:softHyphen/>
        <w:t>katársait is  ... természetesen! A ... akarom mon</w:t>
        <w:softHyphen/>
        <w:t>dani, a számla az én gondom lenne!</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Kokki bánatos lóarca is felragyogo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Köszönjük, köszönjük! – válaszolta Palmu, két</w:t>
        <w:softHyphen/>
        <w:t>szer is meghajolt, és az arca csupa mosoly vo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rmészetesen örömmel elfogadjuk baráti meghívását!</w:t>
      </w:r>
    </w:p>
    <w:p>
      <w:pPr>
        <w:pStyle w:val="Normal"/>
        <w:widowControl/>
        <w:ind w:left="567" w:right="0" w:firstLine="284"/>
        <w:jc w:val="both"/>
        <w:rPr/>
      </w:pPr>
      <w:r>
        <w:rPr>
          <w:rFonts w:cs="Verdana" w:ascii="Verdana" w:hAnsi="Verdana"/>
          <w:b/>
          <w:color w:val="000000"/>
          <w:sz w:val="24"/>
          <w:szCs w:val="24"/>
        </w:rPr>
        <w:t>Ezek után vetettem egy utolsó pillantást – ahogy akkor hittem – Bruno Rygseck magánvillájának pompás halljára. A gránitlány továbbra is mezíte</w:t>
        <w:softHyphen/>
        <w:t>lenül térdelt a lépcső lábánál, a vastag szőnyeg dagadozott fényűző puhaságában, a kandalló sarká</w:t>
        <w:softHyphen/>
        <w:t>ban pedig gúnyosan villogott az indiai sárgaréz váza. Az elképedt Batler kitárta előttünk az ajtót, és Palmu a ház iránti tiszteletből csak a külső lép</w:t>
        <w:softHyphen/>
        <w:t>csőn nyomta fejébe a kalapjá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hova menjünk ebédelni? – tért vissza Lai</w:t>
        <w:softHyphen/>
        <w:t>honen a fő kérdésre. Palmu hunyorogva rápillan</w:t>
        <w:softHyphen/>
        <w:t>tott, hogy mintegy felbecsülje, milyen helyet foglal el az író az adófőkönyvbe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a nem lennék csupán vékonypénzű rendőr – válaszolta tapintatosan –, ma olyan napot fognék ki, amelyen kedvem szottyanna leinni magam.</w:t>
      </w:r>
    </w:p>
    <w:p>
      <w:pPr>
        <w:pStyle w:val="Normal"/>
        <w:widowControl/>
        <w:ind w:left="567" w:right="0" w:firstLine="284"/>
        <w:jc w:val="both"/>
        <w:rPr/>
      </w:pPr>
      <w:r>
        <w:rPr>
          <w:rFonts w:cs="Verdana" w:ascii="Verdana" w:hAnsi="Verdana"/>
          <w:b/>
          <w:color w:val="000000"/>
          <w:sz w:val="24"/>
          <w:szCs w:val="24"/>
        </w:rPr>
        <w:t>Kokki és én nagy szemeket meresztve, de kellő tisztelettel néztünk rá. Most már Kokki számolgatni kezdte magában, ugyan mennyit kereshet az író.</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Laihonen arca felragyogott fennkölt mozdulatot tett a kezéve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enjünk a Kampbe! – mondta határozottan. – Ott a második emeleten van egy nagyon hangula</w:t>
        <w:softHyphen/>
        <w:t>tos különterem  ... ugyan hányas is a száma  ... amelyben az írószövetség egyszer egy német ven</w:t>
        <w:softHyphen/>
        <w:t>déget itatott. Ha ez a terem szabad, ott nyugodtan elcseveghetün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gépkocsink vár! – szólalt meg Palmu egysze</w:t>
        <w:softHyphen/>
        <w:t>rűen, és készségesen a fekete gépkocsira mutatott, amelyet érkezésünkkor Kokki a kapu előtt hagyott.</w:t>
      </w:r>
    </w:p>
    <w:p>
      <w:pPr>
        <w:pStyle w:val="Normal"/>
        <w:widowControl/>
        <w:ind w:left="567" w:right="0" w:firstLine="284"/>
        <w:jc w:val="both"/>
        <w:rPr/>
      </w:pPr>
      <w:r>
        <w:rPr>
          <w:rFonts w:cs="Verdana" w:ascii="Verdana" w:hAnsi="Verdana"/>
          <w:b/>
          <w:color w:val="000000"/>
          <w:sz w:val="24"/>
          <w:szCs w:val="24"/>
        </w:rPr>
        <w:t>Belepréselődtünk az autóba, ami nem volt kön</w:t>
        <w:softHyphen/>
        <w:t>nyű dolog, mert Palmu felügyelő egymaga elfog</w:t>
        <w:softHyphen/>
        <w:t>lalta a hátsó ülés felét  ... és miután Kokki elindí</w:t>
        <w:softHyphen/>
        <w:t>totta a motort, Laihonen egy kissé zavarba jött, és szükségesnek tartotta, hogy némi felvilágosítással szolgáljon nekünk: – Tudniillik anyám elutazott. Néhány hétre vidékre ment, hogy nyugodtan befe</w:t>
        <w:softHyphen/>
        <w:t>jezhessem és nyomdakészen leadhassam új köny</w:t>
        <w:softHyphen/>
        <w:t>vemet. Ha nem volna távol, nem is keveredem ebbe az egész ügybe. De most, hogy a kézirat megke</w:t>
        <w:softHyphen/>
        <w:t>rült, minden okunk megvan rá, hogy egy kis ünne</w:t>
        <w:softHyphen/>
        <w:t>pet csapjunk, és ezért kihasználom az ő távollétét.</w:t>
      </w:r>
    </w:p>
    <w:p>
      <w:pPr>
        <w:pStyle w:val="Normal"/>
        <w:widowControl/>
        <w:ind w:left="567" w:right="0" w:firstLine="284"/>
        <w:jc w:val="both"/>
        <w:rPr/>
      </w:pPr>
      <w:r>
        <w:rPr>
          <w:rFonts w:cs="Verdana" w:ascii="Verdana" w:hAnsi="Verdana"/>
          <w:b/>
          <w:color w:val="000000"/>
          <w:sz w:val="24"/>
          <w:szCs w:val="24"/>
        </w:rPr>
        <w:t>Palmu nem fogta fel helyesen a szavak lényegét, csak udvariasan bólogatott, hogy érti. De én sze</w:t>
        <w:softHyphen/>
        <w:t>mélyesen ismertem néhány írót, és tudtam, hogy Laihonent szép, de szigorú kapcsolat főzi az anyjá</w:t>
        <w:softHyphen/>
        <w:t>hoz. A mendemondák azt állították, hogy néha az anyja felügyelete elől vidámabb légkörbe szokott szökni. Tehát a délután izgalmasnak ígérkezett, de rajtam kezdett erőt venni a lelkiismeret-furdalás.</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ulajdonképpen nem is tudom, hogy hivatalos időben  ... – kezdtem. – Hagert hadnagy  ...</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agert! – szólalt meg halkan Palmu. – Felőlem Hagert hadnagy elmehet a pokol mélységes fene</w:t>
        <w:softHyphen/>
        <w:t>kére! Mi most a Kampbe megyünk, akár hivatalos idő van, akár nincs. Inkább hivatalos időben! Leg</w:t>
        <w:softHyphen/>
        <w:t>alább Hagertnek lesz egy kis oka a bosszúságra!</w:t>
      </w:r>
    </w:p>
    <w:p>
      <w:pPr>
        <w:pStyle w:val="Normal"/>
        <w:widowControl/>
        <w:ind w:left="567" w:right="0" w:firstLine="284"/>
        <w:jc w:val="both"/>
        <w:rPr/>
      </w:pPr>
      <w:r>
        <w:rPr>
          <w:rFonts w:cs="Verdana" w:ascii="Verdana" w:hAnsi="Verdana"/>
          <w:b/>
          <w:color w:val="000000"/>
          <w:sz w:val="24"/>
          <w:szCs w:val="24"/>
        </w:rPr>
        <w:t>Kokki arcán is kemény elhatározás látszott, és az álla dacosan előrefeszült. Egy egyszerű rendőrnek nincs mindennap része ingyenebédben a Kampben.</w:t>
      </w:r>
    </w:p>
    <w:p>
      <w:pPr>
        <w:pStyle w:val="Normal"/>
        <w:widowControl/>
        <w:ind w:left="567" w:right="0" w:firstLine="284"/>
        <w:jc w:val="both"/>
        <w:rPr/>
      </w:pPr>
      <w:r>
        <w:rPr>
          <w:rFonts w:cs="Verdana" w:ascii="Verdana" w:hAnsi="Verdana"/>
          <w:b/>
          <w:color w:val="000000"/>
          <w:sz w:val="24"/>
          <w:szCs w:val="24"/>
        </w:rPr>
        <w:t>De miközben száguldott velünk a gépkocsi, ös</w:t>
        <w:softHyphen/>
        <w:t>szerezzentem, mert eszembe jutott még egy kö</w:t>
        <w:softHyphen/>
        <w:t>rülmény.</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Felügyelő úr! – szólaltam meg nagy kínba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z emeleti kulcs, Rygseck úr dolgozószobájá</w:t>
        <w:softHyphen/>
        <w:t>nak kulcsa véletlenül a zsebében maradt!</w:t>
      </w:r>
    </w:p>
    <w:p>
      <w:pPr>
        <w:pStyle w:val="Normal"/>
        <w:widowControl/>
        <w:ind w:left="567" w:right="0" w:firstLine="284"/>
        <w:jc w:val="both"/>
        <w:rPr/>
      </w:pPr>
      <w:r>
        <w:rPr>
          <w:rFonts w:cs="Verdana" w:ascii="Verdana" w:hAnsi="Verdana"/>
          <w:b/>
          <w:color w:val="000000"/>
          <w:sz w:val="24"/>
          <w:szCs w:val="24"/>
        </w:rPr>
        <w:t>Palmu, a szemöldökét felvonva, vizslatott en</w:t>
        <w:softHyphen/>
        <w:t>gem.</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gen, véletlenül a zsebemben maradt – ismerte el. – Na és?</w:t>
      </w:r>
    </w:p>
    <w:p>
      <w:pPr>
        <w:pStyle w:val="Normal"/>
        <w:widowControl/>
        <w:ind w:left="567" w:right="0" w:firstLine="284"/>
        <w:jc w:val="both"/>
        <w:rPr/>
      </w:pPr>
      <w:r>
        <w:rPr>
          <w:rFonts w:cs="Verdana" w:ascii="Verdana" w:hAnsi="Verdana"/>
          <w:b/>
          <w:color w:val="000000"/>
          <w:sz w:val="24"/>
          <w:szCs w:val="24"/>
        </w:rPr>
        <w:t>Na és? Igen, ugyan mit felelhettem volna erre? Palmu felügyelő szemlátomást veszedelmes ke</w:t>
        <w:softHyphen/>
        <w:t>délyállapotban volt, és aggódtam, vajon hogyan fejeződik be a nap.</w:t>
      </w:r>
    </w:p>
    <w:p>
      <w:pPr>
        <w:pStyle w:val="Normal"/>
        <w:widowControl/>
        <w:ind w:left="567" w:right="0" w:firstLine="284"/>
        <w:jc w:val="both"/>
        <w:rPr/>
      </w:pPr>
      <w:r>
        <w:rPr>
          <w:rFonts w:cs="Verdana" w:ascii="Verdana" w:hAnsi="Verdana"/>
          <w:b/>
          <w:color w:val="000000"/>
          <w:sz w:val="24"/>
          <w:szCs w:val="24"/>
        </w:rPr>
        <w:t>Mindenesetre sejtettem, hogy az őszi hétfő dél</w:t>
        <w:softHyphen/>
        <w:t>előttnek kellemes oldala is lehet. Az a tény, hogy Vanne kisasszony velünk volt, szemlátomást a tisztelet és a megbecsülés dicsfényét vonta körénk. A szállodában kifogástalan udvariassággal a máso</w:t>
        <w:softHyphen/>
        <w:t>dik emeleti méltóságteljes különterembe vezettek és fotelekbe ültettek bennünket a dohányzóasztal köré, mialatt a pincér hozzálátott, hogy a szomszéd teremben megterítse az ebédlőaszta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Koktélt? – kérdezte udvariasan Laihonen. A nyaka kiegyenesedett, és szemüvege mögül el</w:t>
        <w:softHyphen/>
        <w:t>szánt pillantás villant elő.</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m! – válaszolta szemérmesen Palmu.</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n nem kérek  ... – szólaltam meg.</w:t>
      </w:r>
    </w:p>
    <w:p>
      <w:pPr>
        <w:pStyle w:val="Normal"/>
        <w:widowControl/>
        <w:ind w:left="567" w:right="0" w:firstLine="284"/>
        <w:jc w:val="both"/>
        <w:rPr/>
      </w:pPr>
      <w:r>
        <w:rPr>
          <w:rFonts w:cs="Verdana" w:ascii="Verdana" w:hAnsi="Verdana"/>
          <w:b/>
          <w:color w:val="000000"/>
          <w:sz w:val="24"/>
          <w:szCs w:val="24"/>
        </w:rPr>
        <w:t>Miközben mi ünnepélyes némaságba burkolóz</w:t>
        <w:softHyphen/>
        <w:t>tunk, egy kifejezéstelen arcú pincér öt párás poha</w:t>
        <w:softHyphen/>
        <w:t>rat hozott, amelyekben bársonyos zöld folyadék csillogott.</w:t>
      </w:r>
    </w:p>
    <w:p>
      <w:pPr>
        <w:pStyle w:val="Normal"/>
        <w:widowControl/>
        <w:ind w:left="567" w:right="0" w:firstLine="284"/>
        <w:jc w:val="both"/>
        <w:rPr/>
      </w:pPr>
      <w:r>
        <w:rPr>
          <w:rFonts w:cs="Verdana" w:ascii="Verdana" w:hAnsi="Verdana"/>
          <w:b/>
          <w:color w:val="000000"/>
          <w:sz w:val="24"/>
          <w:szCs w:val="24"/>
        </w:rPr>
        <w:t>A szívünk körül kezdett felengedni a csalódás első dermedtsége, amelyet a nyomozás félbesza</w:t>
        <w:softHyphen/>
        <w:t>kítása váltott ki.</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Felügyelő úr – szólalt meg szégyenlősen Kokki, majd köhécselt és elvörösödött –, a fürdőszobaaj</w:t>
        <w:softHyphen/>
        <w:t>tón, a zár nyelve fölött, a retesz magasságában a festék két helyen lepattogzott. A vékony spárga ugyanilyen nyomot hagyhat, ha a retesz egy kicsit szorosan működik. Szabad szemmel nem látható, de nagyítóval, napvilágnál …</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an a zsebedben nagyító? – kérdezte harapó</w:t>
        <w:softHyphen/>
        <w:t>sán Palmu. aki semmit sem vetett meg jobban, mint ha az embernek nagyítóval a markában a padlón kell csúszkálnia és kuporognia. Feltétlen híve volt a munkamegosztásnak. Az ujjlenyomatok keresését és más, hogy úgy mondjam, durva hét</w:t>
        <w:softHyphen/>
        <w:t>köznapi munkát elvégezhetik az ennek megfelelő képzettségű emberek. Szerinte mindenki más csak kontárkodik. De magamban gyanítom, hogy inkább a saját testalkata és minden nem szellemi termé</w:t>
        <w:softHyphen/>
        <w:t>szetű erőkifejtéssel szemben érzett ellenszenve jelentős mértékben befolyásolta ennek a meggyő</w:t>
        <w:softHyphen/>
        <w:t>ződésének a kialakulását.</w:t>
      </w:r>
    </w:p>
    <w:p>
      <w:pPr>
        <w:pStyle w:val="Normal"/>
        <w:widowControl/>
        <w:ind w:left="567" w:right="0" w:firstLine="284"/>
        <w:jc w:val="both"/>
        <w:rPr/>
      </w:pPr>
      <w:r>
        <w:rPr>
          <w:rFonts w:cs="Verdana" w:ascii="Verdana" w:hAnsi="Verdana"/>
          <w:b/>
          <w:color w:val="000000"/>
          <w:sz w:val="24"/>
          <w:szCs w:val="24"/>
        </w:rPr>
        <w:t>Kokki mindenesetre szégyenkezve elhallgatott, Palmu felügyelő pedig lelkesen elemezni kezdte a feszülten figyelő Laihonennak és Vanne kisas</w:t>
        <w:softHyphen/>
        <w:t>szonynak az egész villanykapcsoló-históriát, és szemléltetően be is mutatta, hogyan lehet a reteszt kívülről a helyére tolni. A kétrét hajtott spárga hurkát a gombra kell rakni, amelyet előbb fel kell emelni, hogy mozoghasson a vájatában. Az ajtót be kell csukni, és akkor már könnyű, a spárga mindkét végét megfogva, a reteszt a helyére behúzni, va</w:t>
        <w:softHyphen/>
        <w:t>gyis amíg a hegye be nem mélyed az ajtókeretben levő vájatba, és a gomb a saját súlya folytán be nem illeszkedik a retesz horonyéba. Aztán a spár</w:t>
        <w:softHyphen/>
        <w:t>gát az egyik végénél fogva ki kell húzni. A trükk egyszerű, noha nem hiszem, hogy egy ötéves gye</w:t>
        <w:softHyphen/>
        <w:t>rek is meg tudná csinálni, ahogyan Palmu felügyelő állította.</w:t>
      </w:r>
    </w:p>
    <w:p>
      <w:pPr>
        <w:pStyle w:val="Normal"/>
        <w:widowControl/>
        <w:ind w:left="567" w:right="0" w:firstLine="284"/>
        <w:jc w:val="both"/>
        <w:rPr/>
      </w:pPr>
      <w:r>
        <w:rPr>
          <w:rFonts w:cs="Verdana" w:ascii="Verdana" w:hAnsi="Verdana"/>
          <w:b/>
          <w:color w:val="000000"/>
          <w:sz w:val="24"/>
          <w:szCs w:val="24"/>
        </w:rPr>
        <w:t>Palmu azt is elismerte, hogy az egész bizonyítás gyenge lábon áll, és nem vezethet a gyilkos lelep</w:t>
        <w:softHyphen/>
        <w:t>lezéséhez. Kezdett békülékeny hangulatba ringa</w:t>
        <w:softHyphen/>
        <w:t>tózni, és elfogadta, hogy felettesének bizonyára volt egy szemernyi oka a nyomozás félbeszakítá</w:t>
        <w:softHyphen/>
        <w:t>sára, noha ezt még most is személyes kudarcnak és nyílt bizalmatlanságnak tekintette.</w:t>
      </w:r>
    </w:p>
    <w:p>
      <w:pPr>
        <w:pStyle w:val="Normal"/>
        <w:widowControl/>
        <w:ind w:left="567" w:right="0" w:firstLine="284"/>
        <w:jc w:val="both"/>
        <w:rPr/>
      </w:pPr>
      <w:r>
        <w:rPr>
          <w:rFonts w:cs="Verdana" w:ascii="Verdana" w:hAnsi="Verdana"/>
          <w:b/>
          <w:color w:val="000000"/>
          <w:sz w:val="24"/>
          <w:szCs w:val="24"/>
        </w:rPr>
        <w:t>Az ebédlőasztalt megterítették. Laihonen egyet</w:t>
        <w:softHyphen/>
        <w:t>értőén bólogatva suttogott a pincérrel. Ünnepélye</w:t>
        <w:softHyphen/>
        <w:t>sen, szótlanul letelepedtünk a helyünkr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annak pillanatok az ember életében  ... – szólalt meg Palmu, szórakozottan fogdosva a pohár talpá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nden hétfői nap tiszteletére! – vágott közbe Laihonen. – Szép az élet!</w:t>
      </w:r>
    </w:p>
    <w:p>
      <w:pPr>
        <w:pStyle w:val="Normal"/>
        <w:widowControl/>
        <w:ind w:left="567" w:right="0" w:firstLine="284"/>
        <w:jc w:val="both"/>
        <w:rPr/>
      </w:pPr>
      <w:r>
        <w:rPr>
          <w:rFonts w:cs="Verdana" w:ascii="Verdana" w:hAnsi="Verdana"/>
          <w:b/>
          <w:color w:val="000000"/>
          <w:sz w:val="24"/>
          <w:szCs w:val="24"/>
        </w:rPr>
        <w:t>Én is Vanne kisasszonyt nézegettem. A szeme nagy és ragyogó volt, arca majd kicsattant, és a szája piros virágra emlékeztet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 amikor egyetlen bosszúság egy egész életre szóló alapelvet is megdönthet – bizonygatta Pal</w:t>
        <w:softHyphen/>
        <w:t>mu. – Kedves barátaim, egész életemben ez az első eset, hogy szolgálatban szeszt iszom. De ma, meg</w:t>
        <w:softHyphen/>
        <w:t>ítélésem szerint, megvan hozzá az erkölcsi jogom, és csak jöjjön valaki, hogy kétségbe vonja!</w:t>
      </w:r>
    </w:p>
    <w:p>
      <w:pPr>
        <w:pStyle w:val="Normal"/>
        <w:widowControl/>
        <w:ind w:left="567" w:right="0" w:firstLine="284"/>
        <w:jc w:val="both"/>
        <w:rPr/>
      </w:pPr>
      <w:r>
        <w:rPr>
          <w:rFonts w:cs="Verdana" w:ascii="Verdana" w:hAnsi="Verdana"/>
          <w:b/>
          <w:color w:val="000000"/>
          <w:sz w:val="24"/>
          <w:szCs w:val="24"/>
        </w:rPr>
        <w:t>Aztán ettünk. És Laihonen letűnt kultúrákról be</w:t>
        <w:softHyphen/>
        <w:t>szélt, és barátilag megígérte nekem, hogy tanácsot ad, mihelyt szerződést kötök a kiadómmal, sőt még azt is megígérte, hogy nyomdába adás előtt elol</w:t>
        <w:softHyphen/>
        <w:t>vassa a kéziratoma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propósz! – szólalt meg Palmu felügyelő, de megbocsátottuk neki a rossz kiejtést. – A kézirat! Valóban szívesen meghallgatnám, hogyan került az író úr kézirata Vanne kisasszony kezéb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osszú história – válaszolta Irma Vanne, és megrázta bájos fejét. – Szörnyen hosszú história. Aligha lenne türelmük végighallgatni.</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Valamennyien hevesen tiltakozni kezdtünk.</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Olyan zavaros, hogy azt sem tudom, hol kezd</w:t>
        <w:softHyphen/>
        <w:t xml:space="preserve">jem – panaszkodott Vanne kisasszony. – Tudja-e, felügyelő úr, mi a kincskeresés? </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Kincskeresés? – álmélkodott Palmu.</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gen, egy szilaj játék, amelynek nagy divatja volt az amerikai társaságbeli körökben – mesélte Vanne kisasszony. – Valamikor az újságok is írtok róla. A társaság minden tagjának bizonyos határ</w:t>
        <w:softHyphen/>
        <w:t>időn belül például tíz tárgyat kell megszereznie, ami lehet könnyű vagy nehéz feladat, egy csomó lószőr, a rendőr gumibotja, valamelyik színésznő cipője, öntözőkanna, vagy bármi más. Az nyer, aki a határidőn belül a legtöbbet hozza el a listán fel</w:t>
        <w:softHyphen/>
        <w:t>sorolt tárgyak közü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rendőr gumibotja, lószőr? – ismételté meg Palmu. – Még hogy felnőtt emberek odaálljanak és játékból gyűjtsenek? Ugyan, ne mondj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z igaz! – szólaltam meg. – Én is olvastam ról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Ugyanis minden ezzel kezdődött – folytatta Vanne kisasszony. – Múlt csütörtökön a Kappelben kellett találkoznunk Brunóval, és Airi magával hozta az irodából Vaara mérnököt. Azt hiszem, Bruno az egész históriát Vaara mérnök bosszantá</w:t>
        <w:softHyphen/>
        <w:t>sára eszelte ki, aki egyáltalán nem tud beleillesz</w:t>
        <w:softHyphen/>
        <w:t>kedni a mi társaságunkba. Mindig olyan fontos</w:t>
        <w:softHyphen/>
        <w:t>kodó, és Bruno talán egy kicsit féltékeny is volt rá, mert régebben ő udvarolt Airinak. Akarom mon</w:t>
        <w:softHyphen/>
        <w:t>dani, már ahogy Bruno szokott udvarolni, pusztán kedvtelésből, anélkül, hogy bármilyen igazi érze</w:t>
        <w:softHyphen/>
        <w:t>lem lett volna mögötte. Nagyon szép idő volt, va</w:t>
        <w:softHyphen/>
        <w:t>lamennyien egy kissé szilaj hangulatban voltunk, és valami igazán vad dolgot akartunk kieszelni. Éppen akkor olvastam valahol a kincskeresésről, és arra gondoltam, milyen jó hecc lenne Helsinkiben is kipróbáln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m! – vélekedett Palmu. – A rendőrség meg</w:t>
        <w:softHyphen/>
        <w:t>ítélése szerint talán nem is lenne olyan jó hecc!</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Bruno nem akarta – folytatta Vanne kisas</w:t>
        <w:softHyphen/>
        <w:t>szony. – Nem illik a méltóságához, hogy olyasva</w:t>
        <w:softHyphen/>
        <w:t>lamit csinálok, amit mások találtak ki, mondta. De töprengeni kezdett, és az az ötlete támadt, hogy valamennyiünknek valamilyen bűncselekményt kellene elkövetnünk.</w:t>
      </w:r>
    </w:p>
    <w:p>
      <w:pPr>
        <w:pStyle w:val="Normal"/>
        <w:widowControl/>
        <w:ind w:left="567" w:right="0" w:firstLine="284"/>
        <w:jc w:val="both"/>
        <w:rPr/>
      </w:pPr>
      <w:r>
        <w:rPr>
          <w:rFonts w:cs="Verdana" w:ascii="Verdana" w:hAnsi="Verdana"/>
          <w:b/>
          <w:color w:val="000000"/>
          <w:sz w:val="24"/>
          <w:szCs w:val="24"/>
        </w:rPr>
        <w:t>Mindannyian összerezzentünk. Hangulatunkba némi ellenszenv vegyült, amit Vanne kisasszony nyomban megérz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h! – mondta védekezőleg. – Hiszen egyáltalán nem kellett olyan szörnyen veszélyesnek lennie. Az volt a lényeg, hogy az ember klasszul tudja meg</w:t>
        <w:softHyphen/>
        <w:t>rendezni. Bruno egészen odavolt, amikor eltervez</w:t>
        <w:softHyphen/>
        <w:t>gette, és olyan elragadtatással emlegette, hogy mi többiek is fellelkesültünk. Megvolt benne ez a ké</w:t>
        <w:softHyphen/>
        <w:t>pesség, bármit mondjanak is különben róla. Úgy fejlesztette tovább az ötletet, hogy a bűncselek</w:t>
        <w:softHyphen/>
        <w:t>ménynek valamilyen pótolhatatlan dolog ellen kell irányulnia, ami a kárvallott számára nagyon érté</w:t>
        <w:softHyphen/>
        <w:t>kes. De ugyanakkor úgy kellett kiagyalni, hogy a kárvallott ne fordulhasson a rendőrséghez, vagy ne merje megtenni, vagy pedig ne tehesse meg. Aimónak nagyon lassú a felfogása, és egyáltalán nem értette, miről van szó. Brunót ekkor elfogta a türelmetlenség, és néhány példát említett. Azt mondta, hogyha például Aimo ellopná Amalia néni macskáját, a néni valami pótolhatatlant vesztene el, de mégsem merne a rendőrséghez fordulni, mert akkor mindenki bolondnak tartaná, hogy ak</w:t>
        <w:softHyphen/>
        <w:t>kora lármát csap egy macskáért. És Laihonen úr akkor véletlenül éppen a Kappelben ült, és sört ivott. Bruno kijelentette, hogyha az író elvesztené például a kéziratát, pótolhatatlan kárt szenvedne, mert olyan szórakozott, hogy már nem is emlé</w:t>
        <w:softHyphen/>
        <w:t>kezne, mi volt a kéziratban, és képtelen volna újra megírn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nnyira szórakozott azért mégsem vagyok! – bizonykodott Laihonen, és kissé elpirult. – De ha újra kellett volna írnom az egész könyvet, ugyan</w:t>
        <w:softHyphen/>
        <w:t>olyan friss, ugyanolyan közvetlen hangon aligha tudtam volna a gondolataimat felidézn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Később még beszélek a kéziratról – magya</w:t>
        <w:softHyphen/>
        <w:t>rázta Irma Vanne. – Mindenesetre Vaara mérnök nagyon felháborodott az egész terv hallatára, he</w:t>
        <w:softHyphen/>
        <w:t>vesen ellenezte, és kijelentette, hogy a legnagyobb esztelenség, amit valaha is hallott. De Bruno nagy passzióval csak gúnyolódott rajta, és a kissé gye</w:t>
        <w:softHyphen/>
        <w:t>rekes Airi is szinte becsületbeli kérdésnek tekintette a dolgot. Erősítgette, hogy ő igenis részt mer venni a játékban. Bruno azt állította, hogy ő min</w:t>
        <w:softHyphen/>
        <w:t>denképpen leleményesebb nálunk, és bizony ő ta</w:t>
        <w:softHyphen/>
        <w:t>lálja majd ki a legklasszabb bűncselekményt. An</w:t>
        <w:softHyphen/>
        <w:t>nyira biztos volt felőle, hogy meg is ígérte, hogy a győztes bármit kérhet tőle, akármit. Vaara mérnök kijelentette, hogy ebben az esetben ő is bekap</w:t>
        <w:softHyphen/>
        <w:t>csolódna. Ha ő lesz a győztes, azt akarja kérni Brunótól, hogy két évre vonuljon be valamelyik el</w:t>
        <w:softHyphen/>
        <w:t>vonó intézetbe. A mendemonda szerint ez lenne a konszern vezetőségének leghőbb vágya. De ez természetesen csak gúnyolódás volt. Amikor ko</w:t>
        <w:softHyphen/>
        <w:t>molyra fordult a dolog, a mérnök elhatárolta magát az egész históriától. Ekkor Bruno azt mondta, le</w:t>
        <w:softHyphen/>
        <w:t>gyen ő a versenybíró, és értékelje ki, kinek a bűn</w:t>
        <w:softHyphen/>
        <w:t>cselekménye a legleleményesebb. És mindenki va</w:t>
        <w:softHyphen/>
        <w:t>sárnap este kilenc óráig kapott határidőt, akkor Brúnónál össze kellett jönnünk, hogy eldöntsük a verseny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Csatlakozom Vaara mérnökhöz – jegyezte meg Palmu. – Eddig még én sem hallottam ilyen eszte</w:t>
        <w:softHyphen/>
        <w:t>lenséget. Hát nem fogja fel maga is, milyen ször</w:t>
        <w:softHyphen/>
        <w:t>nyű játékba bocsátkoztak?</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n is ezt mondtam – sietett megjegyezni a maga részéről Laihonen. – Reggel elmagyaráztam Vanne kisasszonynak, hogy az emberi lélek gonosz erőivel játszottak. Akarom mondani, ha a gondolat a bűn területére téved, és a bűn hatalmába adja magát, akkor az emberben felszabadul mindaz a sötétség, amelyet a normális élet kordában tart. A tudatunk mélyén valamennyiünkben Oidipusz rej</w:t>
        <w:softHyphen/>
        <w:t>li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Oidipusz? – kérdezte Palmu.</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z a legendás görög király, aki megölte az ap</w:t>
        <w:softHyphen/>
        <w:t>ját, és az anyját vette feleségül – magyaráztam.</w:t>
      </w:r>
    </w:p>
    <w:p>
      <w:pPr>
        <w:pStyle w:val="Normal"/>
        <w:widowControl/>
        <w:ind w:left="567" w:right="0" w:firstLine="284"/>
        <w:jc w:val="both"/>
        <w:rPr/>
      </w:pPr>
      <w:r>
        <w:rPr>
          <w:rFonts w:cs="Verdana" w:ascii="Verdana" w:hAnsi="Verdana"/>
          <w:b/>
          <w:color w:val="000000"/>
          <w:sz w:val="24"/>
          <w:szCs w:val="24"/>
        </w:rPr>
        <w:t>Megjegyzésem süket fülekre talált Palmunál, ugyanis Vanne kisasszony összerezzent, és a szá</w:t>
        <w:softHyphen/>
        <w:t>jához kapta a kez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egölte! – ismételte, és a szeme kitágult. – Most már emlékszem!</w:t>
      </w:r>
    </w:p>
    <w:p>
      <w:pPr>
        <w:pStyle w:val="Normal"/>
        <w:widowControl/>
        <w:ind w:left="567" w:right="0" w:firstLine="284"/>
        <w:jc w:val="both"/>
        <w:rPr/>
      </w:pPr>
      <w:r>
        <w:rPr>
          <w:rFonts w:cs="Verdana" w:ascii="Verdana" w:hAnsi="Verdana"/>
          <w:b/>
          <w:color w:val="000000"/>
          <w:sz w:val="24"/>
          <w:szCs w:val="24"/>
        </w:rPr>
        <w:t>Egy pillanatra elhallgatott. Nyomasztó csend töltötte be a terme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aara mérnök lett a versenybíró – folytatta aztán Vanne kisasszony. – Természetesen ebbe is csak azért egyezett bele, mert nem akarta Airit egyedül elengedni Brúnóhoz. És azt kérdezte Brunótól, hogy véleménye szerint melyik a leggo</w:t>
        <w:softHyphen/>
        <w:t>noszabb bűncselekmény, amely szóba jöhet, és díjat érdemel. Valamennyien tréfának tartottuk, és azért meg is feledkeztem róla, de most már emlék</w:t>
        <w:softHyphen/>
        <w:t>szem  ... most már emlékszem.</w:t>
      </w:r>
    </w:p>
    <w:p>
      <w:pPr>
        <w:pStyle w:val="Normal"/>
        <w:widowControl/>
        <w:ind w:left="567" w:right="0" w:firstLine="284"/>
        <w:jc w:val="both"/>
        <w:rPr/>
      </w:pPr>
      <w:r>
        <w:rPr>
          <w:rFonts w:cs="Verdana" w:ascii="Verdana" w:hAnsi="Verdana"/>
          <w:b/>
          <w:color w:val="000000"/>
          <w:sz w:val="24"/>
          <w:szCs w:val="24"/>
        </w:rPr>
        <w:t>Palmu felügyelő előrehajolt a széken, és a szeme kémény volt, mint a kő. Mert a félelemtől kitágult szemmel Irma Vanne suttogva folytatta: – A gyil</w:t>
        <w:softHyphen/>
        <w:t>kosság! Ezt mondta Bruno, és nevetett. És Vaara mérnök elvállalta, hogy ő legyen a versenybíró.</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HETEDIK FEJEZE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pPr>
      <w:r>
        <w:rPr>
          <w:rFonts w:cs="Verdana" w:ascii="Verdana" w:hAnsi="Verdana"/>
          <w:b/>
          <w:i/>
          <w:color w:val="000000"/>
          <w:sz w:val="24"/>
          <w:szCs w:val="24"/>
        </w:rPr>
        <w:t>Vanne kisasszony ízlése vitatható. – Miért sörö</w:t>
        <w:softHyphen/>
        <w:t>zött egyedül Laihonen? – A szép ismeretlen. – A bűncselekmények sorozata tisztázódik, és még ti</w:t>
        <w:softHyphen/>
        <w:t>tokzatosabbá válik. – Bruno Rygseck szemérem elleni bűne és Aimo Rykámö „corpus delicti"-je. – Palmu felügyelő reméli, hogy Vanne kisasszony mégsem rossz lány. – Kokki nyomozó énekel, és Hagert hadnagynak furcsa véleménye van a gödé</w:t>
        <w:softHyphen/>
        <w:t>nyekről.</w:t>
      </w:r>
    </w:p>
    <w:p>
      <w:pPr>
        <w:pStyle w:val="Normal"/>
        <w:widowControl/>
        <w:ind w:left="567" w:right="0" w:firstLine="284"/>
        <w:jc w:val="both"/>
        <w:rPr>
          <w:rFonts w:ascii="Verdana" w:hAnsi="Verdana" w:cs="Verdana"/>
          <w:b/>
          <w:b/>
          <w:i/>
          <w:i/>
          <w:color w:val="000000"/>
          <w:sz w:val="24"/>
          <w:szCs w:val="24"/>
        </w:rPr>
      </w:pPr>
      <w:r>
        <w:rPr>
          <w:rFonts w:cs="Verdana" w:ascii="Verdana" w:hAnsi="Verdana"/>
          <w:b/>
          <w:i/>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pPr>
      <w:r>
        <w:rPr>
          <w:rFonts w:cs="Verdana" w:ascii="Verdana" w:hAnsi="Verdana"/>
          <w:b/>
          <w:color w:val="000000"/>
          <w:sz w:val="24"/>
          <w:szCs w:val="24"/>
        </w:rPr>
        <w:t>Elsőnek Palmu felügyelő engedett fel, és fojtott hangon fölnevet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fantázia! – szólalt meg. – Csak tévútra vezet bennünket. Bruno Rygseck rossz tréfát űzött, és keserves árat fizethetett érte. Természetesen csak tréfálkozás volt, amit mondot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nekem nincs nevethetnékem, ha arra gon</w:t>
        <w:softHyphen/>
        <w:t>dolok, ami aztán vasárnap este történt – jegyezte még kissé élesen Vanne kisasszony. Laihonent is feltűnően komoly volt.</w:t>
      </w:r>
    </w:p>
    <w:p>
      <w:pPr>
        <w:pStyle w:val="Normal"/>
        <w:widowControl/>
        <w:ind w:left="567" w:right="0" w:firstLine="284"/>
        <w:jc w:val="both"/>
        <w:rPr/>
      </w:pPr>
      <w:r>
        <w:rPr>
          <w:rFonts w:cs="Verdana" w:ascii="Verdana" w:hAnsi="Verdana"/>
          <w:b/>
          <w:color w:val="000000"/>
          <w:sz w:val="24"/>
          <w:szCs w:val="24"/>
        </w:rPr>
        <w:t>A hangulat mégis enyhült, amikor az ebédlőasz</w:t>
        <w:softHyphen/>
        <w:t>tal mellől visszatelepedtünk a dohányzóba. Az asztalon megjelentek a kis kávéscsészék és a ma</w:t>
        <w:softHyphen/>
        <w:t>gas talpas poharak. Lelkiismeretem ismét ágasko</w:t>
        <w:softHyphen/>
        <w:t>dott, de többé nem mertem semmilyen észrevételt megkockáztatn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z ég áldása a bőkezű adakozóra – jegyezte meg Palmu, az ékes fadobozból kivett egy szivart, a szakértő arckifejezésével szagolgatta, és a zse</w:t>
        <w:softHyphen/>
        <w:t>béből előkotorta a gyufát. – Talán ez az alkalmas pillanat, hogy áttérjünk a romantikára, és meghall</w:t>
        <w:softHyphen/>
        <w:t>gassuk a kézirat történetét.</w:t>
      </w:r>
    </w:p>
    <w:p>
      <w:pPr>
        <w:pStyle w:val="Normal"/>
        <w:widowControl/>
        <w:ind w:left="567" w:right="0" w:firstLine="284"/>
        <w:jc w:val="both"/>
        <w:rPr/>
      </w:pPr>
      <w:r>
        <w:rPr>
          <w:rFonts w:cs="Verdana" w:ascii="Verdana" w:hAnsi="Verdana"/>
          <w:b/>
          <w:color w:val="000000"/>
          <w:sz w:val="24"/>
          <w:szCs w:val="24"/>
        </w:rPr>
        <w:t>Vanne kisasszony bájosan elpiru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agyon ostoba história, és nem szabad kine</w:t>
        <w:softHyphen/>
        <w:t>vetniük – kérlelt bennünket. – Úgy áll a dolog, hogy mindig szörnyen szerettem volna megismer</w:t>
        <w:softHyphen/>
        <w:t>kedni Laihonen úrral. Olyan finoman ír, és külön</w:t>
        <w:softHyphen/>
        <w:t>ben is olyan izgalmas ember.</w:t>
      </w:r>
    </w:p>
    <w:p>
      <w:pPr>
        <w:pStyle w:val="Normal"/>
        <w:widowControl/>
        <w:ind w:left="567" w:right="0" w:firstLine="284"/>
        <w:jc w:val="both"/>
        <w:rPr/>
      </w:pPr>
      <w:r>
        <w:rPr>
          <w:rFonts w:cs="Verdana" w:ascii="Verdana" w:hAnsi="Verdana"/>
          <w:b/>
          <w:color w:val="000000"/>
          <w:sz w:val="24"/>
          <w:szCs w:val="24"/>
        </w:rPr>
        <w:t>Halkan felsóhajtottam. Furcsa a nők ízlése. Én is írtam már egy könyvet, és legalább magas vagyok, ráadásul széles a vállam, még ha kicsi is a fejem, ahogyan Palmu felügyelő szokta mondogatni. De Irma Vanne bennem semmi izgalmasat nem láto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zért valójában tüstént fellelkesített Bruno öt</w:t>
        <w:softHyphen/>
        <w:t>lete – folytatta Vanne kisasszony, anélkül, hogy mélyebb zavarba jött volna. – Utólag persze bos</w:t>
        <w:softHyphen/>
        <w:t>szankodtam, amikor Aimo elhozta Amalia néni macskáját, hiszen így az volt a látszat, hogy mi ketten szolgailag utánoztuk a példákat, amelyeket Bruno talált ki, és én ugyanolyan ostoba és ötlet</w:t>
        <w:softHyphen/>
        <w:t>szegény vagyok, mint Aimo. De én mindenesetre sokkal ravaszabbul terveztem meg bűncselekmé</w:t>
        <w:softHyphen/>
        <w:t>nyemet. És a tervemet arra alapoztam, hogy Laihonen úr egyedül sörözött a Kappelben.</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Diadalittasan nézett ránk, elismerésre várva, de senki sem válaszo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Persze, nem állt szándékomban megtartani a kéziratot – kezdett mentegetőzni Vanne kisas</w:t>
        <w:softHyphen/>
        <w:t>szony. – Természetesen vissza akartam adni neki. Szerintem ez csak egy sajátos mód volt ahhoz, hogy megismerkedhessem vele. Olyan szörnyen sok női rajongója van, és arra gondoltam, hogy talán észre se venne engem, ha a szokásos módon ismerkednék meg vel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Ugyan ne mondja, hiszen én nem  ... – dado</w:t>
        <w:softHyphen/>
        <w:t>gott Laihonen a hízelgéstől elpirulva, és védekezőleg felemelve a kez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érjünk vissza a tárgyhoz – biztatta nyájasan Palmu.</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hát Laihonen úr egyedül sörözött a Kappel</w:t>
        <w:softHyphen/>
        <w:t>ben – folytatta Vanne kisasszony. – Ebből rögtön arra következtettem, hogy az édesanyja elutazott a városból.</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z író úr édesanyját már másodszor említik – szakította félbe Palmu felügyelő. – Kétségtelenül tiszteletre méltó hölgy, de nem nagyon értem  ...</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Laihonen úr nagyon jó ember – válaszolta Vanne kisasszony meggyőződéssel –, de túlságo</w:t>
        <w:softHyphen/>
        <w:t>san is jó fiú, és ezért az édesanyja egészen ször</w:t>
        <w:softHyphen/>
        <w:t>nyű módon terrorizálja. Hiszen ezt mindenki tudja. Engedélye nélkül nem távozhat hazulról, és ka</w:t>
        <w:softHyphen/>
        <w:t>lucsnit kell hordania, és nem járhat vendéglőbe, és nem  ...</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o de azért most mégse  ... – próbált véde</w:t>
        <w:softHyphen/>
        <w:t>kezni Laihonen, de a hangja nem volt meggyőző.</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Ő borzasztóan szórakozott és ügyefogyott – mondta gyengéden Vanne kisasszony. – Még soha</w:t>
        <w:softHyphen/>
        <w:t>sem vette észre, hogy egy utcában lakunk, és hogy kettőnk ablakai csaknem egymással szemben van</w:t>
        <w:softHyphen/>
        <w:t>nak. Ily módon minden szokását megismertem. Mihelyt a Kappelből hazatértem, a biztonság ked</w:t>
        <w:softHyphen/>
        <w:t>véért felhívtam, és az édesanyját kértem a telefon</w:t>
        <w:softHyphen/>
        <w:t>hoz, mert meg akartam győződni, hogy valóban vi</w:t>
        <w:softHyphen/>
        <w:t>déken tartózkodik. Csütörtökön és pénteken Laihonen úr késő éjszakáig írt, és csak egy ne</w:t>
        <w:softHyphen/>
        <w:t>gyedórára szakította félbe munkáját, hogy lemen</w:t>
        <w:softHyphen/>
        <w:t>jen egy kávéra a házban levő kávéházba. Ő ször</w:t>
        <w:softHyphen/>
        <w:t>nyen szorgalmas.</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ulajdonképpen nem is vagyok szorgalmas – ellenkezett szerényen Laihonen a tartós tiltakozási láz hatalmában. – De főként este és éjszaka íro</w:t>
        <w:softHyphen/>
        <w:t>gatok, amikor minden nagyon csendes, és ez csak akkor lehetséges, ha anyám nincs a városban, mert nem tűr el semmiféle éjszakázást. Csak ki akartam használni az alkalmat, hogy könyvemen elvégez</w:t>
        <w:softHyphen/>
        <w:t>zem az utolsó simításoka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ndenesetre – folytatta Vanne kisasszony, és visszaemlékezés közben mosolygott magában –, szombat este, amikor az író úr félbeszakította munkáját, hogy a kávéházba menjen, kalimpáló szívvel besurrantam a lépcsőházba, mert szörnyen féltem és izgultam. És amikor ő visszatérőben ép</w:t>
        <w:softHyphen/>
        <w:t>pen a zárba dugta a kulcsot, a lépcsőn lejöttem a felső emeletről, és a lába elé gurultam. Amikor megtántorodtam, ő valójában annyira megdöbbent, hogy eszébe sem jutott, hogy a segítségemre sies</w:t>
        <w:softHyphen/>
        <w:t>sen és támogasson, hanem hagyott a földre rogyni. Csak azután ijedt meg igazán, letérdelt mellém, és teljesen kétségbeesett, és a hajamat huzigálta, meg az államat ütögette, hogy magamhoz térítsen. De ez nem sikerült, és ekkor minden tétovázás nél</w:t>
        <w:softHyphen/>
        <w:t>kül ölbe vett – sokkal erősebb, mint hinné az em</w:t>
        <w:softHyphen/>
        <w:t>ber, mert igazán az ölében vitt be a lakásba. Hiszen időközben már kinyitotta az ajtót. És így vitt a dol</w:t>
        <w:softHyphen/>
        <w:t>gozószobájában levő karosszékbe, és szörnyű nagy bajban vo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s az író úr semmit sem gyanított? – kérdezte Pal</w:t>
        <w:softHyphen/>
        <w:t>mu hitetlenkedve.</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 Ugyan miért gyanakodtam volna? – csodálko</w:t>
        <w:softHyphen/>
        <w:t>zott Laihonen. – A könyvekben előfordul ilyesmi, és ezért valahogyan mindent természetesnek érez</w:t>
        <w:softHyphen/>
        <w:t xml:space="preserve">tem. </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Szörnyen szívesen maradtam volna továbbra is – mesélte őszintén Vanne kisasszony. – De a hely</w:t>
        <w:softHyphen/>
        <w:t>zet nagyon kínos és illetlen volt. Ezért csaknem azonnal kinyitottam a szemem, és suttogva egy pohár vizet kértem. Az író úr kiment a konyhába, hogy vizet hozzon, és mialatt ő kint csörömpölt és poharakat döntött fel – annyira megijedt, hogy re</w:t>
        <w:softHyphen/>
        <w:t>megett –, elvettem az asztalról a kéziratot, és ki</w:t>
        <w:softHyphen/>
        <w:t>osontam, mint valami kísértet. Szörnyen sajnáltam őt, de arra gondoltam, hogy úgyis visszakapja kéz</w:t>
        <w:softHyphen/>
        <w:t>iratát, és reménykedtem, hogy egész éjszaka rám gondol majd, és aztán, ha találkozunk, nagyobb fi</w:t>
        <w:softHyphen/>
        <w:t>gyelmet fordít majd rám, mint arra a millió lányra, akik írogatnak neki, és autogramokat meg fényké</w:t>
        <w:softHyphen/>
        <w:t>peket kérnek től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Ugyan ne! – ismételte meg újra gépiesen Laihone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Szemlátomást még most sem fogják fel, milyen leleményes volt az én bűncselekményem – je</w:t>
        <w:softHyphen/>
        <w:t>gyezte meg Vanne kisasszony, amikor nem hang</w:t>
        <w:softHyphen/>
        <w:t>zottak el a várva várt elismerő szavak. – Hiszen Laihonen úr nem jelenthette be a rendőrségnek a kézirat eltűnését, mert akkor kiderült volna, hogy késő este egy ismeretlen lányt vitt a lakására, ami</w:t>
        <w:softHyphen/>
        <w:t>kor az anyja távol volt. Ezt az édesanyja sohasem bocsátotta volna meg. Egészen tehetetlen volt. És valami pótolhatatlant vesztett el.</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Csakugyan nagyon boldogtalan voltam – erő</w:t>
        <w:softHyphen/>
        <w:t>sítette meg Laihonen. – Eleinte nem értem fel és</w:t>
        <w:softHyphen/>
        <w:t>szel, hova tűnhetett a kézirat. Szórakozottságom</w:t>
        <w:softHyphen/>
        <w:t>ban gyakran a legfurább helyekre rejtem a kézira</w:t>
        <w:softHyphen/>
        <w:t>taimat. De miután felforgattam az egész berende</w:t>
        <w:softHyphen/>
        <w:t>zést, csak arra a következtetésre juthattam, hogy a szép ismeretlen – meghajolt Irma Vanne felé – el</w:t>
        <w:softHyphen/>
        <w:t>menőben magával vitte. És szorult helyzetem csak ekkor tárult fel előttem teljes szörnyűségében.</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Eszembe sem jutott volna, hogy a rendőrséghez forduljak, mert olyan az anyám, hogy soha többé nem hagyott volna magamra a városban, holott ez számomra az eredményes munka elengedhetetlen feltétel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ég mielőtt áttérnénk a tegnapi estére – szó</w:t>
        <w:softHyphen/>
        <w:t>lalt meg Palmu felügyelő –, tisztázni kellene, ho</w:t>
        <w:softHyphen/>
        <w:t>gyan került ma reggel az író úr és Vanne kisas</w:t>
        <w:softHyphen/>
        <w:t>szony a szenespincébe?</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 szép Irma Vanne szemmel láthatólag elpirult, és sietett kávét tölteni a kiürült csészékbe. Az író a maga részéről lehajolt, hogy a poharakkal foglala</w:t>
        <w:softHyphen/>
        <w:t>toskodjék. Vanne kisasszony csak ezután folytatta elbeszélését, de már nem olyan közvetlenül, mint az előbb, hanem éppen ellenkezőleg, indokolatla</w:t>
        <w:softHyphen/>
        <w:t>nul gondosan mérlegelve szavait: – A kézirat vis</w:t>
        <w:softHyphen/>
        <w:t>szajuttatása bizony nem volt olyan egyszerű, mint hittem. Bruno olyan hangulatban volt, hogy hallani sem akart róla. Az est elromlott, amint majd el</w:t>
        <w:softHyphen/>
        <w:t>mondom, és ő egyebet sem akart, mint mindenki</w:t>
        <w:softHyphen/>
        <w:t>nek annyi bosszúságot okozni, amennyi csak lehet</w:t>
        <w:softHyphen/>
        <w:t>séges. Miután a többiek elmentek, én még ott ma</w:t>
        <w:softHyphen/>
        <w:t>radtam, hogy visszakönyörögjem a kéziratot, de ő nagyon részeg volt, és végül a hóna alá csapta a kéziratot, az emeleti szobájába menekült, és ma</w:t>
        <w:softHyphen/>
        <w:t>gára zárta az ajtót, és nem nyitotta ki, bármen</w:t>
        <w:softHyphen/>
        <w:t>nyire dörömböltem is. Nagyon boldogtalan voltam, és végül úgy döntöttem, hogy Laihonen úrhoz for</w:t>
        <w:softHyphen/>
        <w:t>dulok. Úgy gondoltam, hogy Bruno nem meri meg</w:t>
        <w:softHyphen/>
        <w:t>tartani a kéziratot, ha mindjárt reggel együtt ke</w:t>
        <w:softHyphen/>
        <w:t>ressük fel, és visszaköveteljük tőle. Ezért még az éjjel levelet írtam Laihonen úrnak, és az ötórai postaláda kiürítése előtt be is dobtam, hogy mind</w:t>
        <w:softHyphen/>
        <w:t>járt ma reggel megkapja. Az utcánkban ugyanis már kilenc óra tájban kézbesítik a postát.</w:t>
      </w:r>
    </w:p>
    <w:p>
      <w:pPr>
        <w:pStyle w:val="Normal"/>
        <w:widowControl/>
        <w:ind w:left="567" w:right="0" w:firstLine="284"/>
        <w:jc w:val="both"/>
        <w:rPr/>
      </w:pPr>
      <w:r>
        <w:rPr>
          <w:rFonts w:cs="Verdana" w:ascii="Verdana" w:hAnsi="Verdana"/>
          <w:b/>
          <w:color w:val="000000"/>
          <w:sz w:val="24"/>
          <w:szCs w:val="24"/>
        </w:rPr>
        <w:t>A levélben megadtam neki a címet, és arra kér</w:t>
        <w:softHyphen/>
        <w:t>tem, jöjjön el tíz órára, ha vissza akarja kapni a kéziratát, de semmilyen más magyarázatot nem adtam. A kapuban akartam találkozni vele, de ő már a megbeszélt időpont előtt ideér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gész éjjel nagyon rosszul aludtam – szólt közbe Laihonen. – Kétségbe voltam esve a kézira</w:t>
        <w:softHyphen/>
        <w:t>tom miatt, és ezért mérhetetlenül örültem, amikor reggel a postás bedobta a levelet. Semmit sem ér</w:t>
        <w:softHyphen/>
        <w:t>tettem ugyan az egész históriából, de nyomban felöltöztem és elindultam, az órám azonban egy negyedórát siet, mivel rendszerint annyira szóra</w:t>
        <w:softHyphen/>
        <w:t>kozott vagyok, hogy mindenhonnan elkésem. A pa</w:t>
        <w:softHyphen/>
        <w:t>zar ház habozásra késztetett, mivel annyira elő</w:t>
        <w:softHyphen/>
        <w:t>kelő, hogy még névtábla sincs a kapun. Ezért a konyhalépcsőhöz mentem, hogy megkérdezzem a szenesektől, ki lakik a házban. Bementeni volna egyenest, de szerencsére abban a pillanatban fel</w:t>
        <w:softHyphen/>
        <w:t>tűnt a ház sarkánál Vanne kisasszony, és megóvott attól, hogy hibát kövessek el. A szenesek elmen</w:t>
        <w:softHyphen/>
        <w:t>tek, és mi a pincébe húzódtunk, hogy a kisas</w:t>
        <w:softHyphen/>
        <w:t>szonynak először alkalma legyen magyarázatot adni, mert természetesen tüstént felismertem benne szép ismeretlen látogatómat. Ez a kézirat egész históriája!</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Várakozólag Palmura tekint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ja! – szólalt meg Palmu. – Vanne kisasszony, nem lett volna egyszerűbb reggel felhívnia Laiho</w:t>
        <w:softHyphen/>
        <w:t>nen urat? Mert megeshetett volna, hogy a levél ké</w:t>
        <w:softHyphen/>
        <w:t>sik, vagy hétfőn reggel az író úr sokáig alszik? Ak</w:t>
        <w:softHyphen/>
        <w:t>kor legalább biztos lehetett volna afelől, hogy csakugyan eljön a találkozó helyére.</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 szép Irma Vanne nagyon különös arcot vágo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 ... erre nem is gondoltam – válaszolta egy kis habozás után. – Olyan nagy bajban voltam, a gon</w:t>
        <w:softHyphen/>
        <w:t>dolataim nem voltak egészen világosa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Szép kis história! – vélekedett Palmu. – És mégis egyébként szokatlan hidegvérrel és ravaszul rendezte meg a kis komédiájá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 két tenyere közt forgatta a konyakospoharat, a folyadékot szaglászta, és nyájasabb l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Ragaszkodom az apró részletekhez – ismerte el. – Megvan az a rossz szokásom, hogy mindig csak egy dolgot hánytorgatok. Most talán térjünk át a tegnapi estér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hát tegnap este kilenc órakor összegyűltünk Brúnónál – kezdte Vanne kisasszony élénken és szemlátomást megkönnyebbülve. – Eleinte vala</w:t>
        <w:softHyphen/>
        <w:t>mennyien ragyogó hangulatban voltunk, még Vaara mérnök is, és Bruno pezsgőt bontott. Aimo együgyűsége szörnyen szórakoztatott bennünket, amikor csakugyan behozta nagynénjének a macs</w:t>
        <w:softHyphen/>
        <w:t>káját, azt a borzalmas vén kandúrt. Gonosz macska volt, fújt ránk, és a szeme nagyon ördögi volt. A néni délután a kézimunkakörbe ment, és Aimo egé</w:t>
        <w:softHyphen/>
        <w:t>szen egyszerűen pénzt adott egy kisfiúnak, hogy hozza el a macskát, és mondja azt, hogy a néni meg akarja mutatni a kézimunkakör többi tagjá</w:t>
        <w:softHyphen/>
        <w:t>nak. Aztán rám került a sor, és nagyon büszke voltam, amikor elmeséltem, milyen ravaszul kö</w:t>
        <w:softHyphen/>
        <w:t>vettem el kis bűncselekményemet. De Airi azt állí</w:t>
        <w:softHyphen/>
        <w:t>totta, hogy ez egyszerű lopás, és ennél ő sokkal cifrábbat követett el. És valamennyiünknek meg</w:t>
        <w:softHyphen/>
        <w:t>mutatta a papírlapot, amelyet Bruno írt alá, elis</w:t>
        <w:softHyphen/>
        <w:t>merve a tucatnyi váltót, amelyeket Aimo bocsátott ki. A papírlap pontosan felsorolta a váltók összegét és lejáratának napjá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ogyan szerezte meg ezt? – kérdezte feszült figyelemmel Palmu.</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zt kérdeztük mi is – magyarázta Vanne kis</w:t>
        <w:softHyphen/>
        <w:t>asszony. – De Bruno és Airi minden felvilágosítást megtagadott, és így, legalábbis szerintem, az egész históriát elrontották. Airi csupán annyit mondott, bűncselekményt követett el azért, hogy Brunótól megkapja azt a papírt. De mindketten szent esküt lettek, hogy soha senki ember fiának nem mondják el, hogyan szerezte meg. Amikor meg kellett nagyarázniuk a bűncselekmény jelle</w:t>
        <w:softHyphen/>
        <w:t>gét, Airi azt állította, hogy mindenekelőtt zsarolás, de Bruno úgy értelmezte, hogy szerinte szemérem elleni bűncselekmény. És Bruno kijelentette, hogy ez neki kétszázezer márkájába került, és egy olyan alkalmat szalasztott el, amely neki a pénznél is értékesebb. És Airi a saját természete ellenére kö</w:t>
        <w:softHyphen/>
        <w:t>vette el a bűncselekményt, kihasználva Bruno er</w:t>
        <w:softHyphen/>
        <w:t>kölcsi gyengeségét, így mondta. És Aimo hozzá</w:t>
        <w:softHyphen/>
        <w:t>tette, hogy mindketten teljesen dilisek, és hogy azok a váltók csakis őrá tartoznak, és senkinek semmi köze ehhez.</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agyon zavaros história! – hangzott Palmu értékelése. – Valami bűzlik benn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Ugyanígy vélekedett Vaara mérnök is – me</w:t>
        <w:softHyphen/>
        <w:t>sélte Vanne kisasszony –, mert nagyon elkomoro</w:t>
        <w:softHyphen/>
        <w:t>dott, töprengeni kezdett, és csúnyán lehordta Airit. Bruno úgy fordult hozzá, mint versenybíróhoz, és kijelentette, hogy Airi bűncselekménye valóban egy fokkal jobb, mint a kézirat ellopása, de mégis ő, Bruno, lesz a győztes a versenyben. Azt állította, hogy az ő bűncselekménye olyan otromba, hogy el sem mondhatja, de négyszemközt mutathat vala</w:t>
        <w:softHyphen/>
        <w:t>mit a mérnöknek, amelynek alapján habozás nélkül Brunót nyilvánítja győztesnek. És együtt felmentek az emeletre. Aimo tréfálkozott, hogy Bruno bizo</w:t>
        <w:softHyphen/>
        <w:t>nyára ott rejtette el a tetemet, de ez sem Airit, sem engem egyáltalán nem mulattatott. Azt hiszem, mindketten valami rosszat sejtettünk. És már az egész játékot elrontották, hiszen nincs semmi klassz az olyan bűncselekményekben, amelyekről nem tudhattun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bűncselekményekben ritkán akad valami klassz! – jegyezte meg atyailag Palmu. – Azt hit</w:t>
        <w:softHyphen/>
        <w:t>ték, játszanak, de a játék magával ragadta magu</w:t>
        <w:softHyphen/>
        <w:t>kat. Rosszabb ez, mint a játék a tűzze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ztán be is következett az est legfurcsább je</w:t>
        <w:softHyphen/>
        <w:t>lenete – folytatta Vanne kisasszony. – Mert alig tölthettek néhány percet az emeleten, Vaara mér</w:t>
        <w:softHyphen/>
        <w:t>nök máris hanyatt-homlok rohant vissza a lépcsőn. Halálsápadt volt, és a szeme izzott a haragtól. Arcizmai rángatóztak, úgy összeszorította a fogait, de odalépett a szalon ajtajához, és egészen ponto</w:t>
        <w:softHyphen/>
        <w:t>san emlékszem arra, amit mondott: „Bruno győ</w:t>
        <w:softHyphen/>
        <w:t>zött. De majd gondom lesz rá, hogy ne kérkedhes</w:t>
        <w:softHyphen/>
        <w:t>sen vele sokáig." És ugyanakkor már faképnél is hagyott minket. Airi ijedtében megpróbálta visszatartani, de ő félrelökte az útjából. Aimo persze kezdte di</w:t>
        <w:softHyphen/>
        <w:t>lisnek nevezni, de ő valami olyasmit vágott a fejé</w:t>
        <w:softHyphen/>
        <w:t>hez, hogyha olyan tökéletes marha volna, mint Aimo, inkább golyót röpítene a saját koponyájáb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Ugyan mit mutathatott Bruno Vaara mérnök</w:t>
        <w:softHyphen/>
        <w:t>nek? – firtatta Palmu.</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rről sejtelmünk sem volt – magyarázta Vanne kisasszony. – Az egész história kimondhatatlanul ostoba volt. Örömünket elrontották, és egyáltalán nem vidított fel bennünket az sem, hogy Bruno erőszakkal megmérgezte a macskát. Azt mondta, Aimo „corpus delicti"-jét meg kell semmisíteni és a csatornába dobni, hogy a nyomokat eltüntessü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imo mijét? – kérdezte Palmu, akinek az álta</w:t>
        <w:softHyphen/>
        <w:t>lános műveltsége csődöt mondott, mert nem olvas detektívregényeke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anne kisasszony a macskát értette – az egy</w:t>
        <w:softHyphen/>
        <w:t>szerűség kedvéért ezt tartottam a legjobb magya</w:t>
        <w:softHyphen/>
        <w:t>rázatna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Szerintem a macska megmérgezése kegyetlen</w:t>
        <w:softHyphen/>
        <w:t>ség volt – folytatta Vanne kisasszony –, noha Bruno elmondta, milyen undorító és gonosz macska volt. Rygseck kisasszony állítólag eleven kismadarakkal etette, a macska megkarmolta a gyerekeket, és megharapta a szolgálóka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agyjuk a macskát! – szólt közbe unottan Palmu. – Erről már túlságosan is sokat hallottam. Vanne kisasszony története kétségtelenül érdekes, és megvilágítja Bruno Rygseck természetét, de egyébként úgyszólván semmit sem magyaráz meg. Ha, jól jegyezzék meg, csupán ezt mondtam, ha a halála valamilyen kapcsolatban áll a tegnapi esté</w:t>
        <w:softHyphen/>
        <w:t>vel, akkor valóban az ég ítélete volt, amint Laiho</w:t>
        <w:softHyphen/>
        <w:t>nen író úr mondta. De nekünk semmi okunk sincs feltételezni, hogy  ... hm  ... a haláleset a tegnapi este következménye volna. Vaara mérnök feltehe</w:t>
        <w:softHyphen/>
        <w:t>tőleg az egyetlen ember a földön, aki tudja, milyen bűncselekményt követett el Bruno a halála előtt, és ha egy kicsit is fel tudom becsülni a természetét, ő nem fogja felfedni a titkot. Aimo Rykámönek sötét váltóügyletei voltak a nagybátyjával  ...</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imo kártyázik – szakította félbe Vanne kisas</w:t>
        <w:softHyphen/>
        <w:t>szony. – Természetesen az mind kártyaadósság.</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Kétszázezer márka sok pénz, de csekélység a Rygseckeknek – folytatta Palmu, nem fordítva fi</w:t>
        <w:softHyphen/>
        <w:t>gyelmet Vanne kisasszony közbeszólására. – Airi Rykámö a maga részéről görcsösen titkol valamit, és nála volt Bruno úr hátsó kapujának a kulcs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a reggel ez volt számomra a legnagyobb meglepetés – erősítette meg Vanne kisasszony. – Sohasem képzeltem volna ilyesmit Airiról – tette hozzá, majd kissé elpirult, és bocsánatkérőleg Lai</w:t>
        <w:softHyphen/>
        <w:t>ho</w:t>
        <w:softHyphen/>
        <w:t>nenra pillantott. – És Airi meg Vaara mérnök már csaknem jegyben járt egymással. Vaara mérnök rettentően beleszeretett Airiba.</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a reggel nem úgy látszott! – jegyezte meg Palmu. – Ki tudja, hátha éppen itt volna des Pudels Kern*.</w:t>
      </w:r>
    </w:p>
    <w:p>
      <w:pPr>
        <w:pStyle w:val="Normal"/>
        <w:widowControl/>
        <w:ind w:left="567" w:right="0" w:firstLine="284"/>
        <w:jc w:val="both"/>
        <w:rPr/>
      </w:pPr>
      <w:r>
        <w:rPr>
          <w:rFonts w:cs="Verdana" w:ascii="Verdana" w:hAnsi="Verdana"/>
          <w:b/>
          <w:i/>
          <w:color w:val="000000"/>
          <w:sz w:val="20"/>
        </w:rPr>
        <w:t xml:space="preserve">* Kb.: itt van a kutya eltemetve. </w:t>
      </w:r>
    </w:p>
    <w:p>
      <w:pPr>
        <w:pStyle w:val="Normal"/>
        <w:widowControl/>
        <w:ind w:left="567" w:right="0" w:firstLine="284"/>
        <w:jc w:val="both"/>
        <w:rPr/>
      </w:pPr>
      <w:r>
        <w:rPr>
          <w:rFonts w:cs="Verdana" w:ascii="Verdana" w:hAnsi="Verdana"/>
          <w:b/>
          <w:color w:val="000000"/>
          <w:sz w:val="24"/>
          <w:szCs w:val="24"/>
        </w:rPr>
        <w:t>Engem mindig bosszantott Palmunak az a szo</w:t>
        <w:softHyphen/>
        <w:t>kása, ahogyan autodidakta módszerrel szerzett német nyelvtudásával kérkedett, de ebben az eset</w:t>
        <w:softHyphen/>
        <w:t>ben nagyon is helytállóak voltak a szavai. Vala</w:t>
        <w:softHyphen/>
        <w:t>mennyien töprengve elhallgattunk. És mintha hir</w:t>
        <w:softHyphen/>
        <w:t>telen valamilyen árny dermesztett volna meg min</w:t>
        <w:softHyphen/>
        <w:t>den vidámságot a teremben, mert a gyilkosság mindig gyilkosság marad.</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ajon mit mutatott tegnap este Bruno Rygseck Vaara mérnöknek? – töprengett Palmu. – Ha va</w:t>
        <w:softHyphen/>
        <w:t>lami olyasmit mutatott, ami azt bizonyította, hogy Bruno elcsábította jövendő menyasszonyát, ez természetesen mindent megmagyarázna. Vaara mérnök maga is elismerte, azért jött, hogy szét</w:t>
        <w:softHyphen/>
        <w:t>verje Bruno állát. Vaara mérnöknek elég ideje volt ahhoz, hogy bekukkantson a fürdőszobába az alatt a tíz perc alatt, amíg, saját bevallása szerint, Aimóra várt az emeleten. Vaara mérnök nem ve</w:t>
        <w:softHyphen/>
        <w:t>tette alá magát a motozásnak. Vaara mérnök min</w:t>
        <w:softHyphen/>
        <w:t>dent elkövetett, hogy összekuszálja Batler vallo</w:t>
        <w:softHyphen/>
        <w:t>mását. Vaara mérnök lármázta fel Rygseck igaz</w:t>
        <w:softHyphen/>
        <w:t>gató urat, hogy lépjen közbe, és állítsa le a nyomo</w:t>
        <w:softHyphen/>
        <w:t>zást. Szóval, milyen következtetésre jutna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ez lehetetlen! – kiáltott fel szenvedélyesen Irma Vanne. – Vaara mérnök sohasem követne el gyilkosságot. Airi nem olyan lány, hogy Bruno el</w:t>
        <w:softHyphen/>
        <w:t>csábíthatta volna. Hiszen undorodott Bruno köze</w:t>
        <w:softHyphen/>
        <w:t>ledésétő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z érzelgősség! – szólalt meg nyersen Palmu, – Én csak a tényekhez és a következtetésekhez ra</w:t>
        <w:softHyphen/>
        <w:t>gaszkodom. De Vaara mérnök fürge ténykedéséből egész csomó egyéb következtetést is le lehet vonni, nemcsak azt, amelyre alighanem gondolnak.</w:t>
      </w:r>
    </w:p>
    <w:p>
      <w:pPr>
        <w:pStyle w:val="Normal"/>
        <w:widowControl/>
        <w:ind w:left="567" w:right="0" w:firstLine="284"/>
        <w:jc w:val="both"/>
        <w:rPr/>
      </w:pPr>
      <w:r>
        <w:rPr>
          <w:rFonts w:cs="Verdana" w:ascii="Verdana" w:hAnsi="Verdana"/>
          <w:b/>
          <w:color w:val="000000"/>
          <w:sz w:val="24"/>
          <w:szCs w:val="24"/>
        </w:rPr>
        <w:t>Palmu felügyelő szívesen tüntette fel magát ti</w:t>
        <w:softHyphen/>
        <w:t>tokzatosna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furcsa – folytatta, miután hagyta, hogy hallgatói kellőképpen megrágják előző szavait –, hogy mindazok, akik belekeveredtek a bűncselek</w:t>
        <w:softHyphen/>
        <w:t>mény-sorozatba, ma reggel a helyszínen megje</w:t>
        <w:softHyphen/>
        <w:t>lentek? Akarom mondani, mindazok, akik közvetve vagy közvetlenül belekeveredtek. Rygseckné as</w:t>
        <w:softHyphen/>
        <w:t>szony az egyetlen, akinek semmi köze sem volt a tegnapi estéhez. És már mondtam, egyáltalán nem szükségszerű feltételezni, hogy a tegnap este tör</w:t>
        <w:softHyphen/>
        <w:t>téntek vezettek Bruno Rygseck halálához. Minden</w:t>
        <w:softHyphen/>
        <w:t>esetre nagyon szeretném tudni, mi haszna van Rygsecknének a férje halálábó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agyon is sok! – kapott, a szón Irma Vanne, aki szemlátomást nem érzett az asszony iránt ugyanolyan rokonszenvet, mint Vaara mérnök iránt. – Ha elváltak volna, az asszony csak tartás</w:t>
        <w:softHyphen/>
        <w:t>díjat kapna, egész csinos összeget ugyan, de ennek folyósítása megszűnik, ha újból férjhez megy. Most viszont sok pénzt örököl, még ha nem kaphatja is meg a konszern részvényeit. Hiszen éppen erre tö</w:t>
        <w:softHyphen/>
        <w:t>rekedett, amikor feleségül ment Brúnóhoz.</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agának rossz véleménye van az ő indokairól? – érdeklődött nyájasan Palmu.</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át már a felügyelő urat is sikerült megbűvöl</w:t>
        <w:softHyphen/>
        <w:t>nie? – kérdezte gúnyosan Vanne kisasszony. – Nem vette észre, hogy mennyire számító és könyörtelen nő? A pénz miatt ment feleségül Brúnóhoz. Azt hitte, kibírja, amíg Bruno holtra issza magát. De Bruno ravaszabb volt nála! Bruno  ... Bruno min</w:t>
        <w:softHyphen/>
        <w:t>denben abnormis volt, és nagyon élvezte a házas</w:t>
        <w:softHyphen/>
        <w:t>ságát, amíg tarto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z életének az éjszakai fele  ... – kezdte Laihonen, de eszébe jutott Vanne kisasszony je</w:t>
        <w:softHyphen/>
        <w:t>lenléte, és elhallgato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ztán meg kell említeni Batlert is – jegyezte meg Palmu, másfelé terelve a kínosra forduló be</w:t>
        <w:softHyphen/>
        <w:t>szélgetést. – Batler roppant sötét alak, és viselke</w:t>
        <w:softHyphen/>
        <w:t>dése nagyon rossz fényt vet rá. Ezenkívül esküdni merek rá, hogy egy dologban hazudott nekem. Két évig szolgált Bruno Rygsecknél, és idők múltán a környezet a maga képére gyúrja át az embert  ... – Igen – csapott le hirtelen –, erről jut eszembe, még meg sem kérdeztem magától, Vanne kisasszony, tulajdonképpen miért barátkozott Bruno Rygseck</w:t>
        <w:softHyphen/>
        <w:t>kel, noha jól tudta, milyen gonosz ember?</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Nem fért hozzá semmi kétség, a kérdés érzékeny pontot talált. A szép Irma Vanne dacosan kapta fel bájos álla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zt akarja mondani, felügyelő úr, hogy jó csa</w:t>
        <w:softHyphen/>
        <w:t>ládból származom, és tisztességes nevelésben ré</w:t>
        <w:softHyphen/>
        <w:t>szesültem és így tovább – válaszolta gúnyosan. – Csakhogy a jó emberekben, sajnos, megvan az a hiba, hogy szörnyen unalmasak. A gonosz emberek sokkal vidámabbak és izgalmasabbak. És Bruno Rygseck vidám ember volt, ezt senki sem tagad</w:t>
        <w:softHyphen/>
        <w:t>hatja. Mindig szellemesen viselkedett, örökké ki</w:t>
        <w:softHyphen/>
        <w:t>talált valami újat és meglepőt. A gonoszságában is volt valami ragadós, és sohasem igyekezett palás</w:t>
        <w:softHyphen/>
        <w:t>tolni a maga gyengéit. Ezért még Airi is barátkozott vele, noha a maga módján gyűlölt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ézze csak, Vanne kisasszony – mondta Palmu atyai nyájassággal –, csupán azért kérdem ezt, mert csak jót akarok gondolni magáról. De a régi közmondás azt tartja, hogy minden zsák megta</w:t>
        <w:softHyphen/>
        <w:t>lálja a maga foltját. Ezért ösztönösen felébred az emberben a gyanú, hogy azok, akik a rosszak tár</w:t>
        <w:softHyphen/>
        <w:t>saságát keresik, a szívük mélyén maguk is rosszak. A rossz emberek egyáltalán nem olyan vidámak, mint hiszi. Maga minden tekintetben nagyon elra</w:t>
        <w:softHyphen/>
        <w:t>gadó lány, és az élet sok jót megadott magának. Szépséget, jómódot, jó otthont, barátokat, talán szerelmet is, ha eljön az ideje. Éppen ezért nagyon kellemetlenül érintene, ha egyszer arra kellene gondolnom, hogy maga voltaképpen rossz lány.</w:t>
      </w:r>
    </w:p>
    <w:p>
      <w:pPr>
        <w:pStyle w:val="Normal"/>
        <w:widowControl/>
        <w:ind w:left="567" w:right="0" w:firstLine="284"/>
        <w:jc w:val="both"/>
        <w:rPr/>
      </w:pPr>
      <w:r>
        <w:rPr>
          <w:rFonts w:cs="Verdana" w:ascii="Verdana" w:hAnsi="Verdana"/>
          <w:b/>
          <w:color w:val="000000"/>
          <w:sz w:val="24"/>
          <w:szCs w:val="24"/>
        </w:rPr>
        <w:t>Annyira szépen és nyájasan beszélt, hogy min</w:t>
        <w:softHyphen/>
        <w:t>denki megindult, s könny szökött a lány szép szeméBe. Mintha küszködött volna magában, hogy mondjon valamit, és Palmu figyelmesen várako</w:t>
        <w:softHyphen/>
        <w:t>zott. De a szavak várattak magukra.</w:t>
      </w:r>
    </w:p>
    <w:p>
      <w:pPr>
        <w:pStyle w:val="Normal"/>
        <w:widowControl/>
        <w:ind w:left="567" w:right="0" w:firstLine="284"/>
        <w:jc w:val="both"/>
        <w:rPr/>
      </w:pPr>
      <w:r>
        <w:rPr>
          <w:rFonts w:cs="Verdana" w:ascii="Verdana" w:hAnsi="Verdana"/>
          <w:b/>
          <w:color w:val="000000"/>
          <w:sz w:val="24"/>
          <w:szCs w:val="24"/>
        </w:rPr>
        <w:t>Aztán nem beszéltünk többet Bruno Rygseckről. Palmu felügyelő annyira elérzékenyült a konyaktól, hogy gyermekkoráról és pályafutásáról kezdett mesélni, amelynek során a bűnüldözési osztály fel</w:t>
        <w:softHyphen/>
        <w:t>ügyelőjévé lépett elő. Kokki nyomozó felfedte ter</w:t>
        <w:softHyphen/>
        <w:t>mészetének mélységeit, elénekelve nekünk az Ostrooni lány-t az első strófától az utolsóig, és amikor szedelőzködtünk, kölcsönkérte Palmu fel</w:t>
        <w:softHyphen/>
        <w:t>ügyelőtől a madzagot a kéziratról, és kívülről be</w:t>
        <w:softHyphen/>
        <w:t>húzta a W. C.-ajtó reteszét, amiből utólag, felte</w:t>
        <w:softHyphen/>
        <w:t>hetően, igen sok bosszúsága származott a szálloda személyzetének.</w:t>
      </w:r>
    </w:p>
    <w:p>
      <w:pPr>
        <w:pStyle w:val="Normal"/>
        <w:widowControl/>
        <w:ind w:left="567" w:right="0" w:firstLine="284"/>
        <w:jc w:val="both"/>
        <w:rPr/>
      </w:pPr>
      <w:r>
        <w:rPr>
          <w:rFonts w:cs="Verdana" w:ascii="Verdana" w:hAnsi="Verdana"/>
          <w:b/>
          <w:color w:val="000000"/>
          <w:sz w:val="24"/>
          <w:szCs w:val="24"/>
        </w:rPr>
        <w:t>És ezenkívül nem is történt más említésre méltó a Kamp különtermében elfogyasztott ebéden. Fel</w:t>
        <w:softHyphen/>
        <w:t>kerekedtünk, elváltunk egymástól, ahogyan általá</w:t>
        <w:softHyphen/>
        <w:t>ban történik az életben, és négyet ütött az óra, amikor a Nagy téren óvatos léptekkel ismét fel</w:t>
        <w:softHyphen/>
        <w:t>sompolyogtunk a sok járástól gödrösre koptatott lépcsőn szolgálati helyünkre. Kokki szeme élénken emlékeztetett a sült haléra, és Palmu is szigorú, hivatalos arckifejezéssel lépkedett, a szivar és a konyak csábító illatát terjesztve maga körül. Két</w:t>
        <w:softHyphen/>
        <w:t>ségtelenül siralmas látványt nyújtottunk.</w:t>
      </w:r>
    </w:p>
    <w:p>
      <w:pPr>
        <w:pStyle w:val="Normal"/>
        <w:widowControl/>
        <w:ind w:left="567" w:right="0" w:firstLine="284"/>
        <w:jc w:val="both"/>
        <w:rPr/>
      </w:pPr>
      <w:r>
        <w:rPr>
          <w:rFonts w:cs="Verdana" w:ascii="Verdana" w:hAnsi="Verdana"/>
          <w:b/>
          <w:color w:val="000000"/>
          <w:sz w:val="24"/>
          <w:szCs w:val="24"/>
        </w:rPr>
        <w:t>Legalábbis ezen a véleményen volt Hagert. Ami</w:t>
        <w:softHyphen/>
        <w:t>kor beléptünk Palmu szobájába, egy lépést hátra</w:t>
        <w:softHyphen/>
        <w:t>tántorodott, és a kezét a szeme elé kapta, mintha nem hitt volna a látványnak. Bizonyára ránk várt, és ez nem tett jót az idegeinek, mert a haja égnek állt, és a szeme vérben forgott a dühtő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Palmu, hol voltál? – ordította. – Félórája kör</w:t>
        <w:softHyphen/>
        <w:t>befutkosom utánad a házat. Az egész apparátus fejtetőre állt miattad.</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Kampben voltunk ebédelni – számolt be nyu</w:t>
        <w:softHyphen/>
        <w:t>godtan Palmu.</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Hagert felnyársalta a tekintetével, és kissé zi</w:t>
        <w:softHyphen/>
        <w:t>há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bédelni! – vetette oda fojtottan. – Szolgálati időben! Részegen, mint a gödények! És a gépkocsi is veletek volt!</w:t>
      </w:r>
    </w:p>
    <w:p>
      <w:pPr>
        <w:pStyle w:val="Normal"/>
        <w:widowControl/>
        <w:ind w:left="567" w:right="0" w:firstLine="284"/>
        <w:jc w:val="both"/>
        <w:rPr/>
      </w:pPr>
      <w:r>
        <w:rPr>
          <w:rFonts w:cs="Verdana" w:ascii="Verdana" w:hAnsi="Verdana"/>
          <w:b/>
          <w:color w:val="000000"/>
          <w:sz w:val="24"/>
          <w:szCs w:val="24"/>
        </w:rPr>
        <w:t>Hallgatásával Palmu elismerte, hogy ez mind igaz. Hagert keze reszketett. Mély lélegzetet vett, és erőt vett magán, hogy féken tartsa érzéseit. Si</w:t>
        <w:softHyphen/>
        <w:t>etős volt a dolg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rről majd később beszélünk – szólalt meg he</w:t>
        <w:softHyphen/>
        <w:t>vesen. – Most íziben visszakotródtok Bruno Ryg</w:t>
        <w:softHyphen/>
        <w:t>seck</w:t>
        <w:softHyphen/>
        <w:t>hez.</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hiszen ő meghalt! – ellenkezett szemrehá</w:t>
        <w:softHyphen/>
        <w:t>nyólag Palmu. – Egy baleset folytán ma reggel meghalt, ahogyan a hadnagy úr kegyeskedett ve</w:t>
        <w:softHyphen/>
        <w:t>lem telefonon közölni. Nincs ott többé semmi ten</w:t>
        <w:softHyphen/>
        <w:t>nivalón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Palmu – kérlelte a hadnagy, és könyörögve megrázta a vállát –, most nincs idő tréfálkozásra! Vaara mérnök egy félórával ezelőtt telefonált. A különváltan élő Rygseckné mérget ivott és meg</w:t>
        <w:softHyphen/>
        <w:t>hal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NYOLCADIK FEJEZE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pPr>
      <w:r>
        <w:rPr>
          <w:rFonts w:cs="Verdana" w:ascii="Verdana" w:hAnsi="Verdana"/>
          <w:b/>
          <w:i/>
          <w:color w:val="000000"/>
          <w:sz w:val="24"/>
          <w:szCs w:val="24"/>
        </w:rPr>
        <w:t>Kokki nyomozó a vízcsap alá tartja a fejét, és Palmu fél az „organizmus"-tól. – Újabb baleset, és két cigarettavég a halott mellett. – Amalia Rygseck az ezüstneműt leltározza, és Batler helytelen sor</w:t>
        <w:softHyphen/>
        <w:t>rendben tölt. – Aimo Rykámö ismerteti a ciánkáli sajátságait, és Batler tagadja, hogy a gazdája rova</w:t>
        <w:softHyphen/>
        <w:t>rokat gyűjtött volna. – Baleset, gondatlanságból okozott emberölés vagy gyilkosság? – A kis doktor idegeskedik, és Palmu galléron ragadja Batlert.</w:t>
      </w:r>
    </w:p>
    <w:p>
      <w:pPr>
        <w:pStyle w:val="Normal"/>
        <w:widowControl/>
        <w:ind w:left="567" w:right="0" w:firstLine="284"/>
        <w:jc w:val="both"/>
        <w:rPr>
          <w:rFonts w:ascii="Verdana" w:hAnsi="Verdana" w:cs="Verdana"/>
          <w:b/>
          <w:b/>
          <w:i/>
          <w:i/>
          <w:color w:val="000000"/>
          <w:sz w:val="24"/>
          <w:szCs w:val="24"/>
        </w:rPr>
      </w:pPr>
      <w:r>
        <w:rPr>
          <w:rFonts w:cs="Verdana" w:ascii="Verdana" w:hAnsi="Verdana"/>
          <w:b/>
          <w:i/>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pPr>
      <w:r>
        <w:rPr>
          <w:rFonts w:cs="Verdana" w:ascii="Verdana" w:hAnsi="Verdana"/>
          <w:b/>
          <w:color w:val="000000"/>
          <w:sz w:val="24"/>
          <w:szCs w:val="24"/>
        </w:rPr>
        <w:t>Azt hiszem, egy szempillantás alatt mind a hár</w:t>
        <w:softHyphen/>
        <w:t>man kijózanodtun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Rygseckné? – szólalt meg Palmu, az üres leve</w:t>
        <w:softHyphen/>
        <w:t>gőbe meredve. – Hiszen ez  ... hiszen ez képtelen</w:t>
        <w:softHyphen/>
        <w:t>ség!</w:t>
      </w:r>
    </w:p>
    <w:p>
      <w:pPr>
        <w:pStyle w:val="Normal"/>
        <w:widowControl/>
        <w:ind w:left="567" w:right="0" w:firstLine="284"/>
        <w:jc w:val="both"/>
        <w:rPr/>
      </w:pPr>
      <w:r>
        <w:rPr>
          <w:rFonts w:cs="Verdana" w:ascii="Verdana" w:hAnsi="Verdana"/>
          <w:b/>
          <w:color w:val="000000"/>
          <w:sz w:val="24"/>
          <w:szCs w:val="24"/>
        </w:rPr>
        <w:t>Kokki nyomozó a falra erősített mosdókagylóhoz ment, kinyitotta a csapot, és alázatosan aláhajtotta a fej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alán mégsem kellett volna félbehagynunk a nyomozást? – vélekedett Hagert a komor önvizs</w:t>
        <w:softHyphen/>
        <w:t>gálódás hatása ala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bbahagynunk? – kérdezte Palmu, gúnyosan felvonva a szemöldökét, de ennél többet nem is ütött a lesújtott emberre, és ezért becsültem, mert gyengébb jellem számára csábító lett volna az al</w:t>
        <w:softHyphen/>
        <w:t>kalom. – Gyertek, fiúk! – csak ennyit mondott rövi</w:t>
        <w:softHyphen/>
        <w:t>den.</w:t>
      </w:r>
    </w:p>
    <w:p>
      <w:pPr>
        <w:pStyle w:val="Normal"/>
        <w:widowControl/>
        <w:ind w:left="567" w:right="0" w:firstLine="284"/>
        <w:jc w:val="both"/>
        <w:rPr/>
      </w:pPr>
      <w:r>
        <w:rPr>
          <w:rFonts w:cs="Verdana" w:ascii="Verdana" w:hAnsi="Verdana"/>
          <w:b/>
          <w:color w:val="000000"/>
          <w:sz w:val="24"/>
          <w:szCs w:val="24"/>
        </w:rPr>
        <w:t>Ugyanakkor már mentünk is vissza, lefelé a lép</w:t>
        <w:softHyphen/>
        <w:t>csőn, és Palmu még azt sem tartotta szükséges</w:t>
        <w:softHyphen/>
        <w:t>nek, hogy legalább a forma kedvéért megkérdezze, elvihetjük-e az autót. Kokki jött leghátul, a hajából még egyre csepegett a víz, és minden tőle telhetőt megtett, hogy szemének értelmes kifejezést adjon. A gépkocsiban Palmu olimposzi mozdulatlanságban ült, az előtte ülő Kokki vizes tarkójára meredve. Először nem mertem megzavarni, de aztán győzött a beszélhetnékem.</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ost aztán bizonyára minden gyorsan tisztázó</w:t>
        <w:softHyphen/>
        <w:t>dik? – kockáztattam meg halka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isztázódik? – Palmu felügyelő a szeme sarká</w:t>
        <w:softHyphen/>
        <w:t>ból megsemmisítőleg rám sandított. – Ha már ed</w:t>
        <w:softHyphen/>
        <w:t>dig is valamennyien hazudtak, a hazudozás milyen organizmusaiba csapnak át ezutá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alán orgiáiba? – javasoltam kérdő hangsúl</w:t>
        <w:softHyphen/>
        <w:t>lyal. – És kikre gondol a felügyelő úr?</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alamennyiükre! – ismételte meg Palmu mo</w:t>
        <w:softHyphen/>
        <w:t>gorván. – Nem úgy értem, hogy csak Vaara mérnök és Rykámö kisasszony hazudott, mert ezt egy öt</w:t>
        <w:softHyphen/>
        <w:t>éves gyerek is észrevehette. De hazudott Batler is, és alighanem félrevezetett Aimo Rykámö is, főként pedig azt fájlalom, hogy Vanne kisasszony is szük</w:t>
        <w:softHyphen/>
        <w:t>ségesnek tartotta, hogy hazudjon nekem, noha különben olyan elragadó lány. Ez oda vezet, hogy az ember mindig rosszra gondoljo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anne kisasszony? – kérdeztem elképedve, és sajgott a szívem, amint a lány piros szájára gon</w:t>
        <w:softHyphen/>
        <w:t>doltam.</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ért csalnak mindig leginkább a legszebb szemek? – töprengett Palmu felügyelő csaknem bánatosan.</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Valóban nem tudtam, mit gondoljak. És tovább nem is kellett törnöm a fejem, mert Kokki bőgette a szirénát, és hajtott, mint egy őrül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 már ismerős ház előkelő mahagóni ajtaját a rémülettől reszkető Batler nyitotta ki előttünk, és a hallban Vaara mérnök jött elénk, akinek a maga</w:t>
        <w:softHyphen/>
        <w:t>tartása figyelemre méltóan megváltozott a leg</w:t>
        <w:softHyphen/>
        <w:t>utóbbi esemény folytán. Nyitva hagyta maga mö</w:t>
        <w:softHyphen/>
        <w:t>gött a szalon ajtaját. A szalonban ott ült feszes tartással az öreg Amalia Rygseck kisasszony s fi</w:t>
        <w:softHyphen/>
        <w:t>vérének két gyermeke, Airi és Aimo Rykámö. A tár</w:t>
        <w:softHyphen/>
        <w:t>saság kezdett ismét teljes létszámban jelen lenni.</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Palmu felügyelő úr! – szólalt meg bátran Erik Vaara, noha az arca észrevehetően sápadt volt. – Bocsánatot kell kérnem öntől. Mert most bekövet</w:t>
        <w:softHyphen/>
        <w:t>kezett a második borzasztó balese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Baleset? – Palmu felügyelő szeme két keskeny réssé szűkült össze, és a hangja maró volt, de a mérnök nem figyelt fel rá.</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gen – erősítette meg –, és bizonyos értelem</w:t>
        <w:softHyphen/>
        <w:t>ben talán az én hibámból, mert a szerencsétlensé</w:t>
        <w:softHyphen/>
        <w:t>get esetleg el lehetett volna kerülni, ha a nyomo</w:t>
        <w:softHyphen/>
        <w:t>zás nem marad félben. Ez azt is mutatja, hogy va</w:t>
        <w:softHyphen/>
        <w:t>laki csakugyan Bruno Rygseck életére tört, úgy</w:t>
        <w:softHyphen/>
        <w:t>hogy az ön gyanúja helyénvaló volt, felügyelő úr.</w:t>
      </w:r>
    </w:p>
    <w:p>
      <w:pPr>
        <w:pStyle w:val="Normal"/>
        <w:widowControl/>
        <w:ind w:left="567" w:right="0" w:firstLine="284"/>
        <w:jc w:val="both"/>
        <w:rPr/>
      </w:pPr>
      <w:r>
        <w:rPr>
          <w:rFonts w:cs="Verdana" w:ascii="Verdana" w:hAnsi="Verdana"/>
          <w:b/>
          <w:color w:val="000000"/>
          <w:sz w:val="24"/>
          <w:szCs w:val="24"/>
        </w:rPr>
        <w:t>A szeme aggodalmat tükrözött, és a keze resz</w:t>
        <w:softHyphen/>
        <w:t>ketett a felindulástól. De Palmu felügyelő könyör</w:t>
        <w:softHyphen/>
        <w:t>telen vo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zt hagyjuk! – vetette oda barátságtalanul. – Hol a holttest?</w:t>
      </w:r>
    </w:p>
    <w:p>
      <w:pPr>
        <w:pStyle w:val="Normal"/>
        <w:widowControl/>
        <w:ind w:left="567" w:right="0" w:firstLine="284"/>
        <w:jc w:val="both"/>
        <w:rPr/>
      </w:pPr>
      <w:r>
        <w:rPr>
          <w:rFonts w:cs="Verdana" w:ascii="Verdana" w:hAnsi="Verdana"/>
          <w:b/>
          <w:color w:val="000000"/>
          <w:sz w:val="24"/>
          <w:szCs w:val="24"/>
        </w:rPr>
        <w:t>Vaara mérnök alázatosan a hall lépcsőjére mu</w:t>
        <w:softHyphen/>
        <w:t>tatot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Felvittük az emeletre a vendégszobába, az ő korábbi szobájába – Válaszolta tapintatosan, halkra fogva a hangját. – De valószínűleg akkor már halott volt. Összejöttünk itt, hogy megbeszél</w:t>
        <w:softHyphen/>
        <w:t>jük mindazokat az intézkedéseket, amelyeket szükségessé tett a haláleset, és éppen a szalonban ültünk a legnagyobb békességben  ...</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rre majd később visszatérünk! – szakította félbe parancsoló hangon Palmu, mert ő egyszerre csak egy üggyel akart foglalkozni.</w:t>
      </w:r>
    </w:p>
    <w:p>
      <w:pPr>
        <w:pStyle w:val="Normal"/>
        <w:widowControl/>
        <w:ind w:left="567" w:right="0" w:firstLine="284"/>
        <w:jc w:val="both"/>
        <w:rPr/>
      </w:pPr>
      <w:r>
        <w:rPr>
          <w:rFonts w:cs="Verdana" w:ascii="Verdana" w:hAnsi="Verdana"/>
          <w:b/>
          <w:color w:val="000000"/>
          <w:sz w:val="24"/>
          <w:szCs w:val="24"/>
        </w:rPr>
        <w:t>Vaara mérnök ellenvetés nélkül az emeletre ka</w:t>
        <w:softHyphen/>
        <w:t>lauzolt bennünket. Az újabb szerencsétlenség szemlátomást összezúzta az önbizalmát.</w:t>
      </w:r>
    </w:p>
    <w:p>
      <w:pPr>
        <w:pStyle w:val="Normal"/>
        <w:widowControl/>
        <w:ind w:left="567" w:right="0" w:firstLine="284"/>
        <w:jc w:val="both"/>
        <w:rPr/>
      </w:pPr>
      <w:r>
        <w:rPr>
          <w:rFonts w:cs="Verdana" w:ascii="Verdana" w:hAnsi="Verdana"/>
          <w:b/>
          <w:color w:val="000000"/>
          <w:sz w:val="24"/>
          <w:szCs w:val="24"/>
        </w:rPr>
        <w:t>A felső hallból a vendégszobába nyíló ajtó nyitva volt, és az ágy fölé hajolva egy sötét ruhás kis úri</w:t>
        <w:softHyphen/>
        <w:t>ember állt. Az orvosi táska ott hevert az ágy mel</w:t>
        <w:softHyphen/>
        <w:t>lett a padlón, és az ágyon még teljesen felöltözve feküdt az, ami megmaradt a férjétől különélő Rygseckné evilági szépségéből. Az ajka olyan volt, mint két borzalmas vörös csík a púder és a bőrszín alól kékesnek tetsző arcon, és az ajkai közül vicso</w:t>
        <w:softHyphen/>
        <w:t>rogva kilátszottak gyöngyfogai. Mintha a halál ép</w:t>
        <w:softHyphen/>
        <w:t>pen az arcán leplezte volna le egész belső kemény</w:t>
        <w:softHyphen/>
        <w:t>ségét és könyörtelen számító természetét. Most már nem volt szép látvány.</w:t>
      </w:r>
    </w:p>
    <w:p>
      <w:pPr>
        <w:pStyle w:val="Normal"/>
        <w:widowControl/>
        <w:ind w:left="567" w:right="0" w:firstLine="284"/>
        <w:jc w:val="both"/>
        <w:rPr/>
      </w:pPr>
      <w:r>
        <w:rPr>
          <w:rFonts w:cs="Verdana" w:ascii="Verdana" w:hAnsi="Verdana"/>
          <w:b/>
          <w:color w:val="000000"/>
          <w:sz w:val="24"/>
          <w:szCs w:val="24"/>
        </w:rPr>
        <w:t>Az orvos elfordult az ágytól, és Vaara mérnök bemutatott bennünket. Rygseckék háziorvosa volt, aki alighanem már reggel telefonon azt a tanácsot adta, hogy Bruno Rygsecket szállítsák be a kór</w:t>
        <w:softHyphen/>
        <w:t>házb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gyfajta belső, azonnali fulladás – mondta bosszúsan, ami nem is volt csoda, mert ez a tempó azzal a veszéllyel fenyegette, hogy pácienseinek száma aggasztó mértékben megcsappan. – A mé</w:t>
        <w:softHyphen/>
        <w:t>reg összeégette a száj nyálkahártyáját, apró hó</w:t>
        <w:softHyphen/>
        <w:t>lyagokat észleltem. És ha a felügyelő úr szíveske</w:t>
        <w:softHyphen/>
        <w:t>dik lehajolni, még most is érezheti a száj körül az enyhe mandulaszago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Kéksav? – vélekedett Palmu felügyelő, de nem hajolt közelebb a holttesthez, sőt rá sem nézett, hanem csak a hamutartóra meredt, amely ott állt a holttest mellett az éjjeliszekrényen.</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ja! – vélekedett az orvos, zavarában a kezét dörzsölve. – Okkal feltételezhető, hogy a méreg ci</w:t>
        <w:softHyphen/>
        <w:t>ánkáli volt. De a boncolás természetesen ponto</w:t>
        <w:softHyphen/>
        <w:t>sabban tisztázza majd  ...</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Ön dohányzóit itt? – szakította félbe mogorván Palmu felügyelő.</w:t>
      </w:r>
    </w:p>
    <w:p>
      <w:pPr>
        <w:pStyle w:val="Normal"/>
        <w:widowControl/>
        <w:ind w:left="567" w:right="0" w:firstLine="284"/>
        <w:jc w:val="both"/>
        <w:rPr/>
      </w:pPr>
      <w:r>
        <w:rPr>
          <w:rFonts w:cs="Verdana" w:ascii="Verdana" w:hAnsi="Verdana"/>
          <w:b/>
          <w:color w:val="000000"/>
          <w:sz w:val="24"/>
          <w:szCs w:val="24"/>
        </w:rPr>
        <w:t>Az orvos arckifejezése megváltozott, és sértő</w:t>
        <w:softHyphen/>
        <w:t>dötten az óraláncát kezdte tapogatn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z imént érkeztem, és nem szokásom … – kezdte, de Palmu ismét félbeszakított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Feltehetőleg Rygseckné asszony sem tudott már dohányozni, amikor idekerü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Kétségtelenül meghalt már, még mielőtt ide</w:t>
        <w:softHyphen/>
        <w:t>hozták volna! – válaszolta fagyosan az orvos.</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Vaara mérnök helyesnek látta, ha közbelép.</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udomásom szerint senki sem dohányzott itt – szólalt meg engesztelőleg. – Hiszen ez illetlenség lett volna. A szobát már hosszú ideje nem is hasz</w:t>
        <w:softHyphen/>
        <w:t>nálták. Az ajtó kívülről zárva volt, amikor a holt ... amikor Rygsecknét idehoztuk.</w:t>
      </w:r>
    </w:p>
    <w:p>
      <w:pPr>
        <w:pStyle w:val="Normal"/>
        <w:widowControl/>
        <w:ind w:left="567" w:right="0" w:firstLine="284"/>
        <w:jc w:val="both"/>
        <w:rPr/>
      </w:pPr>
      <w:r>
        <w:rPr>
          <w:rFonts w:cs="Verdana" w:ascii="Verdana" w:hAnsi="Verdana"/>
          <w:b/>
          <w:color w:val="000000"/>
          <w:sz w:val="24"/>
          <w:szCs w:val="24"/>
        </w:rPr>
        <w:t>Palmu felügyelő nem tartotta érdemesnek, hogy bármit is válaszoljon. Csak elővette a zsebkendő</w:t>
        <w:softHyphen/>
        <w:t>jét, azzal felvette az éjjeliszekrényről a díszes ha</w:t>
        <w:softHyphen/>
        <w:t>mutartót, és elhagyta a szobát. A felső hallban ki</w:t>
        <w:softHyphen/>
        <w:t>vette zsebéből a dolgozószoba kulcsát, kinyitotta az ajtót, és a hamutartót á könyvespolc tetejére tette. Aztán gondosan ismét bezárta az ajtót, és elindult lefelé a lépcsőn a földszintre, s csak a fejé</w:t>
        <w:softHyphen/>
        <w:t>vel intett Vaara mérnöknek és nekem, hogy köves</w:t>
        <w:softHyphen/>
        <w:t>sük. Arckifejezése szomorú és kelletlen volt, mintha éppen most olyasvalami derült volna ki, ami személyesen rendkívül lehangolta.</w:t>
      </w:r>
    </w:p>
    <w:p>
      <w:pPr>
        <w:pStyle w:val="Normal"/>
        <w:widowControl/>
        <w:ind w:left="567" w:right="0" w:firstLine="284"/>
        <w:jc w:val="both"/>
        <w:rPr/>
      </w:pPr>
      <w:r>
        <w:rPr>
          <w:rFonts w:cs="Verdana" w:ascii="Verdana" w:hAnsi="Verdana"/>
          <w:b/>
          <w:color w:val="000000"/>
          <w:sz w:val="24"/>
          <w:szCs w:val="24"/>
        </w:rPr>
        <w:t>A hamutartóban mindössze két végigszívott ciga</w:t>
        <w:softHyphen/>
        <w:t>retta volt, amelyek szopókáján vörös ajaklenyo</w:t>
        <w:softHyphen/>
        <w:t>matok látszottak. Ezt sikerült észrevennem, de ha agyonütöttek volna, akkor sem találom ki, miről regélt neki a hamutartó.</w:t>
      </w:r>
    </w:p>
    <w:p>
      <w:pPr>
        <w:pStyle w:val="Normal"/>
        <w:widowControl/>
        <w:ind w:left="567" w:right="0" w:firstLine="284"/>
        <w:jc w:val="both"/>
        <w:rPr/>
      </w:pPr>
      <w:r>
        <w:rPr>
          <w:rFonts w:cs="Verdana" w:ascii="Verdana" w:hAnsi="Verdana"/>
          <w:b/>
          <w:color w:val="000000"/>
          <w:sz w:val="24"/>
          <w:szCs w:val="24"/>
        </w:rPr>
        <w:t>A szalonban a hangulat, ha lehetséges, még fe</w:t>
        <w:softHyphen/>
        <w:t>szültebb volt, mint reggel. A kerekeken mozgó zsúrkocsit a padló közepére tolták, és a szobában levők a lehető legtávolabbra húzódtak tőle. A ka</w:t>
        <w:softHyphen/>
        <w:t>rosszék, amelyben reggel Rygseckné ült, most iszonyatosan üresnek hatott. Előtte a padlón fel</w:t>
        <w:softHyphen/>
        <w:t>dőlt pohár hevert, és tartalmából néhány csepp, sötét foltot alkotva, felszívódott a szőnyegbe, de még meg sem száradt. A szobában mintha egészen enyhe mandulaillatot éreztem volna.</w:t>
      </w:r>
    </w:p>
    <w:p>
      <w:pPr>
        <w:pStyle w:val="Normal"/>
        <w:widowControl/>
        <w:ind w:left="567" w:right="0" w:firstLine="284"/>
        <w:jc w:val="both"/>
        <w:rPr/>
      </w:pPr>
      <w:r>
        <w:rPr>
          <w:rFonts w:cs="Verdana" w:ascii="Verdana" w:hAnsi="Verdana"/>
          <w:b/>
          <w:color w:val="000000"/>
          <w:sz w:val="24"/>
          <w:szCs w:val="24"/>
        </w:rPr>
        <w:t>Palmu megállt az ajtóban, két kezét a derekán összekulcsolta, és minden teketória nélkül intett a fejével, hogy üljek az asztalhoz, és így kényelme</w:t>
        <w:softHyphen/>
        <w:t>sebben jegyezhessek. Aztán parancsoló hangon rendelkez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aara mérnök úr, mondja el pontosan, mi tör</w:t>
        <w:softHyphen/>
        <w:t>tént! A többiek egészítsék ki, ha észreveszik, hogy valamit kihagy! Az apró részletek is fontosak!</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incs itt semmi elmondanivaló! – próbált mél</w:t>
        <w:softHyphen/>
        <w:t>tatlankodni Vaara mérnök. – Ha a felügyelő úr hajlandó akár egy pillantást vetni az abszintos üvegre  ...</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Palmu egy dühös kézmozdulattal félbeszakított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Kezdje a legelején! – förmedt rá. – Hogyan ke</w:t>
        <w:softHyphen/>
        <w:t>rültek ismét ide?</w:t>
      </w:r>
    </w:p>
    <w:p>
      <w:pPr>
        <w:pStyle w:val="Normal"/>
        <w:widowControl/>
        <w:ind w:left="567" w:right="0" w:firstLine="284"/>
        <w:jc w:val="both"/>
        <w:rPr/>
      </w:pPr>
      <w:r>
        <w:rPr>
          <w:rFonts w:cs="Verdana" w:ascii="Verdana" w:hAnsi="Verdana"/>
          <w:b/>
          <w:color w:val="000000"/>
          <w:sz w:val="24"/>
          <w:szCs w:val="24"/>
        </w:rPr>
        <w:t>Vaara mérnök megmerevedett, hiszen nem szokta meg, hogy ilyen bánásmódban legyen része. De az öreg Rygseck kisasszony arcán, nekem leg</w:t>
        <w:softHyphen/>
        <w:t>alábbis úgy rémlett, sejtelmes mosoly rezdült, mintha titokban mulattatta volna, hogy a mérnököt megleckéztette valaki, önmagát türtőztetve, a mérnök belekezdett mondókájáb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Rygseck igazgató úr, a főnököm, megbízott, hogy az ő nevében tárgyaljak az érdekeltekkel az intézkedésekről, amelyek Bruno Rygseck úr halála folytán szükségessé váltak. Amint talán a felügyelő úr is tudja, ő maga nyomorék, és nem szívesen mozdul ki szükségtelenül a dolgozószobájából. Az ő utasítására felkértem Rygseck kisasszonyt, va</w:t>
        <w:softHyphen/>
        <w:t>lamint Aimót és  ... hm  ... Airit, jöjjenek ide fél négyre. Hiszen az elhunyton kívül ők a vezérigaz</w:t>
        <w:softHyphen/>
        <w:t>gató úr egyetlen rokonai. Ezenkívül Rygseck kis</w:t>
        <w:softHyphen/>
        <w:t>asszonyt arra is felkértem, hogy átmenetileg vegye gondjaiba a házat, hogy ne legyen csupán a sze</w:t>
        <w:softHyphen/>
        <w:t>mélyzetre bízv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ár leltárba vettem az ezüstneműt – jegyezte meg Amalia Rygseck kisasszony, és nem irigyeltem Batler helyzetét a házban.</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Vaara mérnök nem törődött a félbeszakítással, ha már egyszer felkészült rá, hogy beszélje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rmészetesen meg kellett hívnom Rygseckné asszonyt is – folytatta fagyosan. – Hiszen a válást bíróilag még nem mondták ki, úgyhogy ő … hm  ... örököl Rygseck úr után, a házassági szerződésben kikötött módon. Miután valamennyien megérkez</w:t>
        <w:softHyphen/>
        <w:t>tek, kezdetben  ... hm  ... gyakorlati intézkedések</w:t>
        <w:softHyphen/>
        <w:t>ről tanácskoztunk, a temetés megrendezéséről, a halotti jelentés megszövegezéséről és így tovább. De nyomban ezután kínos helyzet támadt. Rygseckné asszony ugyanis valahogyan a fejébe vette, hogy a házat is örökli az ingóságokkal együtt, és bejelentette, hogy a közeli napokban ide is költözik. Ebben a kérdésben azonban merőben tévedett, mert a házassági szerződés értelmében semmi jussa nem volt a házra. A ház nagyszabású építmény, a telek értékes, és csak természetes, Hogy  ... hm  ... a család kezében marad.</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kkor voltaképpen mit is örökölt Rygseckné? – kérdezte érdeklődve Palmu.</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gyszer s mindenkorra jelentős készpénzös</w:t>
        <w:softHyphen/>
        <w:t>szeget kellett volna kapnia, és ezenkívül a Rykamö-konszerntől élete végéig járadékot  ... hm  ... nagyon figyelemre méltó életjáradékot, kárpót</w:t>
        <w:softHyphen/>
        <w:t>lásul azért, hogy nem örökölhette a részvényeket. Mindez a családi vállalat alapítójának végrendelete szerin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s mit kapott volna, ha elválik? – kérdezte is</w:t>
        <w:softHyphen/>
        <w:t>mét Palmu.</w:t>
      </w:r>
    </w:p>
    <w:p>
      <w:pPr>
        <w:pStyle w:val="Normal"/>
        <w:widowControl/>
        <w:ind w:left="567" w:right="0" w:firstLine="284"/>
        <w:jc w:val="both"/>
        <w:rPr/>
      </w:pPr>
      <w:r>
        <w:rPr>
          <w:rFonts w:cs="Verdana" w:ascii="Verdana" w:hAnsi="Verdana"/>
          <w:b/>
          <w:color w:val="000000"/>
          <w:sz w:val="24"/>
          <w:szCs w:val="24"/>
        </w:rPr>
        <w:t>Rygseck kisasszony esernyőjével a padlóra kop</w:t>
        <w:softHyphen/>
        <w:t>pantot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Szerintem eltértünk a tárgytól! – fortyant fe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artásdíjat kapott volna – magyarázta bocsá</w:t>
        <w:softHyphen/>
        <w:t>nat</w:t>
        <w:softHyphen/>
        <w:softHyphen/>
        <w:t>ké</w:t>
        <w:softHyphen/>
        <w:t>rő</w:t>
        <w:softHyphen/>
        <w:t>leg Vaara mérnök –, de csak addig, amíg újra férjhez nem megy.</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hát neki Bruno Rygseck úr halála meglepően alkalmas időpontban következett be – jegyezte meg hidegvérrel Palmu. – Férje halálából nagyobb hasznot húzott volna, mint a válásból. Akarom mondani, ha életben marad!</w:t>
      </w:r>
    </w:p>
    <w:p>
      <w:pPr>
        <w:pStyle w:val="Normal"/>
        <w:widowControl/>
        <w:ind w:left="567" w:right="0" w:firstLine="284"/>
        <w:jc w:val="both"/>
        <w:rPr/>
      </w:pPr>
      <w:r>
        <w:rPr>
          <w:rFonts w:cs="Verdana" w:ascii="Verdana" w:hAnsi="Verdana"/>
          <w:b/>
          <w:color w:val="000000"/>
          <w:sz w:val="24"/>
          <w:szCs w:val="24"/>
        </w:rPr>
        <w:t>Palmu nyers tapintatlansága sértőn hatott, hi</w:t>
        <w:softHyphen/>
        <w:t>szen gondoljunk arra, hogy az emeleten fekvő el</w:t>
        <w:softHyphen/>
        <w:t>hunytnak a teteme aligha hűlt még ki. Vaara mér</w:t>
        <w:softHyphen/>
        <w:t>nök zavarba jött, de Rygseck kisasszony csak mo</w:t>
        <w:softHyphen/>
        <w:t>gorván bólintott a fejéve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ndenesetre Rygseckné asszonynak semmi joga sem volt a házhoz vagy az ingóságokhoz – folytatta a mérnök bosszúsan. – Megfontolásra ja</w:t>
        <w:softHyphen/>
        <w:t>vasoltam, hogy a tényleges örökösök esetleg en</w:t>
        <w:softHyphen/>
        <w:t>gedjenek át neki a házból valami  ... hm  ... emlék</w:t>
        <w:softHyphen/>
        <w:t>tárgyat, de ez nem elégítette ki. Ö nagyon  ... hm … mereven ragaszkodott állásfoglalásához.</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hát végül is kik a tényleges örökösök? – ta</w:t>
        <w:softHyphen/>
        <w:t>pintott rá Palmu az ügy lényegére.</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Vaara mérnök szemlátomást még jobban zavarba jö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tényleges örökösök a megboldogult nagy</w:t>
        <w:softHyphen/>
        <w:t>bátyja, Rygseck igazgató úr, a nagynénje, Rygseck kisasszony, és élő unokatestvérei, Rykámö úr és Rykámö kisasszony. A két első örökös  ... hm  ... fejenként az örökség egyharmadát, a két utóbbi pedig az örökség egyhatodát kapja. De bár a ház kérdése  ... hm  ... világos, mint a nap, Rygseckné asszony kellemetlen jelenetet rendezett. Azt kia</w:t>
        <w:softHyphen/>
        <w:t>bálta, hogy igazságot követel, és egyre azt hajto</w:t>
        <w:softHyphen/>
        <w:t>gatta, hogy a ház csekélység az egyéb örökséghez képest. Azt állította, hogy a házhoz fűződik minden boldog emléke a házasság első hónapjaiból, meg hogy Bruno háza volt, és ezért szerinte az ő háza is.</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Szemét! – szólalt meg hirtelen Airi Rykámö vá</w:t>
        <w:softHyphen/>
        <w:t>ratlan hidegvérrel. – Az ő emlékei  ... pfúj! És Brunóval egy fikarcnyit sem törődött, soha nem is törődöt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Vaara mérnök megvetéssel nézett a lányra.</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mint mondtam – sietett folytatni –, a helyzet kínossá vált. Rygseckné asszony kiabált és sírt, és fenyegetőzött: ő bizony tudja, mit fog tenni  ...</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aara mérnök azt akarja mondani, hogy hiszté</w:t>
        <w:softHyphen/>
        <w:t>riázni kezdett – szakította félbe újra Airi Rykámö. – A mérnök úr nem ismeri a nőke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 mérnök homloka lassan bíborszínt öltö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 beszélsz  ... eh  ... vagy én beszélek? – kér</w:t>
        <w:softHyphen/>
        <w:t>dezte, fékezve magát.</w:t>
      </w:r>
    </w:p>
    <w:p>
      <w:pPr>
        <w:pStyle w:val="Normal"/>
        <w:widowControl/>
        <w:ind w:left="567" w:right="0" w:firstLine="284"/>
        <w:jc w:val="both"/>
        <w:rPr/>
      </w:pPr>
      <w:r>
        <w:rPr>
          <w:rFonts w:cs="Verdana" w:ascii="Verdana" w:hAnsi="Verdana"/>
          <w:b/>
          <w:color w:val="000000"/>
          <w:sz w:val="24"/>
          <w:szCs w:val="24"/>
        </w:rPr>
        <w:t>Airi Rykámö dölyfösen vállat vont, és félig hátat fordított neki, mintha szóra sem méltatná többé. A lány egész lényében néhány óra leforgása alatt valami idegenség költözött be, valami hideg, ke</w:t>
        <w:softHyphen/>
        <w:t>mény és könyörtelen vonás. Szerencsére Aimo Rykámö igyekezett közvetíteni.</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 legyetek megint dilisek! – szólalt meg bé</w:t>
        <w:softHyphen/>
        <w:t>kítőleg, ismét kedvenc szavát használva. – Az ügy úgy áll, hogy valamennyien kissé idegesek voltunk, és akkor Amalia néni meg én úgy határoztunk, hogy iszunk egyet. Helyesebben szólva, Amalia néni azt mondta, most jót tenne egy korty ital, és én  ...</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imo! – figyelmeztette vérfagyasztó hangon az öreg Rygseck kisasszony, majd mikor az ifjú elhall</w:t>
        <w:softHyphen/>
        <w:t>gatott, a vénkisasszony Palmu felügyelőhöz for</w:t>
        <w:softHyphen/>
        <w:t>dult: – Jobbnak tartottam, ha békességben beszél</w:t>
        <w:softHyphen/>
        <w:t>getünk, és hogy eltereljük a figyelmet Airi … azaz Rygseckné kedélyállapotáról, úgy határoztunk, iszunk egy pohár bort. Miután Batler behozta a po</w:t>
        <w:softHyphen/>
        <w:t>harakat  ...</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Batler? – kérdezte Palmu felügyelő, és a szem</w:t>
        <w:softHyphen/>
        <w:t>öldöke felszaladt a homlokára, mint valami figyel</w:t>
        <w:softHyphen/>
        <w:t>meztetés, hogy vihar közeleg. – Hát Batler is jelen volt ezen a megbeszélése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egnyomtam a csengőt, és utasítottam Batlert, hozza be a borospoharakat! – magyarázta fagyo</w:t>
        <w:softHyphen/>
        <w:t>san Vaara mérnök. – Ő töltött nekün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ogy az ördögbe nem mondta ezt azonnal! – heveskedett Palmu felügyelő, és megnyomta az ajtó melletti csengőgombot.</w:t>
      </w:r>
    </w:p>
    <w:p>
      <w:pPr>
        <w:pStyle w:val="Normal"/>
        <w:widowControl/>
        <w:ind w:left="567" w:right="0" w:firstLine="284"/>
        <w:jc w:val="both"/>
        <w:rPr/>
      </w:pPr>
      <w:r>
        <w:rPr>
          <w:rFonts w:cs="Verdana" w:ascii="Verdana" w:hAnsi="Verdana"/>
          <w:b/>
          <w:color w:val="000000"/>
          <w:sz w:val="24"/>
          <w:szCs w:val="24"/>
        </w:rPr>
        <w:t>Egy pillanat múlva tapintatos kopogás hallat</w:t>
        <w:softHyphen/>
        <w:t>szott, és Batler jelent meg a szalonban kifogásta</w:t>
        <w:softHyphen/>
        <w:t>lanul udvariasan, noha az arca még most is sápadt volt. Megállt, majd tisztelettudóan és kérdőleg Palmura tekint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aga szolgált fel, Batler, amikor Rygseckné meghalt – szólalt meg Palmu, – Mondja el, hogyan történ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elytelen sorrendben történt – válaszolta meglepetésre Batler. – Rygseck kisasszony kora és társadalmi helyzete miatt az lett volna a kötelessé</w:t>
        <w:softHyphen/>
        <w:t>gem, hogy először neki töltsek, de a töltés előtt szóváltás támadt, és Rygseck kisasszony határo</w:t>
        <w:softHyphen/>
        <w:t>zottan utasított, hogy először Rygseckné nagysá</w:t>
        <w:softHyphen/>
        <w:t>gos asszonynak töltsek abszinto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z nem igaz! – ellenkezett hevesen az idős Rygseck kisasszony a felindultságtól éles hangon. – Én nem utasítottam magát, hogy mérget töltsön nek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Senki sem tudta közülünk, hogy méreg van benne – sietett megnyugtatólag kijelenteni Vaara mérnök. – Hiszen Bruno palackja! Talán az lesz a legjobb, ha én tisztázom a dolgot, felügyelő úr. Fi</w:t>
        <w:softHyphen/>
        <w:t>gyeljen csak. Miután Batler kiment, hogy borospo</w:t>
        <w:softHyphen/>
        <w:t>harakat hozzon, Aimónak  ... Rykámö úrnak tréfás kedve támadt, és kezdte körbetologatni a padlón a zsúrkocsit, kérdezgetve, kinek mit tölthet. Amikor Rygseck kisasszony élé ért, tréfálkozva az abszin</w:t>
        <w:softHyphen/>
        <w:t>tos üveget vette a kezébe, és megmutatta a francia címkét, és abból kínálta a nagynénj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hát ez csak tréfa volt! – magyarázkodott Aimo Rykámö, és elvörösödött. – Hiszen az volt Bruno másnapi itala. Ha valaki sokat iszik belőle, megbolondul tőle, akarom mondani, ha sok éven át issz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imo! – szólalt meg lassan az idős Rygseck kisasszony, és fölemelte az esernyőjét, mintha mérlegelni akarná a kezében. – Tulajdonképpen mi volt a szándékod, amikor azzá! a pokolbéli itallal kínáltál?</w:t>
      </w:r>
    </w:p>
    <w:p>
      <w:pPr>
        <w:pStyle w:val="Normal"/>
        <w:widowControl/>
        <w:ind w:left="567" w:right="0" w:firstLine="284"/>
        <w:jc w:val="both"/>
        <w:rPr/>
      </w:pPr>
      <w:r>
        <w:rPr>
          <w:rFonts w:cs="Verdana" w:ascii="Verdana" w:hAnsi="Verdana"/>
          <w:b/>
          <w:color w:val="000000"/>
          <w:sz w:val="24"/>
          <w:szCs w:val="24"/>
        </w:rPr>
        <w:t>Aimo Rykámö még jobban elvörösödött, és za</w:t>
        <w:softHyphen/>
        <w:t>vartan fészkelődö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z  ... ez afféle vicc volt – válaszolta bágyad</w:t>
        <w:softHyphen/>
        <w:t>tan.</w:t>
      </w:r>
    </w:p>
    <w:p>
      <w:pPr>
        <w:pStyle w:val="Normal"/>
        <w:widowControl/>
        <w:ind w:left="567" w:right="0" w:firstLine="284"/>
        <w:jc w:val="both"/>
        <w:rPr/>
      </w:pPr>
      <w:r>
        <w:rPr>
          <w:rFonts w:cs="Verdana" w:ascii="Verdana" w:hAnsi="Verdana"/>
          <w:b/>
          <w:color w:val="000000"/>
          <w:sz w:val="24"/>
          <w:szCs w:val="24"/>
        </w:rPr>
        <w:t>Amalia Rygseck kisasszony előtt lassan megvilá</w:t>
        <w:softHyphen/>
        <w:t>gosodott, hogyan járhatott volna, ha Aimo Rykámö keresztülviszi a szándékát. Lassan az ifjúban is tu</w:t>
        <w:softHyphen/>
        <w:t>datossá vált, milyen furcsa hatást tett vala</w:t>
        <w:softHyphen/>
        <w:t>mennyiünkre az ő tréfálkozás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 legyenek most dilisek! – tiltakozott, és né</w:t>
        <w:softHyphen/>
        <w:t>hány lépést hátrált. – Csak nem képzelik, hogy meg akartam mérgezni Amalia néni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 gondolat lehetősége fölrémlett előtte, és kitört belőle a nevetés. De Rygseck kisasszony kidülledt szemének jéghideg pillantása hirtelen belefojtotta a nevetést. Vaara mérnök a segítségére siet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Rygseck kisasszony mindenesetre hidegen visszautasította, hogy megkóstolja Bruno kedvenc italát, és egy pohár madeirát kért helyette – ma</w:t>
        <w:softHyphen/>
        <w:t>gyarázta. – De Rygseckné asszony, aki a házassága idején hozzászokott, hogy a férje társaságában ab</w:t>
        <w:softHyphen/>
        <w:t>szintot igyon – mást Bruno egyáltalán nem is kínált –, kijelentette, hogy ő szívesen megízlelné, mivel már hosszú ideje ilyet nem ivott. Ugyanakkor Batler behozta a borospoharakat. Az abszintos üveg még most is ott volt Aimo kezében, de Batler azt mondta, nagyobb poharat hoz, mert az úrnak az volt a szokása, hogy az abszintot felhígítva is</w:t>
        <w:softHyphen/>
        <w:t>sza. Rygseckné asszony azt válaszolta, hogy ő tisztán is meg tudja inni, és akkor Aimo töltött a poharába, és átnyújtotta neki. Batler közben ma</w:t>
        <w:softHyphen/>
        <w:t>deirát töltött Rygseck kisasszony és Airi poharába. Aimo és én a zsúrkocsihoz léptünk, hogy konyakot igyunk, és Aimo éppen lehajolt, hogy töltsön ket</w:t>
        <w:softHyphen/>
        <w:t>tőnknek. Rygseckné ezalatt nyilván belekóstolha</w:t>
        <w:softHyphen/>
        <w:t>tott a poharába, mert hirtelen megperdült, és Aimo a konyakosüveggel a kezében feléje fordult, és azt kérdezte, ugye szörnyű ánizsíze van. Akkor Ryg</w:t>
        <w:softHyphen/>
        <w:t>seck</w:t>
        <w:softHyphen/>
        <w:t>né még egy kortyot ivott a poharából, és meg</w:t>
        <w:softHyphen/>
        <w:t>ütközve azt válaszolta: „Nem, ez határozottan mandulaízű!" És ugyanakkor az arca borzalmasan elváltozott, ő maga félig fölemelkedett ültéből, és kinyitotta a száját. A pohár kiesett a kezéből, ő pe</w:t>
        <w:softHyphen/>
        <w:t>dig a padlóra rogyott, anélkül, hogy bármit is mon</w:t>
        <w:softHyphen/>
        <w:t>dott volna.</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Vaara mérnök ösztönösen megrázkódott, és arca riadt kifejezést öltött. Elbeszélése nyomán szinte látni véltük a borzalmas jelenete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rmészetesen a megdöbbenés valamennyi</w:t>
        <w:softHyphen/>
        <w:t>ünket kihozott a sodrunkból – folytatta aztán las</w:t>
        <w:softHyphen/>
        <w:t>sabban, és felvonta a vállát. – Batler segítségével felvittük Rygsecknét az emeletre, a használaton kí</w:t>
        <w:softHyphen/>
        <w:t>vül levő hálószobába, és persze nyomban felhívtam az orvost. Először azt hittem, elájult, de valamen</w:t>
        <w:softHyphen/>
        <w:t>nyien tisztán éreztük a mandulaszagot. Airi és Aimo tüstént rájött, hogy ciánkáli volt. Akarom mondani, csupán ekkor hallottam, hogy Bruno az este megmérgezte Rygseck kisasszony macskáját, és a méregtégelyt azóta sem találjuk seho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ddig senki sem beszélt ciánkáliról – jegyezte meg szárazon Palmu.</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Ciánkáli volt! – sietett Aimo Rykámö az élénk magyarázattal. – Szörnyen veszedelmes méreg. A gyomorsav menten kéksavvá alakítja át, és egy apró morzsa is elég, hogy egy embert megöljö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aga honnan tudja ezt? – kérdezte Palmu csendesen.</w:t>
      </w:r>
    </w:p>
    <w:p>
      <w:pPr>
        <w:pStyle w:val="Normal"/>
        <w:widowControl/>
        <w:ind w:left="567" w:right="0" w:firstLine="284"/>
        <w:jc w:val="both"/>
        <w:rPr/>
      </w:pPr>
      <w:r>
        <w:rPr>
          <w:rFonts w:cs="Verdana" w:ascii="Verdana" w:hAnsi="Verdana"/>
          <w:b/>
          <w:color w:val="000000"/>
          <w:sz w:val="24"/>
          <w:szCs w:val="24"/>
        </w:rPr>
        <w:t>A fiú kissé zavarba jö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Bruno mesélte tegnap – próbálta ártatlanul igazolni magát. – Vagyis amikor megmérgezte a macskát, lehozta az emeletről a tégelyt, és el</w:t>
        <w:softHyphen/>
        <w:t>mondta, mi van benne. Fogadok, hogy az abszintos üvegben akkora adag van, hogy elég lenne egy egész regimentnek. A tégely csaknem tele vo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tégely  ... a tégely! – heveskedett Palmu. – Honnan a fenéből szerezhetett Bruno Rygseck ek</w:t>
        <w:softHyphen/>
        <w:t>kora mennyiségű ciánkálit? A patikusok nem árul</w:t>
        <w:softHyphen/>
        <w:t>nak mérgeket kilószámra!</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Batler halkan köhint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Okom van feltételezni – kezdte –, hogy a gaz</w:t>
        <w:softHyphen/>
        <w:t>dám a nyáron úgy jutott a gyógyszertárban a cián</w:t>
        <w:softHyphen/>
        <w:t>kálihoz, hogy bejelentette: rovargyűjtéssel akar foglalkozni. Nagy örömet szerzett neki, hogy ve</w:t>
        <w:softHyphen/>
        <w:t>szedelmes mérget tart a szekrényébe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o és foglalkozott rovargyűjtéssel? – ideges</w:t>
        <w:softHyphen/>
        <w:t>kedett Palmu,</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Okom van feltételezni – magyarázta a rendít</w:t>
        <w:softHyphen/>
        <w:t>hetetlen Batler –, hogy a gazdámnak egyáltalán nem volt szándékában rovarokat gyűjteni.</w:t>
      </w:r>
    </w:p>
    <w:p>
      <w:pPr>
        <w:pStyle w:val="Normal"/>
        <w:widowControl/>
        <w:ind w:left="567" w:right="0" w:firstLine="284"/>
        <w:jc w:val="both"/>
        <w:rPr/>
      </w:pPr>
      <w:r>
        <w:rPr>
          <w:rFonts w:cs="Verdana" w:ascii="Verdana" w:hAnsi="Verdana"/>
          <w:b/>
          <w:color w:val="000000"/>
          <w:sz w:val="24"/>
          <w:szCs w:val="24"/>
        </w:rPr>
        <w:t>Palmu egy pillanatig mereven ránézett, de Batler nem kívánta folytatni, így a felügyelő, türelmetle</w:t>
        <w:softHyphen/>
        <w:t>nül vonogatva a vállát, visszatért a fő kérdésr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lyen volt a tégely?</w:t>
      </w:r>
    </w:p>
    <w:p>
      <w:pPr>
        <w:pStyle w:val="Normal"/>
        <w:widowControl/>
        <w:ind w:left="567" w:right="0" w:firstLine="284"/>
        <w:jc w:val="both"/>
        <w:rPr/>
      </w:pPr>
      <w:r>
        <w:rPr>
          <w:rFonts w:cs="Verdana" w:ascii="Verdana" w:hAnsi="Verdana"/>
          <w:b/>
          <w:color w:val="000000"/>
          <w:sz w:val="24"/>
          <w:szCs w:val="24"/>
        </w:rPr>
        <w:t>Kiderült, hogy szokásos patikustégely volt, por</w:t>
        <w:softHyphen/>
        <w:t>celánból, amelynek az oldalára a címkén kívül rá</w:t>
        <w:softHyphen/>
        <w:t>ragasztották a mérget jelző halálfejet is, úgyhogy semmilyen tévedésről vagy véletlenről nem lehe</w:t>
        <w:softHyphen/>
        <w:t>tett szó. De senkinek sejtelme sem volt róla, hová lett a tégely. Aimo Rykámö feltételezte, hogy az este valahol elöl maradt a szalonban, amikor Amalia néni hirtelen betoppant. Batler viszont, aki reggel kitakarította a szalont, határozottan ta</w:t>
        <w:softHyphen/>
        <w:t>gadta, hogy reggel látta volna még a tégelyt, de elismerte, hogy Rygseck kisasszony és Rygseckné takarítás közben érkezett. Mégis feltételezte, hogy Bruno Rygseck még az este lefekvés előtt magához vette, és bezárta a dolgozószobájába. Vanne kis</w:t>
        <w:softHyphen/>
        <w:t>asszony korábbi felvilágosítása viszont az est be</w:t>
        <w:softHyphen/>
        <w:t>fejező szakaszáról ellentmondott ennek az értesü</w:t>
        <w:softHyphen/>
        <w:t>lésnek, de Palmu semmilyen megjegyzést nem tett. A magam részéről meg voltam győződve, hogy a tégely az este a szalonban maradt, ahonnan bárki elvehette, aki a házban járt.</w:t>
      </w:r>
    </w:p>
    <w:p>
      <w:pPr>
        <w:pStyle w:val="Normal"/>
        <w:widowControl/>
        <w:ind w:left="567" w:right="0" w:firstLine="284"/>
        <w:jc w:val="both"/>
        <w:rPr/>
      </w:pPr>
      <w:r>
        <w:rPr>
          <w:rFonts w:cs="Verdana" w:ascii="Verdana" w:hAnsi="Verdana"/>
          <w:b/>
          <w:color w:val="000000"/>
          <w:sz w:val="24"/>
          <w:szCs w:val="24"/>
        </w:rPr>
        <w:t>Amikor a tégely kérdését kimerítően letárgyal</w:t>
        <w:softHyphen/>
        <w:t>tuk, Vaara mérnök befejezhette mondókájá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után ciánkáliról hallottam – magyarázta –, nyomban felfogtam, hogy kötelességem telefonálni a bűnügyi rendőrségnek. Mert szerintem ekkor már világos volt, hogy valaki csakugyan Bruno életére tört, és hogy tüzetes nyomozást kell folytatni, mert egy ártatlan személy esett áldozatul a méregkeve</w:t>
        <w:softHyphen/>
        <w:t>rőnek. Helyesebben szólva, jogilag nézve bizonyára gondatlanságból okozott emberölés tette forog fenn, és aki a mérget az abszintba keverte, bünte</w:t>
        <w:softHyphen/>
        <w:t>tést érdemel tettéért, noha tévedésből más sze</w:t>
        <w:softHyphen/>
        <w:t>mély esett neki áldozatul.</w:t>
      </w:r>
    </w:p>
    <w:p>
      <w:pPr>
        <w:pStyle w:val="Normal"/>
        <w:widowControl/>
        <w:ind w:left="567" w:right="0" w:firstLine="284"/>
        <w:jc w:val="both"/>
        <w:rPr/>
      </w:pPr>
      <w:r>
        <w:rPr>
          <w:rFonts w:cs="Verdana" w:ascii="Verdana" w:hAnsi="Verdana"/>
          <w:b/>
          <w:color w:val="000000"/>
          <w:sz w:val="24"/>
          <w:szCs w:val="24"/>
        </w:rPr>
        <w:t>Szavai közben egész idő alatt le nem vette a szemét Batlerről, aki kezdett nyugtalanul egyik lá</w:t>
        <w:softHyphen/>
        <w:t>báról a másikra álln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agyjuk a jogtudományt! – szólt rá Palmu. – Ön, Vaara mérnök úr, tehát azon a véleményen van, hogy Rygseckné véletlenül halt meg. A mérget Brunónak szánták, és csak szerencsétlen véletlen, hogy Rygseckné ivott belől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iszen ez világos! – válaszolta türelmetlenül Vaara mérnök, és csaknem sajnálkozólag pillantott Palmura, csodálkozva észjárásának lassúságán. – A házban senki más nem ivott abszintot, csak Bruno. És a gyilk ... akarom mondani, senki sem sejthette előre, hogy éppen ma reggel egy baleset végez vel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kérdésről egészen tiszta képet kell alkot</w:t>
        <w:softHyphen/>
        <w:t>nunk! – jegyezte meg Rygseck kisasszony. – Én ugyanolyan könnyen áldozatul eshettem volna, Aimo furcsa tréfálkozása következtében!</w:t>
      </w:r>
    </w:p>
    <w:p>
      <w:pPr>
        <w:pStyle w:val="Normal"/>
        <w:widowControl/>
        <w:ind w:left="567" w:right="0" w:firstLine="284"/>
        <w:jc w:val="both"/>
        <w:rPr/>
      </w:pPr>
      <w:r>
        <w:rPr>
          <w:rFonts w:cs="Verdana" w:ascii="Verdana" w:hAnsi="Verdana"/>
          <w:b/>
          <w:color w:val="000000"/>
          <w:sz w:val="24"/>
          <w:szCs w:val="24"/>
        </w:rPr>
        <w:t>Aimo Rykámö nagy zavarában összerezzent, és újra elvörösödött. De Palmu nem fordított rá fi</w:t>
        <w:softHyphen/>
        <w:t>gyelmet. Kezével lágyan simogatta erős állat, és maga elé meredt a levegőbe, mintha magában be</w:t>
        <w:softHyphen/>
        <w:t>széln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eg kell találni a tégelyt – szólalt meg. – A holttestet el kell szállítani a törvényszéki orvostani intézetbe. Az abszintos üveg tartalmát vegyvizs</w:t>
        <w:softHyphen/>
        <w:t>gálatnak kell alávetni. És remek história lenne – kis szünetet tartott, és szórakozottan a mennyezeti lámpát bámulta –, ha a fegyvert is megtalálnám, amellyel leütötték Bruno Rygsecket, mielőtt a gyil</w:t>
        <w:softHyphen/>
        <w:t>kos bedobta a fürdőmedencébe!</w:t>
      </w:r>
    </w:p>
    <w:p>
      <w:pPr>
        <w:pStyle w:val="Normal"/>
        <w:widowControl/>
        <w:ind w:left="567" w:right="0" w:firstLine="284"/>
        <w:jc w:val="both"/>
        <w:rPr/>
      </w:pPr>
      <w:r>
        <w:rPr>
          <w:rFonts w:cs="Verdana" w:ascii="Verdana" w:hAnsi="Verdana"/>
          <w:b/>
          <w:color w:val="000000"/>
          <w:sz w:val="24"/>
          <w:szCs w:val="24"/>
        </w:rPr>
        <w:t>Nos igen! Most aztán elhangzott mindenkinek a füle hallatára. A szalonban a hangulat jéggé der</w:t>
        <w:softHyphen/>
        <w:t>medt. Elsőnek Vaara mérnök nyerte vissza önural</w:t>
        <w:softHyphen/>
        <w:t>má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Ön nagyon makacs, felügyelő úr! – igyekezett a lehető legkönnyedebben fűzni szavait. – Termé</w:t>
        <w:softHyphen/>
        <w:t>szetesen valamennyien egyenesen szembe akarunk nézni az igazsággal, és Rygseckné halála minden</w:t>
        <w:softHyphen/>
        <w:t>féle gyanút indokolttá tesz. De nem válik-e az egész ügy túlságosan bonyolulttá, ha továbbra is ki akar tartani furcsa állítása mellett, hogy Bruno Rygsecket meggyilkoltá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iszen Bruno belefulladt a medencéjébe! – kezdte Amalia Rygseck, és a hangja ismét élessé vált az izgalomtó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Felügyelő úr! – sietett közbevetni magát Vaara mérnök. – Meg kell jegyeznem, hogy Batler kész helyreigazítani a tévedését. Miután alaposabban fontolóra vette a dolgot, már egyáltalán nem biztos afelől, hogy elfordította a villanykapcsoló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Batler egy lépést közeledett, és remegő térddel meghajo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z igaz, felügyelő úr! – mondta, de a tekintetét makacsul a padlóra szegezte. – Nem fordítottam el a kapcsoló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illanykapcsoló, villanykapcsoló! – idegeske</w:t>
        <w:softHyphen/>
        <w:t>dett Amalia Rygseck. – Végre tudni akarom, volta</w:t>
        <w:softHyphen/>
        <w:t>képpen, mit fecsegnek a villanykapcsolóró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ilisek! – jelentette ki lakonikusan Aimo Rykámö, és az új javai a kobakjára bökött. – Vala</w:t>
        <w:softHyphen/>
        <w:t>mennyien oltári dilisek! Kötözni való bolondo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Remélem, azt azért mégsem állítja, hogy valaki véletlenül töltötte a ciánkálit az abszintos üvegbe – jegyezte meg gúnyosan Palmu felügyelő. – Ön azt hiszi, Vaara mérnök, minden egy csapással megol</w:t>
        <w:softHyphen/>
        <w:t>dódik, ha azt képzeljük, hogy Rygseck úr halála baleset volt. De én igenis gyanítom, hogy több em</w:t>
        <w:softHyphen/>
        <w:t>ber is okkal várta a halálát, és szükség esetén hajlandó vagyok akár két gyilkost is keresni, egyet, aki meg akarta mérgezni, és egyet, akinek ezt megelőzően sikerült őt megölnie. De előbb tudni akarom, kinek volt haszna Rygseckné halálából?</w:t>
      </w:r>
    </w:p>
    <w:p>
      <w:pPr>
        <w:pStyle w:val="Normal"/>
        <w:widowControl/>
        <w:ind w:left="567" w:right="0" w:firstLine="284"/>
        <w:jc w:val="both"/>
        <w:rPr/>
      </w:pPr>
      <w:r>
        <w:rPr>
          <w:rFonts w:cs="Verdana" w:ascii="Verdana" w:hAnsi="Verdana"/>
          <w:b/>
          <w:color w:val="000000"/>
          <w:sz w:val="24"/>
          <w:szCs w:val="24"/>
        </w:rPr>
        <w:t>Néhány elképedt lélegzetvétel követte szavait, és ő fürkészve körülnézett. Az idős Rygseck kisas</w:t>
        <w:softHyphen/>
        <w:t>szony kinyitotta a száját, hogy mondjon valamit, de Palmu türelmetlenül legyint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gyelőre mindenki, aki ma reggel ebben a ház</w:t>
        <w:softHyphen/>
        <w:t>ban volt, amikor Bruno Rygseck meghalt, gyanús a szememben – folytatta nyomatékosan. – És ugyanígy mindenki gyanús, akinek alkalma volt hozzáférni az abszintos üveghez. Most idehívom a gyilkossági csop ... néhány segédemet, és a félre</w:t>
        <w:softHyphen/>
        <w:t>értések elkerülése végett már előre bejelentem, hogy összehasonlítás céljából szükségem van min</w:t>
        <w:softHyphen/>
        <w:t>denkinek, aki a házban tartózkodik, az ujjlenyo</w:t>
        <w:softHyphen/>
        <w:t>matára, önök közül egyelőre senki sem távozhat ebből a szobából az engedélyem nélkül, és senki sem nyúlhat többé az abszintos üveghez. Már ép</w:t>
        <w:softHyphen/>
        <w:t>pen eleget fogdosták!</w:t>
      </w:r>
    </w:p>
    <w:p>
      <w:pPr>
        <w:pStyle w:val="Normal"/>
        <w:widowControl/>
        <w:ind w:left="567" w:right="0" w:firstLine="284"/>
        <w:jc w:val="both"/>
        <w:rPr/>
      </w:pPr>
      <w:r>
        <w:rPr>
          <w:rFonts w:cs="Verdana" w:ascii="Verdana" w:hAnsi="Verdana"/>
          <w:b/>
          <w:color w:val="000000"/>
          <w:sz w:val="24"/>
          <w:szCs w:val="24"/>
        </w:rPr>
        <w:t>Rygseck kisasszonyból és Vaara mérnökből egy</w:t>
        <w:softHyphen/>
        <w:t>szerre tört ki a hangos tiltakozás, de anélkül, hogy Palmu felügyelő a legcsekélyebb figyelmet fordí</w:t>
        <w:softHyphen/>
        <w:t>totta volna rájuk. Galléron ragadta Batlert, kivitte magával a szobából, és becsukta mögöttünk az ajtót. A szalon ajtaja mögül heves hangzavar hal</w:t>
        <w:softHyphen/>
        <w:t>latszott, amelyből kiemelkedett Rygseck kisas</w:t>
        <w:softHyphen/>
        <w:t>szonynak haragtól éles hangja.</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Hallbeli karosszékéből fölemelkedett a kis orvos, sértődötten fogdosva az óraláncá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n egy kissé sietek  ... hm  ... hm  ... felügyelő úr! – jegyezte meg rosszallóa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kkor mire vár? – csodálkozott Palmu. – Batler, segítse fel a doktor úrra a felöltőjé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z orvos homloka elvörösödöt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Kész vagyok válaszolni a kérdéseire – mondta fagyosan. – Amint már említettem, a kis hólyagok Rygseckné szájpadlásán azt mutatják  ...</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gen, igen – szakította félbe Palmu. – Mindez kiderül majd a boncolási jegyzőkönyvből. Viszont</w:t>
        <w:softHyphen/>
        <w:t>látásra, doktor úr, köszönöm a segítségét!</w:t>
      </w:r>
    </w:p>
    <w:p>
      <w:pPr>
        <w:pStyle w:val="Normal"/>
        <w:widowControl/>
        <w:ind w:left="567" w:right="0" w:firstLine="284"/>
        <w:jc w:val="both"/>
        <w:rPr/>
      </w:pPr>
      <w:r>
        <w:rPr>
          <w:rFonts w:cs="Verdana" w:ascii="Verdana" w:hAnsi="Verdana"/>
          <w:b/>
          <w:color w:val="000000"/>
          <w:sz w:val="24"/>
          <w:szCs w:val="24"/>
        </w:rPr>
        <w:t>Melegen megszorította az orvos kezét, és a pad</w:t>
        <w:softHyphen/>
        <w:t>lóról felvette és átnyújtotta neki az orvosi táskát, miután Batler felsegítette rá a felöltőjé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 xml:space="preserve">De  ... – szólalt meg elképedve az orvos – de … – kétszer is kinyitotta a száját, Palmura bámulva, de meg se mukkant többé, csak kiment az ajtón, amelyet Batler alázatosan kinyitott előtte. </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Batler – kezdte Palmu, mihelyt becsukódott az ajtó, és ismét hevesen megragadta az inas gallér</w:t>
        <w:softHyphen/>
        <w:t>ját –, ki volt éjszaka az emeleti vendégszobában?</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KILENCEDIK FEJEZE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i/>
          <w:i/>
          <w:color w:val="000000"/>
          <w:sz w:val="24"/>
          <w:szCs w:val="24"/>
        </w:rPr>
      </w:pPr>
      <w:r>
        <w:rPr>
          <w:rFonts w:cs="Verdana" w:ascii="Verdana" w:hAnsi="Verdana"/>
          <w:b/>
          <w:i/>
          <w:color w:val="000000"/>
          <w:sz w:val="24"/>
          <w:szCs w:val="24"/>
        </w:rPr>
        <w:t>A vendégszóba rejtélye. – Minden út a fürdőszo</w:t>
        <w:softHyphen/>
        <w:t>bába vezet. – Kokki nyomozó belekeveri az ügybe X-et, Y-t és Z-t. – Palmu következetes gondolko</w:t>
        <w:softHyphen/>
        <w:t>dása meghozza gyümölcsét. – Aimo Rykámö váltói. – Hajadon szorult helyzetben. – Bruno Rygseck, a fényképész érdemei. – Vaara mérnök bokszol, és Palmu felügyelő a szarvánál fogva ragadja meg a bikát.</w:t>
      </w:r>
    </w:p>
    <w:p>
      <w:pPr>
        <w:pStyle w:val="Normal"/>
        <w:widowControl/>
        <w:ind w:left="567" w:right="0" w:firstLine="284"/>
        <w:jc w:val="both"/>
        <w:rPr>
          <w:rFonts w:ascii="Verdana" w:hAnsi="Verdana" w:cs="Verdana"/>
          <w:b/>
          <w:b/>
          <w:i/>
          <w:i/>
          <w:color w:val="000000"/>
          <w:sz w:val="24"/>
          <w:szCs w:val="24"/>
        </w:rPr>
      </w:pPr>
      <w:r>
        <w:rPr>
          <w:rFonts w:cs="Verdana" w:ascii="Verdana" w:hAnsi="Verdana"/>
          <w:b/>
          <w:i/>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pPr>
      <w:r>
        <w:rPr>
          <w:rFonts w:cs="Verdana" w:ascii="Verdana" w:hAnsi="Verdana"/>
          <w:b/>
          <w:color w:val="000000"/>
          <w:sz w:val="24"/>
          <w:szCs w:val="24"/>
        </w:rPr>
        <w:t>Batler megijedt, de nyomban igyekezett megem</w:t>
        <w:softHyphen/>
        <w:t>berelni magát, és a lehető legnyíltabban nézett a felügyelő szemébe – ön tehát észrevette, felügyelő úr – mondta egyszerűen. – Ez igaz. Az ágyban fe</w:t>
        <w:softHyphen/>
        <w:t>küdt valaki, mielőtt Rygseckné nagyságos asszonyt odavittük, És valaki dohányzott is a szobában. De sejtelmem sincs róla, ki lehetett. Este a saját sze</w:t>
        <w:softHyphen/>
        <w:t>memmel láttam, hogy minden vendég távozott, és eloltottam a villanyt a szobákban. A vendégszobá</w:t>
        <w:softHyphen/>
        <w:t>ban vasárnap reggel volt takarítás, és akkor bizo</w:t>
        <w:softHyphen/>
        <w:t>nyára észrevettem volna, ha a hamutartó piszkos lett volna. Annyit töprengtem rajta, hogy majd ki</w:t>
        <w:softHyphen/>
        <w:t>lyukadt a fejem, de nem tudok rájönni, ki lehetett ott az utolsó éjszaka.</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 xml:space="preserve">Este ki ment el utoljára? – kérdezte Palmu. </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anne kisasszony! Távozása előtt levelet írt, hogy hazafelé menet bedobja a postaládába. Rygseck úr akkor már aludni ment. Ők … ők vesze</w:t>
        <w:softHyphen/>
        <w:t>kedtek. Magam csuktam be az ajtót a kisasszony után.</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Palmu egy másodpercig tétovázo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alán Rygseck úr beengedett valakit késő éj</w:t>
        <w:softHyphen/>
        <w:t>szaka?</w:t>
      </w:r>
    </w:p>
    <w:p>
      <w:pPr>
        <w:pStyle w:val="Normal"/>
        <w:widowControl/>
        <w:ind w:left="567" w:right="0" w:firstLine="284"/>
        <w:jc w:val="both"/>
        <w:rPr/>
      </w:pPr>
      <w:r>
        <w:rPr>
          <w:rFonts w:cs="Verdana" w:ascii="Verdana" w:hAnsi="Verdana"/>
          <w:b/>
          <w:color w:val="000000"/>
          <w:sz w:val="24"/>
          <w:szCs w:val="24"/>
        </w:rPr>
        <w:t>Batler a vállát vonogatt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Okom van feltételezni, hogy a gazdám nyom</w:t>
        <w:softHyphen/>
        <w:t>ban elaludt, mihelyt ágyba került. Még reggel is nehezen tudtam felébreszten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hátsó ajtó kulcsa Airi Rykámőnél volt – véle</w:t>
        <w:softHyphen/>
        <w:t>kedett Palmu, félig magában beszélve.</w:t>
      </w:r>
    </w:p>
    <w:p>
      <w:pPr>
        <w:pStyle w:val="Normal"/>
        <w:widowControl/>
        <w:ind w:left="567" w:right="0" w:firstLine="284"/>
        <w:jc w:val="both"/>
        <w:rPr/>
      </w:pPr>
      <w:r>
        <w:rPr>
          <w:rFonts w:cs="Verdana" w:ascii="Verdana" w:hAnsi="Verdana"/>
          <w:b/>
          <w:color w:val="000000"/>
          <w:sz w:val="24"/>
          <w:szCs w:val="24"/>
        </w:rPr>
        <w:t>Batler összerezzent, de semmit sem válaszolt. Palmu a telefonhoz lépett, hogy riassza a gyilkos</w:t>
        <w:softHyphen/>
        <w:t>sági csoportot. Miután kérdő pillantást vetett a fel</w:t>
        <w:softHyphen/>
        <w:t>ügyelőre, Batler összeszedte méltóságának mara</w:t>
        <w:softHyphen/>
        <w:t>dékait, és a konyha felé távozott.</w:t>
      </w:r>
    </w:p>
    <w:p>
      <w:pPr>
        <w:pStyle w:val="Normal"/>
        <w:widowControl/>
        <w:ind w:left="567" w:right="0" w:firstLine="284"/>
        <w:jc w:val="both"/>
        <w:rPr/>
      </w:pPr>
      <w:r>
        <w:rPr>
          <w:rFonts w:cs="Verdana" w:ascii="Verdana" w:hAnsi="Verdana"/>
          <w:b/>
          <w:color w:val="000000"/>
          <w:sz w:val="24"/>
          <w:szCs w:val="24"/>
        </w:rPr>
        <w:t>Kokki nyomozó merev tekintettel a hall falának támaszkodott, és bánatosan szopogatott egy köhö</w:t>
        <w:softHyphen/>
        <w:t>gés elleni pasztillá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Furcsa ház ez – vélekedett –, minden út a für</w:t>
        <w:softHyphen/>
        <w:t>dőszobába vezet. Oda lehet jutni innen a hallból, oda lehet jutni a hátsó ajtón keresztül és egyene</w:t>
        <w:softHyphen/>
        <w:t>sen az emeletről. A nehézségek elkerülése végett a pincéből is oda lehet jutn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pincéből a fürdőszoba folyosójára nyíló ajtó általában zárva van – jegyeztem meg.</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zt mondja Batler! – vélte rendületlenül Kokki. – Ma reggel nem volt zárva. És nem lehetne egy kalap alá venni azokat az embereket is, akik a kok</w:t>
        <w:softHyphen/>
        <w:t>szot hordták le a pincébe? Szerintem itt túl kevés az ember.</w:t>
      </w:r>
    </w:p>
    <w:p>
      <w:pPr>
        <w:pStyle w:val="Normal"/>
        <w:widowControl/>
        <w:ind w:left="567" w:right="0" w:firstLine="284"/>
        <w:jc w:val="both"/>
        <w:rPr/>
      </w:pPr>
      <w:r>
        <w:rPr>
          <w:rFonts w:cs="Verdana" w:ascii="Verdana" w:hAnsi="Verdana"/>
          <w:b/>
          <w:color w:val="000000"/>
          <w:sz w:val="24"/>
          <w:szCs w:val="24"/>
        </w:rPr>
        <w:t>Kokkinak sajátos felfogása van a humorról. Bosszús pillantást vetettem rá.</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s az ujjlenyomatok  ... – folytatta, nem tö</w:t>
        <w:softHyphen/>
        <w:t>rődve a tekintetemmel. – A biztonság kedvéért va</w:t>
        <w:softHyphen/>
        <w:t>lamennyien otthagyták ujjlenyomataikat a fürdő</w:t>
        <w:softHyphen/>
        <w:t>szobában, és aztán Batler még ki is takarította a fürdőszobát, nehogy valamilyen félreértés kere</w:t>
        <w:softHyphen/>
        <w:t>kedjen belőle. Hasonlóképpen fogadok, hogy vala</w:t>
        <w:softHyphen/>
        <w:t>mennyien siettek rányomni áldott kézjegyüket az abszintos palackra is, amelyről a szalonban fe</w:t>
        <w:softHyphen/>
        <w:t>csegtetek.</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Palmu még egyre telefoná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rmészetesen hallgatóztam az ajtó mögül – ismerte be szemérmetlenül Kokki. – És most az egész ügyről adhatok neked egy sémát, amelynek segítségével tisztázhatod a gondolataidat. Először is tételezzük fel, hogy csak egy gyilkos van. Nevez</w:t>
        <w:softHyphen/>
        <w:t>zük őt X-nek. X megharagudott Brunóra, és az ab</w:t>
        <w:softHyphen/>
        <w:t>szintos palackba ciánkálit kevert, remélvén: ma Bruno húz egyet a palackból, hogy magához térjen másnaposságából. De valami okból X lemond ter</w:t>
        <w:softHyphen/>
        <w:t>véről az egész abszintos palackkal, és leüti Brunót a fürdőszobába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an benne némi értelem – válaszoltam. – Ha feltételezzük, hogy a gyilkos el akart kerülni vala</w:t>
        <w:softHyphen/>
        <w:t>milyen leleplezést, vagy a gyilkosnak hirtelen sie</w:t>
        <w:softHyphen/>
        <w:t>tős lett a dolga, úgyhogy nem várhatta meg, mikor kortyint Bruno az abszintbó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árj – szakított félbe Kokki. – Aztán tételezzük fel, hogy két gyilkos van, X és Y. X leüti Brunót a fürdőszobában, Y ciánkálit kever az abszintba. De akkor kombinálhatunk úgy, hogy Brunót nem vet</w:t>
        <w:softHyphen/>
        <w:t>ték célba mind a ketten. Gondoljuk azt, hogy X Brunót akarta elkapni, Y pedig valaki mást. Ha Y csakugyan készakarva mérgezte meg Rygsecknét, ebből sok érdekes következik. Például következ</w:t>
        <w:softHyphen/>
        <w:t>tethetünk arra, mi történt volna, ha előbb Y nyírja ki Rygsecknét, és Y csak aztán üti le Brunó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Kinek volt Haszna Rygseckné halálából? – is</w:t>
        <w:softHyphen/>
        <w:t>mételtem meg Palmu felügyelő nyitott kérdés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 kapkodj' – szólt rám Kokki. – Azt is fel lehet tételezni, hogy Y nem Rygseckné életére tört, ha</w:t>
        <w:softHyphen/>
        <w:t>nem valaki egészen mást akart megmérgezni, akit nevezzünk Z-nek. Talán X is Z-t igyekezett elkapni, de Y megelőzte, úgyhogy X terve füstbe men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Részeg vagy – válaszoltam sértődötten, mert kezdtem egyre jobban megérteni, hogy ízetlen tréfát akart űzni az én rovásomra.</w:t>
      </w:r>
    </w:p>
    <w:p>
      <w:pPr>
        <w:pStyle w:val="Normal"/>
        <w:widowControl/>
        <w:ind w:left="567" w:right="0" w:firstLine="284"/>
        <w:jc w:val="both"/>
        <w:rPr/>
      </w:pPr>
      <w:r>
        <w:rPr>
          <w:rFonts w:cs="Verdana" w:ascii="Verdana" w:hAnsi="Verdana"/>
          <w:b/>
          <w:color w:val="000000"/>
          <w:sz w:val="24"/>
          <w:szCs w:val="24"/>
        </w:rPr>
        <w:t>Olyan érdeklődéssel figyeltem Kokki „analízisét" a nap eseményeiről, hogy észre sem vettem Palmu ténykedését. Most láttam csak, hogy kezét a háta mögé téve ott áll, és furcsa mosollyal néz rám.</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Csak következetes gondolkodásra van szükség az adott tények alapján – szólalt meg oktatólag. – Akkor minden megvilágosodik előtted. De ezzel még nem fogod el a gyilkost, mert a mi gyilkosunk ravasz, nagyon ravasz és gyakorlatias ember. Ve</w:t>
        <w:softHyphen/>
        <w:t>gyünk csak egy példát. Világos, hogy mindenkinek, aki itt járt, alkalma volt megkaparintani a ciánkális tégelyt, és mellesleg megfűszerezni az abszintot. De miután ezt megtette, a gyilkosnak semmi szük</w:t>
        <w:softHyphen/>
        <w:t>sége sincs többé magára a tégelyre. Éppen ellen</w:t>
        <w:softHyphen/>
        <w:t>kezőleg, számára a tégely állandó veszélyt jelent, amíg a birtokában van. Hova dugja tehá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ért kellene eldugnia? – kérdeztem a magam részéről. – Hiszen visszateheti oda, ahonnan el</w:t>
        <w:softHyphen/>
        <w:t>vette.</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ogy valaki idő előtt észrevegye, hogy a tégely üres, te ostoba! – jegyezte meg Palmu felügyelő nyájasan. – És furcsállni kezdje, hová lett belőle a ciánkáli.</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Rájöttem a dolog lényegér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a a zsebemben tartanám, valaki motozással fenyegethetne, amint Vaara mérnökkel is megtör</w:t>
        <w:softHyphen/>
        <w:t>tént ma reggel – mondtam töprengve. – A lakáso</w:t>
        <w:softHyphen/>
        <w:t>mon nem rejthetem el. Ha kidobom az utcára vagy szemétládába, idővel megtalálják, és kellemetlen</w:t>
        <w:softHyphen/>
        <w:t>ségeket okoz.</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cselekvés elszántsága, gyorsasága és gya</w:t>
        <w:softHyphen/>
        <w:t>korlatiassága jellemzi a gyilkost, akit keresünk – vezetett tovább Palmu, de az agyam már nem vá</w:t>
        <w:softHyphen/>
        <w:t>gott, tanácstalanul ráztam a fejem.</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rmészetesen itt rejtené el! – szólt türelmet</w:t>
        <w:softHyphen/>
        <w:t>lenül Palmu. – Mégpedig valami olyan helyen, amely közvetlenül kéznél van, de ahol senkinek sem jutna eszébe keresni, legalábbis az első perc</w:t>
        <w:softHyphen/>
        <w:t>ben nem. És ha később előkerülne is onnan a té</w:t>
        <w:softHyphen/>
        <w:t>gely, ez még semmit sem bizonyít a gyilkos ellen, mert mindenkinek egyformán jó alkalma volt oda</w:t>
        <w:softHyphen/>
        <w:t>dugni  ... Nos, melyik az a hely?</w:t>
      </w:r>
    </w:p>
    <w:p>
      <w:pPr>
        <w:pStyle w:val="Normal"/>
        <w:widowControl/>
        <w:ind w:left="567" w:right="0" w:firstLine="284"/>
        <w:jc w:val="both"/>
        <w:rPr/>
      </w:pPr>
      <w:r>
        <w:rPr>
          <w:rFonts w:cs="Verdana" w:ascii="Verdana" w:hAnsi="Verdana"/>
          <w:b/>
          <w:color w:val="000000"/>
          <w:sz w:val="24"/>
          <w:szCs w:val="24"/>
        </w:rPr>
        <w:t>Körülnéztem, és ismét megráztam a fejem. Aztán követtem Palmu felügyelő határozott és jelentő</w:t>
        <w:softHyphen/>
        <w:t>ségteljes tekintetét. Az indiai sárgaréz vázára me</w:t>
        <w:softHyphen/>
        <w:t>redt, amely ott állt a kandalló szögletében.</w:t>
      </w:r>
    </w:p>
    <w:p>
      <w:pPr>
        <w:pStyle w:val="Normal"/>
        <w:widowControl/>
        <w:ind w:left="567" w:right="0" w:firstLine="284"/>
        <w:jc w:val="both"/>
        <w:rPr/>
      </w:pPr>
      <w:r>
        <w:rPr>
          <w:rFonts w:cs="Verdana" w:ascii="Verdana" w:hAnsi="Verdana"/>
          <w:b/>
          <w:color w:val="000000"/>
          <w:sz w:val="24"/>
          <w:szCs w:val="24"/>
        </w:rPr>
        <w:t>Ösztönösen, egy alvajáró lépteivel a sárgaréz vá</w:t>
        <w:softHyphen/>
        <w:t>zához léptem, és kivettem belőle a sima porcelán tégelyt, amelynek oldalát a halálfejes méregjelzés díszítette. Fogtam a kezemben, és szinte hipnoti</w:t>
        <w:softHyphen/>
        <w:t>záltan meredtem rá.</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Fe… felügyelő úr, honnan tudta, hogy itt van? – kérdeztem a tisztelettől dadogva,</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után befejeztem a telefonbeszélgetést, bele</w:t>
        <w:softHyphen/>
        <w:t>néztem a vázába, te szamár! – válaszolta egysze</w:t>
        <w:softHyphen/>
        <w:t>rűen Palmu. – Ne maszatolj el rajta minden ujjle</w:t>
        <w:softHyphen/>
        <w:t>nyomatot! Hadd próbálják ki a fiúk a tudásukat, noha fogadok, hogy hiábavaló.</w:t>
      </w:r>
    </w:p>
    <w:p>
      <w:pPr>
        <w:pStyle w:val="Normal"/>
        <w:widowControl/>
        <w:ind w:left="567" w:right="0" w:firstLine="284"/>
        <w:jc w:val="both"/>
        <w:rPr/>
      </w:pPr>
      <w:r>
        <w:rPr>
          <w:rFonts w:cs="Verdana" w:ascii="Verdana" w:hAnsi="Verdana"/>
          <w:b/>
          <w:color w:val="000000"/>
          <w:sz w:val="24"/>
          <w:szCs w:val="24"/>
        </w:rPr>
        <w:t>Pillanatnyi csend következett. Én duzzogtam. Palmu felügyelő jókedvűen dörgölte az állá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ost pedig essünk neki Bruno Rygseck meg</w:t>
        <w:softHyphen/>
        <w:t>gyilkolásának – jelentette ki aztán határozottan. – Egyelőre hagyjuk Rygseckné halálát. Én egyszerre csak egy dologra tudok koncentrálni. Hiszen ez is tisztázódik, ha tisztázzuk Bruno halálát  ... Kezdjük Airi Rykámővel!</w:t>
      </w:r>
    </w:p>
    <w:p>
      <w:pPr>
        <w:pStyle w:val="Normal"/>
        <w:widowControl/>
        <w:ind w:left="567" w:right="0" w:firstLine="284"/>
        <w:jc w:val="both"/>
        <w:rPr/>
      </w:pPr>
      <w:r>
        <w:rPr>
          <w:rFonts w:cs="Verdana" w:ascii="Verdana" w:hAnsi="Verdana"/>
          <w:b/>
          <w:color w:val="000000"/>
          <w:sz w:val="24"/>
          <w:szCs w:val="24"/>
        </w:rPr>
        <w:t>Kokki nyomozó a szalon ajtajához sietett, hogy Rykámö kisasszonyt a hallba hívja, miközben Palmu felügyelő méltóságteljes léptekkel a hall szőnyegét kezdte méricskélni. A lány feltűnően sá</w:t>
        <w:softHyphen/>
        <w:t>padtan és riadtan lépett be. Vaara mérnök utána akart furakodni a hallba, de Kokki figyelemre méltó testi erővel visszatuszkolta, és becsukta az ajtót, nekitámasztva a hátá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os igen, kisasszony! – szólalt meg Palmu fe</w:t>
        <w:softHyphen/>
        <w:t>nyegetően barátságosan. – Üljön csak le egész nyugodtan. Nem kell idegeskednie!</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 lány vigyázva, merev háttal leült a karosszék szélér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gyáltalán nem vagyok ideges! – védekezett hidegen és óvatosa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ondja el most a saját szavaival Aimo Rykámö váltóinak az egész történetét! – biztatta Palmu, egyenesen a tárgyra térve.</w:t>
      </w:r>
    </w:p>
    <w:p>
      <w:pPr>
        <w:pStyle w:val="Normal"/>
        <w:widowControl/>
        <w:ind w:left="567" w:right="0" w:firstLine="284"/>
        <w:jc w:val="both"/>
        <w:rPr/>
      </w:pPr>
      <w:r>
        <w:rPr>
          <w:rFonts w:cs="Verdana" w:ascii="Verdana" w:hAnsi="Verdana"/>
          <w:b/>
          <w:color w:val="000000"/>
          <w:sz w:val="24"/>
          <w:szCs w:val="24"/>
        </w:rPr>
        <w:t>A lány összerezzenj arcát pír öntötte el, ön</w:t>
        <w:softHyphen/>
        <w:t>uralma megrendült, és szép barna szemében két könnycsepp csillogot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Miután fölénybe került, Palmu nyájas és atyai hangot ütött meg.</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incs mit félnie a bátyja miatt – fecsegett szí</w:t>
        <w:softHyphen/>
        <w:t>vélyesen –, hiszen csak Bruno úr halálának ügyé</w:t>
        <w:softHyphen/>
        <w:t>ben nyomozunk, és semmiképpen sem szándéko</w:t>
        <w:softHyphen/>
        <w:t>zom mások ügyei miatt bárkinek is kellemetlensé</w:t>
        <w:softHyphen/>
        <w:t>geket okozni. Ezenkívül tisztában vagyunk már mindennel. Csak a saját szívén könnyít, ha beszél. Mi bizony tudunk tapintatosak lenni azok iránt, akik becsületesek velünk. És magának tiszta a lel</w:t>
        <w:softHyphen/>
        <w:t>kiismerete, nemd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nden onnan ered, hogy Aimo olyan szörnyen nagy szamár! – kezdte a lány tétovázv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zt már észrevettem! – erősítette meg komo</w:t>
        <w:softHyphen/>
        <w:t>lyan Palmu.</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Most a lány egy pillanatra már a szemébe mert nézni, és halvány mosoly ragyogta be napbarnított, selymes arcá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Senki sem hinné el, hogy Aimo nagykorú – folytatta felszabadultabban. – Hiszen már szavaz</w:t>
        <w:softHyphen/>
        <w:t>hat is a választásokon, de azért teljesen felelőtlen. Alapjában véve nagyon jó fiú, de túlságosan befo</w:t>
        <w:softHyphen/>
        <w:t>lyásolható. Bruno rontotta el. Bruno biztatta az ivásra és a kártyázásra. És higgye el nekem, ha mondom, csak azért voltam hajlandó Brunóval ta</w:t>
        <w:softHyphen/>
        <w:t>lálkozni és hozzá vendégségbe járni, hogy legalább egy kicsit fékezhessem Aimót. Tőlem azért tart, mikor vele vagyok. De az volt a legrosszabb, hogy Aimo egyáltalán nem engedhet meg magának olyan életmódot, amilyet Bruno folytatott. Bruno abban a helyzetben volt, hogy pénzt kölcsönözhe</w:t>
        <w:softHyphen/>
        <w:t>tett neki, aláírhatta és beválthatta a váltóit. És csak tegnap este jöttem rá, hogy Bruno az egészet csupán azért tette, hogy engem a hatalmába kerít</w:t>
        <w:softHyphen/>
        <w:t>se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hát Bruno Rygseck beleszeretett magába? – firtatta Palmu.</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 lány hirtelen kiegyenesedett ültébe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Bruno senki mást nem szeretett a világon, csak önmagát! – kiáltotta. – Gonosz ember volt. Inkább megöltem volna, semhogy engedtem volna, hogy hozzám nyúljo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Jól van, jól, kisasszony! – hagyta rá Palmu. – Mint öregembernek figyelmeztetnem kell, hogy ma a maga részéről nem nagyon előnyös dolog gyil</w:t>
        <w:softHyphen/>
        <w:t>kosságról beszélni Brunóval kapcsolatban.</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 lány kissé megrezzent és zavartan zihá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imo váltóiról kellett beszélnem – szólalt meg gyorsan. – Aimo többet vesztett kártyán, mint va</w:t>
        <w:softHyphen/>
        <w:t>laha is gondolhattam volna. Bruno bujtogatta erre, és biztatta, hogy egyszer bizonyára fordul a sze</w:t>
        <w:softHyphen/>
        <w:t>rencse. Bruno néha megengedte Aimónak, hogy a váltóit megújítva, aláírhassa az ő nevét. És Aimo olyan tökéletes szamár, hogy még most sem fogja fel, hogy bármi rosszat elkövetett volna, de szom</w:t>
        <w:softHyphen/>
        <w:t>baton Bruno közölte velem, hogy Aimo teljes hi</w:t>
        <w:softHyphen/>
        <w:t>degvérrel legalább tíz váltó alá odahamisította az ő nevét, amelyek együttes összege kétszázezer márka. És követelte tőlem, hogy este menjek el hozzá, hogy tisz ... tisztázzuk négyszemközt ezt az ügye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csoda bitang! – szólalt meg halk hangon Palmu.</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 lány arca egyre vörösebb lett, és a szőnyegre meredt, mialatt színtelen hangon folytatt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Jelenleg úgy áll a helyzet, hogy nekünk – Aimónak és nekem – van még néhány részvényünk a Rykámö-konszernnél. Megboldogult apám na</w:t>
        <w:softHyphen/>
        <w:t>gyon rossz üzletember volt, és el kellett adnia részvényeinek a nagyobbik részét, de ezek a meg</w:t>
        <w:softHyphen/>
        <w:t>maradt részvények nagyon értékesek számunkra, mert révükön továbbra is szavazati jogunk van a konszernnél. Tudtam, hogy Gunnar bácsi biztosan megvenné, ahogyan annak idején apámtól is meg</w:t>
        <w:softHyphen/>
        <w:t>vette a részvényeket, mégpedig igen jó áro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Gunnar bácsi feltehetőleg maga az öreg Ryg</w:t>
        <w:softHyphen/>
        <w:t>seck, akarom mondani, Rygseck igazgató úr? – kérdezte Palmu,</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egmondtam ezt Brunónak – folytatta a lány egyre tompábban. – Megígértem, hogy eladom a részvényeket, bármilyen fájdalmas csapás is ez nekünk, és kifizetem Aimo adósságait. De Bruno csak nevetett. Azt mondta, pénzről itt szó sincs. Kijelentette, hogy Aimo a folytatólagosan elköve</w:t>
        <w:softHyphen/>
        <w:t>tett hamisítás miatt börtönbe kerül, ha én nem fi</w:t>
        <w:softHyphen/>
        <w:t>zetem meg neki azt az árat, amelyet kíván. Szom</w:t>
        <w:softHyphen/>
        <w:t>bat este tizenegy óráig adott haladékot, hogy el</w:t>
        <w:softHyphen/>
        <w:t>jöjjek hozzá, és hogy senki se lásson, amikor bejö</w:t>
        <w:softHyphen/>
        <w:t>vök, ő  ... ő odaadta nekem a hátsó kapu kulcsát!</w:t>
      </w:r>
    </w:p>
    <w:p>
      <w:pPr>
        <w:pStyle w:val="Normal"/>
        <w:widowControl/>
        <w:ind w:left="567" w:right="0" w:firstLine="284"/>
        <w:jc w:val="both"/>
        <w:rPr/>
      </w:pPr>
      <w:r>
        <w:rPr>
          <w:rFonts w:cs="Verdana" w:ascii="Verdana" w:hAnsi="Verdana"/>
          <w:b/>
          <w:color w:val="000000"/>
          <w:sz w:val="24"/>
          <w:szCs w:val="24"/>
        </w:rPr>
        <w:t>Éppen ebben a lélektanilag rossz pillanatban az udvaron hosszú csikorgással gépkocsi fékezett, és megszólalt az ajtócsengő, mintha tűzvész lett volna. Batler hanyatt-homlok rohant a konyha fe</w:t>
        <w:softHyphen/>
        <w:t>lől, hogy ajtót nyisson, és a gyilkossági csoporthoz tartozó fickók egymás hegyen-hátán berontottak, vidáman és zajongva, mint a vadászkutyá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legprimitívebb viselkedésnek is  ... – kezdte Palmu haragosan, de észrevette, hogy hiábavaló folytatnia, és nagyot sóhajtott. – Kokki, mutasd meg, mi a feladatuk! A fürdőszobában kezdjétek! És ne lármázzatok, mint a részegek, mert különben gondom lesz rá, hogy a kádból újabb holttestek ke</w:t>
        <w:softHyphen/>
        <w:t>rüljenek elő!</w:t>
      </w:r>
    </w:p>
    <w:p>
      <w:pPr>
        <w:pStyle w:val="Normal"/>
        <w:widowControl/>
        <w:ind w:left="567" w:right="0" w:firstLine="284"/>
        <w:jc w:val="both"/>
        <w:rPr/>
      </w:pPr>
      <w:r>
        <w:rPr>
          <w:rFonts w:cs="Verdana" w:ascii="Verdana" w:hAnsi="Verdana"/>
          <w:b/>
          <w:color w:val="000000"/>
          <w:sz w:val="24"/>
          <w:szCs w:val="24"/>
        </w:rPr>
        <w:t>A fickók elmentek. A lány dermedten ült karos</w:t>
        <w:softHyphen/>
        <w:t>székében, és a szőnyegre meredt. Odavolt a lélek</w:t>
        <w:softHyphen/>
        <w:t>tani pillana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aga tehát idejött szombat este? – kérdezte együttérzőleg Palmu.</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iszen nem volt más lehetőségem! – válaszolta keserűen a lány. – Nem is tartottam érdemesnek, hogy Aimónak akár csak említést is tegyek róla. Azt mondhatta volna, hogy a váltók egyes-egyedül Brunóra tartoznak. Én idejöttem – a lány elhallga</w:t>
        <w:softHyphen/>
        <w:t>tott, és zárkózott arcára dac ült ki. – És amikor tá</w:t>
        <w:softHyphen/>
        <w:t>voztam, Bruno ezt a papírt adta nekem!</w:t>
      </w:r>
    </w:p>
    <w:p>
      <w:pPr>
        <w:pStyle w:val="Normal"/>
        <w:widowControl/>
        <w:ind w:left="567" w:right="0" w:firstLine="284"/>
        <w:jc w:val="both"/>
        <w:rPr/>
      </w:pPr>
      <w:r>
        <w:rPr>
          <w:rFonts w:cs="Verdana" w:ascii="Verdana" w:hAnsi="Verdana"/>
          <w:b/>
          <w:color w:val="000000"/>
          <w:sz w:val="24"/>
          <w:szCs w:val="24"/>
        </w:rPr>
        <w:t>Lassan előszedett a táskájából egy papírlapot, amelyről Irma Vanne beszélt már nekünk. Nagyon pontos felsorolása volt azoknak a váltóknak, ame</w:t>
        <w:softHyphen/>
        <w:t>lyeket Aimo Rykámö bocsátott ki, és amelyek alá</w:t>
        <w:softHyphen/>
        <w:t>írását Bruno Rygseck, a félreértések elkerülése vé</w:t>
        <w:softHyphen/>
        <w:t>gett, a magáénak ismerte e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gymás közt tisztáztuk az ügyet – mondta mo</w:t>
        <w:softHyphen/>
        <w:t>gorván a lány. – Amennyire értek hozzá, a papír érvényes.</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Persze, persze – sietett válaszolni Palmu. – Ennek a tanúsítványnak az alapján a hagyatékból kötelesek a határnapon minden további nélkül visszaváltani a lejárt váltókat. De miért  ... miért adta magának Bruno Rygseck ezt a papírt?</w:t>
      </w:r>
    </w:p>
    <w:p>
      <w:pPr>
        <w:pStyle w:val="Normal"/>
        <w:widowControl/>
        <w:ind w:left="567" w:right="0" w:firstLine="284"/>
        <w:jc w:val="both"/>
        <w:rPr/>
      </w:pPr>
      <w:r>
        <w:rPr>
          <w:rFonts w:cs="Verdana" w:ascii="Verdana" w:hAnsi="Verdana"/>
          <w:b/>
          <w:color w:val="000000"/>
          <w:sz w:val="24"/>
          <w:szCs w:val="24"/>
        </w:rPr>
        <w:t>A lány kihúzta magát, és a nyaka megmereve</w:t>
        <w:softHyphen/>
        <w:t>d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zt soha senki ember fia meg nem tudja – je</w:t>
        <w:softHyphen/>
        <w:t>lentette ki dacosan. – Megesküdtünk egymásnak, hogy soha egyikünk sem ejt ki egy árva szót sem arról, ami azon az éjszakán kettőnk közt történt. Bruno most meghalt, nekem pedig nem áll szándé</w:t>
        <w:softHyphen/>
        <w:t>komban megszegni a szavama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aga bűncselekményt követett el, hogy meg</w:t>
        <w:softHyphen/>
        <w:t>kapja a papírt! – mondta Palmu felügyelő, és a szeme két keskeny réssé szűkü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hát tud arról az  ... ostoba játékról! – a lány nem is csodálkozott annyira, amennyire várni le</w:t>
        <w:softHyphen/>
        <w:t>hetett volna. – Legyen! Ugyanazzal a mércével fi</w:t>
        <w:softHyphen/>
        <w:t>zettem Brunónak, mint amellyel ő is mérni akart engem. Elismerem, hogy zsarolás volt. De zsaroló volt ő maga is.</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Bruno Rygseck azt mondta nekem, hogy sze</w:t>
        <w:softHyphen/>
        <w:t>mérem ellen elkövetett bűncselekmény volt – je</w:t>
        <w:softHyphen/>
        <w:t>gyezte meg hidegvérrel Palmu.</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agy úgy! – lány megvetőleg felvonta keskeny szemöldökét. – Irma Vannénak már sikerült kife</w:t>
        <w:softHyphen/>
        <w:t>csegnie maguknak mindent. Ez várható volt tőle. De Bruno egyáltalán nem így mondta. Bruno azt mondta, szemérem ellen elkövetett bűncselekmény volt abban az értelemben, hogy kihasználtam az erkölcsi gyengeségét a papír megszerzése érdeké</w:t>
        <w:softHyphen/>
        <w:t>ben.</w:t>
      </w:r>
    </w:p>
    <w:p>
      <w:pPr>
        <w:pStyle w:val="Normal"/>
        <w:widowControl/>
        <w:ind w:left="567" w:right="0" w:firstLine="284"/>
        <w:jc w:val="both"/>
        <w:rPr/>
      </w:pPr>
      <w:r>
        <w:rPr>
          <w:rFonts w:cs="Verdana" w:ascii="Verdana" w:hAnsi="Verdana"/>
          <w:b/>
          <w:color w:val="000000"/>
          <w:sz w:val="24"/>
          <w:szCs w:val="24"/>
        </w:rPr>
        <w:t>Palmu felügyelő barátságtalanul vonogatta a vállá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 xml:space="preserve">Szőrszálhasogatás! – vetette oda harapósan. </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 lány elvörösödött, és haragra gerjed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Jól tudom, hogy ez az egész ügy furcsa fényt vet rám. De nem szegem meg a szavamat. Sejtem, hogy Bruno bosszút akart állni rajtam, és mutatott valamit Vaara mérnöknek, amivel gyanút ébresztett benne, hogy éjszaka Brunónál jártam. De az én tisztességem fölötte áll az ilyen gyanúsí</w:t>
        <w:softHyphen/>
        <w:t>tásoknak. Ha Vaara mérnök csakugyan elhisz ró</w:t>
        <w:softHyphen/>
        <w:t>lam olyasmit, amit Bruno akart elhitetni vele, akkor csak örülök, hogy idejében kinyílt a szemem, és látom, milyen hitvány minden férfi, örülök neki!</w:t>
      </w:r>
    </w:p>
    <w:p>
      <w:pPr>
        <w:pStyle w:val="Normal"/>
        <w:widowControl/>
        <w:ind w:left="567" w:right="0" w:firstLine="284"/>
        <w:jc w:val="both"/>
        <w:rPr/>
      </w:pPr>
      <w:r>
        <w:rPr>
          <w:rFonts w:cs="Verdana" w:ascii="Verdana" w:hAnsi="Verdana"/>
          <w:b/>
          <w:color w:val="000000"/>
          <w:sz w:val="24"/>
          <w:szCs w:val="24"/>
        </w:rPr>
        <w:t>A nyaka merev volt, mint egy vastuskó, és az ar</w:t>
        <w:softHyphen/>
        <w:t>cán vörös foltok égtek. Szánalmas volt nézni, mennyire szenvedett női büszkesége miatt. De a nők ilyene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Így voltaképpen egy másik dologra tértünk át – kezdte tapogatózva Palmu felügyelő. – Tehát maga is felfigyelt arra, hogy Bruno, a saját szavai szerint, mutatott valamit Vaara mérnöknek. Sej</w:t>
        <w:softHyphen/>
        <w:t>telme sincs róla, mi lehetett az?</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Sejtelmem sincs róla! – válaszolta elszántan a lány. – És nem is akarom tudni, mi volt az!</w:t>
      </w:r>
    </w:p>
    <w:p>
      <w:pPr>
        <w:pStyle w:val="Normal"/>
        <w:widowControl/>
        <w:ind w:left="567" w:right="0" w:firstLine="284"/>
        <w:jc w:val="both"/>
        <w:rPr/>
      </w:pPr>
      <w:r>
        <w:rPr>
          <w:rFonts w:cs="Verdana" w:ascii="Verdana" w:hAnsi="Verdana"/>
          <w:b/>
          <w:color w:val="000000"/>
          <w:sz w:val="24"/>
          <w:szCs w:val="24"/>
        </w:rPr>
        <w:t>Mintha Palmu ettől a választól ugyancsak meg</w:t>
        <w:softHyphen/>
        <w:t>hökkent volna. De töprengve az állat simogatta, és újból próbálkozo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ndenesetre Vaara mérnök attól a valamitől mérhetetlen haragra gerjedt, és ma reggel vissza</w:t>
        <w:softHyphen/>
        <w:t>tért ide, hogy vallomása szerint olyan verést adjon Brunónak, amit egész életében megemlege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át ezért jött ide? – suttogta a lány, és arca felragyogott a megkönnyebbüléstől. – Igazán ezt mondta? Én  ... én egy szót sem beszéltem vele tegnap ót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zt mondta! – állapította meg Palmu. – De ha most feltételezzük, hogy Vaara mérnök tudott a maga öccsének a váltóhamisításairól, és sejtette, mit kívánt magától Bruno, sejtette azt is, hogy maga járt az éjjel Brunónál, úgy jogosan véleke</w:t>
        <w:softHyphen/>
        <w:t>dett, hogy Bruno  ... hm  ... csúnyán visszaélt a maga szorult helyzetével, vagyis ez már olyan ügy, amelyért pusztán veréssel nem lehet elégtételt venn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 de – dadogta a lány, és egy pillanat alatt annyira megtört, hogy selymes arcán könnyek kezdtek peregni – ha két ember igazán szereti egymást, akkor leg.. legalább bízniuk kell egymás</w:t>
        <w:softHyphen/>
        <w:t>ban. Erik ismer engem, megkérdezhette volna tő</w:t>
        <w:softHyphen/>
        <w:t>lem.</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Kicsit sokat vár tőlünk, férfiaktól, kedves kis</w:t>
        <w:softHyphen/>
        <w:t>lány – válaszolta atyailag Palmu. – És most ponto</w:t>
        <w:softHyphen/>
        <w:t>san arra gondol, amire éri. Ma reggel bement az irodába, Vaara mérnök még nem volt ott, maga rosszat sejtett, amilyen gyorsan csak lehetett, ide</w:t>
        <w:softHyphen/>
        <w:t>sietett, hogy megakadályozza annak a szörnyűség</w:t>
        <w:softHyphen/>
        <w:t>nek a bekövetkezését. De túl  ... későn érkez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nem, nem! – kiáltotta a lány, a rémülettől kitágult szemmel. – Nem, nem! Ez nem igaz! Erik nem tehette. Erik nem gyilkos!</w:t>
      </w:r>
    </w:p>
    <w:p>
      <w:pPr>
        <w:pStyle w:val="Normal"/>
        <w:widowControl/>
        <w:ind w:left="567" w:right="0" w:firstLine="284"/>
        <w:jc w:val="both"/>
        <w:rPr/>
      </w:pPr>
      <w:r>
        <w:rPr>
          <w:rFonts w:cs="Verdana" w:ascii="Verdana" w:hAnsi="Verdana"/>
          <w:b/>
          <w:color w:val="000000"/>
          <w:sz w:val="24"/>
          <w:szCs w:val="24"/>
        </w:rPr>
        <w:t>Ugyanabban a pillanatban több dolog történt. A szalon őrizetlenül maradt ajtaja kinyílt, és Vaara mérnök rontott a hallba, haragtól vörös arccal. Az udvaron a mentőautó fékje csikorgott, és a mentők eszeveszetten csengetni kezdtek, mert el akarták vinni Rygseckné holttestét. Ezenkívül a fiúk, Kokki</w:t>
        <w:softHyphen/>
        <w:t>val az élen, a fürdőszobából dübörögve elindultak felfelé a lépcső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aga átkozott rendőr! – üvöltött Vaara mér</w:t>
        <w:softHyphen/>
        <w:t>nök. – Nincs joga hozzá, hogy Airit gyötörj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agának, mérnök úr, semmi köze sincs hoz</w:t>
        <w:softHyphen/>
        <w:t>zám! – mondta dermesztő ridegséggel Airi Rykámö annak a férfinak, akit szeretett.</w:t>
      </w:r>
    </w:p>
    <w:p>
      <w:pPr>
        <w:pStyle w:val="Normal"/>
        <w:widowControl/>
        <w:ind w:left="567" w:right="0" w:firstLine="284"/>
        <w:jc w:val="both"/>
        <w:rPr/>
      </w:pPr>
      <w:r>
        <w:rPr>
          <w:rFonts w:cs="Verdana" w:ascii="Verdana" w:hAnsi="Verdana"/>
          <w:b/>
          <w:color w:val="000000"/>
          <w:sz w:val="24"/>
          <w:szCs w:val="24"/>
        </w:rPr>
        <w:t>Palmu szitkozódott. Én a testemmel védelmez</w:t>
        <w:softHyphen/>
        <w:t>tem. Kokki ment ajtót nyitni. A mentők bedübö</w:t>
        <w:softHyphen/>
        <w:t>rögtek a hallba.</w:t>
      </w:r>
    </w:p>
    <w:p>
      <w:pPr>
        <w:pStyle w:val="Normal"/>
        <w:widowControl/>
        <w:ind w:left="567" w:right="0" w:firstLine="284"/>
        <w:jc w:val="both"/>
        <w:rPr/>
      </w:pPr>
      <w:r>
        <w:rPr>
          <w:rFonts w:cs="Verdana" w:ascii="Verdana" w:hAnsi="Verdana"/>
          <w:b/>
          <w:color w:val="000000"/>
          <w:sz w:val="24"/>
          <w:szCs w:val="24"/>
        </w:rPr>
        <w:t>Ismeretlen emberek zavaros forgatagában nehéz tragédiát játszani. Vaara mérnök visszahúzódott a szalonba, és Airi Rykámö emelt fővel követte, mi</w:t>
        <w:softHyphen/>
        <w:t>után a felügyelő megjegyezte, hogy a következő percekben a hallban semmiféle kislányoknak való látványosság nem lesz. Rygseckné holttestét el</w:t>
        <w:softHyphen/>
        <w:t>vitték, hogy felboncolják. A felügyelő átadta a fi</w:t>
        <w:softHyphen/>
        <w:t>úknak a méregtégelyt, hogy levegyék róla az ujjle</w:t>
        <w:softHyphen/>
        <w:t>nyomatokat. A fiúk már felvázolták a ház alapraj</w:t>
        <w:softHyphen/>
        <w:t>zát, lefényképezték és megmérték a fürdőszobát, és ott nagy örömükre többek közt Palmu felügyelő széles és könnyen felismerhető hüvelykujja lenyo</w:t>
        <w:softHyphen/>
        <w:t>matát is megtalálták. Gyors fiúk voltak.</w:t>
      </w:r>
    </w:p>
    <w:p>
      <w:pPr>
        <w:pStyle w:val="Normal"/>
        <w:widowControl/>
        <w:ind w:left="567" w:right="0" w:firstLine="284"/>
        <w:jc w:val="both"/>
        <w:rPr/>
      </w:pPr>
      <w:r>
        <w:rPr>
          <w:rFonts w:cs="Verdana" w:ascii="Verdana" w:hAnsi="Verdana"/>
          <w:b/>
          <w:color w:val="000000"/>
          <w:sz w:val="24"/>
          <w:szCs w:val="24"/>
        </w:rPr>
        <w:t>Aztán Palmu kezébe vette az irányítást, és az egész társaságot az emeletre vezette. A hamutar</w:t>
        <w:softHyphen/>
        <w:t>tón, amelyet Palmu Bruno Rygseck dolgozószobá</w:t>
        <w:softHyphen/>
        <w:t>jában a könyvespolc tetején helyezett biztonságba, keskeny, csodálatos ujjlenyomatokat találtak. Az</w:t>
        <w:softHyphen/>
        <w:t>tán a felügyelő óvatosan elővette az asztalfiókból Bruno Rygseck piros könyvét. Miután bőrfedelét beecsetelték és lefényképezték, sok-sok friss és régi ujjlenyomatot találtak.</w:t>
      </w:r>
    </w:p>
    <w:p>
      <w:pPr>
        <w:pStyle w:val="Normal"/>
        <w:widowControl/>
        <w:ind w:left="567" w:right="0" w:firstLine="284"/>
        <w:jc w:val="both"/>
        <w:rPr/>
      </w:pPr>
      <w:r>
        <w:rPr>
          <w:rFonts w:cs="Verdana" w:ascii="Verdana" w:hAnsi="Verdana"/>
          <w:b/>
          <w:color w:val="000000"/>
          <w:sz w:val="24"/>
          <w:szCs w:val="24"/>
        </w:rPr>
        <w:t>Aztán Palmu felügyelő kényelmesen leült az író</w:t>
        <w:softHyphen/>
        <w:t>asztal mellé, és óvatosan felcsapta a piros könyvet. Mi, többiek, izgatott csoportba verődve bámész</w:t>
        <w:softHyphen/>
        <w:t>kodtunk a háta mögü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ars ki, az egész csürhe! – üvöltötte Palmu, és tenyerével eltakarta a képe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Valamennyien piros fülcimpával mentünk ki a szobából, és kerültük egymás tekintetét.</w:t>
      </w:r>
    </w:p>
    <w:p>
      <w:pPr>
        <w:pStyle w:val="Normal"/>
        <w:widowControl/>
        <w:ind w:left="567" w:right="0" w:firstLine="284"/>
        <w:jc w:val="both"/>
        <w:rPr/>
      </w:pPr>
      <w:r>
        <w:rPr>
          <w:rFonts w:cs="Verdana" w:ascii="Verdana" w:hAnsi="Verdana"/>
          <w:b/>
          <w:color w:val="000000"/>
          <w:sz w:val="24"/>
          <w:szCs w:val="24"/>
        </w:rPr>
        <w:t>Igen, képeskönyv volt. Képes mű Bruno Rygseck életének éjszakai oldaláról. Fényképgyűjtemény, amely azt bizonyította, hogy tehetséges, bár egy</w:t>
        <w:softHyphen/>
        <w:t>oldalú fényképész volt. Csak villanásnyit láttam az egész képből, de ennyi elég volt nekem. Villanó</w:t>
        <w:softHyphen/>
        <w:t>fénynél készült a hálószobájában.</w:t>
      </w:r>
    </w:p>
    <w:p>
      <w:pPr>
        <w:pStyle w:val="Normal"/>
        <w:widowControl/>
        <w:ind w:left="567" w:right="0" w:firstLine="284"/>
        <w:jc w:val="both"/>
        <w:rPr/>
      </w:pPr>
      <w:r>
        <w:rPr>
          <w:rFonts w:cs="Verdana" w:ascii="Verdana" w:hAnsi="Verdana"/>
          <w:b/>
          <w:color w:val="000000"/>
          <w:sz w:val="24"/>
          <w:szCs w:val="24"/>
        </w:rPr>
        <w:t>Feltűnően hosszú idő múlva Palmu az ajtóhoz jött, és üvöltve beszélt, hogy leplezze saját megrö</w:t>
        <w:softHyphen/>
        <w:t>könyödését, A fiúkat munkára parancsolta. A piros könyv nyitva feküdt az asztalon, de a nyitott he</w:t>
        <w:softHyphen/>
        <w:t>lyen hiányzott a kép. Egy lapot gondatlanul kitép</w:t>
        <w:softHyphen/>
        <w:t>tek a könyvből. A nyitott helyet is beecsetelték és lefényképezték. Aztán Palmu felügyelő becsukta a könyvet, visszadugta a fiókba, kulcsra zárta a fió</w:t>
        <w:softHyphen/>
        <w:t>kot, és zsebre vágta a kulcscsomót.</w:t>
      </w:r>
    </w:p>
    <w:p>
      <w:pPr>
        <w:pStyle w:val="Normal"/>
        <w:widowControl/>
        <w:ind w:left="567" w:right="0" w:firstLine="284"/>
        <w:jc w:val="both"/>
        <w:rPr/>
      </w:pPr>
      <w:r>
        <w:rPr>
          <w:rFonts w:cs="Verdana" w:ascii="Verdana" w:hAnsi="Verdana"/>
          <w:b/>
          <w:color w:val="000000"/>
          <w:sz w:val="24"/>
          <w:szCs w:val="24"/>
        </w:rPr>
        <w:t>Levonultunk a földszintre, és a felügyelő nem felejtette el bezárni a dolgozószoba ajtajá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Szédülő fejjel mentem le a lépcsőn, és furcsákat gondoltam Airi Rykámö tisztességéről.</w:t>
      </w:r>
    </w:p>
    <w:p>
      <w:pPr>
        <w:pStyle w:val="Normal"/>
        <w:widowControl/>
        <w:ind w:left="567" w:right="0" w:firstLine="284"/>
        <w:jc w:val="both"/>
        <w:rPr/>
      </w:pPr>
      <w:r>
        <w:rPr>
          <w:rFonts w:cs="Verdana" w:ascii="Verdana" w:hAnsi="Verdana"/>
          <w:b/>
          <w:color w:val="000000"/>
          <w:sz w:val="24"/>
          <w:szCs w:val="24"/>
        </w:rPr>
        <w:t>A fiúk még elszórakoztak a hall, a szalon, a zsúr</w:t>
        <w:softHyphen/>
        <w:t>kocsi és a padlóra esett pohár fényképezésével. Az abszintos palackot külön vizsgálták meg, és aztán a szalonban levőktől ujjlenyomatokat vettek a gyűjteményünk részére. Miután még Batlerre és a szakácsnőre is szakszerűen figyelmet fordítottak, Palmu ráparancsolt a fiúkra, hogy szélsebesen ta</w:t>
        <w:softHyphen/>
        <w:t>karodjanak a pokolba, és útközben összehasonlítás végett szerezzék meg a hullaházból Rygseckné ujjlenyomatait. Erről az előző zűrzavarban megfe</w:t>
        <w:softHyphen/>
        <w:t>ledkezett, de éppen ezért még hangosabban üvöl</w:t>
        <w:softHyphen/>
        <w:t>töt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 fiúk elmentek, és a földön ismét békesség uralkodott, ha a jóakarat hiányzott is.</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Palmu először előcsengette Batlert a konyha melletti odújából. Batler tartózkodóan a hallba jött, de a felügyelő beérte azzal, hogy egy szivart kérjen tőle, ugyanakkor kifejezve reményét, hogy a szivar nincs megmérgezve. Miután Batler elébe rakta a szivarosdobozt, a felügyelő ráparancsolt, hogy hordja el magát az ezüstneműt tisztogatni, és folytatta a kihallgatást. Most Vaara mérnökön volt a sor, hogy a hallba jöjjön, és a karosszékbe üljö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aara mérnök úr! Mit mutatott önnek Bruno Rygseck tegnap este az emeleten? – kérdezte a felügyelő, a rejtély kellős közepébe nyúlva.</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 mérnök indulatosan ökölbe szorította a kezét, de aztán tüstént hagyta ismét elernyedni. Az arca szomorú és meggyötört vo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iába kérdi tőlem – válaszolta bágyadtan. – Nem tartozik önre. Soha senkinek sem fogok be</w:t>
        <w:softHyphen/>
        <w:t>szélni róla.</w:t>
      </w:r>
    </w:p>
    <w:p>
      <w:pPr>
        <w:pStyle w:val="Normal"/>
        <w:widowControl/>
        <w:ind w:left="567" w:right="0" w:firstLine="284"/>
        <w:jc w:val="both"/>
        <w:rPr/>
      </w:pPr>
      <w:r>
        <w:rPr>
          <w:rFonts w:cs="Verdana" w:ascii="Verdana" w:hAnsi="Verdana"/>
          <w:b/>
          <w:color w:val="000000"/>
          <w:sz w:val="24"/>
          <w:szCs w:val="24"/>
        </w:rPr>
        <w:t>Palmu nem volt önfejű.</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s Bruno Rygseck piros könyve? – kérdezte szelíden. – Sohasem lapozgatta?</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 mérnök megmerevedett, és óvatos l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s aztán? – kérdezte. – Hallottam említeni. Bruno Rygsecknek aljas természete volt. De hiszen ennek semmi köze sincs a halálához.</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Szóval nincs? – kérdezte a felügyelő maró gúnnyal. – Azt hittem, ön szereti Airi Rykámőt!</w:t>
      </w:r>
    </w:p>
    <w:p>
      <w:pPr>
        <w:pStyle w:val="Normal"/>
        <w:widowControl/>
        <w:ind w:left="567" w:right="0" w:firstLine="284"/>
        <w:jc w:val="both"/>
        <w:rPr/>
      </w:pPr>
      <w:r>
        <w:rPr>
          <w:rFonts w:cs="Verdana" w:ascii="Verdana" w:hAnsi="Verdana"/>
          <w:b/>
          <w:color w:val="000000"/>
          <w:sz w:val="24"/>
          <w:szCs w:val="24"/>
        </w:rPr>
        <w:t>Ekkor a szerencsétlen mérnök idegei felmondták a szolgálatot. Megtévesztő lassúsággal fölemelke</w:t>
        <w:softHyphen/>
        <w:t>dett a karosszékből, és gyakorlott bokszoló mód</w:t>
        <w:softHyphen/>
        <w:t>jára teljes testsúlyával Palmu álla felé sújtott. Szerencsére a másodperc töredékrészével gyorsabb voltam nála. Amikor éreztem az ütés erejét, nem csodálkoztam többé, miért nem bajlódik Palmu fel</w:t>
        <w:softHyphen/>
        <w:t>ügyelő annak a fegyvernek a keresésével, amellyel reggel Bruno Rygsecket leütötté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hiszen maga megőrült, ember! – panaszko</w:t>
        <w:softHyphen/>
        <w:t>dott Palmu, meglepő gyorsasággal biztonságos tá</w:t>
        <w:softHyphen/>
        <w:t>volságra hátrálva a dühbe gurult mérnöktől, majd megállt, és rosszallóan dörgölte a lapockáját. – Talán vasra veressem?!</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 kihallgatás folytatása céltalan volt. A mérnök visszamehetett a szalonb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Szegény fiú! – vélekedett Palmu, és fejét csó</w:t>
        <w:softHyphen/>
        <w:t>válva nézett utána. – Nem csodálom, hogy össze</w:t>
        <w:softHyphen/>
        <w:t>tört a szív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atározott – mondtam a magam részéről –, ez ráillik. Gyors, ezt bizonyára a felügyelő úr is észre</w:t>
        <w:softHyphen/>
        <w:t>vette. Gyakorlatias, hiszen mérnö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Senkit sem tartóztathatunk le csupán azért, mert mérnök! – jegyezte meg Palmu.</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agyon ravaszul ki tudta húzni magát a kínos kérdések alól! – állítottam csökönyöse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Ő csaknem ugyanakkora szamár, mint te! – döntött Palmu felügyelő, nem törődve azzal, hogy ez a felületes bírálat mily mélységesen megsértett.</w:t>
      </w:r>
    </w:p>
    <w:p>
      <w:pPr>
        <w:pStyle w:val="Normal"/>
        <w:widowControl/>
        <w:ind w:left="567" w:right="0" w:firstLine="284"/>
        <w:jc w:val="both"/>
        <w:rPr/>
      </w:pPr>
      <w:r>
        <w:rPr>
          <w:rFonts w:cs="Verdana" w:ascii="Verdana" w:hAnsi="Verdana"/>
          <w:b/>
          <w:color w:val="000000"/>
          <w:sz w:val="24"/>
          <w:szCs w:val="24"/>
        </w:rPr>
        <w:t>De gyorsan kárpótlást kaptam, mert ezután Aimo Rykámö kihallgatása következett, és én is tiszta lelkiismerettel megállapíthattam, hogy ő aztán va</w:t>
        <w:softHyphen/>
        <w:t>lóban a szamarak szamar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rmészetesen csak akkor írtam Bruno nevét a váltókra, amikor őt nem tudtam előkeríteni – is</w:t>
        <w:softHyphen/>
        <w:t>merte be habozás nélkül. – Nem is szaladgálhattam szakadatlanul utána, hogy gyötörjem. Mert én nyomban kiváltottam volna a váltókat, mihelyt for</w:t>
        <w:softHyphen/>
        <w:t>dul a kártyaszerencsém. És egy ilyen hitvány ös</w:t>
        <w:softHyphen/>
        <w:t>szeg mit sem jelentett Brunónak, még ha ki kellett volna fizetnie is. Hiszen bármikor visszakapta volna a pénzét Airi és az én részvényeimből. Airi persze valamiféle hamisításokról fecsegett magá</w:t>
        <w:softHyphen/>
        <w:t>nak. Neki halvány fogalma sincs a pénzügyekről!</w:t>
      </w:r>
    </w:p>
    <w:p>
      <w:pPr>
        <w:pStyle w:val="Normal"/>
        <w:widowControl/>
        <w:ind w:left="567" w:right="0" w:firstLine="284"/>
        <w:jc w:val="both"/>
        <w:rPr/>
      </w:pPr>
      <w:r>
        <w:rPr>
          <w:rFonts w:cs="Verdana" w:ascii="Verdana" w:hAnsi="Verdana"/>
          <w:b/>
          <w:color w:val="000000"/>
          <w:sz w:val="24"/>
          <w:szCs w:val="24"/>
        </w:rPr>
        <w:t>Palmu felügyelő elismerte, hogy ő is nehezen tudná megemészteni Aimo Rykámö pénzügyi poli</w:t>
        <w:softHyphen/>
        <w:t>tikáját. Az ifjú tűzbe jö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Fenét hamisítás, ha Bruno nevét írom a vál</w:t>
        <w:softHyphen/>
        <w:t>tókra – állította sziklaszilárdan. – Ezenkívül Bruno végül is igazolást adott Airinak, amelyben megerő</w:t>
        <w:softHyphen/>
        <w:t>sítette, hogy ő írta alá a váltókat. Csak hát nekem nem jutott eszembe, hogy ilyesmit kérjek tőle. Az egész csak Airi szokásos fontoskodása!</w:t>
      </w:r>
    </w:p>
    <w:p>
      <w:pPr>
        <w:pStyle w:val="Normal"/>
        <w:widowControl/>
        <w:ind w:left="567" w:right="0" w:firstLine="284"/>
        <w:jc w:val="both"/>
        <w:rPr/>
      </w:pPr>
      <w:r>
        <w:rPr>
          <w:rFonts w:cs="Verdana" w:ascii="Verdana" w:hAnsi="Verdana"/>
          <w:b/>
          <w:color w:val="000000"/>
          <w:sz w:val="24"/>
          <w:szCs w:val="24"/>
        </w:rPr>
        <w:t>Elképzelhetetlenül nehéz felfogásáról minden ellenérv lepattant. Palmu ráunt, és más kérdésekre tért át.</w:t>
      </w:r>
    </w:p>
    <w:p>
      <w:pPr>
        <w:pStyle w:val="Normal"/>
        <w:widowControl/>
        <w:ind w:left="567" w:right="0" w:firstLine="284"/>
        <w:jc w:val="both"/>
        <w:rPr/>
      </w:pPr>
      <w:r>
        <w:rPr>
          <w:rFonts w:cs="Verdana" w:ascii="Verdana" w:hAnsi="Verdana"/>
          <w:b/>
          <w:color w:val="000000"/>
          <w:sz w:val="24"/>
          <w:szCs w:val="24"/>
        </w:rPr>
        <w:t>Igen, ellopta a macskát. Igen, Bruno néha meg</w:t>
        <w:softHyphen/>
        <w:t>mutatta neki a piros könyvet. Igen, Bruno íróasz</w:t>
        <w:softHyphen/>
        <w:t>talának a középső fiókjában tartotta a könyvet. Igen, Bruno kedvelte a fényképezést.</w:t>
      </w:r>
    </w:p>
    <w:p>
      <w:pPr>
        <w:pStyle w:val="Normal"/>
        <w:widowControl/>
        <w:ind w:left="567" w:right="0" w:firstLine="284"/>
        <w:jc w:val="both"/>
        <w:rPr/>
      </w:pPr>
      <w:r>
        <w:rPr>
          <w:rFonts w:cs="Verdana" w:ascii="Verdana" w:hAnsi="Verdana"/>
          <w:b/>
          <w:color w:val="000000"/>
          <w:sz w:val="24"/>
          <w:szCs w:val="24"/>
        </w:rPr>
        <w:t>Az ifjú teljesen beszámíthatatlan volt. Palmu szemlátomást ugyanerre a következtetésre jutott, és torkig volt vele. Kihívta a szalonból Airi Rykámőt és Vaara mérnököt. Az ajtóban fagyos udvarias</w:t>
        <w:softHyphen/>
        <w:t>sággal kikerülve egymást, a hallba jötte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nd a hárman elmehetnek – mondta Palmu. – Még visszatérek az ügyre, ha további adatokra lesz szükségem. És ha meg akarják szívlelni egy öreg rendőr tanácsát, akkor Vaara mérnök azt tenné a legbölcsebben, ha Rykámö kisasszonnyal a lehető legsürgősebben tisztázná a függőben maradt ügyét.</w:t>
      </w:r>
    </w:p>
    <w:p>
      <w:pPr>
        <w:pStyle w:val="Normal"/>
        <w:widowControl/>
        <w:ind w:left="567" w:right="0" w:firstLine="284"/>
        <w:jc w:val="both"/>
        <w:rPr/>
      </w:pPr>
      <w:r>
        <w:rPr>
          <w:rFonts w:cs="Verdana" w:ascii="Verdana" w:hAnsi="Verdana"/>
          <w:b/>
          <w:color w:val="000000"/>
          <w:sz w:val="24"/>
          <w:szCs w:val="24"/>
        </w:rPr>
        <w:t>A lány haragosan villámló pillantást vetett barna szeméből Palmura. Vaara mérnök megkísérelte, hogy felsegítse rá felöltőjét, de a lány kitért előle, és maga bújt a kabátba. Aztán a karjánál fogva ki</w:t>
        <w:softHyphen/>
        <w:t>húzta az ajtón a bátyját. Vaara mérnök egy této</w:t>
        <w:softHyphen/>
        <w:t>vázó lépést tett utánuk, de aztán magába roskadva megállt, és Palmura pillanto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Felügyelő úr, ha legalább tudnám … – szólalt meg, és egy pillanatig égett benne a vágy, hogy ki</w:t>
        <w:softHyphen/>
        <w:t>öntse meggyötört szívének gyanakvását és gyöt</w:t>
        <w:softHyphen/>
        <w:t>relmet. De a pillanat elszállt, a mérnök vállat vont és tétovázott. Palmu a szalon ajtajához lép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ost pedig a szarvánál fogva ragadjuk meg a bikát – mondta, és Amalia Rygseck kisasszony színe elé lépet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TIZEDIK FEJEZE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pPr>
      <w:r>
        <w:rPr>
          <w:rFonts w:cs="Verdana" w:ascii="Verdana" w:hAnsi="Verdana"/>
          <w:b/>
          <w:i/>
          <w:color w:val="000000"/>
          <w:sz w:val="24"/>
          <w:szCs w:val="24"/>
        </w:rPr>
        <w:t>Amalia Rygseck gyanítja, hogy életveszélyben volt. – Palmu felügyelő gondolatai furcsa utakon járnak. – Batler a tortaszeletelőt fényesíti, és Palmu felügyelő tagadja, hogy szüksége lenne a szenesemberekre. – Kérdések válasz nélkül és Vanne kisasszony cigarettatárcája. – Palmu fel</w:t>
        <w:softHyphen/>
        <w:t>ügyelő a szaunába megy, és engem kényszermun</w:t>
        <w:softHyphen/>
        <w:t>kára rendelnek. – A gyanúsítottak listája, amely</w:t>
        <w:softHyphen/>
        <w:t>ben nincs semmi különös. – Palmu felügyelő reg</w:t>
        <w:softHyphen/>
        <w:t>geli szórakozása.</w:t>
      </w:r>
    </w:p>
    <w:p>
      <w:pPr>
        <w:pStyle w:val="Normal"/>
        <w:widowControl/>
        <w:ind w:left="567" w:right="0" w:firstLine="284"/>
        <w:jc w:val="both"/>
        <w:rPr>
          <w:rFonts w:ascii="Verdana" w:hAnsi="Verdana" w:cs="Verdana"/>
          <w:b/>
          <w:b/>
          <w:i/>
          <w:i/>
          <w:color w:val="000000"/>
          <w:sz w:val="24"/>
          <w:szCs w:val="24"/>
        </w:rPr>
      </w:pPr>
      <w:r>
        <w:rPr>
          <w:rFonts w:cs="Verdana" w:ascii="Verdana" w:hAnsi="Verdana"/>
          <w:b/>
          <w:i/>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pPr>
      <w:r>
        <w:rPr>
          <w:rFonts w:cs="Verdana" w:ascii="Verdana" w:hAnsi="Verdana"/>
          <w:b/>
          <w:color w:val="000000"/>
          <w:sz w:val="24"/>
          <w:szCs w:val="24"/>
        </w:rPr>
        <w:t>Amalia Rygseck egyedül ült a szalonban, és ki</w:t>
        <w:softHyphen/>
        <w:t>dülledt szeme fagyos-kéken szegeződött ránk. Es</w:t>
        <w:softHyphen/>
        <w:t>ernyőjének vastag vége a padlón a szavaknál is világosabban dobolta: na végr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Sajnálom, hogy ilyen sokáig kellett várakoznia – szólalt meg tapintatosan Palmu felügyelő.</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Öregasszony vagyok! – válaszolta az idős Rygseck kisasszony hidegen. – Megszoktam a vá</w:t>
        <w:softHyphen/>
        <w:t>rakozás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nekem megvolt az okom rá – folytatta Palmu, aki nem szerette, ha félbeszakítják. – Ön jó ítélőképességgel rendelkezik, Rygseck kisasszony. Az egyetlen értelmes ember az egész mai társa</w:t>
        <w:softHyphen/>
        <w:t>ságban. Ezért most a segítségét kérem.</w:t>
      </w:r>
    </w:p>
    <w:p>
      <w:pPr>
        <w:pStyle w:val="Normal"/>
        <w:widowControl/>
        <w:ind w:left="567" w:right="0" w:firstLine="284"/>
        <w:jc w:val="both"/>
        <w:rPr/>
      </w:pPr>
      <w:r>
        <w:rPr>
          <w:rFonts w:cs="Verdana" w:ascii="Verdana" w:hAnsi="Verdana"/>
          <w:b/>
          <w:color w:val="000000"/>
          <w:sz w:val="24"/>
          <w:szCs w:val="24"/>
        </w:rPr>
        <w:t>Tévedtem volna, vagy csakugyan sejtelmes mo</w:t>
        <w:softHyphen/>
        <w:t>soly villant fel azon a sovány, még ránctalan ar</w:t>
        <w:softHyphen/>
        <w:t>con? Hiszen egyetlen nő sem tud ellenállni a hízel</w:t>
        <w:softHyphen/>
        <w:t>gésnek. De Rygseck kisasszony nyomban össze</w:t>
        <w:softHyphen/>
        <w:t>szedte magá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Kedves uram – válaszolta –, kész vagyok segí</w:t>
        <w:softHyphen/>
        <w:t>teni önnek, de előbb szeretnék világos és kertelés nélküli választ kapni két kérdésre. Nem szeretem a mellébeszélést, nem akarok fecsegést. Először is, vannak-e nyomós okai a gyanúra, hogy ma reggel valaki meggyilkolta az unokaöcsémet, Bruno Ryg</w:t>
        <w:softHyphen/>
        <w:t>secke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gyenes kérdésre egyenes választ – mondta habozás nélkül Palmu. – Vanna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firtatom az okait! – döntött minden szé</w:t>
        <w:softHyphen/>
        <w:t>pítés nélkül Rygseck kisasszony. – Elhiszem, hogy érti a mesterségét. És a második kérdés: gondolja-e, hogy valaki ma meg akart mérgezni engem?</w:t>
      </w:r>
    </w:p>
    <w:p>
      <w:pPr>
        <w:pStyle w:val="Normal"/>
        <w:widowControl/>
        <w:ind w:left="567" w:right="0" w:firstLine="284"/>
        <w:jc w:val="both"/>
        <w:rPr/>
      </w:pPr>
      <w:r>
        <w:rPr>
          <w:rFonts w:cs="Verdana" w:ascii="Verdana" w:hAnsi="Verdana"/>
          <w:b/>
          <w:color w:val="000000"/>
          <w:sz w:val="24"/>
          <w:szCs w:val="24"/>
        </w:rPr>
        <w:t>A kérdés meghökkentő volt, és a rejtély egy pil</w:t>
        <w:softHyphen/>
        <w:t>lanat alatt még jobban összekuszálódott az agyamban. De Palmu felügyelő nyugodt marad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z nekem is eszembe jutott – válaszolta. – Egyelőre azonban semmilyen nyomós okot sem találtam, mely indokolttá tenné gyanúmat.</w:t>
      </w:r>
    </w:p>
    <w:p>
      <w:pPr>
        <w:pStyle w:val="Normal"/>
        <w:widowControl/>
        <w:ind w:left="567" w:right="0" w:firstLine="284"/>
        <w:jc w:val="both"/>
        <w:rPr/>
      </w:pPr>
      <w:r>
        <w:rPr>
          <w:rFonts w:cs="Verdana" w:ascii="Verdana" w:hAnsi="Verdana"/>
          <w:b/>
          <w:color w:val="000000"/>
          <w:sz w:val="24"/>
          <w:szCs w:val="24"/>
        </w:rPr>
        <w:t>Amalia Rygseck mélyet lélegzett, és mosolyogni próbá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bben az esetben kész vagyok segíteni önnek, amennyire csak tudo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Csupán néhány kérdésre szeretnék választ kapni – sietett Palmu elhárítani új segítőtársának feltámadó buzgóságát. – Először is, az ön vélemé</w:t>
        <w:softHyphen/>
        <w:t>nye szerint kinek volt haszna Rygseckné halálábó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aszna? – ismételte meg Amalia Rygseck. – Bi</w:t>
        <w:softHyphen/>
        <w:t>zonyára úgy érti, ki örököl utána? Saját vagyona nem volt, de Brunótól örökölhette a házassági szerződésben megszabott tőkét, mivel Bruno előbb halt meg, mint ő. Hiszen gyermekeik nem voltak. Rygseckné anyja él még, és ő az örököse, ha Airi nem hagyott végrendeletet. De aligha végrendel</w:t>
        <w:softHyphen/>
        <w:t>kezett. Nem volt szokása az örökkévalóságra gon</w:t>
        <w:softHyphen/>
        <w:t>dolni, ahogyan Brunónak sem.</w:t>
      </w:r>
    </w:p>
    <w:p>
      <w:pPr>
        <w:pStyle w:val="Normal"/>
        <w:widowControl/>
        <w:ind w:left="567" w:right="0" w:firstLine="284"/>
        <w:jc w:val="both"/>
        <w:rPr/>
      </w:pPr>
      <w:r>
        <w:rPr>
          <w:rFonts w:cs="Verdana" w:ascii="Verdana" w:hAnsi="Verdana"/>
          <w:b/>
          <w:color w:val="000000"/>
          <w:sz w:val="24"/>
          <w:szCs w:val="24"/>
        </w:rPr>
        <w:t>A jég megtört. A vénkisasszony békésen, csak</w:t>
        <w:softHyphen/>
        <w:t>nem bizalmasan csevegett. Palmu felügyelő át mert térni a következő kérdésr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Önnek gyors a felfogása, Rygseck kisasszony. Gondolja, hogy ugyanaz a személy, aki mérget ke</w:t>
        <w:softHyphen/>
        <w:t>vert az abszintos üvegbe, és így Rygseckné halálát okozta, ütötte le az unokaöccsét és fojtotta a für</w:t>
        <w:softHyphen/>
        <w:t>dőmedencébe, miközben eszméletlen vol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Rygseck kisasszony kihúzta magá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ondja meg világosabban, hová akar kilyu</w:t>
        <w:softHyphen/>
        <w:t>kadni! – biztatt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szívesen keresek két gyilkost, ha egy is elég – jegyezte meg Palmu, furcsa csengéssel a hangjában. – Talán szellemi renyheség ez, de kér</w:t>
        <w:softHyphen/>
        <w:t>dem, miért kellett Brunónak éppen ma reggel meghalnia, mielőtt bárkivel találkozhatott volna azok közül, akik azért jöttek ide, hogy beszéljenek vele? Talán éppen ez volt a gyilkos célj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zt akarja mondani, a gyilkos meg akarta aka</w:t>
        <w:softHyphen/>
        <w:t>dályozni, hogy Bruno velem találkozzék? – kér</w:t>
        <w:softHyphen/>
        <w:t>dezte nyíltan a vénkisasszony. – Azt akarja mon</w:t>
        <w:softHyphen/>
        <w:t>dani, a gyilkos először arra alapozta számítását, hogy Bruno számára a mai nap az úgynevezett „másnap" – ellenszenves kifejezés –, és hogy ezért reggel mindjárt abszintot iszik? De valamilyen ok miatt a gyilkosnak körmére égett a dolog, nem várhatott az abszint hatására. – Rygseck kisas</w:t>
        <w:softHyphen/>
        <w:t>szony előrehajolt a széken, a szemében fény villant fel, és esernyőjének végével Palmu felügyelő ha</w:t>
        <w:softHyphen/>
        <w:t>sába bökött. – Most már értem. Ebben az esetben a gyilkosnak tudnia kellett, kik vártak ma reggel Brunór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Pontosan így van – erősítette meg nyugodt hangon Palmu.</w:t>
      </w:r>
    </w:p>
    <w:p>
      <w:pPr>
        <w:pStyle w:val="Normal"/>
        <w:widowControl/>
        <w:ind w:left="567" w:right="0" w:firstLine="284"/>
        <w:jc w:val="both"/>
        <w:rPr/>
      </w:pPr>
      <w:r>
        <w:rPr>
          <w:rFonts w:cs="Verdana" w:ascii="Verdana" w:hAnsi="Verdana"/>
          <w:b/>
          <w:color w:val="000000"/>
          <w:sz w:val="24"/>
          <w:szCs w:val="24"/>
        </w:rPr>
        <w:t>Ekkor Amalia Rygseck meglepetésemre nekisze</w:t>
        <w:softHyphen/>
        <w:t>gezte a kérdést, könyörtelen kifejezéssel az arcá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kor szándékszik letartóztatni ő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Kit? – firtatta Palmu, jól szórakozv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 tettese magát! – figyelmeztette Rygseck kisasszony. – Batlert, természetesen! Hiszen ezt követeli a józan ész.</w:t>
      </w:r>
    </w:p>
    <w:p>
      <w:pPr>
        <w:pStyle w:val="Normal"/>
        <w:widowControl/>
        <w:ind w:left="567" w:right="0" w:firstLine="284"/>
        <w:jc w:val="both"/>
        <w:rPr/>
      </w:pPr>
      <w:r>
        <w:rPr>
          <w:rFonts w:cs="Verdana" w:ascii="Verdana" w:hAnsi="Verdana"/>
          <w:b/>
          <w:color w:val="000000"/>
          <w:sz w:val="24"/>
          <w:szCs w:val="24"/>
        </w:rPr>
        <w:t>De még jobban meglepődtem, hogy ekkor viszont Palmu hajolt előre, és vaskos mutatóujjával meg</w:t>
        <w:softHyphen/>
        <w:t>bökte Rygseck kisasszony csípőj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Ön nagyon okos nő, Rygseck kisasszony! – szólalt meg tisztelettudóan. – A gondolataink cso</w:t>
        <w:softHyphen/>
        <w:t>dálatos módon pontosan ugyanazokon az utakon járnak – tette hozzá, és felállt, jelezve, hogy a megbeszélés véget ér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ugye egyelőre senkinek sem fedjük fel a gondolatainkat? – jegyezte meg. – Nehéz história ez. Nincs még semmilyen bizonyítékom. Talán ke</w:t>
        <w:softHyphen/>
        <w:t>lepcét kell állítanom a gyilkosnak, hogy önmagát leleplezze. De ma nem zavarhatom önt tovább ezekkel a gondolataimmal. Köszönöm az értékes segítségét.</w:t>
      </w:r>
    </w:p>
    <w:p>
      <w:pPr>
        <w:pStyle w:val="Normal"/>
        <w:widowControl/>
        <w:ind w:left="567" w:right="0" w:firstLine="284"/>
        <w:jc w:val="both"/>
        <w:rPr/>
      </w:pPr>
      <w:r>
        <w:rPr>
          <w:rFonts w:cs="Verdana" w:ascii="Verdana" w:hAnsi="Verdana"/>
          <w:b/>
          <w:color w:val="000000"/>
          <w:sz w:val="24"/>
          <w:szCs w:val="24"/>
        </w:rPr>
        <w:t>Amalia Rygseck igen helyesen úgy értelmezte ezt, hogy mehet is.</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ost hazamegyek a holmimért – jelentette ki határozottan. – önnek meg kell értenie, kedves uram, hogy a nyomozástól függetlenül úgy akarok mozogni ebben a házban, mintha a sajátom lenne. Én akarom szemmel tartani ezt az ember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Miután szerencsésen kikísértük. Palmu minden teketória nélkül Batler birodalma felé fordult. A tálalóban akadtunk rá. Szó szerint követte a fel</w:t>
        <w:softHyphen/>
        <w:t>ügyelő felszólítását, és egy szarvasbőrdarabbal felfegyverkezve javában fényesítette az ezüstne</w:t>
        <w:softHyphen/>
        <w:t>műt. A háta görnyedt, az arca pedig zárkózott volt. Palmu felügyelő érdeklődéssel figyelte szorgosko</w:t>
        <w:softHyphen/>
        <w:t>dását, s míg elgondolkodva dörgölte az állat, meg</w:t>
        <w:softHyphen/>
        <w:t>szóla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Új gazdasszonyt kap, Batler!</w:t>
      </w:r>
    </w:p>
    <w:p>
      <w:pPr>
        <w:pStyle w:val="Normal"/>
        <w:widowControl/>
        <w:ind w:left="567" w:right="0" w:firstLine="284"/>
        <w:jc w:val="both"/>
        <w:rPr/>
      </w:pPr>
      <w:r>
        <w:rPr>
          <w:rFonts w:cs="Verdana" w:ascii="Verdana" w:hAnsi="Verdana"/>
          <w:b/>
          <w:color w:val="000000"/>
          <w:sz w:val="24"/>
          <w:szCs w:val="24"/>
        </w:rPr>
        <w:t>Batler bírálóan nézegette a tortaszeletelő kést. Aztán ismét fogta a szarvasbőrdarabot, és egy lát</w:t>
        <w:softHyphen/>
        <w:t>hatatlan foltot kezdett dörgölni a nyelé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Rygseck kisasszony közölte, hogy úgy akar mozogni a házban, mint a sajátjában – folytatta tovább a felügyelő, de a szavai még most is lepat</w:t>
        <w:softHyphen/>
        <w:t>tantak az inas rendíthetetlen nyugalmáró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Figyelmeztetem, Batler – folytatta Palmu fel</w:t>
        <w:softHyphen/>
        <w:t>ügyelő élesebb hangon, hogy maga gyanúsított!</w:t>
      </w:r>
    </w:p>
    <w:p>
      <w:pPr>
        <w:pStyle w:val="Normal"/>
        <w:widowControl/>
        <w:ind w:left="567" w:right="0" w:firstLine="284"/>
        <w:jc w:val="both"/>
        <w:rPr/>
      </w:pPr>
      <w:r>
        <w:rPr>
          <w:rFonts w:cs="Verdana" w:ascii="Verdana" w:hAnsi="Verdana"/>
          <w:b/>
          <w:color w:val="000000"/>
          <w:sz w:val="24"/>
          <w:szCs w:val="24"/>
        </w:rPr>
        <w:t>Ez ellentmondott minden szokásának, s erre már Batler is megfordult, lazábban fogta a tortaszele</w:t>
        <w:softHyphen/>
        <w:t>telő kést, és a felügyelőre nézett, mintha szavainak a titkos jelentését próbálná kifürkészni. De Palmu nyomban témát változtato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Gazdájának a szivarjai pompásak – szólalt meg, mintha mi sem történt volna. – Azt mondják, hogy az inasoknak a szivarok tekintetében ugyan</w:t>
        <w:softHyphen/>
        <w:t>olyan ízlésük van, mint a gazdájuknak – tette hozzá, majd egy kis szünetet tartott, mintha hagyta volna, hogy ezek a szavak minél mélyebben belehatoljanak Batler tudatába, és csak aztán folytatta meglepetésszerűen: – Hogy a maga sza</w:t>
        <w:softHyphen/>
        <w:t>vaival éljek, van-e valami oka feltételezni, hogy valaki azt hihette: maga dézsmálgatja gazdájának az abszintjá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 kérdés hatása minden várakozást felülmúlt.</w:t>
      </w:r>
    </w:p>
    <w:p>
      <w:pPr>
        <w:pStyle w:val="Normal"/>
        <w:widowControl/>
        <w:ind w:left="567" w:right="0" w:firstLine="284"/>
        <w:jc w:val="both"/>
        <w:rPr/>
      </w:pPr>
      <w:r>
        <w:rPr>
          <w:rFonts w:cs="Verdana" w:ascii="Verdana" w:hAnsi="Verdana"/>
          <w:b/>
          <w:color w:val="000000"/>
          <w:sz w:val="24"/>
          <w:szCs w:val="24"/>
        </w:rPr>
        <w:t>Batler arca halálsápadtra vált, úgy nézett a fel</w:t>
        <w:softHyphen/>
        <w:t>ügyelőre, mintha kísértetet látott volna maga előtt, nyelvével megnedvesítette az ajkát, de egy szó sem jött ki a száján. Palmu elégedett volt, közö</w:t>
        <w:softHyphen/>
        <w:t>nyösen sarkon fordult, és visszatért a hallba vezető ajtóhoz. De az ajtóból még egyszer visszafordult, hogy úgy mellesleg odavess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Pontosan így van, Batler! Azt képzeli, bárki is elhiszi magának, hogy ma reggel semmi különöset sem láthatott? Maga az oka, Batler, de maga ám!</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mikor az ajtó becsukódott mögöttük, hallottam, amint a tortaszeletelő kés csörömpölve a padlóra esett Batler ernyedt kezéből.</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 hallban a felügyelő nagy nyögésekkel próbált felöltőjébe bújni. Nyomban siettem rásegíteni, és felhasználtam az alkalmat, hogy megkérdezzem:</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oltaképpen mit akart mondani Batlernek, fel</w:t>
        <w:softHyphen/>
        <w:t>ügyelő úr?</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n csak figyelmeztettem – válaszolta Palmu, és felnevetett. – Ezenkívül, ha az ember tücsköt-bo</w:t>
        <w:softHyphen/>
        <w:t>garat összebeszél, mindenféle eredményt elérhet.</w:t>
      </w:r>
    </w:p>
    <w:p>
      <w:pPr>
        <w:pStyle w:val="Normal"/>
        <w:widowControl/>
        <w:ind w:left="567" w:right="0" w:firstLine="284"/>
        <w:jc w:val="both"/>
        <w:rPr/>
      </w:pPr>
      <w:r>
        <w:rPr>
          <w:rFonts w:cs="Verdana" w:ascii="Verdana" w:hAnsi="Verdana"/>
          <w:b/>
          <w:color w:val="000000"/>
          <w:sz w:val="24"/>
          <w:szCs w:val="24"/>
        </w:rPr>
        <w:t>Ugyan mit mondhattam volna erre? Kiléptünk a komor házból a szürke őszi estébe. Sötétedett. Ki</w:t>
        <w:softHyphen/>
        <w:t>gyulladtak az utcai lámpák. A tenger felől fújó zord szél az ember csontjáig hatol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Kokki elvitte a gépkocsit, amikor a fiúkkal együtt távozott. Gyalog vágtunk neki a keleti Kaivopuisto falakkal szegélyezett, kanyargó sikátorána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Felügyelő úr megfeledkezett a szenesemberek</w:t>
        <w:softHyphen/>
        <w:t>ről! – szólaltam meg félénke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incs szükségem a szenesekre! – válaszolta mogorván Palmu. – Hagyj békén a szenesekkel. Belőlük mindig akad untig elég, de ilyen história csak ritkán adódi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Felügyelő úr – folytattam csökönyösen –, a szenesek a helyszínen voltak, amikor a gyilkosság történt. Bárki közülük szabadon bejuthatott a pin</w:t>
        <w:softHyphen/>
        <w:t>cén át a fürdőszobába. Ha Bruno Rygseck élet</w:t>
        <w:softHyphen/>
        <w:t>módjára gondolunk, nagyon is elképzelhető, hogy csúnyán elbánt valamilyen munkáslánnyal. A lány bátyja ott járhatott Brunónál, hogy felelősségre vonja, és így megismerte a házat. Lehet, hogy va</w:t>
        <w:softHyphen/>
        <w:t>lamelyik szenesember, hogy a húgáért bosszút álljon, kihasználhatta a véletlenül kínálkozó alkal</w:t>
        <w:softHyphen/>
        <w:t>ma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át hetilapokat olvasol? – kérdezte lesújtó hangén Palmu. – Nekem nincs szükségem szene</w:t>
        <w:softHyphen/>
        <w:t>sekre, hallani sem akarok róluk, hallod?!</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hát mit szándékszik csinálni, felügyelő úr? – kérdeztem ravaszu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rmészetesen ugyanazt, amit máskor is, ami</w:t>
        <w:softHyphen/>
        <w:t>kor a gyilkos ellen a legcsekélyebb bizonyítékom sincs. Ebből a históriából fokozatosan és türelme</w:t>
        <w:softHyphen/>
        <w:t>sen külön kell választani minden lényegtelen kö</w:t>
        <w:softHyphen/>
        <w:t>rülményt és minden illetéktelen személyt. Minél előbbre jutunk, annál jobban fél a gyilkos. Minél jobban fél, annál több hibát követ el. Most már két döntő hibát követett el, noha ezek még nem buk</w:t>
        <w:softHyphen/>
        <w:t>tathatják le. De azt mutatják, hogy az idegei fel</w:t>
        <w:softHyphen/>
        <w:t>mondják a szolgálatot, mihelyt komolyra fordul a dolog. Az ördög vigye el, az egyetlen, amiben re</w:t>
        <w:softHyphen/>
        <w:t>ménykedem, az, hogy ebben a históriában ne le</w:t>
        <w:softHyphen/>
        <w:t>gyen egy harmadik holttes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Egy pillanatig hallgattam.</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lyen két hibát követett el a gyilkos? – fag</w:t>
        <w:softHyphen/>
        <w:t>gattam halkan. – Az egyik természetesen a villany</w:t>
        <w:softHyphen/>
        <w:t>kapcsoló volt, de a mási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másik, ugyancsak természetesen, Rygseckné halála volt, te szamár – válaszolta Palmu, de ezzel egyáltalán nem magyarázta meg a dolgo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Egy pillanat múlva újra próbálkoztam:</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Felügyelő úr – szólaltam meg reménykedve –, amikor megoldottuk Skrofné meggyilkolásának rej</w:t>
        <w:softHyphen/>
        <w:t>té ...</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egoldottuk? – ismételte meg gúnyosan Palmu. – Én oldottam meg Skrofné meggyilkolásá</w:t>
        <w:softHyphen/>
        <w:t>nak rejtélyét. De folytasd, csa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kkor a gyilkosság háttere, hogy úgy mond</w:t>
        <w:softHyphen/>
        <w:t>jam, lélektani volt – folytattam. – Szerintem ennek az esetnek is lélektani háttere van. Csak akkor ál</w:t>
        <w:softHyphen/>
        <w:t>lapíthatjuk meg, ki a gyilkos, ha előbb tisztázzuk lélektani indítékai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hhez bizony többé nincs szükség lélektanra – válaszolta, egyszerűen Palmu felügyelő. – A gyil</w:t>
        <w:softHyphen/>
        <w:t>kos már régen leleplezte önmagát. Nem elég ez?</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Most rajtam volt a sor, hogy megállják, és tátott szájjal bámuljak rá.</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z első hiba megmutatta, hogy gyilkosság történt – mondta türelmesen Palmu. – A második hiba leleplezte a gyilkost – folytatta, majd hitet</w:t>
        <w:softHyphen/>
        <w:t>lenkedve nézett rám. – Valóban azt akarod mon</w:t>
        <w:softHyphen/>
        <w:t>dani, hogy még nem tudod, ki gyilkolta meg Bruno Rygsecket?</w:t>
      </w:r>
    </w:p>
    <w:p>
      <w:pPr>
        <w:pStyle w:val="Normal"/>
        <w:widowControl/>
        <w:ind w:left="567" w:right="0" w:firstLine="284"/>
        <w:jc w:val="both"/>
        <w:rPr/>
      </w:pPr>
      <w:r>
        <w:rPr>
          <w:rFonts w:cs="Verdana" w:ascii="Verdana" w:hAnsi="Verdana"/>
          <w:b/>
          <w:color w:val="000000"/>
          <w:sz w:val="24"/>
          <w:szCs w:val="24"/>
        </w:rPr>
        <w:t>Ugyan mit lehetett volna erre válaszolni? Erősen összeszorítottam a szám, és folytattam utamat Palmu mellett, szilárdan elhatározva, hogy a szol</w:t>
        <w:softHyphen/>
        <w:t>gálati ügyeken kívül soha többé egy szóval se for</w:t>
        <w:softHyphen/>
        <w:t>dulok hozzá.</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os igen – szólalt meg vigasztalóan Palmu, amikor barátságtalan hallgatás közepette a katoli</w:t>
        <w:softHyphen/>
        <w:t>kus templom elé értünk. – Hiszen nem te vagy az oka, hogy széles a vállad, de keskeny a fejed. Na</w:t>
        <w:softHyphen/>
        <w:t>gyon szépen tisztázod le a feljegyzéseket és a jegyzőkönyveket, és ennyi elég. Nem is kell több</w:t>
        <w:softHyphen/>
        <w:t>höz értened.</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Szánakozóan nézett rám.</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olnap nehéz napunk lesz – folytatta. – Ször</w:t>
        <w:softHyphen/>
        <w:t>nyen kell igyekeznünk, hiszen állandó fizetést hú</w:t>
        <w:softHyphen/>
        <w:t>zunk a rendőrségtől. Nagyon sok kérdés van, amelyre még választ kell kapnunk, mielőtt a végső rohamra indulhatnánk. A bűnöst be kell keríteni, az ártatlanokat fehérebbre kell mosni, mint a hó.</w:t>
      </w:r>
    </w:p>
    <w:p>
      <w:pPr>
        <w:pStyle w:val="Normal"/>
        <w:widowControl/>
        <w:ind w:left="567" w:right="0" w:firstLine="284"/>
        <w:jc w:val="both"/>
        <w:rPr/>
      </w:pPr>
      <w:r>
        <w:rPr>
          <w:rFonts w:cs="Verdana" w:ascii="Verdana" w:hAnsi="Verdana"/>
          <w:b/>
          <w:color w:val="000000"/>
          <w:sz w:val="24"/>
          <w:szCs w:val="24"/>
        </w:rPr>
        <w:t>Megfeledkeztem iménti sziklaszilárd elhatározá</w:t>
        <w:softHyphen/>
        <w:t>somró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Például milyen kérdések? – kérdeztem biza</w:t>
        <w:softHyphen/>
        <w:t>kodva, és Palmu megkönyörült rajtam.</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Ki töltötte az éjszakát a vendégszobában, és miért? – kezdte Palmu türelmesen felsorolni. – Ki tépte ki a hiányzó oldalt a piros könyvből, mikor és miért? Csakugyan olyan ostoba-e Aimo Rykámö, amilyennek látszik? Mikor keverték a mérget az abszintos palackba, és miért? Miért akart Rygseck</w:t>
        <w:softHyphen/>
        <w:t>né mindenáron beköltözni a házba? Kinek volt a legnagyobb haszna az ő halálából? Miért akarta Vaara mérnök eleinte feltétlenül megszakítani a nyomozást? Milyen is Batler sokat emlegetett múltja? Voltaképpen miért is hazudtak valamen</w:t>
        <w:softHyphen/>
        <w:t>nyien?</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Bánatosan nézett rám.</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Gondoltál-e például arra – folytatta –, hogy valaki esetleg hirtelen felindulásában leütötte Brunót a fürdőszobában, aztán ment a dolgára, majd pedig egy másvalaki került a helyszínre, belökte őt a me</w:t>
        <w:softHyphen/>
        <w:t>dencébe, a szappannal nyomokat rajzolt a pado</w:t>
        <w:softHyphen/>
        <w:t>zatra, és kívülről behúzta az ajtó reteszét?</w:t>
      </w:r>
    </w:p>
    <w:p>
      <w:pPr>
        <w:pStyle w:val="Normal"/>
        <w:widowControl/>
        <w:ind w:left="567" w:right="0" w:firstLine="284"/>
        <w:jc w:val="both"/>
        <w:rPr/>
      </w:pPr>
      <w:r>
        <w:rPr>
          <w:rFonts w:cs="Verdana" w:ascii="Verdana" w:hAnsi="Verdana"/>
          <w:b/>
          <w:color w:val="000000"/>
          <w:sz w:val="24"/>
          <w:szCs w:val="24"/>
        </w:rPr>
        <w:t>Olyan kiindulópont volt ez, amelyre egyáltalán nem gondoltam. De Palmu még nem végz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agy hogy valaki felindulásában megölte Brunót, aztán másvalaki rendezte a dolgot úgy, hogy balesetnek hasson, azért, hogy a gyilkost vé</w:t>
        <w:softHyphen/>
        <w:t>delmezze? Kezdetben ez látszott a legtermészete</w:t>
        <w:softHyphen/>
        <w:t>sebb gondolatnak, amikor láttam, hogy mindenki</w:t>
        <w:softHyphen/>
        <w:t>nek van valami titkolni valója.</w:t>
      </w:r>
    </w:p>
    <w:p>
      <w:pPr>
        <w:pStyle w:val="Normal"/>
        <w:widowControl/>
        <w:ind w:left="567" w:right="0" w:firstLine="284"/>
        <w:jc w:val="both"/>
        <w:rPr/>
      </w:pPr>
      <w:r>
        <w:rPr>
          <w:rFonts w:cs="Verdana" w:ascii="Verdana" w:hAnsi="Verdana"/>
          <w:b/>
          <w:color w:val="000000"/>
          <w:sz w:val="24"/>
          <w:szCs w:val="24"/>
        </w:rPr>
        <w:t>A lehető legértelmesebb arckifejezéssel bólin</w:t>
        <w:softHyphen/>
        <w:t>tottam.</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Rygseckné halála után természetesen fe</w:t>
        <w:softHyphen/>
        <w:t>lesleges az ilyen feltevés – folytatta csendesen Palmu. – Ezt talán felfogod. Bármilyen furcsának is hangzik, most támadt az a gondolatom: voltakép</w:t>
        <w:softHyphen/>
        <w:t>pen merő véletlen, hogy valamennyien következe</w:t>
        <w:softHyphen/>
        <w:t>tesen hazudoznak. És erről jut eszembe …</w:t>
      </w:r>
    </w:p>
    <w:p>
      <w:pPr>
        <w:pStyle w:val="Normal"/>
        <w:widowControl/>
        <w:ind w:left="567" w:right="0" w:firstLine="284"/>
        <w:jc w:val="both"/>
        <w:rPr/>
      </w:pPr>
      <w:r>
        <w:rPr>
          <w:rFonts w:cs="Verdana" w:ascii="Verdana" w:hAnsi="Verdana"/>
          <w:b/>
          <w:color w:val="000000"/>
          <w:sz w:val="24"/>
          <w:szCs w:val="24"/>
        </w:rPr>
        <w:t>Elhallgatott, és a zsebéből egy vékony ezüst ci</w:t>
        <w:softHyphen/>
        <w:t>garettatárcát húzott elő, amelyet mintha láttam volna már a Kamp ebédlőasztalán. Palmu csaknem gyöngéden simogatta az ujjai közt, amikor így folytatt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át nem megfeledkeztem róla, hogy átadjam Kokkinak?! Az ördögbe is, ki ne nyisd! Belső felü</w:t>
        <w:softHyphen/>
        <w:t>letén néhány nagyon kecses ujjlenyomat van. Mégpedig Irma Vanne ujjlenyomatai. Szerintem túlzott udvariatlanság lett volna ujjlenyomatokat kérni tőle, amikor olyan pompás ebéden láttak vendégül. Akkor nem is volt nyomós okom rá, a nyomozást hivatalosan leállították. De mindig szí</w:t>
        <w:softHyphen/>
        <w:t>vesen veszek ujjlenyomatokat azokról, akik hazud</w:t>
        <w:softHyphen/>
        <w:t>nak nekem. És ha egyszer tapintatosan járhatok el, miért ne járnék el tapintatosan?</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Csaknem bánatosan nézett az őszi égboltra. Meglehetősen sötét volt már, és az utcai lámpák zöldesen villogta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Bájos lány – jegyezte meg Palmu, és mélyen felsóhajtott. – Nagyon bájos lány, és szép szeme van. Csakugyan nem szeretnék rosszat gondolni felőle, de a nyomozás, az nyomozás. És ezért te most elviheted ezt a cigarettatárcát Kokkinak, hogy csatolja ezeket az ujjlenyomatokat a gyűjte</w:t>
        <w:softHyphen/>
        <w:t>ményéhez. Aztán, ha szórakoztat, tehetsz egy kis frissítő esti sétát, és visszaviheted a tárcát Vanne kisasszonynak. Ha nem tévedek, a Kamp előcsar</w:t>
        <w:softHyphen/>
        <w:t>nokában kezet akartál csókolni neki!</w:t>
      </w:r>
    </w:p>
    <w:p>
      <w:pPr>
        <w:pStyle w:val="Normal"/>
        <w:widowControl/>
        <w:ind w:left="567" w:right="0" w:firstLine="284"/>
        <w:jc w:val="both"/>
        <w:rPr/>
      </w:pPr>
      <w:r>
        <w:rPr>
          <w:rFonts w:cs="Verdana" w:ascii="Verdana" w:hAnsi="Verdana"/>
          <w:b/>
          <w:color w:val="000000"/>
          <w:sz w:val="24"/>
          <w:szCs w:val="24"/>
        </w:rPr>
        <w:t>Nem tudtam megakadályozni, hogy el ne pirul</w:t>
        <w:softHyphen/>
        <w:t>jak. Szerencsére olyan sötét volt, hogy Palmu nem vehette észr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s aztán holnap reggelre letisztázod a feljegy</w:t>
        <w:softHyphen/>
        <w:t>zéseket – folytatta Palmu az orvul rám mért csapás után, mintha mi sem történt volna. – Ez éppen elég elfoglaltság lesz neked ma estére és holnap reg</w:t>
        <w:softHyphen/>
        <w:t>gelre. Én szükségét érzem, hogy szaunába menjek, még sok mindent kell megfontolnom, mert, mint tudod, egyszerre csak egy dologra tudok gondolni.</w:t>
      </w:r>
    </w:p>
    <w:p>
      <w:pPr>
        <w:pStyle w:val="Normal"/>
        <w:widowControl/>
        <w:ind w:left="567" w:right="0" w:firstLine="284"/>
        <w:jc w:val="both"/>
        <w:rPr/>
      </w:pPr>
      <w:r>
        <w:rPr>
          <w:rFonts w:cs="Verdana" w:ascii="Verdana" w:hAnsi="Verdana"/>
          <w:b/>
          <w:color w:val="000000"/>
          <w:sz w:val="24"/>
          <w:szCs w:val="24"/>
        </w:rPr>
        <w:t>Palmu felügyelő azt állítja, hogy a szauna frissí</w:t>
        <w:softHyphen/>
        <w:t>tőén hat gondolati tevékenységére. Szerintem a szauna csak elbágyasztja az embert, de az ízlésről nem lehet vitatkozni. Mindenesetre jellemző volt rá az a tény, hogy minden teketória nélkül kényszer</w:t>
        <w:softHyphen/>
        <w:t>munkára ítélt engem, míg ő maga szórakozni ment.</w:t>
      </w:r>
    </w:p>
    <w:p>
      <w:pPr>
        <w:pStyle w:val="Normal"/>
        <w:widowControl/>
        <w:ind w:left="567" w:right="0" w:firstLine="284"/>
        <w:jc w:val="both"/>
        <w:rPr/>
      </w:pPr>
      <w:r>
        <w:rPr>
          <w:rFonts w:cs="Verdana" w:ascii="Verdana" w:hAnsi="Verdana"/>
          <w:b/>
          <w:color w:val="000000"/>
          <w:sz w:val="24"/>
          <w:szCs w:val="24"/>
        </w:rPr>
        <w:t>Amikor elváltunk, Palmu várakozva az utcasar</w:t>
        <w:softHyphen/>
        <w:t>kon álló taxisorra nézett. De ezúttal valóban nem volt okom rá, hogy a saját zsebemre autóztassam. Láttam, amint kelletlenül nyögve felkapaszkodott a villamosra, az ajtók becsapódtak mögötte, én pedig elindultam gyalog a Nyugati parton hivatalunk felé.</w:t>
      </w:r>
    </w:p>
    <w:p>
      <w:pPr>
        <w:pStyle w:val="Normal"/>
        <w:widowControl/>
        <w:ind w:left="567" w:right="0" w:firstLine="284"/>
        <w:jc w:val="both"/>
        <w:rPr/>
      </w:pPr>
      <w:r>
        <w:rPr>
          <w:rFonts w:cs="Verdana" w:ascii="Verdana" w:hAnsi="Verdana"/>
          <w:b/>
          <w:color w:val="000000"/>
          <w:sz w:val="24"/>
          <w:szCs w:val="24"/>
        </w:rPr>
        <w:t>Lassan járkáltam a szomorú ég alatt, s elhagya</w:t>
        <w:softHyphen/>
        <w:t>tottnak és elesettnek éreztem magam. De lassacs</w:t>
        <w:softHyphen/>
        <w:t>kán gondolatok kezdtek fogamzani bennem, ös</w:t>
        <w:softHyphen/>
        <w:t>szeharaptam az ajkamat, és elhatároztam, meg</w:t>
        <w:softHyphen/>
        <w:t>mutatom, hogy én sem vagyok akárki.</w:t>
      </w:r>
    </w:p>
    <w:p>
      <w:pPr>
        <w:pStyle w:val="Normal"/>
        <w:widowControl/>
        <w:ind w:left="567" w:right="0" w:firstLine="284"/>
        <w:jc w:val="both"/>
        <w:rPr/>
      </w:pPr>
      <w:r>
        <w:rPr>
          <w:rFonts w:cs="Verdana" w:ascii="Verdana" w:hAnsi="Verdana"/>
          <w:b/>
          <w:color w:val="000000"/>
          <w:sz w:val="24"/>
          <w:szCs w:val="24"/>
        </w:rPr>
        <w:t>Kokki ujjlenyomatokat vett a cigarettatárca belső felületéről, és azután természetesen vissza</w:t>
        <w:softHyphen/>
        <w:t>vihettem volna a tárcát Vanne kisasszonynak, aho</w:t>
        <w:softHyphen/>
        <w:t>gyan Palmu felkért rá. Csábított is a gondolat, de úgy döntöttem, hogy Palmu nem járathatja velem többé a bolondját. Ő semmit sem csinált hátsó gondolatok nélkül, és nekem még túlságosan is arcpirítóan élt az emlékezetemben egy vacsora a Savoy</w:t>
        <w:softHyphen/>
        <w:t>ban, ahol egy szép szempár hatására túl so</w:t>
        <w:softHyphen/>
        <w:t>kat fecsegtem.</w:t>
      </w:r>
    </w:p>
    <w:p>
      <w:pPr>
        <w:pStyle w:val="Normal"/>
        <w:widowControl/>
        <w:ind w:left="567" w:right="0" w:firstLine="284"/>
        <w:jc w:val="both"/>
        <w:rPr/>
      </w:pPr>
      <w:r>
        <w:rPr>
          <w:rFonts w:cs="Verdana" w:ascii="Verdana" w:hAnsi="Verdana"/>
          <w:b/>
          <w:color w:val="000000"/>
          <w:sz w:val="24"/>
          <w:szCs w:val="24"/>
        </w:rPr>
        <w:t>Belemerültem tehát a jegyzetek letisztázásába, ami vesződséges munka volt. Már jóval elmúlt éj</w:t>
        <w:softHyphen/>
        <w:t>fél, amikor végre elégedetten takaros csomóba rakhattam Palmu íróasztalán a gépelt oldalakat. Neki se híre, se hamva, noha olykor éjszaka oda szokott telefonálni a dolgozószobánkba, ha engem túlórára osztott be, csupán azért, hogy ugrasson.</w:t>
      </w:r>
    </w:p>
    <w:p>
      <w:pPr>
        <w:pStyle w:val="Normal"/>
        <w:widowControl/>
        <w:ind w:left="567" w:right="0" w:firstLine="284"/>
        <w:jc w:val="both"/>
        <w:rPr/>
      </w:pPr>
      <w:r>
        <w:rPr>
          <w:rFonts w:cs="Verdana" w:ascii="Verdana" w:hAnsi="Verdana"/>
          <w:b/>
          <w:color w:val="000000"/>
          <w:sz w:val="24"/>
          <w:szCs w:val="24"/>
        </w:rPr>
        <w:t>De még nem mentem haza, hanem ott marad</w:t>
        <w:softHyphen/>
        <w:t>tam, hogy a saját munkámat csináljam. Ha már egyszer újra le kellett írnom feljegyzéseimet, vilá</w:t>
        <w:softHyphen/>
        <w:t>gos alapot akartam teremteni magamnak a követ</w:t>
        <w:softHyphen/>
        <w:t>kező napi munkához. Tehát mi tisztázódott?</w:t>
      </w:r>
    </w:p>
    <w:p>
      <w:pPr>
        <w:pStyle w:val="Normal"/>
        <w:widowControl/>
        <w:ind w:left="567" w:right="0" w:firstLine="284"/>
        <w:jc w:val="both"/>
        <w:rPr/>
      </w:pPr>
      <w:r>
        <w:rPr>
          <w:rFonts w:cs="Verdana" w:ascii="Verdana" w:hAnsi="Verdana"/>
          <w:b/>
          <w:color w:val="000000"/>
          <w:sz w:val="24"/>
          <w:szCs w:val="24"/>
        </w:rPr>
        <w:t>Megítélésem szerint az volt a legvilágosabb és a legcáfolhatatlanabb tény, hogy Bruno Rygseck a 9 óra 35 perc és 10 óra közötti időszakban lelte ha</w:t>
        <w:softHyphen/>
        <w:t>lálát. 10 óra 15 perckor már rátaláltak, és felnőtt embert gyakran akkor is életre tudnak még kelteni, ha negyedóránál rövidebb ideig volt vízben, és nyomban megkezdik a mesterséges légzést, aho</w:t>
        <w:softHyphen/>
        <w:t>gyan ez állítólag meg is történt.</w:t>
      </w:r>
    </w:p>
    <w:p>
      <w:pPr>
        <w:pStyle w:val="Normal"/>
        <w:widowControl/>
        <w:ind w:left="567" w:right="0" w:firstLine="284"/>
        <w:jc w:val="both"/>
        <w:rPr/>
      </w:pPr>
      <w:r>
        <w:rPr>
          <w:rFonts w:cs="Verdana" w:ascii="Verdana" w:hAnsi="Verdana"/>
          <w:b/>
          <w:color w:val="000000"/>
          <w:sz w:val="24"/>
          <w:szCs w:val="24"/>
        </w:rPr>
        <w:t>Amalia Rygseck és Rygseckné eközben a szalon</w:t>
        <w:softHyphen/>
        <w:t>ban ült, Brunóra várva. Ezt vallották mind a ketten. Nekik tehát nem volt alkalmuk a gyilkosság elkö</w:t>
        <w:softHyphen/>
        <w:t>vetésére. Aztán meg egyiküknek sem volt komoly oka arra, hogy meggyilkolja Brunót. Bruno ugyan megmérgezte Amalia Rygseck macskáját, amiért a nagynénje bosszúból gyámság alá és zárt intézetbe akarta helyeztetni. Ugyanebből az okból Ryg</w:t>
        <w:softHyphen/>
        <w:t>seckné</w:t>
        <w:softHyphen/>
        <w:t>nek sem volt oka Bruno halálát várni, mert ha Brunót gyámság alá helyezik, az asszony az egész vagyont megkaparinthatta volna Bruno ha</w:t>
        <w:softHyphen/>
        <w:t>láláig. Ő ugyan különváltan élt a férjétől, de ennek okául mindig felhozhatta Bruno kezdődő elmeba</w:t>
        <w:softHyphen/>
        <w:t>ját.</w:t>
      </w:r>
    </w:p>
    <w:p>
      <w:pPr>
        <w:pStyle w:val="Normal"/>
        <w:widowControl/>
        <w:ind w:left="567" w:right="0" w:firstLine="284"/>
        <w:jc w:val="both"/>
        <w:rPr/>
      </w:pPr>
      <w:r>
        <w:rPr>
          <w:rFonts w:cs="Verdana" w:ascii="Verdana" w:hAnsi="Verdana"/>
          <w:b/>
          <w:color w:val="000000"/>
          <w:sz w:val="24"/>
          <w:szCs w:val="24"/>
        </w:rPr>
        <w:t>Erik Vaara mérnök 9 óra 45 perckor érkezett. A 9 óra 45 perc és 10 óra közötti időben a saját szavai szerint az emeleten volt. Volt alkalma és elegendő ideje ahhoz, hogy a kis lépcsőn a fürdőszobába menjen, és ugyanazon az úton vissza is térjen. Gyűlölte Brunót. Hirtelen haragú ember  ... De sze</w:t>
        <w:softHyphen/>
        <w:t>rintem a természete nem olyan, hogy orvul meg</w:t>
        <w:softHyphen/>
        <w:t>gyilkoljon valakit. Elképzelhető azonban, hogy ép</w:t>
        <w:softHyphen/>
        <w:t>pen ő ütötte le Brunót, aki eszméletlenül a fürdő</w:t>
        <w:softHyphen/>
        <w:t>medencébe esett. Lehetséges, hogy valaki, abból a célból, hogy őt védelmezze, úgy rendezett min</w:t>
        <w:softHyphen/>
        <w:t>dent, hogy balesetnek lássák? Ő túlságosan is büszke természetű, semhogy elrejtse a nyomait. Mit mutatott neki Bruno az emeleten?</w:t>
      </w:r>
    </w:p>
    <w:p>
      <w:pPr>
        <w:pStyle w:val="Normal"/>
        <w:widowControl/>
        <w:ind w:left="567" w:right="0" w:firstLine="284"/>
        <w:jc w:val="both"/>
        <w:rPr/>
      </w:pPr>
      <w:r>
        <w:rPr>
          <w:rFonts w:cs="Verdana" w:ascii="Verdana" w:hAnsi="Verdana"/>
          <w:b/>
          <w:color w:val="000000"/>
          <w:sz w:val="24"/>
          <w:szCs w:val="24"/>
        </w:rPr>
        <w:t>Alma Rykámö egyetemi hallgató 10 óra felé ér</w:t>
        <w:softHyphen/>
        <w:t>kezett. Eszerint neki nem volt alkalma elkövetni a gyilkosságot. És túlságosan is ostoba ahhoz, hogy gyilkosságot kövessen el, vagy pedig meglepően ravasz képmutató. Az utóbbi esetben bizonyára gyanította, hogy Bruno az ő hamisított váltói segít</w:t>
        <w:softHyphen/>
        <w:t>ségével zsarolja a húgát, hogy ily módon valami rút tettet kövessen el. Ezért akart elégtételt venni és bosszút állni. Kártyaadósságai voltak. Bruno rész</w:t>
        <w:softHyphen/>
        <w:t>vényeinek egyhatodát örökölte, és Bruno ha</w:t>
        <w:softHyphen/>
        <w:t>lála következtében gazdaságilag egészen új hely</w:t>
        <w:softHyphen/>
        <w:t>zetbe került. Lehetséges-e, hogy már korábban ér</w:t>
        <w:softHyphen/>
        <w:t>kezett, és a pincén keresztül besurrant a fürdőszo</w:t>
        <w:softHyphen/>
        <w:t>bába? Erre bőven volt ideje, mert Laihonen író és Vanne kisasszony csak 9 óra 55 perc körül zárta be a pincét. Csakugyan olyan ostoba, amilyennek lát</w:t>
        <w:softHyphen/>
        <w:t>szik?</w:t>
      </w:r>
    </w:p>
    <w:p>
      <w:pPr>
        <w:pStyle w:val="Normal"/>
        <w:widowControl/>
        <w:ind w:left="567" w:right="0" w:firstLine="284"/>
        <w:jc w:val="both"/>
        <w:rPr/>
      </w:pPr>
      <w:r>
        <w:rPr>
          <w:rFonts w:cs="Verdana" w:ascii="Verdana" w:hAnsi="Verdana"/>
          <w:b/>
          <w:color w:val="000000"/>
          <w:sz w:val="24"/>
          <w:szCs w:val="24"/>
        </w:rPr>
        <w:t>Airi Rykámö csak 10 óra 15 perc körül érkezett. De nála volt a hátsó ajtó kulcsa. Sok mindent tit</w:t>
        <w:softHyphen/>
        <w:t>kolt. Mi történt közte és Bruno közt szombaton éj</w:t>
        <w:softHyphen/>
        <w:t>szaka? Valóban csak egy érzékeny, ártatlan, be</w:t>
        <w:softHyphen/>
        <w:t>csületére kényes lány lenne? Vagy talán szemér</w:t>
        <w:softHyphen/>
        <w:t>metlen és számító? Hidegvérűen elment Brúnóhoz az éj kellős közepén, úgyhogy senki sem tudott róla, noha sejtette, mit akar majd tőle Bruno? Tisztviselőnő a családi konszern irodájában, tehát vagyontalan. Vajon sokat jelentett volna neki az a hatodrész, amelyet Bruno részvényeiből örökölt? Szereti Vaara mérnököt. Talán éppen ő védelmezte Vaara mérnököt, mert magatartása késztette a mérnököt a gyilkosság elkövetésére?</w:t>
      </w:r>
    </w:p>
    <w:p>
      <w:pPr>
        <w:pStyle w:val="Normal"/>
        <w:widowControl/>
        <w:ind w:left="567" w:right="0" w:firstLine="284"/>
        <w:jc w:val="both"/>
        <w:rPr/>
      </w:pPr>
      <w:r>
        <w:rPr>
          <w:rFonts w:cs="Verdana" w:ascii="Verdana" w:hAnsi="Verdana"/>
          <w:b/>
          <w:color w:val="000000"/>
          <w:sz w:val="24"/>
          <w:szCs w:val="24"/>
        </w:rPr>
        <w:t>Batler miért tartott ki eleinte csökönyösen a gyilkosság mellett, és Rygseckné halála után miért tagadta, hogy elfordította a villanykapcsolót? Ha valakinek, úgy neki volt alkalma, hogy 9 óra 35 perc és 10 óra között bármit elkövessen. Ő maga elismerte, hogy a szállodában pénzt lopott, és így elvesztette előző állását. Mitől félt? Ö tüntette el a nyomokat a fürdőszobában. Talán éppen ő védte a gyilkost? És miért? De ha előzőleg meg akarta mérgezni Brunót, és valamilyen leleplezéstől tartva sietnie kellett a gyilkossággal, akkor később, a nap folyamán, alkalma lett volna kiüríteni az abszintos palackot, és akkor Rygseckné nem halt volna meg. (Igen, az az átkozott abszintos palack!)</w:t>
      </w:r>
    </w:p>
    <w:p>
      <w:pPr>
        <w:pStyle w:val="Normal"/>
        <w:widowControl/>
        <w:ind w:left="567" w:right="0" w:firstLine="284"/>
        <w:jc w:val="both"/>
        <w:rPr/>
      </w:pPr>
      <w:r>
        <w:rPr>
          <w:rFonts w:cs="Verdana" w:ascii="Verdana" w:hAnsi="Verdana"/>
          <w:b/>
          <w:color w:val="000000"/>
          <w:sz w:val="24"/>
          <w:szCs w:val="24"/>
        </w:rPr>
        <w:t>Irma Vanne ismerte a házat. Laihonen írót 9 óra 55 perckor vitte a pincébe. De már korábban be</w:t>
        <w:softHyphen/>
        <w:t>mehetett a házba a pincén keresztül, és távozha</w:t>
        <w:softHyphen/>
        <w:t>tott a hátsó ajtón, hogy találkozzék az íróval. De vajon volt-e oka a gyilkosságra? Vajon benne van-e az ő fényképe is a piros könyvben? Ebben az esetben miért keverte bele a históriába Laihonent? Melyik kérdésben hazudott Palmu felügyelőnek? (Én ezt nem tudtam elképzelni.) De egyáltalán, egy elragadó lánynak feltétlenül rossz lánynak kell len</w:t>
        <w:softHyphen/>
        <w:t>nie? Az érzésem lázadozott Palmu felügyelő hideg</w:t>
        <w:softHyphen/>
        <w:t>vérű gyanakvása ellen.</w:t>
      </w:r>
    </w:p>
    <w:p>
      <w:pPr>
        <w:pStyle w:val="Normal"/>
        <w:widowControl/>
        <w:ind w:left="567" w:right="0" w:firstLine="284"/>
        <w:jc w:val="both"/>
        <w:rPr/>
      </w:pPr>
      <w:r>
        <w:rPr>
          <w:rFonts w:cs="Verdana" w:ascii="Verdana" w:hAnsi="Verdana"/>
          <w:b/>
          <w:color w:val="000000"/>
          <w:sz w:val="24"/>
          <w:szCs w:val="24"/>
        </w:rPr>
        <w:t>Laihonen író ebéden látott vendégül bennünket a Kampben. Nem ismerte Bruno Rygsecket. Abban reménykedett, hogy visszakapja a kéziratát, ő csak 9 óra 55 perckor érkezett. Nem látszik hihetőnek, hogy Irma Vanne és ő bűntársak lettek volna, és együttes erővel titkoltak volna valamit. Ha nyomja valami a lelkiismeretét, bizonyára nem keresi a társaságunkat, és nem hív meg ebédre bennünket. Ezenkívül az írónak nem lehetett alkalma, hogy mérget keverjen az abszintba.</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Fel kell tételeznünk még az ismeretlent, mert az is lehetséges, hogy a gyilkos nem tartozott az ál</w:t>
        <w:softHyphen/>
        <w:t>talunk kihallgatott személyek közé, hanem minden más csak a véletlenek összjátéka volt. A szenes</w:t>
        <w:softHyphen/>
        <w:t>embereknek vajon volt-e alkalmuk elkövetni a gyilkosságot? Az öreg Rygseck, a Rykámö-kon</w:t>
        <w:softHyphen/>
        <w:t>szern igazgatója, miért használta fel a kapcsolatait arra, hogy félbeszakíttassa a nyomozást? Lehetett-e a részvények megoszlásának valamilyen egyelőre tisztázatlan szerepe a gyilkosságban? …</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z éjszakai órákban gondolatban ezt a listát ál</w:t>
        <w:softHyphen/>
        <w:t>lítottam össze, miközben egyedül üldögéltem hi</w:t>
        <w:softHyphen/>
        <w:t>vatali asztalom mellett. Az álom ugyan kezdett már ránehezedni az agyamra, de mégis jóleső érzéssel állapítottam meg, hogy ostobább listát is lehetett volna készíteni. Nem állítom, hogy ez a lista bármit is tisztázna az olvasó előtt, mert előttem sem tisz</w:t>
        <w:softHyphen/>
        <w:t>tázott semmit. Palmu felügyelő később, amikor már minden kiderült, elolvasta és kijelentette, hogy nagyon zavaros lista, még ha volt is benne néhány mondat, amelyek segítségével következ</w:t>
        <w:softHyphen/>
        <w:t>tetni lehetett arra, ki a gyilkos, amennyiben valaki ismerte a szóban forgó személyeket.</w:t>
      </w:r>
    </w:p>
    <w:p>
      <w:pPr>
        <w:pStyle w:val="Normal"/>
        <w:widowControl/>
        <w:ind w:left="567" w:right="0" w:firstLine="284"/>
        <w:jc w:val="both"/>
        <w:rPr/>
      </w:pPr>
      <w:r>
        <w:rPr>
          <w:rFonts w:cs="Verdana" w:ascii="Verdana" w:hAnsi="Verdana"/>
          <w:b/>
          <w:color w:val="000000"/>
          <w:sz w:val="24"/>
          <w:szCs w:val="24"/>
        </w:rPr>
        <w:t>Mindenesetre éjjel fél kettő tájban jó lelkiisme</w:t>
        <w:softHyphen/>
        <w:t>rettel térhettem meg lakásomra, a nagynénémhez. Holtfáradt voltam, és a nap két hullája nem zavarta álmomat, amelyet az őszi eső súlyos kopogása kí</w:t>
        <w:softHyphen/>
        <w:t>sért az ablaküvegen.</w:t>
      </w:r>
    </w:p>
    <w:p>
      <w:pPr>
        <w:pStyle w:val="Normal"/>
        <w:widowControl/>
        <w:ind w:left="567" w:right="0" w:firstLine="284"/>
        <w:jc w:val="both"/>
        <w:rPr/>
      </w:pPr>
      <w:r>
        <w:rPr>
          <w:rFonts w:cs="Verdana" w:ascii="Verdana" w:hAnsi="Verdana"/>
          <w:b/>
          <w:color w:val="000000"/>
          <w:sz w:val="24"/>
          <w:szCs w:val="24"/>
        </w:rPr>
        <w:t>De reggel sütött a nap, és ragyogóan tiszta hel</w:t>
        <w:softHyphen/>
        <w:t>sinki őszi nap köszöntött ránk. A legkisebb rossz sejtelem nélkül léptem be irodai szobánkba, ami</w:t>
        <w:softHyphen/>
        <w:t>kor éppen kilencet ütött az óra, és vidám munka</w:t>
        <w:softHyphen/>
        <w:t>kedvtől fűtve kopogni kezdtem az írógépemen. Ha valaki ekkor azt állította volna, hogy még aznap este golyót kapok a vállamba, amint éppen meg</w:t>
        <w:softHyphen/>
        <w:t>mentem Palmu felügyelő életét, szánakozóan mo</w:t>
        <w:softHyphen/>
        <w:t>solyogtam volna.</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Ugyanilyen kevéssé sejtette ezt maga Palmu is, aki szokása szerint több mint húszperces késéssel érkezett, az ügyeletes szobájából elcsent napilap</w:t>
        <w:softHyphen/>
        <w:t>okkal a hóna alatt. Szórakozott újságolvasással szándékozott tölteni az időt, és sok keserű ta</w:t>
        <w:softHyphen/>
        <w:t>pasztalat tartott vissza attól, hogy megzavarjam, mert tudtam: még most is személyes sértésnek te</w:t>
        <w:softHyphen/>
        <w:t>kinti, hogy a hivatalos idő kezdetét tíz óráról kilenc órára tették át.</w:t>
      </w:r>
    </w:p>
    <w:p>
      <w:pPr>
        <w:pStyle w:val="Normal"/>
        <w:widowControl/>
        <w:ind w:left="567" w:right="0" w:firstLine="284"/>
        <w:jc w:val="both"/>
        <w:rPr/>
      </w:pPr>
      <w:r>
        <w:rPr>
          <w:rFonts w:cs="Verdana" w:ascii="Verdana" w:hAnsi="Verdana"/>
          <w:b/>
          <w:color w:val="000000"/>
          <w:sz w:val="24"/>
          <w:szCs w:val="24"/>
        </w:rPr>
        <w:t>A reggeli óra elteltével kis halomban jelentések, fényképek és rajzok gyűltek össze az asztalnál az előző napi vizsgálatok eredményeként, de rájuk sem pillantott, noha én égtem a türelmetlenségtől, sejtettem ugyanis, hogy azok az ügyiratok nem is egy kisebbfajta robbanást idézhetnek elő.</w:t>
      </w:r>
    </w:p>
    <w:p>
      <w:pPr>
        <w:pStyle w:val="Normal"/>
        <w:widowControl/>
        <w:ind w:left="567" w:right="0" w:firstLine="284"/>
        <w:jc w:val="both"/>
        <w:rPr/>
      </w:pPr>
      <w:r>
        <w:rPr>
          <w:rFonts w:cs="Verdana" w:ascii="Verdana" w:hAnsi="Verdana"/>
          <w:b/>
          <w:color w:val="000000"/>
          <w:sz w:val="24"/>
          <w:szCs w:val="24"/>
        </w:rPr>
        <w:t>Az első robbanás akkor következett be, amikor az óra mutatója végre a tízes felé közeledett. Meg</w:t>
        <w:softHyphen/>
        <w:t>szólalt a telefon, és Palmu bosszúsan vette fel a kagylót, mivel megzavarták reggeli nyugalmát. Egyáltalán nem beszélt udvariasan a telefonba, de miután helyre tette a hallgatót, nagyon önérzete</w:t>
        <w:softHyphen/>
        <w:t>sen nézett rám.</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Gunnar Rygseck, a Rykámö-konszern igazga</w:t>
        <w:softHyphen/>
        <w:t>tója – szólalt meg tetetett szerénységgel – sze</w:t>
        <w:softHyphen/>
        <w:t>retne találkozni velem az irodájában tíz óra har</w:t>
        <w:softHyphen/>
        <w:t>minc perckor.</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TIZENEGYEDIK FEJEZE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pPr>
      <w:r>
        <w:rPr>
          <w:rFonts w:cs="Verdana" w:ascii="Verdana" w:hAnsi="Verdana"/>
          <w:b/>
          <w:i/>
          <w:color w:val="000000"/>
          <w:sz w:val="24"/>
          <w:szCs w:val="24"/>
        </w:rPr>
        <w:t>Mit meséltek az ujjlenyomatok? – Palmu mintha álmodozna. – Látogatásunk a Rykámö-konszern</w:t>
        <w:softHyphen/>
        <w:t>nél. – Nyírfakéreg tarisznya az irodaház igazgatói szo</w:t>
        <w:softHyphen/>
        <w:t>bájának falán, és kis ember a nagy íróasztal mö</w:t>
        <w:softHyphen/>
        <w:t>gött. – Miért avatkozott az ügybe egy igen jelentős állású személyiség? – Szép nekrológ Bruno Rygseckről. – Az egyetlen természetes megoldás. – Pszichiátria, terheltség és részvénymegoszlás. – Aimo Rykámö korai ködös állapota. – Ki lesz a harmadik?</w:t>
      </w:r>
    </w:p>
    <w:p>
      <w:pPr>
        <w:pStyle w:val="Normal"/>
        <w:widowControl/>
        <w:ind w:left="567" w:right="0" w:firstLine="284"/>
        <w:jc w:val="both"/>
        <w:rPr>
          <w:rFonts w:ascii="Verdana" w:hAnsi="Verdana" w:cs="Verdana"/>
          <w:b/>
          <w:b/>
          <w:i/>
          <w:i/>
          <w:color w:val="000000"/>
          <w:sz w:val="24"/>
          <w:szCs w:val="24"/>
        </w:rPr>
      </w:pPr>
      <w:r>
        <w:rPr>
          <w:rFonts w:cs="Verdana" w:ascii="Verdana" w:hAnsi="Verdana"/>
          <w:b/>
          <w:i/>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pPr>
      <w:r>
        <w:rPr>
          <w:rFonts w:cs="Verdana" w:ascii="Verdana" w:hAnsi="Verdana"/>
          <w:b/>
          <w:color w:val="000000"/>
          <w:sz w:val="24"/>
          <w:szCs w:val="24"/>
        </w:rPr>
        <w:t>Miután hagyta, hogy nyugodtan megemésszem az előbbi fontos bejelentést, Palmu szemügyre vette még a lapokban az álláshirdetéseket, hossza</w:t>
        <w:softHyphen/>
        <w:t>san ásított, és félretette az újságokat. Aztán az óra tízet ütött az ügyeletes szobájában, és Palmu szó</w:t>
        <w:softHyphen/>
        <w:t>rakozottan lapozgatni kezdte az asztalán össze</w:t>
        <w:softHyphen/>
        <w:t>gyűlt papírokat.</w:t>
      </w:r>
    </w:p>
    <w:p>
      <w:pPr>
        <w:pStyle w:val="Normal"/>
        <w:widowControl/>
        <w:ind w:left="567" w:right="0" w:firstLine="284"/>
        <w:jc w:val="both"/>
        <w:rPr/>
      </w:pPr>
      <w:r>
        <w:rPr>
          <w:rFonts w:cs="Verdana" w:ascii="Verdana" w:hAnsi="Verdana"/>
          <w:b/>
          <w:color w:val="000000"/>
          <w:sz w:val="24"/>
          <w:szCs w:val="24"/>
        </w:rPr>
        <w:t>Először egy papírlapot emelt fel, amelynek felső szélén kék pecsét volt, és aztán apránként bele</w:t>
        <w:softHyphen/>
        <w:t>kezdett szokásos monológjáb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gen, igen! Szegény Bruno  ... dudor a nyak</w:t>
        <w:softHyphen/>
        <w:t>szirtjén, ugyanúgy okozhatta esés is, ütés is. A tü</w:t>
        <w:softHyphen/>
        <w:t>dejében víz. Ciánkáli, és semmi más gyanús tünet. Az abszintos üvegben erős ciánkáli oldat. De hiszen mindezt tudtuk már.</w:t>
      </w:r>
    </w:p>
    <w:p>
      <w:pPr>
        <w:pStyle w:val="Normal"/>
        <w:widowControl/>
        <w:ind w:left="567" w:right="0" w:firstLine="284"/>
        <w:jc w:val="both"/>
        <w:rPr/>
      </w:pPr>
      <w:r>
        <w:rPr>
          <w:rFonts w:cs="Verdana" w:ascii="Verdana" w:hAnsi="Verdana"/>
          <w:b/>
          <w:color w:val="000000"/>
          <w:sz w:val="24"/>
          <w:szCs w:val="24"/>
        </w:rPr>
        <w:t>Kihalászta az ujjlenyomatokról készített jelen</w:t>
        <w:softHyphen/>
        <w:t>tést, és halkan folytatta fecsegés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Szegény Batler! A fürdőszoba és az abszintos üveg oldata a te nyugtalan vándorlásodról mesél! És az abszintos üveg szinte történelemkönyv. Va</w:t>
        <w:softHyphen/>
        <w:t>lamennyien összefogdosták. A méregtégely viszont ártatlan, mint a frissen hullott hó. Egyetlen nyom sincs rajta. A gyilkos kesztyűt viselt, de ezt is tud</w:t>
        <w:softHyphen/>
        <w:t>tuk már. És a hamutartó a vendégszobából. Jaj, jaj, az a szép szempár. Hiszen Irma Vanne nekem be</w:t>
        <w:softHyphen/>
        <w:t>ismerhette volna, hogy ott töltötte az éjszakát. Én igazán nem élek vissza senki bizalmáva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hát Irma Vanne volt éjszaka a vendégszobá</w:t>
        <w:softHyphen/>
        <w:t>ban? – kérdeztem. A szemem hirtelen tágra nyílt, és égnek állt a hajam. – De hiszen Batler látta, mi</w:t>
        <w:softHyphen/>
        <w:t>kor szombat este távozott, és ő zárta be utána az ajtó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Batler! – ismételte meg Palmu felügyelő szelí</w:t>
        <w:softHyphen/>
        <w:t>den. – Igen, itt van Kokki beszámolója az ő sötét múltjának titkáról. Nem lopott a szállodában, ha</w:t>
        <w:softHyphen/>
        <w:t>nem zsarolással próbált pénzt kicsikarni a szálloda egyik vendégétől. És ez nagy különbség, nagyon nagy különbség. De hát rossz lóra tett, mert annak az embernek volt annyi esze, és bizalmasan a szálloda igazgatójához fordult, mire Batlert kirúg</w:t>
        <w:softHyphen/>
        <w:t>ták. Szegény Batler, félek, hogy ismét rossz lóra t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hiszen akkor Vanne kisasszony … – szólal</w:t>
        <w:softHyphen/>
        <w:t>tam meg, visszatérve a szívemet megrázó leleple</w:t>
        <w:softHyphen/>
        <w:t>zéshez.</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Szállj magasan, Pegazus, te a földre pottyansz ugyanis – szakított félbe Palmu rossz skandálással, amiből sejtettem, hogy jókedvű: – Ilyenek vagyunk mi, férfiak, mindig az elsők közt tételezünk fel va</w:t>
        <w:softHyphen/>
        <w:t>lami rosszat a kislányokról. De állíthatom, hogy Vanne kisasszony fényképe nem volt benne Bruno piros könyvében. Mégis lesz egy-két komoly sza</w:t>
        <w:softHyphen/>
        <w:t>vam a lányhoz, mert nem szeretem a hazudozókat  ... Mit mesélnek még az ujjlenyomatok? Tehát Vaara mérnök tépte ki azt az oldalt a piros könyv</w:t>
        <w:softHyphen/>
        <w:t>ből, egészen világos és energikus ujjlenyomatok. És aztán semmi egyéb, semmi, amit már előre ne sejtettem voln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Felügyelő úr – szakítottam félbe –, tehát azt állítja, hogy Vaara mérnök tépte ki a lapot a piros könyvből? Ez azt jelenti, hogy rajta volt Airi Rykámö fényképe! Most már értem, miért ment oda és ölte meg Bruno Rygsecke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bizony nem értesz te semmit! – intett atya</w:t>
        <w:softHyphen/>
        <w:t>ilag Palmu. – Néha olyanok vagyunk, mintha ébren álmodnánk, noha bízhatnánk a saját szemünk ta</w:t>
        <w:softHyphen/>
        <w:t>núságában  ... Gyere!</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z asztalára dobta a papírlapokat, és levette a fogasról a kalapját, anélkül, hogy megmagyarázta volna rejtélyes szavait. Csakugyan úgy követtem, mintha ébren álmodné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várakoztathatjuk meg a nagyurakat! – folytatta, miközben a város központja felé igye</w:t>
        <w:softHyphen/>
        <w:t>keztünk, a Rykámö-konszern nagy irodaház irá</w:t>
        <w:softHyphen/>
        <w:t>nyába. – Rygseck igazgató úr igen nagy úr, nem haragíthatjuk magunkra.</w:t>
      </w:r>
    </w:p>
    <w:p>
      <w:pPr>
        <w:pStyle w:val="Normal"/>
        <w:widowControl/>
        <w:ind w:left="567" w:right="0" w:firstLine="284"/>
        <w:jc w:val="both"/>
        <w:rPr/>
      </w:pPr>
      <w:r>
        <w:rPr>
          <w:rFonts w:cs="Verdana" w:ascii="Verdana" w:hAnsi="Verdana"/>
          <w:b/>
          <w:color w:val="000000"/>
          <w:sz w:val="24"/>
          <w:szCs w:val="24"/>
        </w:rPr>
        <w:t>A Rykámö-konszern nagyságáról csak akkor kaptam egy kis ízelítőt, amikor tapasztaltam, mi</w:t>
        <w:softHyphen/>
        <w:t>lyen körülményesen lehet bejutni igazgatójának a színe elé. Be kellett íratnunk nevünket és érkezé</w:t>
        <w:softHyphen/>
        <w:t>sünk időpontját a látogatók jegyzékébe, egy bizal</w:t>
        <w:softHyphen/>
        <w:t>matlan portás telefonon még ellenőrizte, hogy csakugyan várnak-e ránk, és miután végre a ha</w:t>
        <w:softHyphen/>
        <w:t>talmas és hangtalan lifttel feljutottunk a legfelső emelet zöld márványcsarnokába, kezdtem a cipő</w:t>
        <w:softHyphen/>
        <w:t>met ismét aránytalanul nagynak, kabátom könyö</w:t>
        <w:softHyphen/>
        <w:t>két pedig kopottnak érezni.</w:t>
      </w:r>
    </w:p>
    <w:p>
      <w:pPr>
        <w:pStyle w:val="Normal"/>
        <w:widowControl/>
        <w:ind w:left="567" w:right="0" w:firstLine="284"/>
        <w:jc w:val="both"/>
        <w:rPr/>
      </w:pPr>
      <w:r>
        <w:rPr>
          <w:rFonts w:cs="Verdana" w:ascii="Verdana" w:hAnsi="Verdana"/>
          <w:b/>
          <w:color w:val="000000"/>
          <w:sz w:val="24"/>
          <w:szCs w:val="24"/>
        </w:rPr>
        <w:t>Vaara mérnök az élőcsarnokban ült, és ott várt ránk, órával a kezében. Latiunkra megkönnyeb</w:t>
        <w:softHyphen/>
        <w:t>bülten fellélegz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Pontosan érkeztek – szólalt meg. – Ez helyes. Rygseck igazgató úr nem szereti a várakozás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pontosság a királyok udvariassága – jegyezte meg szerényen Palmu. – Én ugyan meggyőződéses demokrata vagyok, de azért a királyoktól megta</w:t>
        <w:softHyphen/>
        <w:t>nulhatjuk azt, ami jó bennük.</w:t>
      </w:r>
    </w:p>
    <w:p>
      <w:pPr>
        <w:pStyle w:val="Normal"/>
        <w:widowControl/>
        <w:ind w:left="567" w:right="0" w:firstLine="284"/>
        <w:jc w:val="both"/>
        <w:rPr/>
      </w:pPr>
      <w:r>
        <w:rPr>
          <w:rFonts w:cs="Verdana" w:ascii="Verdana" w:hAnsi="Verdana"/>
          <w:b/>
          <w:color w:val="000000"/>
          <w:sz w:val="24"/>
          <w:szCs w:val="24"/>
        </w:rPr>
        <w:t>De a mérnök már siettetett bennünket. Elcsende</w:t>
        <w:softHyphen/>
        <w:t>sedett mögöttünk az írógépek kopogása és a szá</w:t>
        <w:softHyphen/>
        <w:t>mológépek kattogása a szobákban. A körülöttünk egyre mélyebbé váló csendből érezhető volt, hogy a nagy konszern szentélyéhez közeledünk. Utunkat gyorsan elállta egy riadt altiszt, de Vaara mérnök megnyugtatta, valamit súgott a fülébe  ... feltehe</w:t>
        <w:softHyphen/>
        <w:t>tőleg a jelszót! Keresztülmentünk a szobán, amelynek falait megsötétedett arcképek díszítet</w:t>
        <w:softHyphen/>
        <w:t>ték. Majd egy fehér blúzos nő fogadott bennünket, aki szemüvegén keresztül szemrehányó pillantást vetett a cipőnkre, mielőtt óvatosan bekopogtatott a politúrozott sötét ajtón. Az ajtó mögül tüsszen</w:t>
        <w:softHyphen/>
        <w:t>tésre emlékeztető hang hallatszott, és mi belép</w:t>
        <w:softHyphen/>
        <w:t>tünk. Vaara mérnök, még mielőtt az ajtó kinyílt, lábujjhegyre emelkedett, engem pedig kivert a ve</w:t>
        <w:softHyphen/>
        <w:t>ríték.</w:t>
      </w:r>
    </w:p>
    <w:p>
      <w:pPr>
        <w:pStyle w:val="Normal"/>
        <w:widowControl/>
        <w:ind w:left="567" w:right="0" w:firstLine="284"/>
        <w:jc w:val="both"/>
        <w:rPr/>
      </w:pPr>
      <w:r>
        <w:rPr>
          <w:rFonts w:cs="Verdana" w:ascii="Verdana" w:hAnsi="Verdana"/>
          <w:b/>
          <w:color w:val="000000"/>
          <w:sz w:val="24"/>
          <w:szCs w:val="24"/>
        </w:rPr>
        <w:t>A nagy teremben, amelynek védett melegében a széles ablakon át beáradt az őszi nap verőfény, hatalmas íróasztal állt, mögötte pedig sivár magá</w:t>
        <w:softHyphen/>
        <w:t>nyában egy kis ember ült, az arca ráncos és sá</w:t>
        <w:softHyphen/>
        <w:t>padt, de a szeme világoskék, kissé dülledt és meg</w:t>
        <w:softHyphen/>
        <w:t>lepően nagy. Arcának kifejezése zavart volt, és ezen nem is csodálkoztam, mert négy telefon és sok csengőgomb sorakozott előtte az asztalon. A feje teljesen kopasz volt, de a természet, mintegy megbánva szűkmarkúságát, cserébe szürke szőr</w:t>
        <w:softHyphen/>
        <w:t>csomókat rakott a fülébe.</w:t>
      </w:r>
    </w:p>
    <w:p>
      <w:pPr>
        <w:pStyle w:val="Normal"/>
        <w:widowControl/>
        <w:ind w:left="567" w:right="0" w:firstLine="284"/>
        <w:jc w:val="both"/>
        <w:rPr/>
      </w:pPr>
      <w:r>
        <w:rPr>
          <w:rFonts w:cs="Verdana" w:ascii="Verdana" w:hAnsi="Verdana"/>
          <w:b/>
          <w:color w:val="000000"/>
          <w:sz w:val="24"/>
          <w:szCs w:val="24"/>
        </w:rPr>
        <w:t>Mögötte a falon megfeketedett, piszkos és fé</w:t>
        <w:softHyphen/>
        <w:t>nyesre koptatott nyírfahéj tarisznya függött, mint a Rykámö-konszern dicső múltjának jelkép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égyszemközt szeretnék beszélgetni Palmu felügyelő úrral – szólalt meg egy pillanat múlva az íróasztal mögül a kis ember, és a hangja higgadt és méltóságteljes volt, olyan ember hangja, aki meg</w:t>
        <w:softHyphen/>
        <w:t>szokta, hogy parancsoljon és tiszteletet követeljen.</w:t>
      </w:r>
    </w:p>
    <w:p>
      <w:pPr>
        <w:pStyle w:val="Normal"/>
        <w:widowControl/>
        <w:ind w:left="567" w:right="0" w:firstLine="284"/>
        <w:jc w:val="both"/>
        <w:rPr/>
      </w:pPr>
      <w:r>
        <w:rPr>
          <w:rFonts w:cs="Verdana" w:ascii="Verdana" w:hAnsi="Verdana"/>
          <w:b/>
          <w:color w:val="000000"/>
          <w:sz w:val="24"/>
          <w:szCs w:val="24"/>
        </w:rPr>
        <w:t>Vaara mérnök elvörösödve lábujjhegyre állt. Szó nélkül mind a ketten megfordultunk, hogy kisom</w:t>
        <w:softHyphen/>
        <w:t>fordáljunk a szobából, és önkéntelenül is halkan felsóhajtottam a megkönnyebbüléstől. De még ko</w:t>
        <w:softHyphen/>
        <w:t>rai vo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Kívánatosnak tartom a segédem jelenlétét, Rygseck igazgató úr – szólalt meg csendesen Palmu felügyelő.</w:t>
      </w:r>
    </w:p>
    <w:p>
      <w:pPr>
        <w:pStyle w:val="Normal"/>
        <w:widowControl/>
        <w:ind w:left="567" w:right="0" w:firstLine="284"/>
        <w:jc w:val="both"/>
        <w:rPr/>
      </w:pPr>
      <w:r>
        <w:rPr>
          <w:rFonts w:cs="Verdana" w:ascii="Verdana" w:hAnsi="Verdana"/>
          <w:b/>
          <w:color w:val="000000"/>
          <w:sz w:val="24"/>
          <w:szCs w:val="24"/>
        </w:rPr>
        <w:t>Elképedve megálltam az ajtóban, vártam, hogy lesújt a villám, de semmi sem történt. A kis ember csak bólintott az íróasztala mögül, Vaara mérnök pedig eltűnt, először pillantva tisztelettel Palmur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Legyen szíves, foglaljon helyet, felügyelő úr! –- szólalt meg a kis ember erős, meleg hangon, úgy váltogatva hanghordozását, mint valami színész. – Hallottam önről a feletteseitől – folytatta, és hagyta, hogy ezeknek a szavaknak a jelentősége kellőképpen behatoljon Palmu tudatába.</w:t>
      </w:r>
    </w:p>
    <w:p>
      <w:pPr>
        <w:pStyle w:val="Normal"/>
        <w:widowControl/>
        <w:ind w:left="567" w:right="0" w:firstLine="284"/>
        <w:jc w:val="both"/>
        <w:rPr/>
      </w:pPr>
      <w:r>
        <w:rPr>
          <w:rFonts w:cs="Verdana" w:ascii="Verdana" w:hAnsi="Verdana"/>
          <w:b/>
          <w:color w:val="000000"/>
          <w:sz w:val="24"/>
          <w:szCs w:val="24"/>
        </w:rPr>
        <w:t>A felügyelő békésen ült a kényelmes karosszék</w:t>
        <w:softHyphen/>
        <w:t>ben a íróasztal innenső oldalán. Én mögötte álltam, és nem mertem volna leülni, még ha rám is paran</w:t>
        <w:softHyphen/>
        <w:t>csolnak. A lehetőséghez képest igyekeztem úgy vi</w:t>
        <w:softHyphen/>
        <w:t>selkedni, mintha nem is léteznék. – Talán tudja, hogy nyomorék vagyok – kezdte Rygseck igazgató meleg, engesztelő hangon. – Nehezemre esik mo</w:t>
        <w:softHyphen/>
        <w:t>zogni, és azért bátorkodtam önt idefárasztani. Kü</w:t>
        <w:softHyphen/>
        <w:t>lönben természetesen én keresem fel önt hivatali munkahelyén, amint az ügyhöz illik.</w:t>
      </w:r>
    </w:p>
    <w:p>
      <w:pPr>
        <w:pStyle w:val="Normal"/>
        <w:widowControl/>
        <w:ind w:left="567" w:right="0" w:firstLine="284"/>
        <w:jc w:val="both"/>
        <w:rPr/>
      </w:pPr>
      <w:r>
        <w:rPr>
          <w:rFonts w:cs="Verdana" w:ascii="Verdana" w:hAnsi="Verdana"/>
          <w:b/>
          <w:color w:val="000000"/>
          <w:sz w:val="24"/>
          <w:szCs w:val="24"/>
        </w:rPr>
        <w:t>Mintha varázslat történt volna. Nagy ember volt. Hozzászokott, hogy meghódítsa az embereket. Mi</w:t>
        <w:softHyphen/>
        <w:t>közben beszélt, az ember megfeledkezett róla, hogy valójában nyomorék törpe a nagy íróasztal mögött, s mellette ott a bot, hogy segítségével né</w:t>
        <w:softHyphen/>
        <w:t>hány lépést botorkáljo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Beszélgetésünk bizalmas természetű – foly</w:t>
        <w:softHyphen/>
        <w:t>tatta a kis ember. – Kérem, válasszon egy szivart a könyöke mellett levő ládikóból. Sok mondanivalóm van önnek.</w:t>
      </w:r>
    </w:p>
    <w:p>
      <w:pPr>
        <w:pStyle w:val="Normal"/>
        <w:widowControl/>
        <w:ind w:left="567" w:right="0" w:firstLine="284"/>
        <w:jc w:val="both"/>
        <w:rPr/>
      </w:pPr>
      <w:r>
        <w:rPr>
          <w:rFonts w:cs="Verdana" w:ascii="Verdana" w:hAnsi="Verdana"/>
          <w:b/>
          <w:color w:val="000000"/>
          <w:sz w:val="24"/>
          <w:szCs w:val="24"/>
        </w:rPr>
        <w:t>Palmu kiválasztott egy szivart a könyöke mellett levő ládikóból. Tisztelettudóan szagolgatta, meg</w:t>
        <w:softHyphen/>
        <w:t>nyomogatta és meggyújtotta. Aztán elmosolyodo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Rygseck igazgató úr – szólalt meg naivan –, hallottam, hogy a nagy üzletemberek sokféle szi</w:t>
        <w:softHyphen/>
        <w:t>vart tartanak, és így minden egyes ügyfelüket fontosságának megfelelő szivarral kínálhatják meg. Szabad olyan udvariatlannak lennem és megkér</w:t>
        <w:softHyphen/>
        <w:t>deznem, ezek a szivarok melyik osztályba tartoz</w:t>
        <w:softHyphen/>
        <w:t>nak?</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 kis ember arcán egyetlen vonás sem változo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Palmu felügyelő úr – válaszolta –, nálam csak fontos ügyfelek járnak!</w:t>
      </w:r>
    </w:p>
    <w:p>
      <w:pPr>
        <w:pStyle w:val="Normal"/>
        <w:widowControl/>
        <w:ind w:left="567" w:right="0" w:firstLine="284"/>
        <w:jc w:val="both"/>
        <w:rPr/>
      </w:pPr>
      <w:r>
        <w:rPr>
          <w:rFonts w:cs="Verdana" w:ascii="Verdana" w:hAnsi="Verdana"/>
          <w:b/>
          <w:color w:val="000000"/>
          <w:sz w:val="24"/>
          <w:szCs w:val="24"/>
        </w:rPr>
        <w:t>A helyreigazítás szerintem tapintatos is és he</w:t>
        <w:softHyphen/>
        <w:t>lyénvaló is volt. Palmu meghajtotta a fejét, elis</w:t>
        <w:softHyphen/>
        <w:t>merve vereség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Palmu felügyelő úr – magyarázta a kis ember higgadtan és nyomatékkal –, azért kérettem önt magamhoz, hogy bizalmasan beszélgessünk uno</w:t>
        <w:softHyphen/>
        <w:t>kaöcsém, Bruno Rygseck haláláról és az ezt követő szomorú balesetről. Kérem, hallgasson meg nyu</w:t>
        <w:softHyphen/>
        <w:t>godtan, és mindenekelőtt remélem, megérti majd, hogy semmiféle formában nem akarom megbántani önt, sem kétségbe vonni az ön kipróbált szakmai tudásá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Szünetet tartott, hogy szavait Palmu kellőképpen megeméssze, majd így szó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Unokaöcsém halálát még most is homály fedi, ebben bizonyára mindketten egyetértünk. Ilyen esetben a rendőrségnek nyomozást kell folytatnia, ez érthető és természetes. Vaara mérnök helyesen járt el, amikor önt a helyszínre kihívatta. De miu</w:t>
        <w:softHyphen/>
        <w:t>tán az ő révén értesültem a történtekről és az ön fellépéséről, felügyelő úr, ugyanilyen természete</w:t>
        <w:softHyphen/>
        <w:t>sen célszerűnek tartottam, hogy egy szakértő szá</w:t>
        <w:softHyphen/>
        <w:t>jából halljam, voltaképpen meddig is terjed a bűn</w:t>
        <w:softHyphen/>
        <w:t>ügyi rendőrség hatásköre ilyen nyilvánvaló bal</w:t>
        <w:softHyphen/>
        <w:t>esetnél. Igazán merő véletlen, amely pusztán a jó ismeretség és kölcsönös bizalom következménye, hogy ilyen tanácsért véletlenül  ... hm  ... egy igen magas állású személyhez fordultam. Egyáltalán nem én akartam, de ő kívánt pontosabban utána</w:t>
        <w:softHyphen/>
        <w:t>nézni az ügynek, ezért fordult az ön feletteséhez. Nekem eszem ágában sem volt, hogy megnehezít</w:t>
        <w:softHyphen/>
        <w:t>sem az indokolt nyomozást, és amikor bekövetke</w:t>
        <w:softHyphen/>
        <w:t>zet a második szerencsétlen eset, én voltam az első, aki rosszallottam a nyomozás megszakításá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Ismét kis szünetet tartott, és Palmura tekintett, mintegy ellenzésre várva, ám Palmu hallgatott, szemlátomást a szivarozás élvezetébe merülve, és csak réssé összeszőkült szeme árulta el nekem, hogy a szíve mélyén a lehető legéberebben figye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alán csodálkozik, felügyelő úr – folytatta Rygseck igazgató egy árnyalattal még melegebben –, hogy ilyesmit elmondok önnek, de először is sze</w:t>
        <w:softHyphen/>
        <w:t>retnék kiküszöbölni kettőnk között minden olyas</w:t>
        <w:softHyphen/>
        <w:t>mit, ami félreértésre adhatna alkalmat, és biztosí</w:t>
        <w:softHyphen/>
        <w:t>tani önt afelől, hogy továbbra is teljes egyetértés</w:t>
        <w:softHyphen/>
        <w:t>sel viseltetem az ön által folytatott nyomozás iránt. Elsőnek fogok örvendezni önnel együtt, ha egyszer fény derül ezekre a tragikus eseményekre. Palmura pillantott, mintegy jelezve, a bevezetés most véget ért, és Palmu számára itt az alkalom, hogy megte</w:t>
        <w:softHyphen/>
        <w:t>gye észrevételeit, ha kívánj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 folytatta aztán nyomatékosan – egészen más kérdés, tisztázódnak-e valaha is teljesen ezek a tragikus események. Nem tudom, mennyire ha</w:t>
        <w:softHyphen/>
        <w:t>ladt előre a nyomozása. Nem tudom, és nem is akarom tudni, hogy megítélése szerint milyen bi</w:t>
        <w:softHyphen/>
        <w:t>zonyítékokat talált. Nem akarok beavatkozni a nyomozásba, még azt sem képzelem, hogy ebben segítséget tudnék nyújtani önnek, mert ön a saját területén szakember, én viszont az én területemen, és a suszter maradjon a kaptafájánál, ahogyan mondani szokták.</w:t>
      </w:r>
    </w:p>
    <w:p>
      <w:pPr>
        <w:pStyle w:val="Normal"/>
        <w:widowControl/>
        <w:ind w:left="567" w:right="0" w:firstLine="284"/>
        <w:jc w:val="both"/>
        <w:rPr/>
      </w:pPr>
      <w:r>
        <w:rPr>
          <w:rFonts w:cs="Verdana" w:ascii="Verdana" w:hAnsi="Verdana"/>
          <w:b/>
          <w:color w:val="000000"/>
          <w:sz w:val="24"/>
          <w:szCs w:val="24"/>
        </w:rPr>
        <w:t>A kis ember halvány mosolyt villantott fel az ar</w:t>
        <w:softHyphen/>
        <w:t>cán, amikor ehhez a népies hasonlathoz folyamo</w:t>
        <w:softHyphen/>
        <w:t>dott, de Palmu nem tudta értékelni engedékenysé</w:t>
        <w:softHyphen/>
        <w:t>gét. Tehát továbbfűzte szavai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annak azonban körülmények, vagy még in</w:t>
        <w:softHyphen/>
        <w:t>kább lehetőségek, amelyekre szeretnék határo</w:t>
        <w:softHyphen/>
        <w:t>zottan rámutatni. A nyomozás során ön kétségte</w:t>
        <w:softHyphen/>
        <w:t>lenül arra a gondolatra jutott, hogy az unokaöcsém bizonyos vonatkozásban lelki egyensúlyában megingott személy lehetett. Kínos ezekről a dol</w:t>
        <w:softHyphen/>
        <w:t>gokról beszélnem, de nem szeretném, hogy ön el</w:t>
        <w:softHyphen/>
        <w:t>hamarkodott következtetéseket vonjon le. Ön két</w:t>
        <w:softHyphen/>
        <w:t>ségtelenül hallott arról a furcsa játékról, amelyre vendégeit rávette, és amelynek Vaara mérnök külső szemlélőként a tanúja lehetett. Ön hallott róla, hogy ő a fejébe vette, megmérgezi Amalia nő</w:t>
        <w:softHyphen/>
        <w:t>vérem öreg macskáját. Csakhogy mégis túlzás azt állítani, hogy Bruno valóban elmebeteg lett volna. Ha Bruno önként, szabad akaratából egy bizonyos időre vissza akart volna vonulni, letelepedni vidé</w:t>
        <w:softHyphen/>
        <w:t>ken, valamilyen csendes helyen, távol a főváros idegeket koptató környezetétől, természetesen semmi kifogásom nem lett volna ez ellen, sőt ép</w:t>
        <w:softHyphen/>
        <w:t>pen ellenkezőleg, elismerem, hogy időnként ez volt a leghőbb vágyam. De ilyen lehetőségről csak a legnagyobb baráti bizalommal beszélgettem Brunóval, és soha még csak eszembe sem jutott, hogy megpróbáljam kényszeríteni, vagy ilyesmire fenyegetéssel rábírni. A magánélete nem tartozott rám. Gazdasági ügyeit és a vezetésem alatt álló konszernnel kapcsolatos teendőit kifogástalanul intézte, sőt szeretném kijelenteni, hogy üzleti ügyekben rendkívüli éleselméjűséget és megfi</w:t>
        <w:softHyphen/>
        <w:t>gyelőképessé</w:t>
        <w:softHyphen/>
        <w:t>get tanúsított.</w:t>
      </w:r>
    </w:p>
    <w:p>
      <w:pPr>
        <w:pStyle w:val="Normal"/>
        <w:widowControl/>
        <w:ind w:left="567" w:right="0" w:firstLine="284"/>
        <w:jc w:val="both"/>
        <w:rPr/>
      </w:pPr>
      <w:r>
        <w:rPr>
          <w:rFonts w:cs="Verdana" w:ascii="Verdana" w:hAnsi="Verdana"/>
          <w:b/>
          <w:color w:val="000000"/>
          <w:sz w:val="24"/>
          <w:szCs w:val="24"/>
        </w:rPr>
        <w:t>A kis ember egy pillanatra elhallgatott, és emlé</w:t>
        <w:softHyphen/>
        <w:t>keibe mélyedt. Halkan felsóhajtva befejezte aztán ezt a nekrológot, amely ez idő szerint a legharmo</w:t>
        <w:softHyphen/>
        <w:t>nikusabb volt, amely Bruno Rygseckről nyilvános</w:t>
        <w:softHyphen/>
        <w:t>ságra került, és új kérdésre tért á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Csakhogy Amalia nővérem más véleményen volt. Semmiképpen sem akarom szemrehányással illetni, de a véleményünk más kérdésekben is ös</w:t>
        <w:softHyphen/>
        <w:t>szeütközött. Ö idősebb nálam, ő a legidősebb a testvérek közül, és atyánk emléke mindig szent volt előtte. Nem tagadhatom, van benne maradiság és kicsinyesség, amely a jelenkor megváltozott vi</w:t>
        <w:softHyphen/>
        <w:t>szonyai között nem mindig helyénvaló. Nem nézte jó szemmel Brunót, és, sajnos, ebben részben Bruno is hibás volt, mert Bruno nem akarta neki megadni a tiszteletet és megbecsülést, amely megillette, mint a család legidősebb életben levő tagját. Ő Brunót kényszereszközökkel akarta gyámság alá helyeztetni az életmódja miatt, és eb</w:t>
        <w:softHyphen/>
        <w:t>ben a kérdésben szövetségesre talált az egykori Rygseck</w:t>
        <w:softHyphen/>
        <w:t>nében. Ezt a házasságot különben személy szerint sohasem tudtam teljes mértékben elfo</w:t>
        <w:softHyphen/>
        <w:t>gadni. A nővérem kétségtelenül értésére adta ön</w:t>
        <w:softHyphen/>
        <w:t>nek, hogy macskájának megmérgezése az elme</w:t>
        <w:softHyphen/>
        <w:t>betegség vitathatatlan jele volt. A magam részéről ezt a kérdést nem látom ilyen sötéten, sőt inkább azt szeretném mondani, hogy az a nagy dög néha nekem is az idegeimre ment.</w:t>
      </w:r>
    </w:p>
    <w:p>
      <w:pPr>
        <w:pStyle w:val="Normal"/>
        <w:widowControl/>
        <w:ind w:left="567" w:right="0" w:firstLine="284"/>
        <w:jc w:val="both"/>
        <w:rPr/>
      </w:pPr>
      <w:r>
        <w:rPr>
          <w:rFonts w:cs="Verdana" w:ascii="Verdana" w:hAnsi="Verdana"/>
          <w:b/>
          <w:color w:val="000000"/>
          <w:sz w:val="24"/>
          <w:szCs w:val="24"/>
        </w:rPr>
        <w:t>Úgy nézett ránk, mintha megértésre várt volna, és ismét halvány mosoly villant fel ráncos arcán. De nyomban újra elkomolyodo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Lehetséges azonban, hogy a nővérem, hogy úgy mondjam, lelki nyomása lassacskán hatott Brunóra. Ő ugyan csak tréfálkozott rajta, és fenye</w:t>
        <w:softHyphen/>
        <w:t>getőzött, hogy ellenintézkedéseket tesz, ha a nővé</w:t>
        <w:softHyphen/>
        <w:t>rem csakugyan kitart a terve mellett. De a szíve mélyén érzékeny természetű volt, megvolt benne a hajlam a mélabúra, az igazi melankóliára. Külsőleg a barátai előtt gondosan titkolta ezt, éppen ellen</w:t>
        <w:softHyphen/>
        <w:t>kezőleg, mintegy ellensúlyozásként a lehető leg</w:t>
        <w:softHyphen/>
        <w:t>gondtalanabbnak mutatta magát, de családi kör</w:t>
        <w:softHyphen/>
        <w:t>ben, négyszemközti beszélgetéseink során megismerhettem ezt a jellemvonását. Olyan volt ez benne, mint valami titkos testi hiba, amely az élet önző habzsolásának velejárója, és amelynek egyetlen gyógyszere a serény, önzetlen munka. De Bruno hallani sem akart munkáról. Látja, kérem, hogy semmit sem titkolok el ön előtt, és remélem, elhiszi, ha azt mondom, hogy legkomorabb pilla</w:t>
        <w:softHyphen/>
        <w:t>nataiban még az öngyilkosság gondolata sem volt idegen Brunótól, bármennyire gondtalannak igye</w:t>
        <w:softHyphen/>
        <w:t>kezett is mutatkozni.</w:t>
      </w:r>
    </w:p>
    <w:p>
      <w:pPr>
        <w:pStyle w:val="Normal"/>
        <w:widowControl/>
        <w:ind w:left="567" w:right="0" w:firstLine="284"/>
        <w:jc w:val="both"/>
        <w:rPr/>
      </w:pPr>
      <w:r>
        <w:rPr>
          <w:rFonts w:cs="Verdana" w:ascii="Verdana" w:hAnsi="Verdana"/>
          <w:b/>
          <w:color w:val="000000"/>
          <w:sz w:val="24"/>
          <w:szCs w:val="24"/>
        </w:rPr>
        <w:t>A kis ember gondosan egymáshoz illesztette ujj</w:t>
        <w:softHyphen/>
        <w:t>hegyeit, és a levegőbe meredt Palmu feje fölött, megközelítőleg az én legfelső mellénygombom magasságában. Nem tudtam leküzdeni a feszült remegést, mert új, meglepő lehetőségeket sejtet</w:t>
        <w:softHyphen/>
        <w:t>tem meg elbeszélésébe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s ha szegény Bruno egyáltalán irtózott vala</w:t>
        <w:softHyphen/>
        <w:t>milyen gondolattól – folytatta halkuló hangon –, az az a gondolat volt, hogy erőszakkal elmegyógyin</w:t>
        <w:softHyphen/>
        <w:t>tézetbe zárják. Mondtam már, hogy lelki egyensú</w:t>
        <w:softHyphen/>
        <w:t>lya nem volt teljesen rendben. Vasárnap este Amalia nővérem a lehető legalkalmatlanabb pilla</w:t>
        <w:softHyphen/>
        <w:t>natban toppant be hozzá. Bruno agyát elhomályo</w:t>
        <w:softHyphen/>
        <w:t>sította a szeszes ital, jól tudta, mit akart mondani a nővérem, amikor kijelentette, hogy a következő napon reggel majd leszámol vele, érezte, hogy túl</w:t>
        <w:softHyphen/>
        <w:t>ságosan messzire ment, és félt. Nem csoda, ha éj</w:t>
        <w:softHyphen/>
        <w:t>szaka, álmatlanul forgolódva az ágyában, eszébe ötlött, hogy megszabadul mindentől, mindent leráz a lehető legkisebb fájdalommal.</w:t>
      </w:r>
    </w:p>
    <w:p>
      <w:pPr>
        <w:pStyle w:val="Normal"/>
        <w:widowControl/>
        <w:ind w:left="567" w:right="0" w:firstLine="284"/>
        <w:jc w:val="both"/>
        <w:rPr/>
      </w:pPr>
      <w:r>
        <w:rPr>
          <w:rFonts w:cs="Verdana" w:ascii="Verdana" w:hAnsi="Verdana"/>
          <w:b/>
          <w:color w:val="000000"/>
          <w:sz w:val="24"/>
          <w:szCs w:val="24"/>
        </w:rPr>
        <w:t>Palmu kivette szájából a szivart, és bocsánat</w:t>
        <w:softHyphen/>
        <w:t>ké</w:t>
        <w:softHyphen/>
        <w:t>rőleg köhintett, mint aki szeretne megjegyezni valamit, de a kis ember elhárítólag fölemelte a kezét, és sietett folytatn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udom, mit szándékszik mondani, de engedje meg, hogy végig kifejtsem a gondolatomat, öreg</w:t>
        <w:softHyphen/>
        <w:t>ember vagyok már, nem jön többé könnyen a sze</w:t>
        <w:softHyphen/>
        <w:t>memre álom, és a tegnapi események jobban meg</w:t>
        <w:softHyphen/>
        <w:t>rendítettek, mint talán bármilyen más esemény az elmúlt évek során. Nem csoda, hogy az elmúlt éj</w:t>
        <w:softHyphen/>
        <w:t>szaka virrasztottam, meg töprengtem, és minél többet töprengtem, annál természetesebbnek, meg valószínűbbnek látszott előttem az a magyarázat, amelyet most önnek előadok. Megpróbáltam bele</w:t>
        <w:softHyphen/>
        <w:t>élni magam Bruno lelkiállapotába, és képzeletem</w:t>
        <w:softHyphen/>
        <w:t>ben láttam, amint az öngyilkosság gondolata egyre parancsolóbban támadt fel elhomályosult agyában. Volt ciánkálija, milyen könnyű és fájdalommentes is ez a halálnem, megnyugvást, feledést meg fel</w:t>
        <w:softHyphen/>
        <w:t>szabadulást hoz minden ellentmondás alól. És el</w:t>
        <w:softHyphen/>
        <w:t>határozásra jutott, az éj derekán felkelt az ágyá</w:t>
        <w:softHyphen/>
        <w:t>ból, és a ciánkálit belekeverte kedvenc italába, az abszintba. Csakhogy – figyelje meg! – ő fantázia</w:t>
        <w:softHyphen/>
        <w:t>ember volt, egy ideig játszott ezzel a gondolattal, de mert gyáva volt, egyelőre felhagyott a gondo</w:t>
        <w:softHyphen/>
        <w:t>lattal. Amikor eljön a döntő pillanat, az abszintos palack ott a keze ügyében, mint valami végső kiút, amennyiben valóban kiderült volna, hogy a nővé</w:t>
        <w:softHyphen/>
        <w:t>remnek sikerül őt elmegyógyintézetbe záratnia.</w:t>
      </w:r>
    </w:p>
    <w:p>
      <w:pPr>
        <w:pStyle w:val="Normal"/>
        <w:widowControl/>
        <w:ind w:left="567" w:right="0" w:firstLine="284"/>
        <w:jc w:val="both"/>
        <w:rPr/>
      </w:pPr>
      <w:r>
        <w:rPr>
          <w:rFonts w:cs="Verdana" w:ascii="Verdana" w:hAnsi="Verdana"/>
          <w:b/>
          <w:color w:val="000000"/>
          <w:sz w:val="24"/>
          <w:szCs w:val="24"/>
        </w:rPr>
        <w:t>A kis ember tekintetével unszolta a felügyelőt, de Palmu nem bólintott a fejével, meg sem moc</w:t>
        <w:softHyphen/>
        <w:t>cant, hanem csak szórakozottan meredt a szürke hamuhurkára szivarjának a végén.</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Ön most bizonyára arra gondol – folytatta meglepetésszerűen Rygseck igazgató –, hogy igyekszem elhitetni önnel: Bruno öngyilkosságot akart elkövetni. Ez a szándék igazán távol áll tő</w:t>
        <w:softHyphen/>
        <w:t>lem, mert éppen ellenkezőleg, nagyon is meg va</w:t>
        <w:softHyphen/>
        <w:t>gyok győződve, hogyha komolyra fordul a dolog, nem követ el öngyilkosságot. Amint már mondtam, valójában gyáva volt, ez volt az ő gyengesége, és biztos vagyok afelől, hogy a következő napon, tiszta fejjel, higgadtan és tárgyilagosan fontolóra véve a dolgot, csak nevetett volna az éjszaka szü</w:t>
        <w:softHyphen/>
        <w:t>letett agyrémeken. Hihetőbb, hogy bizalmasan hozzám fordult volna, és együttesen megnyugtat</w:t>
        <w:softHyphen/>
        <w:t>tuk volna Amalia nővéremet. Mert – amint már em</w:t>
        <w:softHyphen/>
        <w:t xml:space="preserve">lítettem – Bruno nem volt elmebeteg. Szerintem a normálisnál értelmesebb ember volt. </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m – szólalt meg töprengve Palmu felügyelő, kissé fészkelődött székében, és szivarjáról a ha</w:t>
        <w:softHyphen/>
        <w:t>mutartóba rázta a hamu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Ön érti, mit akartam mondani – jegyezte meg a kis ember csendesen és higgadtan. – A következő reggelen a véletlen avatkozott az ügyekbe, a sors, igen, bármilyen szóval is nevezzük. Brunót koráb</w:t>
        <w:softHyphen/>
        <w:t>ban keltették, és kétségtelenül nyugtalan és ideges volt. Járása még mindig bizonytalan volt az alkohol hatása alatt, még bizonytalanabbul lépkedett, csú</w:t>
        <w:softHyphen/>
        <w:t>szós szappandarab esett a fürdőszoba padozatára  ...</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Palmu még egyre hallgatott. A kis ember már kissé furcsállva nézte, de egy pillanat múlva már folytatta mondókájá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z emberi lélek furcsa felépítésű. A modern tu</w:t>
        <w:softHyphen/>
        <w:t>domány sokféle módon igyekezett megvilágítani homályos vonásait. Az egyik tudományos irányzat feltételezi, hogy minden emberben ott rejlik a halál tudat alatti kísértése. Ki tudja? Talán az éjszakai tudatos öngyilkossági gondolatok a tudat mélyéről vezérelték Bruno lépteit ezen a reggelen. Talán éj</w:t>
        <w:softHyphen/>
        <w:t>szakai tudata vezette a halálba, noha nappali tu</w:t>
        <w:softHyphen/>
        <w:t>data – hideg és józan esze – már felhagyott ezzel a gondolattal. Állítólag vannak pszichiáterek, akik megdöbbentő balesetek tanulmányozása után ju</w:t>
        <w:softHyphen/>
        <w:t>tottak ilyen eredményre. Én nem vagyok tudós, de egy ilyen feltevés nagyon nyilvánvaló. És most ön</w:t>
        <w:softHyphen/>
        <w:t>höz fordulok, felügyelő úr, mint felelősségét tuda</w:t>
        <w:softHyphen/>
        <w:t>tosan átérző és egyenes jellemű emberhez: vajon az én feltevésem sem ad-e kielégítő magyarázatot mindkét halálesetre? Szerintem ésszerű és világos. Az ön éleslátásának csak dicsőségére válik, ha el</w:t>
        <w:softHyphen/>
        <w:t>fogadhatónak tartja ezt a feltevést.</w:t>
      </w:r>
    </w:p>
    <w:p>
      <w:pPr>
        <w:pStyle w:val="Normal"/>
        <w:widowControl/>
        <w:ind w:left="567" w:right="0" w:firstLine="284"/>
        <w:jc w:val="both"/>
        <w:rPr/>
      </w:pPr>
      <w:r>
        <w:rPr>
          <w:rFonts w:cs="Verdana" w:ascii="Verdana" w:hAnsi="Verdana"/>
          <w:b/>
          <w:color w:val="000000"/>
          <w:sz w:val="24"/>
          <w:szCs w:val="24"/>
        </w:rPr>
        <w:t>Hangja meleg és őszinte, tekintete nyílt volt, amikor kérlelően – mint a férfiak egymás közt – a kezét nyújtotta Palmunak. De a felügyelő nem adott egyenes válasz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mikor ön Bruno Rygseck elmeállapotáról be</w:t>
        <w:softHyphen/>
        <w:t>szélt, igazgató úr – kezdte csendesen –, nem tar</w:t>
        <w:softHyphen/>
        <w:t>totta szükségesnek a terheltségére utalni?</w:t>
      </w:r>
    </w:p>
    <w:p>
      <w:pPr>
        <w:pStyle w:val="Normal"/>
        <w:widowControl/>
        <w:ind w:left="567" w:right="0" w:firstLine="284"/>
        <w:jc w:val="both"/>
        <w:rPr/>
      </w:pPr>
      <w:r>
        <w:rPr>
          <w:rFonts w:cs="Verdana" w:ascii="Verdana" w:hAnsi="Verdana"/>
          <w:b/>
          <w:color w:val="000000"/>
          <w:sz w:val="24"/>
          <w:szCs w:val="24"/>
        </w:rPr>
        <w:t>A kis ember szemében hirtelen éles és könyör</w:t>
        <w:softHyphen/>
        <w:t>telen kifejezés jelent meg.</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nem tartottam szükségesnek, hogy utal</w:t>
        <w:softHyphen/>
        <w:t>jak rá – válaszolta megváltozott hango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s mégis közismert dolog, hogy az ön atyja gyógyíthatatlan elmebajban halt meg – mondta Palmu. A gyengédség és a tapintatos tárgyalási forma, amelyből a kis ember olyan szép bemutatót tartott nekünk, nem tartozott a felügyelő legerő</w:t>
        <w:softHyphen/>
        <w:t>sebb oldalaihoz.</w:t>
      </w:r>
    </w:p>
    <w:p>
      <w:pPr>
        <w:pStyle w:val="Normal"/>
        <w:widowControl/>
        <w:ind w:left="567" w:right="0" w:firstLine="284"/>
        <w:jc w:val="both"/>
        <w:rPr/>
      </w:pPr>
      <w:r>
        <w:rPr>
          <w:rFonts w:cs="Verdana" w:ascii="Verdana" w:hAnsi="Verdana"/>
          <w:b/>
          <w:color w:val="000000"/>
          <w:sz w:val="24"/>
          <w:szCs w:val="24"/>
        </w:rPr>
        <w:t>De Rygseck igazgató nem haragudott meg. Be</w:t>
        <w:softHyphen/>
        <w:t>érte azzal, hogy tisztelettudóan a piszkos nyírfaké</w:t>
        <w:softHyphen/>
        <w:t>reg tarisznyára pillantson, amely a háta mögött a falon függött, és aztán nyugodtan megszólal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tagadom, hogy atyám, miután befejezte életművét, megalapította ezt a céget, országunk egyik legjelentősebb ipari konszernjét, lelkileg megtört. – Egy kis szünetet tartott, majd folytatta: – Azt sem akarom titkolni ön előtt, hogy középső testvérem, tehát Bruno apja, sok gondot okozott nekünk alkoholizmusával. Legfiatalabb testvérünk, Airi és Aimo apja, könnyelmű természetű, ábrán</w:t>
        <w:softHyphen/>
        <w:t>dozó ember volt, aki vagyonát mindenféle kísérle</w:t>
        <w:softHyphen/>
        <w:t>tekre és egyáltalán nem jövedelmező üzleti vállal</w:t>
        <w:softHyphen/>
        <w:t>kozásokra költötte. Amalia nővéremben sejteni le</w:t>
        <w:softHyphen/>
        <w:t>het a saját furcsaságait, jómagamról pedig el</w:t>
        <w:softHyphen/>
        <w:t>mondható, hogy például nem tudok meglenni olyan szobában, amelyben tükör van, és hogy természet</w:t>
        <w:softHyphen/>
        <w:t>ellenesen megrémülök minden hirtelen hangtól. Ön talán csodálkozott az imént, hogy szakértelemmel beszéltem pszichiátriai dolgokról, és be is kell is</w:t>
        <w:softHyphen/>
        <w:t>mernem, hogy a pszichiátria iránti érdeklődést többek közt saját apró furcsaságaim ébresztették fel bennem. De  ...</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Mindkét kezét erősen az asztallapra szorította, és kényszeredetten mosolyogva előrehajo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meg kell vallanom önnek, hogy mi, a befu</w:t>
        <w:softHyphen/>
        <w:t>tott család, a nagytőke birtokosai, a nagyközönség szempontjából mindig kénytelenek vagyunk szinte reflektorfényben élni. Gyenge oldalainkra és fur</w:t>
        <w:softHyphen/>
        <w:t>csaságainkra szokatlanul nagy figyelmet fordíta</w:t>
        <w:softHyphen/>
        <w:t>nak. Ki vagyunk szolgáltatva a pletykának és a túl</w:t>
        <w:softHyphen/>
        <w:t>zásoknak. Minden személyről, üzletemberről, tá</w:t>
        <w:softHyphen/>
        <w:t>bornokról, államférfiról, aki a maga területén híres, mindenféle adomát mesélnek, jó- és rosszindulatút egyaránt. Nem habozom kijelenteni, hogy a min</w:t>
        <w:softHyphen/>
        <w:t>dennapi ember mintha saját titkos alacsonyabb</w:t>
        <w:softHyphen/>
        <w:t>rendűségi érzését kompenzálná, amikor előszere</w:t>
        <w:softHyphen/>
        <w:t>tettel keresi másoknál a gyengeségeket. Ezért nem óhajtottam utalni a terheltségre, mert feltételez</w:t>
        <w:softHyphen/>
        <w:t>tem, hogy ön, mint értelmes és éles látású ember, minden teketória nélkül kirostálta magából a Bygseckek nevéhez fűződő jelentéktelen pletyká</w:t>
        <w:softHyphen/>
        <w:t>ka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w:t>
      </w:r>
      <w:r>
        <w:rPr>
          <w:rFonts w:cs="Verdana" w:ascii="Verdana" w:hAnsi="Verdana"/>
          <w:b/>
          <w:color w:val="000000"/>
          <w:sz w:val="24"/>
          <w:szCs w:val="24"/>
        </w:rPr>
        <w:t>A pletyka olyan, mint a füst" – jegyezte meg készségesen Palmu felügyelő. – Elhomályosítja az ember látását. De a terheltségről szólva, ön bizo</w:t>
        <w:softHyphen/>
        <w:t>nyára felfigyelt Aimo unokaöccsének, Aimo Ryká</w:t>
        <w:softHyphen/>
        <w:t>mö</w:t>
        <w:softHyphen/>
        <w:t>nek a fejlődésére. Ügyes pszichiáter vele kap</w:t>
        <w:softHyphen/>
        <w:t>csolatban talán arra a betegségre gondolhatna, amelynek a neve a demenen ... deméntosz…</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mentia praecox – egészítette ki barátságo</w:t>
        <w:softHyphen/>
        <w:t>san Rygseck igazgató, és jóízűen mosolygott. – Idő előtti ködös állapot, talán ez az elnevezés finn megfelelője. De attól tartok, ön túloz, felügyelő úr. Aimo talán nem értelmes, de alapjában véve jó</w:t>
        <w:softHyphen/>
        <w:t>szívű és derék fiú. Nem kétlem, hogy idővel meg</w:t>
        <w:softHyphen/>
        <w:t>emberesedik. És ön is láthatja, felügyelő úr, hogy a terheltség nem akadályozott engem abban, hogy jelentős tekintélyre tegyek szert, mint egy nagy konszern igazgatója.</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Palmu tisztelettudóan meghajtotta a fej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konszern, amennyire tudom, családi vállalat – jegyezte meg. – Részvényeit csak az ön atyjának leszármazottai birtokolhatják egyenes ágon. Sza</w:t>
        <w:softHyphen/>
        <w:t>bad megkérdeznem, kinek van döntési joga a vál</w:t>
        <w:softHyphen/>
        <w:t>lalatnál?</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 beszélgetés alatt először fészkelődött kínosan a kis ember, és sejtelmes pír lopakodott ráncos, sápadt arcár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értem az ön kíváncsiságának okát – vála</w:t>
        <w:softHyphen/>
        <w:t>szolta nagy zavarban. – De mint már az elején mondtam, teljesen nyílt és bizalmas akarok lenni önhöz. Nővérem kezében van a részvények egyne</w:t>
        <w:softHyphen/>
        <w:t>gyede, az én kezemben a részvényeknek csaknem a fele, mert öcsém részvényei törvényes vétel út</w:t>
        <w:softHyphen/>
        <w:t>ján nagyrészt hozzám jutottak még az ő halála előtt. Bruno tulajdonában a részvények egyne</w:t>
        <w:softHyphen/>
        <w:t>gyede volt, Aimónak és Airinak pedig ugyancsak néhány részvénye van, úgyhogy továbbra is teljes szavazati joggal rendelkeznek a vállalati üléseken, amelyeken az egyszerű részvénytöbbség dönt a határozatok kérdésében.</w:t>
      </w:r>
    </w:p>
    <w:p>
      <w:pPr>
        <w:pStyle w:val="Normal"/>
        <w:widowControl/>
        <w:ind w:left="567" w:right="0" w:firstLine="284"/>
        <w:jc w:val="both"/>
        <w:rPr/>
      </w:pPr>
      <w:r>
        <w:rPr>
          <w:rFonts w:cs="Verdana" w:ascii="Verdana" w:hAnsi="Verdana"/>
          <w:b/>
          <w:color w:val="000000"/>
          <w:sz w:val="24"/>
          <w:szCs w:val="24"/>
        </w:rPr>
        <w:t>Palmu egy kis ceruzavéget meg egy gyűrött pa</w:t>
        <w:softHyphen/>
        <w:t>pírdarabot szedett elő a zsebéből, és törtszámokat írt rá. Egy pillanat múlva fölemelte fejét, és bocsánatkérőleg megszóla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n lassú felfogású vagyok, de ha nem számol</w:t>
        <w:softHyphen/>
        <w:t>tam egészen a levegőben, akkor Bruno Rygseck halála következtében ön, igazgató úr, teljes és korlátlan hatalomra tesz szert a vállalatnál. A többi részvényesnek szava sem lehet többé.</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gyszerű számtan! – vetette oda Rygseck igaz</w:t>
        <w:softHyphen/>
        <w:t>gató megfontoltan durván, könyörtelen kifejezés</w:t>
        <w:softHyphen/>
        <w:t>sel a szemében. – De szeretném megjegyezni, hogy vállalatunk részvényesei eddig is teljes mértékben egyetértettek velem és döntéseimmel. Mindig ne</w:t>
        <w:softHyphen/>
        <w:t>hézség nélkül megszereztem a kellő szavazati többséget határozataim támogatására. Ha öröklöm is a megboldogult Bruno részvényeinek egyharma</w:t>
        <w:softHyphen/>
        <w:t>dát, és ezáltal megszerzem a részvénytöbbséget, elsőnek bánkódtam tragikus halála miatt. Felesle</w:t>
        <w:softHyphen/>
        <w:t>ges hangoztatnom, hogy a jövőben is, ugyanúgy, mint eddig, figyelembe veszem a többi részvényes jogos véleményét vállalatunk ügyeiben.</w:t>
      </w:r>
    </w:p>
    <w:p>
      <w:pPr>
        <w:pStyle w:val="Normal"/>
        <w:widowControl/>
        <w:ind w:left="567" w:right="0" w:firstLine="284"/>
        <w:jc w:val="both"/>
        <w:rPr/>
      </w:pPr>
      <w:r>
        <w:rPr>
          <w:rFonts w:cs="Verdana" w:ascii="Verdana" w:hAnsi="Verdana"/>
          <w:b/>
          <w:color w:val="000000"/>
          <w:sz w:val="24"/>
          <w:szCs w:val="24"/>
        </w:rPr>
        <w:t>Palmu csökönyösen hallgatott, és szivarjának puhára nedvesedett végét bámulta. Óvatosan az ajkához illesztette, és még egyet szippantott. Rygseck igazgatón már a türelmetlenség jelei mu</w:t>
        <w:softHyphen/>
        <w:t>tatkozta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Úgy vélem, kielégítettem a kíváncsiságát – szólalt meg, s erőt vett magán, hogy a korábbi melegebb hangnemet használja. – De még nem hallhattam az ön véleményét a dologról, amiért idekérettem. Egészen nyíltan, és úgy, hogy egyet</w:t>
        <w:softHyphen/>
        <w:t>len indítóokom az igazságos döntésre irányuló tö</w:t>
        <w:softHyphen/>
        <w:t>rekvés volt, elmondtam önnek egy lehetőséget, amely teljesen kielégítő magyarázatot ad unoka</w:t>
        <w:softHyphen/>
        <w:t>öcsém halálára és az ezzel kapcsolatban bekövet</w:t>
        <w:softHyphen/>
        <w:t>kezett balesetre, ön tárgyilagos ember, felügyelő úr. Nem hiszem, hogy kedve volna pusztán homá</w:t>
        <w:softHyphen/>
        <w:t>lyos és valószerűtlen gyanú alapján botránnyá duzzasztani ezt az ügyet, amelyre egészen termé</w:t>
        <w:softHyphen/>
        <w:t>szetes és magától értetődő magyarázatot lehet adni.</w:t>
      </w:r>
    </w:p>
    <w:p>
      <w:pPr>
        <w:pStyle w:val="Normal"/>
        <w:widowControl/>
        <w:ind w:left="567" w:right="0" w:firstLine="284"/>
        <w:jc w:val="both"/>
        <w:rPr/>
      </w:pPr>
      <w:r>
        <w:rPr>
          <w:rFonts w:cs="Verdana" w:ascii="Verdana" w:hAnsi="Verdana"/>
          <w:b/>
          <w:color w:val="000000"/>
          <w:sz w:val="24"/>
          <w:szCs w:val="24"/>
        </w:rPr>
        <w:t>Palmu a hamutartóba tette a szivarvéget, kihúzta magát, és összehúzott szemmel a hatalmas író</w:t>
        <w:softHyphen/>
        <w:t>asztal mögött ülő kis emberre néz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gyilkosság mindig gyilkosság!</w:t>
      </w:r>
    </w:p>
    <w:p>
      <w:pPr>
        <w:pStyle w:val="Normal"/>
        <w:widowControl/>
        <w:ind w:left="567" w:right="0" w:firstLine="284"/>
        <w:jc w:val="both"/>
        <w:rPr/>
      </w:pPr>
      <w:r>
        <w:rPr>
          <w:rFonts w:cs="Verdana" w:ascii="Verdana" w:hAnsi="Verdana"/>
          <w:b/>
          <w:color w:val="000000"/>
          <w:sz w:val="24"/>
          <w:szCs w:val="24"/>
        </w:rPr>
        <w:t>A kis ember arcáról lehullt az álarc, alakja meg</w:t>
        <w:softHyphen/>
        <w:t>nőtt az asztal mögö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Bizonyítékokat követelek! – szólt, és öklével az asztalra csapott. – Ha nincsenek világos, cáfolha</w:t>
        <w:softHyphen/>
        <w:t>tatlan bizonyítékai, hogy gyilkosság történt, ra</w:t>
        <w:softHyphen/>
        <w:t>gaszkodom az általam ismertetett természetes megoldáshoz. És nem fogok beleegyezni, hogy e város adófizetőinek pénzét meddő nyomozásra költsék, amely egy helyben topog, és csak kelle</w:t>
        <w:softHyphen/>
        <w:t>metlen lármát és fölösleges szóbeszédeket okoz. Remélem, érti, mire gondolo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gyilkosság olyan, mint a guruló kő – vála</w:t>
        <w:softHyphen/>
        <w:t>szolta Palmu rendíthetetlen nyugalommal –, a gyil</w:t>
        <w:softHyphen/>
        <w:t>kosság olyan, mint valamilyen fertőző betegség. Minden ki nem derített gyilkosság újabb gyilkossá</w:t>
        <w:softHyphen/>
        <w:t>got von maga után. Két hullánk van már. A kő elin</w:t>
        <w:softHyphen/>
        <w:t>dult, és gurul tovább. Ugyan ki lesz a harmadik?</w:t>
      </w:r>
    </w:p>
    <w:p>
      <w:pPr>
        <w:pStyle w:val="Normal"/>
        <w:widowControl/>
        <w:ind w:left="567" w:right="0" w:firstLine="284"/>
        <w:jc w:val="both"/>
        <w:rPr/>
      </w:pPr>
      <w:r>
        <w:rPr>
          <w:rFonts w:cs="Verdana" w:ascii="Verdana" w:hAnsi="Verdana"/>
          <w:b/>
          <w:color w:val="000000"/>
          <w:sz w:val="24"/>
          <w:szCs w:val="24"/>
        </w:rPr>
        <w:t>Rygseck igazgató keze hirtelen lehanyatlott. Hát</w:t>
        <w:softHyphen/>
        <w:t>radőlt széken, és kényszeredetten mosolygo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Palmu felügyelő úr – szólalt meg ismét lenyű</w:t>
        <w:softHyphen/>
        <w:t>gözően barátságosan –, ön derék ember, és felet</w:t>
        <w:softHyphen/>
        <w:t>tesei nem ok nélkül mondtak jót önről. Jómagam kész vagyok elsőnek tisztelni a másik fél köteles</w:t>
        <w:softHyphen/>
        <w:t>ségérzetét és meggyőződését. Folytassa hát a nyomozást, teljesítse maradéktalanul kötelességét, én teljesen megbízom tapintatában, abban, hogy minden igyekezettel elkerüli a nyilvánosságot. És önnek egyáltalán nem válik szégyenére, he végül arra a döntésre jut, amelyet az imént felvázoltam. Én szívesen leszek az első, aki önnel együtt örül, ha így alakulnak a dolgok.</w:t>
      </w:r>
    </w:p>
    <w:p>
      <w:pPr>
        <w:pStyle w:val="Normal"/>
        <w:widowControl/>
        <w:ind w:left="567" w:right="0" w:firstLine="284"/>
        <w:jc w:val="both"/>
        <w:rPr/>
      </w:pPr>
      <w:r>
        <w:rPr>
          <w:rFonts w:cs="Verdana" w:ascii="Verdana" w:hAnsi="Verdana"/>
          <w:b/>
          <w:color w:val="000000"/>
          <w:sz w:val="24"/>
          <w:szCs w:val="24"/>
        </w:rPr>
        <w:t>Elhallgatott, és vidám kíváncsisággal nézett Palmura, mintha valamilyen meglepetést tartoga</w:t>
        <w:softHyphen/>
        <w:t>tott volna készenlétbe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hát ne beszéljünk többé erről az ügyről – mondta. – De nem ez az egyetlen ok, amiért önt magamhoz kérettem. Más dolgom is van önnel. Most fogalmat alkothattam magamnak az ön ter</w:t>
        <w:softHyphen/>
        <w:t>mészetéről és kötelességtudatáról. A saját sze</w:t>
        <w:softHyphen/>
        <w:t>memmel meggyőződhettem róla, hogy felettesei</w:t>
        <w:softHyphen/>
        <w:t>nek önről alkotott hízelgő véleménye helytálló. Te</w:t>
        <w:softHyphen/>
        <w:t>hát térjünk át a főkérdésre!</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TIZENKETTEDIK FEJEZE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pPr>
      <w:r>
        <w:rPr>
          <w:rFonts w:cs="Verdana" w:ascii="Verdana" w:hAnsi="Verdana"/>
          <w:b/>
          <w:i/>
          <w:color w:val="000000"/>
          <w:sz w:val="24"/>
          <w:szCs w:val="24"/>
        </w:rPr>
        <w:t>Palmu felügyelőnek előnyös éjjeliőr-állást aján</w:t>
        <w:softHyphen/>
        <w:t>lanak fel. – „Ez mind a tied, ha  ..." – Megható tör</w:t>
        <w:softHyphen/>
        <w:t>ténet a testvéri szeretetről. – Vaara mérnök látási zavara, és nem az igazi lány Bruno hálószobájában. – Nyílt beismerés, és túlzott takarékosság követ</w:t>
        <w:softHyphen/>
        <w:t>kezményei. – Airi Rykámö szép alakja. – Végül is mi történt szombat éjjel?</w:t>
      </w:r>
    </w:p>
    <w:p>
      <w:pPr>
        <w:pStyle w:val="Normal"/>
        <w:widowControl/>
        <w:ind w:left="567" w:right="0" w:firstLine="284"/>
        <w:jc w:val="both"/>
        <w:rPr>
          <w:rFonts w:ascii="Verdana" w:hAnsi="Verdana" w:cs="Verdana"/>
          <w:b/>
          <w:b/>
          <w:i/>
          <w:i/>
          <w:color w:val="000000"/>
          <w:sz w:val="24"/>
          <w:szCs w:val="24"/>
        </w:rPr>
      </w:pPr>
      <w:r>
        <w:rPr>
          <w:rFonts w:cs="Verdana" w:ascii="Verdana" w:hAnsi="Verdana"/>
          <w:b/>
          <w:i/>
          <w:color w:val="000000"/>
          <w:sz w:val="24"/>
          <w:szCs w:val="24"/>
        </w:rPr>
      </w:r>
    </w:p>
    <w:p>
      <w:pPr>
        <w:pStyle w:val="Normal"/>
        <w:widowControl/>
        <w:ind w:left="567" w:right="0" w:firstLine="284"/>
        <w:jc w:val="both"/>
        <w:rPr>
          <w:rFonts w:ascii="Verdana" w:hAnsi="Verdana" w:cs="Verdana"/>
          <w:b/>
          <w:b/>
          <w:i/>
          <w:i/>
          <w:color w:val="000000"/>
          <w:sz w:val="24"/>
          <w:szCs w:val="24"/>
        </w:rPr>
      </w:pPr>
      <w:r>
        <w:rPr>
          <w:rFonts w:cs="Verdana" w:ascii="Verdana" w:hAnsi="Verdana"/>
          <w:b/>
          <w:i/>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pPr>
      <w:r>
        <w:rPr>
          <w:rFonts w:cs="Verdana" w:ascii="Verdana" w:hAnsi="Verdana"/>
          <w:b/>
          <w:color w:val="000000"/>
          <w:sz w:val="24"/>
          <w:szCs w:val="24"/>
        </w:rPr>
        <w:t>A kis ember az íróasztal mögött élvezte várako</w:t>
        <w:softHyphen/>
        <w:t>zásunkat, és csaknem pajkosan nézett Palmur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zt a dolgot már régen forgatom a fejemben – szólalt meg aztán. – Minden félreértés elkerülése végett még egyszer hangsúlyozom, hogy ez a gon</w:t>
        <w:softHyphen/>
        <w:t>dolat nincs semmilyen kapcsolatban ezekkel a tra</w:t>
        <w:softHyphen/>
        <w:t>gikus eseményekkel, amelyekről kezdetben be</w:t>
        <w:softHyphen/>
        <w:t>széltünk  ... Palmu felügyelő úr, ön középkorú em</w:t>
        <w:softHyphen/>
        <w:t>ber, és még sok értékes, munkás év áll ön előtt, de eszébe jutott-e valaha is, hogy egyszer mégis eljön az a nap, amikor nyugdíjba kell vonulni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yugdíjba?  ... – suttogta Palmu, és a keze megremegett, az arca pedig lassan vérvörös l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rtékes hivatali pályafutás áll ön mögött – folytatta Rygseck igazgató, élvezve Palmu zavarát –, de a társadalom nem képes érdemdús hivatalno</w:t>
        <w:softHyphen/>
        <w:t>kainak magas bért fizetni. Ezért nem hiszem, hogy említésre méltó összeget tudott megtakarítani öregségére. Egy magán munkaadó viszont egészen más feltételeket és lehetőségeket ajánlhat fel leg</w:t>
        <w:softHyphen/>
        <w:t>kiválóbb alárendeltjeinek.</w:t>
      </w:r>
    </w:p>
    <w:p>
      <w:pPr>
        <w:pStyle w:val="Normal"/>
        <w:widowControl/>
        <w:ind w:left="567" w:right="0" w:firstLine="284"/>
        <w:jc w:val="both"/>
        <w:rPr/>
      </w:pPr>
      <w:r>
        <w:rPr>
          <w:rFonts w:cs="Verdana" w:ascii="Verdana" w:hAnsi="Verdana"/>
          <w:b/>
          <w:color w:val="000000"/>
          <w:sz w:val="24"/>
          <w:szCs w:val="24"/>
        </w:rPr>
        <w:t>Ismét kis szünetet tartott, és kíváncsian für</w:t>
        <w:softHyphen/>
        <w:t>készte Palmu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Ön tudja, hogy a vezetésem alatt álló konszern nagyvállalat – folytatta. – Sikerének két gyümöl</w:t>
        <w:softHyphen/>
        <w:t>csöző alapelve a szervezettség és a centralizálás. Most éppen úgy áll a helyzet, hogy már régen ter</w:t>
        <w:softHyphen/>
        <w:t>vezzük gyáraink, raktáraink, üzleti fiókjaink és különböző irodáink őrzését, valamint a felügyelet centralizálását és egységesítését. Eddig a kon</w:t>
        <w:softHyphen/>
        <w:t>szernhez tartozó minden egyes gyárnak és válla</w:t>
        <w:softHyphen/>
        <w:t>latnak nagyjából önállóan kellett gondoskodnia éj</w:t>
        <w:softHyphen/>
        <w:t>szakai őrzéséről és éjjeliőr-állományáról, valamint ezek ügyrendjéről, és ennek következtében felfor</w:t>
        <w:softHyphen/>
        <w:t>dulás, fölösleges kiadások, sőt visszaélések is elő</w:t>
        <w:softHyphen/>
        <w:t>fordultak. Most erélyes, tapasztalt és felelősségét átérző emberre van szükségünk, hogy az egészet központosítsa, és új alapra helyezze. Kezdetben az illetőnek sokat kellene utaznia, meg kellene ismer</w:t>
        <w:softHyphen/>
        <w:t>nie a különböző helységek viszonyait és így to</w:t>
        <w:softHyphen/>
        <w:t>vább, de miután az újjászervezés megtörtént, a tényleges munka a felügyeletre, ellenőrző utakra szorítkozna. Megfelelő személyt kerestünk erre a nehéz és felelősségteljes feladatra, és fölösleges említenem, hogy az a személy, akit alkalmazunk, nemcsak érdekes munkát, hanem hírnevünkhöz méltó fizetési feltételeket is kap tőlünk. Palmu fel</w:t>
        <w:softHyphen/>
        <w:t>ügyelő úr, lehetséges, hogy bizonyos idő múlva ezt az állást önnek ajánljuk fel.</w:t>
      </w:r>
    </w:p>
    <w:p>
      <w:pPr>
        <w:pStyle w:val="Normal"/>
        <w:widowControl/>
        <w:ind w:left="567" w:right="0" w:firstLine="284"/>
        <w:jc w:val="both"/>
        <w:rPr/>
      </w:pPr>
      <w:r>
        <w:rPr>
          <w:rFonts w:cs="Verdana" w:ascii="Verdana" w:hAnsi="Verdana"/>
          <w:b/>
          <w:color w:val="000000"/>
          <w:sz w:val="24"/>
          <w:szCs w:val="24"/>
        </w:rPr>
        <w:t>A heves pirosság már eltűnt Palmu arcáról. Me</w:t>
        <w:softHyphen/>
        <w:t>reven a padlót nézte, mintha ott kereste volna a jövőnek azt a csábító képét, amelyet Rygseck igaz</w:t>
        <w:softHyphen/>
        <w:t>gató varázsolt elő.</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a ez az idő eljön – fejezte be csendesen – Rygseck igazgató –, remélem, komolyan fontolóra veszi az ajánlatot, amelyet alkalmasint megte</w:t>
        <w:softHyphen/>
        <w:t>szünk önnek. Világos, hogy ilyen elvi döntés mind</w:t>
        <w:softHyphen/>
        <w:t>két fél részéről további érett megfontolást követel. De remélem, már most világosan előadtam a ma</w:t>
        <w:softHyphen/>
        <w:t>gam álláspontját és szándékát.</w:t>
      </w:r>
    </w:p>
    <w:p>
      <w:pPr>
        <w:pStyle w:val="Normal"/>
        <w:widowControl/>
        <w:ind w:left="567" w:right="0" w:firstLine="284"/>
        <w:jc w:val="both"/>
        <w:rPr/>
      </w:pPr>
      <w:r>
        <w:rPr>
          <w:rFonts w:cs="Verdana" w:ascii="Verdana" w:hAnsi="Verdana"/>
          <w:b/>
          <w:color w:val="000000"/>
          <w:sz w:val="24"/>
          <w:szCs w:val="24"/>
        </w:rPr>
        <w:t>Botjára támaszkodott, s nehézkesen feltápász</w:t>
        <w:softHyphen/>
        <w:t>kodott székéről. Az egyik lábán idomtalan vasalt cipőt viselt. Nyílt, meleg mosollyal a kezét nyúj</w:t>
        <w:softHyphen/>
        <w:t>totta Pálmának. De Palmu még nem fogta meg bú</w:t>
        <w:softHyphen/>
        <w:t>csúzóul a kez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egértem baráti szándékát, igazgató úr – szó</w:t>
        <w:softHyphen/>
        <w:t>lalt meg, és tisztelettudóan meghajtotta a fejét. De ha önnek semmi kifogása sincs ellene, talán dik</w:t>
        <w:softHyphen/>
        <w:t>tálna a titkárnőjének valamilyen feljegyzést erről a kérdésről. Ön szép jövőt vázolt fel előttem, de aligha jutott eszébe, hogy ez a jövő szertefoszlik, ha ön hirtelen meghal.</w:t>
      </w:r>
    </w:p>
    <w:p>
      <w:pPr>
        <w:pStyle w:val="Normal"/>
        <w:widowControl/>
        <w:ind w:left="567" w:right="0" w:firstLine="284"/>
        <w:jc w:val="both"/>
        <w:rPr/>
      </w:pPr>
      <w:r>
        <w:rPr>
          <w:rFonts w:cs="Verdana" w:ascii="Verdana" w:hAnsi="Verdana"/>
          <w:b/>
          <w:color w:val="000000"/>
          <w:sz w:val="24"/>
          <w:szCs w:val="24"/>
        </w:rPr>
        <w:t>Egészen nyájasan és tárgyilagosan beszélt. En</w:t>
        <w:softHyphen/>
        <w:t>nek ellenére a kis ember összerezzent, és erőseb</w:t>
        <w:softHyphen/>
        <w:t>ben támaszkodott a botjára. De tüstént újra vis</w:t>
        <w:softHyphen/>
        <w:t>szanyerte önuralmát, és fáradtan mosolygo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z egészségem nem olyan erős, mint szeret</w:t>
        <w:softHyphen/>
        <w:t>ném – válaszolta. – De életemben egyetlenegy ve</w:t>
        <w:softHyphen/>
        <w:t>zérlő csillagom volt, a munka, az életmű, a Ryká</w:t>
        <w:softHyphen/>
        <w:t>mö-konszern, családunk dicsősége. Ez fennmarad, még ha én elesem is. De észrevétele helyes, Palmu felügyelő úr, már régen tervbe vettem egy kis pi</w:t>
        <w:softHyphen/>
        <w:t>henést, egy rövid szabadságot, Ha eljön a tél, talán a nővéremmel együtt egy időre melegebb orszá</w:t>
        <w:softHyphen/>
        <w:t>gokba utazom. De önnek nem kell attól félnie, hogy ez bármilyen formában befolyásolná terveinket.</w:t>
      </w:r>
    </w:p>
    <w:p>
      <w:pPr>
        <w:pStyle w:val="Normal"/>
        <w:widowControl/>
        <w:ind w:left="567" w:right="0" w:firstLine="284"/>
        <w:jc w:val="both"/>
        <w:rPr/>
      </w:pPr>
      <w:r>
        <w:rPr>
          <w:rFonts w:cs="Verdana" w:ascii="Verdana" w:hAnsi="Verdana"/>
          <w:b/>
          <w:color w:val="000000"/>
          <w:sz w:val="24"/>
          <w:szCs w:val="24"/>
        </w:rPr>
        <w:t>Kölcsönös tiszteletet tükröző pillantást váltottak egymás közt. Palmu megszorította az igazgató fe</w:t>
        <w:softHyphen/>
        <w:t>léje nyújtott kezét, aztán kifogástalanul kihátrál</w:t>
        <w:softHyphen/>
        <w:t>tunk a sötét ajtón. A kis ember ott maradt íróasz</w:t>
        <w:softHyphen/>
        <w:t>tala mellett állva, s botjára támaszkodva utánunk meredt, amíg be nem csukódott az ajtó.</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Láttad a cipőjét? – súgta nekem Palmu az elő</w:t>
        <w:softHyphen/>
        <w:t>szobában. – Láttad, milyen formája vo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Széles, tömpe, csaknem kerek és vasalt – vála</w:t>
        <w:softHyphen/>
        <w:t>szoltam csodálkozva.</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bben az ügyben olyan sokat beszéltek már gonosz erőkről – mondta Palmu, és a folyosóra ve</w:t>
        <w:softHyphen/>
        <w:t>zetett –, hogy nem csodálkoznék, ha abban a cipő</w:t>
        <w:softHyphen/>
        <w:t>ben  ... pata volna!  ...</w:t>
      </w:r>
    </w:p>
    <w:p>
      <w:pPr>
        <w:pStyle w:val="Normal"/>
        <w:widowControl/>
        <w:ind w:left="567" w:right="0" w:firstLine="284"/>
        <w:jc w:val="both"/>
        <w:rPr/>
      </w:pPr>
      <w:r>
        <w:rPr>
          <w:rFonts w:cs="Verdana" w:ascii="Verdana" w:hAnsi="Verdana"/>
          <w:b/>
          <w:color w:val="000000"/>
          <w:sz w:val="24"/>
          <w:szCs w:val="24"/>
        </w:rPr>
        <w:t>A fejem olyan nehéz volt az ellentétes gondola</w:t>
        <w:softHyphen/>
        <w:t>toktól, hogy vágytam már a friss levegőre, de Palmut buzgó tetterő kerítette hatalmáb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ezessen bennünket Vaara mérnök úrhoz – mondta parancsoló hangon a portásnak, aki tisz</w:t>
        <w:softHyphen/>
        <w:t>telettudóan félreállt az utunkból.</w:t>
      </w:r>
    </w:p>
    <w:p>
      <w:pPr>
        <w:pStyle w:val="Normal"/>
        <w:widowControl/>
        <w:ind w:left="567" w:right="0" w:firstLine="284"/>
        <w:jc w:val="both"/>
        <w:rPr/>
      </w:pPr>
      <w:r>
        <w:rPr>
          <w:rFonts w:cs="Verdana" w:ascii="Verdana" w:hAnsi="Verdana"/>
          <w:b/>
          <w:color w:val="000000"/>
          <w:sz w:val="24"/>
          <w:szCs w:val="24"/>
        </w:rPr>
        <w:t>A portás ellenvetés nélkül engedelmeskedett. Hi</w:t>
        <w:softHyphen/>
        <w:t>szen olyan sokáig időztünk a szentélyben, hogy ez a körülmény kezeskedett megbízhatóságunk felöl.</w:t>
      </w:r>
    </w:p>
    <w:p>
      <w:pPr>
        <w:pStyle w:val="Normal"/>
        <w:widowControl/>
        <w:ind w:left="567" w:right="0" w:firstLine="284"/>
        <w:jc w:val="both"/>
        <w:rPr/>
      </w:pPr>
      <w:r>
        <w:rPr>
          <w:rFonts w:cs="Verdana" w:ascii="Verdana" w:hAnsi="Verdana"/>
          <w:b/>
          <w:color w:val="000000"/>
          <w:sz w:val="24"/>
          <w:szCs w:val="24"/>
        </w:rPr>
        <w:t>Keresztül kellett mennünk az alsó emelet rajz</w:t>
        <w:softHyphen/>
        <w:t>termén, és beléptünk egy szobába, amelyben Airi Rykámö ült az asztal mellett, vele szemben pedig egy szorgalmasan kopogó gépírónő. A portás elvált tőlünk, Airi Rykámö pedig figyelmesen felállt, s kérdő pillantást vetett Palmura. Palmu Vaara mér</w:t>
        <w:softHyphen/>
        <w:t>nök után érdeklődött, és a lány a szoba belső ajtaja felé bólintott, mintha görcs húzta volna a száját. Beléptünk, és Vaara mérnök meglepetten és kel</w:t>
        <w:softHyphen/>
        <w:t>letlenül felállt, hogy üdvözöljön bennünke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Vaara mérnök úr, még nem szegődtem el éjjeliőrnek – kezdett fecsegni Palmu, és kínálás nélkül kényelmesen elhelyezkedett egy karosszék</w:t>
        <w:softHyphen/>
        <w:t>ben –, noha tanú jelenlétében olyan ígéretéket kaptam, amelyek az egyik félre nézve sem kötele</w:t>
        <w:softHyphen/>
        <w:t>zőek. Ne kotorásszon ok nélkül a fiókjában sziva</w:t>
        <w:softHyphen/>
        <w:t>rok után! Úgy sincsenek olyan jó szivarjai, mint magas főnökének.</w:t>
      </w:r>
    </w:p>
    <w:p>
      <w:pPr>
        <w:pStyle w:val="Normal"/>
        <w:widowControl/>
        <w:ind w:left="567" w:right="0" w:firstLine="284"/>
        <w:jc w:val="both"/>
        <w:rPr/>
      </w:pPr>
      <w:r>
        <w:rPr>
          <w:rFonts w:cs="Verdana" w:ascii="Verdana" w:hAnsi="Verdana"/>
          <w:b/>
          <w:color w:val="000000"/>
          <w:sz w:val="24"/>
          <w:szCs w:val="24"/>
        </w:rPr>
        <w:t>Vaara mérnök két keze nyugodtan pihent az író</w:t>
        <w:softHyphen/>
        <w:t>asztalon, és esze ágában sem volt, hogy szivarokat szedjen elő, de Palmu felügyelőnek eredeti humora van, amint már korábban számtalanszor alkalmam volt említen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gen – folytatta Palmu –, most lassacskán tisztába kellene jönnünk egymással. Tehát tegnap reggel kilenc óra negyvenöt perckor dühösen és el</w:t>
        <w:softHyphen/>
        <w:t>keseredetten Bruno Rygseck lakására ment. Miután hallotta, hogy a ház ura a fürdőben van, kihasz</w:t>
        <w:softHyphen/>
        <w:t>nálta az alkalmat, felrohant az emeletre, az ő szo</w:t>
        <w:softHyphen/>
        <w:t>bájába, a hálószobában kivette az ő nadrágjából a kulcscsomót, és kinyitotta az íróasztal középső fi</w:t>
        <w:softHyphen/>
        <w:t>ókját. Mit keresett ott?</w:t>
      </w:r>
    </w:p>
    <w:p>
      <w:pPr>
        <w:pStyle w:val="Normal"/>
        <w:widowControl/>
        <w:ind w:left="567" w:right="0" w:firstLine="284"/>
        <w:jc w:val="both"/>
        <w:rPr/>
      </w:pPr>
      <w:r>
        <w:rPr>
          <w:rFonts w:cs="Verdana" w:ascii="Verdana" w:hAnsi="Verdana"/>
          <w:b/>
          <w:color w:val="000000"/>
          <w:sz w:val="24"/>
          <w:szCs w:val="24"/>
        </w:rPr>
        <w:t>Palmu rövid szünetet tartott, de aztán maga si</w:t>
        <w:softHyphen/>
        <w:t>etett válaszolni szónoki kérdésér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egyáltalán nem szivarokat keresett ott! Csak kitépte az utolsó lapot Bruno Rygseck piros könyvéből, hogy úgy mondjam, az ő emlékkönyvé</w:t>
        <w:softHyphen/>
        <w:t>ből, noha az emlékei meglepő természetűek. Aztán egy ideig várt a házigazda visszatérésére, hogy kellő verésben részesítse, de idegességében meg</w:t>
        <w:softHyphen/>
        <w:t>unta a várakozást, és visszatért a földszintre, Rygseck kisasszony és Rygseckné üdítő társasá</w:t>
        <w:softHyphen/>
        <w:t>gába. Ugyanehhez a társasághoz csatlakozott Aimo Rykámö is, ami bizonyára egyáltalán nem volt al</w:t>
        <w:softHyphen/>
        <w:t>kalmas arra, hogy felvidítsa önt, de iránta érzett tisztelete bizonyára jelentős mértékben növekedett volna, ha sejti, hogy egy pillanattal előbb végre</w:t>
        <w:softHyphen/>
        <w:t>hajtotta a legravaszabb gyilkosságo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Vaara mérnök felpattant az asztala mögül, arcán mérhetetlenül zavart ámulatta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imo, hát Aimo tette?</w:t>
      </w:r>
    </w:p>
    <w:p>
      <w:pPr>
        <w:pStyle w:val="Normal"/>
        <w:widowControl/>
        <w:ind w:left="567" w:right="0" w:firstLine="284"/>
        <w:jc w:val="both"/>
        <w:rPr/>
      </w:pPr>
      <w:r>
        <w:rPr>
          <w:rFonts w:cs="Verdana" w:ascii="Verdana" w:hAnsi="Verdana"/>
          <w:b/>
          <w:color w:val="000000"/>
          <w:sz w:val="24"/>
          <w:szCs w:val="24"/>
        </w:rPr>
        <w:t>Én a magam részéről hevesen megdörgöltem a halántékomat, és úgy éreztem magam, mint aki álmodi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gen, igen, alkalmasint csodálkozik – fecsegett tovább jóindulatúan Palmu. – Ne beszéljünk most arról, hogy tulajdonképpen milyen gyanú ébredt fel önben, amikor feltörték az ajtót, és a többiekkel együtt biztatták Batlert, hogy tüntessen el minden nyomot. De nem nehéz kitalálni, ha az ember arra gondol, hogy csaknem ugyanakkor megrendülve és magából kikelve rontott be az a lány, akit ön sze</w:t>
        <w:softHyphen/>
        <w:t>re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Vaara mérnök nyomban megfeszü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a Rykámö kisasszonyra gondol – jegyezte meg fagyosan –, mindketten rájöttünk már, hogy semmi közös vonás sincs bennünk. Fölösleges, hogy belekeverje a nev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hiszen éppen ő az oka az egésznek – cso</w:t>
        <w:softHyphen/>
        <w:t>dálkozott ártatlanul Palmu. – Jaj, gyerekek, gyere</w:t>
        <w:softHyphen/>
        <w:t>kek! De beszéljünk Aimóról. Ő jószívű és derék fiú, minden tisztelet megilleti. Mihelyt felfogta, hogy Bruno az ő váltóhamisításait kihasználva, hogy úgy mondjam, megfosztotta tisztességétől a húgát, megfogant benne az elhatározás. Bruno csábította a kártyára, Bruno volt életének a rossz szelleme, Bruno becstelenítette meg a húgát. Kell-e folytat</w:t>
        <w:softHyphen/>
        <w:t>nom?</w:t>
      </w:r>
    </w:p>
    <w:p>
      <w:pPr>
        <w:pStyle w:val="Normal"/>
        <w:widowControl/>
        <w:ind w:left="567" w:right="0" w:firstLine="284"/>
        <w:jc w:val="both"/>
        <w:rPr/>
      </w:pPr>
      <w:r>
        <w:rPr>
          <w:rFonts w:cs="Verdana" w:ascii="Verdana" w:hAnsi="Verdana"/>
          <w:b/>
          <w:color w:val="000000"/>
          <w:sz w:val="24"/>
          <w:szCs w:val="24"/>
        </w:rPr>
        <w:t>A mérnök fejét két kezébe rejtette. Arca reme</w:t>
        <w:softHyphen/>
        <w:t>gett, de semmit sem szól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amitől ez az egész história tragédiává válik – folytatta Palmu együttérzőleg –, az a tény, hogy ön és Aimo egyaránt tévedett. Bruno Rygseck egy ujjal sem nyúlt Airi Rykámőhöz. És ez olyasvalami, amit én sem bocsáthatok meg önnek. Hiszen a köl</w:t>
        <w:softHyphen/>
        <w:t xml:space="preserve">csönös szerelem legalább bizalmat tételez fel az illető felek között. </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Vaara mérnök lassan fölemelte a fej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Ön nem tudja, mit beszél, felügyelő úr! – mondta reménytelenül keserűen. – Nem volt lehe</w:t>
        <w:softHyphen/>
        <w:t>tőség a tévedésre. Szakmámat tekintve mérnök vagyok, és csak azt szoktam elhinni, amit a saját szememmel láto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Sokféle látási zavar létezik – válaszolta hig</w:t>
        <w:softHyphen/>
        <w:t>gadtan Palmu. – Ön tudja, hogy Airi Rykámö az éj közepén Brunóhoz ment, és egy bizonyos ideig ott tartózkodott. Talán azt is tudja, hogy nála volt Bruno hátsó ajtajának a kulcsa, nehogy bárki megláthassa. Történt köztük valami, amiről egyi</w:t>
        <w:softHyphen/>
        <w:t>künk sem tud, mert Bruno Rygseck nincs már élet</w:t>
        <w:softHyphen/>
        <w:t>ben, hogy elmondhassa, Airi Rykámö pedig úgy véli, hogy ostoba ígérete még most is köti. De ha ön azt képzeli, hogy egy Airi Rykámőhöz hasonló tiszta és becsületére kényes lány szégyenletesen odaadná magát egy zsarolónak, hogy megmentse ostoba bátyját néhány hamisított váltó következ</w:t>
        <w:softHyphen/>
        <w:t>ményeitől, amely váltókat Rygseck igazgató úr so</w:t>
        <w:softHyphen/>
        <w:t>hasem engedett volna nyilvánosságra kerülni, ak</w:t>
        <w:softHyphen/>
        <w:t>kor ön csakugyan fajankó, és megérdemli, hogy elveszítse a szerelm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n láttam! – erősítette csökönyösen Vaara mérnök, és a szeme megkínzott, boldogtalan volt, és önbizalma csúnyán megingo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mutassa meg végre azt a fényképet! – gu</w:t>
        <w:softHyphen/>
        <w:t>rult méregbe Palmu felügyelő. – Fogadok, tüstént be tudom bizonyítani, hol a hiba, és soha többé nem hisz majd a saját szemének.</w:t>
      </w:r>
    </w:p>
    <w:p>
      <w:pPr>
        <w:pStyle w:val="Normal"/>
        <w:widowControl/>
        <w:ind w:left="567" w:right="0" w:firstLine="284"/>
        <w:jc w:val="both"/>
        <w:rPr/>
      </w:pPr>
      <w:r>
        <w:rPr>
          <w:rFonts w:cs="Verdana" w:ascii="Verdana" w:hAnsi="Verdana"/>
          <w:b/>
          <w:color w:val="000000"/>
          <w:sz w:val="24"/>
          <w:szCs w:val="24"/>
        </w:rPr>
        <w:t>Réveteg szemmel, tapogatózó kézzel Vaara mér</w:t>
        <w:softHyphen/>
        <w:t>nök kihúzta az íróasztal oldalfiókját, és elővett egy összehajtott papírlapot, amelyre fénykép volt rára</w:t>
        <w:softHyphen/>
        <w:t>gasztva. A lap széle zegzugos volt a hirtelen kité</w:t>
        <w:softHyphen/>
        <w:t>péstől. A képet gyorsan Palmu elé dobta, és ökölbe szorított kézzel elfordult.</w:t>
      </w:r>
    </w:p>
    <w:p>
      <w:pPr>
        <w:pStyle w:val="Normal"/>
        <w:widowControl/>
        <w:ind w:left="567" w:right="0" w:firstLine="284"/>
        <w:jc w:val="both"/>
        <w:rPr/>
      </w:pPr>
      <w:r>
        <w:rPr>
          <w:rFonts w:cs="Verdana" w:ascii="Verdana" w:hAnsi="Verdana"/>
          <w:b/>
          <w:color w:val="000000"/>
          <w:sz w:val="24"/>
          <w:szCs w:val="24"/>
        </w:rPr>
        <w:t>A kép Airi Rykámőt ábrázolta. Ehhez semmi két</w:t>
        <w:softHyphen/>
        <w:t>ség nem fért. A lány mezítelenül feküdt az ágyon, és mosolygott a fényképészre.</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Ügyes munka – csodálkozott Palmu felügyelő. – És Bruno egészen helyesen számított, hogy Airi Rykámö túlságosan büszke lesz, semhogy bármi</w:t>
        <w:softHyphen/>
        <w:t>lyen magyarázatot kérjen öntől. Hiszen szegény lány nem is sejthetett semmi ilyesmit. De ha lenne nagyítóm, mint Kokki barátunknak  ...</w:t>
      </w:r>
    </w:p>
    <w:p>
      <w:pPr>
        <w:pStyle w:val="Normal"/>
        <w:widowControl/>
        <w:ind w:left="567" w:right="0" w:firstLine="284"/>
        <w:jc w:val="both"/>
        <w:rPr/>
      </w:pPr>
      <w:r>
        <w:rPr>
          <w:rFonts w:cs="Verdana" w:ascii="Verdana" w:hAnsi="Verdana"/>
          <w:b/>
          <w:color w:val="000000"/>
          <w:sz w:val="24"/>
          <w:szCs w:val="24"/>
        </w:rPr>
        <w:t>A mérnökbe visszatért az élet. Az oldalt álló asztalról jókora nagyítóüveget vett fel, és átnyúj</w:t>
        <w:softHyphen/>
        <w:t>totta Palmunak. A felügyelő egy pillanatig a na</w:t>
        <w:softHyphen/>
        <w:t>gyítóval nézte a képet, és aztán beszélni kezd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z volt tehát Bruno bűncselekménye. Meg</w:t>
        <w:softHyphen/>
        <w:t>fosztotta a lányt a tisztességétől, anélkül, hogy hozzányúlt volna, és ugyanakkor tönkretette két ember boldogságát. Bruno szeretett fényképezni. Kétségtelenül volt valami régi nyári felvétele Airi Rykamőről. Különböző képekből és sokféle külön</w:t>
        <w:softHyphen/>
        <w:t>böző pózban egész gyűjteménye volt, amint em</w:t>
        <w:softHyphen/>
        <w:t>lékkönyve is mutatja. Egyebet sem kellett tennie, mint egy ügyes fényképészhez fordulnia. Hiszen azt mondhatta, hogy csak ártatlan csínyről van szó. Egyáltalán nem nehéz trükk két különböző fény</w:t>
        <w:softHyphen/>
        <w:t>képből montázst csinálni és felnagyítani úgy, hogy az új képen Airi Rykámö feje és arca megkapja a másik képről az illetlenül viselkedő termetet. Amennyiben ezt a képet még egyszer lefényképe</w:t>
        <w:softHyphen/>
        <w:t>zik, az eredmény olyan természetes, hogy nehéz a csalást észrevenni, különösen ha ráadásul még az illesztés helyét retusálják is, amint ezen a képen történt, ön, szerencsétlen ember, természetesen elvesztette az emberekbe vetett hitét, amikor mindennek tetejébe még azt is látta, hogy moso</w:t>
        <w:softHyphen/>
        <w:t>lyog a képen. És férfias természete nem engedte meg, hogy a képet túlságosan figyelmesen szem</w:t>
        <w:softHyphen/>
        <w:t>ügyre vegye.</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Vaara mérnök reszkető kézzel megragadta a na</w:t>
        <w:softHyphen/>
        <w:t>gyítóüveget, és a képet nézegette. Pár pillanat múlva lehanyatlott a keze. A füle kivörösödött, de az arca leírhatatlan megkönnyebbülést fejezett k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Úgy viselkedtem, mint egy fajankó! – mondta egyszerűen. – Gondolja, hogy Airi valaha is megbo</w:t>
        <w:softHyphen/>
        <w:t>csát nekem?</w:t>
      </w:r>
    </w:p>
    <w:p>
      <w:pPr>
        <w:pStyle w:val="Normal"/>
        <w:widowControl/>
        <w:ind w:left="567" w:right="0" w:firstLine="284"/>
        <w:jc w:val="both"/>
        <w:rPr/>
      </w:pPr>
      <w:r>
        <w:rPr>
          <w:rFonts w:cs="Verdana" w:ascii="Verdana" w:hAnsi="Verdana"/>
          <w:b/>
          <w:color w:val="000000"/>
          <w:sz w:val="24"/>
          <w:szCs w:val="24"/>
        </w:rPr>
        <w:t>Palmu felügyelő arca megkeményedett, és el</w:t>
        <w:softHyphen/>
        <w:t>szánt kifejezést öltö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ost nem erről van szó! – felelte ridegen. – Ön megfeledkezik róla, hogy a mi dolgunk a gyilkosság kiderítése. Ön csak verést akart adni Brunónak, Aimo Rykámö még többet tett. Azt hiszem, már szombat este, amikor megvilágosodott előtte ugyanaz a dolog, amit ön elképzelt, anélkül, hogy bárki is észrevehette volna, magához vette a cián</w:t>
        <w:softHyphen/>
        <w:t>kális tégelyt, és tartalmát az abszintos palackba keverte. Hiszen szegény Aimo nem valami értel</w:t>
        <w:softHyphen/>
        <w:t>mes. De egy éjszaka állt a rendelkezésére, hogy eltöprengjen, mi történne, ha Bruno a méregtől meghalna. Talán éppen Airi keveredne gyanúba, akinek elégtételt akart adni azért a bűnért, ame</w:t>
        <w:softHyphen/>
        <w:t>lyet ő maga követett el. Ezért reggel, mielőtt a húga felébredt volna, kivette Airi kézitáskájából Bruno hátsó ajtajának a kulcsát, és ott jött be Brunóhoz a szokásos fürdési időben. Bruno semmit sem gyanított, amikor ő hirtelen betoppant a für</w:t>
        <w:softHyphen/>
        <w:t>dőszobába, így hát könnyen leüthette Brunót, és belökhette, a medencébe. Aztán a szappannal nyomokat rajzolt a padozatra, ehhez már volt esze, és amikor távozott, valamilyen könyvből vagy film</w:t>
        <w:softHyphen/>
        <w:t>ről tanult trükkel kívülről behúzta a reteszt. De olyan ostoba volt, hogy semmire sem gondolva el</w:t>
        <w:softHyphen/>
        <w:t>oltotta a villanyt, amikor kijött, és aztán a hátsó ajtón át a főbejárathoz ment, hogy becsengessen, és Batlertől egy korty italt kérjen. Talán az jutott eszébe, hogy valaki megláthatta, amint megkerülte a házat, és előre el akarta hárítani az esetleges gyanú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át ilyen hidegvérű tudott volna lenni Aimo? – hitetlenkedett továbbra is Vaara mérnö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imónak lassú a felfogása, és különben is egész lénye a korai ködös állapot tüneteit mutatja – válaszolta Palmu, habozás nélkül idegen tollakkal ékeskedve. – Nem hidegvérűség ez, hanem egysze</w:t>
        <w:softHyphen/>
        <w:t>rűen lassúság és ostobaság. Ön is észrevehette, hogy aznap annál sűrűbben menekült az italhoz, minél jobban kezdtek megvilágosodni előtte saját tettének következményei. Ön bizonyára emlékszik, hogy az a szegény fiú egészen részeg vo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Airi miért volt annyira feldúlt? Miért jelent meg a házban Airi mindjárt a gyilkosság elkövetése után? – kérdezte Vaara mérnö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alán bizony éppen az ön viselkedése adott neki okot arra, hogy rosszat sejtsen – magyarázta Palmu felügyelő. – Rájött, hogy valamilyen szörnyű félreértés történt, és vissza akarta tartani önt at</w:t>
        <w:softHyphen/>
        <w:t>tól, hogy valamilyen meggondolatlanságot köves</w:t>
        <w:softHyphen/>
        <w:t>sen el. De bizonyára még jobban elborzadt, amikor Aimo a saját bátyja, anélkül, hogy bárki más észre</w:t>
        <w:softHyphen/>
        <w:t>vette volna, odaadta neki Bruno hátsó ajtajának a kulcsát és azt a darab spárgát, amellyel berete</w:t>
        <w:softHyphen/>
        <w:t>szelte az ajtót, kérve, hogy rejtse a kézitáskájába. Ennél tovább nem futotta Aimo eszéből. Airi Rykámö a bátyján akart segíteni, azért dacosan nyomban átadta nekem a kulcsot, amikor efelől tu</w:t>
        <w:softHyphen/>
        <w:t>dakolóztam, hogy reá terelődjék a gyanú. Hiszen még ön is gyanakodott rá.</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 de  ... – dadogott a mérnök – hogyan magyarázza azt, hogy Aimo délután saját kezűleg kínálta abszinttal Amalia nénij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olyan nehéz megmagyarázni, mint hinné – nevetett fel Palmu. – A gyanú felébresztése nélkül nem volt alkalma kiönteni az abszintos palack tar</w:t>
        <w:softHyphen/>
        <w:t>talmát. De ugyanakkor esze ágában sem volt megmérgezni a nagynénjét. Csupán az alkohol tette féktelenné, becsípett és erőlködött, hogy szellemesnek lássék. Szörnyű meglepetés lehetett számára, amikor Rygseckné hirtelen abszintot kért. Ha okosabb vagy gyorsabb lett volna, természete</w:t>
        <w:softHyphen/>
        <w:t>sen összetörte volna a palackot, vagy valami mást talált volna ki. De a szegény fiú esze nem vágott idejében.</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Nyomasztó csend támad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nem és nem! – szólalt meg hirtelen Erik Vaara elszántan, és erélyes kifejezéssel az arcán Palmuhoz fordult: – Ezt sohasem tudja bebizonyí</w:t>
        <w:softHyphen/>
        <w:t>tani!</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Palmu a vállát vonogatt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Ön jól tudja, mérnök úr – válaszolta nyájasan –, ez a história olyan, hogy a gyilkost csak a saját vallomása marasztalhatja el. De Aimo Rykámö sze</w:t>
        <w:softHyphen/>
        <w:t>líd természetű. Csak egyszer legyek vele kettesben a cellában, bizony akadnak eszközök, amelyekkel rábírom, hogy felfogja a helyzetét. A legrosszabb esetben le kell tartóztatnom Rykámö kisasszonyt, mint bűntársat. Nemde akkor majd megoldódik a fiú nyelve!</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 xml:space="preserve">A-airit! – suttogta a mérnök, és elsápadt. </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gen, hiszen tárgyi bizonyítékokat rejtett el, és segítette a gyilkost – jelentette ki hidegen Palmu. – Csak sajnálható, ha ilyen messzire kell mennünk. Próbálja csak elképzelni, milyen szégyen lesz ez az egész Rygseck családra és a konszernre. Valóban nem csodálkozom, hogy Rygseck igazgató éjjeliőri állást ajánlott fel nekem, mert meg akarja vásá</w:t>
        <w:softHyphen/>
        <w:t>rolni a hallgatásomat, ön arról is megfeledkezik hogy mindketten Bruno örökösei. A világ mindent a legnagyobb rosszindulattal magyaráz majd.</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Erik Vaara mindkét kezével az íróasztalra tá</w:t>
        <w:softHyphen/>
        <w:t>maszkodott, és Palmura meredt. Fontoskodása és önérzete hirtelen lecsúszott a lényéről, mint valami túlságosan bő ruha. Most csak egy fiatal ember volt, akinek a szeme bánatosan komoly volt, és akinek gondolatai a döntő problémával birkózta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imo Rykámö már őrizetben van – tette hozzá könyörtelenül Palmu. – Önhöz azért jöttem, mert bizonyságot akartam szerezni, hogy ő és ön jóhi</w:t>
        <w:softHyphen/>
        <w:t>szeműen jártak el. Ezt a szörnyű tévedésüket talán enyhítő körülménynek lehet majd neki beszámí</w:t>
        <w:softHyphen/>
        <w:t>tani, de egyetlen bíró figyelmét sem kerülheti el, hogy ez előre megfontolt gyilkosság volt. Ha meg</w:t>
        <w:softHyphen/>
        <w:t>engedi, most a telefonját kell használnom, hogy ki</w:t>
        <w:softHyphen/>
        <w:t>adjam utasításaimat!</w:t>
      </w:r>
    </w:p>
    <w:p>
      <w:pPr>
        <w:pStyle w:val="Normal"/>
        <w:widowControl/>
        <w:ind w:left="567" w:right="0" w:firstLine="284"/>
        <w:jc w:val="both"/>
        <w:rPr/>
      </w:pPr>
      <w:r>
        <w:rPr>
          <w:rFonts w:cs="Verdana" w:ascii="Verdana" w:hAnsi="Verdana"/>
          <w:b/>
          <w:color w:val="000000"/>
          <w:sz w:val="24"/>
          <w:szCs w:val="24"/>
        </w:rPr>
        <w:t>Ültéből a kezét kinyújtotta a telefon felé, de Vaara mérnök vadul megragadta, hogy vissza</w:t>
        <w:softHyphen/>
        <w:t>tarts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nem! – mondta, és homlokán veríték</w:t>
        <w:softHyphen/>
        <w:t>cseppek kezdtek gyöngyözni. – Várjon! Nem adhat nekem egy kis gondolkodási idő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Gondolkodási időt? Megbolondult? – reccsent rá Palmu. – Ön hivatali ténykedésemben zavar.</w:t>
      </w:r>
    </w:p>
    <w:p>
      <w:pPr>
        <w:pStyle w:val="Normal"/>
        <w:widowControl/>
        <w:ind w:left="567" w:right="0" w:firstLine="284"/>
        <w:jc w:val="both"/>
        <w:rPr/>
      </w:pPr>
      <w:r>
        <w:rPr>
          <w:rFonts w:cs="Verdana" w:ascii="Verdana" w:hAnsi="Verdana"/>
          <w:b/>
          <w:color w:val="000000"/>
          <w:sz w:val="24"/>
          <w:szCs w:val="24"/>
        </w:rPr>
        <w:t>Vaara mérnök remegő arca lassan megnyugo</w:t>
        <w:softHyphen/>
        <w:t>dott, és határozott, kifürkészhetetlen kifejezést öltö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Ön nagyon ravasz, Palmu felügyelő úr! – szólalt meg fakó hangon, és egyenesen a szemébe nézett. – Ön tudja, hogy csak a gyilkos saját beismerése oldhatja meg ezt a históriát, ön zsaroló, rosszabb, mint Batler! Aimo Airi bátyja, éppen elég igazság</w:t>
        <w:softHyphen/>
        <w:t>talanságot követtem már el Airival szemben, sem</w:t>
        <w:softHyphen/>
        <w:t>hogy ilyesmit még eltűrhetnék. Van még bennem annyi férfiasság. Szörnyű tévedést követtem el, de biztosíthatom önt, felügyelő úr, hogy jóhiszeműen jártam el!</w:t>
      </w:r>
    </w:p>
    <w:p>
      <w:pPr>
        <w:pStyle w:val="Normal"/>
        <w:widowControl/>
        <w:ind w:left="567" w:right="0" w:firstLine="284"/>
        <w:jc w:val="both"/>
        <w:rPr/>
      </w:pPr>
      <w:r>
        <w:rPr>
          <w:rFonts w:cs="Verdana" w:ascii="Verdana" w:hAnsi="Verdana"/>
          <w:b/>
          <w:color w:val="000000"/>
          <w:sz w:val="24"/>
          <w:szCs w:val="24"/>
        </w:rPr>
        <w:t>Palmu könnyedén bólintott. Tekintete együtt érző vo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gen, felügyelő úr! – folytatta Vaara mérnök -, ön megsejtette. Én öltem meg Brunót!</w:t>
      </w:r>
    </w:p>
    <w:p>
      <w:pPr>
        <w:pStyle w:val="Normal"/>
        <w:widowControl/>
        <w:ind w:left="567" w:right="0" w:firstLine="284"/>
        <w:jc w:val="both"/>
        <w:rPr/>
      </w:pPr>
      <w:r>
        <w:rPr>
          <w:rFonts w:cs="Verdana" w:ascii="Verdana" w:hAnsi="Verdana"/>
          <w:b/>
          <w:color w:val="000000"/>
          <w:sz w:val="24"/>
          <w:szCs w:val="24"/>
        </w:rPr>
        <w:t>A feszültség eloszlott. Palmu felügyelő hátradőlt székében. Én pedig  ... igen, én újabb lapot fordí</w:t>
        <w:softHyphen/>
        <w:t>tottam jegyzettömbömben, mert semmi egyébre nem futotta volna az erőmbő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ondja el az egész esetet! – szólalt meg csen</w:t>
        <w:softHyphen/>
        <w:t>desen a felügyelő.</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ég egyszer megismétlem, öles volt, nem gyil</w:t>
        <w:softHyphen/>
        <w:t>kosság! – hangsúlyozta Vaara mérnök. – ön tudja már, mit hittem Brúnóról és Airiról. Amikor meg</w:t>
        <w:softHyphen/>
        <w:t>mutatta a képet, részeg volt. Azt akartam, hogy jó</w:t>
        <w:softHyphen/>
        <w:t>zan legyen, amikor megkapja tőlem a megérdemelt verést. Ezért tértem vissza hétfő reggel. Mialatt a fürdőben volt, felmentem az emeletre, hogy köny</w:t>
        <w:softHyphen/>
        <w:t>véből kitépjem azt az átkozott képet. De hogy is</w:t>
        <w:softHyphen/>
        <w:t>mét láttam a képet, újból elfogott az indulat, ös</w:t>
        <w:softHyphen/>
        <w:t>szetörtem Bruno fényképező felszerelését, és nem tudtam tovább fékezni magam, hanem a kis lép</w:t>
        <w:softHyphen/>
        <w:t>csőn lefutottam a fürdőszobába. Ő éppen kilépett a medencéből, és a fürdőköpeny övét kötötte meg a derekán. Láttam ellenszenves arcát, és haragom teljes erejével leütöttem. A medencébe esett, és estében csúnyán beverte a fejét. Azt hittem  ... azt hittem, meghalt. Abban a pillanatban ezt sem bántam. Egyetlen gondolatom az volt, hogyan le</w:t>
        <w:softHyphen/>
        <w:t>hetne a halálát balesetnek feltüntetni. Nem akar</w:t>
        <w:softHyphen/>
        <w:t>tam tönkretenni az életemet egy hozzá hasonló ember miatt, noha Airira gondolva, minden mind</w:t>
        <w:softHyphen/>
        <w:t>egy volt számomra. Megnedvesítettem hát a szap</w:t>
        <w:softHyphen/>
        <w:t>panját, és nyomokat rajzoltam a padlóra. Mérnök vagyok, és az első szempillantásra könnyen rájöt</w:t>
        <w:softHyphen/>
        <w:t xml:space="preserve">tem, hogyan lehet kívülről behúzni az ajtó reteszét. </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 mérnök örömtelenül mosolygo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alán nem tudja, hogy szegény családból származom. Anyám egy kishivatalnok szegény öz</w:t>
        <w:softHyphen/>
        <w:t>vegye volt. Egész tanulmányi időm alatt rávitt a kényszer, hogy a legszigorúbb takarékosságban éljek. Az ilyen vérévé válik az embernek, és soha</w:t>
        <w:softHyphen/>
        <w:t>sem szabadul meg tőle. Ezért szokásom kibogozni és összetekerni minden spárgadarabot, ami a ke</w:t>
        <w:softHyphen/>
        <w:t>zem ügyébe kerül. Egészen ösztönösen teszem, merő megszokásból, és közben másutt járnak a gondolataim. Otthon aztán kiürítem a zsebemből a limlomo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Ismét felnevet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Ugyanez ad magyarázatot ostoba hibámra is a villanykapcsolót illetően. Amikor távoztam, ösztö</w:t>
        <w:softHyphen/>
        <w:t>nösen eloltottam a villanyt, semmire sem gon</w:t>
        <w:softHyphen/>
        <w:t>dolva. Lakásomban is a fürdőszoba ajtaján kívül van a villanykapcsoló, mint a legtöbb épületben. A takarékosság az ember vérévé válik.</w:t>
      </w:r>
    </w:p>
    <w:p>
      <w:pPr>
        <w:pStyle w:val="Normal"/>
        <w:widowControl/>
        <w:ind w:left="567" w:right="0" w:firstLine="284"/>
        <w:jc w:val="both"/>
        <w:rPr/>
      </w:pPr>
      <w:r>
        <w:rPr>
          <w:rFonts w:cs="Verdana" w:ascii="Verdana" w:hAnsi="Verdana"/>
          <w:b/>
          <w:color w:val="000000"/>
          <w:sz w:val="24"/>
          <w:szCs w:val="24"/>
        </w:rPr>
        <w:t>Egy pillanatnyi hallgatás következett. Vaara mérnök a távolba meredt halottsápadtan, kemény arccal mintha lelki szemével ismét sanyarú gyer</w:t>
        <w:softHyphen/>
        <w:t>mekkorát látta volna, amelyből saját erejével sike</w:t>
        <w:softHyphen/>
        <w:t>rült felverekednie magát jelenlegi, figyelemre méltó állásába. De most minden kárba veszett. Szája szögletében keserű vonás rajzolódott k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s a ciánkáli az abszintos üvegben? – kérdezte Palmu nagyon csendesen, nagyon szelíden, mint</w:t>
        <w:softHyphen/>
        <w:t>egy magában beszélve.</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 mérnök kissé zavarba jö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hhoz semmi közöm! – tagadta határozottan. – De csak csatlakozni tudok ahhoz a gondolathoz, amelyet Rygseck igazgató úr adott elő, hogy Bruno az öngyilkosság gondolatával játszott, és éjszaka ciánkálit kevert az abszintba, bár ha komolyra for</w:t>
        <w:softHyphen/>
        <w:t>dult volna a dolog, talán mégsem követte volna el az öngyilkosságot. Én megöltem, s nem sejtettem, hogy ezzel közvetve egy másik ember halálában is bűnös leszek.</w:t>
      </w:r>
    </w:p>
    <w:p>
      <w:pPr>
        <w:pStyle w:val="Normal"/>
        <w:widowControl/>
        <w:ind w:left="567" w:right="0" w:firstLine="284"/>
        <w:jc w:val="both"/>
        <w:rPr/>
      </w:pPr>
      <w:r>
        <w:rPr>
          <w:rFonts w:cs="Verdana" w:ascii="Verdana" w:hAnsi="Verdana"/>
          <w:b/>
          <w:color w:val="000000"/>
          <w:sz w:val="24"/>
          <w:szCs w:val="24"/>
        </w:rPr>
        <w:t>Hallgatás következett, amely pillanatról pilla</w:t>
        <w:softHyphen/>
        <w:t>natra nyomasztóbbá vált. Palmu zavartan fészke</w:t>
        <w:softHyphen/>
        <w:t>lődött a széké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Bizonyára felfogja, hogy beismerése után le kell tartóztatnom – szólalt meg. – Nem akarok a szükségesnél nagyobb feltűnést kelteni, de termé</w:t>
        <w:softHyphen/>
        <w:t>szetesen alkalmat adok önnek, hogy hivatalában megtegye a nélkülözhetetlen intézkedéseke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Csak egy kérésem van – válaszolta Vaara mér</w:t>
        <w:softHyphen/>
        <w:t>nök. – Airinak  ... Rykámö kisasszonynak … tudnia kell ról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ilágos! – sietett helyeselni Palmu. – És talán könnyebb lesz önnek, ha én mint kívülálló mondok el neki mindent. Persze aztán egy pillanatra ma</w:t>
        <w:softHyphen/>
        <w:t>gukra hagyom önöket.</w:t>
      </w:r>
    </w:p>
    <w:p>
      <w:pPr>
        <w:pStyle w:val="Normal"/>
        <w:widowControl/>
        <w:ind w:left="567" w:right="0" w:firstLine="284"/>
        <w:jc w:val="both"/>
        <w:rPr/>
      </w:pPr>
      <w:r>
        <w:rPr>
          <w:rFonts w:cs="Verdana" w:ascii="Verdana" w:hAnsi="Verdana"/>
          <w:b/>
          <w:color w:val="000000"/>
          <w:sz w:val="24"/>
          <w:szCs w:val="24"/>
        </w:rPr>
        <w:t>Airi Rykámö merev nyakkal jött be, és a szája szegletét mintha görcs húzta volna össze. A mér</w:t>
        <w:softHyphen/>
        <w:t>nök megkínzott tekintete hiába kereste a lány hi</w:t>
        <w:softHyphen/>
        <w:t>deg tekintet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Rykámö kisasszony! – szólalt meg udvariasan Palmu. – Kötelességem megmutatni magának azt a képet, amelyet unokabátyja, Bruno Rygseck, mu</w:t>
        <w:softHyphen/>
        <w:t>tatott Vaara mérnöknek szombat este.</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Képet? – ismételte meg csodálkozva a lány …</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z kellemetlen meglepetést okozhat önnek, de mint már mondtam, kénytelen vagyok tapintatlan lenni.</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Ezek után Palmu átnyújtotta a lánynak a képet, és feszülten figyelte az arckifejezését.</w:t>
      </w:r>
    </w:p>
    <w:p>
      <w:pPr>
        <w:pStyle w:val="Normal"/>
        <w:widowControl/>
        <w:ind w:left="567" w:right="0" w:firstLine="284"/>
        <w:jc w:val="both"/>
        <w:rPr/>
      </w:pPr>
      <w:r>
        <w:rPr>
          <w:rFonts w:cs="Verdana" w:ascii="Verdana" w:hAnsi="Verdana"/>
          <w:b/>
          <w:color w:val="000000"/>
          <w:sz w:val="24"/>
          <w:szCs w:val="24"/>
        </w:rPr>
        <w:t>Izzó pír lepte el Airi Rykámö arcát, és a harag tiszta könnyei ragyogtak két barna szemébe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hiszen ez nem én vagyok! – kiáltott fel, ha</w:t>
        <w:softHyphen/>
        <w:t>ragosan. – Hát ilyen külsőm lenn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aara mérnök úrnak bizonyára nem volt még lehetősége, hogy megállapíthassa, mennyiben ere</w:t>
        <w:softHyphen/>
        <w:t>deti a kép! – jegyezte meg barátságosan Palmu. – Ő csak egyszerű mérnök, aki a saját szemének, hisz.</w:t>
      </w:r>
    </w:p>
    <w:p>
      <w:pPr>
        <w:pStyle w:val="Normal"/>
        <w:widowControl/>
        <w:ind w:left="567" w:right="0" w:firstLine="284"/>
        <w:jc w:val="both"/>
        <w:rPr/>
      </w:pPr>
      <w:r>
        <w:rPr>
          <w:rFonts w:cs="Verdana" w:ascii="Verdana" w:hAnsi="Verdana"/>
          <w:b/>
          <w:color w:val="000000"/>
          <w:sz w:val="24"/>
          <w:szCs w:val="24"/>
        </w:rPr>
        <w:t>Az igazság megvilágosodott a lány előtt. Arcán egyre sötétebb lett a pír.</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hát ezért követelt tőlem hallgatási ígéretet Bruno – mondta a haragtól remegő hangon. – És Erik! Tehát te elhitted! Hogyan is  ... hogyan hi</w:t>
        <w:softHyphen/>
        <w:t>hetted, hogy ilyen csúnya alakom van!!!</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Ilyenek a nők. Mást nem mondhato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gen, a kép hamisítvány! – jegyezte meg ta</w:t>
        <w:softHyphen/>
        <w:t>pintatosan Palmu. – Most bizonyára nincs semmi kifogása, hogy elmeséljem, voltaképpen mi is tör</w:t>
        <w:softHyphen/>
        <w:t>tént szombaton éjjel Bruno és maga között. Felté</w:t>
        <w:softHyphen/>
        <w:t>telezem, hogy már felszabadult ígérete alól.</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 lány megmereved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zt akarja mondani talán Erik különben nem hiszi el, hogy a kép hamis? – szólalt meg, és a hangja hidegen csengett, mint az üveg.</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akarok tudni róla, számomra minden egyre megy! – sietett védekezni Vaara mérnö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sztelen és ostoba voltam. Most megfizethetek ostobaságomért. Airi, meg tudsz nekem valaha is bocsátani?</w:t>
      </w:r>
    </w:p>
    <w:p>
      <w:pPr>
        <w:pStyle w:val="Normal"/>
        <w:widowControl/>
        <w:ind w:left="567" w:right="0" w:firstLine="284"/>
        <w:jc w:val="both"/>
        <w:rPr/>
      </w:pPr>
      <w:r>
        <w:rPr>
          <w:rFonts w:cs="Verdana" w:ascii="Verdana" w:hAnsi="Verdana"/>
          <w:b/>
          <w:color w:val="000000"/>
          <w:sz w:val="24"/>
          <w:szCs w:val="24"/>
        </w:rPr>
        <w:t>A lány habozott, és felváltva Palmura meg Erik Vaarára pillantott Palmu a segítségükre siet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Rykámö kisasszony! – szólalt meg élesen. – Csökönyösségével és lányos büszkeségével éppen elég bajt okozott már. Maga is látja, hogy Vaara mérnök úr tévedése érthető. De a maga büszkesé</w:t>
        <w:softHyphen/>
        <w:t>gének a következményei végzetesek voltak. Vaara mérnök úr éppen most ismerte be, hogy hirtelen felindulásában megölte Brunót, a maga unoka</w:t>
        <w:softHyphen/>
        <w:t>bátyjá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 lány elsápadt és megdermed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rik, hát te tetted?  ... – suttogta alig hallható hangon. – Ettől féltem, de képtelen voltam elhinn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től féltél? – kiáltott fel a mérnök teljesen megváltozott hangon.</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Palmu parancsoló hangon gyorsan elhallgattatt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ndent mondjon el, Rykámö kisasszony! – szólt rá haragosan. – Már éppen elég sok bajt oko</w:t>
        <w:softHyphen/>
        <w:t>zott. Most már csak feltétlen őszinteséggel segíthet Vaara mérnök úron!</w:t>
      </w:r>
    </w:p>
    <w:p>
      <w:pPr>
        <w:pStyle w:val="Normal"/>
        <w:widowControl/>
        <w:ind w:left="567" w:right="0" w:firstLine="284"/>
        <w:jc w:val="both"/>
        <w:rPr/>
      </w:pPr>
      <w:r>
        <w:rPr>
          <w:rFonts w:cs="Verdana" w:ascii="Verdana" w:hAnsi="Verdana"/>
          <w:b/>
          <w:color w:val="000000"/>
          <w:sz w:val="24"/>
          <w:szCs w:val="24"/>
        </w:rPr>
        <w:t>Én ugyan egyáltalán nem értettem, hogyan se</w:t>
        <w:softHyphen/>
        <w:t>gíthetett volna az őszintesége a mérnökön, ez utóbbinak az őszinte beismerése után, de azért gé</w:t>
        <w:softHyphen/>
        <w:t>piesen újabb lapot kezdtem jegyzettömbömbe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znap este elmentem Brunóhoz – kezdte halk hangon a lány. – A hátsó ajtón át mentem. Bruno nekem adta a kulcsot. Tudtam, mit akar tőlem. De amikor meg akart csókolni, a retikülömből előrán</w:t>
        <w:softHyphen/>
        <w:t>tottam Aimo pisztolyát, és megfenyegettem, hogy habozás nélkül lelövöm, ha hozzám nyúl. Bruno gyáva volt, ezt mindenki tudta, noha igyekezett titkolni. Azt válaszolta, hogy nem merném lelőni. Én azt mondtam, nem akarom agyonlőni, csak a hasába lőnék, hogy sokáig betegeskedjen és kín</w:t>
        <w:softHyphen/>
        <w:t>lódjon. Ez önvédelem lenne, és egyáltalán nem kapnék érte súlyos büntetést, ha egyáltalán fel merne jelenteni. És  ... és talán csakugyan lőttem volna, ha hozzám mer nyúlni. De ő nem mert. Bruno gyáva vo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aga nagyon hidegvérű, Rykámö kisasszony! – szólalt meg csendesen Palmu. – Folytassa csa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Kényszerítettem, hogy írja meg azt az elismer</w:t>
        <w:softHyphen/>
        <w:t>vényt. Megtette, azzal a feltétellel, hogy mindket</w:t>
        <w:softHyphen/>
        <w:t>ten megesküszünk, soha senkinek sem mondjuk el, hogyan szereztem meg tőle. Nem akarta, hogy mindannyian megtudják, milyen gyáva. Hiszen mindenki kinevetné, így mondta. Beleegyeztem, hi</w:t>
        <w:softHyphen/>
        <w:t>szen nem sejtettem, milyen hátsó gondolata volt. Ö pedig megígérte, a többiek előtt elismeri, hogy bűncselekményt követtem el azért az elismervény</w:t>
        <w:softHyphen/>
        <w:t>ért, mégpedig olyan ravasz bűncselekményt, hogy ő semmit sem tehet ellenem. És amikor szemérem ellen elkövetett bűncselekménynek nevezte, Bruno azt akarta mondani, hogy az ő erkölcsi gyengesé</w:t>
        <w:softHyphen/>
        <w:t>gét, a gyávaságát használtam ki, amikor a bűn</w:t>
        <w:softHyphen/>
        <w:t>cselekményt elkövettem. Én helyesen értelmeztem, de a többiek nem.</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át egyáltalán nem gondolt arra, milyen rossz fényt vet magára hallgatási fogadalma? – szakí</w:t>
        <w:softHyphen/>
        <w:t>totta félbe Palmu.</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rmészetesen felfogtam – magyarázta a lány. – De azt hittem, legalább Erik bízik bennem, és nem gondol rosszat felőlem. Hiszen így próbára te</w:t>
        <w:softHyphen/>
        <w:t>hettem a bizalmát, de ő nem állta ki a próbá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iri! – suttogta kétségbeesetten Vaara mérnök.</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 lány rá sem pillanto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iszen nem gondolhattam, hogy Bruno mutat</w:t>
        <w:softHyphen/>
        <w:t>hat valamit, ami azt bizonyítaná, hogy én  ... eh! Azt gondoltam, talán a dolgozószobában felejthet</w:t>
        <w:softHyphen/>
        <w:t>tem a zsebkendőmet vagy valami hasonlót. Ki</w:t>
        <w:softHyphen/>
        <w:t>mondhatatlan csalódás volt számomra, hogy hittél Brunónak, anélkül, hogy legalább magyarázatot kértél volna tőlem. És mikor reggel azt hallottam, hogy elmentél Brunóhoz, szörnyű nyugtalanság fo</w:t>
        <w:softHyphen/>
        <w:t>gott el, és utánad mentem oda. Féltem  ... igen  ... féltem tőle. Ezért nem akartam semmit sem el</w:t>
        <w:softHyphen/>
        <w:t>mondani a felügyelő úrnak. Ezért adtam oda neki a hátsó ajtó kulcsát, hogy rám gyanakodjon. Erik, jaj, Erik, mondd, hogy nem igaz!</w:t>
      </w:r>
    </w:p>
    <w:p>
      <w:pPr>
        <w:pStyle w:val="Normal"/>
        <w:widowControl/>
        <w:ind w:left="567" w:right="0" w:firstLine="284"/>
        <w:jc w:val="both"/>
        <w:rPr/>
      </w:pPr>
      <w:r>
        <w:rPr>
          <w:rFonts w:cs="Verdana" w:ascii="Verdana" w:hAnsi="Verdana"/>
          <w:b/>
          <w:color w:val="000000"/>
          <w:sz w:val="24"/>
          <w:szCs w:val="24"/>
        </w:rPr>
        <w:t>A lány összetört, hirtelen Vaara mérnökhöz ug</w:t>
        <w:softHyphen/>
        <w:t>rott, és arcát zokogva a vállára hajtotta. De Erik Vaara még arra sem volt képes, hogy átölelje. An</w:t>
        <w:softHyphen/>
        <w:t>nyira megdöbben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Szóval te  ... te engem féltettél! – dadogta. – De a felügyelő úr tudtomra adta, hogy Aimo kivette a retikülödből a hátsó ajtó kulcsát, és aztán titok</w:t>
        <w:softHyphen/>
        <w:t>ban visszaadta neked, úgyhogy a bűntársa letté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imo? – a lány felemelte könnyes arcát a férfi melléről, és rámeredt. – Mit fecsegsz Aimóról? Aimo soha életében a kezébe sem vette a hátsó ajtó kulcsát!</w:t>
      </w:r>
    </w:p>
    <w:p>
      <w:pPr>
        <w:pStyle w:val="Normal"/>
        <w:widowControl/>
        <w:ind w:left="567" w:right="0" w:firstLine="284"/>
        <w:jc w:val="both"/>
        <w:rPr/>
      </w:pPr>
      <w:r>
        <w:rPr>
          <w:rFonts w:cs="Verdana" w:ascii="Verdana" w:hAnsi="Verdana"/>
          <w:b/>
          <w:color w:val="000000"/>
          <w:sz w:val="24"/>
          <w:szCs w:val="24"/>
        </w:rPr>
        <w:t>Az igazság villanásszerűen megvilágosodott Vaara mérnök előtt. Keze ökölbe szorult, és kivörö</w:t>
        <w:softHyphen/>
        <w:t>södő arccal egy lépést tett Palmu felügyelő felé.</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aga  ... maga  ... ráncos, vén pöfeteg! – szi</w:t>
        <w:softHyphen/>
        <w:t>szegte olthatatlan haraggal. – Maga hazudott ne</w:t>
        <w:softHyphen/>
        <w:t>kem! Még csak nem is gyanakodott Aimóra! Tehát neki és Airinak semmi köze az egész históriához!</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Semmi! – ismerte el csendesen Palmu fel</w:t>
        <w:softHyphen/>
        <w:t>ügyelő. – Csak egy szép mesét mondtam önnek a testvéri szeretetről. De ön beismerte!</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TIZENHARMADIK FEJEZE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pPr>
      <w:r>
        <w:rPr>
          <w:rFonts w:cs="Verdana" w:ascii="Verdana" w:hAnsi="Verdana"/>
          <w:b/>
          <w:i/>
          <w:color w:val="000000"/>
          <w:sz w:val="24"/>
          <w:szCs w:val="24"/>
        </w:rPr>
        <w:t>Palmu nem hajlandó újabb beismeréseket elfo</w:t>
        <w:softHyphen/>
        <w:t>gadni. – Batler eltűnik, és Palmu angol szokásokat gyakorol. – A gyilkos fegyver kérdése és egy darab csomagolóspárga. – Irma Vanne segíti Laihonen író alkotó munkáját. – Éjszaka a vendégszobában, léptek a hálószobában, de a fürdőszobából egy pisszenés sem hallatszik. – Irma Vanne házi őri</w:t>
        <w:softHyphen/>
        <w:t>zetbe kerül, és Palmu felügyelő rászolgál az ingyen taxizásra.</w:t>
      </w:r>
    </w:p>
    <w:p>
      <w:pPr>
        <w:pStyle w:val="Normal"/>
        <w:widowControl/>
        <w:ind w:left="567" w:right="0" w:firstLine="284"/>
        <w:jc w:val="both"/>
        <w:rPr>
          <w:rFonts w:ascii="Verdana" w:hAnsi="Verdana" w:cs="Verdana"/>
          <w:b/>
          <w:b/>
          <w:i/>
          <w:i/>
          <w:color w:val="000000"/>
          <w:sz w:val="24"/>
          <w:szCs w:val="24"/>
        </w:rPr>
      </w:pPr>
      <w:r>
        <w:rPr>
          <w:rFonts w:cs="Verdana" w:ascii="Verdana" w:hAnsi="Verdana"/>
          <w:b/>
          <w:i/>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át  ... hát a felügyelő úr Aimóra gyanakodott? – kérdezte Airi Rykámö, és hirtelen hisztérikus ne</w:t>
        <w:softHyphen/>
        <w:t>vetésben tört ki.</w:t>
      </w:r>
    </w:p>
    <w:p>
      <w:pPr>
        <w:pStyle w:val="Normal"/>
        <w:widowControl/>
        <w:ind w:left="567" w:right="0" w:firstLine="284"/>
        <w:jc w:val="both"/>
        <w:rPr/>
      </w:pPr>
      <w:r>
        <w:rPr>
          <w:rFonts w:cs="Verdana" w:ascii="Verdana" w:hAnsi="Verdana"/>
          <w:b/>
          <w:color w:val="000000"/>
          <w:sz w:val="24"/>
          <w:szCs w:val="24"/>
        </w:rPr>
        <w:t>Palmu felügyelő békítőleg kinyújtotta a kez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Otromba eszközökhöz kellett folyamodnom, hogy végre kiderüljön az igazság – ismerte el őszintén. – Ebben a históriában szerintem éppen eleget, kerteltek már. Elhitettem Vaara mérnök úr</w:t>
        <w:softHyphen/>
        <w:t>ral, hogy letartóztatom a maga bátyját, Aimót, és bűntársként magát is belekeverem ebbe az ügybe, ami mérhetetlen kárt okozna a Rygseckek hírnevé</w:t>
        <w:softHyphen/>
        <w:t>nek, még ha végül Aimót nem is ítélik el. Ez felbi</w:t>
        <w:softHyphen/>
        <w:t>rizgálta a mérnök urat, és férfiasan vallomást tet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Vaara mérnök kétségbeesetten Airi Rykámöre mered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iri, neked meg kell értened – suttogta reked</w:t>
        <w:softHyphen/>
        <w:t>ten.</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Ő  ... ő tehát csak azért vallott, hogy bennünket megmentsen! – szólalt meg Airi, és elsápadt. – De – tette hozzá, és az arcán furcsa kifejezés jelent meg – felügyelő úr, nekem be kell  ...</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allania, hogy tulajdonképpen maga követte el! – egészítette ki nyugodtan Palmu. – Köszönöm, nem, kedves Rykámö kisasszony. Nem óhajtok újabb beismeréseket. Vaara mérnök úr arra számít, hogy megússza enyhébb büntetéssel, ha hihetően meg tudja magyarázni, hogy hirtelen felindulásá</w:t>
        <w:softHyphen/>
        <w:t>ban elkövetett emberölés volt, és nem megfontolt gyilkosság. Miért tenné tönkre férfias nemeslel</w:t>
        <w:softHyphen/>
        <w:t>kűségét?</w:t>
      </w:r>
    </w:p>
    <w:p>
      <w:pPr>
        <w:pStyle w:val="Normal"/>
        <w:widowControl/>
        <w:ind w:left="567" w:right="0" w:firstLine="284"/>
        <w:jc w:val="both"/>
        <w:rPr/>
      </w:pPr>
      <w:r>
        <w:rPr>
          <w:rFonts w:cs="Verdana" w:ascii="Verdana" w:hAnsi="Verdana"/>
          <w:b/>
          <w:color w:val="000000"/>
          <w:sz w:val="24"/>
          <w:szCs w:val="24"/>
        </w:rPr>
        <w:t>Mindkét fiatal érthetetlenül bámult rá, és arcu</w:t>
        <w:softHyphen/>
        <w:t>kon a félelem és a remény kifejezése váltakozott. Palmu egy pillanatig élvezte a helyzetet, és béké</w:t>
        <w:softHyphen/>
        <w:t>sen folytatt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ert bizonyára maga sem képzeli, hogy akár egy pillanatig is elhittem Vaara mérnök úr nemes</w:t>
        <w:softHyphen/>
        <w:t>lelkű vallomását. Azért vettem rá erre, hogy maga, Rykámö kisasszony, minden hosszabb magyaráz</w:t>
        <w:softHyphen/>
        <w:t>kodás nélkül észrevegye, hogy azért egy kicsit bíz</w:t>
        <w:softHyphen/>
        <w:t>hat benne. Kész volt tönkretenni egész jövőjét, hogy jóvátegye az igazságtalanságot, amelyet ma</w:t>
        <w:softHyphen/>
        <w:t>gával szemben elkövetett, amikor kételkedett hű</w:t>
        <w:softHyphen/>
        <w:t>ségébe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Ön  ... ön tehát nem szándékszik letartóztatni engem? – kérdezte dadogva Vaara mérnök.</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szem ágában sincs! – magyarázta Palmu, és melegen megszorította a kezét. – Badarság volt az egész história, amit önnek Aimóról meséltem. És az a história, amit ön mesélt nekem, hasonlóképpen merő badarság volt. Ön tehetséges ember, Vaara mérnök úr, de mindenekelőtt férfi! Nyílt küzdelem</w:t>
        <w:softHyphen/>
        <w:t>ben talán ölni is tudna, de nem olyan ember, aki leütne valakit, és a fürdőmedencébe fullasztaná. Egész férfias természete lázadozna ilyen tett ellen. És túlságosan büszke is, semhogy elrejtse a nyo</w:t>
        <w:softHyphen/>
        <w:t>mokat. Nincs igazam?</w:t>
      </w:r>
    </w:p>
    <w:p>
      <w:pPr>
        <w:pStyle w:val="Normal"/>
        <w:widowControl/>
        <w:ind w:left="567" w:right="0" w:firstLine="284"/>
        <w:jc w:val="both"/>
        <w:rPr/>
      </w:pPr>
      <w:r>
        <w:rPr>
          <w:rFonts w:cs="Verdana" w:ascii="Verdana" w:hAnsi="Verdana"/>
          <w:b/>
          <w:color w:val="000000"/>
          <w:sz w:val="24"/>
          <w:szCs w:val="24"/>
        </w:rPr>
        <w:t>Vaara mérnök szíve mélyén ellentétes érzések viaskodtak egymással. De a sértett önérzetet le</w:t>
        <w:softHyphen/>
        <w:t>győzte a kimondhatatlan megkönnyebbülés. Szót</w:t>
        <w:softHyphen/>
        <w:t>lanul kihúzta íróasztalának oldalfiókját, és ponto</w:t>
        <w:softHyphen/>
        <w:t>san ugyanolyan szivarosdobozt vett elő, mint ami</w:t>
        <w:softHyphen/>
        <w:t>lyet Rygseck igazgató asztalán láttunk, és bizta</w:t>
        <w:softHyphen/>
        <w:t>tóan Palmu elé tolt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n ugyan csak ráncos, öreg pöfeteg vagyok – szólalt meg Palmu. – De szerintem elszomorító látni, hogy két fiatal, szép ember ok nélkül szen</w:t>
        <w:softHyphen/>
        <w:t>ved, noha rendkívüli mértékben egymáshoz illenek. Ezért rendeztem ezt a kis komédiát. És most bizo</w:t>
        <w:softHyphen/>
        <w:t>nyára teljesen tisztázottnak tekinthetjük a piros könyv és a szombat éjszaka rejtelmeit.</w:t>
      </w:r>
    </w:p>
    <w:p>
      <w:pPr>
        <w:pStyle w:val="Normal"/>
        <w:widowControl/>
        <w:ind w:left="567" w:right="0" w:firstLine="284"/>
        <w:jc w:val="both"/>
        <w:rPr/>
      </w:pPr>
      <w:r>
        <w:rPr>
          <w:rFonts w:cs="Verdana" w:ascii="Verdana" w:hAnsi="Verdana"/>
          <w:b/>
          <w:color w:val="000000"/>
          <w:sz w:val="24"/>
          <w:szCs w:val="24"/>
        </w:rPr>
        <w:t>Vaara mérnök Airi Rykámö mellett állt, bizalma</w:t>
        <w:softHyphen/>
        <w:t>san és magabiztosan átölelve a lány vállá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ost mihez szándékszik kezdeni, felügyelő úr? – kérdezt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Ó, sok a teendőm – válaszolta készségesen Palmu felügyelő, és jóindulatúan barátságos arc</w:t>
        <w:softHyphen/>
        <w:t>kifejezése újra megkeményedett. – Talán megfe</w:t>
        <w:softHyphen/>
        <w:t>ledkezik róla, Vaara mérnök úr, hogy a puszta lé</w:t>
        <w:softHyphen/>
        <w:t>lektani valószínűségek sohasem győzhetnek meg engem. Tényeket követelek. Az érzésem azt dik</w:t>
        <w:softHyphen/>
        <w:t>tálja, hogy nem ön volt a gyilkos. De csak azért hallgathattam végig magamban mosolyogva az ön vallomását, mert ön egyszerűen nem lehetett a gyilkos. Mert az ön vallomása nem adott magyará</w:t>
        <w:softHyphen/>
        <w:t>zatot Rygseck</w:t>
        <w:softHyphen/>
        <w:t>né halálár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az a lehetőség, amelyet Rygseck igazgató úr előadott, teljesen elfogadhatónak látszik – el</w:t>
        <w:softHyphen/>
        <w:t>lenkezett Vaara mérnö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Ön látta a lámpa fényének felvillanását a für</w:t>
        <w:softHyphen/>
        <w:t>dőszobában, amikor betörték az ajtót! – jegyezte meg Palmu komolya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ost már nem akarom tagadni, hogy láttam – ismerte el őszintén Vaara mérnök. – Legyen hát, Brunót meggyilkolták. De ésszerűtlenség arra gon</w:t>
        <w:softHyphen/>
        <w:t>dolni, hogy valaki először meg akarta mérgezni, de aztán mégis megölte a fürdőszobába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gyszer mondtam már a segédemnek – bólin</w:t>
        <w:softHyphen/>
        <w:t>tott felém Palmu –, hogy az egész rejtély kulcsa Rygseckné halálában rejlik. Ezenkívül a ciánkális tégelyt üresen megtaláltuk a hall sárgaréz vázájá</w:t>
        <w:softHyphen/>
        <w:t>ban. Miért rejtette volna oda Bruno Rygsec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után a mérget belekeverte az abszintba, egész egyszerűen eldobta a tégelyt – tételezte fel Vaara mérnök.</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De Palmu felügyelő a fejét rázt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 mondta határozottan. – A magyarázat nem ilyen egyszerű. De említettem Rygseckné ha</w:t>
        <w:softHyphen/>
        <w:t>lálát, és erről eszembe jut Batler!</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Batler! – rezzent össze Vaara mérnök. – Róla tel</w:t>
        <w:softHyphen/>
        <w:t>jesen megfeledkeztün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Csakugyan szórakozott lettem már – véleke</w:t>
        <w:softHyphen/>
        <w:t>dett Palmu felügyelő. – De róla azért mégsem fe</w:t>
        <w:softHyphen/>
        <w:t>ledkeztem meg. Eszembe jutott, hogy Batler eset</w:t>
        <w:softHyphen/>
        <w:t>leg tudja, melyik fényképész volt Bruno Rygseck előhívója. Minden bizonytalanság kiküszöbölésére esetleg ön telefonálhatna Batlernek, és megkér</w:t>
        <w:softHyphen/>
        <w:t>dezhetné tőle. Ha én kérdezem meg, azon nyom</w:t>
        <w:softHyphen/>
        <w:t>ban letagadja, hogy bármiről is tudna.</w:t>
      </w:r>
    </w:p>
    <w:p>
      <w:pPr>
        <w:pStyle w:val="Normal"/>
        <w:widowControl/>
        <w:ind w:left="567" w:right="0" w:firstLine="284"/>
        <w:jc w:val="both"/>
        <w:rPr/>
      </w:pPr>
      <w:r>
        <w:rPr>
          <w:rFonts w:cs="Verdana" w:ascii="Verdana" w:hAnsi="Verdana"/>
          <w:b/>
          <w:color w:val="000000"/>
          <w:sz w:val="24"/>
          <w:szCs w:val="24"/>
        </w:rPr>
        <w:t>A mérnök tétovázás nélkül felvette a telefont, és tárcsázta a számot. Sokáig senki sem jelentkezett. A szobában hirtelen olyan csend támadt, hogy va</w:t>
        <w:softHyphen/>
        <w:t>lamennyien hallottuk a készülék hosszú, baljós csengetései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ztán végre felvették a hallgatót. Vaara mérnök arckifejezése megváltozott. Rövid beszélgetés után visszatette a helyére a hallgatót, és felénk fordu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z öreg Rygseck kisasszony jelentkezett – mondta. – Batler eltűnt a házból. Már tegnap est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kkor nincs más hátra, mint megfogalmazni a körözőlevelét, az ismertető jeleket és így tovább – vélekedett csendesen Palmu. – Idővel megtaláljuk. Most pedig talán az lesz a legjobb, ha indulok. Azt hiszem, éppen eleget gyötörtem már mindkettőjü</w:t>
        <w:softHyphen/>
        <w:t>ket.</w:t>
      </w:r>
    </w:p>
    <w:p>
      <w:pPr>
        <w:pStyle w:val="Normal"/>
        <w:widowControl/>
        <w:ind w:left="567" w:right="0" w:firstLine="284"/>
        <w:jc w:val="both"/>
        <w:rPr/>
      </w:pPr>
      <w:r>
        <w:rPr>
          <w:rFonts w:cs="Verdana" w:ascii="Verdana" w:hAnsi="Verdana"/>
          <w:b/>
          <w:color w:val="000000"/>
          <w:sz w:val="24"/>
          <w:szCs w:val="24"/>
        </w:rPr>
        <w:t>Az asztalról szórakozottan felvette és a hóna alá csapta a szivarosdobozt, amelyet Vaara mérnök olyan készségesen szedett elő, és az ajtó felé for</w:t>
        <w:softHyphen/>
        <w:t>dult. Azt hiszem, a mérnöknek nem éppen ez volt a szándéka, de egy szót sem szólt. Ezenkívül talán észre sem vette, mert amikor becsuktuk az ajtót, láttuk, hogy Airi Rykámö követelőn az arca felé emelte az ajkát. Úgyhogy ennyi az egész.</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Rykámö-konszern ettől nem lesz szegényebb – vélekedett Palmu, amikor észrevette szemrehá</w:t>
        <w:softHyphen/>
        <w:t>nyó pillantásomat. – Ezenkívül angol szokás, hogy a vendég hóna alá távoztában egy doboz szivart nyomjanak. Szeretném hinni, hogy Vaara mérnök annak idején járt tanulmányúton Angliában.</w:t>
      </w:r>
    </w:p>
    <w:p>
      <w:pPr>
        <w:pStyle w:val="Normal"/>
        <w:widowControl/>
        <w:ind w:left="567" w:right="0" w:firstLine="284"/>
        <w:jc w:val="both"/>
        <w:rPr/>
      </w:pPr>
      <w:r>
        <w:rPr>
          <w:rFonts w:cs="Verdana" w:ascii="Verdana" w:hAnsi="Verdana"/>
          <w:b/>
          <w:color w:val="000000"/>
          <w:sz w:val="24"/>
          <w:szCs w:val="24"/>
        </w:rPr>
        <w:t>Kételkedem a felügyelőnek az angol szokásokat illető ismereteiben. Kiértünk az utcára. De Palmu egyelőre semmi jelét nem adta annak, hogy fel</w:t>
        <w:softHyphen/>
        <w:t>menjünk hivatalunkba, és elkészítsük Batler körö</w:t>
        <w:softHyphen/>
        <w:t>zőlevel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ndennek eljön a maga ideje – mondta ren</w:t>
        <w:softHyphen/>
        <w:t>díthetetlenül. – Nekem lassú a felfogásom, és egy</w:t>
        <w:softHyphen/>
        <w:t>szerre csak egy ügyet akarok tisztázni. Máskülön</w:t>
        <w:softHyphen/>
        <w:t>ben még megfeledkezem valamiről. Most megláto</w:t>
        <w:softHyphen/>
        <w:t>gatjuk Laihonen írót. Vanne kisasszony ugyanab</w:t>
        <w:softHyphen/>
        <w:t>ban az utcában lakik, úgyhogy visszafelé jövet őt is kihallgathatjuk. Emlékezetem szerint ez ott van egészen a belső Töölö-negyedben.</w:t>
      </w:r>
    </w:p>
    <w:p>
      <w:pPr>
        <w:pStyle w:val="Normal"/>
        <w:widowControl/>
        <w:ind w:left="567" w:right="0" w:firstLine="284"/>
        <w:jc w:val="both"/>
        <w:rPr/>
      </w:pPr>
      <w:r>
        <w:rPr>
          <w:rFonts w:cs="Verdana" w:ascii="Verdana" w:hAnsi="Verdana"/>
          <w:b/>
          <w:color w:val="000000"/>
          <w:sz w:val="24"/>
          <w:szCs w:val="24"/>
        </w:rPr>
        <w:t>Megértettem a célzást, és mivel képtelen voltam ellenkezni, a legközelebbi taxiállomáshoz vezet</w:t>
        <w:softHyphen/>
        <w:t>tem, és magam előtt betuszkoltam egy taxiba. Ettől függetlenül folytatta szokásos siránkozását, hogy a villamoskocsik ajtajai gonosz módon csattognak a fülébe, és azt jósolgatta, hogy életem végére kol</w:t>
        <w:softHyphen/>
        <w:t>dusbotra jutok, ha taxizásra tékozlom el a pénzt, amelyet nem magam kerestem meg.</w:t>
      </w:r>
    </w:p>
    <w:p>
      <w:pPr>
        <w:pStyle w:val="Normal"/>
        <w:widowControl/>
        <w:ind w:left="567" w:right="0" w:firstLine="284"/>
        <w:jc w:val="both"/>
        <w:rPr/>
      </w:pPr>
      <w:r>
        <w:rPr>
          <w:rFonts w:cs="Verdana" w:ascii="Verdana" w:hAnsi="Verdana"/>
          <w:b/>
          <w:color w:val="000000"/>
          <w:sz w:val="24"/>
          <w:szCs w:val="24"/>
        </w:rPr>
        <w:t>Mindebből észrevettem, hogy valamilyen körül</w:t>
        <w:softHyphen/>
        <w:t>mény – feltehetőleg Batler szökése, mert szökésé</w:t>
        <w:softHyphen/>
        <w:t>vel Batler leleplezte önmagát – titokban rendkívül jó hangulatba hozt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után Batler megszökött – kezdtem óvatosan –, nem értem, miért akarta Rygseck igazgató meg</w:t>
        <w:softHyphen/>
        <w:t>vásárolni a felügyelő úr hallgatásá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Hiszen világos volt, hogy a Palmunak felajánlott előnyös állásról szóló mondókája szemérmetlenül álcázott megvesztegetési kísérlet vo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alán valóban tehetséges embernek tart en</w:t>
        <w:softHyphen/>
        <w:t>gem – vélekedett szerényen Palmu. – De hol késle</w:t>
        <w:softHyphen/>
        <w:t>kedik a fantáziád, fiam? Hát még nem jutott eszedbe, hogy Batler esetleg Rygseck igazgató tör</w:t>
        <w:softHyphen/>
        <w:t>vénytelen fia, akit védelmezni akar?</w:t>
      </w:r>
    </w:p>
    <w:p>
      <w:pPr>
        <w:pStyle w:val="Normal"/>
        <w:widowControl/>
        <w:ind w:left="567" w:right="0" w:firstLine="284"/>
        <w:jc w:val="both"/>
        <w:rPr/>
      </w:pPr>
      <w:r>
        <w:rPr>
          <w:rFonts w:cs="Verdana" w:ascii="Verdana" w:hAnsi="Verdana"/>
          <w:b/>
          <w:color w:val="000000"/>
          <w:sz w:val="24"/>
          <w:szCs w:val="24"/>
        </w:rPr>
        <w:t>Sértődötten elhallgattam. Palmu felügyelő gú</w:t>
        <w:softHyphen/>
        <w:t>nyolódásait éppenséggel nem lehetett kellemesnek nevezn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propósz! – szólalt meg Palmu, és nehezemre esett megbocsátani a kiejtését. – A gyilkos fegy</w:t>
        <w:softHyphen/>
        <w:t>ver! Van valamilyen elképzelésed ról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sárgaréz váza a hallból! – gúnyolódtam ez</w:t>
        <w:softHyphen/>
        <w:t>úttal én. – Egy robusztus ember könnyen fölemel</w:t>
        <w:softHyphen/>
        <w:t>heti, és fejbe verheti vele a másikat. Batler talán valamikor erőművészként lépett fel a cirkuszba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űz, tűz! – jegyezte meg Palmu derűs csillo</w:t>
        <w:softHyphen/>
        <w:t>gással a szemében. – Mindketten valóban láttuk a gyilkos fegyvert!</w:t>
      </w:r>
    </w:p>
    <w:p>
      <w:pPr>
        <w:pStyle w:val="Normal"/>
        <w:widowControl/>
        <w:ind w:left="567" w:right="0" w:firstLine="284"/>
        <w:jc w:val="both"/>
        <w:rPr/>
      </w:pPr>
      <w:r>
        <w:rPr>
          <w:rFonts w:cs="Verdana" w:ascii="Verdana" w:hAnsi="Verdana"/>
          <w:b/>
          <w:color w:val="000000"/>
          <w:sz w:val="24"/>
          <w:szCs w:val="24"/>
        </w:rPr>
        <w:t>A zsebéből szórakozottan előkotorta a kék és fe</w:t>
        <w:softHyphen/>
        <w:t>hér szálból sodrott csomagolóspárga-darabot, és morzsolgatni kezdte az ujjai köz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Felügyelő úr! – kérdeztem izgatottan. – Hát ez a végső vezérfonal?</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Palmu barátságosan rám pillanto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 felelte –, ez egy darab csomagoló</w:t>
        <w:softHyphen/>
        <w:t>spárga!</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Tovább nem folytattam a társalgást.</w:t>
      </w:r>
    </w:p>
    <w:p>
      <w:pPr>
        <w:pStyle w:val="Normal"/>
        <w:widowControl/>
        <w:ind w:left="567" w:right="0" w:firstLine="284"/>
        <w:jc w:val="both"/>
        <w:rPr/>
      </w:pPr>
      <w:r>
        <w:rPr>
          <w:rFonts w:cs="Verdana" w:ascii="Verdana" w:hAnsi="Verdana"/>
          <w:b/>
          <w:color w:val="000000"/>
          <w:sz w:val="24"/>
          <w:szCs w:val="24"/>
        </w:rPr>
        <w:t>Feszült hallgatás közepette fizettem ki a taxi</w:t>
        <w:softHyphen/>
        <w:t>számlát, és erősen bántam, hogy nagylelkűségem</w:t>
        <w:softHyphen/>
        <w:t>ben magamra vállaltam Palmu lábának kímélését, örömömre Laihonen író a harmadik emeleten la</w:t>
        <w:softHyphen/>
        <w:t>kott, és a lift nem működött. Miután ezt megálla</w:t>
        <w:softHyphen/>
        <w:t>pította, Palmu felügyelő szemügyre vette a lakók névjegyzékét, és alighanem azt latolgatta magá</w:t>
        <w:softHyphen/>
        <w:t>ban, érdemes-e egyáltalán olyan magasra felka</w:t>
        <w:softHyphen/>
        <w:t>paszkodn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alán felvigyem, felügyelő úr? – kérdeztem nyájasan.</w:t>
      </w:r>
    </w:p>
    <w:p>
      <w:pPr>
        <w:pStyle w:val="Normal"/>
        <w:widowControl/>
        <w:ind w:left="567" w:right="0" w:firstLine="284"/>
        <w:jc w:val="both"/>
        <w:rPr/>
      </w:pPr>
      <w:r>
        <w:rPr>
          <w:rFonts w:cs="Verdana" w:ascii="Verdana" w:hAnsi="Verdana"/>
          <w:b/>
          <w:color w:val="000000"/>
          <w:sz w:val="24"/>
          <w:szCs w:val="24"/>
        </w:rPr>
        <w:t>Magában dörmögve, Palmu elindult felfelé a lép</w:t>
        <w:softHyphen/>
        <w:t>csőn.</w:t>
      </w:r>
    </w:p>
    <w:p>
      <w:pPr>
        <w:pStyle w:val="Normal"/>
        <w:widowControl/>
        <w:ind w:left="567" w:right="0" w:firstLine="284"/>
        <w:jc w:val="both"/>
        <w:rPr/>
      </w:pPr>
      <w:r>
        <w:rPr>
          <w:rFonts w:cs="Verdana" w:ascii="Verdana" w:hAnsi="Verdana"/>
          <w:b/>
          <w:color w:val="000000"/>
          <w:sz w:val="24"/>
          <w:szCs w:val="24"/>
        </w:rPr>
        <w:t>Laihonen otthona csalódást okozott nekem. Min</w:t>
        <w:softHyphen/>
        <w:t>dig azt hittem, hogy a nevezetesség és hírnév a méltóságának megfelelő környezettel jár. Megálla</w:t>
        <w:softHyphen/>
        <w:t>pítottam, hogy tévedtem. Nagyon egyszerű és dísztelen kispolgári otthon volt. Kopott takaró fedte az író dolgozószobájában a heverőt, amely éjszaka szemlátomást hálóhelyéül szolgált. Amikor az író bevezetett bennünket, zavartan beletúrva a hajába, Vanne kisasszony meglepetten éppen erről a szófáról emelkedett fe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anne kisasszony, igen, Vanne kisasszony se</w:t>
        <w:softHyphen/>
        <w:t>gít a munkámban – magyarázta bocsánatkérőleg a zavart Laihonen. – Minthogy olvasta a kéziratomat  ... van néhány  ... izé  ... észrevétel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ljesen megértem – erősítette meg barátsá</w:t>
        <w:softHyphen/>
        <w:t>gosan Palmu. – Nincs szándékomban beárulni önt az édesanyjának. De attól tartok, zavarom közös alkotómunkájuka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gyáltalán nem, egyáltalán nem! – erősítgette gyorsan az író. – Éppen készül a kávé, talán önöket is megkínálhatom egy csészével.</w:t>
      </w:r>
    </w:p>
    <w:p>
      <w:pPr>
        <w:pStyle w:val="Normal"/>
        <w:widowControl/>
        <w:ind w:left="567" w:right="0" w:firstLine="284"/>
        <w:jc w:val="both"/>
        <w:rPr/>
      </w:pPr>
      <w:r>
        <w:rPr>
          <w:rFonts w:cs="Verdana" w:ascii="Verdana" w:hAnsi="Verdana"/>
          <w:b/>
          <w:color w:val="000000"/>
          <w:sz w:val="24"/>
          <w:szCs w:val="24"/>
        </w:rPr>
        <w:t>Palmu elismerte, hogy egy szerény keresetű rendőrtisztnek semmi oka sincs visszautasítani, ha megkínálják egy csésze kávéva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kem viszont saját szivarjaim vannak! – tette hozzá a felügyelő, és büszkén mutatta a ladikot, amelyet Vaara mérnök szobájából tulajdonított el.</w:t>
      </w:r>
    </w:p>
    <w:p>
      <w:pPr>
        <w:pStyle w:val="Normal"/>
        <w:widowControl/>
        <w:ind w:left="567" w:right="0" w:firstLine="284"/>
        <w:jc w:val="both"/>
        <w:rPr/>
      </w:pPr>
      <w:r>
        <w:rPr>
          <w:rFonts w:cs="Verdana" w:ascii="Verdana" w:hAnsi="Verdana"/>
          <w:b/>
          <w:color w:val="000000"/>
          <w:sz w:val="24"/>
          <w:szCs w:val="24"/>
        </w:rPr>
        <w:t>Laihonen véleménye szerint ez nyilván nagyon is magától értetődő volt. Az író eltűnt a konyhában, és egy pillanat múlva leejtett csésze csörömpölése hallatszott, amiből sejtettük, hogy kész a kávé.</w:t>
      </w:r>
    </w:p>
    <w:p>
      <w:pPr>
        <w:pStyle w:val="Normal"/>
        <w:widowControl/>
        <w:ind w:left="567" w:right="0" w:firstLine="284"/>
        <w:jc w:val="both"/>
        <w:rPr/>
      </w:pPr>
      <w:r>
        <w:rPr>
          <w:rFonts w:cs="Verdana" w:ascii="Verdana" w:hAnsi="Verdana"/>
          <w:b/>
          <w:color w:val="000000"/>
          <w:sz w:val="24"/>
          <w:szCs w:val="24"/>
        </w:rPr>
        <w:t>Vanne kisasszony hallgatag volt. Várakozóan né</w:t>
        <w:softHyphen/>
        <w:t>zett ránk szép sötét szemével. De Palmu, mint óvatos duhaj, előbb elfogyasztotta, amivel megkí</w:t>
        <w:softHyphen/>
        <w:t>nálták, és csak aztán kezdett hozzá kellemetlen feladatához.</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gen, Vanne kisasszony – szólalt meg, miután a harmadik csésze tartalmát is kiitta, és meggyőző</w:t>
        <w:softHyphen/>
        <w:t>dött róla, hogy a kávéfőző kiürült –, arra gondol</w:t>
        <w:softHyphen/>
        <w:t>tam, mindkettőjüket külön hallgatom ki, de a bi</w:t>
        <w:softHyphen/>
        <w:t>zalom hiánya kellemetlen dolog, és talán jobb, hogy a tisztánlátás kedvéért Laihonen úr mindenről tudomást szerez. Tehát miért hazudott nekem? És miért töltötte a tegnapelőtti éjszakát Bruno Rygsecknél?</w:t>
      </w:r>
    </w:p>
    <w:p>
      <w:pPr>
        <w:pStyle w:val="Normal"/>
        <w:widowControl/>
        <w:ind w:left="567" w:right="0" w:firstLine="284"/>
        <w:jc w:val="both"/>
        <w:rPr/>
      </w:pPr>
      <w:r>
        <w:rPr>
          <w:rFonts w:cs="Verdana" w:ascii="Verdana" w:hAnsi="Verdana"/>
          <w:b/>
          <w:color w:val="000000"/>
          <w:sz w:val="24"/>
          <w:szCs w:val="24"/>
        </w:rPr>
        <w:t>Irma Vanne az ajkába harapott, és elfordította a tekintetét. Amikor Laihonen boldogtalan arcára pillantottam, egy pohár nemes bor jutott eszembe, amelybe valaki maréknyi hamut szór, hogy zavaros legye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Feleljen! – követelte nyersen Palmu felügyelő, amikor a lány még egyre hallgatot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De mintha Irma Vanne csak időt akart volna nyern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Ön természetesen sejtette ezt, amikor meg</w:t>
        <w:softHyphen/>
        <w:t>kérdezte, miért nem használtam a telefont, és mi</w:t>
        <w:softHyphen/>
        <w:t>ért írtam inkább levelet Laihonen úrnak – vála</w:t>
        <w:softHyphen/>
        <w:t>szolta, megkerülve a kérdés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rmészetesen – mondta türelmetlenül Palmu felügyelő. – Maga hidegvérű és okos lány, ezt már az is bizonyítja, ahogyan Laihonen úr kéziratát el</w:t>
        <w:softHyphen/>
        <w:t>lopta. Magának kellett legyen valamilyen oka, ami</w:t>
        <w:softHyphen/>
        <w:t>ért reggel nem a telefont használta, hanem a talál</w:t>
        <w:softHyphen/>
        <w:t>kozót a bizonytalan levélre bízta. Ennek az egyet</w:t>
        <w:softHyphen/>
        <w:t>len ésszerű oka az lehetett, hogy nem állt módjá</w:t>
        <w:softHyphen/>
        <w:t>ban telefonálni. Ezenkívül semmi okom sincs tit</w:t>
        <w:softHyphen/>
        <w:t>kolni, hogy a vendégszoba hamutartóján megta</w:t>
        <w:softHyphen/>
        <w:t>láltuk az ujjlenyomatait, a mellett az ágy mellett, amelyre tegnap Rygseckné holttestét fektetté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udom – bólintott fagyosan a lány fürtös fejé</w:t>
        <w:softHyphen/>
        <w:t>vel. – Aimo elmesélte nekem, hogyan halt meg.</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alljuk hát! Miért hazudott nekem? – sürgette Palmu, és hangja a fogorvos fúrójára emlékezte</w:t>
        <w:softHyphen/>
        <w:t>tet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Most a lány egyenesen és dacosan rászegezte szem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akartam rossz fényben feltüntetni magam Laihonen úr szemében. Éppen hogy megismerked</w:t>
        <w:softHyphen/>
        <w:t>tem vele, barátságát megtisztelőnek tartottam, és nem akartam, hogy bármilyen alaptalan gyanú mocskolja be ezt a barátságot.</w:t>
      </w:r>
    </w:p>
    <w:p>
      <w:pPr>
        <w:pStyle w:val="Normal"/>
        <w:widowControl/>
        <w:ind w:left="567" w:right="0" w:firstLine="284"/>
        <w:jc w:val="both"/>
        <w:rPr/>
      </w:pPr>
      <w:r>
        <w:rPr>
          <w:rFonts w:cs="Verdana" w:ascii="Verdana" w:hAnsi="Verdana"/>
          <w:b/>
          <w:color w:val="000000"/>
          <w:sz w:val="24"/>
          <w:szCs w:val="24"/>
        </w:rPr>
        <w:t>Laihonen író mereven meghajtotta a fejét, és za</w:t>
        <w:softHyphen/>
        <w:t>vartan köhécselt, a szemüvegéhez kapdosv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anne kisasszony – szólalt meg méltóságtelje</w:t>
        <w:softHyphen/>
        <w:t>sen –, semmiféle gyanú sem mocskolhatja be azt a barátságot, amely kettőnk közt kialakult. Meg va</w:t>
        <w:softHyphen/>
        <w:t>gyok győződve afelől, hogy elfogadható magyará</w:t>
        <w:softHyphen/>
        <w:t>zatot tud adni a történtekről. Mondjon el hát min</w:t>
        <w:softHyphen/>
        <w:t>dent a felügyelő úrnak. Ha nem akarja, hogy én is hallgassam, hajlandó vagyok átmenni a másik szo</w:t>
        <w:softHyphen/>
        <w:t>báb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zt már nem! – nyújtotta ki keskeny kezét Vanne kisasszony, s boldogtalanul nézett rá. – Természetesen hallania kell a magyarázatomat. Minden az ön kéziratából indult ki. Olyan nyugtalan voltam miatta. Bizonyára emlékszik, hogy szombat este Bruno végül bezárkózott a szobájába a kéz</w:t>
        <w:softHyphen/>
        <w:t>irattal együtt, és hiába dörömböltem az ajtaján. Egy pillanat alatt rájöttem, hogy a következő reg</w:t>
        <w:softHyphen/>
        <w:t>gel megkaparinthatom a kéziratot, mikor Bruno már a fürdőszobába ment, és ugyanakkor készen is volt a tervem. Gyorsan lementem a kis lépcsőn a fürdőszoba folyosójára, kikapcsoltam a hátsó ajtó biztonsági láncát, és úgy állítottam a zárat, hogy az ajtó nyitva maradt, noha látszólag zárva volt. Az</w:t>
        <w:softHyphen/>
        <w:t>tán visszatértem a felső hallba, és a nagy lépcsőn lementem a földszintre, ahol Batler éppen a mulat</w:t>
        <w:softHyphen/>
        <w:t>ság romjait takarította el. Batlertől kaptam tollat és papírt, és gyorsan megírtam a levelet Laihonen úrnak arra az eshetőségre, hogyha mégsem sike</w:t>
        <w:softHyphen/>
        <w:t>rülne megkaparintanom a kéziratot. Aztán együtt sarokba szoríthatjuk Brunót, még mielőtt eszébe juthatna, mondjuk például, megsemmisíteni a kéz</w:t>
        <w:softHyphen/>
        <w:t>irato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aga nagyon körültekintő lány – szólalt meg Palmu felügyelő, de a hangja nem volt vidám,</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Vanne kisasszony tekintete elsötétü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ztán jó éjszakát mondtam Batlernek – foly</w:t>
        <w:softHyphen/>
        <w:t>tatta fakó hangon. – Batler bezárta mögöttem a fő</w:t>
        <w:softHyphen/>
        <w:t>kaput. A levelet bedobtam a postaládába, és miu</w:t>
        <w:softHyphen/>
        <w:t>tán Batler eloltotta a lámpákat, a hátsó bejáraton át visszatértem a házba. Éjszakára a vendégszo</w:t>
        <w:softHyphen/>
        <w:t>bába rejtőztem, és leheveredtem az ágyra is, de túlságosan nyugtalan voltam, semhogy jól aludtam volna. Nyolc óra után nem mertem többé lehunyni a szemem. Akkor szívtam el várakozás közben né</w:t>
        <w:softHyphen/>
        <w:t>hány cigarettát. Végre hallottam, amint Batler felébresztette Brunót. Arra a dörömbölésre az egész háznak fel kellett ébrednie. A biztonság ked</w:t>
        <w:softHyphen/>
        <w:t>véért vártam még egy ideig, aztán hallottam, hogy Bruno lecsoszogott a kis lépcsőn a fürdőszobába. Én pedig a felső hallba mentem, és magam mögött kulcsra zártam a vendégszoba ajtaját. De mikor be akartam menni a dolgozószobába, hallottam, hogy  ... igen, nem is tudom, elhiszi-e nekem, felügyelő úr  ... de a hálószobában járkált valaki! Lépteket és robajt hallottam, mintha a padlón összetörtek volna valami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Csak Vaara mérnök zúzta össze Bruno fényké</w:t>
        <w:softHyphen/>
        <w:t>pező eszközeit – magyarázta higgadtan Palmu. – Szerinte Bruno visszaélt a rendeltetésükke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aara mérnök! – ismételte meg a lány, és ös</w:t>
        <w:softHyphen/>
        <w:t>szerezzent meg elsápadt. – Tehát ő vo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semmi köze sincs a gyilkossághoz – nyugtatta meg Palmu. – Folytassa csa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ost már egyáltalán nem értem – ellenkezett a lány, de mégis folytatta: – Olyan mérhetetlenül megijedtem, hogy néhány percre teljesen megbé</w:t>
        <w:softHyphen/>
        <w:t>nultam. Lázasan töprengtem, mit tegyek! A lépések közeledtek a dolgozószobához. Az óra tíz felé járt. Találkoznom kellett Laihonen úrral, még mielőtt beronthatott volna a házba. Nem volt számomra más kiút, mint hogy leosonjak a kis lépcsőn, és tá</w:t>
        <w:softHyphen/>
        <w:t>vozzam a hátsó ajtón át. Miután megkerültem a ház sarkát, megpillantottam Laihonen urat, aki már a pinceajtó mellett állt, és a szenesektől kérdezős</w:t>
        <w:softHyphen/>
        <w:t>ködö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Csukva volt a fürdőszoba ajtaja, amikor elha</w:t>
        <w:softHyphen/>
        <w:t>ladt mellette? – kérdezte Palmu.</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Csukva vo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s nem hallott semmilyen hangot, amikor el</w:t>
        <w:softHyphen/>
        <w:t>surrant előtte? – Palmu hangja éles és parancsoló vol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Irma Vanne a fejét rázta, és úgy meredt rá, mintha valamilyen furcsa fenevad bénította volna meg.</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Okkal feltételezhető – mondta Palmu felügyelő minden szót hangsúlyozva –, hogy a gyilkos éppen akkor követte el tettét a fürdőszobában. Maga kétlépésnyire haladt el mellette, és csupán egy fá</w:t>
        <w:softHyphen/>
        <w:t>ból készült vékony ajtó volt maguk közt, de maga nem látott és nem hallott semmit. Vanne kisas</w:t>
        <w:softHyphen/>
        <w:t>szony, tudja, hogy ez hihetetlen?!</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Vanne kisasszony még egyszer megrázta szép fürtös fejét, és gyámoltalanul Palmura néz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Csak azt mondhatom el, amit tudok – vála</w:t>
        <w:softHyphen/>
        <w:t>szolta nagy kínban. – Csak annyit állíthatok, hogy semmit sem láttam, semmit sem hallottam, amikor elosontam a fürdőszoba előtt. Hát nem, nem hisz nekem, felügyelő úr? – Olyan volt a hangja, mint egy gyámoltalan segélykiáltás.</w:t>
      </w:r>
    </w:p>
    <w:p>
      <w:pPr>
        <w:pStyle w:val="Normal"/>
        <w:widowControl/>
        <w:ind w:left="567" w:right="0" w:firstLine="284"/>
        <w:jc w:val="both"/>
        <w:rPr/>
      </w:pPr>
      <w:r>
        <w:rPr>
          <w:rFonts w:cs="Verdana" w:ascii="Verdana" w:hAnsi="Verdana"/>
          <w:b/>
          <w:color w:val="000000"/>
          <w:sz w:val="24"/>
          <w:szCs w:val="24"/>
        </w:rPr>
        <w:t>Mind a hárman rámeredtünk. És ismét hideg bor</w:t>
        <w:softHyphen/>
        <w:t>zongás futott végig a hátamon. Mert mialatt be</w:t>
        <w:softHyphen/>
        <w:t>szélt, befészkelte magát agyamba egy gondolat, lehetőség, amely korábban nem jutott eszemb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n hiszek magának, Vanne kisasszony! – sut</w:t>
        <w:softHyphen/>
        <w:t>togta Laihonen, és nagyot nyelt, majd a lányhoz lépett, és hideg, ernyedt kezét a két keze közé fogt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anne kisasszony! – szólalt meg Palmu fel</w:t>
        <w:softHyphen/>
        <w:t>ügyelő a lehető legbarátságosabban. – Maga éppen azokban a percekben ment el Bruno Rygseck für</w:t>
        <w:softHyphen/>
        <w:t>dőszobája előtt, amikor ott megölték. Minden nor</w:t>
        <w:softHyphen/>
        <w:t>mális ember felfogja, hogy magának látnia vagy hallania kellett valamit, amit ilyen vagy olyan okból kifolyólag eltitkol előttem. Egyszer már hazudott nekem. Mi tartaná vissza, hogy most is hazudjon?</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 lány lehorgasztotta a fej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n nem gyilkoltam meg, ha ezt akarja mon</w:t>
        <w:softHyphen/>
        <w:t>dani! – válaszolta bágyadtan.</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Semmi ilyesmit nem mondtam – jegyezte meg hivatalosan Palmu. – Nem óhajtok többet beszélni. Később lesz alkalma hogy kiegészítse vallomását, ha más belátásra jut, de most kötelességem elren</w:t>
        <w:softHyphen/>
        <w:t>delni, hogy nyomban menjen haza. Lakását ne hagyja el anélkül, hogy nekem jelentené. Ha meg</w:t>
        <w:softHyphen/>
        <w:t>szegi ezt a rendelkezést, kénytelen leszek gyanú</w:t>
        <w:softHyphen/>
        <w:t>sítottnak tekinteni!  ...</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Gyanúsítottnak? – szakította félbe a lány dacos hévvel. – Mivel merészel gyanúsítan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zzal, hogy segítséget nyújtott Bruno Rygseck meggyilkolásához – egészítette ki higgadtan Pal</w:t>
        <w:softHyphen/>
        <w:t>mu.</w:t>
      </w:r>
    </w:p>
    <w:p>
      <w:pPr>
        <w:pStyle w:val="Normal"/>
        <w:widowControl/>
        <w:ind w:left="567" w:right="0" w:firstLine="284"/>
        <w:jc w:val="both"/>
        <w:rPr/>
      </w:pPr>
      <w:r>
        <w:rPr>
          <w:rFonts w:cs="Verdana" w:ascii="Verdana" w:hAnsi="Verdana"/>
          <w:b/>
          <w:color w:val="000000"/>
          <w:sz w:val="24"/>
          <w:szCs w:val="24"/>
        </w:rPr>
        <w:t>Laihonen fagyosan a kezét nyújtotta Vanne kis</w:t>
        <w:softHyphen/>
        <w:t>asszonynak, anélkül, hogy akár egy pillantást ve</w:t>
        <w:softHyphen/>
        <w:t>tett volna rán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rma, hazakísérhetem? – kérdezte. – Tudom, hogy valami szörnyű tévedés történt. De én hiszek magának! Én hiszek magának, bármi történjék is!</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Palmu felügyelő köhintett és elérzékenyü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Persze hogy mellette maradhat az oltalmazá</w:t>
        <w:softHyphen/>
        <w:t>sára, Laihonen úr – szólalt meg nyájasabban. – De ebben az esetben önnek kell ügyelnie arra is, hogy végrehajtsa utasításaimat. A kisasszony semmilyen ürüggyel nem hagyhatja el a lakását, ha én magara személyesen nem adok neki erre engedélyt. Hiszen érti, bármely pillanatban olyasmi történhet, ami végérvényesen tisztázza az ügyet, és akkor nyom</w:t>
        <w:softHyphen/>
        <w:t>ban szükségem lesz rá.</w:t>
      </w:r>
    </w:p>
    <w:p>
      <w:pPr>
        <w:pStyle w:val="Normal"/>
        <w:widowControl/>
        <w:ind w:left="567" w:right="0" w:firstLine="284"/>
        <w:jc w:val="both"/>
        <w:rPr/>
      </w:pPr>
      <w:r>
        <w:rPr>
          <w:rFonts w:cs="Verdana" w:ascii="Verdana" w:hAnsi="Verdana"/>
          <w:b/>
          <w:color w:val="000000"/>
          <w:sz w:val="24"/>
          <w:szCs w:val="24"/>
        </w:rPr>
        <w:t>Az író bólintott, hogy érti, de nem nézett egyi</w:t>
        <w:softHyphen/>
        <w:t>künkre sem. Otthagytuk az előszobában, hogy fel</w:t>
        <w:softHyphen/>
        <w:t>segítse Vanne kisasszonyra a kabát ját. És minden öröm elszállt a szívemből, mert Vanne kisasszony csakugyan szép lány vol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tudom megérteni, mi köze lehet Batlernek Vanne kisasszonyhoz – szólaltam meg ingerülten, amikor az utcára értünk. – A felügyelő úr állandóan tényekről beszél. És ha valami tény, akkor leg</w:t>
        <w:softHyphen/>
        <w:t>alábbis az tény, hogy Batler eltűn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Palmu felügyelő megállt a járdán, és szomorúan nézte a mellettünk elrobogó autó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Csodálkozom, milyen messzire terjed kettőjük közt a bizalom – mondta, nem törődve észrevéte</w:t>
        <w:softHyphen/>
        <w:t>lemmel. – Laihonen író a könyveiben ugyan nagyon szabadelvű, de milyen lehet, ha komolyra fordul a dolog? Vajon nem kezdi ki a szívét hamarosan va</w:t>
        <w:softHyphen/>
        <w:t>lamilyen gyanú? Vagy talán az ő történetük való</w:t>
        <w:softHyphen/>
        <w:t>ban a legszebb történet lenne az ég ala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 beszéljen ilyen furákat, felügyelő úr! – vá</w:t>
        <w:softHyphen/>
        <w:t>laszoltam ingerülten, mert Palmu elviselhetetlen, ha lírai húrokat penget.</w:t>
      </w:r>
    </w:p>
    <w:p>
      <w:pPr>
        <w:pStyle w:val="Normal"/>
        <w:widowControl/>
        <w:ind w:left="567" w:right="0" w:firstLine="284"/>
        <w:jc w:val="both"/>
        <w:rPr/>
      </w:pPr>
      <w:r>
        <w:rPr>
          <w:rFonts w:cs="Verdana" w:ascii="Verdana" w:hAnsi="Verdana"/>
          <w:b/>
          <w:color w:val="000000"/>
          <w:sz w:val="24"/>
          <w:szCs w:val="24"/>
        </w:rPr>
        <w:t>De ő ügyet sem vetett tiszteletlen megjegyzé</w:t>
        <w:softHyphen/>
        <w:t>semre. Mélyen felsóhajtva kelletlenül elindult a legközelebbi villamosmegálló felé.</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villamosok ajtaja olyan borzalmasan csattog – panaszkodott. – Károsan befolyásolja a gondol</w:t>
        <w:softHyphen/>
        <w:t>kodást, és különben is kissé szórakozott lettem. Ha valaki fizetné nekem a taxit, akár el is mondhatnék neki egy lehetőséget, amely épp eszembe juto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a most becsap, soha többé nem lesz autóká</w:t>
        <w:softHyphen/>
        <w:t>zás – fenyegetőztem, és úgy is gondoltam, ahogy mondtam.</w:t>
      </w:r>
    </w:p>
    <w:p>
      <w:pPr>
        <w:pStyle w:val="Normal"/>
        <w:widowControl/>
        <w:ind w:left="567" w:right="0" w:firstLine="284"/>
        <w:jc w:val="both"/>
        <w:rPr/>
      </w:pPr>
      <w:r>
        <w:rPr>
          <w:rFonts w:cs="Verdana" w:ascii="Verdana" w:hAnsi="Verdana"/>
          <w:b/>
          <w:color w:val="000000"/>
          <w:sz w:val="24"/>
          <w:szCs w:val="24"/>
        </w:rPr>
        <w:t>Így kerültünk ismét egy taxi belsejébe, hogy végre visszatérjünk hivatalunkba. Késő délután volt már.</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a ugyanolyan pazarló életmódot folytatnék én is, mint te, csakugyan koldusbot fenyegetne öreg napjaimra –- jegyezte meg elégedetten Palmu. – De hiszen nem magad keresed meg a pénzedet, és ebül szerzett jószág ebül vész el. Nos, voltaképpen mit gondolsz Vanne kisasszony felő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Szép lány – válaszoltam óvatosa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a testi szépség csak valami külsőleges és tovatűnő, nemde? – filozofált töprengve Palmu. – Nem figyeltél fel arra, hogy fiatal lány létére rend</w:t>
        <w:softHyphen/>
        <w:t>kívül körültekintő, hidegvérű és határozott? Beszé</w:t>
        <w:softHyphen/>
        <w:t>dében is mértéktartó. És végső soron voltaképpen mit is tudunk a személyéről? Csak annyit, hogy jó családból származi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z igaz, felügyelő úr – hagytam rá, és néhány szóba tömörítettem élettapasztalatomat, amelyet sok szomorú csalódás érlelt meg bennem. – A leg</w:t>
        <w:softHyphen/>
        <w:t>szebb szemek is hazudhatnak.</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Palmu helyeslőleg bólinto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smerve a természetét, gondolj a következő lehetőségre: vonzódik Laihonen íróhoz, sőt annyira csodálja, hogy leleményes és nagy hidegvérről árulkodó módhoz folyamodik, hogy megismer</w:t>
        <w:softHyphen/>
        <w:t>hesse, és felébressze az érdeklődését. De Bruno az útját állja. Bruno talán csupa gonoszságból veszi el a kéziratot, hogy megsemmisítse, talán féltékeny</w:t>
        <w:softHyphen/>
        <w:t>ségből, hogy megakadályozza ennek a barátságnak a kialakulását. Hiszen nem tudjuk, tulajdonképpen milyen barátság is volt Bruno és Vanne kisasszony között. Talán észrevetted, hogy Vanne kisasszony nagyon tartózkodóan és óvatosan beszélt erről már a Kampbe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Semmi sem akadályozhat, hogy fel ne tételez</w:t>
        <w:softHyphen/>
        <w:t>zük, volt köztük valami, amit Vanne kisasszony bármily áron el akar titkolni az író előtt – mondtam határozotta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Bármilyen áron! – ismételte meg Palmu fel</w:t>
        <w:softHyphen/>
        <w:t>ügyelő, elnyújtva a szót. – Vanne kisasszony Bruno vendégszobájában töltötte az éjszakát. Elhatá</w:t>
        <w:softHyphen/>
        <w:t>rozta, titokban szerzi vissza a kéziratot, kerül, amibe kerül. Ravasz lány. Lépteket hallott a háló</w:t>
        <w:softHyphen/>
        <w:t>szobából. De mi akadályozta abban, hogy meg</w:t>
        <w:softHyphen/>
        <w:t>várja, amíg Vaara mérnök ráun a várakozásra, és visszatér a földszintre? Hiszen könnyűszerrel el</w:t>
        <w:softHyphen/>
        <w:t>rejtőzhetett és hallgatózhatott a vendégszoba aj</w:t>
        <w:softHyphen/>
        <w:t>taja mögö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z óra! – jegyezte meg. – Tíz óra előtt öt perc</w:t>
        <w:softHyphen/>
        <w:t>cel már találkozott Laihonen íróval. Vaara mérnök akkor még az emeleten vol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Ők azt mondják, hogy tíz óra előtt öt perccel találkoztak – hangsúlyozta Palmu felügyelő. – Laihonen bizonyára jóhiszeműen beszél, de hiszen ő maga nyíltan bejelentette, hogy az órája össze</w:t>
        <w:softHyphen/>
        <w:t>vissza jár. A lány könnyen meggyőződhetett, hogy túl korán érkezett. De ne szakíts félbe szüntelenül. Hajlom arra a lehetőségre, hogy Vanne kisasszony elvitte a kéziratot Bruno dolgozószobájábó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Felügyelő úr – csóváltam szánakozva a fejem –, hiszen a kéziratot a dolgozószoba asztalán talál</w:t>
        <w:softHyphen/>
        <w:t>tu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egkaparintotta a kéziratot – folytatta rendü</w:t>
        <w:softHyphen/>
        <w:t>letlenül Palmu –, és menekült. De a folyosón, a fürdőszoba táján, Bruno talán már jött is vele szemben, és visszaszerezte a kéziratot, fenyege</w:t>
        <w:softHyphen/>
        <w:t>tőzve, hogy nyomban megsemmisíti, amilyen másnapos és bosszús volt. A lány kétségbeesett, hiszen tudta, milyen sokat jelent a kézirat Laihonennak. De ha meggyilkolta Brunót, nem vehette magához a kéziratot, eltűnését észrevették volna, el kellett volna mondania, hogy éjszaka a házban volt, ezért vitte vissza a dolgozószobába.</w:t>
      </w:r>
    </w:p>
    <w:p>
      <w:pPr>
        <w:pStyle w:val="Normal"/>
        <w:widowControl/>
        <w:ind w:left="567" w:right="0" w:firstLine="284"/>
        <w:jc w:val="both"/>
        <w:rPr/>
      </w:pPr>
      <w:r>
        <w:rPr>
          <w:rFonts w:cs="Verdana" w:ascii="Verdana" w:hAnsi="Verdana"/>
          <w:b/>
          <w:color w:val="000000"/>
          <w:sz w:val="24"/>
          <w:szCs w:val="24"/>
        </w:rPr>
        <w:t>A taxi megállt a Nagy téren, hivatalunk előtt. Olyan feszült érdeklődéssel figyeltem Palmu sza</w:t>
        <w:softHyphen/>
        <w:t>vait, hogy észre sem vettem, milyen gyorsan megtettük az utat. Siettem kifizetni a taxit, és Palmu nagy üggyel-bajjal kikászálódott a járdár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s az abszint? – szólaltam meg kétkedv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asználd a magad fejét! – válaszolta udvariat</w:t>
        <w:softHyphen/>
        <w:t>lanul Palmu, és bemasírozott. – Hiszen csak annyit ígértem, hogy elszórakoztatlak egy lehetőséggel. Ezt megtettem, és most hagyj békében!</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Néha nem tudom elhessegetni a gondolatot, hogy Palmu hitvány jellem.</w:t>
      </w:r>
    </w:p>
    <w:p>
      <w:pPr>
        <w:pStyle w:val="Normal"/>
        <w:widowControl/>
        <w:ind w:left="567" w:right="0" w:firstLine="284"/>
        <w:jc w:val="both"/>
        <w:rPr/>
      </w:pPr>
      <w:r>
        <w:rPr>
          <w:rFonts w:cs="Verdana" w:ascii="Verdana" w:hAnsi="Verdana"/>
          <w:b/>
          <w:color w:val="000000"/>
          <w:sz w:val="24"/>
          <w:szCs w:val="24"/>
        </w:rPr>
        <w:t>Akkor még nem tudtam, hogy Palmu hozzálátott már tervének a megvalósításához, amelynek kö</w:t>
        <w:softHyphen/>
        <w:t>vetkezményi kis híján végzetessé váltak, és hogy ebben a tervben részemre is tartogatott egy fel</w:t>
        <w:softHyphen/>
        <w:t>adatot. Ezért beszélt így. Ezért hagyott ennyi nyi</w:t>
        <w:softHyphen/>
        <w:t>tott kérdés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De szórakozott lett. Mihelyt hivatali szobánkba értünk, csaknem nyomban elkövette tévedését.</w:t>
      </w:r>
    </w:p>
    <w:p>
      <w:pPr>
        <w:pStyle w:val="Normal"/>
        <w:widowControl/>
        <w:ind w:left="567" w:right="0" w:firstLine="284"/>
        <w:jc w:val="both"/>
        <w:rPr/>
      </w:pPr>
      <w:r>
        <w:rPr>
          <w:rFonts w:cs="Verdana" w:ascii="Verdana" w:hAnsi="Verdana"/>
          <w:b/>
          <w:color w:val="000000"/>
          <w:sz w:val="24"/>
          <w:szCs w:val="24"/>
        </w:rPr>
        <w:t>Igen, Palmu felügyelő hibát követett el, és ez csaknem az életébe kerül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TIZENNEGYEDIK FEJEZE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pPr>
      <w:r>
        <w:rPr>
          <w:rFonts w:cs="Verdana" w:ascii="Verdana" w:hAnsi="Verdana"/>
          <w:b/>
          <w:i/>
          <w:color w:val="000000"/>
          <w:sz w:val="24"/>
          <w:szCs w:val="24"/>
        </w:rPr>
        <w:t>Birtokba veszem a dolgozószoba kulcsát, és be</w:t>
        <w:softHyphen/>
        <w:t>tanulom a mesét, amelyet el kell mondanom. – Rygseck igazgató a városban járkál, és Amalia Rygseck festészettel foglalkozik. – Pisztolyt köl</w:t>
        <w:softHyphen/>
        <w:t>csönzők neki és cipelem a szakácsnő furnérozott ládáját. – Aimo Rykámö hallgatag, és Vaara mér</w:t>
        <w:softHyphen/>
        <w:t>nök furcsa képet alkot rólam. – A végzetes sörös</w:t>
        <w:softHyphen/>
        <w:t>korsó. – Batler visszatér a színtérre, és Palmu fel</w:t>
        <w:softHyphen/>
        <w:t>ügyelő idegeskedik. – Irma Vanne felkerekedik.</w:t>
      </w:r>
    </w:p>
    <w:p>
      <w:pPr>
        <w:pStyle w:val="Normal"/>
        <w:widowControl/>
        <w:ind w:left="567" w:right="0" w:firstLine="284"/>
        <w:jc w:val="both"/>
        <w:rPr>
          <w:rFonts w:ascii="Verdana" w:hAnsi="Verdana" w:cs="Verdana"/>
          <w:b/>
          <w:b/>
          <w:i/>
          <w:i/>
          <w:color w:val="000000"/>
          <w:sz w:val="24"/>
          <w:szCs w:val="24"/>
        </w:rPr>
      </w:pPr>
      <w:r>
        <w:rPr>
          <w:rFonts w:cs="Verdana" w:ascii="Verdana" w:hAnsi="Verdana"/>
          <w:b/>
          <w:i/>
          <w:color w:val="000000"/>
          <w:sz w:val="24"/>
          <w:szCs w:val="24"/>
        </w:rPr>
      </w:r>
    </w:p>
    <w:p>
      <w:pPr>
        <w:pStyle w:val="Normal"/>
        <w:widowControl/>
        <w:ind w:left="567" w:right="0" w:firstLine="284"/>
        <w:jc w:val="both"/>
        <w:rPr>
          <w:rFonts w:ascii="Verdana" w:hAnsi="Verdana" w:cs="Verdana"/>
          <w:b/>
          <w:b/>
          <w:i/>
          <w:i/>
          <w:color w:val="000000"/>
          <w:sz w:val="24"/>
          <w:szCs w:val="24"/>
        </w:rPr>
      </w:pPr>
      <w:r>
        <w:rPr>
          <w:rFonts w:cs="Verdana" w:ascii="Verdana" w:hAnsi="Verdana"/>
          <w:b/>
          <w:i/>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pPr>
      <w:r>
        <w:rPr>
          <w:rFonts w:cs="Verdana" w:ascii="Verdana" w:hAnsi="Verdana"/>
          <w:b/>
          <w:color w:val="000000"/>
          <w:sz w:val="24"/>
          <w:szCs w:val="24"/>
        </w:rPr>
        <w:t>Palmu felügyelő gyorsan átlapozta a papírokat, amelyek távollétünkben felgyülemlettek a dolgozó</w:t>
        <w:softHyphen/>
        <w:t>szoba asztalán. Volt köztük egy telefonüzenet is,</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o lám – szólalt meg –, Rygseck kisasszony telefonált, és kéri vissza a dolgozószoba kulcsát. Bizony, szórakozott vagyok. Még most is itt van a zsebemben!</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 mellényzsebéből elővette a kulcsot, és bírálóan méricskélte a tenyerén.</w:t>
      </w:r>
    </w:p>
    <w:p>
      <w:pPr>
        <w:pStyle w:val="Normal"/>
        <w:widowControl/>
        <w:ind w:left="567" w:right="0" w:firstLine="284"/>
        <w:jc w:val="both"/>
        <w:rPr/>
      </w:pPr>
      <w:r>
        <w:rPr>
          <w:rFonts w:cs="Verdana" w:ascii="Verdana" w:hAnsi="Verdana"/>
          <w:b/>
          <w:color w:val="000000"/>
          <w:sz w:val="24"/>
          <w:szCs w:val="24"/>
        </w:rPr>
        <w:t>Éppen ekkor kukkantott be az ajtón Kokki, hogy megállapítsa, visszatértünk-e már. Palmu halkan szitkozódott, amiért gondolatmenetében megza</w:t>
        <w:softHyphen/>
        <w:t>varták, Kokki pedig tapintatosan be akarta maga mögött csukni az ajtót. De Palmu visszatartott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Kokki, ide hallgass! – mondta. – Ügyelj, hogy valaki a fiúk közül megfigyelés alatt tartsa Vanne kisasszony lakását. Házi őrizetbe helyeztem, és ha megpróbál távozni, azon nyomban ide kell hozni hozzám. Én majd megtanítom, hogy engedelmes</w:t>
        <w:softHyphen/>
        <w:t>kedjék az utasításokna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s Batler körözőlevele? – bátorkodtam megje</w:t>
        <w:softHyphen/>
        <w:t>gyezni, miután Kokki távozott, hogy teljesítse a pa</w:t>
        <w:softHyphen/>
        <w:t>rancso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Palmu dühösen felkapta a fej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égiscsak megette a fene, hogy nem gondol</w:t>
        <w:softHyphen/>
        <w:t>kodhatom nyugodtan egyszerre csak egy dolgon – válaszolta idegesen. – Bízd csak rám Batlert, mert most fontos feladatot kapsz tőlem!</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Még egyszer méricskélte a tenyerén a kulcsot, és átnyújtotta nekem.</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ost jól vésd az eszedbe az utasításaimat – fi</w:t>
        <w:softHyphen/>
        <w:t>gyelmeztetett –, és igyekezz mindegyiket pontosan teljesíteni. Sok múlik rajta. Először is elviszed ezt a kulcsot Rygseck kisasszonynak, de mielőtt átadnád neki, el kell hoznod a piros könyvet a dolgozószoba asztalfiókjából. Egészen egyszerűen becsomago</w:t>
        <w:softHyphen/>
        <w:t>lod, a szokásos módon lepecsételed, mint a többi tárgyi bizonyítékot, és aztán elhozod nekem. Per</w:t>
        <w:softHyphen/>
        <w:t>sze megtiltom, hogy nézegesd, mert ilyen látvány nem való fiatalembereknek, és remélem, féken tu</w:t>
        <w:softHyphen/>
        <w:t>dod tartani a praclida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Szó nélkül bólintottam, és vártam a folytatás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Rygseck kisasszonynak elmesélheted, hogy biztató reményeink vannak az ügy tisztázását ille</w:t>
        <w:softHyphen/>
        <w:t>tően, mihelyt fülön csípjük Batlert – folytatta Palmu. – Nyugodtan elmondhatod, kiderítettük, hogy Vanne kisasszony az éjszakát a vendégszo</w:t>
        <w:softHyphen/>
        <w:t>bában töltötte, és tud valamit a gyilkosságról. Hi</w:t>
        <w:softHyphen/>
        <w:t>szen éppen a fürdőszoba körül settenkedett a gyil</w:t>
        <w:softHyphen/>
        <w:t>kosság pillanatában. És ezek után alkalmad lesz egy kis üdítő testmozgásra.</w:t>
      </w:r>
    </w:p>
    <w:p>
      <w:pPr>
        <w:pStyle w:val="Normal"/>
        <w:widowControl/>
        <w:ind w:left="567" w:right="0" w:firstLine="284"/>
        <w:jc w:val="both"/>
        <w:rPr/>
      </w:pPr>
      <w:r>
        <w:rPr>
          <w:rFonts w:cs="Verdana" w:ascii="Verdana" w:hAnsi="Verdana"/>
          <w:b/>
          <w:color w:val="000000"/>
          <w:sz w:val="24"/>
          <w:szCs w:val="24"/>
        </w:rPr>
        <w:t>Palmu elégedetten nézte, hogy milyen arcot vágtam.</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vezetesen azt akarom – folytatta –, hogy ezek után sorban felkeresed Aimo Rykámőt, Airi Rykámőt és Vaara mérnököt. Elmagyarázod nekik, hogy most már senkinek sem kell tartania attól, hogy a piros könyv kellemetlenségeket okoz, mert most az én kezembe kerül. Ugyanakkor elmondod nekik, hogy most Irma Vannét gyanúsítjuk, az éj</w:t>
        <w:softHyphen/>
        <w:t>szakát a vendégszobában töltötte és így tovább. És utoljára elmégy Irma Vannéhoz, és megmutatod neki a csomagot, amelyben nálad lesz a piros könyv, és elmondod, hogy nekem hozod. Most jól figyelj! Ezt mindenkinek személyesen kell elma</w:t>
        <w:softHyphen/>
        <w:t>gyaráznod, hogy félreértésre semmiféle lehetőség ne adódjo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hiszen felügyelő úr eddig azt mondta, hogy a piros könyvben nincs benne Vanne kisasszony fényképe – kezdtem bosszúsa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o és aztán? – szakított félbe Palmu. – Hogy jön ez ide? Te most egész egyszerűen szélsebesen teljesíted az utasításaimat, és ezzel kész! Szerin</w:t>
        <w:softHyphen/>
        <w:t>tem teljesen egyre megy, hogyan kezded a beszél</w:t>
        <w:softHyphen/>
        <w:t>getést, az a lényeg, hogy minden szóban forgó személynek tudomására jusson, amit mondtam. És a nyelved eddig sem hagyott cserben téged.</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Ez a befejezés mintha gúnyolódás lett voln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hát felügyelő úr azt akarja, hogy most útra keljek és valamennyi szóban forgó személynek ki</w:t>
        <w:softHyphen/>
        <w:t>fecsegjek mindent, amit a piros könyvről meg Vanne kisasszony szerepéről tudok a ügyben? – kérdeztem enyhén elképedve. – De mi haszna en</w:t>
        <w:softHyphen/>
        <w:t>nek? Felügyelő úr, teljesen bolondnak tartanak majd, ha kéretlenül odaállok fecsegni az egész vi</w:t>
        <w:softHyphen/>
        <w:t>lágnak a rendőri nyomozás eredményeirő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s talán nagyot tévednének ebben az esetben? – jegyezte meg nyugodtan Palmu felügyelő. – No, kotródj már! Nekem még sok dolgom van,</w:t>
      </w:r>
    </w:p>
    <w:p>
      <w:pPr>
        <w:pStyle w:val="Normal"/>
        <w:widowControl/>
        <w:ind w:left="567" w:right="0" w:firstLine="284"/>
        <w:jc w:val="both"/>
        <w:rPr/>
      </w:pPr>
      <w:r>
        <w:rPr>
          <w:rFonts w:cs="Verdana" w:ascii="Verdana" w:hAnsi="Verdana"/>
          <w:b/>
          <w:color w:val="000000"/>
          <w:sz w:val="24"/>
          <w:szCs w:val="24"/>
        </w:rPr>
        <w:t>Nem tagadhatom, dühöngtem, amikor útnak in</w:t>
        <w:softHyphen/>
        <w:t>dultam. Főként az dühített, hogy a felügyelőnek nyilván volt valamilyen titkos célja, amelyet kép</w:t>
        <w:softHyphen/>
        <w:t>telen voltam kisütni. Mindenesetre mérgemben el</w:t>
        <w:softHyphen/>
        <w:t>határoztam, hogy utasításait olyan alaposan telje</w:t>
        <w:softHyphen/>
        <w:t>sítem, amennyire egyáltalán lehetséges, és gyalog indultam a Kaivopuisto felé, mert testmozgásról beszélt.</w:t>
      </w:r>
    </w:p>
    <w:p>
      <w:pPr>
        <w:pStyle w:val="Normal"/>
        <w:widowControl/>
        <w:ind w:left="567" w:right="0" w:firstLine="284"/>
        <w:jc w:val="both"/>
        <w:rPr/>
      </w:pPr>
      <w:r>
        <w:rPr>
          <w:rFonts w:cs="Verdana" w:ascii="Verdana" w:hAnsi="Verdana"/>
          <w:b/>
          <w:color w:val="000000"/>
          <w:sz w:val="24"/>
          <w:szCs w:val="24"/>
        </w:rPr>
        <w:t>A nap lemenőben volt, amikor felkerekedtem, és az őszi tenger fölött fenyegetően vöröslő köd lebe</w:t>
        <w:softHyphen/>
        <w:t>gett.</w:t>
      </w:r>
    </w:p>
    <w:p>
      <w:pPr>
        <w:pStyle w:val="Normal"/>
        <w:widowControl/>
        <w:ind w:left="567" w:right="0" w:firstLine="284"/>
        <w:jc w:val="both"/>
        <w:rPr/>
      </w:pPr>
      <w:r>
        <w:rPr>
          <w:rFonts w:cs="Verdana" w:ascii="Verdana" w:hAnsi="Verdana"/>
          <w:b/>
          <w:color w:val="000000"/>
          <w:sz w:val="24"/>
          <w:szCs w:val="24"/>
        </w:rPr>
        <w:t>Amikor odaérkeztem Bruno Rygseck házához, láttam, hogy az udvaron autó várakozik. Nagy, fe</w:t>
        <w:softHyphen/>
        <w:t>kete limousine volt, és a kormány mellett libériás gépkocsivezető ült, éles és zárkózott arccal. Ami</w:t>
        <w:softHyphen/>
        <w:t>kor keresztülmentem az udvaron a főbejárat felé, a sofőr kiszállt a gépkocsiból, hogy kinyissa az ajtót Gunnar Rygseck igazgatónak, aki éppen akkor jött ki a házból, erősen sántítva és ezüstfogantyús botjára támaszkodva. Megismert és futólag fogadta köszönésemet, ami egyáltalán nem is olyan kis megtiszteltetés. Azt hiszem, meglepődött, amikor megpillantott, de szó nélkül hagyta, hogy a gépko</w:t>
        <w:softHyphen/>
        <w:t>csivezető besegítse az autóba, és elhajtottak.</w:t>
      </w:r>
    </w:p>
    <w:p>
      <w:pPr>
        <w:pStyle w:val="Normal"/>
        <w:widowControl/>
        <w:ind w:left="567" w:right="0" w:firstLine="284"/>
        <w:jc w:val="both"/>
        <w:rPr/>
      </w:pPr>
      <w:r>
        <w:rPr>
          <w:rFonts w:cs="Verdana" w:ascii="Verdana" w:hAnsi="Verdana"/>
          <w:b/>
          <w:color w:val="000000"/>
          <w:sz w:val="24"/>
          <w:szCs w:val="24"/>
        </w:rPr>
        <w:t>Az öreg Rygseck kisasszony saját kezűleg nyitott ajtót. Úgy nézett ki, mintha festéssel foglalkozott volna, mert foltos kötény volt rajta, az ujjait pedig festék maszatolta be. Orcáján vörös foltok izzottak. A vénkisasszony ingerült volt, és meglepően fris</w:t>
        <w:softHyphen/>
        <w:t>sen mozgott.</w:t>
      </w:r>
    </w:p>
    <w:p>
      <w:pPr>
        <w:pStyle w:val="Normal"/>
        <w:widowControl/>
        <w:ind w:left="567" w:right="0" w:firstLine="284"/>
        <w:jc w:val="both"/>
        <w:rPr/>
      </w:pPr>
      <w:r>
        <w:rPr>
          <w:rFonts w:cs="Verdana" w:ascii="Verdana" w:hAnsi="Verdana"/>
          <w:b/>
          <w:color w:val="000000"/>
          <w:sz w:val="24"/>
          <w:szCs w:val="24"/>
        </w:rPr>
        <w:t>Időközben serényen munkához látott, hogy el</w:t>
        <w:softHyphen/>
        <w:t>tüntesse a tragédia nyomait, mert a hallból a für</w:t>
        <w:softHyphen/>
        <w:t>dőszobalépcsőre nyíló ajtó tárva állt, és egy szem</w:t>
        <w:softHyphen/>
        <w:t>pillantásnyi időre láttam lent az asztalost szerszá</w:t>
        <w:softHyphen/>
        <w:t>maival, amint az ajtót javította. A vénkisasszony kissé ingerülten meg is mondta, hogy a dolgozó</w:t>
        <w:softHyphen/>
        <w:t>szoba kulcsát csak azért kérte, hogy kitakaríttat</w:t>
        <w:softHyphen/>
        <w:t>hassa az emeleti szobákat, és tisztességes ott</w:t>
        <w:softHyphen/>
        <w:t>honná változtassa a háza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ppen itt járt az öcsém – mondta –, amint talán érkezésekor észre is vette. Szabad kezet ad nekem a ház berendezésében. Az a szándéka, hogy hama</w:t>
        <w:softHyphen/>
        <w:t>rosan külföldre utazzon bizonyos időre. Szeretné, ha én is vele tartanék, talán maga is tudja, hogy ő milyen ideges és beteg, és egyedül nehezen mo</w:t>
        <w:softHyphen/>
        <w:t>zog.</w:t>
      </w:r>
    </w:p>
    <w:p>
      <w:pPr>
        <w:pStyle w:val="Normal"/>
        <w:widowControl/>
        <w:ind w:left="567" w:right="0" w:firstLine="284"/>
        <w:jc w:val="both"/>
        <w:rPr/>
      </w:pPr>
      <w:r>
        <w:rPr>
          <w:rFonts w:cs="Verdana" w:ascii="Verdana" w:hAnsi="Verdana"/>
          <w:b/>
          <w:color w:val="000000"/>
          <w:sz w:val="24"/>
          <w:szCs w:val="24"/>
        </w:rPr>
        <w:t>Amalia Rygseck kétségbe vonta, hogy Palmunak jogában áll elkobozni a piros könyvet, de mégis hajlandónak mutatkozott, hogy papírt és spárgát adjon nekem a könyv becsomagolásához. Aztán a szokásos módon lepecsételtem, és arra kértem, aláírásával igazolja a csomag tartalmát, továbbá a napot és az órát, amikor átvettem. Bizonytalan, dülöngélő betűkkel írta a nevét a papírra, majd ér</w:t>
        <w:softHyphen/>
        <w:t>deklődött, történtek-e hatékony intézkedések Batler letartóztatásár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alán el sem hiszi nekem – fejtegette –, de az a gyanúm, mintha valaki leskelődne utánam. Amikor a városban járok, egész idő alatt úgy érzem, hogy valaki követ. Attól tartok, az az ember a közelben ólálkodik. Valami rosszat forgat a fejében. Könnyen megkaparinthatta a ház kulcsát. De itt szándéko</w:t>
        <w:softHyphen/>
        <w:t>zom tölteni az éjszakát, hogy rajtacsípjem, ha idejön. Engem nem tud félrevezetni.</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Felhasználtam az alkalmat, és elmondtam, hogy Vanne kisasszony is belekeveredett az ügybe. Az éjszakát a házban töltötte, és Palmu gyanítja, hogy a lány sokkal többet tud a gyilkosságról, mint amennyit értésünkre adott,</w:t>
      </w:r>
    </w:p>
    <w:p>
      <w:pPr>
        <w:pStyle w:val="Normal"/>
        <w:widowControl/>
        <w:ind w:left="567" w:right="0" w:firstLine="284"/>
        <w:jc w:val="both"/>
        <w:rPr/>
      </w:pPr>
      <w:r>
        <w:rPr>
          <w:rFonts w:cs="Verdana" w:ascii="Verdana" w:hAnsi="Verdana"/>
          <w:b/>
          <w:color w:val="000000"/>
          <w:sz w:val="24"/>
          <w:szCs w:val="24"/>
        </w:rPr>
        <w:t>Rygseck kisasszony megdöbbent, és ingerült lett. – De hiszen ezt már a külsejéről sejteni lehetett – fakadt ki, és sűrűn bólogatott a fejével. – Brunónak valóságos szenvedélye volt, hogy furcsa és gyanús embereket gyűjtsön maga köré. Az a ringyó ugyan Vanne bányatanácsos lánya, de csak rá kell nézni a púderes pofájára és a festett szemére, és már tudja is az ember, hányadán áll vele.</w:t>
      </w:r>
    </w:p>
    <w:p>
      <w:pPr>
        <w:pStyle w:val="Normal"/>
        <w:widowControl/>
        <w:ind w:left="567" w:right="0" w:firstLine="284"/>
        <w:jc w:val="both"/>
        <w:rPr/>
      </w:pPr>
      <w:r>
        <w:rPr>
          <w:rFonts w:cs="Verdana" w:ascii="Verdana" w:hAnsi="Verdana"/>
          <w:b/>
          <w:color w:val="000000"/>
          <w:sz w:val="24"/>
          <w:szCs w:val="24"/>
        </w:rPr>
        <w:t>A bírálat szigorú volt, de nem az volt a felada</w:t>
        <w:softHyphen/>
        <w:t>tom, hogy Vanne kisasszony erkölcsét védelmez</w:t>
        <w:softHyphen/>
        <w:t>zem. Bátorkodom tréfásan érdeklődni, mit fest Rygseck kisasszony, s az ujjai hegyén levő festék</w:t>
        <w:softHyphen/>
        <w:t>foltokra mutattam.</w:t>
      </w:r>
    </w:p>
    <w:p>
      <w:pPr>
        <w:pStyle w:val="Normal"/>
        <w:widowControl/>
        <w:ind w:left="567" w:right="0" w:firstLine="284"/>
        <w:jc w:val="both"/>
        <w:rPr/>
      </w:pPr>
      <w:r>
        <w:rPr>
          <w:rFonts w:cs="Verdana" w:ascii="Verdana" w:hAnsi="Verdana"/>
          <w:b/>
          <w:color w:val="000000"/>
          <w:sz w:val="24"/>
          <w:szCs w:val="24"/>
        </w:rPr>
        <w:t>Régebben említettem már azt a festményt, amely a szalon egész oldalát díszítette. Ezen a képen most friss festékcsíkok folytak végig. Rygseck kis</w:t>
        <w:softHyphen/>
        <w:t>asszony ugyanis inkább odaadással, mint művé</w:t>
        <w:softHyphen/>
        <w:t>szettel ruhát festett a könnyűvérű almaszedő lá</w:t>
        <w:softHyphen/>
        <w:t>nyokra. A szép műalkotást tönkretette és megcsú</w:t>
        <w:softHyphen/>
        <w:t>folt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aga talán nem tudja, hogy valamikor fiatal koromban festészettel foglalkoztam – mesélte Rygseck kisasszony, büszkén szemlélve a keze munkáját. – Értékes kép, és most már a falra is ki lehet tenni.</w:t>
      </w:r>
    </w:p>
    <w:p>
      <w:pPr>
        <w:pStyle w:val="Normal"/>
        <w:widowControl/>
        <w:ind w:left="567" w:right="0" w:firstLine="284"/>
        <w:jc w:val="both"/>
        <w:rPr/>
      </w:pPr>
      <w:r>
        <w:rPr>
          <w:rFonts w:cs="Verdana" w:ascii="Verdana" w:hAnsi="Verdana"/>
          <w:b/>
          <w:color w:val="000000"/>
          <w:sz w:val="24"/>
          <w:szCs w:val="24"/>
        </w:rPr>
        <w:t>A naplemente vörös fényt árasztott a szobába. A szalonban hideg volt, mert Batler távozása óta nem fűtöttek a házban, és az ősz már barátságtalanul zord volt. Megborzongtam, amint Amalia Rygseck művészi becsvágyának termékét nézegettem, de ugyanakkor különös balsejtelem kezdeti szoron</w:t>
        <w:softHyphen/>
        <w:t>gatni.</w:t>
      </w:r>
    </w:p>
    <w:p>
      <w:pPr>
        <w:pStyle w:val="Normal"/>
        <w:widowControl/>
        <w:ind w:left="567" w:right="0" w:firstLine="284"/>
        <w:jc w:val="both"/>
        <w:rPr/>
      </w:pPr>
      <w:r>
        <w:rPr>
          <w:rFonts w:cs="Verdana" w:ascii="Verdana" w:hAnsi="Verdana"/>
          <w:b/>
          <w:color w:val="000000"/>
          <w:sz w:val="24"/>
          <w:szCs w:val="24"/>
        </w:rPr>
        <w:t>A sötétedő házra gondoltam. Batler jutott eszembe aki talán a közelben ólálkodott, az alka</w:t>
        <w:softHyphen/>
        <w:t>lomra várva. Rygseck kisasszony mintha megsej</w:t>
        <w:softHyphen/>
        <w:t>tette volna gondolataima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Bizony szeretném, ha volna valamilyen fegyve</w:t>
        <w:softHyphen/>
        <w:t>rem – szólalt meg. – Egészen egyedül leszek a házban, ha a szakácsnő is elmegy.</w:t>
      </w:r>
    </w:p>
    <w:p>
      <w:pPr>
        <w:pStyle w:val="Normal"/>
        <w:widowControl/>
        <w:ind w:left="567" w:right="0" w:firstLine="284"/>
        <w:jc w:val="both"/>
        <w:rPr/>
      </w:pPr>
      <w:r>
        <w:rPr>
          <w:rFonts w:cs="Verdana" w:ascii="Verdana" w:hAnsi="Verdana"/>
          <w:b/>
          <w:color w:val="000000"/>
          <w:sz w:val="24"/>
          <w:szCs w:val="24"/>
        </w:rPr>
        <w:t>Javasoltam, hogy szólok Palmunak, állíttasson rendőrt a ház őrzésére. De ez nem tetszett a vén</w:t>
        <w:softHyphen/>
        <w:t>kisasszonyna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Rendőrt! – vetette oda, és nem is leplezte mélységes megvetését.</w:t>
      </w:r>
    </w:p>
    <w:p>
      <w:pPr>
        <w:pStyle w:val="Normal"/>
        <w:widowControl/>
        <w:ind w:left="567" w:right="0" w:firstLine="284"/>
        <w:jc w:val="both"/>
        <w:rPr/>
      </w:pPr>
      <w:r>
        <w:rPr>
          <w:rFonts w:cs="Verdana" w:ascii="Verdana" w:hAnsi="Verdana"/>
          <w:b/>
          <w:color w:val="000000"/>
          <w:sz w:val="24"/>
          <w:szCs w:val="24"/>
        </w:rPr>
        <w:t>Elpirultam a testület nevében, és szükségét éreztem, hogy kedvező hatást tegyek rá. Palmu tu</w:t>
        <w:softHyphen/>
        <w:t>catszor gúnyolódott rajtam, hogy pisztolyt hordok magammal, de ezúttal elégedett voltam, hogy vé</w:t>
        <w:softHyphen/>
        <w:t>letlenül a zsebemben volt. Előhúztam, és tréfásan kijelentettem, hogy éjszakára kölcsönadhatom neki.</w:t>
      </w:r>
    </w:p>
    <w:p>
      <w:pPr>
        <w:pStyle w:val="Normal"/>
        <w:widowControl/>
        <w:ind w:left="567" w:right="0" w:firstLine="284"/>
        <w:jc w:val="both"/>
        <w:rPr/>
      </w:pPr>
      <w:r>
        <w:rPr>
          <w:rFonts w:cs="Verdana" w:ascii="Verdana" w:hAnsi="Verdana"/>
          <w:b/>
          <w:color w:val="000000"/>
          <w:sz w:val="24"/>
          <w:szCs w:val="24"/>
        </w:rPr>
        <w:t>De a vénkisasszony nem ijedt meg. Habozás nél</w:t>
        <w:softHyphen/>
        <w:t>kül megragadta csontos, festékes ujjaival, és kí</w:t>
        <w:softHyphen/>
        <w:t>váncsian forgatta a kezébe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ogyan kell használni? – kérdezte. Hátrahúz</w:t>
        <w:softHyphen/>
        <w:t>tam a závárzatot, megmagyaráztam neki a szerke</w:t>
        <w:softHyphen/>
        <w:t>zetet, visszaengedtem a závárzatot a helyére, és csőre töltöttem a pisztoly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ost csak meg kell húzni a ravaszt – mondtam.</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lyen kicsi szerszám! – szólalt meg csodál</w:t>
        <w:softHyphen/>
        <w:t>kozva a vénkisasszony, és kivette a kezemből a pisztolyt. – Szinte alig hiszem el, hogy elsülne, ha valaki meghúzná a ravasz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És aztán meghúzta a ravaszt!</w:t>
      </w:r>
    </w:p>
    <w:p>
      <w:pPr>
        <w:pStyle w:val="Normal"/>
        <w:widowControl/>
        <w:ind w:left="567" w:right="0" w:firstLine="284"/>
        <w:jc w:val="both"/>
        <w:rPr/>
      </w:pPr>
      <w:r>
        <w:rPr>
          <w:rFonts w:cs="Verdana" w:ascii="Verdana" w:hAnsi="Verdana"/>
          <w:b/>
          <w:color w:val="000000"/>
          <w:sz w:val="24"/>
          <w:szCs w:val="24"/>
        </w:rPr>
        <w:t>A lövés tompán durrant az üres házban, a cső tü</w:t>
        <w:softHyphen/>
        <w:t>zet köpött, és egy centiméternyire a lábujjamtól takaros, kerek lyuk keletkezett a szőnyege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Ó, bocsánat! – mondta meglepetten a vénkis</w:t>
        <w:softHyphen/>
        <w:t>asszony.</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dja vissza! – szóltam rá kissé remegő hangon.</w:t>
      </w:r>
    </w:p>
    <w:p>
      <w:pPr>
        <w:pStyle w:val="Normal"/>
        <w:widowControl/>
        <w:ind w:left="567" w:right="0" w:firstLine="284"/>
        <w:jc w:val="both"/>
        <w:rPr/>
      </w:pPr>
      <w:r>
        <w:rPr>
          <w:rFonts w:cs="Verdana" w:ascii="Verdana" w:hAnsi="Verdana"/>
          <w:b/>
          <w:color w:val="000000"/>
          <w:sz w:val="24"/>
          <w:szCs w:val="24"/>
        </w:rPr>
        <w:t>A fürdőszoba felől csörömpölés hallatszott, az asztalos jelent meg a szalon ajtajában, és közölte, hogy elmegy a pokolba, ha a házban lövöldözni kezdenek. A vénkisasszony azt felelte, hogy csak akkor áll jogában távozni, ha az ajtót rendbe hozta.</w:t>
      </w:r>
    </w:p>
    <w:p>
      <w:pPr>
        <w:pStyle w:val="Normal"/>
        <w:widowControl/>
        <w:ind w:left="567" w:right="0" w:firstLine="284"/>
        <w:jc w:val="both"/>
        <w:rPr/>
      </w:pPr>
      <w:r>
        <w:rPr>
          <w:rFonts w:cs="Verdana" w:ascii="Verdana" w:hAnsi="Verdana"/>
          <w:b/>
          <w:color w:val="000000"/>
          <w:sz w:val="24"/>
          <w:szCs w:val="24"/>
        </w:rPr>
        <w:t>De a pisztolyt nem adta vissza. Nem akartam felingerelni, mert ennek esetleg az lett volna a kö</w:t>
        <w:softHyphen/>
        <w:t>vetkezménye, hogy a pisztoly véletlenül ismét el</w:t>
        <w:softHyphen/>
        <w:t>sül. Tehát nem tehettem egyebet, mint hogy meg</w:t>
        <w:softHyphen/>
        <w:t>mutattam neki, hogyan kell a fegyvert biztosítani és a biztonsági zárat kinyitni. De a lehető legszigo</w:t>
        <w:softHyphen/>
        <w:t>rúbban megmagyaráztam, hogy a túlzott önvéde</w:t>
        <w:softHyphen/>
        <w:t>lem szintén büntetendő cselekmény. Semmi joga sincs lelőni Batlert, még ha megjelenik is éjjel, hogy besurranjon a házba. Legfeljebb a levegőbe lőhe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tudom, hitt-e nekem, de ugyan mi mást tehettem volna?</w:t>
      </w:r>
    </w:p>
    <w:p>
      <w:pPr>
        <w:pStyle w:val="Normal"/>
        <w:widowControl/>
        <w:ind w:left="567" w:right="0" w:firstLine="284"/>
        <w:jc w:val="both"/>
        <w:rPr/>
      </w:pPr>
      <w:r>
        <w:rPr>
          <w:rFonts w:cs="Verdana" w:ascii="Verdana" w:hAnsi="Verdana"/>
          <w:b/>
          <w:color w:val="000000"/>
          <w:sz w:val="24"/>
          <w:szCs w:val="24"/>
        </w:rPr>
        <w:t>A becsomagolt piros könyvvel a hónom alatt el</w:t>
        <w:softHyphen/>
        <w:t>hagytam a házat, és az udvaron találkoztam a sza</w:t>
        <w:softHyphen/>
        <w:t>kácsnővel, aki emelt fővel és hevesen kipirult arc</w:t>
        <w:softHyphen/>
        <w:t>cal hozta furnéros ládáját a konyha felől, tolldíszes kalappal a fején és fekete kesztyűben.</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Rygseck igazgató úr elbocsátott! – mesélte el készségesen. – Minden teketória nélkül bejött a konyhába, és anélkül, hogy bármilyen okot említett volna, felmondott. Már ma el kell mennem, ezt mondta. Tulajdonképpen minek képzeli magát ez a mérges, sánta kis uraság? A mi gazdánk mégiscsak más volt, bármit mondjanak is róla. Mintha leg</w:t>
        <w:softHyphen/>
        <w:t>alábbis itt akartam volna maradni a házban azután, hogy az a vén csoroszlya idejött felfordulást csi</w:t>
        <w:softHyphen/>
        <w:t>nálni. Még akkor sem, ha fizetnének érte! A ház nélküle is éppen elég ijesztő már.</w:t>
      </w:r>
    </w:p>
    <w:p>
      <w:pPr>
        <w:pStyle w:val="Normal"/>
        <w:widowControl/>
        <w:ind w:left="567" w:right="0" w:firstLine="284"/>
        <w:jc w:val="both"/>
        <w:rPr/>
      </w:pPr>
      <w:r>
        <w:rPr>
          <w:rFonts w:cs="Verdana" w:ascii="Verdana" w:hAnsi="Verdana"/>
          <w:b/>
          <w:color w:val="000000"/>
          <w:sz w:val="24"/>
          <w:szCs w:val="24"/>
        </w:rPr>
        <w:t>A szakácsnő nem hagyott lehetőséget a félreér</w:t>
        <w:softHyphen/>
        <w:t>tésre érzéseit illetően. A biztonság kedvéért felír</w:t>
        <w:softHyphen/>
        <w:t>tam új lakcímét, amennyiben Palmu esetleg még kérdezni akar tőle valamit. Segítettem vinni a fur</w:t>
        <w:softHyphen/>
        <w:t>néros ládáját a villamosmegállóig, mert barátságos természetű vagyok, s ott elváltam tőle, majd Aimo és Airi Rykámö lakása felé irányoztam lépteimet.</w:t>
      </w:r>
    </w:p>
    <w:p>
      <w:pPr>
        <w:pStyle w:val="Normal"/>
        <w:widowControl/>
        <w:ind w:left="567" w:right="0" w:firstLine="284"/>
        <w:jc w:val="both"/>
        <w:rPr/>
      </w:pPr>
      <w:r>
        <w:rPr>
          <w:rFonts w:cs="Verdana" w:ascii="Verdana" w:hAnsi="Verdana"/>
          <w:b/>
          <w:color w:val="000000"/>
          <w:sz w:val="24"/>
          <w:szCs w:val="24"/>
        </w:rPr>
        <w:t>A ház előtt, a járda mellett ott várakozott az elő</w:t>
        <w:softHyphen/>
        <w:t>kelő limousine, és a libériás gépkocsivezető a kor</w:t>
        <w:softHyphen/>
        <w:t>mány mellől közönyös pillantást vetett rám.</w:t>
      </w:r>
    </w:p>
    <w:p>
      <w:pPr>
        <w:pStyle w:val="Normal"/>
        <w:widowControl/>
        <w:ind w:left="567" w:right="0" w:firstLine="284"/>
        <w:jc w:val="both"/>
        <w:rPr/>
      </w:pPr>
      <w:r>
        <w:rPr>
          <w:rFonts w:cs="Verdana" w:ascii="Verdana" w:hAnsi="Verdana"/>
          <w:b/>
          <w:color w:val="000000"/>
          <w:sz w:val="24"/>
          <w:szCs w:val="24"/>
        </w:rPr>
        <w:t>Aimo Rykámö maga nyitott ajtót, feltűnően za</w:t>
        <w:softHyphen/>
        <w:t>vart arccal, és azt kérdezte, nem jöhetnék-e más</w:t>
        <w:softHyphen/>
        <w:t>kor. De Palmu parancsát teljesítenem kellett, és befurakodtam.</w:t>
      </w:r>
    </w:p>
    <w:p>
      <w:pPr>
        <w:pStyle w:val="Normal"/>
        <w:widowControl/>
        <w:ind w:left="567" w:right="0" w:firstLine="284"/>
        <w:jc w:val="both"/>
        <w:rPr/>
      </w:pPr>
      <w:r>
        <w:rPr>
          <w:rFonts w:cs="Verdana" w:ascii="Verdana" w:hAnsi="Verdana"/>
          <w:b/>
          <w:color w:val="000000"/>
          <w:sz w:val="24"/>
          <w:szCs w:val="24"/>
        </w:rPr>
        <w:t>Rygseck igazgató bent ült az íróasztal mellett, és amikor megpillantott, ujjaival dobolni kezdett az asztalon. A szobában volt a kis orvos is, aki meg</w:t>
        <w:softHyphen/>
        <w:t>állapította Rygseckné halálát. Kezében kis fémka</w:t>
        <w:softHyphen/>
        <w:t>lapácsot szorongatott, amilyennel az orvosok páci</w:t>
        <w:softHyphen/>
        <w:t>enseik térdét kopogtatják, mikor idegrendszerük érzékenységét vizsgálják. Csodálkoztam magam</w:t>
        <w:softHyphen/>
        <w:t>ban, hogy Rygseck igazgató valóban komolyan vette volna Palmu megjegyzését Aimo Rykámö esetleges korai ködös állapotáról.</w:t>
      </w:r>
    </w:p>
    <w:p>
      <w:pPr>
        <w:pStyle w:val="Normal"/>
        <w:widowControl/>
        <w:ind w:left="567" w:right="0" w:firstLine="284"/>
        <w:jc w:val="both"/>
        <w:rPr/>
      </w:pPr>
      <w:r>
        <w:rPr>
          <w:rFonts w:cs="Verdana" w:ascii="Verdana" w:hAnsi="Verdana"/>
          <w:b/>
          <w:color w:val="000000"/>
          <w:sz w:val="24"/>
          <w:szCs w:val="24"/>
        </w:rPr>
        <w:t>Mindenesetre kínosan néztek rám mind a hár</w:t>
        <w:softHyphen/>
        <w:t>man, mintha fontos beszélgetésben zavartam volna meg őket. Persze zavarba jöttem, és szaporán el</w:t>
        <w:softHyphen/>
        <w:t>dadogtam, hogy Palmu felügyelő arra kért, mond</w:t>
        <w:softHyphen/>
        <w:t>jam el, az ügy jó úton halad. Vanne kisasszony már háziőrizetben van, mert feltehetőleg tud valamit a gyilkosságról. Palmu reméli, hogy vallomásra bírja, mihelyt elcsípjük Batler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Rövid szünetet tartottam, de egyikük sem szólt semmit. Rygseck igazgató mozdulatlanul meredt rám.</w:t>
      </w:r>
    </w:p>
    <w:p>
      <w:pPr>
        <w:pStyle w:val="Normal"/>
        <w:widowControl/>
        <w:ind w:left="567" w:right="0" w:firstLine="284"/>
        <w:jc w:val="both"/>
        <w:rPr/>
      </w:pPr>
      <w:r>
        <w:rPr>
          <w:rFonts w:cs="Verdana" w:ascii="Verdana" w:hAnsi="Verdana"/>
          <w:b/>
          <w:color w:val="000000"/>
          <w:sz w:val="24"/>
          <w:szCs w:val="24"/>
        </w:rPr>
        <w:t>Elmeséltem, hogy a piros könyv a hónom alatt van. Éppen most viszem Palmunak, és senki ember fiának nem okoz többé kellemetlenséget.</w:t>
      </w:r>
    </w:p>
    <w:p>
      <w:pPr>
        <w:pStyle w:val="Normal"/>
        <w:widowControl/>
        <w:ind w:left="567" w:right="0" w:firstLine="284"/>
        <w:jc w:val="both"/>
        <w:rPr/>
      </w:pPr>
      <w:r>
        <w:rPr>
          <w:rFonts w:cs="Verdana" w:ascii="Verdana" w:hAnsi="Verdana"/>
          <w:b/>
          <w:color w:val="000000"/>
          <w:sz w:val="24"/>
          <w:szCs w:val="24"/>
        </w:rPr>
        <w:t>Több mondanivalóm nem is volt. Távoztam, és senki közülük egy szóval sem jelezte hogy vá</w:t>
        <w:softHyphen/>
        <w:t>gyódna utánam. Az a homályos érzés lett úrrá raj</w:t>
        <w:softHyphen/>
        <w:t>tam, hogy rosszul teljesítettem Palmutól kapott feladatomat. De ez nem segített. Folytattam uta</w:t>
        <w:softHyphen/>
        <w:t>mat a Rykámö-konszern felé, mert Aimo azt állí</w:t>
        <w:softHyphen/>
        <w:t>totta, hogy a húga még ott van és túlórázik, és feltételezte, hogy Vaara mérnök is az irodában van még.</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Ebben igaza is volt. Airi Rykámö és Vaara mér</w:t>
        <w:softHyphen/>
        <w:t>nök együtt dolgozott a mérnök dolgozószobájában, noha az iroda személyzete már ebédelni ment. Ők sem tanúsítottak odaérkeztemkor valami nagy lel</w:t>
        <w:softHyphen/>
        <w:t>kesedést. Mintha már kívülállónak tekintették volna magukat az egész históriát illetően, és nem szívesen emlékeznének vissza a maguk szerepére.</w:t>
      </w:r>
    </w:p>
    <w:p>
      <w:pPr>
        <w:pStyle w:val="Normal"/>
        <w:widowControl/>
        <w:ind w:left="567" w:right="0" w:firstLine="284"/>
        <w:jc w:val="both"/>
        <w:rPr/>
      </w:pPr>
      <w:r>
        <w:rPr>
          <w:rFonts w:cs="Verdana" w:ascii="Verdana" w:hAnsi="Verdana"/>
          <w:b/>
          <w:color w:val="000000"/>
          <w:sz w:val="24"/>
          <w:szCs w:val="24"/>
        </w:rPr>
        <w:t>Vaara mérnök megjegyezte, hogy nem ér rá. Túl</w:t>
        <w:softHyphen/>
        <w:t>ságosan sok sürgős ügy maradt elintézetlenül a miatt a fennakadás miatt, amelyet ez az eset oko</w:t>
        <w:softHyphen/>
        <w:t>zott. Csökönyösen mégis harmadszorra is hozzá</w:t>
        <w:softHyphen/>
        <w:t>fogtam Vanne kisasszony történetéhez, és a meg</w:t>
        <w:softHyphen/>
        <w:t>szokás folytán már olyan simán ment, mintha gra</w:t>
        <w:softHyphen/>
        <w:t>mofont indítottam volna e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zt hittem, a titoktartás a rendőri tevékenyke</w:t>
        <w:softHyphen/>
        <w:t>dés tartozéka – jegyezte meg gúnyosan Vaara mérnök. – Csakugyan szokásuk, hogy jobbra-balra futkározzanak, és minden kívülállónak elmondják a nyomozás legfrissebb eredményeit?</w:t>
      </w:r>
    </w:p>
    <w:p>
      <w:pPr>
        <w:pStyle w:val="Normal"/>
        <w:widowControl/>
        <w:ind w:left="567" w:right="0" w:firstLine="284"/>
        <w:jc w:val="both"/>
        <w:rPr/>
      </w:pPr>
      <w:r>
        <w:rPr>
          <w:rFonts w:cs="Verdana" w:ascii="Verdana" w:hAnsi="Verdana"/>
          <w:b/>
          <w:color w:val="000000"/>
          <w:sz w:val="24"/>
          <w:szCs w:val="24"/>
        </w:rPr>
        <w:t>A szúrás talált, és elvesztettem a fejemet. Airi Rykámö a maga részéről úgy vélekedett, hogy nem tételezett volna fel ilyesmit Irma Vannéről, és nem gondolta, hogy Irma egyáltalán Bruno esete volt, De a hangjában árnyalatnyi káröröm rezgett. Ilye</w:t>
        <w:softHyphen/>
        <w:t>nek a nők.</w:t>
      </w:r>
    </w:p>
    <w:p>
      <w:pPr>
        <w:pStyle w:val="Normal"/>
        <w:widowControl/>
        <w:ind w:left="567" w:right="0" w:firstLine="284"/>
        <w:jc w:val="both"/>
        <w:rPr/>
      </w:pPr>
      <w:r>
        <w:rPr>
          <w:rFonts w:cs="Verdana" w:ascii="Verdana" w:hAnsi="Verdana"/>
          <w:b/>
          <w:color w:val="000000"/>
          <w:sz w:val="24"/>
          <w:szCs w:val="24"/>
        </w:rPr>
        <w:t>Vaara mérnök a kezét nyújtotta búcsúzóul. Nem lehetett félreérteni, ez jeladás volt, hogy mehetek. Kapkodva megmutattam a csomagot, és elmond</w:t>
        <w:softHyphen/>
        <w:t>tam, hogy Bruno Rygseck piros könyve van benne; el kell vinnem Palmu felügyelőnek, hogy egyetlen ember se kerüljön többé miatta kellemetlen hely</w:t>
        <w:softHyphen/>
        <w:t>zetbe.</w:t>
      </w:r>
    </w:p>
    <w:p>
      <w:pPr>
        <w:pStyle w:val="Normal"/>
        <w:widowControl/>
        <w:ind w:left="567" w:right="0" w:firstLine="284"/>
        <w:jc w:val="both"/>
        <w:rPr/>
      </w:pPr>
      <w:r>
        <w:rPr>
          <w:rFonts w:cs="Verdana" w:ascii="Verdana" w:hAnsi="Verdana"/>
          <w:b/>
          <w:color w:val="000000"/>
          <w:sz w:val="24"/>
          <w:szCs w:val="24"/>
        </w:rPr>
        <w:t>Airi Rykámö hevesen elpirult, mintha személyes sértésnek vette volna. Vaara mérnök csak szána</w:t>
        <w:softHyphen/>
        <w:t>kozva nézett rám, és a fejét csóvált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aga és Aimo jól összeillene! – mondta sejtel</w:t>
        <w:softHyphen/>
        <w:t>mesen, és azt hiszem, a korai ködös állapotra gon</w:t>
        <w:softHyphen/>
        <w:t>dolt.</w:t>
      </w:r>
    </w:p>
    <w:p>
      <w:pPr>
        <w:pStyle w:val="Normal"/>
        <w:widowControl/>
        <w:ind w:left="567" w:right="0" w:firstLine="284"/>
        <w:jc w:val="both"/>
        <w:rPr/>
      </w:pPr>
      <w:r>
        <w:rPr>
          <w:rFonts w:cs="Verdana" w:ascii="Verdana" w:hAnsi="Verdana"/>
          <w:b/>
          <w:color w:val="000000"/>
          <w:sz w:val="24"/>
          <w:szCs w:val="24"/>
        </w:rPr>
        <w:t>Tehát, ha lehetséges, még nagyobb kudarccal tá</w:t>
        <w:softHyphen/>
        <w:t>voztam, mint az előző helyről. Most már kezdtem komolyan dühös lenni Palmura, és gyanakodtam, hogy a bolondját járatja velem.</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Vanne kisasszony lakásán Laihonen nyitott ajtót. Mereven és bizalmatlanul elállta az utamat, amikor befelé igyekeztem.</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Pszt! – csitított. – Vanne kisasszony alszik. Szörnyű fejfájás fogta el, mihelyt hazaértünk, és nem is csodálkozom rajta, mert a maga felettese úgy bánt vele, mint valami esetlen fajankó. Éppen az imént adtam be neki egy port, és csakugyan kár lenne felébreszteni, ha nincs valami valóban fontos dolga vel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gyre megy! – förmedtem rá, mert torkig vol</w:t>
        <w:softHyphen/>
        <w:t>tam már, hogy olyan helyekre tolakodjam be, ahol nincs szükség rám. – Hiszen ő maga tudja már, mi</w:t>
        <w:softHyphen/>
        <w:t>vel gyanúsítja Palmu felügyelő. És most a felügyelő tudatni akarja vele, hogy itt van a hónom alatt Bruno Rygseck piros könyve, elviszem a felügyelő</w:t>
        <w:softHyphen/>
        <w:t>nek, hogy senkinek se kelljen többé kellemetlensé</w:t>
        <w:softHyphen/>
        <w:t>geket elszenvednie miatta. Adja csak át neki ezt az üzenetet, ha felébred, más dolgom nincs is vele.</w:t>
      </w:r>
    </w:p>
    <w:p>
      <w:pPr>
        <w:pStyle w:val="Normal"/>
        <w:widowControl/>
        <w:ind w:left="567" w:right="0" w:firstLine="284"/>
        <w:jc w:val="both"/>
        <w:rPr/>
      </w:pPr>
      <w:r>
        <w:rPr>
          <w:rFonts w:cs="Verdana" w:ascii="Verdana" w:hAnsi="Verdana"/>
          <w:b/>
          <w:color w:val="000000"/>
          <w:sz w:val="24"/>
          <w:szCs w:val="24"/>
        </w:rPr>
        <w:t>Ennyit mondtam, és becsaptam magam mögött az ajtót az elképedt író orra előtt, mert arckifeje</w:t>
        <w:softHyphen/>
        <w:t>zésem valóban ijesztő volt. Lefelé igyekeztem a lépcsőn, megfeledkezve Palmu parancsáról, hogy mindenkinek személyesen adjam elő mondókámat. De az ő hibája volt, hogy nem magyarázta el ne</w:t>
        <w:softHyphen/>
        <w:t>kem a tervét és a célját. Ennek a fölényességnek a következményei csaknem végzetessé váltak. Sze</w:t>
        <w:softHyphen/>
        <w:t>mére is hánytam később a dolgot, de védekezésül azt állította hogy ha ismerem a célt, természetesen akkor sem tudom teljesíteni feladatoma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De a legjobb sorjában elmondani a dolgokat.</w:t>
      </w:r>
    </w:p>
    <w:p>
      <w:pPr>
        <w:pStyle w:val="Normal"/>
        <w:widowControl/>
        <w:ind w:left="567" w:right="0" w:firstLine="284"/>
        <w:jc w:val="both"/>
        <w:rPr/>
      </w:pPr>
      <w:r>
        <w:rPr>
          <w:rFonts w:cs="Verdana" w:ascii="Verdana" w:hAnsi="Verdana"/>
          <w:b/>
          <w:color w:val="000000"/>
          <w:sz w:val="24"/>
          <w:szCs w:val="24"/>
        </w:rPr>
        <w:t>Tehát rosszkedvűen és éhesen baktattam lefelé a lépcsőn. Az utca másik oldalán Kokki egyik legénye őgyelgett, szemmel tartva Vanne kisasszony lép</w:t>
        <w:softHyphen/>
        <w:t>csőházát. Odamentem hozzá, és értésére adtam, hogy elég nagy tökfilkó, amiért pontosan a lány ablakai alatt rendez parádét. Szitkozódva azt vála</w:t>
        <w:softHyphen/>
        <w:t>szolta, hogy ez nem tartozik rám. Fázott és éhes volt, és cigarettát akart kérni tőlem.</w:t>
      </w:r>
    </w:p>
    <w:p>
      <w:pPr>
        <w:pStyle w:val="Normal"/>
        <w:widowControl/>
        <w:ind w:left="567" w:right="0" w:firstLine="284"/>
        <w:jc w:val="both"/>
        <w:rPr/>
      </w:pPr>
      <w:r>
        <w:rPr>
          <w:rFonts w:cs="Verdana" w:ascii="Verdana" w:hAnsi="Verdana"/>
          <w:b/>
          <w:color w:val="000000"/>
          <w:sz w:val="24"/>
          <w:szCs w:val="24"/>
        </w:rPr>
        <w:t>Az lett a vége, hogy együtt bementünk egy ét</w:t>
        <w:softHyphen/>
        <w:t>kezdébe, amelynek ablakából oda lehetett látni Vanne kisasszony lépcsőházára. Megittunk fejen</w:t>
        <w:softHyphen/>
        <w:t>ként egy korsó sört, úgyhogy fél óra múlva leg</w:t>
        <w:softHyphen/>
        <w:t>alább valamennyire megkönnyebbült szívvel foly</w:t>
        <w:softHyphen/>
        <w:t>tathattam utamat, és térhettem vissza Palmuhoz.</w:t>
      </w:r>
    </w:p>
    <w:p>
      <w:pPr>
        <w:pStyle w:val="Normal"/>
        <w:widowControl/>
        <w:ind w:left="567" w:right="0" w:firstLine="284"/>
        <w:jc w:val="both"/>
        <w:rPr/>
      </w:pPr>
      <w:r>
        <w:rPr>
          <w:rFonts w:cs="Verdana" w:ascii="Verdana" w:hAnsi="Verdana"/>
          <w:b/>
          <w:color w:val="000000"/>
          <w:sz w:val="24"/>
          <w:szCs w:val="24"/>
        </w:rPr>
        <w:t>A városra alkony borult, és Palmu szobájában égett a lámpa. Csendesen üldögélt az íróasztala mellett, előtte szalvétával letakart kosárban az ebéd maradványai. És a padon a fal mellett gör</w:t>
        <w:softHyphen/>
        <w:t>nyedt háttal és szürke arccal ült  ... Batler!</w:t>
      </w:r>
    </w:p>
    <w:p>
      <w:pPr>
        <w:pStyle w:val="Normal"/>
        <w:widowControl/>
        <w:ind w:left="567" w:right="0" w:firstLine="284"/>
        <w:jc w:val="both"/>
        <w:rPr/>
      </w:pPr>
      <w:r>
        <w:rPr>
          <w:rFonts w:cs="Verdana" w:ascii="Verdana" w:hAnsi="Verdana"/>
          <w:b/>
          <w:color w:val="000000"/>
          <w:sz w:val="24"/>
          <w:szCs w:val="24"/>
        </w:rPr>
        <w:t>Nem volt rajta kézibilincs, de arckifejezése örömtelen és levert volt. Minden zajra összerez</w:t>
        <w:softHyphen/>
        <w:t>zent, és minden arról árulkodott, hogy a kifogás</w:t>
        <w:softHyphen/>
        <w:t>talan inas idegei felmondták a szolgálato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 piros könyvet tartalmazó csomagot odatettem Palmu elé az asztalr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alálkoztál minden szóban forgó személlyel? – kérdezte Palmu.</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z ügy elintézve – válaszoltam röviden, és pil</w:t>
        <w:softHyphen/>
        <w:t>lanatnyi habozás után hozzáfűztem, nehogy ha</w:t>
        <w:softHyphen/>
        <w:t>zugságban maradjak. – Laihonen író oltalmazza Vanne kisasszonyt.</w:t>
      </w:r>
    </w:p>
    <w:p>
      <w:pPr>
        <w:pStyle w:val="Normal"/>
        <w:widowControl/>
        <w:ind w:left="567" w:right="0" w:firstLine="284"/>
        <w:jc w:val="both"/>
        <w:rPr/>
      </w:pPr>
      <w:r>
        <w:rPr>
          <w:rFonts w:cs="Verdana" w:ascii="Verdana" w:hAnsi="Verdana"/>
          <w:b/>
          <w:color w:val="000000"/>
          <w:sz w:val="24"/>
          <w:szCs w:val="24"/>
        </w:rPr>
        <w:t>Palmu töprengve az órájára pillantott. A szobá</w:t>
        <w:softHyphen/>
        <w:t>ban nagy csend vo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Rygseck igazgató úton van – jegyeztem meg.  – Éppen akkor járt a nővérénél, amikor odaértem. Aimo Rykámőnél üldögélt, amikor odakerültem. Ott volt Rygseckék háziorvosa is.</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Palmu néma füttyentésre csücsörítette a száját, és szemöldökét felvonva kérdő pillantást váltott Batlerrel.</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nden ok nélkül elbocsátotta a szakácsnőt – tettem hozzá fagyosan. – Rygseck kisasszony egyedül szándékszik tölteni az éjszakát a házban. Gyanítja, hogy figyelik és követik, amikor házon kívül járká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gen, követik is! – felelte röviden a felügyelő. – Nem akarok több hullát ebben a históriában.</w:t>
      </w:r>
    </w:p>
    <w:p>
      <w:pPr>
        <w:pStyle w:val="Normal"/>
        <w:widowControl/>
        <w:ind w:left="567" w:right="0" w:firstLine="284"/>
        <w:jc w:val="both"/>
        <w:rPr/>
      </w:pPr>
      <w:r>
        <w:rPr>
          <w:rFonts w:cs="Verdana" w:ascii="Verdana" w:hAnsi="Verdana"/>
          <w:b/>
          <w:color w:val="000000"/>
          <w:sz w:val="24"/>
          <w:szCs w:val="24"/>
        </w:rPr>
        <w:t>Annyira elképedtem, hogy nem tudtam féken tartani a nyelveme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át azt hiszi, felügyelő úr  ... attól tart, fel</w:t>
        <w:softHyphen/>
        <w:t>ügyelő úr … akarom mondani, hát mégis neki szánták a mérge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Palmu felügyelő a hallgatás jeléül lefelé fordí</w:t>
        <w:softHyphen/>
        <w:t>totta a hüvelykujját. Zavartan leültem a helyemre, és felváltva hol rá, hol meg Batlerre meredtem.</w:t>
      </w:r>
    </w:p>
    <w:p>
      <w:pPr>
        <w:pStyle w:val="Normal"/>
        <w:widowControl/>
        <w:ind w:left="567" w:right="0" w:firstLine="284"/>
        <w:jc w:val="both"/>
        <w:rPr/>
      </w:pPr>
      <w:r>
        <w:rPr>
          <w:rFonts w:cs="Verdana" w:ascii="Verdana" w:hAnsi="Verdana"/>
          <w:b/>
          <w:color w:val="000000"/>
          <w:sz w:val="24"/>
          <w:szCs w:val="24"/>
        </w:rPr>
        <w:t>A szobában olyan csend volt, hogy két falon ke</w:t>
        <w:softHyphen/>
        <w:t>resztül tisztán hallottam az ügyeletes szobából az óra súlyos ketyegését. A Nagy téren kigyulladtak a lámpák. Lassan felforrt bennem a méreg. Úgy megfuttattak, mint valami kifutófiút. Palmu miatt ebéd nélkül maradiam. Ülhettem és táthattam a számat, mint egy szamár, azt sem tudva, mi ké</w:t>
        <w:softHyphen/>
        <w:t>szü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re várunk? – üvöltöttem fel hirtelen. Palmu felugrott a székről, és Batler ijedtében kis híján a falba verte a fejét.</w:t>
      </w:r>
    </w:p>
    <w:p>
      <w:pPr>
        <w:pStyle w:val="Normal"/>
        <w:widowControl/>
        <w:ind w:left="567" w:right="0" w:firstLine="284"/>
        <w:jc w:val="both"/>
        <w:rPr/>
      </w:pPr>
      <w:r>
        <w:rPr>
          <w:rFonts w:cs="Verdana" w:ascii="Verdana" w:hAnsi="Verdana"/>
          <w:b/>
          <w:color w:val="000000"/>
          <w:sz w:val="24"/>
          <w:szCs w:val="24"/>
        </w:rPr>
        <w:t>De csodálkozásomra Palmu nem haragudott meg, amint vártam. Az órájára pillantott. Kezdett nyugtalan lenni, ösztönösen megérezte, hogy vala</w:t>
        <w:softHyphen/>
        <w:t>hol hiba va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árjuk, hogy a gyilkos kimozduljon – válaszolta nyugodtan. – Várjuk, hogy idegességében a gyilkos cselekvésre szánja magát, és így leleplezze önma</w:t>
        <w:softHyphen/>
        <w:t>gát. Nem volt más mód.</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miért? – kérdeztem makacsu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át nem érted, hogy a gyilkos fél?! – válaszolta türelmesen Palmu, aki annyira ideges volt, hogy ezúttal engem is emberszámba vett. – Most tudja ugyanazt, amit mi is tudunk. Érzi, hogy szoro</w:t>
        <w:softHyphen/>
        <w:t>sabbra vonódik körülötte a háló, és egyre jobban idegeskedik. Gyors gyilkos, képes nyomban elhatá</w:t>
        <w:softHyphen/>
        <w:t>rozásra jutni és hirtelen cselekedni. De nem tudom elképzelni, miért késlekedik?</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Még egy pillanatig csendben ültünk. Aztán Palmu képtelen volt tovább féken tartani aggodalmát. Fürgén megragadta a telefonkagylót, és tárcsázni kezdte Irma Vanne számá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tt Palmu felügyelő! – szólalt meg indulatosan, amikor felvették a kagylót. – Vanne kisasszonnyal szeretnék beszélni. – Alszik? Máskor aludjon, de most ébressze fel  ... Port vett be? Port? Az ör</w:t>
        <w:softHyphen/>
        <w:t>dögbe is, milyen por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ár akkor is aludt, mikor ott jártam! – böktem ki ösztönösen.</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Palmu megdermed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hát nem találkoztál vele? – szólt oda nekem halkan, és szörnyű volt a hangja. – Ne dadogjon, ember! – üvöltötte a telefonba. – Már egy órája el</w:t>
        <w:softHyphen/>
        <w:t>ment!  ... És oda! Isten bizony, ezért még felel!</w:t>
      </w:r>
    </w:p>
    <w:p>
      <w:pPr>
        <w:pStyle w:val="Normal"/>
        <w:widowControl/>
        <w:ind w:left="567" w:right="0" w:firstLine="284"/>
        <w:jc w:val="both"/>
        <w:rPr/>
      </w:pPr>
      <w:r>
        <w:rPr>
          <w:rFonts w:cs="Verdana" w:ascii="Verdana" w:hAnsi="Verdana"/>
          <w:b/>
          <w:color w:val="000000"/>
          <w:sz w:val="24"/>
          <w:szCs w:val="24"/>
        </w:rPr>
        <w:t>Lecsapta a telefonkagylót, és megnyomta a ri</w:t>
        <w:softHyphen/>
        <w:t>asztócsengő gombját. Az üres folyosón éles han</w:t>
        <w:softHyphen/>
        <w:t>gon felberregett a csengő, és az ügyeletes szobá</w:t>
        <w:softHyphen/>
        <w:t>ból futó lábak dübörgése hallatszot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Palmu arca elszürkült, és vastag ajka remegett. De megőrizte lélek jelenlét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rma Vanne már egy órával ezelőtt elindult Bruno Rygseck házába! – szólalt meg egy éles hang. – Most aztán sietni kell. Melyik fajankó áll ott őrségen?</w:t>
      </w:r>
    </w:p>
    <w:p>
      <w:pPr>
        <w:pStyle w:val="Normal"/>
        <w:widowControl/>
        <w:ind w:left="567" w:right="0" w:firstLine="284"/>
        <w:jc w:val="both"/>
        <w:rPr/>
      </w:pPr>
      <w:r>
        <w:rPr>
          <w:rFonts w:cs="Verdana" w:ascii="Verdana" w:hAnsi="Verdana"/>
          <w:b/>
          <w:color w:val="000000"/>
          <w:sz w:val="24"/>
          <w:szCs w:val="24"/>
        </w:rPr>
        <w:t>Megmondtam neki, miközben leszaladtunk a lép</w:t>
        <w:softHyphen/>
        <w:t>csőn, Batlerrel a sarkunkba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háznak ugyanis még egy kijárata van! – mondta Batler, összeszorítva a fogát. Hosszabb magyarázatokra nem volt idő. A fekete gépkocsi üvöltő szirénával elindult, de Palmu nem volt tréfás kedvében, és elhallgattatta a szirénát. Az esztelen iram ellenére is hosszúnak rémlett az út. A járóke</w:t>
        <w:softHyphen/>
        <w:t>lők sápadt arccal a falhoz lapultak, amikor a gép</w:t>
        <w:softHyphen/>
        <w:t>kocsi elszáguldott mellettük.</w:t>
      </w:r>
    </w:p>
    <w:p>
      <w:pPr>
        <w:pStyle w:val="Normal"/>
        <w:widowControl/>
        <w:ind w:left="567" w:right="0" w:firstLine="284"/>
        <w:jc w:val="both"/>
        <w:rPr/>
      </w:pPr>
      <w:r>
        <w:rPr>
          <w:rFonts w:cs="Verdana" w:ascii="Verdana" w:hAnsi="Verdana"/>
          <w:b/>
          <w:color w:val="000000"/>
          <w:sz w:val="24"/>
          <w:szCs w:val="24"/>
        </w:rPr>
        <w:t>Végre hosszú csúszással megálltunk Bruno Rygseck háza előtt. Kokki előlépett a fal árnyéká</w:t>
        <w:softHyphen/>
        <w:t>ból. A szája szögletéből cigaretta lógott, és fur</w:t>
        <w:softHyphen/>
        <w:t>csállóan nézte, amint Palmu felügyelő nagy üggyel-bajjal kipréselte magát a gépkocsibó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Semmi baj, felügyelő úr! – szólt megnyugta</w:t>
        <w:softHyphen/>
        <w:t>tóan. – Senki sem távozott a házból, amióta a sza</w:t>
        <w:softHyphen/>
        <w:t>kácsnő elmen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Szamár, fajankó! – szisszent fel Palmu a lehető legkeserűbb haraggal a hangjában. – Hát csak</w:t>
        <w:softHyphen/>
        <w:t>ugyan hagytad, hogy a lány bemenjen a házb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Ja, Vanne kisasszony? – kérdezte higgadtan Kokki. – Őt bizony beengedtük. Hiszen a felügyelő úr azt parancsolta, hogy kövessük az öregasszonyt, és jelentsük, ha kimozdulna.</w:t>
      </w:r>
    </w:p>
    <w:p>
      <w:pPr>
        <w:pStyle w:val="Normal"/>
        <w:widowControl/>
        <w:ind w:left="567" w:right="0" w:firstLine="284"/>
        <w:jc w:val="both"/>
        <w:rPr/>
      </w:pPr>
      <w:r>
        <w:rPr>
          <w:rFonts w:cs="Verdana" w:ascii="Verdana" w:hAnsi="Verdana"/>
          <w:b/>
          <w:color w:val="000000"/>
          <w:sz w:val="24"/>
          <w:szCs w:val="24"/>
        </w:rPr>
        <w:t>A gondolat, amely egyidős az emberiséggel, a titokzatos hagyomány, amelyet ezer és ezer eset igazolt, hirtelen berobbant az agyamb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gyilkos mindig visszatér a gyilkosság szín</w:t>
        <w:softHyphen/>
        <w:t>helyére! – szólaltam meg a megrendüléstől resz</w:t>
        <w:softHyphen/>
        <w:t>kető hangon.</w:t>
      </w:r>
    </w:p>
    <w:p>
      <w:pPr>
        <w:pStyle w:val="Normal"/>
        <w:widowControl/>
        <w:ind w:left="567" w:right="0" w:firstLine="284"/>
        <w:jc w:val="both"/>
        <w:rPr/>
      </w:pPr>
      <w:r>
        <w:rPr>
          <w:rFonts w:cs="Verdana" w:ascii="Verdana" w:hAnsi="Verdana"/>
          <w:b/>
          <w:color w:val="000000"/>
          <w:sz w:val="24"/>
          <w:szCs w:val="24"/>
        </w:rPr>
        <w:t>De Palmu felügyelő most nem tudott rám fi</w:t>
        <w:softHyphen/>
        <w:t>gyeln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Próbáljunk észrevétlenül bejutni a házba! – mondta. – Batler, elő a kulcsokkal! Két ember áll</w:t>
        <w:softHyphen/>
        <w:t>jon őrt a konyhaajtónál. Kokki maradjon a főbejá</w:t>
        <w:softHyphen/>
        <w:t>ratnál. Tüstént törjétek be az ajtót, ha zajt hallo</w:t>
        <w:softHyphen/>
        <w:t>tok. Most nincs idő a késlekedésre.</w:t>
      </w:r>
    </w:p>
    <w:p>
      <w:pPr>
        <w:pStyle w:val="Normal"/>
        <w:widowControl/>
        <w:ind w:left="567" w:right="0" w:firstLine="284"/>
        <w:jc w:val="both"/>
        <w:rPr/>
      </w:pPr>
      <w:r>
        <w:rPr>
          <w:rFonts w:cs="Verdana" w:ascii="Verdana" w:hAnsi="Verdana"/>
          <w:b/>
          <w:color w:val="000000"/>
          <w:sz w:val="24"/>
          <w:szCs w:val="24"/>
        </w:rPr>
        <w:t>Batler és én utána lopakodtunk a ház mögé, óva</w:t>
        <w:softHyphen/>
        <w:t>kodva, nehogy zajt csapjunk. Csaknem sötét volt már. A lombtalan fák ijesztően rajzolódtak ki a vi</w:t>
        <w:softHyphen/>
        <w:t>lágosabb égre, és a szalon ablakaiból világos fény</w:t>
        <w:softHyphen/>
        <w:t>négyzetek verődtek a kertbe a ház mögött. Már csaknem a hátsó ajtóhoz értünk, amikor a ház mé</w:t>
        <w:softHyphen/>
        <w:t>lyéről hirtelen tompa dörrenés hallatszo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yissátok ki az ajtót! Az isten szerelmére, nyissátok ki az ajtót! – suttogta Palmu.</w:t>
      </w:r>
    </w:p>
    <w:p>
      <w:pPr>
        <w:pStyle w:val="Normal"/>
        <w:widowControl/>
        <w:ind w:left="567" w:right="0" w:firstLine="284"/>
        <w:jc w:val="both"/>
        <w:rPr/>
      </w:pPr>
      <w:r>
        <w:rPr>
          <w:rFonts w:cs="Verdana" w:ascii="Verdana" w:hAnsi="Verdana"/>
          <w:b/>
          <w:color w:val="000000"/>
          <w:sz w:val="24"/>
          <w:szCs w:val="24"/>
        </w:rPr>
        <w:t>Egészen közelről éles női sikoltás hallatszott, és nyomban utána félelmetes, tompa dörömbölés. A kulccsal beletaláltam a zárba, és feltéptem az ajtót. Palmu berontott mellettem, én utána ugrottam.</w:t>
      </w:r>
    </w:p>
    <w:p>
      <w:pPr>
        <w:pStyle w:val="Normal"/>
        <w:widowControl/>
        <w:ind w:left="567" w:right="0" w:firstLine="284"/>
        <w:jc w:val="both"/>
        <w:rPr/>
      </w:pPr>
      <w:r>
        <w:rPr>
          <w:rFonts w:cs="Verdana" w:ascii="Verdana" w:hAnsi="Verdana"/>
          <w:b/>
          <w:color w:val="000000"/>
          <w:sz w:val="24"/>
          <w:szCs w:val="24"/>
        </w:rPr>
        <w:t>A folyosón égett a villany. A túlsó végében Amalia Rygseck állt, öklével döngette, lábával rúgta az ajtót, és rekedt hangon értelmetlen sza</w:t>
        <w:softHyphen/>
        <w:t>vakat kiabált. Meghallotta a nyíló ajtó nyikorgását, amikor berontottunk, és hirtelen felénk fordult, úgyhogy láttam az arcá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Láttam az arcát! És ebben az ügyben semmilyen rejtély sem volt többé számomra.</w:t>
      </w:r>
    </w:p>
    <w:p>
      <w:pPr>
        <w:pStyle w:val="Normal"/>
        <w:widowControl/>
        <w:ind w:left="567" w:right="0" w:firstLine="284"/>
        <w:jc w:val="both"/>
        <w:rPr/>
      </w:pPr>
      <w:r>
        <w:rPr>
          <w:rFonts w:cs="Verdana" w:ascii="Verdana" w:hAnsi="Verdana"/>
          <w:b/>
          <w:color w:val="000000"/>
          <w:sz w:val="24"/>
          <w:szCs w:val="24"/>
        </w:rPr>
        <w:t>Mert láttam őrült, a felismerhetetlenségig eltor</w:t>
        <w:softHyphen/>
        <w:t>zult irtózatos arcát. Habzó szájjal borzalmas ne</w:t>
        <w:softHyphen/>
        <w:t>vetésben tört ki, kinyújtotta a pisztolyt – az én pisztolyomat! – és célba vette Palmut.</w:t>
      </w:r>
    </w:p>
    <w:p>
      <w:pPr>
        <w:pStyle w:val="Normal"/>
        <w:widowControl/>
        <w:ind w:left="567" w:right="0" w:firstLine="284"/>
        <w:jc w:val="both"/>
        <w:rPr/>
      </w:pPr>
      <w:r>
        <w:rPr>
          <w:rFonts w:cs="Verdana" w:ascii="Verdana" w:hAnsi="Verdana"/>
          <w:b/>
          <w:color w:val="000000"/>
          <w:sz w:val="24"/>
          <w:szCs w:val="24"/>
        </w:rPr>
        <w:t>Félrelöktem Palmut, előrevetettem magamat, és vállamba kaptam a golyót. A pisztoly torkolattüze elvakította a szememet, a lövés durranása megsü</w:t>
        <w:softHyphen/>
        <w:t>ketítette a fülemet, de abban a pillanatban a leg</w:t>
        <w:softHyphen/>
        <w:t>csekélyebb fájdalmat sem éreztem, csak heves ütést a vállamon. A következő pillanatban teljes testsúlyommal lefelé rántottam a pisztolyt tartó kezet, és lendületem erősségétől ráestem a vén</w:t>
        <w:softHyphen/>
        <w:t>kisasszonyra. Kokki a főbejárat felől érkezett, be</w:t>
        <w:softHyphen/>
        <w:t>rontott a hall ajtaján, s hanyatt-homlok lebukfen</w:t>
        <w:softHyphen/>
        <w:t>cezett a lépcsőn, egyenesen a nyakam közé. Ször</w:t>
        <w:softHyphen/>
        <w:t>nyű, égető fájdalom hasított bele a vállamba, és a szemem előtt minden elsötétült</w:t>
      </w:r>
    </w:p>
    <w:p>
      <w:pPr>
        <w:pStyle w:val="Normal"/>
        <w:widowControl/>
        <w:ind w:left="567" w:right="0" w:firstLine="284"/>
        <w:jc w:val="both"/>
        <w:rPr/>
      </w:pPr>
      <w:r>
        <w:rPr>
          <w:rFonts w:cs="Verdana" w:ascii="Verdana" w:hAnsi="Verdana"/>
          <w:b/>
          <w:color w:val="000000"/>
          <w:sz w:val="24"/>
          <w:szCs w:val="24"/>
        </w:rPr>
        <w:t>Utolsó tudatos megfigyelésem az volt, hogy Palmu felügyelő mindkét öklével a fürdőszoba aj</w:t>
        <w:softHyphen/>
        <w:t>taját verte, és síró hangon kiabá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anne kisasszony, Vanne kisasszony, jöjjön ki onnan!</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Aztán életemben először elájultam.</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TIZENÖTÖDIK FEJEZE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pPr>
      <w:r>
        <w:rPr>
          <w:rFonts w:cs="Verdana" w:ascii="Verdana" w:hAnsi="Verdana"/>
          <w:b/>
          <w:i/>
          <w:color w:val="000000"/>
          <w:sz w:val="24"/>
          <w:szCs w:val="24"/>
        </w:rPr>
        <w:t>A szalonban sok az ember, és engem hősnek ne</w:t>
        <w:softHyphen/>
        <w:t>veznek. – Rygseck igazgató bocsánatot kér, és Amalia Rygseck bejelenti, hogy külföldre utazik. – Palmu felügyelő elismeri, hogy szórakozott bolond. – Rygseckné halála magyarázatot nyer, és Laihonen helyváltoztatást javasol. – Az ember a maga képére formálja, az állatot. – Irma Vanne el</w:t>
        <w:softHyphen/>
        <w:t>beszélése és fejtörő a pszichiátereknek. – Laihonen titokzatos anyja és a gyilkos fegyver rejtélye.</w:t>
      </w:r>
    </w:p>
    <w:p>
      <w:pPr>
        <w:pStyle w:val="Normal"/>
        <w:widowControl/>
        <w:ind w:left="567" w:right="0" w:firstLine="284"/>
        <w:jc w:val="both"/>
        <w:rPr>
          <w:rFonts w:ascii="Verdana" w:hAnsi="Verdana" w:cs="Verdana"/>
          <w:b/>
          <w:b/>
          <w:i/>
          <w:i/>
          <w:color w:val="000000"/>
          <w:sz w:val="24"/>
          <w:szCs w:val="24"/>
        </w:rPr>
      </w:pPr>
      <w:r>
        <w:rPr>
          <w:rFonts w:cs="Verdana" w:ascii="Verdana" w:hAnsi="Verdana"/>
          <w:b/>
          <w:i/>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pPr>
      <w:r>
        <w:rPr>
          <w:rFonts w:cs="Verdana" w:ascii="Verdana" w:hAnsi="Verdana"/>
          <w:b/>
          <w:color w:val="000000"/>
          <w:sz w:val="24"/>
          <w:szCs w:val="24"/>
        </w:rPr>
        <w:t>Hasogató fájdalomra tértem magamhoz amelyet a vállamban éreztem. Felsőtestem csupasz volt, és valaki kellemetlen módon a vállamat piszkálta. Mintha nagyon távolról jött volna, Palmu hangját hallottam, amint magyarázo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Kokki megbotlott a lépcsőn, és kis híján a nya</w:t>
        <w:softHyphen/>
        <w:t>kát törte a fiúnak. És minden egyebet meg tudnék érteni, csak azt nem, honnan tudott ez a nő pisz</w:t>
        <w:softHyphen/>
        <w:t>tolyt szerezn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őlem! – súgtam csendesen, és kinyitottam a szememet.</w:t>
      </w:r>
    </w:p>
    <w:p>
      <w:pPr>
        <w:pStyle w:val="Normal"/>
        <w:widowControl/>
        <w:ind w:left="567" w:right="0" w:firstLine="284"/>
        <w:jc w:val="both"/>
        <w:rPr/>
      </w:pPr>
      <w:r>
        <w:rPr>
          <w:rFonts w:cs="Verdana" w:ascii="Verdana" w:hAnsi="Verdana"/>
          <w:b/>
          <w:color w:val="000000"/>
          <w:sz w:val="24"/>
          <w:szCs w:val="24"/>
        </w:rPr>
        <w:t>Az első gondolatom az volt, hogy a szalonban meglepően sok az ember. Például nem tudtam el</w:t>
        <w:softHyphen/>
        <w:t>képzelni, honnan kerül a helyszínre a kis doktor, hogy csipeszeivel fájdalmat okozva ott kotorásszon a vállamban, miközben Gunnar Rygseck igazgató feszülten és aggódó arccal figyelte a műveletet. A zsúrkocsi felől Aimo Rykámö közeledett pohárral a kezében, és a poharat a számhoz tartott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gyon belőle! – szólalt meg. – A konyak jót tesz! – fűzte hozzá, majd mikor észrevette tilta</w:t>
        <w:softHyphen/>
        <w:t>kozó arckifejezésemet, jobbnak látta megjegyezni: – Ne féljen! Én is ugyanebből a palackból ittam.</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Ezenkívül ott volt a szalonban Vanne kisasszony, aki még most is sápadtan ült a karosszékben. Laihonen mellette térdelt, a kezét szorongatta, s dadogva fogadkozott, hogy soha többé nem hagyja egyedül.</w:t>
      </w:r>
    </w:p>
    <w:p>
      <w:pPr>
        <w:pStyle w:val="Normal"/>
        <w:widowControl/>
        <w:ind w:left="567" w:right="0" w:firstLine="284"/>
        <w:jc w:val="both"/>
        <w:rPr/>
      </w:pPr>
      <w:r>
        <w:rPr>
          <w:rFonts w:cs="Verdana" w:ascii="Verdana" w:hAnsi="Verdana"/>
          <w:b/>
          <w:color w:val="000000"/>
          <w:sz w:val="24"/>
          <w:szCs w:val="24"/>
        </w:rPr>
        <w:t>A kis doktor kollódiumot öntött a vállamra. Az olyan utálatosan marta és húzta a seb szélét, hogy fel kellett jajdulnom. Ez szemlátomást nagy meg</w:t>
        <w:softHyphen/>
        <w:t>elégedést szerzett az orvosnak, aki szakértelem</w:t>
        <w:softHyphen/>
        <w:t>mel kezdte bepólyálni a vállamat.</w:t>
      </w:r>
    </w:p>
    <w:p>
      <w:pPr>
        <w:pStyle w:val="Normal"/>
        <w:widowControl/>
        <w:ind w:left="567" w:right="0" w:firstLine="284"/>
        <w:jc w:val="both"/>
        <w:rPr/>
      </w:pPr>
      <w:r>
        <w:rPr>
          <w:rFonts w:cs="Verdana" w:ascii="Verdana" w:hAnsi="Verdana"/>
          <w:b/>
          <w:color w:val="000000"/>
          <w:sz w:val="24"/>
          <w:szCs w:val="24"/>
        </w:rPr>
        <w:t>Amalia Rygseck a többiektől távolabb a fal mel</w:t>
        <w:softHyphen/>
        <w:t>lett ült. Most teljesen nyugodt volt, és kifejezéste</w:t>
        <w:softHyphen/>
        <w:t>lenül meredt maga elé. A csuklóján bilincs volt, de egészen békésen összekulcsolta az ölében a kezét. Kokki látszólag gondtalanul a falnak támaszkodott, tisztes távolságban a vénkisasszonytól.</w:t>
      </w:r>
    </w:p>
    <w:p>
      <w:pPr>
        <w:pStyle w:val="Normal"/>
        <w:widowControl/>
        <w:ind w:left="567" w:right="0" w:firstLine="284"/>
        <w:jc w:val="both"/>
        <w:rPr/>
      </w:pPr>
      <w:r>
        <w:rPr>
          <w:rFonts w:cs="Verdana" w:ascii="Verdana" w:hAnsi="Verdana"/>
          <w:b/>
          <w:color w:val="000000"/>
          <w:sz w:val="24"/>
          <w:szCs w:val="24"/>
        </w:rPr>
        <w:t>Az orvos befejezte munkáját, felállt, és sokat</w:t>
        <w:softHyphen/>
        <w:t>mondóan bólintott Rygseck igazgató felé, aki a nő</w:t>
        <w:softHyphen/>
        <w:t>véréhez lép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gen, kedves Amalia – szólalt meg higgadtan, mindennapi hangon –, bizony itt az ideje, hogy in</w:t>
        <w:softHyphen/>
        <w:t>duljunk. Alighanem nagyon fáradt vagy.</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Csakugyan nagyon fáradt vagyok, Gunnar! – válaszolta Rygseck kisasszony panaszos, közönyös hangon, és felállt székéről. – Az utóbbi napokban sok bosszúságom vo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yugtató injekciót kapott, ne féljenek! – súgta nekem is a doktor, amikor ösztönösen összerez</w:t>
        <w:softHyphen/>
        <w:t>zentem, látva, hogy Amalia Rygseck felém irányítja lépteit. Akaratlanul is úgy meredtem rá, mint házi</w:t>
        <w:softHyphen/>
        <w:t>nyúl az óriáskígyór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aga aranyos fiú! – szólalt meg hűvös, furcsán személytelen hangon, és megbilincselt kezével megpaskolta az arcomat. – Sajnálom, hogy ilyen szerencsétlenül járt, amikor a pisztoly véletlenül elsült a kezemben. Remélem, hamarosan meg</w:t>
        <w:softHyphen/>
        <w:t>gyógyul. Most külföldre utazom az öcsémmel. Neki pihenésre és ápolásra van szüksége. Magam is ki</w:t>
        <w:softHyphen/>
        <w:t>merültem ettől a sok megrázó eseménytő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Gyere már, Amalia kedves! – ismételte Rygseck igazgató csalogató hangon. – Kokki úr megígérte, hogy elkísér bennünket. Nem várakoztathatjuk meg.</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 légy annyira ideges, Gunnar! – válaszolta élesen Amalia Rygseck, majd így folytatta: – Igen, igen, öregasszony vagyok, és pihenésre vágyom. Talán soha többé nem találkozunk, de ne higgye el, amit rólam mesélnek. Sok ember nagyon gonosz tud lenni egy öreg, gazdag nőhöz. Kérem, határo</w:t>
        <w:softHyphen/>
        <w:t>zottan utasítson vissza minden pletykát, amit esetleg a nevemmel kapcsolatban emlegetnek. Tu</w:t>
        <w:softHyphen/>
        <w:t>dom, hogy magában bízhatok. Hiszen még a pisztolyát is kölcsönadta.</w:t>
      </w:r>
    </w:p>
    <w:p>
      <w:pPr>
        <w:pStyle w:val="Normal"/>
        <w:widowControl/>
        <w:ind w:left="567" w:right="0" w:firstLine="284"/>
        <w:jc w:val="both"/>
        <w:rPr/>
      </w:pPr>
      <w:r>
        <w:rPr>
          <w:rFonts w:cs="Verdana" w:ascii="Verdana" w:hAnsi="Verdana"/>
          <w:b/>
          <w:color w:val="000000"/>
          <w:sz w:val="24"/>
          <w:szCs w:val="24"/>
        </w:rPr>
        <w:t>Rygseck igazgató gyengéden megfogta a karját, és sántikálva, másik kezével a botjára támasz</w:t>
        <w:softHyphen/>
        <w:t>kodva, kivezette a szalonból. Aimo Rykámö a másik oldalról támogatta a nagynénjét, és a kis doktor meg Kokki követte őket.</w:t>
      </w:r>
    </w:p>
    <w:p>
      <w:pPr>
        <w:pStyle w:val="Normal"/>
        <w:widowControl/>
        <w:ind w:left="567" w:right="0" w:firstLine="284"/>
        <w:jc w:val="both"/>
        <w:rPr/>
      </w:pPr>
      <w:r>
        <w:rPr>
          <w:rFonts w:cs="Verdana" w:ascii="Verdana" w:hAnsi="Verdana"/>
          <w:b/>
          <w:color w:val="000000"/>
          <w:sz w:val="24"/>
          <w:szCs w:val="24"/>
        </w:rPr>
        <w:t>Rygseck igazgató nemsokára egyedül visszatért a szalonba. Gyorsan hozzám hajolt, és megszorí</w:t>
        <w:softHyphen/>
        <w:t>totta a kezeme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a felgyógyul, szeretném, ha felkeresne az iro</w:t>
        <w:softHyphen/>
        <w:t>dámban – szólalt meg, és az arca szánalmasan öreg és beesett volt. – Mindennek én vagyok az oka. Az utolsó percig nem akartam elhinni, hogy már ilyen messzire jutott a dolog. Bruno elme</w:t>
        <w:softHyphen/>
        <w:t>gyógyintézetbe akarta küldeni, de nem tudtam el</w:t>
        <w:softHyphen/>
        <w:t>viselni ezt a gondolatot. Ma a felügyelő úr figyel</w:t>
        <w:softHyphen/>
        <w:t>meztetett, és megsejtettem a valóságot. Már ma este akár erőszakkal is zárt intézeti kezelésre vit</w:t>
        <w:softHyphen/>
        <w:t>tük volna, de túl későn értünk ide. Meg tud nekem bocsátani?</w:t>
      </w:r>
    </w:p>
    <w:p>
      <w:pPr>
        <w:pStyle w:val="Normal"/>
        <w:widowControl/>
        <w:ind w:left="567" w:right="0" w:firstLine="284"/>
        <w:jc w:val="both"/>
        <w:rPr/>
      </w:pPr>
      <w:r>
        <w:rPr>
          <w:rFonts w:cs="Verdana" w:ascii="Verdana" w:hAnsi="Verdana"/>
          <w:b/>
          <w:color w:val="000000"/>
          <w:sz w:val="24"/>
          <w:szCs w:val="24"/>
        </w:rPr>
        <w:t>Nem tudtam felfogni, miért kellett volna megbo</w:t>
        <w:softHyphen/>
        <w:t>csátanom neki, hiszen legalábbis a lőtt seb a vál</w:t>
        <w:softHyphen/>
        <w:t>lamon az én hibám volt, ha hibáról beszélni lehet. De persze teljes szívemből biztosítottam, hogy megértem, és megbocsátok neki.</w:t>
      </w:r>
    </w:p>
    <w:p>
      <w:pPr>
        <w:pStyle w:val="Normal"/>
        <w:widowControl/>
        <w:ind w:left="567" w:right="0" w:firstLine="284"/>
        <w:jc w:val="both"/>
        <w:rPr/>
      </w:pPr>
      <w:r>
        <w:rPr>
          <w:rFonts w:cs="Verdana" w:ascii="Verdana" w:hAnsi="Verdana"/>
          <w:b/>
          <w:color w:val="000000"/>
          <w:sz w:val="24"/>
          <w:szCs w:val="24"/>
        </w:rPr>
        <w:t>Még egyszer megszorította a kezemet, és ma</w:t>
        <w:softHyphen/>
        <w:t>gába roskadva, szánalmas, megtört emberként ki</w:t>
        <w:softHyphen/>
        <w:t>sántikált a szalonból.</w:t>
      </w:r>
    </w:p>
    <w:p>
      <w:pPr>
        <w:pStyle w:val="Normal"/>
        <w:widowControl/>
        <w:ind w:left="567" w:right="0" w:firstLine="284"/>
        <w:jc w:val="both"/>
        <w:rPr/>
      </w:pPr>
      <w:r>
        <w:rPr>
          <w:rFonts w:cs="Verdana" w:ascii="Verdana" w:hAnsi="Verdana"/>
          <w:b/>
          <w:color w:val="000000"/>
          <w:sz w:val="24"/>
          <w:szCs w:val="24"/>
        </w:rPr>
        <w:t>Miután távozott, mintha felszabadultabb lett volna a szalon súlyos levegője. Mintha sötét lidérc</w:t>
        <w:softHyphen/>
        <w:t>nyomás gördült volna le rólunk, a lámpák fénye</w:t>
        <w:softHyphen/>
        <w:t>sebben világítottak a szemembe, és erősen gyaní</w:t>
        <w:softHyphen/>
        <w:t>tom, hogy hasogató fejem a konyaktól kissé meg</w:t>
        <w:softHyphen/>
        <w:t>szédü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világ valamennyi begyepesedett fejű tökfil</w:t>
        <w:softHyphen/>
        <w:t>kója közül  ... – kezdte Palmu szívtelenül, de úgy látta, nem érdemes folytatni, mert csak egy mély lélegzetet vett. – De valami hasznod azért mégis van a begyepesedett fejedből – jelentette ki egy pillanat múlva. – Kokki teljes súlyával a fejedre esett, és gyengébb ember ettől agyrázkódást ka</w:t>
        <w:softHyphen/>
        <w:t>pott voln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Ő egy hős! – szólalt meg a szép, még most is sápadt Irma Vanne, mellém térdelt, és lágyan meg</w:t>
        <w:softHyphen/>
        <w:t>csókolta az arcomat. A szeme sötét volt az átélt rémülettől, a szája pedig piros virágra emlékezte</w:t>
        <w:softHyphen/>
        <w:t>tett.</w:t>
      </w:r>
    </w:p>
    <w:p>
      <w:pPr>
        <w:pStyle w:val="Normal"/>
        <w:widowControl/>
        <w:ind w:left="567" w:right="0" w:firstLine="284"/>
        <w:jc w:val="both"/>
        <w:rPr/>
      </w:pPr>
      <w:r>
        <w:rPr>
          <w:rFonts w:cs="Verdana" w:ascii="Verdana" w:hAnsi="Verdana"/>
          <w:b/>
          <w:color w:val="000000"/>
          <w:sz w:val="24"/>
          <w:szCs w:val="24"/>
        </w:rPr>
        <w:t>Laihonen köhécselt, és a szemüvegét kezdte ta</w:t>
        <w:softHyphen/>
        <w:t>pogatni. Azt hiszem, nem tetszett neki, hogy Vanne kisasszony ilyen gyengéd hozzám.</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miért kellett előttem berohannod? – korholt nyájasan Palmu, és ugyanakkor megpróbálta rám segíteni a vállánál kilyukadt kabátomat. – Meg is halhattál volna! Fiatal vagy még, és előtted az élet, de értem  ... egy ilyen szórakozott bolondért  ... nem lett volna kár, még ha golyót kaptam volna is a hasamba. A mai estét sohasem bocsátom meg magamnak. Vanne kisasszony is csak a saját eszé</w:t>
        <w:softHyphen/>
        <w:t>nek és gyorsaságának köszönheti az élet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tulajdonképpen mi is történt? – kérdeztem.</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Csak annyi, hogy én szórakozott vagyok – is</w:t>
        <w:softHyphen/>
        <w:t>merte be Palmu. – Egész idő alatt csak Amalia Rygseckre gondoltam, és eszembe se jutott, hogy Vanne kisasszony is eltávozhat a lakásáról határo</w:t>
        <w:softHyphen/>
        <w:t>zott parancsom ellenére. Rá akartam venni a gyil</w:t>
        <w:softHyphen/>
        <w:t>kost, hogy mozduljon ki, hogy tegyen valamit, ami leleplezi, és Kokki meg emberei azt a parancsot kapták, hogy őrizzék és kövessék, és azonnal je</w:t>
        <w:softHyphen/>
        <w:t>lentsék nekem, mihelyt kimozdul. Ezért nem for</w:t>
        <w:softHyphen/>
        <w:t>dítottam kellő figyelmet Vanne kisasszony lakásá</w:t>
        <w:softHyphen/>
        <w:t>nak őrzésére. Erre csak általános utasításokat ad</w:t>
        <w:softHyphen/>
        <w:t>tam. Még Kokkinak sem mondtam meg, hogy je</w:t>
        <w:softHyphen/>
        <w:t>lentenie kell nekem, kik mentek be a házba, hogy meglátogassák Rygseck kisasszonyt. Merő szóra</w:t>
        <w:softHyphen/>
        <w:t>kozottság, fiacskám! Nem vagyok én már semmire sem jó. Legfeljebb éjjeliőrnek, ahogyan Rygseck igazgató gyanította is.</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át nem érti? – csatlakozott Vanne kisasszony a magyarázathoz. – A felügyelő úr csupán csal</w:t>
        <w:softHyphen/>
        <w:t>éteknek használt engem. Dehogyis gyanúsított komolyan, hogy hazudtam volna neki. Csupán azt akarta, hogy maga elhiggye: én tudok valamit a gyilkosságról, hogy azután meggyőzően elmesél</w:t>
        <w:softHyphen/>
        <w:t>hesse a gyilkosnnak. Magam is nagyon boldogtalan és elkeseredett voltam, amikor azt hittem, engem gyanúsít. Ezért szöktem el a lakásomról a hátsó udvaron keresztül, mivel azt hittem, magam is te</w:t>
        <w:softHyphen/>
        <w:t>hetek valamit a gyilkos leleplezésévé, meg azért, hogy tisztázzam magam a gyanú aló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s aztán ez a fiatal szamár véglegesen felbo</w:t>
        <w:softHyphen/>
        <w:t>rította a tervemet – gerjedt ismét haragra Palmu, hogy lehordjon engem, – És még nem is volt elég, hogy kölcsönadta a pisztolyát a gyilkosnak, ráadá</w:t>
        <w:softHyphen/>
        <w:t>sul hazudott is nekem, azt állítva, hogy magát biztonságban látta a lakásán Laihonen író úr társa</w:t>
        <w:softHyphen/>
        <w:t>ságában.</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De ekkor végül elfutott a méreg.</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ndennek a felügyelő úr az oka! – kiáltottam fel a méregtől lángvörösen. – Miért járatta velem a bolondját az egész városban? Mi köze volt a piros könyvnek az egész históriához?</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kedves barátom! – válaszolta Palmu fel</w:t>
        <w:softHyphen/>
        <w:t>ügyelő. – Természetesen az volt a legjobb érv, hogy a piros könyv az én birtokomba kerüljön. Hi</w:t>
        <w:softHyphen/>
        <w:t>szen megfelelő ürügyet szolgáltatott, hogy oda</w:t>
        <w:softHyphen/>
        <w:t>küldhesselek ahhoz a női szörnyeteghez, és te me</w:t>
        <w:softHyphen/>
        <w:t>séket mondj nek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s Aimo Rykámö? – kiáltottam. – És Vaara mérnök? Meg Rykámö kisasszony? Miért szalasz</w:t>
        <w:softHyphen/>
        <w:t>tott el hozzájuk is?</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Ó, a testmozgás a fiatal embereknek csak egészségükre válik – válaszolta gondtalanul Palmu – és hogy bizonyos idő teljék el, mielőtt eljutsz Vanne kisasszonyhoz, és a saját szemeddel ta</w:t>
        <w:softHyphen/>
        <w:t>pasztalod, hogy valóban biztonságban van. Bizo</w:t>
        <w:softHyphen/>
        <w:t>nyára felfogod, hogy közvetlen életveszély fenye</w:t>
        <w:softHyphen/>
        <w:t>gette őt, mihelyt elmondtad a gyilkosnak, hogy tud valamit a gyilkosságról. Hiszen ugyanezért mene</w:t>
        <w:softHyphen/>
        <w:t>kült el Batler a házból!</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ői szörnyeteg  ... életveszély  ... gyilkos … Bat</w:t>
        <w:softHyphen/>
        <w:t>ler! – hebegtem. – Felügyelő úr, azt hiszem, mégis agyrázkódást kaptam. Adjon még egy pohár konyakot!</w:t>
      </w:r>
    </w:p>
    <w:p>
      <w:pPr>
        <w:pStyle w:val="Normal"/>
        <w:widowControl/>
        <w:ind w:left="567" w:right="0" w:firstLine="284"/>
        <w:jc w:val="both"/>
        <w:rPr/>
      </w:pPr>
      <w:r>
        <w:rPr>
          <w:rFonts w:cs="Verdana" w:ascii="Verdana" w:hAnsi="Verdana"/>
          <w:b/>
          <w:color w:val="000000"/>
          <w:sz w:val="24"/>
          <w:szCs w:val="24"/>
        </w:rPr>
        <w:t>Irma Vanne sietett teljesíteni szerény kérése</w:t>
        <w:softHyphen/>
        <w:t>met. De Palmu felügyelő hitetlenkedve nézett rám.</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zt akarod mondani, hogy még most sem pe</w:t>
        <w:softHyphen/>
        <w:t>dzel semmit? – kérdezte. – Hiszen elmondtam már neked, hogy Rygseckné halála leleplezte a gyilkost. És különben mi az ördögért ijedt volna meg olyan mérhetetlenül Batler, amikor azt mondtam neki: valaki talán azt hitte, ő iszogatja a gazdája ab</w:t>
        <w:softHyphen/>
        <w:t>szintjét? Batler nem buta ember. Azonnal megér</w:t>
        <w:softHyphen/>
        <w:t>tette a figyelmeztetésemet  ... hiszen már előbb is sejtett valamit  ... és kereket oldott a házból. Csak</w:t>
        <w:softHyphen/>
        <w:t>hogy szegény Batlernek nemcsak kezdetben voltak sötét szándékai. Először Vaara mérnökre gyanako</w:t>
        <w:softHyphen/>
        <w:t>dott, ami természetes is volt, és azt képzelte, hogy öreg napjaira szerény zsarolással biztosíthatja ma</w:t>
        <w:softHyphen/>
        <w:t>gát. De Rygseckné halála kinyitotta a szem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Felügyelő úr! – szólaltam meg elcsüggedve. – Legyen olyan borzasztóan kedves, és mondja meg nekem végre, hogyan tisztázhatott mindent Rygseckné halála. Hiszen egészen véletlenül halt meg, és a mérget nem neki szántá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zt meg honnan vetted a fejedbe? – csodálko</w:t>
        <w:softHyphen/>
        <w:t>zott Palmu. – A mérget természetesen neki szán</w:t>
        <w:softHyphen/>
        <w:t>ták! Nagyon erőszakolt lett volna arra gondolni, hogy két különböző ember csaknem egyszerre ha</w:t>
        <w:softHyphen/>
        <w:t>tározta el, hogy meggyilkolja Bruno Rygsecket. Hi</w:t>
        <w:softHyphen/>
        <w:t>szen meghagytam neked, hogy tedd fel magadnak a kérdést: kinek volt haszna Rygseckné halálából? Azok közül a személyek közül, akik szerepeltek eb</w:t>
        <w:softHyphen/>
        <w:t>ben az ügyben, Amalia Rygseck volt az egyetlen, aki hasznot húzott belőle. Tehát fel kellett tételez</w:t>
        <w:softHyphen/>
        <w:t>nem, hogy ő volt a gyilkos, és rá kellett bírnom, hogy valamilyen módon leplezze le önmagá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Amalia Rygseck hogyan húzott hasznot Rygseckné halálából? – kérdeztem makacsul.</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Most Palmu szégyellte magát miattam.</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Rygseckné azt vallotta, hogy Amalia Rygseck vele ült a szalonban, amikor a gyilkosság történt. Ő bizonyította Amalia Rygseck alibijét, és ez halálra ítélte abban a pillanatban, amikor a gyilkos fel</w:t>
        <w:softHyphen/>
        <w:t>fogta, hogy hibát követett el.</w:t>
      </w:r>
    </w:p>
    <w:p>
      <w:pPr>
        <w:pStyle w:val="Normal"/>
        <w:widowControl/>
        <w:ind w:left="567" w:right="0" w:firstLine="284"/>
        <w:jc w:val="both"/>
        <w:rPr/>
      </w:pPr>
      <w:r>
        <w:rPr>
          <w:rFonts w:cs="Verdana" w:ascii="Verdana" w:hAnsi="Verdana"/>
          <w:b/>
          <w:color w:val="000000"/>
          <w:sz w:val="24"/>
          <w:szCs w:val="24"/>
        </w:rPr>
        <w:t>Talán kissé sápadt voltam. Palmu felügyelő rész</w:t>
        <w:softHyphen/>
        <w:t>véttel nézett rum, miközben folytatt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ert Amalia Rygseck olyan ravasz és elszánt gyilkos volt, amilyen csak elmebeteg lehet. Azt hitte, mindent olyan ravaszul agyalt ki, hogy sem</w:t>
        <w:softHyphen/>
        <w:t>milyen hiba sem csúszhatott a számításába. Azért vitte magával Rygsecknét, hogy ne legyen egyedül a házban, amikor Bruno halálát felfedezik. Vaara mérnök meglepetésszerűen érkezett a házba, de az emeleten tartózkodott, tehát nem volt útban éppen azokban a sorsdöntő percekben. Mert Amalia Rygsecknek csupán néhány percre volt szüksége a gyilkosság elkövetéséhez. Egy pillanatra higgadtan távozott a szalonból, a fürdőszobába ment. Le</w:t>
        <w:softHyphen/>
        <w:t>ütötte Brunót, és a medencébe lökte. Aztán a szap</w:t>
        <w:softHyphen/>
        <w:t>pan segítségével nyomokat rajzolt a padlóra, és kí</w:t>
        <w:softHyphen/>
        <w:t>vülről behúzta az ajtó retesz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spárga? – szakítottam félbe. – Honnan sze</w:t>
        <w:softHyphen/>
        <w:t>rezte a spárgá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hozzá hasonló nő retiküljében mindig akad valamilyen horgolás vagy kötés – feltételezte Palmu felügyelő. – Egy fonaldarab nem okozott volna feltűnést, még ha a retiküljét át is kutatták volna. De ő nem is gondolt rá, hogy ilyen kutatásra egyáltalán sor kerülhet. Mert feltehetőleg semmit sem gondolt, mikor távoztában eloltotta a villanyt. Vagy ha gondolt, akkor csak zavarta, hogy a villany ok nélkül égve maradjon. Sok olyan öregember van, akinek a szemében egyenesen elviselhetetlen, ha akár egyetlen lámpa is ok nélkül ég. Mintha egyáltalán nem hozta volna kapcsolatba a lámpák égését a gyilkossággal ... A biztonság kedvéért rá</w:t>
        <w:softHyphen/>
        <w:t>parancsolt Batlerre. hogy tüntesse el a nyomokat a rendőrség megérkezése előtt. De mihelyt szó esett a villanykapcsolóról, elvesztette a fejét. Nem ma</w:t>
        <w:softHyphen/>
        <w:t>radt számára más lehetőség, mint hogy azt mondja: egész idő alatt a szalonban ült Rygsecknével. Ezért avatkozott bele a beszélge</w:t>
        <w:softHyphen/>
        <w:t>tésbe akkor is, amikor Rygsecknét hallgattam ki, és ez utóbbi megerősítette az alibijét. Rygseckné már akkor sejthetett valamit, de kíméletlen nő volt, akit nem furdalt túlzottan a lelkiismeret. Bruno halálából csak előnye származott. És még nagyobb előnye származott Amalia Rygseckből, mivel kellő zsarolási eszközt kapott a kezébe, így hitt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hát a családi tanácskozáson azért követelte magának Bruno házát! – mondtam.</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gen, reggel együtt hagyták el a házat – folytatta Palmu felügyelő. – Sohasem tudjuk meg, mit beszélgettek egymással, de Amalia Rygseck mindenesetre megértette, hogy amíg Rygseckné él, soha többé nem lesz egyetlen nyugodt perce sem.</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Délután a többiek előtt érkezett a házba, és az abszintba keverte a ciánkálit. Tudnia kellett, hogy Rygseckné szerette ezt az italt. Nagyon ravasz vo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honnan szerezte meg a ciánkális tégelyt? – szakította félbe Irma Vann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alán már szombaton este magához vette – vélekedett Palmu. – Hiszen közvetlenül azután érkezett a házba, hogy Bruno megmérgezte a macskát. A méregtégely szem előtt volt, és a jelenlevők megfigyelőképessége – bocsánat, Vanne kisasszony – bizonyára nem volt éppen a legkifogástalanabb állapotban. Az is lehetséges, hogy a ciánkális tégely éjszakára a szalonban maradt. Rygseck kisasszony és Rygseckné asszony akkor érkezett, amikor Batler éppen takarított, és Amalia Rygseck talán ekkor vette magához a méregtégelyt, megakadályozva, hogy ez szükségtelenül feltűnést okozzon a rendőri kihallgatás során, amelyről tudta, hogy be fog következni. De én inkább a szombat este felé hajlok, hiszen már akkor elhatározta, hogy meggyilkolja Brunót, és még nem volt végleges terve. Először talán a méregre gondolt, de aztán egyszerűbb és veszélytelenebb módszerhez folyamodo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miért  ... miért akarta meggyilkolni Brunót? – kérdeztem.</w:t>
      </w:r>
    </w:p>
    <w:p>
      <w:pPr>
        <w:pStyle w:val="Normal"/>
        <w:widowControl/>
        <w:ind w:left="567" w:right="0" w:firstLine="284"/>
        <w:jc w:val="both"/>
        <w:rPr/>
      </w:pPr>
      <w:r>
        <w:rPr>
          <w:rFonts w:cs="Verdana" w:ascii="Verdana" w:hAnsi="Verdana"/>
          <w:b/>
          <w:color w:val="000000"/>
          <w:sz w:val="24"/>
          <w:szCs w:val="24"/>
        </w:rPr>
        <w:t>Palmu az állat dörgölte vastag tenyerével, és tétovázva fele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Hosszú história ez!</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Szerintem valamilyen vidámabb helyen folytathatnánk – szólalt meg gyorsan Laihonen. – Anyám még vidéken va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z valóban hátborzongató ház! – jegyezte meg Vanne kisasszony, és karcsú termetén remegés futott végig. – Menjünk más valahová. Mindent tudnom kell. Különben ma éjszaka nem tudom lehunyni a szemem!</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Helsinki étteremben van egy hangulatos különterem – válaszolta szórakozottan Palmu. – Emlékszem, hogy vidám estét töltöttem ott valamikor, amikor egy másik gyilkosságot bogoztunk ki. Ha nem lennék csupán egy szegény rendőrtisztviselő, komolyan javasolnám …</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lehetnék én a házigazda? – sietett a készséges javaslattal Laihonen. – Aztán úgyis lenne egy külön kérésem a felügyelő úrhoz.</w:t>
      </w:r>
    </w:p>
    <w:p>
      <w:pPr>
        <w:pStyle w:val="Normal"/>
        <w:widowControl/>
        <w:ind w:left="567" w:right="0" w:firstLine="284"/>
        <w:jc w:val="both"/>
        <w:rPr/>
      </w:pPr>
      <w:r>
        <w:rPr>
          <w:rFonts w:cs="Verdana" w:ascii="Verdana" w:hAnsi="Verdana"/>
          <w:b/>
          <w:color w:val="000000"/>
          <w:sz w:val="24"/>
          <w:szCs w:val="24"/>
        </w:rPr>
        <w:t>Senki sem ellenezte a javaslatot. És bár nem veszélytelen lyuk volt a vállamban, még vadlovak sem tudtak volna megakadályozni, hogy velük ne tartsak. Hiszen végeredményben nekem is jogom volt hozzá, hogy mindent megtudjak!</w:t>
      </w:r>
    </w:p>
    <w:p>
      <w:pPr>
        <w:pStyle w:val="Normal"/>
        <w:widowControl/>
        <w:ind w:left="567" w:right="0" w:firstLine="284"/>
        <w:jc w:val="both"/>
        <w:rPr/>
      </w:pPr>
      <w:r>
        <w:rPr>
          <w:rFonts w:cs="Verdana" w:ascii="Verdana" w:hAnsi="Verdana"/>
          <w:b/>
          <w:color w:val="000000"/>
          <w:sz w:val="24"/>
          <w:szCs w:val="24"/>
        </w:rPr>
        <w:t>Batler egyedül maradt úr a komor házban. Útközben kiderült, hogy estefelé kereste fel Palmu felügyelőt, és nyíltan beismerte a maga részét mindenben. Valóban Vaara mérnököt gyanúsította a gyilkosság elkövetésével, miután az rádöbbent, hogy elcsavarta a villanykapcsolót, és zsarolni akarta a mérnököt, mihelyt eljön az alkalmas pillanat. De Rygseckné halála olyan lecke volt számára – legalábbis ezt állítja –, hogy élete végéig tisztességes ember akar maradni. Annyira félt Amalia Rygsecktől, hogy nem merte végkövetkeztetéseit előbb elmondani Palmunak. Hiszen belátta, hogy a gyilkosságra semmilyen perdöntő bizonyíték sem volt.</w:t>
      </w:r>
    </w:p>
    <w:p>
      <w:pPr>
        <w:pStyle w:val="Normal"/>
        <w:widowControl/>
        <w:ind w:left="567" w:right="0" w:firstLine="284"/>
        <w:jc w:val="both"/>
        <w:rPr/>
      </w:pPr>
      <w:r>
        <w:rPr>
          <w:rFonts w:cs="Verdana" w:ascii="Verdana" w:hAnsi="Verdana"/>
          <w:b/>
          <w:color w:val="000000"/>
          <w:sz w:val="24"/>
          <w:szCs w:val="24"/>
        </w:rPr>
        <w:t>Útközben tisztázódott az is, hogy miért volt Laihonen jelen, amikor ájulásomból magamhoz tértem. A felügyelő, telefonhívása balsejtelmet ébresztett benne, és tüstént a helyszínre sietett, s még idejében érkezett, hogy megvigasztalja a rémülettől csaknem eszét vesztett Irma Vannét.</w:t>
      </w:r>
    </w:p>
    <w:p>
      <w:pPr>
        <w:pStyle w:val="Normal"/>
        <w:widowControl/>
        <w:ind w:left="567" w:right="0" w:firstLine="284"/>
        <w:jc w:val="both"/>
        <w:rPr/>
      </w:pPr>
      <w:r>
        <w:rPr>
          <w:rFonts w:cs="Verdana" w:ascii="Verdana" w:hAnsi="Verdana"/>
          <w:b/>
          <w:color w:val="000000"/>
          <w:sz w:val="24"/>
          <w:szCs w:val="24"/>
        </w:rPr>
        <w:t>Mindenesetre kényelmes székeken helyezkedtünk el aztán, és derekas vacsorát ehettünk, míg végül Laihonen, mint bőkezű házigazda, fel nem emelte vörös borral teli poharát, és meg nem jegyezt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Igen, Palmu felügyelő úr! De azért talán mégsem akarja azt állítani hogy Bruno Rygsecket azért gyilkolták meg, mert megmérgezte nagynénjének a macskáját? Én legalábbis sohasem mernék ilyesfajta motívumokat használni semmiféle detektívregényben.</w:t>
      </w:r>
    </w:p>
    <w:p>
      <w:pPr>
        <w:pStyle w:val="Normal"/>
        <w:widowControl/>
        <w:ind w:left="567" w:right="0" w:firstLine="284"/>
        <w:jc w:val="both"/>
        <w:rPr/>
      </w:pPr>
      <w:r>
        <w:rPr>
          <w:rFonts w:cs="Verdana" w:ascii="Verdana" w:hAnsi="Verdana"/>
          <w:b/>
          <w:color w:val="000000"/>
          <w:sz w:val="24"/>
          <w:szCs w:val="24"/>
        </w:rPr>
        <w:t>Palmu felügyelő megízlelte a vörös bort, fintorgott és igyekezett olyan képet vágni, mintha el lenne ragadtatva a bortól, mert egyszerű nevelése nem tanította meg tintaízű borok élvezetére. Gyorsan letette a helyére a poharat, és húsos arcán huncut kifejezés jelent meg.</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könyvek más lapra tartoznak – válaszolta. – De próbálja csak elképzelni, hogy ön öreg és magányos és csúnya. Van pénze, de pénzért nem lehet sem szeretetet, sem barátságot venni. Gyűlöli az életet, gyűlöl minden embert, aki tud nevetni és könnyű szívvel bűnöket elkövetni, és az egyetlen barátja egy kis állat, amely önmaga miatt szereti önt, és amelynek a szemében ön egy istennel ér fel. És aztán jön valaki, akit ön különben is gyűlöl, és puszta gonoszságból megöli ezt a kis állatot. Akkor ön talán nem gondolna gyilkosságra?</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Bravó! – kiáltott fel Vanne kisasszony, és tapsolt. – Amikor kislány voltam, volt otthon egy öreg uszkárunk  ...</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Eh! – szólalt meg Laihonen, és összeráncolta homlokát. – Ez nem elegendő ok egy gyilkossághoz!</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Nem is elég! – ismerte el őszintén Palmu felügyelő. – De az a macska sok tekintetben termékeny kiindulási pontot jelent, ha erre az esetre gondolunk. Először is a halála mintha valamilyen végleges, nyílt hadüzenet lett volna Bruno Rygseck ás a nagynénje közt. Amikor döglötten látta a macskát, Amalia Rygseck megértette, hogy Bruno biztos a maga dolga felől, és többé nem fél tőle  ... És aztán egy másik körülmény, amely elkerülte az ön figyelmét. Az ember a saját képére formálja az állatot.</w:t>
      </w:r>
    </w:p>
    <w:p>
      <w:pPr>
        <w:pStyle w:val="Normal"/>
        <w:widowControl/>
        <w:ind w:left="567" w:right="0" w:firstLine="284"/>
        <w:jc w:val="both"/>
        <w:rPr/>
      </w:pPr>
      <w:r>
        <w:rPr>
          <w:rFonts w:cs="Verdana" w:ascii="Verdana" w:hAnsi="Verdana"/>
          <w:b/>
          <w:color w:val="000000"/>
          <w:sz w:val="24"/>
          <w:szCs w:val="24"/>
        </w:rPr>
        <w:t>Egy pillanatig valamennyien ezen a furcsa állításon töprengtünk.</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rtem! – szólalt meg aztán Laihonen. – Mély gondolat.</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Én nem értettem, de Palmu felügyelő sietett megmagyarázni:</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Végeredményben senki más nem sajnálta annak a macskának a pusztulását. Rygseck igazgató szörnyű állatnak tartotta, és Aimo Rykámö elmesélte, hogy a nagynénje eleven kismadarakkal etette. Ilyesmit csak olyan ember tehet, aki a lelke mélyén már nem normális. Nem kétlem, hogy Amalia Rygseck kinevelte abból a macskából a saját lelke mélyén szunnyadó gonosz erők megtestesülését. Bruno volt az egyetlen az egész családban, aki átlátott rajta. Talán azért, mert a szíve mélyén maga Bruno is rossz ember volt. Ezzel szemben Amalia kisasszony a Rygseckek szörnyű terheltségének áldozata. Rygseck igazgató sejtette ezt, de minden igyekezetével próbálta titkolni a világ előtt. Hiszen a nővére is befolyásos részvénytulajdonos volt a vállalatnál. Ezért nem egyezett bele Bruno javaslatába, hogy a nagynénit zárt intézetbe kell vinni, még mielőtt az elmebaj közveszélyessé nem válik. És Amalia Rygseck kétszeresen megnehezítette az ő békéltető szerepét, mert a maga részéről azt követelte, hogy Brunót kell valamelyik zárt intézetbe vinni, mivel életmódjával szégyent hoz a család hírnevére.</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Sötét család! – vélekedett szárazon Laihone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Bruno volt az egyetlen, aki tudta! – folytatta Palmu felügyelő rendíthetetlenül. – A macska megmérgezése hadüzenet volt. Amalia Rygseck levonta végkövetkeztetését, és meggyilkolta Brunót Végkövetkeztetésében elmebeteg emberként járt el, de cselekvése és magatartása határozott és ravasz volt. Rygseck igazgatónak talán volt sejtelme róla, de a végsőkig ragaszkodott hozzá, hogy maga tisztázza ezt az ügyet. Ezért állíttatta le a nyomozást. Rygseckné halála szörnyű meglepetés volt számára. De még mindig tétovázott. Időre volt szüksége, ezért megpróbált rávenni engem, hogy egyelőre hunyjak szemet az ügy fölött, amíg orvoshoz nem fordul, és meg nem győződik nővérének az elmeállapotáról. Figyelmeztettem, és ő hitt figyelmeztetésemnek. Az volt a célja, hogy már ma este kórházba juttassa a nővérét. Mert a gyilkosság végzetes tett. Újabb gyilkosságot von maga után a leleplezés elkerülése végett, ahogyan ezúttal is megtörtént. És ha az elmebeteg gyilkosnak sikerül elkerülnie a leleplezést, a betegség gyilkossági mániává fejlődhet benne. Soha senki sem lehetett volna biztonságban Amalia Rygseck közelében. Ezért voltam hajlíthatatlan állásfoglalásomban!</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Irma Vanne ismét összerezzent, és a szeme egészen elsötétül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ert miután megtörtént a gyilkosság – folytatta Palmu kemény tekintettel –, miután rádöbbent, hogy hibát követett el, és a leleplezés veszélye fenyegeti, Amalia Rygseck idegrendszere véglegesen kizökkent a rendes kerékvágásból. Külsőleg még normális embernek látszott, de ez valószínűleg csak nagy erőfeszítések árán sikerült neki. Bizonyára azt is tervbe vette, hogy Batlert is elteszi láb alól, lázasan takarított a házban, átfestette a képeket, megjavíttatta a fürdőszoba ajtaját, veszekedett a szakácsnővel – úgyhogy Rygseck igazgató kénytelen volt elbocsátani, hogy eltávolítsa a külső szemtanúkat –, csökönyösen követelte tőlem a dolgozószoba kulcsát, szóval mindenképpen mániákus nyugtalansággal tevékenykedett, mintegy leplezni akarva belső háborgását. És nagyon találékony volt. Mihelyt meghallotta, hogy Vanne kisasszony tud valamit, kölcsönkérte ennek a fiatal barátunknak a pisztolyát, és újabb gyilkossági tervet szőtt, ugyanolyan ravasz tervet, mint az előzőek.</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Palmu felügyelő elhallgatott, és vörös borral nedvesítette meg az ajká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ost talán Vanne kisasszony mondhatná el a maga részét a történtekben – sietett tapintatosan megjegyezni Laihonen. – Vagyis ha képes vagy rá – tette hozzá, és melegen megszorította a lány keskeny kezé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Sohasem tudom elfelejteni azokat a perceket! – kezdte Irma Vanne, és az író sietett megtölteni a poharát. – Mondtam már, hogy rossz néven vettem és elkeseredtem, amikor a felügyelő úr minden magyarázat nélkül házi őrizetbe vétetett. Amikor aztán Rygseck kisasszony felhívott és magához csalogatott, javasolva, hogy próbáljuk meg együtt átkutatni a házat és Batler szobáját, nyomban lelkesedtem az ügyért. Megegyeztünk Laihonen úrral, hogy amennyiben érdeklődne utánam, közli, hogy éppen a fejfájásomat alszom ki, én pedig kisurrantam a hátsó udvaron keresztül, mert jól láttam, hogy az utcán őrszem va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Kokki, Kokki! – szólalt meg vádlón Palmu, de Kokki nyomozó szerencsére nem volt jele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miután az utcára értem – folytatta Vanne kisasszony –, nem mertem taxiba ülni, hanem lassan elindultam, s az egész hosszú úton ezen a borzalmas histórián töprengtem. Alkonyodott már, amikor a házhoz értem, és szörnyű érzés fogott el, valamiféle előérzet, úgyhogy tétovázni kezdtem, egyáltalán bemenjek-e. Mégis erőt vettem magamon, és a szokásosnál jobban figyeltem, mennyire ideges és furcsa volt Rygseck kisasszony. Együtt túrtuk fel Batler holmiját, és ő elmondta, hogy Batler megszökött, és gyanította, hogy az éj leszálltával valamiért visszatér a házba. Csaknem egy óra hosszat járkáltunk a házban, és azt hiszem, akkor már kezdtem sejteni valamit. És amikor aztán kijelentette, hogy a pincéből lépteket hall, és követelte, hogy menjek előre a hall ajtajából a fürdőszoba elé vezető lépcsőn, félni kezdtem, és a menekülés járt az eszemben. A fürdőszoba ajtaja előtt véletlenül hátrapillantottam, és láttam, hogy a lépcsőn áll, és a pisztollyal a tarkómra céloz. Abban a pillanatban mindent megsejtettem, és hanyatt-homlok beugrottam a fürdőszoba ajtaján, és betoltam a reteszt, mert szerencsére az ajtót megjavították már. Túlságosan későn lőtt, és azt hiszem látva, hogy terve meghiúsult, véglegesen megőrült, öklével verte, majd rugdosta az ajtót, és borzalmas szavakat kiáltozott. A fürdőszobában koromsötét volt, és olyan kimondhatatlanul féltem, mint még soha életemben. De aztán szerencsére megérkeztek önök, és amikor a fürdőszobából kitámolyogva a felügyelő úr az ölébe vett, azt hittem, a mennyországba kerültem.</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Palmu enyhén elpirult és köhint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Szerencsére megvárta, amíg besötétedett – jegyezte meg Palmu, minden igyekezetével leplezve zavarát. – Amalia kisasszony természetesen azt szándékozott mondani, hogy a pisztoly véletlenül sült el. Hogy a pincéből gyanús zajt hallottak, és a sötétben véletlenül elsült a pisztoly. És hogy ezt még valószínűbbé tegye, ennek az ifjú bolondnak már akkor, amikor kölcsönkérte a pisztolyt, a lábujjai mellé lőtt. Hiszen ezzel szavahihető tanút szerzett arra, hogy nem tudott a pisztollyal bánni. És különben is, gondolják meg, mekkora botrány kerekedett volna ebből, ha a nagyközönségnek tudomására jut, hogy a pisztolyt a rendőrség saját hivatalnokától kapta.</w:t>
      </w:r>
    </w:p>
    <w:p>
      <w:pPr>
        <w:pStyle w:val="Normal"/>
        <w:widowControl/>
        <w:ind w:left="567" w:right="0" w:firstLine="284"/>
        <w:jc w:val="both"/>
        <w:rPr/>
      </w:pPr>
      <w:r>
        <w:rPr>
          <w:rFonts w:cs="Verdana" w:ascii="Verdana" w:hAnsi="Verdana"/>
          <w:b/>
          <w:color w:val="000000"/>
          <w:sz w:val="24"/>
          <w:szCs w:val="24"/>
        </w:rPr>
        <w:t>Nem kívántam semmit sem mondani, és a többi jelenlevő is tapintatosan hallgatott. Palmu felügyelő észrevette, hogy a kávéscsésze mellett sokat ígérő pohárka jelent meg, és nem tartotta érdemesnek, hogy tovább korholjon engem.</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De mi lesz most vele? – kérdezte Laihonen. – Milyen büntetést kap?</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Életének végét a világtól elszigetelve éli le, mint az apja is, az öreg Rygseck – válaszolta Palmu felügyelő. – Ez az egyetlen, amit biztosan tudunk, és minden egyebet szakértelemmel és tapintattal elintéznek majd a Rykámö-konszern jogászai. De hiszen ez is a lényeg. A bosszúállás nem nekünk, rendőröknek a feladata. Mi egyes-egyedül arra törekszünk, hogy a gyilkost a társadalom szempontjából ártalmatlanná tegyük. És most is így történt. Nem az én dolgom, és nem is érdekel, hogy fontolóra vegyem, milyen mértékben felel a tetteiért Amalia Rygseck. Feltehetőleg éppen elég fejtörést okoz majd az ország legtehetségesebb pszichiátereinek is.</w:t>
      </w:r>
    </w:p>
    <w:p>
      <w:pPr>
        <w:pStyle w:val="Normal"/>
        <w:widowControl/>
        <w:ind w:left="567" w:right="0" w:firstLine="284"/>
        <w:jc w:val="both"/>
        <w:rPr/>
      </w:pPr>
      <w:r>
        <w:rPr>
          <w:rFonts w:cs="Verdana" w:ascii="Verdana" w:hAnsi="Verdana"/>
          <w:b/>
          <w:color w:val="000000"/>
          <w:sz w:val="24"/>
          <w:szCs w:val="24"/>
        </w:rPr>
        <w:t>Palmu felügyelő fölemelte poharát, a két tenyere közt melengette, és a szakértő arckifejezésével szaglászta a csillogó sárgás nedűt.</w:t>
      </w:r>
    </w:p>
    <w:p>
      <w:pPr>
        <w:pStyle w:val="Normal"/>
        <w:widowControl/>
        <w:ind w:left="567" w:right="0" w:firstLine="284"/>
        <w:jc w:val="both"/>
        <w:rPr/>
      </w:pPr>
      <w:r>
        <w:rPr>
          <w:rFonts w:cs="Verdana" w:ascii="Verdana" w:hAnsi="Verdana"/>
          <w:b/>
          <w:color w:val="000000"/>
          <w:sz w:val="24"/>
          <w:szCs w:val="24"/>
        </w:rPr>
        <w:t>Nem csodálkoztam, hogy nem akarja tovább gyötörni a fejét Amalia Rygseck esetével, mert ha én ebben a históriában kellemetlen megvilágításba kerültem is, azt sem lehet tagadni, hogy szórakozottságában ő is tévedést követett el, és nem az ő érdeme volt, hogy tévedésének következményei nem váltak túlságosan végzetessé. Hiszen végső soron nekem kellett szenvednem miatta, és erre gondolva ismét csúnyán hasogatni kezdett a vállam.</w:t>
      </w:r>
    </w:p>
    <w:p>
      <w:pPr>
        <w:pStyle w:val="Normal"/>
        <w:widowControl/>
        <w:ind w:left="567" w:right="0" w:firstLine="284"/>
        <w:jc w:val="both"/>
        <w:rPr/>
      </w:pPr>
      <w:r>
        <w:rPr>
          <w:rFonts w:cs="Verdana" w:ascii="Verdana" w:hAnsi="Verdana"/>
          <w:b/>
          <w:color w:val="000000"/>
          <w:sz w:val="24"/>
          <w:szCs w:val="24"/>
        </w:rPr>
        <w:t>Laihonen óvatosan belekóstolt a poharába, szemérmesen Irma Vannéra pillantott, és köhint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Palmu felügyelő úr! – szólalt meg. – Nagy kérésem van önhöz!</w:t>
      </w:r>
    </w:p>
    <w:p>
      <w:pPr>
        <w:pStyle w:val="Normal"/>
        <w:widowControl/>
        <w:ind w:left="567" w:right="0" w:firstLine="284"/>
        <w:jc w:val="both"/>
        <w:rPr/>
      </w:pPr>
      <w:r>
        <w:rPr>
          <w:rFonts w:cs="Verdana" w:ascii="Verdana" w:hAnsi="Verdana"/>
          <w:b/>
          <w:color w:val="000000"/>
          <w:sz w:val="24"/>
          <w:szCs w:val="24"/>
        </w:rPr>
        <w:t>A szívem, mint valami kő, a gyomrom mélyére zuhant, mert arra gondoltam, természetesen engedélyt akar kérni Palmutól, hogy ezt a históriát felhasználhassa regénytémának. E pillanatban ugyanis önmaga előtt is megvilágosodott, hogy itt a téma, amelyet oly régóta kerestem, és amelyben hősként szerepelhetek, mert nyilván senki sem tagadhatja, hogy a golyó az én vállamba fúródott, és feltehetőleg ugyanakkor megmentettem Palmu életét. Bruno Rygseck ugyan nem nagyon rokonszenves főszereplő, és a Rygseck családnak megvannak a maga árnyoldalai, de bennük ugyanakkor bizonyos kórképet lehet adni a polgári társadalom hanyatlásának jelenségeiről.</w:t>
      </w:r>
    </w:p>
    <w:p>
      <w:pPr>
        <w:pStyle w:val="Normal"/>
        <w:widowControl/>
        <w:ind w:left="567" w:right="0" w:firstLine="284"/>
        <w:jc w:val="both"/>
        <w:rPr/>
      </w:pPr>
      <w:r>
        <w:rPr>
          <w:rFonts w:cs="Verdana" w:ascii="Verdana" w:hAnsi="Verdana"/>
          <w:b/>
          <w:color w:val="000000"/>
          <w:sz w:val="24"/>
          <w:szCs w:val="24"/>
        </w:rPr>
        <w:t>Az író következő szavaitól ismét megkönnyebbült a szívem.</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Ön talán emlékszik – mondta –, hogy az imént Bruno Rygseck házában azt találtam ígérni Irmának  ... hm  ... Vanne kisasszonynak, hogy soha többé nem hagyom egyedül. Most úgy áll a dolog, hogy ő nyilván ragaszkodik ehhez az ígéretemhez, és számomra elkövetkezik a szörnyű magyarázkodás, hogy és mint ismerkedtem meg vele stb  ..., ha anyám holnap hazajön vidékről, őszintén szólva, nem bízom a saját képességemben, hogy elfogadhatóan meg tudom magyarázni neki, és ezért számomra igen fontos lenne, ha ön, felügyelő úr, tekintélyével támogatná szavaimat, minden félreértés és  ... hm  ... esetleges gyanú elkerülése végett, mindjárt az elején.</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Ugyan, ne izéljen! – szörnyülködött Palmu, és védekezőleg fölemelte a kezét.</w:t>
      </w:r>
    </w:p>
    <w:p>
      <w:pPr>
        <w:pStyle w:val="Normal"/>
        <w:widowControl/>
        <w:ind w:left="567" w:right="0" w:firstLine="284"/>
        <w:jc w:val="both"/>
        <w:rPr/>
      </w:pPr>
      <w:r>
        <w:rPr>
          <w:rFonts w:cs="Verdana" w:ascii="Verdana" w:hAnsi="Verdana"/>
          <w:b/>
          <w:color w:val="000000"/>
          <w:sz w:val="24"/>
          <w:szCs w:val="24"/>
        </w:rPr>
        <w:t>De ekkor Irma Vanne kérlelően a karjára tette keskeny kezét, és nagy, szép szemével a szemébe nézett. És  ... nos igen, hogy rövidre fogjam a szót, Palmu idővel megismerkedett Laihonen író rettegett anyjával, és arra a következtetésre jutott, hogy a lehető legokosabb és legértelmesebb nő. Mert Laihonenné elárulta neki, ráunt már arra, hogy egyre csak a cigarettahamut takarítsa fel a padlóról, és éjszakázzon, elviselje az ajtócsengőn csüngő autogramkérők rohamát, és csak azt reméli, hogy egy derék lány veszi gondjaiba az ő könnyelmű fiát, és kordában is tartja majd. És így is történt.</w:t>
      </w:r>
    </w:p>
    <w:p>
      <w:pPr>
        <w:pStyle w:val="Normal"/>
        <w:widowControl/>
        <w:ind w:left="567" w:right="0" w:firstLine="284"/>
        <w:jc w:val="both"/>
        <w:rPr/>
      </w:pPr>
      <w:r>
        <w:rPr>
          <w:rFonts w:cs="Verdana" w:ascii="Verdana" w:hAnsi="Verdana"/>
          <w:b/>
          <w:color w:val="000000"/>
          <w:sz w:val="24"/>
          <w:szCs w:val="24"/>
        </w:rPr>
        <w:t>De ez eltérés a cselekmény vezérfonalától, és már nem tartozik művem keretei közé. Tehát egyelőre még együtt ültünk a kellemes környezetben, és eszembe jutott egy apró részlet, amelyről megfeledkeztem.</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Felügyelő úr – kérdeztem –, és a gyilkos fegyver? Erről még semmit sem említett.</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A fegyver, amellyel Bruno Rygsecket leütötték? – Palmu felügyelő szánakozva nézett rám, és reménytelenül csóválta a fejét. – Hiszen ez volt az első tárgy, amely a szemünkbe ötlött, amikor aznap reggel beléptünk a szalonba. Erős és masszív volt, mint egy harci buzogány!</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Micsoda?</w:t>
      </w:r>
    </w:p>
    <w:p>
      <w:pPr>
        <w:pStyle w:val="Normal"/>
        <w:widowControl/>
        <w:ind w:left="567" w:right="0" w:firstLine="284"/>
        <w:jc w:val="both"/>
        <w:rPr/>
      </w:pPr>
      <w:r>
        <w:rPr>
          <w:rFonts w:cs="Verdana" w:ascii="Verdana" w:hAnsi="Verdana"/>
          <w:b/>
          <w:color w:val="000000"/>
          <w:sz w:val="24"/>
          <w:szCs w:val="24"/>
        </w:rPr>
        <w:t>–</w:t>
      </w:r>
      <w:r>
        <w:rPr>
          <w:rFonts w:eastAsia="Verdana" w:cs="Verdana" w:ascii="Verdana" w:hAnsi="Verdana"/>
          <w:b/>
          <w:color w:val="000000"/>
          <w:sz w:val="24"/>
          <w:szCs w:val="24"/>
        </w:rPr>
        <w:t xml:space="preserve"> </w:t>
      </w:r>
      <w:r>
        <w:rPr>
          <w:rFonts w:cs="Verdana" w:ascii="Verdana" w:hAnsi="Verdana"/>
          <w:b/>
          <w:color w:val="000000"/>
          <w:sz w:val="24"/>
          <w:szCs w:val="24"/>
        </w:rPr>
        <w:t>Természetesen az esernyő! Amalia Rygseck esernyője!</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t>Többé egy szót sem szóltam.</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center"/>
        <w:rPr>
          <w:rFonts w:ascii="Verdana" w:hAnsi="Verdana" w:cs="Verdana"/>
          <w:b/>
          <w:b/>
          <w:color w:val="000000"/>
          <w:sz w:val="24"/>
          <w:szCs w:val="24"/>
        </w:rPr>
      </w:pPr>
      <w:r>
        <w:rPr>
          <w:rFonts w:cs="Verdana" w:ascii="Verdana" w:hAnsi="Verdana"/>
          <w:b/>
          <w:color w:val="000000"/>
          <w:sz w:val="24"/>
          <w:szCs w:val="24"/>
        </w:rPr>
        <w:t>A fordítás az alábbi kiadás alapján készült:</w:t>
      </w:r>
    </w:p>
    <w:p>
      <w:pPr>
        <w:pStyle w:val="Normal"/>
        <w:widowControl/>
        <w:ind w:left="567" w:right="0"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center"/>
        <w:rPr>
          <w:rFonts w:ascii="Verdana" w:hAnsi="Verdana" w:cs="Verdana"/>
          <w:b/>
          <w:b/>
          <w:color w:val="000000"/>
          <w:sz w:val="24"/>
          <w:szCs w:val="24"/>
        </w:rPr>
      </w:pPr>
      <w:r>
        <w:rPr>
          <w:rFonts w:cs="Verdana" w:ascii="Verdana" w:hAnsi="Verdana"/>
          <w:b/>
          <w:color w:val="000000"/>
          <w:sz w:val="24"/>
          <w:szCs w:val="24"/>
        </w:rPr>
        <w:t>Mika Waltari: Komisario Palmun erehdys</w:t>
      </w:r>
    </w:p>
    <w:p>
      <w:pPr>
        <w:pStyle w:val="Normal"/>
        <w:widowControl/>
        <w:ind w:left="567" w:right="0" w:firstLine="284"/>
        <w:jc w:val="center"/>
        <w:rPr/>
      </w:pPr>
      <w:r>
        <w:rPr>
          <w:rFonts w:cs="Verdana" w:ascii="Verdana" w:hAnsi="Verdana"/>
          <w:b/>
          <w:color w:val="000000"/>
          <w:sz w:val="24"/>
          <w:szCs w:val="24"/>
        </w:rPr>
        <w:t>© Kustannusosakeyhtiö Otava, Helsinki, 1963</w:t>
      </w:r>
    </w:p>
    <w:p>
      <w:pPr>
        <w:pStyle w:val="Normal"/>
        <w:widowControl/>
        <w:ind w:left="567" w:right="0"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center"/>
        <w:rPr>
          <w:rFonts w:ascii="Verdana" w:hAnsi="Verdana" w:cs="Verdana"/>
          <w:b/>
          <w:b/>
          <w:color w:val="000000"/>
          <w:sz w:val="24"/>
          <w:szCs w:val="24"/>
        </w:rPr>
      </w:pPr>
      <w:r>
        <w:rPr>
          <w:rFonts w:cs="Verdana" w:ascii="Verdana" w:hAnsi="Verdana"/>
          <w:b/>
          <w:color w:val="000000"/>
          <w:sz w:val="24"/>
          <w:szCs w:val="24"/>
        </w:rPr>
        <w:t>A kiadásért felel az</w:t>
      </w:r>
    </w:p>
    <w:p>
      <w:pPr>
        <w:pStyle w:val="Normal"/>
        <w:widowControl/>
        <w:ind w:left="567" w:right="0" w:firstLine="284"/>
        <w:jc w:val="center"/>
        <w:rPr>
          <w:rFonts w:ascii="Verdana" w:hAnsi="Verdana" w:cs="Verdana"/>
          <w:b/>
          <w:b/>
          <w:color w:val="000000"/>
          <w:sz w:val="24"/>
          <w:szCs w:val="24"/>
        </w:rPr>
      </w:pPr>
      <w:r>
        <w:rPr>
          <w:rFonts w:cs="Verdana" w:ascii="Verdana" w:hAnsi="Verdana"/>
          <w:b/>
          <w:color w:val="000000"/>
          <w:sz w:val="24"/>
          <w:szCs w:val="24"/>
        </w:rPr>
        <w:t>Európa Könyvkiadó igazgatója</w:t>
      </w:r>
    </w:p>
    <w:p>
      <w:pPr>
        <w:pStyle w:val="Normal"/>
        <w:widowControl/>
        <w:ind w:left="567" w:right="0" w:firstLine="284"/>
        <w:jc w:val="center"/>
        <w:rPr>
          <w:rFonts w:ascii="Verdana" w:hAnsi="Verdana" w:cs="Verdana"/>
          <w:b/>
          <w:b/>
          <w:color w:val="000000"/>
          <w:sz w:val="24"/>
          <w:szCs w:val="24"/>
        </w:rPr>
      </w:pPr>
      <w:r>
        <w:rPr>
          <w:rFonts w:cs="Verdana" w:ascii="Verdana" w:hAnsi="Verdana"/>
          <w:b/>
          <w:color w:val="000000"/>
          <w:sz w:val="24"/>
          <w:szCs w:val="24"/>
        </w:rPr>
        <w:t>Felelős szerkesztő: Simon Róbert</w:t>
      </w:r>
    </w:p>
    <w:p>
      <w:pPr>
        <w:pStyle w:val="Normal"/>
        <w:widowControl/>
        <w:ind w:left="567" w:right="0" w:firstLine="284"/>
        <w:jc w:val="center"/>
        <w:rPr>
          <w:rFonts w:ascii="Verdana" w:hAnsi="Verdana" w:cs="Verdana"/>
          <w:b/>
          <w:b/>
          <w:color w:val="000000"/>
          <w:sz w:val="24"/>
          <w:szCs w:val="24"/>
        </w:rPr>
      </w:pPr>
      <w:r>
        <w:rPr>
          <w:rFonts w:cs="Verdana" w:ascii="Verdana" w:hAnsi="Verdana"/>
          <w:b/>
          <w:color w:val="000000"/>
          <w:sz w:val="24"/>
          <w:szCs w:val="24"/>
        </w:rPr>
        <w:t>A fedélrajz Vincze Lajos munkája</w:t>
      </w:r>
    </w:p>
    <w:p>
      <w:pPr>
        <w:pStyle w:val="Normal"/>
        <w:widowControl/>
        <w:ind w:left="567" w:right="0" w:firstLine="284"/>
        <w:jc w:val="center"/>
        <w:rPr>
          <w:rFonts w:ascii="Verdana" w:hAnsi="Verdana" w:cs="Verdana"/>
          <w:b/>
          <w:b/>
          <w:color w:val="000000"/>
          <w:sz w:val="24"/>
          <w:szCs w:val="24"/>
        </w:rPr>
      </w:pPr>
      <w:r>
        <w:rPr>
          <w:rFonts w:cs="Verdana" w:ascii="Verdana" w:hAnsi="Verdana"/>
          <w:b/>
          <w:color w:val="000000"/>
          <w:sz w:val="24"/>
          <w:szCs w:val="24"/>
        </w:rPr>
        <w:t>Tipográfia: Horváth Tibor</w:t>
      </w:r>
    </w:p>
    <w:p>
      <w:pPr>
        <w:pStyle w:val="Normal"/>
        <w:widowControl/>
        <w:ind w:left="567" w:right="0" w:firstLine="284"/>
        <w:jc w:val="center"/>
        <w:rPr>
          <w:rFonts w:ascii="Verdana" w:hAnsi="Verdana" w:cs="Verdana"/>
          <w:b/>
          <w:b/>
          <w:color w:val="000000"/>
          <w:sz w:val="24"/>
          <w:szCs w:val="24"/>
        </w:rPr>
      </w:pPr>
      <w:r>
        <w:rPr>
          <w:rFonts w:cs="Verdana" w:ascii="Verdana" w:hAnsi="Verdana"/>
          <w:b/>
          <w:color w:val="000000"/>
          <w:sz w:val="24"/>
          <w:szCs w:val="24"/>
        </w:rPr>
        <w:t>Műszaki szerkesztő: Gergely Tibor</w:t>
      </w:r>
    </w:p>
    <w:p>
      <w:pPr>
        <w:pStyle w:val="Normal"/>
        <w:widowControl/>
        <w:ind w:left="567" w:right="0" w:firstLine="284"/>
        <w:jc w:val="center"/>
        <w:rPr>
          <w:rFonts w:ascii="Verdana" w:hAnsi="Verdana" w:cs="Verdana"/>
          <w:b/>
          <w:b/>
          <w:color w:val="000000"/>
          <w:sz w:val="24"/>
          <w:szCs w:val="24"/>
        </w:rPr>
      </w:pPr>
      <w:r>
        <w:rPr>
          <w:rFonts w:cs="Verdana" w:ascii="Verdana" w:hAnsi="Verdana"/>
          <w:b/>
          <w:color w:val="000000"/>
          <w:sz w:val="24"/>
          <w:szCs w:val="24"/>
        </w:rPr>
        <w:t>Műszaki vezető: Siklós Béla</w:t>
      </w:r>
    </w:p>
    <w:p>
      <w:pPr>
        <w:pStyle w:val="Normal"/>
        <w:widowControl/>
        <w:ind w:left="567" w:right="0" w:firstLine="284"/>
        <w:jc w:val="center"/>
        <w:rPr>
          <w:rFonts w:ascii="Verdana" w:hAnsi="Verdana" w:cs="Verdana"/>
          <w:b/>
          <w:b/>
          <w:color w:val="000000"/>
          <w:sz w:val="24"/>
          <w:szCs w:val="24"/>
        </w:rPr>
      </w:pPr>
      <w:r>
        <w:rPr>
          <w:rFonts w:cs="Verdana" w:ascii="Verdana" w:hAnsi="Verdana"/>
          <w:b/>
          <w:color w:val="000000"/>
          <w:sz w:val="24"/>
          <w:szCs w:val="24"/>
        </w:rPr>
        <w:t>Készült 78 500 példányban,</w:t>
      </w:r>
    </w:p>
    <w:p>
      <w:pPr>
        <w:pStyle w:val="Normal"/>
        <w:widowControl/>
        <w:ind w:left="567" w:right="0" w:firstLine="284"/>
        <w:jc w:val="center"/>
        <w:rPr/>
      </w:pPr>
      <w:r>
        <w:rPr>
          <w:rFonts w:cs="Verdana" w:ascii="Verdana" w:hAnsi="Verdana"/>
          <w:b/>
          <w:color w:val="000000"/>
          <w:sz w:val="24"/>
          <w:szCs w:val="24"/>
        </w:rPr>
        <w:t>14,2 (A/5) ív terjedelemben,</w:t>
      </w:r>
    </w:p>
    <w:p>
      <w:pPr>
        <w:pStyle w:val="Normal"/>
        <w:widowControl/>
        <w:ind w:left="567" w:right="0" w:firstLine="284"/>
        <w:jc w:val="center"/>
        <w:rPr>
          <w:rFonts w:ascii="Verdana" w:hAnsi="Verdana" w:cs="Verdana"/>
          <w:b/>
          <w:b/>
          <w:color w:val="000000"/>
          <w:sz w:val="24"/>
          <w:szCs w:val="24"/>
        </w:rPr>
      </w:pPr>
      <w:r>
        <w:rPr>
          <w:rFonts w:cs="Verdana" w:ascii="Verdana" w:hAnsi="Verdana"/>
          <w:b/>
          <w:color w:val="000000"/>
          <w:sz w:val="24"/>
          <w:szCs w:val="24"/>
        </w:rPr>
        <w:t>az MSZ 5601–59 sz. szabvány szerint</w:t>
      </w:r>
    </w:p>
    <w:p>
      <w:pPr>
        <w:pStyle w:val="Normal"/>
        <w:widowControl/>
        <w:ind w:left="567" w:right="0" w:firstLine="284"/>
        <w:jc w:val="center"/>
        <w:rPr/>
      </w:pPr>
      <w:r>
        <w:rPr>
          <w:rFonts w:cs="Verdana" w:ascii="Verdana" w:hAnsi="Verdana"/>
          <w:b/>
          <w:color w:val="000000"/>
          <w:sz w:val="24"/>
          <w:szCs w:val="24"/>
        </w:rPr>
        <w:t>EU 105–d–7071</w:t>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center"/>
        <w:rPr>
          <w:rFonts w:ascii="Verdana" w:hAnsi="Verdana" w:cs="Verdana"/>
          <w:b/>
          <w:b/>
          <w:color w:val="000000"/>
          <w:sz w:val="24"/>
          <w:szCs w:val="24"/>
        </w:rPr>
      </w:pPr>
      <w:r>
        <w:rPr>
          <w:rFonts w:cs="Verdana" w:ascii="Verdana" w:hAnsi="Verdana"/>
          <w:b/>
          <w:color w:val="000000"/>
          <w:sz w:val="24"/>
          <w:szCs w:val="24"/>
        </w:rPr>
        <w:t>Bács-Kiskun megyei Nyomda Vállalat,</w:t>
      </w:r>
    </w:p>
    <w:p>
      <w:pPr>
        <w:pStyle w:val="Normal"/>
        <w:widowControl/>
        <w:ind w:left="567" w:right="0" w:firstLine="284"/>
        <w:jc w:val="center"/>
        <w:rPr/>
      </w:pPr>
      <w:r>
        <w:rPr>
          <w:rFonts w:cs="Verdana" w:ascii="Verdana" w:hAnsi="Verdana"/>
          <w:b/>
          <w:color w:val="000000"/>
          <w:sz w:val="24"/>
          <w:szCs w:val="24"/>
        </w:rPr>
        <w:t>Kecskemét</w:t>
      </w:r>
    </w:p>
    <w:p>
      <w:pPr>
        <w:pStyle w:val="Normal"/>
        <w:widowControl/>
        <w:ind w:left="567" w:right="0"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ind w:left="567" w:right="0" w:firstLine="284"/>
        <w:jc w:val="both"/>
        <w:rPr>
          <w:rFonts w:ascii="Verdana" w:hAnsi="Verdana" w:cs="Verdana"/>
          <w:b/>
          <w:b/>
          <w:color w:val="000000"/>
          <w:sz w:val="24"/>
          <w:szCs w:val="24"/>
        </w:rPr>
      </w:pPr>
      <w:r>
        <w:rPr>
          <w:rFonts w:cs="Verdana" w:ascii="Verdana" w:hAnsi="Verdana"/>
          <w:b/>
          <w:color w:val="000000"/>
          <w:sz w:val="24"/>
          <w:szCs w:val="24"/>
        </w:rPr>
      </w:r>
    </w:p>
    <w:sectPr>
      <w:type w:val="nextPage"/>
      <w:pgSz w:w="8391" w:h="11906"/>
      <w:pgMar w:left="284" w:right="567"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left="0" w:right="0" w:hanging="0"/>
      <w:jc w:val="left"/>
    </w:pPr>
    <w:rPr>
      <w:rFonts w:ascii="Courier New" w:hAnsi="Courier New" w:eastAsia="Times New Roman" w:cs="Courier New"/>
      <w:color w:val="auto"/>
      <w:sz w:val="22"/>
      <w:szCs w:val="20"/>
      <w:lang w:val="hu-HU"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EndnoteCharacters">
    <w:name w:val="End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10:16:00Z</dcterms:created>
  <dc:creator>Farao</dc:creator>
  <dc:description/>
  <cp:keywords/>
  <dc:language>en-US</dc:language>
  <cp:lastModifiedBy>Farao</cp:lastModifiedBy>
  <dcterms:modified xsi:type="dcterms:W3CDTF">2007-11-03T10:16:00Z</dcterms:modified>
  <cp:revision>2</cp:revision>
  <dc:subject/>
  <dc:title>Mika Waltari</dc:title>
</cp:coreProperties>
</file>