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pPr>
      <w:r>
        <w:rPr>
          <w:b/>
          <w:color w:val="000000"/>
          <w:sz w:val="40"/>
        </w:rPr>
        <w:t>Mika Waltari</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rFonts w:ascii="Times New Roman" w:hAnsi="Times New Roman"/>
          <w:b/>
          <w:b/>
          <w:color w:val="000000"/>
          <w:sz w:val="40"/>
        </w:rPr>
      </w:pPr>
      <w:r>
        <w:rPr>
          <w:b/>
          <w:color w:val="000000"/>
          <w:sz w:val="40"/>
        </w:rPr>
      </w:r>
    </w:p>
    <w:p>
      <w:pPr>
        <w:pStyle w:val="Normal"/>
        <w:widowControl/>
        <w:bidi w:val="0"/>
        <w:ind w:left="0" w:right="0" w:firstLine="340"/>
        <w:jc w:val="center"/>
        <w:rPr/>
      </w:pPr>
      <w:r>
        <w:rPr>
          <w:b/>
          <w:color w:val="000000"/>
          <w:sz w:val="56"/>
        </w:rPr>
        <w:t xml:space="preserve">Az asszony </w:t>
      </w:r>
    </w:p>
    <w:p>
      <w:pPr>
        <w:pStyle w:val="Normal"/>
        <w:widowControl/>
        <w:bidi w:val="0"/>
        <w:ind w:left="0" w:right="0" w:firstLine="340"/>
        <w:jc w:val="center"/>
        <w:rPr/>
      </w:pPr>
      <w:r>
        <w:rPr>
          <w:b/>
          <w:color w:val="000000"/>
          <w:sz w:val="56"/>
        </w:rPr>
        <w:t>és az idegen</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40"/>
        </w:rPr>
        <w:t>Fátum-Ars Könyvkiadó</w:t>
      </w:r>
    </w:p>
    <w:p>
      <w:pPr>
        <w:pStyle w:val="Normal"/>
        <w:widowControl/>
        <w:bidi w:val="0"/>
        <w:ind w:left="0" w:right="0" w:firstLine="340"/>
        <w:jc w:val="center"/>
        <w:rPr/>
      </w:pPr>
      <w:r>
        <w:rPr>
          <w:color w:val="000000"/>
          <w:sz w:val="40"/>
        </w:rPr>
        <w:t>Budapest, 1993</w:t>
      </w:r>
    </w:p>
    <w:p>
      <w:pPr>
        <w:pStyle w:val="Normal"/>
        <w:widowControl/>
        <w:bidi w:val="0"/>
        <w:ind w:left="0" w:right="0" w:firstLine="340"/>
        <w:jc w:val="center"/>
        <w:rPr>
          <w:rFonts w:ascii="Times New Roman" w:hAnsi="Times New Roman"/>
          <w:color w:val="000000"/>
          <w:sz w:val="40"/>
        </w:rPr>
      </w:pPr>
      <w:r>
        <w:rPr>
          <w:color w:val="000000"/>
          <w:sz w:val="40"/>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Ezen kiadvány az alábbi mű alapján készült:</w:t>
      </w:r>
    </w:p>
    <w:p>
      <w:pPr>
        <w:pStyle w:val="Normal"/>
        <w:widowControl/>
        <w:bidi w:val="0"/>
        <w:ind w:left="0" w:right="0" w:firstLine="340"/>
        <w:jc w:val="center"/>
        <w:rPr/>
      </w:pPr>
      <w:r>
        <w:rPr>
          <w:color w:val="000000"/>
          <w:sz w:val="24"/>
        </w:rPr>
        <w:t>Mika Waltari: Vievas mies tuli taloon</w:t>
      </w:r>
    </w:p>
    <w:p>
      <w:pPr>
        <w:pStyle w:val="Normal"/>
        <w:widowControl/>
        <w:bidi w:val="0"/>
        <w:ind w:left="0" w:right="0" w:firstLine="340"/>
        <w:jc w:val="center"/>
        <w:rPr/>
      </w:pPr>
      <w:r>
        <w:rPr>
          <w:color w:val="000000"/>
          <w:sz w:val="24"/>
        </w:rPr>
        <w:t xml:space="preserve">© </w:t>
      </w:r>
      <w:r>
        <w:rPr>
          <w:color w:val="000000"/>
          <w:sz w:val="24"/>
          <w:lang w:val="en-US"/>
        </w:rPr>
        <w:t xml:space="preserve">The estate of Mika </w:t>
      </w:r>
      <w:r>
        <w:rPr>
          <w:color w:val="000000"/>
          <w:sz w:val="24"/>
        </w:rPr>
        <w:t>Waltari</w:t>
      </w:r>
    </w:p>
    <w:p>
      <w:pPr>
        <w:pStyle w:val="Normal"/>
        <w:widowControl/>
        <w:bidi w:val="0"/>
        <w:ind w:left="0" w:right="0" w:firstLine="340"/>
        <w:jc w:val="center"/>
        <w:rPr/>
      </w:pPr>
      <w:r>
        <w:rPr>
          <w:color w:val="000000"/>
          <w:sz w:val="24"/>
        </w:rPr>
        <w:t>1979 and WSOY, Helsinki</w:t>
      </w:r>
    </w:p>
    <w:p>
      <w:pPr>
        <w:pStyle w:val="Normal"/>
        <w:widowControl/>
        <w:bidi w:val="0"/>
        <w:ind w:left="0" w:right="0" w:firstLine="340"/>
        <w:jc w:val="center"/>
        <w:rPr>
          <w:rFonts w:ascii="Times New Roman" w:hAnsi="Times New Roman"/>
          <w:color w:val="000000"/>
          <w:sz w:val="24"/>
          <w:lang w:val="en-US"/>
        </w:rPr>
      </w:pPr>
      <w:r>
        <w:rPr>
          <w:color w:val="000000"/>
          <w:sz w:val="24"/>
          <w:lang w:val="en-US"/>
        </w:rPr>
      </w:r>
    </w:p>
    <w:p>
      <w:pPr>
        <w:pStyle w:val="Normal"/>
        <w:widowControl/>
        <w:bidi w:val="0"/>
        <w:ind w:left="0" w:right="0" w:firstLine="340"/>
        <w:jc w:val="center"/>
        <w:rPr>
          <w:rFonts w:ascii="Times New Roman" w:hAnsi="Times New Roman"/>
          <w:color w:val="000000"/>
          <w:sz w:val="24"/>
          <w:lang w:val="en-US"/>
        </w:rPr>
      </w:pPr>
      <w:r>
        <w:rPr>
          <w:color w:val="000000"/>
          <w:sz w:val="24"/>
          <w:lang w:val="en-US"/>
        </w:rPr>
      </w:r>
    </w:p>
    <w:p>
      <w:pPr>
        <w:pStyle w:val="Normal"/>
        <w:widowControl/>
        <w:bidi w:val="0"/>
        <w:ind w:left="0" w:right="0" w:firstLine="340"/>
        <w:jc w:val="center"/>
        <w:rPr>
          <w:rFonts w:ascii="Times New Roman" w:hAnsi="Times New Roman"/>
          <w:color w:val="000000"/>
          <w:sz w:val="24"/>
          <w:lang w:val="en-US"/>
        </w:rPr>
      </w:pPr>
      <w:r>
        <w:rPr>
          <w:color w:val="000000"/>
          <w:sz w:val="24"/>
          <w:lang w:val="en-US"/>
        </w:rPr>
      </w:r>
    </w:p>
    <w:p>
      <w:pPr>
        <w:pStyle w:val="Normal"/>
        <w:widowControl/>
        <w:bidi w:val="0"/>
        <w:ind w:left="0" w:right="0" w:firstLine="340"/>
        <w:jc w:val="center"/>
        <w:rPr>
          <w:rFonts w:ascii="Times New Roman" w:hAnsi="Times New Roman"/>
          <w:color w:val="000000"/>
          <w:sz w:val="24"/>
          <w:lang w:val="en-US"/>
        </w:rPr>
      </w:pPr>
      <w:r>
        <w:rPr>
          <w:color w:val="000000"/>
          <w:sz w:val="24"/>
          <w:lang w:val="en-US"/>
        </w:rPr>
      </w:r>
    </w:p>
    <w:p>
      <w:pPr>
        <w:pStyle w:val="Normal"/>
        <w:widowControl/>
        <w:bidi w:val="0"/>
        <w:ind w:left="0" w:right="0" w:firstLine="340"/>
        <w:jc w:val="center"/>
        <w:rPr>
          <w:lang w:val="en-US"/>
        </w:rPr>
      </w:pPr>
      <w:r>
        <w:rPr>
          <w:color w:val="000000"/>
          <w:sz w:val="24"/>
          <w:lang w:val="en-US"/>
        </w:rPr>
        <w:t xml:space="preserve">Hungarian translation </w:t>
      </w:r>
      <w:r>
        <w:rPr>
          <w:color w:val="000000"/>
          <w:sz w:val="24"/>
        </w:rPr>
        <w:t>© C. Beke Margit</w:t>
      </w:r>
    </w:p>
    <w:p>
      <w:pPr>
        <w:pStyle w:val="Normal"/>
        <w:widowControl/>
        <w:bidi w:val="0"/>
        <w:ind w:left="0" w:right="0" w:firstLine="340"/>
        <w:jc w:val="center"/>
        <w:rPr>
          <w:rFonts w:ascii="Times New Roman" w:hAnsi="Times New Roman"/>
          <w:color w:val="000000"/>
          <w:sz w:val="24"/>
        </w:rPr>
      </w:pPr>
      <w:r>
        <w:rPr>
          <w:color w:val="000000"/>
          <w:sz w:val="24"/>
        </w:rPr>
      </w:r>
    </w:p>
    <w:p>
      <w:pPr>
        <w:pStyle w:val="Normal"/>
        <w:widowControl/>
        <w:bidi w:val="0"/>
        <w:ind w:left="0" w:right="0" w:firstLine="340"/>
        <w:jc w:val="center"/>
        <w:rPr>
          <w:rFonts w:ascii="Times New Roman" w:hAnsi="Times New Roman"/>
          <w:color w:val="000000"/>
          <w:sz w:val="24"/>
        </w:rPr>
      </w:pPr>
      <w:r>
        <w:rPr>
          <w:color w:val="000000"/>
          <w:sz w:val="24"/>
        </w:rPr>
      </w:r>
    </w:p>
    <w:p>
      <w:pPr>
        <w:pStyle w:val="Normal"/>
        <w:widowControl/>
        <w:bidi w:val="0"/>
        <w:ind w:left="0" w:right="0" w:firstLine="340"/>
        <w:jc w:val="center"/>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Borítóterv: Boros Attila ötlete nyomán készült</w:t>
      </w:r>
    </w:p>
    <w:p>
      <w:pPr>
        <w:pStyle w:val="Normal"/>
        <w:widowControl/>
        <w:bidi w:val="0"/>
        <w:ind w:left="0" w:right="0" w:firstLine="340"/>
        <w:jc w:val="center"/>
        <w:rPr>
          <w:rFonts w:ascii="Times New Roman" w:hAnsi="Times New Roman"/>
          <w:color w:val="000000"/>
          <w:sz w:val="24"/>
        </w:rPr>
      </w:pPr>
      <w:r>
        <w:rPr>
          <w:color w:val="000000"/>
          <w:sz w:val="24"/>
        </w:rPr>
      </w:r>
    </w:p>
    <w:p>
      <w:pPr>
        <w:pStyle w:val="Normal"/>
        <w:widowControl/>
        <w:bidi w:val="0"/>
        <w:ind w:left="0" w:right="0" w:firstLine="340"/>
        <w:jc w:val="center"/>
        <w:rPr>
          <w:rFonts w:ascii="Times New Roman" w:hAnsi="Times New Roman"/>
          <w:color w:val="000000"/>
          <w:sz w:val="24"/>
        </w:rPr>
      </w:pPr>
      <w:r>
        <w:rPr>
          <w:color w:val="000000"/>
          <w:sz w:val="24"/>
        </w:rPr>
      </w:r>
    </w:p>
    <w:p>
      <w:pPr>
        <w:pStyle w:val="Normal"/>
        <w:widowControl/>
        <w:bidi w:val="0"/>
        <w:ind w:left="0" w:right="0" w:firstLine="340"/>
        <w:jc w:val="center"/>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ISBN 963 8214 12 0</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rFonts w:ascii="Times New Roman" w:hAnsi="Times New Roman"/>
          <w:color w:val="000000"/>
          <w:sz w:val="24"/>
        </w:rPr>
      </w:pPr>
      <w:r>
        <w:rPr>
          <w:color w:val="000000"/>
          <w:sz w:val="24"/>
        </w:rPr>
      </w:r>
    </w:p>
    <w:p>
      <w:pPr>
        <w:pStyle w:val="Normal"/>
        <w:widowControl/>
        <w:bidi w:val="0"/>
        <w:ind w:left="0" w:right="0" w:firstLine="340"/>
        <w:jc w:val="center"/>
        <w:rPr>
          <w:rFonts w:ascii="Times New Roman" w:hAnsi="Times New Roman"/>
          <w:color w:val="000000"/>
          <w:sz w:val="24"/>
        </w:rPr>
      </w:pPr>
      <w:r>
        <w:rPr>
          <w:color w:val="000000"/>
          <w:sz w:val="24"/>
        </w:rPr>
      </w:r>
    </w:p>
    <w:p>
      <w:pPr>
        <w:pStyle w:val="Normal"/>
        <w:widowControl/>
        <w:bidi w:val="0"/>
        <w:ind w:left="0" w:right="0" w:firstLine="340"/>
        <w:jc w:val="center"/>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Felelős kiadó:</w:t>
      </w:r>
    </w:p>
    <w:p>
      <w:pPr>
        <w:pStyle w:val="Normal"/>
        <w:widowControl/>
        <w:bidi w:val="0"/>
        <w:ind w:left="0" w:right="0" w:firstLine="340"/>
        <w:jc w:val="center"/>
        <w:rPr/>
      </w:pPr>
      <w:r>
        <w:rPr>
          <w:color w:val="000000"/>
          <w:sz w:val="24"/>
        </w:rPr>
        <w:t>a Fátum-Ars Könyvkiadó ügyvezetője</w:t>
      </w:r>
    </w:p>
    <w:p>
      <w:pPr>
        <w:pStyle w:val="Normal"/>
        <w:widowControl/>
        <w:bidi w:val="0"/>
        <w:ind w:left="0" w:right="0" w:firstLine="340"/>
        <w:jc w:val="center"/>
        <w:rPr/>
      </w:pPr>
      <w:r>
        <w:rPr/>
      </w:r>
      <w:r>
        <w:br w:type="page"/>
      </w:r>
    </w:p>
    <w:p>
      <w:pPr>
        <w:pStyle w:val="Normal"/>
        <w:widowControl/>
        <w:bidi w:val="0"/>
        <w:ind w:left="0" w:right="0" w:firstLine="340"/>
        <w:jc w:val="center"/>
        <w:rPr>
          <w:rFonts w:ascii="Times New Roman" w:hAnsi="Times New Roman"/>
          <w:color w:val="000000"/>
          <w:sz w:val="24"/>
        </w:rPr>
      </w:pPr>
      <w:r>
        <w:rPr>
          <w:color w:val="000000"/>
          <w:sz w:val="24"/>
        </w:rPr>
      </w:r>
    </w:p>
    <w:p>
      <w:pPr>
        <w:pStyle w:val="Normal"/>
        <w:widowControl/>
        <w:bidi w:val="0"/>
        <w:ind w:left="0" w:right="0" w:firstLine="340"/>
        <w:jc w:val="center"/>
        <w:rPr>
          <w:rFonts w:ascii="Times New Roman" w:hAnsi="Times New Roman"/>
          <w:color w:val="000000"/>
          <w:sz w:val="24"/>
        </w:rPr>
      </w:pPr>
      <w:r>
        <w:rPr>
          <w:color w:val="000000"/>
          <w:sz w:val="24"/>
        </w:rPr>
      </w:r>
    </w:p>
    <w:p>
      <w:pPr>
        <w:pStyle w:val="Normal"/>
        <w:widowControl/>
        <w:bidi w:val="0"/>
        <w:ind w:left="0" w:right="0" w:firstLine="340"/>
        <w:jc w:val="center"/>
        <w:rPr/>
      </w:pPr>
      <w:r>
        <w:rPr>
          <w:b/>
          <w:color w:val="000000"/>
          <w:sz w:val="32"/>
        </w:rPr>
        <w:t>ELSŐ RÉSZ</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I.</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Egy idegen állított be a tanyára, mikor a nap már, letűnőben volt.</w:t>
      </w:r>
    </w:p>
    <w:p>
      <w:pPr>
        <w:pStyle w:val="Normal"/>
        <w:widowControl/>
        <w:bidi w:val="0"/>
        <w:ind w:left="0" w:right="0" w:firstLine="340"/>
        <w:jc w:val="both"/>
        <w:rPr/>
      </w:pPr>
      <w:r>
        <w:rPr>
          <w:color w:val="000000"/>
          <w:sz w:val="24"/>
        </w:rPr>
        <w:t>Nagyon messziről jött, régóta taposta az országutat és mikor feltűnt előtte a falu, letért egy mellékösvényre. Napközben a tavaszi melegben felengedett a fagyos föld, de az esti hideg megint csak jéggé dermesztette a sarat, úgyhogy recsegett-ropogott a lába alatt. Magas fenyőfák sötét árnyékot vetettek az útra és a völgy túlsó felén, a meredek sziklafalak pereme vörösen izzott az alkonyatban.</w:t>
      </w:r>
    </w:p>
    <w:p>
      <w:pPr>
        <w:pStyle w:val="Normal"/>
        <w:widowControl/>
        <w:bidi w:val="0"/>
        <w:ind w:left="0" w:right="0" w:firstLine="340"/>
        <w:jc w:val="both"/>
        <w:rPr/>
      </w:pPr>
      <w:r>
        <w:rPr>
          <w:color w:val="000000"/>
          <w:sz w:val="24"/>
        </w:rPr>
        <w:t>Áthaladt egy roskatag, vén patakhídon. Mélyen alatta, meredekpartú árkában kékes jégszalag kígyózott. Jobbra, balra szabályos négyszögű legelők terültek, szeges dróttal körülkerítve és lankásan emelkedtek a völgy két pereme felé. Amerre ellátott, csupasz volt a föld, csak a tavalyi száraz torzsa barnállott rajta, meg itt-ott egy tenyérnyi hófolt, ami holnapra elolvad. De benn az erdőben még vastag hószőnyeg takarta a fák alját, csak a tisztáson piroslott halványan és fázósan a hanga.</w:t>
      </w:r>
    </w:p>
    <w:p>
      <w:pPr>
        <w:pStyle w:val="Normal"/>
        <w:widowControl/>
        <w:bidi w:val="0"/>
        <w:ind w:left="0" w:right="0" w:firstLine="340"/>
        <w:jc w:val="both"/>
        <w:rPr/>
      </w:pPr>
      <w:r>
        <w:rPr>
          <w:color w:val="000000"/>
          <w:sz w:val="24"/>
        </w:rPr>
        <w:t>Az alászálló nap villámokat lövellt az idegen után a falu ablakairól és az út mentén szunnyadó házak fölött, a kék levegőben néhány rádióantenna szikrázott, mint valami bűvöstüzű pókháló.</w:t>
      </w:r>
    </w:p>
    <w:p>
      <w:pPr>
        <w:pStyle w:val="Normal"/>
        <w:widowControl/>
        <w:bidi w:val="0"/>
        <w:ind w:left="0" w:right="0" w:firstLine="340"/>
        <w:jc w:val="both"/>
        <w:rPr/>
      </w:pPr>
      <w:r>
        <w:rPr>
          <w:color w:val="000000"/>
          <w:sz w:val="24"/>
        </w:rPr>
        <w:t>Lassan kaptatott fölfelé. Gidres-gödrös volt az út, a szekerek mély barázdát vágtak belé. De a kanyarodókon biztatóan ragyogott ki a fenyők zöldje és a csupasz, sötét földektől elütően néhol vidáman sárgállott egy-egy homokrakás, amit a tél folyamán talicskáztak ide. Nem sok volt belőlük, mindössze talán tizet számlált az idegen. A többit az árokba borították annakidején, vagy tévedésből, vagy más okból — talán mérgükben és a tavaszi hóolvadás mindjárt a legelső meleg napon széthordta a rakásokat és finom homokkal bélelte ki az árokalját végesvégig.</w:t>
      </w:r>
    </w:p>
    <w:p>
      <w:pPr>
        <w:pStyle w:val="Normal"/>
        <w:widowControl/>
        <w:bidi w:val="0"/>
        <w:ind w:left="0" w:right="0" w:firstLine="340"/>
        <w:jc w:val="both"/>
        <w:rPr/>
      </w:pPr>
      <w:r>
        <w:rPr>
          <w:color w:val="000000"/>
          <w:sz w:val="24"/>
        </w:rPr>
        <w:t>Sokat gyalogolt ma már, minden tagjában érezte a fáradtságot, sőt agya is éppenúgy elzsibbadt, mint a teste. De erejét is érezte a fáradtság mellett.</w:t>
      </w:r>
    </w:p>
    <w:p>
      <w:pPr>
        <w:pStyle w:val="Normal"/>
        <w:widowControl/>
        <w:bidi w:val="0"/>
        <w:ind w:left="0" w:right="0" w:firstLine="340"/>
        <w:jc w:val="both"/>
        <w:rPr/>
      </w:pPr>
      <w:r>
        <w:rPr>
          <w:color w:val="000000"/>
          <w:sz w:val="24"/>
        </w:rPr>
        <w:t>Fönn, ahol a mező az éggel találkozott, ódon szénapajta ágaskodott a sziklahajlások szürke hátterén. Az út most kilépett a fenyők árnyékából és felfelé hágott egyenest neki a rohamosan fakuló esti égboltnak.</w:t>
      </w:r>
    </w:p>
    <w:p>
      <w:pPr>
        <w:pStyle w:val="Normal"/>
        <w:widowControl/>
        <w:bidi w:val="0"/>
        <w:ind w:left="0" w:right="0" w:firstLine="340"/>
        <w:jc w:val="both"/>
        <w:rPr/>
      </w:pPr>
      <w:r>
        <w:rPr>
          <w:color w:val="000000"/>
          <w:sz w:val="24"/>
        </w:rPr>
        <w:t>Az idegen megállt és tétovázott egy pillanatig. De éppen csak egy pillanatig. Hátratekintett, majd előre és már indult is tovább, lefelé a tanvára.</w:t>
      </w:r>
    </w:p>
    <w:p>
      <w:pPr>
        <w:pStyle w:val="Normal"/>
        <w:widowControl/>
        <w:bidi w:val="0"/>
        <w:ind w:left="0" w:right="0" w:firstLine="340"/>
        <w:jc w:val="both"/>
        <w:rPr/>
      </w:pPr>
      <w:r>
        <w:rPr>
          <w:color w:val="000000"/>
          <w:sz w:val="24"/>
        </w:rPr>
        <w:t>Kínos bizonytalanság lepte meg. Mögötte a falu szinte összetöpörödött és az égbolt sokkal, de sokkal magasabbnak tűnt, mint odalenn az országútról. A falu minden házát, minden ablakát élesen látta, de egész másként hatott a kép így kicsiben és a patak jégpántlikája is keskeny fonállá változott a barna mezőkön.</w:t>
      </w:r>
    </w:p>
    <w:p>
      <w:pPr>
        <w:pStyle w:val="Normal"/>
        <w:widowControl/>
        <w:bidi w:val="0"/>
        <w:ind w:left="0" w:right="0" w:firstLine="340"/>
        <w:jc w:val="both"/>
        <w:rPr/>
      </w:pPr>
      <w:r>
        <w:rPr>
          <w:color w:val="000000"/>
          <w:sz w:val="24"/>
        </w:rPr>
        <w:t>Mikor legyőzte a bizonytalan érzést és folytatta útját, egészen új táj tárult eléje. Tavacska bukkant ki a sziklafal meg az erdő között és a víztükör ott, ahol a jég megolvadt, vörösen lángolt a nap utolsó sugaraiban.</w:t>
      </w:r>
    </w:p>
    <w:p>
      <w:pPr>
        <w:pStyle w:val="Normal"/>
        <w:widowControl/>
        <w:bidi w:val="0"/>
        <w:ind w:left="0" w:right="0" w:firstLine="340"/>
        <w:jc w:val="both"/>
        <w:rPr/>
      </w:pPr>
      <w:r>
        <w:rPr>
          <w:color w:val="000000"/>
          <w:sz w:val="24"/>
        </w:rPr>
        <w:t>Ingoványos rétek húzódtak a tó lejtős partján, erdőfoltocskákkal pettyezve és egy magaslaton, valamicskével az ódon pajta előtt, feltűnt a tanya, ólastul, istállóstul.</w:t>
      </w:r>
    </w:p>
    <w:p>
      <w:pPr>
        <w:pStyle w:val="Normal"/>
        <w:widowControl/>
        <w:bidi w:val="0"/>
        <w:ind w:left="0" w:right="0" w:firstLine="340"/>
        <w:jc w:val="both"/>
        <w:rPr/>
      </w:pPr>
      <w:r>
        <w:rPr>
          <w:color w:val="000000"/>
          <w:sz w:val="24"/>
        </w:rPr>
        <w:t>A tájat és minden látnivalóját egyetlen pillantással átfogta öntudatlanul, de nézni csak a házat nézte. Vedlett öreg ház volt, a falak piros színét feketére marta az idő, a szürke ablakrámák beleolvadtak az esthomályba, a viharvert, mállott kéményből vékony füst szállt fel az égre.</w:t>
      </w:r>
    </w:p>
    <w:p>
      <w:pPr>
        <w:pStyle w:val="Normal"/>
        <w:widowControl/>
        <w:bidi w:val="0"/>
        <w:ind w:left="0" w:right="0" w:firstLine="340"/>
        <w:jc w:val="both"/>
        <w:rPr/>
      </w:pPr>
      <w:r>
        <w:rPr>
          <w:color w:val="000000"/>
          <w:sz w:val="24"/>
        </w:rPr>
        <w:t>Látta a szürke sövényt meg a piros téglatalpakon álló szürke istállót, a fáskamrát és lejjebb, a tóba igyekvő patak partján vagy féltucat szálas fenyő alá bujtatva, a füstös fürdőházat. Csak nézett egyenest előre, mereven és közben, míg nézte, kivilágosodtak a lakóház ablakai. Lámpást gyújtottak odabenn. Abban a szent pillanatban bukott le éppen a nap az erdők peremén. Kéklő homály fogta körül, az ég sötétebb lett hirtelen, de ő csak ment tovább, neki a hideg lámpavilágnak. Mellette a villanyvezeték frissen hántott póznái feketén rajzolódtak az égre.</w:t>
      </w:r>
    </w:p>
    <w:p>
      <w:pPr>
        <w:pStyle w:val="Normal"/>
        <w:widowControl/>
        <w:bidi w:val="0"/>
        <w:ind w:left="0" w:right="0" w:firstLine="340"/>
        <w:jc w:val="both"/>
        <w:rPr/>
      </w:pPr>
      <w:r>
        <w:rPr>
          <w:color w:val="000000"/>
          <w:sz w:val="24"/>
        </w:rPr>
        <w:t>Egészen közel volt már a hideg fény-négyszög. Most árnyék vetődött rá — meglátták belülről a szobából. Homályosan rémlett előtte, hogy valamikor réges-régen már átélte ezt a pillanatot. A táj is ugyanez volt és ő akkor is így ment, ment a hideg fény felé, míg körülötte leszállt a sötétség.</w:t>
      </w:r>
    </w:p>
    <w:p>
      <w:pPr>
        <w:pStyle w:val="Normal"/>
        <w:widowControl/>
        <w:bidi w:val="0"/>
        <w:ind w:left="0" w:right="0" w:firstLine="340"/>
        <w:jc w:val="both"/>
        <w:rPr/>
      </w:pPr>
      <w:r>
        <w:rPr>
          <w:color w:val="000000"/>
          <w:sz w:val="24"/>
        </w:rPr>
        <w:t xml:space="preserve">Halálos fáradtság vett erőt rajta, lába elnehezedett, a tarisznya ólomsúllyal húzta a vállát. Úgy érezte, semmise fontos, sem ő maga, sem ez a tanya, sem az árnyék, amely az imént az ablakra vetődött, semmi a világon. Csak egy van igazán — most is, </w:t>
      </w:r>
      <w:r>
        <w:rPr>
          <w:color w:val="000000"/>
          <w:sz w:val="24"/>
          <w:lang w:val="en-US"/>
        </w:rPr>
        <w:t xml:space="preserve">mint </w:t>
      </w:r>
      <w:r>
        <w:rPr>
          <w:color w:val="000000"/>
          <w:sz w:val="24"/>
        </w:rPr>
        <w:t>akkor: ez a halálos fáradtság.</w:t>
      </w:r>
    </w:p>
    <w:p>
      <w:pPr>
        <w:pStyle w:val="Normal"/>
        <w:widowControl/>
        <w:bidi w:val="0"/>
        <w:ind w:left="0" w:right="0" w:firstLine="340"/>
        <w:jc w:val="both"/>
        <w:rPr/>
      </w:pPr>
      <w:r>
        <w:rPr>
          <w:color w:val="000000"/>
          <w:sz w:val="24"/>
        </w:rPr>
        <w:t>Lehet. De ami akkor volt, az most már nincs. Áthághatatlan fal választja el a múltat a jelentől és éppen ezért igenis új az út, amelyet tapos és új a cél. A múltra nem szabad gondolni. Jobb is lesz úgy.</w:t>
      </w:r>
    </w:p>
    <w:p>
      <w:pPr>
        <w:pStyle w:val="Normal"/>
        <w:widowControl/>
        <w:bidi w:val="0"/>
        <w:ind w:left="0" w:right="0" w:firstLine="340"/>
        <w:jc w:val="both"/>
        <w:rPr/>
      </w:pPr>
      <w:r>
        <w:rPr>
          <w:color w:val="000000"/>
          <w:sz w:val="24"/>
        </w:rPr>
        <w:t>Közben odaért a tanyára. Bement a nyitott sövényajtón és föl a rozoga falépcsőn, a pitvar padlója recsegett a lába alatt. Kitapogatta az ajtót, kopogtatott és benyitott. De megállt mindjárt a küszöbön túl a fehérre meszelt tűzhely előtt.</w:t>
      </w:r>
    </w:p>
    <w:p>
      <w:pPr>
        <w:pStyle w:val="Normal"/>
        <w:widowControl/>
        <w:bidi w:val="0"/>
        <w:ind w:left="0" w:right="0" w:firstLine="340"/>
        <w:jc w:val="both"/>
        <w:rPr/>
      </w:pPr>
      <w:r>
        <w:rPr>
          <w:color w:val="000000"/>
          <w:sz w:val="24"/>
        </w:rPr>
        <w:t xml:space="preserve">— </w:t>
      </w:r>
      <w:r>
        <w:rPr>
          <w:color w:val="000000"/>
          <w:sz w:val="24"/>
        </w:rPr>
        <w:t>Jóestét — mondta félhangon, mintha attól félne, hogy nem szívesen látják. Egy pillanatig várt, majd lassan levette a kalapját, homlokát végigsimította és úgy maradt, egy helyben állva, kezében a kalappal. Világos volt a szobában, szemét bántotta az erős lámpafény a kinti szelíd homály után.</w:t>
      </w:r>
    </w:p>
    <w:p>
      <w:pPr>
        <w:pStyle w:val="Normal"/>
        <w:widowControl/>
        <w:bidi w:val="0"/>
        <w:ind w:left="0" w:right="0" w:firstLine="340"/>
        <w:jc w:val="both"/>
        <w:rPr/>
      </w:pPr>
      <w:r>
        <w:rPr>
          <w:color w:val="000000"/>
          <w:sz w:val="24"/>
        </w:rPr>
        <w:t>Villanykörte lógott a középen, ernyő nélkül és sivár, halott fénnyel világított. Hárman voltak a szobában. A hosszú asztal túlsó végén egy középkorú férfi ült és újságot olvasott, az asztalra könyökölve. Felpillantott, mikor az idegen köszönését hallotta, de gyorsan elkapta a szemét és folytatta az olvasást, gyűlölködő arckifejezéssel.</w:t>
      </w:r>
    </w:p>
    <w:p>
      <w:pPr>
        <w:pStyle w:val="Normal"/>
        <w:widowControl/>
        <w:bidi w:val="0"/>
        <w:ind w:left="0" w:right="0" w:firstLine="340"/>
        <w:jc w:val="both"/>
        <w:rPr/>
      </w:pPr>
      <w:r>
        <w:rPr>
          <w:color w:val="000000"/>
          <w:sz w:val="24"/>
        </w:rPr>
        <w:t>Az asztal nem volt leszedve. Vacsora maradékai álltak rajta, levesestál meg kenyérkosár néhány vastagon szelt karéjjal és három piszkos tányér.</w:t>
      </w:r>
    </w:p>
    <w:p>
      <w:pPr>
        <w:pStyle w:val="Normal"/>
        <w:widowControl/>
        <w:bidi w:val="0"/>
        <w:ind w:left="0" w:right="0" w:firstLine="340"/>
        <w:jc w:val="both"/>
        <w:rPr/>
      </w:pPr>
      <w:r>
        <w:rPr>
          <w:color w:val="000000"/>
          <w:sz w:val="24"/>
        </w:rPr>
        <w:t>A falmelletti lócán egy öreg ember ült ingujjban és hálót foltozott. Most abbahagyta a munkát és fénytelen öreg szemét az idegenre függesztette. Arca sovány volt és nagyon megviselt. Csak ült a lócáján, kezében a</w:t>
      </w:r>
      <w:r>
        <w:rPr>
          <w:i/>
          <w:color w:val="000000"/>
          <w:sz w:val="24"/>
        </w:rPr>
        <w:t xml:space="preserve"> </w:t>
      </w:r>
      <w:r>
        <w:rPr>
          <w:color w:val="000000"/>
          <w:sz w:val="24"/>
        </w:rPr>
        <w:t>hurkolófával és nézett, minden kíváncsiság nélkül, inkább egy kis csodálkozással. Köszönését se fogadta.</w:t>
      </w:r>
    </w:p>
    <w:p>
      <w:pPr>
        <w:pStyle w:val="Normal"/>
        <w:widowControl/>
        <w:bidi w:val="0"/>
        <w:ind w:left="0" w:right="0" w:firstLine="340"/>
        <w:jc w:val="both"/>
        <w:rPr/>
      </w:pPr>
      <w:r>
        <w:rPr>
          <w:color w:val="000000"/>
          <w:sz w:val="24"/>
        </w:rPr>
        <w:t>A harmadik, akit a szobában látott, asszony volt. A tűzhelynél állt a vizesveder mellett, vastag parget-szoknyában, foltos, piszkos köténnyel. Blúza ujját feltűrte, úgyhogy az idegen könyökig láthatta izmos, fehér karját. De inkább a kezét nézte. Formás, szép kéz volt, az ujjak is hosszúak, keskenyek, bár feltörte, kicserepezte a nehéz testi munka. Most megnézte az arcát is. Haja ápolatlanul, hanyagul, éppencsak hátra volt simítva és maga az arc valahogy furcsán meztelen az élettelen lámpavilágnál. Kíméletlenül, fájdalmasan csupasz.</w:t>
      </w:r>
    </w:p>
    <w:p>
      <w:pPr>
        <w:pStyle w:val="Normal"/>
        <w:widowControl/>
        <w:bidi w:val="0"/>
        <w:ind w:left="0" w:right="0" w:firstLine="340"/>
        <w:jc w:val="both"/>
        <w:rPr/>
      </w:pPr>
      <w:r>
        <w:rPr>
          <w:color w:val="000000"/>
          <w:sz w:val="24"/>
        </w:rPr>
        <w:t>Merev, csukott arc volt. A kék szemek is hidegen, tárgyilagosan vizsgálták az érkezőt, a legkisebb csodálkozás vagy megütközés nélkül. Érezte, hogy beléhatolnak, átjárják, kikutatják. Fölösleges minden magyarázó szó, ez a két hideg szem már ismeri őt és tudja, ami tudnivaló.</w:t>
      </w:r>
    </w:p>
    <w:p>
      <w:pPr>
        <w:pStyle w:val="Normal"/>
        <w:widowControl/>
        <w:bidi w:val="0"/>
        <w:ind w:left="0" w:right="0" w:firstLine="340"/>
        <w:jc w:val="both"/>
        <w:rPr/>
      </w:pPr>
      <w:r>
        <w:rPr>
          <w:color w:val="000000"/>
          <w:sz w:val="24"/>
        </w:rPr>
        <w:t>A kimerültségtől álmos fejjel olyasmit gondolt, hogy ez a meztelenarcú asszony, akinek a szeme is olyan könyörtelen és reménytelen, nem lehet mindennapi teremtés. Meg, hogy túlságosan kemény asszony létére.</w:t>
      </w:r>
    </w:p>
    <w:p>
      <w:pPr>
        <w:pStyle w:val="Normal"/>
        <w:widowControl/>
        <w:bidi w:val="0"/>
        <w:ind w:left="0" w:right="0" w:firstLine="340"/>
        <w:jc w:val="both"/>
        <w:rPr/>
      </w:pPr>
      <w:r>
        <w:rPr>
          <w:color w:val="000000"/>
          <w:sz w:val="24"/>
        </w:rPr>
        <w:t>Kurtán megbiccentette a fejét és csak annyit mondott válaszul a köszönésére:</w:t>
      </w:r>
    </w:p>
    <w:p>
      <w:pPr>
        <w:pStyle w:val="Normal"/>
        <w:widowControl/>
        <w:bidi w:val="0"/>
        <w:ind w:left="0" w:right="0" w:firstLine="340"/>
        <w:jc w:val="both"/>
        <w:rPr/>
      </w:pPr>
      <w:r>
        <w:rPr>
          <w:color w:val="000000"/>
          <w:sz w:val="24"/>
        </w:rPr>
        <w:t xml:space="preserve">— </w:t>
      </w:r>
      <w:r>
        <w:rPr>
          <w:color w:val="000000"/>
          <w:sz w:val="24"/>
        </w:rPr>
        <w:t>Jóestét.</w:t>
      </w:r>
    </w:p>
    <w:p>
      <w:pPr>
        <w:pStyle w:val="Normal"/>
        <w:widowControl/>
        <w:bidi w:val="0"/>
        <w:ind w:left="0" w:right="0" w:firstLine="340"/>
        <w:jc w:val="both"/>
        <w:rPr/>
      </w:pPr>
      <w:r>
        <w:rPr>
          <w:color w:val="000000"/>
          <w:sz w:val="24"/>
        </w:rPr>
        <w:t>Akkor lassú mozdulattal leakasztotta válláról a hátizsákot és leült a keskeny lócára mindjárt az ajtóban, kalapját meg a zsákot térde között lógatva.</w:t>
      </w:r>
    </w:p>
    <w:p>
      <w:pPr>
        <w:pStyle w:val="Normal"/>
        <w:widowControl/>
        <w:bidi w:val="0"/>
        <w:ind w:left="0" w:right="0" w:firstLine="340"/>
        <w:jc w:val="both"/>
        <w:rPr/>
      </w:pPr>
      <w:r>
        <w:rPr>
          <w:color w:val="000000"/>
          <w:sz w:val="24"/>
        </w:rPr>
        <w:t>A gyerekek meg a koldusok helyére ült és nem szólt egy árva szót sem. Így kívánta a szokás, illendőség ezen a vidéken. Csak a gyengeelméjű, fecsegő, vagy neveletlen kölyök tálalja ki mindjárt, kéretlenül, hogy mi járatban van.</w:t>
      </w:r>
    </w:p>
    <w:p>
      <w:pPr>
        <w:pStyle w:val="Normal"/>
        <w:widowControl/>
        <w:bidi w:val="0"/>
        <w:ind w:left="0" w:right="0" w:firstLine="340"/>
        <w:jc w:val="both"/>
        <w:rPr/>
      </w:pPr>
      <w:r>
        <w:rPr>
          <w:color w:val="000000"/>
          <w:sz w:val="24"/>
        </w:rPr>
        <w:t>Ő nem itt nőtt fel, messziről jött, de hamar kitanulta a helybeli szokást, mert mélyen hatott rá. Értelmes és jó dolog ez — gondolta — fecsegni ráér az ember később is. Nem sietős.</w:t>
      </w:r>
    </w:p>
    <w:p>
      <w:pPr>
        <w:pStyle w:val="Normal"/>
        <w:widowControl/>
        <w:bidi w:val="0"/>
        <w:ind w:left="0" w:right="0" w:firstLine="340"/>
        <w:jc w:val="both"/>
        <w:rPr/>
      </w:pPr>
      <w:r>
        <w:rPr>
          <w:color w:val="000000"/>
          <w:sz w:val="24"/>
        </w:rPr>
        <w:t>Az öreg ember nyugodtan hurkolgatta tovább a kifeslett hálószemeket, az asszony meg leszedte az asztalt. Magas, erősalkatú asszony volt. Hosszúszárú csizmát viselt, amelynek orrára, sarkára odaszáradt a tehéntrágya. Nem ért rá még letisztogatni vagy nem törődik vele. A haragosarcú ember ezalatt csökönyösen folytatta az újságolvasást, de szeme suttyomban, alattomosan, az idegen mozdulatait követte.</w:t>
      </w:r>
    </w:p>
    <w:p>
      <w:pPr>
        <w:pStyle w:val="Normal"/>
        <w:widowControl/>
        <w:bidi w:val="0"/>
        <w:ind w:left="0" w:right="0" w:firstLine="340"/>
        <w:jc w:val="both"/>
        <w:rPr/>
      </w:pPr>
      <w:r>
        <w:rPr>
          <w:color w:val="000000"/>
          <w:sz w:val="24"/>
        </w:rPr>
        <w:t>Az idegen megint úgy érezte, hogy másodszor éli át a pillanatot. Az est békés csendjét itt, az öreg házban, a villanykörte halott fényénél. És ezt az embert is látta már valahol, a petyhüdt, puffadt arcot, a kékes zacskókat a nyugtalanul lobogó szemek alatt és a bosszú vonalát a félig nyitvamaradt, bamba száj körül. A kezet is látta már, amely olyan lomhán, erőtlenül fogja az újságot. Ismerős az egész ember.</w:t>
      </w:r>
    </w:p>
    <w:p>
      <w:pPr>
        <w:pStyle w:val="Normal"/>
        <w:widowControl/>
        <w:bidi w:val="0"/>
        <w:ind w:left="0" w:right="0" w:firstLine="340"/>
        <w:jc w:val="both"/>
        <w:rPr/>
      </w:pPr>
      <w:r>
        <w:rPr>
          <w:color w:val="000000"/>
          <w:sz w:val="24"/>
        </w:rPr>
        <w:t>Megnézte erősen. Belefúrta tekintetét a szemébe. De az kitért, félresiklott előle.</w:t>
      </w:r>
    </w:p>
    <w:p>
      <w:pPr>
        <w:pStyle w:val="Normal"/>
        <w:widowControl/>
        <w:bidi w:val="0"/>
        <w:ind w:left="0" w:right="0" w:firstLine="340"/>
        <w:jc w:val="both"/>
        <w:rPr/>
      </w:pPr>
      <w:r>
        <w:rPr>
          <w:color w:val="000000"/>
          <w:sz w:val="24"/>
        </w:rPr>
        <w:t xml:space="preserve">— </w:t>
      </w:r>
      <w:r>
        <w:rPr>
          <w:color w:val="000000"/>
          <w:sz w:val="24"/>
        </w:rPr>
        <w:t>Honnan jössz, idegen? — kérdezte végre az öreg ember és duzzadt-eres vén kezével szépen kisimította, ölébe teregette a megjavított szemeket.</w:t>
      </w:r>
    </w:p>
    <w:p>
      <w:pPr>
        <w:pStyle w:val="Normal"/>
        <w:widowControl/>
        <w:bidi w:val="0"/>
        <w:ind w:left="0" w:right="0" w:firstLine="340"/>
        <w:jc w:val="both"/>
        <w:rPr/>
      </w:pPr>
      <w:r>
        <w:rPr>
          <w:color w:val="000000"/>
          <w:sz w:val="24"/>
        </w:rPr>
        <w:t>Ezt is a szokás kívánta így. Bizonyos idő leforgása után illett feltenni a kérdést minden idegennek. Az asszony félbehagyta a rakosgatást és figyelmesen vizsgálta a jövevényt. Házuk a falu határának legszélén állott, vendég nemigen vetődött be és véletlenül se járt arra senki.</w:t>
      </w:r>
      <w:r>
        <w:rPr>
          <w:i/>
          <w:color w:val="000000"/>
          <w:sz w:val="24"/>
        </w:rPr>
        <w:t xml:space="preserve"> </w:t>
      </w:r>
      <w:r>
        <w:rPr>
          <w:color w:val="000000"/>
          <w:sz w:val="24"/>
        </w:rPr>
        <w:t>Csak, aki szántszándékkal jött és tudta, mit keres.</w:t>
      </w:r>
    </w:p>
    <w:p>
      <w:pPr>
        <w:pStyle w:val="Normal"/>
        <w:widowControl/>
        <w:bidi w:val="0"/>
        <w:ind w:left="0" w:right="0" w:firstLine="340"/>
        <w:jc w:val="both"/>
        <w:rPr/>
      </w:pPr>
      <w:r>
        <w:rPr>
          <w:color w:val="000000"/>
          <w:sz w:val="24"/>
        </w:rPr>
        <w:t>Tulajdonképen nem csodálkozott, sőt inkább számított rá, hogy valaki beállít. Mindhárman az idegent nézték, hát mégiscsak szólni kellett már valamit. Azért törte meg az öreg a jeget.</w:t>
      </w:r>
    </w:p>
    <w:p>
      <w:pPr>
        <w:pStyle w:val="Normal"/>
        <w:widowControl/>
        <w:bidi w:val="0"/>
        <w:ind w:left="0" w:right="0" w:firstLine="340"/>
        <w:jc w:val="both"/>
        <w:rPr/>
      </w:pPr>
      <w:r>
        <w:rPr>
          <w:color w:val="000000"/>
          <w:sz w:val="24"/>
        </w:rPr>
        <w:t>A válasz jódarabig késett. És akkor se volt igazi, egyenes válasz.</w:t>
      </w:r>
    </w:p>
    <w:p>
      <w:pPr>
        <w:pStyle w:val="Normal"/>
        <w:widowControl/>
        <w:bidi w:val="0"/>
        <w:ind w:left="0" w:right="0" w:firstLine="340"/>
        <w:jc w:val="both"/>
        <w:rPr/>
      </w:pPr>
      <w:r>
        <w:rPr>
          <w:color w:val="000000"/>
          <w:sz w:val="24"/>
        </w:rPr>
        <w:t xml:space="preserve">— </w:t>
      </w:r>
      <w:r>
        <w:rPr>
          <w:color w:val="000000"/>
          <w:sz w:val="24"/>
        </w:rPr>
        <w:t>Úgy tudom, gazdasági intézőt vagy elsőbérest keresnek itt a tanyán. Azért jöttem érdeklődni.</w:t>
      </w:r>
    </w:p>
    <w:p>
      <w:pPr>
        <w:pStyle w:val="Normal"/>
        <w:widowControl/>
        <w:bidi w:val="0"/>
        <w:ind w:left="0" w:right="0" w:firstLine="340"/>
        <w:jc w:val="both"/>
        <w:rPr/>
      </w:pPr>
      <w:r>
        <w:rPr>
          <w:color w:val="000000"/>
          <w:sz w:val="24"/>
        </w:rPr>
        <w:t>A bambaszájú most az asszonyra pillantott és mérgesen csapta le az újságot. Arca hirtelen elváltozott, szeme gonoszul villogott, szája csúnyán felgörbült.</w:t>
      </w:r>
    </w:p>
    <w:p>
      <w:pPr>
        <w:pStyle w:val="Normal"/>
        <w:widowControl/>
        <w:bidi w:val="0"/>
        <w:ind w:left="0" w:right="0" w:firstLine="340"/>
        <w:jc w:val="both"/>
        <w:rPr/>
      </w:pPr>
      <w:r>
        <w:rPr>
          <w:color w:val="000000"/>
          <w:sz w:val="24"/>
        </w:rPr>
        <w:t xml:space="preserve">— </w:t>
      </w:r>
      <w:r>
        <w:rPr>
          <w:color w:val="000000"/>
          <w:sz w:val="24"/>
        </w:rPr>
        <w:t>Nincs szükségünk intézőre. Hát ezt a zöldséget meg honnan az ördögből szedte, mi?</w:t>
      </w:r>
    </w:p>
    <w:p>
      <w:pPr>
        <w:pStyle w:val="Normal"/>
        <w:widowControl/>
        <w:bidi w:val="0"/>
        <w:ind w:left="0" w:right="0" w:firstLine="340"/>
        <w:jc w:val="both"/>
        <w:rPr/>
      </w:pPr>
      <w:r>
        <w:rPr>
          <w:color w:val="000000"/>
          <w:sz w:val="24"/>
        </w:rPr>
        <w:t>Az idegen nem zökkent ki nyugalmából. Éppen-csak egy kicsit csodálkozva és némi megvetéssel pillantott a dühös emberre, aki ennyire nem tud uralkodni az indulatain. És ahelyett, hogy a gorombaságra válaszolna, az asszonyhoz fordulva, nyugodtan mondta:</w:t>
      </w:r>
    </w:p>
    <w:p>
      <w:pPr>
        <w:pStyle w:val="Normal"/>
        <w:widowControl/>
        <w:bidi w:val="0"/>
        <w:ind w:left="0" w:right="0" w:firstLine="340"/>
        <w:jc w:val="both"/>
        <w:rPr/>
      </w:pPr>
      <w:r>
        <w:rPr>
          <w:color w:val="000000"/>
          <w:sz w:val="24"/>
        </w:rPr>
        <w:t xml:space="preserve">— </w:t>
      </w:r>
      <w:r>
        <w:rPr>
          <w:color w:val="000000"/>
          <w:sz w:val="24"/>
        </w:rPr>
        <w:t>Láttam az újságban a hirdetést és elhatároztam, hogy idejövök érdeklődni.</w:t>
      </w:r>
    </w:p>
    <w:p>
      <w:pPr>
        <w:pStyle w:val="Normal"/>
        <w:widowControl/>
        <w:bidi w:val="0"/>
        <w:ind w:left="0" w:right="0" w:firstLine="340"/>
        <w:jc w:val="both"/>
        <w:rPr/>
      </w:pPr>
      <w:r>
        <w:rPr>
          <w:color w:val="000000"/>
          <w:sz w:val="24"/>
        </w:rPr>
        <w:t>Az asszony bólintott. Kemény tekintete nem változott, de a hangja barátságosabb lett.</w:t>
      </w:r>
    </w:p>
    <w:p>
      <w:pPr>
        <w:pStyle w:val="Normal"/>
        <w:widowControl/>
        <w:bidi w:val="0"/>
        <w:ind w:left="0" w:right="0" w:firstLine="340"/>
        <w:jc w:val="both"/>
        <w:rPr/>
      </w:pPr>
      <w:r>
        <w:rPr>
          <w:color w:val="000000"/>
          <w:sz w:val="24"/>
        </w:rPr>
        <w:t xml:space="preserve">— </w:t>
      </w:r>
      <w:r>
        <w:rPr>
          <w:color w:val="000000"/>
          <w:sz w:val="24"/>
        </w:rPr>
        <w:t>Akkor hát jöjjön közelebb.</w:t>
      </w:r>
    </w:p>
    <w:p>
      <w:pPr>
        <w:pStyle w:val="Normal"/>
        <w:widowControl/>
        <w:bidi w:val="0"/>
        <w:ind w:left="0" w:right="0" w:firstLine="340"/>
        <w:jc w:val="both"/>
        <w:rPr/>
      </w:pPr>
      <w:r>
        <w:rPr>
          <w:color w:val="000000"/>
          <w:sz w:val="24"/>
        </w:rPr>
        <w:t>És közben, míg ezt a néhány szót kimondta, az asztalnál ülő férfire nézett, éppen csak ránézett és a dühös arc szinte összeesett, a vállak lekonyultak, a száj megint petyhüdten lógott, duzzogó kifejezéssel, mint az előbb. A szemében még egy darabig izzott a tehetetlen méreg, de hamarosan kialudt a fénye. Bamba és semmitmondó lett újra a tekintete.</w:t>
      </w:r>
    </w:p>
    <w:p>
      <w:pPr>
        <w:pStyle w:val="Normal"/>
        <w:widowControl/>
        <w:bidi w:val="0"/>
        <w:ind w:left="0" w:right="0" w:firstLine="340"/>
        <w:jc w:val="both"/>
        <w:rPr/>
      </w:pPr>
      <w:r>
        <w:rPr>
          <w:color w:val="000000"/>
          <w:sz w:val="24"/>
        </w:rPr>
        <w:t>Az idegen a földre tette kalapját, tarisznyáját és végigment a konyhán, hogy a szélesebb lócán, az öregember mellett foglaljon helyet.</w:t>
      </w:r>
    </w:p>
    <w:p>
      <w:pPr>
        <w:pStyle w:val="Normal"/>
        <w:widowControl/>
        <w:bidi w:val="0"/>
        <w:ind w:left="0" w:right="0" w:firstLine="340"/>
        <w:jc w:val="both"/>
        <w:rPr/>
      </w:pPr>
      <w:r>
        <w:rPr>
          <w:color w:val="000000"/>
          <w:sz w:val="24"/>
        </w:rPr>
        <w:t>Az asszony egy darabig pihentette rajta a szemét és megkérdezte:</w:t>
      </w:r>
    </w:p>
    <w:p>
      <w:pPr>
        <w:pStyle w:val="Normal"/>
        <w:widowControl/>
        <w:bidi w:val="0"/>
        <w:ind w:left="0" w:right="0" w:firstLine="340"/>
        <w:jc w:val="both"/>
        <w:rPr/>
      </w:pPr>
      <w:r>
        <w:rPr>
          <w:color w:val="000000"/>
          <w:sz w:val="24"/>
        </w:rPr>
        <w:t xml:space="preserve">— </w:t>
      </w:r>
      <w:r>
        <w:rPr>
          <w:color w:val="000000"/>
          <w:sz w:val="24"/>
        </w:rPr>
        <w:t xml:space="preserve">Nem a mi vidékünkről való, ugye? </w:t>
      </w:r>
    </w:p>
    <w:p>
      <w:pPr>
        <w:pStyle w:val="Normal"/>
        <w:widowControl/>
        <w:bidi w:val="0"/>
        <w:ind w:left="0" w:right="0" w:firstLine="340"/>
        <w:jc w:val="both"/>
        <w:rPr/>
      </w:pPr>
      <w:r>
        <w:rPr>
          <w:color w:val="000000"/>
          <w:sz w:val="24"/>
        </w:rPr>
        <w:t>Ő csak a fejével intett, hogy nem.</w:t>
      </w:r>
    </w:p>
    <w:p>
      <w:pPr>
        <w:pStyle w:val="Normal"/>
        <w:widowControl/>
        <w:bidi w:val="0"/>
        <w:ind w:left="0" w:right="0" w:firstLine="340"/>
        <w:jc w:val="both"/>
        <w:rPr/>
      </w:pPr>
      <w:r>
        <w:rPr>
          <w:color w:val="000000"/>
          <w:sz w:val="24"/>
        </w:rPr>
        <w:t xml:space="preserve">— </w:t>
      </w:r>
      <w:r>
        <w:rPr>
          <w:color w:val="000000"/>
          <w:sz w:val="24"/>
        </w:rPr>
        <w:t>Nagyon messziről jön?</w:t>
      </w:r>
    </w:p>
    <w:p>
      <w:pPr>
        <w:pStyle w:val="Normal"/>
        <w:widowControl/>
        <w:bidi w:val="0"/>
        <w:ind w:left="0" w:right="0" w:firstLine="340"/>
        <w:jc w:val="both"/>
        <w:rPr/>
      </w:pPr>
      <w:r>
        <w:rPr>
          <w:color w:val="000000"/>
          <w:sz w:val="24"/>
        </w:rPr>
        <w:t>Nem kíváncsiságból kérdezte, asszonyi szokás szerint, egyszerűen csak tárgyilagos tudniakarással, hogy a körülményeket, amennyiben rá is tartoznak — megismerje.</w:t>
      </w:r>
    </w:p>
    <w:p>
      <w:pPr>
        <w:pStyle w:val="Normal"/>
        <w:widowControl/>
        <w:bidi w:val="0"/>
        <w:ind w:left="0" w:right="0" w:firstLine="340"/>
        <w:jc w:val="both"/>
        <w:rPr/>
      </w:pPr>
      <w:r>
        <w:rPr>
          <w:color w:val="000000"/>
          <w:sz w:val="24"/>
        </w:rPr>
        <w:t>A válasz megint késett egy kicsit.</w:t>
      </w:r>
    </w:p>
    <w:p>
      <w:pPr>
        <w:pStyle w:val="Normal"/>
        <w:widowControl/>
        <w:bidi w:val="0"/>
        <w:ind w:left="0" w:right="0" w:firstLine="340"/>
        <w:jc w:val="both"/>
        <w:rPr/>
      </w:pPr>
      <w:r>
        <w:rPr>
          <w:color w:val="000000"/>
          <w:sz w:val="24"/>
        </w:rPr>
        <w:t xml:space="preserve">— </w:t>
      </w:r>
      <w:r>
        <w:rPr>
          <w:color w:val="000000"/>
          <w:sz w:val="24"/>
        </w:rPr>
        <w:t>Kelet-Finnországból jövök — mondta végre kelletlenül és mivel az asszony még mindig nem vette le róla hideg, nyugodt tekintetét, végre megnevezte a nagy gyárvárost is.</w:t>
      </w:r>
    </w:p>
    <w:p>
      <w:pPr>
        <w:pStyle w:val="Normal"/>
        <w:widowControl/>
        <w:bidi w:val="0"/>
        <w:ind w:left="0" w:right="0" w:firstLine="340"/>
        <w:jc w:val="both"/>
        <w:rPr/>
      </w:pPr>
      <w:r>
        <w:rPr>
          <w:color w:val="000000"/>
          <w:sz w:val="24"/>
        </w:rPr>
        <w:t xml:space="preserve">— </w:t>
      </w:r>
      <w:r>
        <w:rPr>
          <w:color w:val="000000"/>
          <w:sz w:val="24"/>
        </w:rPr>
        <w:t>Ebédelt ma már?</w:t>
      </w:r>
    </w:p>
    <w:p>
      <w:pPr>
        <w:pStyle w:val="Normal"/>
        <w:widowControl/>
        <w:bidi w:val="0"/>
        <w:ind w:left="0" w:right="0" w:firstLine="340"/>
        <w:jc w:val="both"/>
        <w:rPr/>
      </w:pPr>
      <w:r>
        <w:rPr>
          <w:color w:val="000000"/>
          <w:sz w:val="24"/>
        </w:rPr>
        <w:t>Éppen mosogatni készült. A piszkos tálak, tányérok ott álltak a tűzhely szélén és a víz is forró volt már, csak rá kellett önteni az edényekre.</w:t>
      </w:r>
    </w:p>
    <w:p>
      <w:pPr>
        <w:pStyle w:val="Normal"/>
        <w:widowControl/>
        <w:bidi w:val="0"/>
        <w:ind w:left="0" w:right="0" w:firstLine="340"/>
        <w:jc w:val="both"/>
        <w:rPr/>
      </w:pPr>
      <w:r>
        <w:rPr>
          <w:color w:val="000000"/>
          <w:sz w:val="24"/>
        </w:rPr>
        <w:t xml:space="preserve">— </w:t>
      </w:r>
      <w:r>
        <w:rPr>
          <w:color w:val="000000"/>
          <w:sz w:val="24"/>
        </w:rPr>
        <w:t>Nem vagyok éhes — hazudta és félrefordult, hogy ne kelljen a szemébe nézni.</w:t>
      </w:r>
    </w:p>
    <w:p>
      <w:pPr>
        <w:pStyle w:val="Normal"/>
        <w:widowControl/>
        <w:bidi w:val="0"/>
        <w:ind w:left="0" w:right="0" w:firstLine="340"/>
        <w:jc w:val="both"/>
        <w:rPr/>
      </w:pPr>
      <w:r>
        <w:rPr>
          <w:color w:val="000000"/>
          <w:sz w:val="24"/>
        </w:rPr>
        <w:t>A bambaszájú most cigarettára gyújtott és a gyufát hanyagul a földre hajította. Majd felkelt és odament a jövevényhez.</w:t>
      </w:r>
    </w:p>
    <w:p>
      <w:pPr>
        <w:pStyle w:val="Normal"/>
        <w:widowControl/>
        <w:bidi w:val="0"/>
        <w:ind w:left="0" w:right="0" w:firstLine="340"/>
        <w:jc w:val="both"/>
        <w:rPr/>
      </w:pPr>
      <w:r>
        <w:rPr>
          <w:color w:val="000000"/>
          <w:sz w:val="24"/>
        </w:rPr>
        <w:t>Megállt előtte fölényesen, szája sarkán fújva ki a füstöt és öklével az asztalra vert, hogy azzal is nyomatékot adjon a szavának.</w:t>
      </w:r>
    </w:p>
    <w:p>
      <w:pPr>
        <w:pStyle w:val="Normal"/>
        <w:widowControl/>
        <w:bidi w:val="0"/>
        <w:ind w:left="0" w:right="0" w:firstLine="340"/>
        <w:jc w:val="both"/>
        <w:rPr/>
      </w:pPr>
      <w:r>
        <w:rPr>
          <w:color w:val="000000"/>
          <w:sz w:val="24"/>
        </w:rPr>
        <w:t xml:space="preserve">— </w:t>
      </w:r>
      <w:r>
        <w:rPr>
          <w:color w:val="000000"/>
          <w:sz w:val="24"/>
        </w:rPr>
        <w:t>Szóval nagyon messziről jött. És mi csábította ide hozzánk, ha szabad kérdeznem?</w:t>
      </w:r>
    </w:p>
    <w:p>
      <w:pPr>
        <w:pStyle w:val="Normal"/>
        <w:widowControl/>
        <w:bidi w:val="0"/>
        <w:ind w:left="0" w:right="0" w:firstLine="340"/>
        <w:jc w:val="both"/>
        <w:rPr/>
      </w:pPr>
      <w:r>
        <w:rPr>
          <w:color w:val="000000"/>
          <w:sz w:val="24"/>
        </w:rPr>
        <w:t>Az idegen meg se rezzent a kihívó hangra. Maga elé bámult, mintha se látná, se hallaná. Ezzel persze, csak bőszítette.</w:t>
      </w:r>
    </w:p>
    <w:p>
      <w:pPr>
        <w:pStyle w:val="Normal"/>
        <w:widowControl/>
        <w:bidi w:val="0"/>
        <w:ind w:left="0" w:right="0" w:firstLine="340"/>
        <w:jc w:val="both"/>
        <w:rPr/>
      </w:pPr>
      <w:r>
        <w:rPr>
          <w:color w:val="000000"/>
          <w:sz w:val="24"/>
        </w:rPr>
        <w:t xml:space="preserve">— </w:t>
      </w:r>
      <w:r>
        <w:rPr>
          <w:color w:val="000000"/>
          <w:sz w:val="24"/>
        </w:rPr>
        <w:t>Aki el akar szegődni valahová, az feleljen, ha kérdik. És hol vannak a bizonyítványai, hadd látom? Van egyáltalában valami ajánló írása? Vagy azt hiszi, minden jöttment csavargót felfogadunk, aki a tanyára beállít?</w:t>
      </w:r>
    </w:p>
    <w:p>
      <w:pPr>
        <w:pStyle w:val="Normal"/>
        <w:widowControl/>
        <w:bidi w:val="0"/>
        <w:ind w:left="0" w:right="0" w:firstLine="340"/>
        <w:jc w:val="both"/>
        <w:rPr/>
      </w:pPr>
      <w:r>
        <w:rPr>
          <w:color w:val="000000"/>
          <w:sz w:val="24"/>
        </w:rPr>
        <w:t>Az idegen arra gondolt, hogy a cipője talpa egy rongy lett a nagy úton, daróckabátja fényesre kopott és gyapjúinge hónaljtól végigszakadt. Egy jó ruhája volt, azt eladta a városban ezért a pár rongyért. Most, hogy fűtött szobába került a kinti hidegről, teste árasztani kezdte az állott fehérnemű és veríték szagát. Jól tudta, hogy ennek köszönheti a pökhendi hangot és fölényeskedést. Füle tövéig elvörösödött és földre szegezte a szemét.</w:t>
      </w:r>
    </w:p>
    <w:p>
      <w:pPr>
        <w:pStyle w:val="Normal"/>
        <w:widowControl/>
        <w:bidi w:val="0"/>
        <w:ind w:left="0" w:right="0" w:firstLine="340"/>
        <w:jc w:val="both"/>
        <w:rPr/>
      </w:pPr>
      <w:r>
        <w:rPr>
          <w:color w:val="000000"/>
          <w:sz w:val="24"/>
        </w:rPr>
        <w:t xml:space="preserve">— </w:t>
      </w:r>
      <w:r>
        <w:rPr>
          <w:color w:val="000000"/>
          <w:sz w:val="24"/>
        </w:rPr>
        <w:t>Van két bizonyítványom, igen — mondta csendesen és kotorászni kezdett a zsebében anélkül, hogy felpillantana. Kivett egy csinos bőrtárcát, amelyben két összehajtogatott, elnyűtt papiros volt. A püffedtarcú meg se várta, míg odanyújtja neki, egyszerűen kikapta a kezéből az iratokat és a lámpa alá állt olvasni. Előbb az egyiket böngészte végig, az géppel volt írva és pecsétet is ütöttek az aljára. Azután a másikat, a kézzel írottat silabizálta.</w:t>
      </w:r>
    </w:p>
    <w:p>
      <w:pPr>
        <w:pStyle w:val="Normal"/>
        <w:widowControl/>
        <w:bidi w:val="0"/>
        <w:ind w:left="0" w:right="0" w:firstLine="340"/>
        <w:jc w:val="both"/>
        <w:rPr/>
      </w:pPr>
      <w:r>
        <w:rPr>
          <w:color w:val="000000"/>
          <w:sz w:val="24"/>
        </w:rPr>
        <w:t xml:space="preserve">— </w:t>
      </w:r>
      <w:r>
        <w:rPr>
          <w:color w:val="000000"/>
          <w:sz w:val="24"/>
        </w:rPr>
        <w:t>Látom. Szóval kertész — dörmögte félig gúnyosan. — És felügyelő volt a gyár mintatelepén. Szép. Csakhogy ez a papiros csupa rongy, barátocskám. A nevét el se tudom olvasni rajta. Vagy talán maga radírozta ki? Olyan csudát is hallottunk már. Általában nagyon régi mind a két bizonyítvány. Ez a frissebb is — hadd látom — hát persze. Nyolc évvel ezelőttről kelt. Azt mondja meg, hol volt azóta? Hol volt most utoljára? Bizony, ez a legfontosabb kérdés. Az ilyen elnyűtt, ócska papiros a kutyának sem kell. Ez csak szemét.</w:t>
      </w:r>
    </w:p>
    <w:p>
      <w:pPr>
        <w:pStyle w:val="Normal"/>
        <w:widowControl/>
        <w:bidi w:val="0"/>
        <w:ind w:left="0" w:right="0" w:firstLine="340"/>
        <w:jc w:val="both"/>
        <w:rPr/>
      </w:pPr>
      <w:r>
        <w:rPr>
          <w:color w:val="000000"/>
          <w:sz w:val="24"/>
        </w:rPr>
        <w:t>Gőgösen lökte vissza neki a két bizonyítványt. Arca kivörösödött, szeme lángolt. Egyre jobban belemelegedett, most már magamagát lovalta méregbe. Csak úgy bugyborékolt vastag ajkán a szó és összevissza beszélt, meg se lehetett érteni, mit akar. Hápogott, dadogott és az izgatottság megfeszítette petyhüdt vonásait, szemlátomást dagadtak meg az arcán a lógó izmok. Homloka most majdnem intelligensnek látszott.</w:t>
      </w:r>
    </w:p>
    <w:p>
      <w:pPr>
        <w:pStyle w:val="Normal"/>
        <w:widowControl/>
        <w:bidi w:val="0"/>
        <w:ind w:left="0" w:right="0" w:firstLine="340"/>
        <w:jc w:val="both"/>
        <w:rPr/>
      </w:pPr>
      <w:r>
        <w:rPr>
          <w:color w:val="000000"/>
          <w:sz w:val="24"/>
        </w:rPr>
        <w:t>Majd megmutatja ő, a hatalmas telkesgazda, hogy elbánik az ilyen jött-ment csavargóval. De meg ám, az áldóját!</w:t>
      </w:r>
    </w:p>
    <w:p>
      <w:pPr>
        <w:pStyle w:val="Normal"/>
        <w:widowControl/>
        <w:bidi w:val="0"/>
        <w:ind w:left="0" w:right="0" w:firstLine="340"/>
        <w:jc w:val="both"/>
        <w:rPr/>
      </w:pPr>
      <w:r>
        <w:rPr>
          <w:color w:val="000000"/>
          <w:sz w:val="24"/>
        </w:rPr>
        <w:t>Az öregember gyorsan letette a hálót és felállt. Az asszony kötényébe törölte a kezét és abbahagyta a mosogatást. Odament a dühöngőhöz, aki most a lámpa alatt állt, teljes világításban. Homlokáról csurgott a veríték, halántékán kidagadtak az erek, szája sarkán nyálhab szivárgott. Nagyokat dobbantott a lábával, csapkodta az asztalt és káromkodott, ahogy a száján kifért.</w:t>
      </w:r>
    </w:p>
    <w:p>
      <w:pPr>
        <w:pStyle w:val="Normal"/>
        <w:widowControl/>
        <w:bidi w:val="0"/>
        <w:ind w:left="0" w:right="0" w:firstLine="340"/>
        <w:jc w:val="both"/>
        <w:rPr/>
      </w:pPr>
      <w:r>
        <w:rPr>
          <w:color w:val="000000"/>
          <w:sz w:val="24"/>
        </w:rPr>
        <w:t xml:space="preserve">— </w:t>
      </w:r>
      <w:r>
        <w:rPr>
          <w:color w:val="000000"/>
          <w:sz w:val="24"/>
        </w:rPr>
        <w:t>Micsoda szemtelenség már megint! A hátam mögött felfogadtok minden szemét népséget! Ki a gazda itt, ha nem én? Az ördögbe is! Vagy azt hiszitek, nem tudok már a sarkamra állni? Majd megmutatom én.</w:t>
      </w:r>
    </w:p>
    <w:p>
      <w:pPr>
        <w:pStyle w:val="Normal"/>
        <w:widowControl/>
        <w:bidi w:val="0"/>
        <w:ind w:left="0" w:right="0" w:firstLine="340"/>
        <w:jc w:val="both"/>
        <w:rPr/>
      </w:pPr>
      <w:r>
        <w:rPr>
          <w:color w:val="000000"/>
          <w:sz w:val="24"/>
        </w:rPr>
        <w:t xml:space="preserve">— </w:t>
      </w:r>
      <w:r>
        <w:rPr>
          <w:color w:val="000000"/>
          <w:sz w:val="24"/>
        </w:rPr>
        <w:t>Hallgass, Alfréd — vágta el a szóözönt az asszony elfojtott, de éles hangon. És az embernek torkán akadt a szitok. Szája nyitva maradt, mintha elfelejtette volna becsukni. Elindult a konyhában, fel-alá járkált és minden ok nélkül igen alaposan megvizsgálta a fahasábokat a tűzhely előtt.</w:t>
      </w:r>
    </w:p>
    <w:p>
      <w:pPr>
        <w:pStyle w:val="Normal"/>
        <w:widowControl/>
        <w:bidi w:val="0"/>
        <w:ind w:left="0" w:right="0" w:firstLine="340"/>
        <w:jc w:val="both"/>
        <w:rPr/>
      </w:pPr>
      <w:r>
        <w:rPr>
          <w:color w:val="000000"/>
          <w:sz w:val="24"/>
        </w:rPr>
        <w:t>A vén ember is közelebb jött. Görnyedt háta kiegyenesedett, bozontos szürke bajusza kétfelé meredt. Az elnémított hatalmas telkesgazda pedig belerúgott a farakásba, hájas arca, tokája vad indulattól remegett. És az asszonyra nézett. Olyan feneketlen gyűlölet égett a szemében, hogy az idegen önkéntelenül elfordította a fejét, nem akarta látni.</w:t>
      </w:r>
    </w:p>
    <w:p>
      <w:pPr>
        <w:pStyle w:val="Normal"/>
        <w:widowControl/>
        <w:bidi w:val="0"/>
        <w:ind w:left="0" w:right="0" w:firstLine="340"/>
        <w:jc w:val="both"/>
        <w:rPr/>
      </w:pPr>
      <w:r>
        <w:rPr>
          <w:color w:val="000000"/>
          <w:sz w:val="24"/>
        </w:rPr>
        <w:t>Az, akit Alfrédnek neveztek, fogta magát és gyors léptekkel bement a szobába, de még akkor is remegett minden arcizma. Mérgesen becsapta az ajtót maga után és kicsivel később egy másik ajtó is becsapódott valahol távolabb, ágy recsegése hallatszott, ahogy végigdőlt rajta, úgy amint volt, sáros csizmával, vetkezetlenül.</w:t>
      </w:r>
    </w:p>
    <w:p>
      <w:pPr>
        <w:pStyle w:val="Normal"/>
        <w:widowControl/>
        <w:bidi w:val="0"/>
        <w:ind w:left="0" w:right="0" w:firstLine="340"/>
        <w:jc w:val="both"/>
        <w:rPr/>
      </w:pPr>
      <w:r>
        <w:rPr>
          <w:color w:val="000000"/>
          <w:sz w:val="24"/>
        </w:rPr>
        <w:t>Elcsendesedett a ház. Minden nesz elült a szobában, csak a lámpa élettelen fénye, meg az asszony hideg kék tekintete villogott.</w:t>
      </w:r>
    </w:p>
    <w:p>
      <w:pPr>
        <w:pStyle w:val="Normal"/>
        <w:widowControl/>
        <w:bidi w:val="0"/>
        <w:ind w:left="0" w:right="0" w:firstLine="340"/>
        <w:jc w:val="both"/>
        <w:rPr/>
      </w:pPr>
      <w:r>
        <w:rPr>
          <w:color w:val="000000"/>
          <w:sz w:val="24"/>
        </w:rPr>
        <w:t>Az idegen a lócán ült, még mindig mozdulatlanul. Éppen csak a fejét fordította el. Az asszony figyelmesen nézte egy darabig, majd visszament a tűzhelyhez és tovább mosogatott. Az öregember bajusza is lekókkadt megint, ő is visszatért a helyére az ablakhoz, kinézett, tenyerét a szeme fölé tartva. A megfoltozott háló lába előtt hevert a földön.</w:t>
      </w:r>
    </w:p>
    <w:p>
      <w:pPr>
        <w:pStyle w:val="Normal"/>
        <w:widowControl/>
        <w:bidi w:val="0"/>
        <w:ind w:left="0" w:right="0" w:firstLine="340"/>
        <w:jc w:val="both"/>
        <w:rPr/>
      </w:pPr>
      <w:r>
        <w:rPr>
          <w:color w:val="000000"/>
          <w:sz w:val="24"/>
        </w:rPr>
        <w:t>Odakinn besötétedett, a csillagok egyenkint előbújtak és a sziklaormok feketén rajzolódtak az égre odaát, túl a tavon és kopár mezőkön. Az asszony szótlanul mosogatott, azután goromba vászonkendővel eltörölgette az edényt, lerakta az asztalt és a tálat, a tányérokat a szekrénypolcra állította. Mikor elkészült, megállt, karját keresztbe fonta és sokáig nézte az eget, meg a falut lenn a völgyben, amiből most csak egy-két pislogó kis fénypont látszott. Letette a piszkos kötényt és az asztalhoz ült. összekulcsolt keze az asztal szélén nyugodott és mikor megszólalt, nem nézett az idegenre.</w:t>
      </w:r>
    </w:p>
    <w:p>
      <w:pPr>
        <w:pStyle w:val="Normal"/>
        <w:widowControl/>
        <w:bidi w:val="0"/>
        <w:ind w:left="0" w:right="0" w:firstLine="340"/>
        <w:jc w:val="both"/>
        <w:rPr/>
      </w:pPr>
      <w:r>
        <w:rPr>
          <w:color w:val="000000"/>
          <w:sz w:val="24"/>
        </w:rPr>
        <w:t xml:space="preserve">— </w:t>
      </w:r>
      <w:r>
        <w:rPr>
          <w:color w:val="000000"/>
          <w:sz w:val="24"/>
        </w:rPr>
        <w:t>Szükségünk van egy emberre, aki mindenféle tanyai munkához ért. És aki egymaga elintézi, ami kell. Csak mi hárman vagyunk. Az öreg gazda segít, amennyire még erejétől telik. De az nem sok. Az uram ...</w:t>
      </w:r>
    </w:p>
    <w:p>
      <w:pPr>
        <w:pStyle w:val="Normal"/>
        <w:widowControl/>
        <w:bidi w:val="0"/>
        <w:ind w:left="0" w:right="0" w:firstLine="340"/>
        <w:jc w:val="both"/>
        <w:rPr/>
      </w:pPr>
      <w:r>
        <w:rPr>
          <w:color w:val="000000"/>
          <w:sz w:val="24"/>
        </w:rPr>
        <w:t>Habozott, mintha bánná, hogy ennyit is mondott. A kezét nézegette. És az idegen is akaratlanul figyelte a nemesformájú ujjakat. Gyűrű nem volt egyiken sem.</w:t>
      </w:r>
    </w:p>
    <w:p>
      <w:pPr>
        <w:pStyle w:val="Normal"/>
        <w:widowControl/>
        <w:bidi w:val="0"/>
        <w:ind w:left="0" w:right="0" w:firstLine="340"/>
        <w:jc w:val="both"/>
        <w:rPr/>
      </w:pPr>
      <w:r>
        <w:rPr>
          <w:color w:val="000000"/>
          <w:sz w:val="24"/>
        </w:rPr>
        <w:t>Most újra nekikezdett és mintha kigondolta volna már az előbb, tányérmosogatás közben, egyfolytában ledarálta mondókáját.</w:t>
      </w:r>
    </w:p>
    <w:p>
      <w:pPr>
        <w:pStyle w:val="Normal"/>
        <w:widowControl/>
        <w:bidi w:val="0"/>
        <w:ind w:left="0" w:right="0" w:firstLine="340"/>
        <w:jc w:val="both"/>
        <w:rPr/>
      </w:pPr>
      <w:r>
        <w:rPr>
          <w:color w:val="000000"/>
          <w:sz w:val="24"/>
        </w:rPr>
        <w:t xml:space="preserve">— </w:t>
      </w:r>
      <w:r>
        <w:rPr>
          <w:color w:val="000000"/>
          <w:sz w:val="24"/>
        </w:rPr>
        <w:t>Az uram is segít a gazdaságban... ha nem is rendszeresen. Mikor tud, velünk dolgozik ő is ... Nagyon beteg volt tudniillik és azóta nem bírja a rendszeres munkát. Azt is megmondom, hogy nem ebben nőttünk fel. Sem ő, sem én. Éppen azért nagy szükségünk volna egy megbízható emberre ...</w:t>
      </w:r>
    </w:p>
    <w:p>
      <w:pPr>
        <w:pStyle w:val="Normal"/>
        <w:widowControl/>
        <w:bidi w:val="0"/>
        <w:ind w:left="0" w:right="0" w:firstLine="340"/>
        <w:jc w:val="both"/>
        <w:rPr/>
      </w:pPr>
      <w:r>
        <w:rPr>
          <w:color w:val="000000"/>
          <w:sz w:val="24"/>
        </w:rPr>
        <w:t>Megint elhallgatott. Először látszott rajta valami zavar, bizonytalanságféle. Mintha kemény és konok büszkeség gátolná a beszédben. De leküzdötte a gátlást és mégis kimondta:</w:t>
      </w:r>
    </w:p>
    <w:p>
      <w:pPr>
        <w:pStyle w:val="Normal"/>
        <w:widowControl/>
        <w:bidi w:val="0"/>
        <w:ind w:left="0" w:right="0" w:firstLine="340"/>
        <w:jc w:val="both"/>
        <w:rPr/>
      </w:pPr>
      <w:r>
        <w:rPr>
          <w:color w:val="000000"/>
          <w:sz w:val="24"/>
        </w:rPr>
        <w:t xml:space="preserve">— </w:t>
      </w:r>
      <w:r>
        <w:rPr>
          <w:color w:val="000000"/>
          <w:sz w:val="24"/>
        </w:rPr>
        <w:t>Csak az a baj, hogy ősznél tovább nem igen tarthatjuk itt.</w:t>
      </w:r>
    </w:p>
    <w:p>
      <w:pPr>
        <w:pStyle w:val="Normal"/>
        <w:widowControl/>
        <w:bidi w:val="0"/>
        <w:ind w:left="0" w:right="0" w:firstLine="340"/>
        <w:jc w:val="both"/>
        <w:rPr/>
      </w:pPr>
      <w:r>
        <w:rPr>
          <w:color w:val="000000"/>
          <w:sz w:val="24"/>
        </w:rPr>
        <w:t>Az idegen szótlanul bólintott. De látta, hogy még nincs túl minden akadályon.</w:t>
      </w:r>
    </w:p>
    <w:p>
      <w:pPr>
        <w:pStyle w:val="Normal"/>
        <w:widowControl/>
        <w:bidi w:val="0"/>
        <w:ind w:left="0" w:right="0" w:firstLine="340"/>
        <w:jc w:val="both"/>
        <w:rPr/>
      </w:pPr>
      <w:r>
        <w:rPr>
          <w:color w:val="000000"/>
          <w:sz w:val="24"/>
        </w:rPr>
        <w:t xml:space="preserve">— </w:t>
      </w:r>
      <w:r>
        <w:rPr>
          <w:color w:val="000000"/>
          <w:sz w:val="24"/>
        </w:rPr>
        <w:t>És amennyiben a fizetés is nagyon fontos magának, attól félek . ..</w:t>
      </w:r>
    </w:p>
    <w:p>
      <w:pPr>
        <w:pStyle w:val="Normal"/>
        <w:widowControl/>
        <w:bidi w:val="0"/>
        <w:ind w:left="0" w:right="0" w:firstLine="340"/>
        <w:jc w:val="both"/>
        <w:rPr/>
      </w:pPr>
      <w:r>
        <w:rPr>
          <w:color w:val="000000"/>
          <w:sz w:val="24"/>
        </w:rPr>
        <w:t>Szavába vágott:</w:t>
      </w:r>
    </w:p>
    <w:p>
      <w:pPr>
        <w:pStyle w:val="Normal"/>
        <w:widowControl/>
        <w:bidi w:val="0"/>
        <w:ind w:left="0" w:right="0" w:firstLine="340"/>
        <w:jc w:val="both"/>
        <w:rPr/>
      </w:pPr>
      <w:r>
        <w:rPr>
          <w:color w:val="000000"/>
          <w:sz w:val="24"/>
        </w:rPr>
        <w:t xml:space="preserve">— </w:t>
      </w:r>
      <w:r>
        <w:rPr>
          <w:color w:val="000000"/>
          <w:sz w:val="24"/>
        </w:rPr>
        <w:t>Nem túlságosan fontos nekem a fizetés. Itt maradok őszig, ha tetszik, és beérem annyival, amennyit kapok. Azután majd meglátjuk.</w:t>
      </w:r>
    </w:p>
    <w:p>
      <w:pPr>
        <w:pStyle w:val="Normal"/>
        <w:widowControl/>
        <w:bidi w:val="0"/>
        <w:ind w:left="0" w:right="0" w:firstLine="340"/>
        <w:jc w:val="both"/>
        <w:rPr/>
      </w:pPr>
      <w:r>
        <w:rPr>
          <w:color w:val="000000"/>
          <w:sz w:val="24"/>
        </w:rPr>
        <w:t>Az öregember felcihelődött, jóéjszakát köszönt és kiment a pitvarba. Egy ajtó csikorgott valahol, kétszer egymásután, ahogy nyitották meg becsukták. Az asszony az idegenre emelte a szemét. Csukott, kemény arca, mintha kisimult, meglágyult volna valamennyire.</w:t>
      </w:r>
    </w:p>
    <w:p>
      <w:pPr>
        <w:pStyle w:val="Normal"/>
        <w:widowControl/>
        <w:bidi w:val="0"/>
        <w:ind w:left="0" w:right="0" w:firstLine="340"/>
        <w:jc w:val="both"/>
        <w:rPr/>
      </w:pPr>
      <w:r>
        <w:rPr>
          <w:color w:val="000000"/>
          <w:sz w:val="24"/>
        </w:rPr>
        <w:t xml:space="preserve">— </w:t>
      </w:r>
      <w:r>
        <w:rPr>
          <w:color w:val="000000"/>
          <w:sz w:val="24"/>
        </w:rPr>
        <w:t>Az öreg a pitvarban alszik, öregségi jogon van itt a tanyán és itt is marad haláláig. Nagy segítségemre volt, amíg jobban győzte a munkát.</w:t>
      </w:r>
    </w:p>
    <w:p>
      <w:pPr>
        <w:pStyle w:val="Normal"/>
        <w:widowControl/>
        <w:bidi w:val="0"/>
        <w:ind w:left="0" w:right="0" w:firstLine="340"/>
        <w:jc w:val="both"/>
        <w:rPr/>
      </w:pPr>
      <w:r>
        <w:rPr>
          <w:color w:val="000000"/>
          <w:sz w:val="24"/>
        </w:rPr>
        <w:t>Az idegen most felnézett, egyenesen az asszony szemébe. Abban a pillanatban eltűnt a szelíd vonás, az arc bezárult és megmerevedett megint, a kék szemekbe keménység és gyanakvás ült. Száraz, színtelen hangon mondta:</w:t>
      </w:r>
    </w:p>
    <w:p>
      <w:pPr>
        <w:pStyle w:val="Normal"/>
        <w:widowControl/>
        <w:bidi w:val="0"/>
        <w:ind w:left="0" w:right="0" w:firstLine="340"/>
        <w:jc w:val="both"/>
        <w:rPr/>
      </w:pPr>
      <w:r>
        <w:rPr>
          <w:color w:val="000000"/>
          <w:sz w:val="24"/>
        </w:rPr>
        <w:t xml:space="preserve">— </w:t>
      </w:r>
      <w:r>
        <w:rPr>
          <w:color w:val="000000"/>
          <w:sz w:val="24"/>
        </w:rPr>
        <w:t>Engem nem érdekelnek a bizonyítványai. Az úgyse jelent semmit. Mind a ketten tudjuk most már, amit tudnunk érdemes. Eszem ágában sincs kifaggatni, hol dolgozott utoljára és miért jött el a helyéről. Csak az a kérdés, hogy állja meg a helyét itt és hajlandó-e beállni úgy, ahogy mondtam. Tudom, hogy messziről jött, az ország túlsó végéről. És legényember. Legalábbis az iratai szerint.</w:t>
      </w:r>
    </w:p>
    <w:p>
      <w:pPr>
        <w:pStyle w:val="Normal"/>
        <w:widowControl/>
        <w:bidi w:val="0"/>
        <w:ind w:left="0" w:right="0" w:firstLine="340"/>
        <w:jc w:val="both"/>
        <w:rPr/>
      </w:pPr>
      <w:r>
        <w:rPr>
          <w:color w:val="000000"/>
          <w:sz w:val="24"/>
        </w:rPr>
        <w:t>Beletelt félmásodperc, míg az idegen kimondta az igent.</w:t>
      </w:r>
    </w:p>
    <w:p>
      <w:pPr>
        <w:pStyle w:val="Normal"/>
        <w:widowControl/>
        <w:bidi w:val="0"/>
        <w:ind w:left="0" w:right="0" w:firstLine="340"/>
        <w:jc w:val="both"/>
        <w:rPr/>
      </w:pPr>
      <w:r>
        <w:rPr>
          <w:color w:val="000000"/>
          <w:sz w:val="24"/>
        </w:rPr>
        <w:t xml:space="preserve">— </w:t>
      </w:r>
      <w:r>
        <w:rPr>
          <w:color w:val="000000"/>
          <w:sz w:val="24"/>
        </w:rPr>
        <w:t>Nem tudhatom, mi oka volt ilyen messzire jönni. De nem is érdekel — folytatta az asszony. — A falubeliek közül senki sem vetődik a tanyára, és mi sem igen járunk le a faluba. Ezt is jó, ha mindjárt megmondom. Aludni elalhatik itt a hálópadon, míg melegebbre nem fordul az idő. Akkor majd kiköltözik a kamrába, ott hűvösebb, szellősebb. Nem vagyok valami jó szakácsné és ilyenkor tavasszal még nálamnál ügyesebb gazdaasszonyok sem igen tudnak mit főzni. Az éléskamra félig üres. Ha ezt se bánja, hát maradjon.</w:t>
      </w:r>
    </w:p>
    <w:p>
      <w:pPr>
        <w:pStyle w:val="Normal"/>
        <w:widowControl/>
        <w:bidi w:val="0"/>
        <w:ind w:left="0" w:right="0" w:firstLine="340"/>
        <w:jc w:val="both"/>
        <w:rPr/>
      </w:pPr>
      <w:r>
        <w:rPr>
          <w:color w:val="000000"/>
          <w:sz w:val="24"/>
        </w:rPr>
        <w:t>Az idegen felállt, szó nélkül az ajtóhoz lépett és a szegre akasztotta kalapját, tarisznyáját meg a fapadra dobta. Azután odament az asszonyhoz, megállt előtte és ránézett.</w:t>
      </w:r>
    </w:p>
    <w:p>
      <w:pPr>
        <w:pStyle w:val="Normal"/>
        <w:widowControl/>
        <w:bidi w:val="0"/>
        <w:ind w:left="0" w:right="0" w:firstLine="340"/>
        <w:jc w:val="both"/>
        <w:rPr/>
      </w:pPr>
      <w:r>
        <w:rPr>
          <w:color w:val="000000"/>
          <w:sz w:val="24"/>
        </w:rPr>
        <w:t xml:space="preserve">— </w:t>
      </w:r>
      <w:r>
        <w:rPr>
          <w:color w:val="000000"/>
          <w:sz w:val="24"/>
        </w:rPr>
        <w:t>Ha érdekli, miért akarok ideszegődni — kezdte félszegen — hát csak egyet szeretnék mondani: senki se higyje, hogy a törvény elől futok.</w:t>
      </w:r>
    </w:p>
    <w:p>
      <w:pPr>
        <w:pStyle w:val="Normal"/>
        <w:widowControl/>
        <w:bidi w:val="0"/>
        <w:ind w:left="0" w:right="0" w:firstLine="340"/>
        <w:jc w:val="both"/>
        <w:rPr/>
      </w:pPr>
      <w:r>
        <w:rPr>
          <w:color w:val="000000"/>
          <w:sz w:val="24"/>
        </w:rPr>
        <w:t>Elhallgatott és tétovázott, mintha még hozzá akarna tenni valamit, de az asszony egy kézmozdulattal leintette.</w:t>
      </w:r>
    </w:p>
    <w:p>
      <w:pPr>
        <w:pStyle w:val="Normal"/>
        <w:widowControl/>
        <w:bidi w:val="0"/>
        <w:ind w:left="0" w:right="0" w:firstLine="340"/>
        <w:jc w:val="both"/>
        <w:rPr/>
      </w:pPr>
      <w:r>
        <w:rPr>
          <w:color w:val="000000"/>
          <w:sz w:val="24"/>
        </w:rPr>
        <w:t xml:space="preserve">— </w:t>
      </w:r>
      <w:r>
        <w:rPr>
          <w:color w:val="000000"/>
          <w:sz w:val="24"/>
        </w:rPr>
        <w:t>Nem avatkozom a más dolgába. Éppen elég nekem a magamé. Feküdjék csak le most, ha fáradt. Holnap azután megmutatok mindent és megbeszéljük a tennivalót.</w:t>
      </w:r>
    </w:p>
    <w:p>
      <w:pPr>
        <w:pStyle w:val="Normal"/>
        <w:widowControl/>
        <w:bidi w:val="0"/>
        <w:ind w:left="0" w:right="0" w:firstLine="340"/>
        <w:jc w:val="both"/>
        <w:rPr/>
      </w:pPr>
      <w:r>
        <w:rPr>
          <w:color w:val="000000"/>
          <w:sz w:val="24"/>
        </w:rPr>
        <w:t>Kemény és keserű volt a hangja. Felállt és vizsgálódva, bizonytalanul végignézte, mielőtt bement a szobába.</w:t>
      </w:r>
    </w:p>
    <w:p>
      <w:pPr>
        <w:pStyle w:val="Normal"/>
        <w:widowControl/>
        <w:bidi w:val="0"/>
        <w:ind w:left="0" w:right="0" w:firstLine="340"/>
        <w:jc w:val="both"/>
        <w:rPr/>
      </w:pPr>
      <w:r>
        <w:rPr>
          <w:color w:val="000000"/>
          <w:sz w:val="24"/>
        </w:rPr>
        <w:t>Mire visszajött, az idegen a fapad szélén ült, mezítláb. Átázott, elnyűtt cipőjét lehúzta és rádobta a rongyos harisnyát, azon sárosán, mocskosan. Lehajtott fejjel ült és a lábát nézte, mintha csak most fedezné fel, hogy hólyagosra törte, felsebezte és megnyomorította a soknapos keserves gyaloglás.</w:t>
      </w:r>
    </w:p>
    <w:p>
      <w:pPr>
        <w:pStyle w:val="Normal"/>
        <w:widowControl/>
        <w:bidi w:val="0"/>
        <w:ind w:left="0" w:right="0" w:firstLine="340"/>
        <w:jc w:val="both"/>
        <w:rPr/>
      </w:pPr>
      <w:r>
        <w:rPr>
          <w:color w:val="000000"/>
          <w:sz w:val="24"/>
        </w:rPr>
        <w:t>Az asszony fogta a harisnyát és felakasztotta száradni a tűzhöz. Pár darab tiszta fehérneműt tett a hálópadra.</w:t>
      </w:r>
    </w:p>
    <w:p>
      <w:pPr>
        <w:pStyle w:val="Normal"/>
        <w:widowControl/>
        <w:bidi w:val="0"/>
        <w:ind w:left="0" w:right="0" w:firstLine="340"/>
        <w:jc w:val="both"/>
        <w:rPr/>
      </w:pPr>
      <w:r>
        <w:rPr>
          <w:color w:val="000000"/>
          <w:sz w:val="24"/>
        </w:rPr>
        <w:t xml:space="preserve">— </w:t>
      </w:r>
      <w:r>
        <w:rPr>
          <w:color w:val="000000"/>
          <w:sz w:val="24"/>
        </w:rPr>
        <w:t>Próbálja meg, hátha jó magának... — Éles volt a hangja, és igazán nem valami barátságos. — Holnap felveheti majd a gumicsizmát, ami itt áll a pitvarban, majdnem új. A szennyes holmiját meg dobja csak ide a sutba.</w:t>
      </w:r>
    </w:p>
    <w:p>
      <w:pPr>
        <w:pStyle w:val="Normal"/>
        <w:widowControl/>
        <w:bidi w:val="0"/>
        <w:ind w:left="0" w:right="0" w:firstLine="340"/>
        <w:jc w:val="both"/>
        <w:rPr/>
      </w:pPr>
      <w:r>
        <w:rPr>
          <w:color w:val="000000"/>
          <w:sz w:val="24"/>
        </w:rPr>
        <w:t>Az ember felállt, esetlenül, így mezítláb alig volt magasabb az asszonynál. Tekintetük találkozott. A hideg, kék szempár meg az ő súlyos, komoly szürkezöld szeme. Kezét nyújtotta.</w:t>
      </w:r>
    </w:p>
    <w:p>
      <w:pPr>
        <w:pStyle w:val="Normal"/>
        <w:widowControl/>
        <w:bidi w:val="0"/>
        <w:ind w:left="0" w:right="0" w:firstLine="340"/>
        <w:jc w:val="both"/>
        <w:rPr/>
      </w:pPr>
      <w:r>
        <w:rPr>
          <w:color w:val="000000"/>
          <w:sz w:val="24"/>
        </w:rPr>
        <w:t xml:space="preserve">— </w:t>
      </w:r>
      <w:r>
        <w:rPr>
          <w:color w:val="000000"/>
          <w:sz w:val="24"/>
        </w:rPr>
        <w:t>A megállapodást kézfogással szokták megpecsételni, azt hiszem — mondta megint egy kicsit gyámoltalanul. — A nevem Aaltonen.</w:t>
      </w:r>
    </w:p>
    <w:p>
      <w:pPr>
        <w:pStyle w:val="Normal"/>
        <w:widowControl/>
        <w:bidi w:val="0"/>
        <w:ind w:left="0" w:right="0" w:firstLine="340"/>
        <w:jc w:val="both"/>
        <w:rPr/>
      </w:pPr>
      <w:r>
        <w:rPr>
          <w:color w:val="000000"/>
          <w:sz w:val="24"/>
        </w:rPr>
        <w:t>A gazdasszony gyanakodva nézte és megint résen volt, mintha tartania kéne valamitől. A kinyújtott kéz lehanyatlott és az idegen, kínos zavarában nem tudott okosabbat kitalálni, hát szegény, elkínzott lábait bámulta megint.</w:t>
      </w:r>
    </w:p>
    <w:p>
      <w:pPr>
        <w:pStyle w:val="Normal"/>
        <w:widowControl/>
        <w:bidi w:val="0"/>
        <w:ind w:left="0" w:right="0" w:firstLine="340"/>
        <w:jc w:val="both"/>
        <w:rPr/>
      </w:pPr>
      <w:r>
        <w:rPr>
          <w:color w:val="000000"/>
          <w:sz w:val="24"/>
        </w:rPr>
        <w:t xml:space="preserve">— </w:t>
      </w:r>
      <w:r>
        <w:rPr>
          <w:color w:val="000000"/>
          <w:sz w:val="24"/>
        </w:rPr>
        <w:t>Nem ismerem a szokásokat errefelé — sietett hozzátenni alázatosan és szerényen — nem illik talán, hogy a gazdasszony kezet szorítson a béresével?</w:t>
      </w:r>
    </w:p>
    <w:p>
      <w:pPr>
        <w:pStyle w:val="Normal"/>
        <w:widowControl/>
        <w:bidi w:val="0"/>
        <w:ind w:left="0" w:right="0" w:firstLine="340"/>
        <w:jc w:val="both"/>
        <w:rPr/>
      </w:pPr>
      <w:r>
        <w:rPr>
          <w:color w:val="000000"/>
          <w:sz w:val="24"/>
        </w:rPr>
        <w:t xml:space="preserve">— </w:t>
      </w:r>
      <w:r>
        <w:rPr>
          <w:color w:val="000000"/>
          <w:sz w:val="24"/>
        </w:rPr>
        <w:t>Nem szokásról, illendőségről van szó — felelte az asszony és lassan odanyújtotta a kezét. Két idegen kéz megszorította és sietve eleresztette egymást, de a kemény férfimarokban sokáig ott maradt az érintés nyoma. Csudálatosan furcsa érzés volt. Mikor az asszony hátat fordított és kifelé indult, akaratlanul fölemelte és kíváncsian vizsgálta a tulajdon kezét. Nem ilyen kézfogáshoz volt szokva, annyi bizonyos.</w:t>
      </w:r>
    </w:p>
    <w:p>
      <w:pPr>
        <w:pStyle w:val="Normal"/>
        <w:widowControl/>
        <w:bidi w:val="0"/>
        <w:ind w:left="0" w:right="0" w:firstLine="340"/>
        <w:jc w:val="both"/>
        <w:rPr/>
      </w:pPr>
      <w:r>
        <w:rPr>
          <w:color w:val="000000"/>
          <w:sz w:val="24"/>
        </w:rPr>
        <w:t xml:space="preserve">— </w:t>
      </w:r>
      <w:r>
        <w:rPr>
          <w:color w:val="000000"/>
          <w:sz w:val="24"/>
        </w:rPr>
        <w:t>Hát, Isten hozta nálunk, Aaltonen. És mondom, feküdjék le most, bizonyosan fáradt. Jóéjszakát.</w:t>
      </w:r>
    </w:p>
    <w:p>
      <w:pPr>
        <w:pStyle w:val="Normal"/>
        <w:widowControl/>
        <w:bidi w:val="0"/>
        <w:ind w:left="0" w:right="0" w:firstLine="340"/>
        <w:jc w:val="both"/>
        <w:rPr/>
      </w:pPr>
      <w:r>
        <w:rPr>
          <w:color w:val="000000"/>
          <w:sz w:val="24"/>
        </w:rPr>
        <w:t xml:space="preserve">— </w:t>
      </w:r>
      <w:r>
        <w:rPr>
          <w:color w:val="000000"/>
          <w:sz w:val="24"/>
        </w:rPr>
        <w:t>Jóéjszakát — felelte és utánanézett, míg a gőgös, egyenes hát el nem tűnt az ajtóban.</w:t>
      </w:r>
    </w:p>
    <w:p>
      <w:pPr>
        <w:pStyle w:val="Normal"/>
        <w:widowControl/>
        <w:bidi w:val="0"/>
        <w:ind w:left="0" w:right="0" w:firstLine="340"/>
        <w:jc w:val="both"/>
        <w:rPr/>
      </w:pPr>
      <w:r>
        <w:rPr>
          <w:color w:val="000000"/>
          <w:sz w:val="24"/>
        </w:rPr>
        <w:t>Elcsendesedett az egész ház. Hasadt, gyűrött gyapjúingét lassú mozdulattal lehúzta a fején át, a villanykapcsoló a túlsó falon volt, odament, eloltotta. Szemének idő kellett, míg hozzászokik a tavaszi éjszaka homályához, de azután lassan kiemelkedtek a sötétből a súlyos fekete tárgyak. Visszament fekvőhelyéhez és most végkép elnyomta a fáradtság. Nem is igen bajlódott hát tovább a vetkezéssel, állig felhúzta a kopott juhbőrt, tarisznyáját a feje alá gyűrte párna helyett és kinyújtózott. Mától fogva otthona lesz ez a ház.</w:t>
      </w:r>
    </w:p>
    <w:p>
      <w:pPr>
        <w:pStyle w:val="Normal"/>
        <w:widowControl/>
        <w:bidi w:val="0"/>
        <w:ind w:left="0" w:right="0" w:firstLine="340"/>
        <w:jc w:val="both"/>
        <w:rPr/>
      </w:pPr>
      <w:r>
        <w:rPr>
          <w:color w:val="000000"/>
          <w:sz w:val="24"/>
        </w:rPr>
        <w:t>Szú percegett a gerendafalban a füle mellett. A szú halált jelent, gondolta félálomban és nemsokára mélyen aludt. Nem álmodott és nem emlékezett. Se jövő nem volt, se múlt. Sokkal később egyszer eszébe jutott, hogy szú percegett a falban, mikor először hajtotta álomra itt a fejét. És a szú halált jelent.</w:t>
      </w:r>
    </w:p>
    <w:p>
      <w:pPr>
        <w:pStyle w:val="Normal"/>
        <w:widowControl/>
        <w:bidi w:val="0"/>
        <w:ind w:left="0" w:right="0" w:firstLine="340"/>
        <w:jc w:val="both"/>
        <w:rPr/>
      </w:pPr>
      <w:r>
        <w:rPr>
          <w:color w:val="000000"/>
          <w:sz w:val="24"/>
        </w:rPr>
        <w:t>Alig derengett és az idegen még javában aludt, mikor az asszony kijött a konyhába. Aprófát rakott a tűzhelybe és feltette a kávésedényt, de lámpát nem gyújtott. Odapillantott a fekvőhelyre és mintha kicsit bántotta volna, hogy az idegen le sem vetkőzött rendesen. Megszokta ugyan a piszkot, mocskot, sőt egyszer ő maga is trágyától maszatos lábbal feküdt le, de csak egyetlen egyszer, a legeslegnyómasztóbb időben, a téli sötétség kellősközepén, mikor a keserűség úgy égeti az ember lelkét, mint az eleven parázs és semmit, de semmit nem tehet ellene.</w:t>
      </w:r>
    </w:p>
    <w:p>
      <w:pPr>
        <w:pStyle w:val="Normal"/>
        <w:widowControl/>
        <w:bidi w:val="0"/>
        <w:ind w:left="0" w:right="0" w:firstLine="340"/>
        <w:jc w:val="both"/>
        <w:rPr/>
      </w:pPr>
      <w:r>
        <w:rPr>
          <w:color w:val="000000"/>
          <w:sz w:val="24"/>
        </w:rPr>
        <w:t>Régesrég nem törődött a testével, éppencsak, hogy ellátja valahogy, de ápolni eszébe sem jut. Sőt akárhányszor szántszándékkal csúfítja magát, mindent elkövet, hogy visszataszító legyen. Ez a kisebbik rossz. Halálosan unja minden nap megtagadni a kérést, újra meg újra és védekezni, tiltakozni heteken, hónapokon, éveken át. De belefáradt az áldozatba is, mióta tudja, hogy minden fogadkozás, ígéret hazug, hiábavaló. Hogy sohse fog már megváltozni semmi. Megpróbálta így is, úgy is. Mindenkép elviselhetetlen volt. És akkor olyan eszközhöz folyamodott, ami hatásosabb a szónál.</w:t>
      </w:r>
    </w:p>
    <w:p>
      <w:pPr>
        <w:pStyle w:val="Normal"/>
        <w:widowControl/>
        <w:bidi w:val="0"/>
        <w:ind w:left="0" w:right="0" w:firstLine="340"/>
        <w:jc w:val="both"/>
        <w:rPr/>
      </w:pPr>
      <w:r>
        <w:rPr>
          <w:color w:val="000000"/>
          <w:sz w:val="24"/>
        </w:rPr>
        <w:t>Nagyon csöndesen mozgott, mert a reggel az övé volt egészen és hálát adott az Istennek minden percért, amíg egyedül lehet. Az ura sokáig aludt és nem keltette fel soha. Télen azt se bánta, ha napokon át ágyban marad. Bár az sem volt mindig jó. Megesett, hogy titokban fölkelt és belopózott a másik szobába, úgy, alsóruhában, ahogy az ágyból kibújt. Vagy kisompolygott utána a konyhába és egyszercsak ott állt váratlanul a háta mögött. Főként, mikor tudta, hogy az öreg az istállóban vagy a fásszínben dolgozik.</w:t>
      </w:r>
    </w:p>
    <w:p>
      <w:pPr>
        <w:pStyle w:val="Normal"/>
        <w:widowControl/>
        <w:bidi w:val="0"/>
        <w:ind w:left="0" w:right="0" w:firstLine="340"/>
        <w:jc w:val="both"/>
        <w:rPr/>
      </w:pPr>
      <w:r>
        <w:rPr>
          <w:color w:val="000000"/>
          <w:sz w:val="24"/>
        </w:rPr>
        <w:t>Odakinn a hajnal fölséges ragyogásában sziporkázott a világ. A mezőkről eltűnt a jótékony árnyék és a fák jégkérgét is csupaszon megmutatta a könyörtelen tavaszi reggel. Ilyenkor, hóolvadás idején szomorú látvány volt a föld, az évtizedek óta művelt nehéz, fekete termőtalaj. De ő csak nézte hosszan, az ablakban állva, és mozdulatlan szemmel bámulta az utat, meg a kopár mezőket. Vörösen csillogtak a nyírfaágak a hajnalfényben, lenn a faluban már füstölgött egy-két kémény, a szél ide-oda hajlította, csavarta a kéklő fátylakat a házak fölött. És a patak jege kápráztató kéken sziporkázott.</w:t>
      </w:r>
    </w:p>
    <w:p>
      <w:pPr>
        <w:pStyle w:val="Normal"/>
        <w:widowControl/>
        <w:bidi w:val="0"/>
        <w:ind w:left="0" w:right="0" w:firstLine="340"/>
        <w:jc w:val="both"/>
        <w:rPr/>
      </w:pPr>
      <w:r>
        <w:rPr>
          <w:color w:val="000000"/>
          <w:sz w:val="24"/>
        </w:rPr>
        <w:t>A tűz szerencsésen meggyulladt, a kávésfazék alatt halkan ropogott a fa. Az asszony tekintete a fekvőhelyre tévedt megint. Egy munkában megkérgesedett, erős férfiököl lógott le a fekvőhely szélén, az arcról minden kifejezést letörölt a mély álom, a haj összekuszálódott és előrehullott. Sokáig nézte. Sovány arc volt, a szemek sarkában ezernyi apró ránc, a száj körül mély, fáradt vonás.</w:t>
      </w:r>
    </w:p>
    <w:p>
      <w:pPr>
        <w:pStyle w:val="Normal"/>
        <w:widowControl/>
        <w:bidi w:val="0"/>
        <w:ind w:left="0" w:right="0" w:firstLine="340"/>
        <w:jc w:val="both"/>
        <w:rPr/>
      </w:pPr>
      <w:r>
        <w:rPr>
          <w:color w:val="000000"/>
          <w:sz w:val="24"/>
        </w:rPr>
        <w:t>Fogta a sajtárt meg a tejszűrőt és az istállóba ment.</w:t>
      </w:r>
    </w:p>
    <w:p>
      <w:pPr>
        <w:pStyle w:val="Normal"/>
        <w:widowControl/>
        <w:bidi w:val="0"/>
        <w:ind w:left="0" w:right="0" w:firstLine="340"/>
        <w:jc w:val="both"/>
        <w:rPr/>
      </w:pPr>
      <w:r>
        <w:rPr>
          <w:color w:val="000000"/>
          <w:sz w:val="24"/>
        </w:rPr>
        <w:t>Mikor kijövet éppen át akarta szűrni a sajtárból a kannába a frissen fejt tejet, meglátta az idegent az udvaron. A kútnál állt, derékig meztelenül és mosakodott. Csípős hideg volt a korareggeli levegő, de ő csak locsolta magára a jeges vizet a vörös hajnalfényben. Csupasz felsőteste hajlékony volt és inas, dereka egyenes, csípője keskeny. De csak izom, csont és ín, sehol egy ujjnyi fölös háj.</w:t>
      </w:r>
    </w:p>
    <w:p>
      <w:pPr>
        <w:pStyle w:val="Normal"/>
        <w:widowControl/>
        <w:bidi w:val="0"/>
        <w:ind w:left="0" w:right="0" w:firstLine="340"/>
        <w:jc w:val="both"/>
        <w:rPr/>
      </w:pPr>
      <w:r>
        <w:rPr>
          <w:color w:val="000000"/>
          <w:sz w:val="24"/>
        </w:rPr>
        <w:t>Nézte hosszan, idegenül, mintha sose látott volna még férfitestet. És amellett megsajnálta. Maga is csodálta, hogy ennyire megindítja a szívét a részvét. Hát igen. Nehéz lehet egyedül, szegényen élni, másoktól függeni. De nem ez a legrosszabb sors.</w:t>
      </w:r>
    </w:p>
    <w:p>
      <w:pPr>
        <w:pStyle w:val="Normal"/>
        <w:widowControl/>
        <w:bidi w:val="0"/>
        <w:ind w:left="0" w:right="0" w:firstLine="340"/>
        <w:jc w:val="both"/>
        <w:rPr/>
      </w:pPr>
      <w:r>
        <w:rPr>
          <w:color w:val="000000"/>
          <w:sz w:val="24"/>
        </w:rPr>
        <w:t>Keserűen mosolygott magában. Van, akinek megváltás volna, ha cserélhetne vele. Aki boldogan vállalná a magánosságot, szegénységet, függést és mérhetetlen szabadságnak érezné!</w:t>
      </w:r>
    </w:p>
    <w:p>
      <w:pPr>
        <w:pStyle w:val="Normal"/>
        <w:widowControl/>
        <w:bidi w:val="0"/>
        <w:ind w:left="0" w:right="0" w:firstLine="340"/>
        <w:jc w:val="both"/>
        <w:rPr/>
      </w:pPr>
      <w:r>
        <w:rPr>
          <w:color w:val="000000"/>
          <w:sz w:val="24"/>
        </w:rPr>
        <w:t>Mire visszament a házba, az idegen rendbeszedte a haját, megberetválkozott és tiszta fehérneműt öltött. Mindjárt észrevette rajta a változást és futtában érintette a pillantásával. Látta, hogy kékre fagyott és most is üres, kifejezéstelen az</w:t>
      </w:r>
      <w:r>
        <w:rPr>
          <w:i/>
          <w:color w:val="000000"/>
          <w:sz w:val="24"/>
        </w:rPr>
        <w:t xml:space="preserve"> </w:t>
      </w:r>
      <w:r>
        <w:rPr>
          <w:color w:val="000000"/>
          <w:sz w:val="24"/>
        </w:rPr>
        <w:t>arca, mintha az álom kimosta volna belül. Letörlődött a fáradtság is, meg a gyámoltalan zavar, és félszeg idegenség. A tegnapi elgyötört vándor helyett az újonnan felfogadott munkás állt előtte, aki hozzá akar fogni napi teendőjéhez.</w:t>
      </w:r>
    </w:p>
    <w:p>
      <w:pPr>
        <w:pStyle w:val="Normal"/>
        <w:widowControl/>
        <w:bidi w:val="0"/>
        <w:ind w:left="0" w:right="0" w:firstLine="340"/>
        <w:jc w:val="both"/>
        <w:rPr/>
      </w:pPr>
      <w:r>
        <w:rPr>
          <w:color w:val="000000"/>
          <w:sz w:val="24"/>
        </w:rPr>
        <w:t>Igaz, hogy átfázott és még mindig didergett a hajnali fürdőtől,, de mintha a jéghideg víz kiégette volna testéből sok-sok esztendő szennyét és becstelen, megalázó érintések nyomát. Eltűnt a kínzó önmegvetés, a mardosó szégyenérzés. Csak egy vágya volt: dolgozni. Ez az élete mától fogva. Becsületes munkával fenntartani magát, nem gondolkozni, nem emlékezni, csak dolgozni két erős, munkabíró kezével. Nincs ennél jobb orvosság annak, aki sok-sok elmúlt esztendőt akar kioltani, eltörölni, megölni, hogy nyoma se maradjon.</w:t>
      </w:r>
    </w:p>
    <w:p>
      <w:pPr>
        <w:pStyle w:val="Normal"/>
        <w:widowControl/>
        <w:bidi w:val="0"/>
        <w:ind w:left="0" w:right="0" w:firstLine="340"/>
        <w:jc w:val="both"/>
        <w:rPr/>
      </w:pPr>
      <w:r>
        <w:rPr>
          <w:color w:val="000000"/>
          <w:sz w:val="24"/>
        </w:rPr>
        <w:t>Első napon, de még azután is napokig bezárkózott, beletemetkezett a munkába és a feledés szoros vasgyűrűként fogta körül. Nem nézett se jobbra, se balra, nem gondolkozott. Olyan volt mint a nagybeteg, észre sem vette, mi történik körülötte és ha észrevette is, nem törődött semmivel. Éppen ezért csodálatosan ideillett a tanyára. Nem kérdezősködött, nem kíváncsiskodott és nem bámult tolakodóan senkire. Jelenléte gyógyító balzsam volt a fáradt léleknek. Ott volt és mégse volt egészen ott, az ember rábízhatta magát és titokban számíthatott a segítségére is végső szükség esetén. És az a jó, hogy ő maga nem is tudja, mennyit jelent. Nem kér semmit cserébe ... De éppen ezért nagy baj, hogy idekerült. Veszedelem.</w:t>
      </w:r>
    </w:p>
    <w:p>
      <w:pPr>
        <w:pStyle w:val="Normal"/>
        <w:widowControl/>
        <w:bidi w:val="0"/>
        <w:ind w:left="0" w:right="0" w:firstLine="340"/>
        <w:jc w:val="both"/>
        <w:rPr/>
      </w:pPr>
      <w:r>
        <w:rPr>
          <w:color w:val="000000"/>
          <w:sz w:val="24"/>
        </w:rPr>
        <w:t>Első napon, mikor az idegen azt hitte, hogy újra kezdődik számára az élet, ragyogó tavaszi idő volt. Percről-percre nőtt a nap heve, az égen szétolvadt a pirosság, meg a többi szín és minden elmerült a ragyogó nagy kékségben. Pára szállt fel a földről, a mezőkön és a kanyargós keskeny patakon meghasadt a jégkéreg. Elköltötte reggelijét az otromba nagy asztalnál, erős foga megbirkózott a kőkemény kenyérrel, azt se bánta, hogy margarin ízű.</w:t>
      </w:r>
    </w:p>
    <w:p>
      <w:pPr>
        <w:pStyle w:val="Normal"/>
        <w:widowControl/>
        <w:bidi w:val="0"/>
        <w:ind w:left="0" w:right="0" w:firstLine="340"/>
        <w:jc w:val="both"/>
        <w:rPr/>
      </w:pPr>
      <w:r>
        <w:rPr>
          <w:color w:val="000000"/>
          <w:sz w:val="24"/>
        </w:rPr>
        <w:t>Reggeli után az asszony megmutatta, mi hol van. Elvezette az istállóba. Egy födél alatt volt a tehenek istállója a diszóóllal. Kicsit félt, hogy az idegen majd fitymálja a szegénységüket, elvégre talán nem ilyen szűkös viszonyokhoz szokott. De azzal biztatta magát, hogy így, első pillantásra nem tudja megítélni, mi minden hiányzik.</w:t>
      </w:r>
    </w:p>
    <w:p>
      <w:pPr>
        <w:pStyle w:val="Normal"/>
        <w:widowControl/>
        <w:bidi w:val="0"/>
        <w:ind w:left="0" w:right="0" w:firstLine="340"/>
        <w:jc w:val="both"/>
        <w:rPr/>
      </w:pPr>
      <w:r>
        <w:rPr>
          <w:color w:val="000000"/>
          <w:sz w:val="24"/>
        </w:rPr>
        <w:t>Hiú reménység volt pedig. Még a gyakorlatlan szem is rögtön láthatta, hogy bizony nyomorúságos állapotban van itt a ház, meg a háztája. Az ólak, félszerek fala kidőlt, roskadozott és most, hogy leolvadt a tetőkről a hó, siralmasan megmutatkozott a sok toldás-foldás. A földek is kopárak, elhanyagoltak — mindenütt pusztulás fenyeget. És a kocsiszínben tővel-heggyel összedobálva a sok szerszám, törött alkatrész, azon mód, ahogy tél beálltakor odahányták. A tágas istálló majdnem üres, mindössze négy tehén meg egy sovány üsző az állomány, a borjak rekeszében egyetlen borjú bőg.</w:t>
      </w:r>
    </w:p>
    <w:p>
      <w:pPr>
        <w:pStyle w:val="Normal"/>
        <w:widowControl/>
        <w:bidi w:val="0"/>
        <w:ind w:left="0" w:right="0" w:firstLine="340"/>
        <w:jc w:val="both"/>
        <w:rPr/>
      </w:pPr>
      <w:r>
        <w:rPr>
          <w:color w:val="000000"/>
          <w:sz w:val="24"/>
        </w:rPr>
        <w:t xml:space="preserve">— </w:t>
      </w:r>
      <w:r>
        <w:rPr>
          <w:color w:val="000000"/>
          <w:sz w:val="24"/>
        </w:rPr>
        <w:t>Sok állatot el kellett adnunk most az ősszel — mondta az asszony fejét elfordítva — nagyon rossz volt a termés.</w:t>
      </w:r>
    </w:p>
    <w:p>
      <w:pPr>
        <w:pStyle w:val="Normal"/>
        <w:widowControl/>
        <w:bidi w:val="0"/>
        <w:ind w:left="0" w:right="0" w:firstLine="340"/>
        <w:jc w:val="both"/>
        <w:rPr/>
      </w:pPr>
      <w:r>
        <w:rPr>
          <w:color w:val="000000"/>
          <w:sz w:val="24"/>
        </w:rPr>
        <w:t>Aaltonen megvizsgálta a szénát a padláson. Barnára volt égve. Előbb sok nedvességet kapott, azután meg nagyon is kiszáradt. Javítani kell majd zabliszttel, korpával.</w:t>
      </w:r>
    </w:p>
    <w:p>
      <w:pPr>
        <w:pStyle w:val="Normal"/>
        <w:widowControl/>
        <w:bidi w:val="0"/>
        <w:ind w:left="0" w:right="0" w:firstLine="340"/>
        <w:jc w:val="both"/>
        <w:rPr/>
      </w:pPr>
      <w:r>
        <w:rPr>
          <w:color w:val="000000"/>
          <w:sz w:val="24"/>
        </w:rPr>
        <w:t xml:space="preserve">— </w:t>
      </w:r>
      <w:r>
        <w:rPr>
          <w:color w:val="000000"/>
          <w:sz w:val="24"/>
        </w:rPr>
        <w:t>Vagy takarmánypogácsával. Olyat készen is kapni. Eddig nem használták? — kérdezte, de mindjárt szerette volna visszaszívni.</w:t>
      </w:r>
    </w:p>
    <w:p>
      <w:pPr>
        <w:pStyle w:val="Normal"/>
        <w:widowControl/>
        <w:bidi w:val="0"/>
        <w:ind w:left="0" w:right="0" w:firstLine="340"/>
        <w:jc w:val="both"/>
        <w:rPr/>
      </w:pPr>
      <w:r>
        <w:rPr>
          <w:color w:val="000000"/>
          <w:sz w:val="24"/>
        </w:rPr>
        <w:t>Az asszony elpirult, szeme dacos lett és gőgös.</w:t>
      </w:r>
    </w:p>
    <w:p>
      <w:pPr>
        <w:pStyle w:val="Normal"/>
        <w:widowControl/>
        <w:bidi w:val="0"/>
        <w:ind w:left="0" w:right="0" w:firstLine="340"/>
        <w:jc w:val="both"/>
        <w:rPr/>
      </w:pPr>
      <w:r>
        <w:rPr>
          <w:color w:val="000000"/>
          <w:sz w:val="24"/>
        </w:rPr>
        <w:t xml:space="preserve">— </w:t>
      </w:r>
      <w:r>
        <w:rPr>
          <w:color w:val="000000"/>
          <w:sz w:val="24"/>
        </w:rPr>
        <w:t>Az istállót meg a disznókat, teheneket majd ellátom én — mondta pillanatnyi gondolkodás után. — Erre ne legyen gondja.</w:t>
      </w:r>
    </w:p>
    <w:p>
      <w:pPr>
        <w:pStyle w:val="Normal"/>
        <w:widowControl/>
        <w:bidi w:val="0"/>
        <w:ind w:left="0" w:right="0" w:firstLine="340"/>
        <w:jc w:val="both"/>
        <w:rPr/>
      </w:pPr>
      <w:r>
        <w:rPr>
          <w:color w:val="000000"/>
          <w:sz w:val="24"/>
        </w:rPr>
        <w:t>Megmutatta a lovat is. Az jó formában volt, látszott, hogy sose koplaltatták. De Aaltonen összerezzent, mikor meglátta. Tiszta fehér kanca volt tudniillik. Rossz ómen. Talán csak az öregségtől fehér — próbált vigasztalódni. És mindjárt látta azt is, hogy az állat nem szívelheti. Fejét leeresztve, oldalvást pislogott rá véreres szemével, füle hátrakonyult.</w:t>
      </w:r>
    </w:p>
    <w:p>
      <w:pPr>
        <w:pStyle w:val="Normal"/>
        <w:widowControl/>
        <w:bidi w:val="0"/>
        <w:ind w:left="0" w:right="0" w:firstLine="340"/>
        <w:jc w:val="both"/>
        <w:rPr/>
      </w:pPr>
      <w:r>
        <w:rPr>
          <w:color w:val="000000"/>
          <w:sz w:val="24"/>
        </w:rPr>
        <w:t xml:space="preserve">— </w:t>
      </w:r>
      <w:r>
        <w:rPr>
          <w:color w:val="000000"/>
          <w:sz w:val="24"/>
        </w:rPr>
        <w:t>A lóistállót az öreg látja el. Csikókorától ő neveli ezt a kancát. Akkor még deres volt és a csikói is mind olyanok lettek. De vénségére megőszült.</w:t>
      </w:r>
    </w:p>
    <w:p>
      <w:pPr>
        <w:pStyle w:val="Normal"/>
        <w:widowControl/>
        <w:bidi w:val="0"/>
        <w:ind w:left="0" w:right="0" w:firstLine="340"/>
        <w:jc w:val="both"/>
        <w:rPr/>
      </w:pPr>
      <w:r>
        <w:rPr>
          <w:color w:val="000000"/>
          <w:sz w:val="24"/>
        </w:rPr>
        <w:t>Aaltonen megveregette az állat erős hátát. Itt mindjárt otthonosan érezte magát, szerette a lótrágya szagát. Nem csoda, hisz ősidőktől fogva az istálló volt mindig a férfiak kedves helye, sokszor menedéke.</w:t>
      </w:r>
    </w:p>
    <w:p>
      <w:pPr>
        <w:pStyle w:val="Normal"/>
        <w:widowControl/>
        <w:bidi w:val="0"/>
        <w:ind w:left="0" w:right="0" w:firstLine="340"/>
        <w:jc w:val="both"/>
        <w:rPr/>
      </w:pPr>
      <w:r>
        <w:rPr>
          <w:color w:val="000000"/>
          <w:sz w:val="24"/>
        </w:rPr>
        <w:t>Az asszonyra pillantott és megkérdezte:</w:t>
      </w:r>
    </w:p>
    <w:p>
      <w:pPr>
        <w:pStyle w:val="Normal"/>
        <w:widowControl/>
        <w:bidi w:val="0"/>
        <w:ind w:left="0" w:right="0" w:firstLine="340"/>
        <w:jc w:val="both"/>
        <w:rPr/>
      </w:pPr>
      <w:r>
        <w:rPr>
          <w:color w:val="000000"/>
          <w:sz w:val="24"/>
        </w:rPr>
        <w:t xml:space="preserve"> — </w:t>
      </w:r>
      <w:r>
        <w:rPr>
          <w:color w:val="000000"/>
          <w:sz w:val="24"/>
        </w:rPr>
        <w:t>Most is vemhes?</w:t>
      </w:r>
    </w:p>
    <w:p>
      <w:pPr>
        <w:pStyle w:val="Normal"/>
        <w:widowControl/>
        <w:bidi w:val="0"/>
        <w:ind w:left="0" w:right="0" w:firstLine="340"/>
        <w:jc w:val="both"/>
        <w:rPr/>
      </w:pPr>
      <w:r>
        <w:rPr>
          <w:color w:val="000000"/>
          <w:sz w:val="24"/>
        </w:rPr>
        <w:t>Csak a fejével intett, hogy nem.</w:t>
      </w:r>
    </w:p>
    <w:p>
      <w:pPr>
        <w:pStyle w:val="Normal"/>
        <w:widowControl/>
        <w:bidi w:val="0"/>
        <w:ind w:left="0" w:right="0" w:firstLine="340"/>
        <w:jc w:val="both"/>
        <w:rPr/>
      </w:pPr>
      <w:r>
        <w:rPr>
          <w:color w:val="000000"/>
          <w:sz w:val="24"/>
        </w:rPr>
        <w:t xml:space="preserve">— </w:t>
      </w:r>
      <w:r>
        <w:rPr>
          <w:color w:val="000000"/>
          <w:sz w:val="24"/>
        </w:rPr>
        <w:t>Erős állat és dologravaló, azt látom — mondta, de a fejében mást forgatott. — Csak azt nem tudom — habozott, folytassa-e, de aztán mégis rászánta magát — csak azt nem tudom, hogy boldogulunk egy lóval most a legnagyobb dologidőben. Kisebb tanyán még csak lehetne. De itt...</w:t>
      </w:r>
    </w:p>
    <w:p>
      <w:pPr>
        <w:pStyle w:val="Normal"/>
        <w:widowControl/>
        <w:bidi w:val="0"/>
        <w:ind w:left="0" w:right="0" w:firstLine="340"/>
        <w:jc w:val="both"/>
        <w:rPr/>
      </w:pPr>
      <w:r>
        <w:rPr>
          <w:color w:val="000000"/>
          <w:sz w:val="24"/>
        </w:rPr>
        <w:t>Az asszony az istálló ablakában állt és kinézett, bár nem sokat láthatott a porlepte üvegen át.</w:t>
      </w:r>
    </w:p>
    <w:p>
      <w:pPr>
        <w:pStyle w:val="Normal"/>
        <w:widowControl/>
        <w:bidi w:val="0"/>
        <w:ind w:left="0" w:right="0" w:firstLine="340"/>
        <w:jc w:val="both"/>
        <w:rPr/>
      </w:pPr>
      <w:r>
        <w:rPr>
          <w:color w:val="000000"/>
          <w:sz w:val="24"/>
        </w:rPr>
        <w:t xml:space="preserve">— </w:t>
      </w:r>
      <w:r>
        <w:rPr>
          <w:color w:val="000000"/>
          <w:sz w:val="24"/>
        </w:rPr>
        <w:t>Ilyenkor tavasszal rendesen veszünk egy második lovat. De majd csak később, mikor vége a fahordásnak. Olyankor olcsóbban adják. Igaz, hogy a lovak is leromlanak addigra. De azután nyáron át megint kihíznak a kövér füvön és ősszel jobb árat kaphat érte az ember, mint ahogy vette.</w:t>
      </w:r>
    </w:p>
    <w:p>
      <w:pPr>
        <w:pStyle w:val="Normal"/>
        <w:widowControl/>
        <w:bidi w:val="0"/>
        <w:ind w:left="0" w:right="0" w:firstLine="340"/>
        <w:jc w:val="both"/>
        <w:rPr/>
      </w:pPr>
      <w:r>
        <w:rPr>
          <w:color w:val="000000"/>
          <w:sz w:val="24"/>
        </w:rPr>
        <w:t xml:space="preserve">— </w:t>
      </w:r>
      <w:r>
        <w:rPr>
          <w:color w:val="000000"/>
          <w:sz w:val="24"/>
        </w:rPr>
        <w:t>Ilyenkor még persze, nagyon drága — dörmögte Aaltonen félig magának.</w:t>
      </w:r>
    </w:p>
    <w:p>
      <w:pPr>
        <w:pStyle w:val="Normal"/>
        <w:widowControl/>
        <w:bidi w:val="0"/>
        <w:ind w:left="0" w:right="0" w:firstLine="340"/>
        <w:jc w:val="both"/>
        <w:rPr/>
      </w:pPr>
      <w:r>
        <w:rPr>
          <w:color w:val="000000"/>
          <w:sz w:val="24"/>
        </w:rPr>
        <w:t>Az asszony sokáig nem szólt, csak bámult kifelé szórakozottan. Azután megfordult. Háttal az ablaknak támaszkodott és két kezével erősen megmarkolta a keskeny deszkát a háta mögött.</w:t>
      </w:r>
    </w:p>
    <w:p>
      <w:pPr>
        <w:pStyle w:val="Normal"/>
        <w:widowControl/>
        <w:bidi w:val="0"/>
        <w:ind w:left="0" w:right="0" w:firstLine="340"/>
        <w:jc w:val="both"/>
        <w:rPr/>
      </w:pPr>
      <w:r>
        <w:rPr>
          <w:color w:val="000000"/>
          <w:sz w:val="24"/>
        </w:rPr>
        <w:t xml:space="preserve">— </w:t>
      </w:r>
      <w:r>
        <w:rPr>
          <w:color w:val="000000"/>
          <w:sz w:val="24"/>
        </w:rPr>
        <w:t>Nem lehetne mégis megpróbálni eggyel, most, addig?</w:t>
      </w:r>
    </w:p>
    <w:p>
      <w:pPr>
        <w:pStyle w:val="Normal"/>
        <w:widowControl/>
        <w:bidi w:val="0"/>
        <w:ind w:left="0" w:right="0" w:firstLine="340"/>
        <w:jc w:val="both"/>
        <w:rPr/>
      </w:pPr>
      <w:r>
        <w:rPr>
          <w:color w:val="000000"/>
          <w:sz w:val="24"/>
        </w:rPr>
        <w:t>Aaltonen csak most értette meg, micsoda bajban van ez az asszony és milyen nehéz neki tanácsot, segítséget kérni bárkitől is. Ez a kérdés kétségbeesett könyörgés volt. Sokáig töprengett, meghányta-vetette magában a dolgot. Zavarában a lószerszámot tapogatta, amelyik ott lógott mellette a falon. Végre megszólalt, de a világért sem nézett volna az asszonyra.</w:t>
      </w:r>
    </w:p>
    <w:p>
      <w:pPr>
        <w:pStyle w:val="Normal"/>
        <w:widowControl/>
        <w:numPr>
          <w:ilvl w:val="0"/>
          <w:numId w:val="1"/>
        </w:numPr>
        <w:tabs>
          <w:tab w:val="clear" w:pos="720"/>
          <w:tab w:val="left" w:pos="700" w:leader="none"/>
        </w:tabs>
        <w:bidi w:val="0"/>
        <w:ind w:left="700" w:right="0" w:hanging="360"/>
        <w:jc w:val="both"/>
        <w:rPr/>
      </w:pPr>
      <w:r>
        <w:rPr>
          <w:color w:val="000000"/>
          <w:sz w:val="24"/>
        </w:rPr>
        <w:t xml:space="preserve">Hát hiszen... mindent lehet, csak akarni kell. </w:t>
      </w:r>
    </w:p>
    <w:p>
      <w:pPr>
        <w:pStyle w:val="Normal"/>
        <w:widowControl/>
        <w:bidi w:val="0"/>
        <w:ind w:left="0" w:right="0" w:firstLine="284"/>
        <w:jc w:val="both"/>
        <w:rPr/>
      </w:pPr>
      <w:r>
        <w:rPr>
          <w:color w:val="000000"/>
          <w:sz w:val="24"/>
        </w:rPr>
        <w:t>Nemcsak az asszony kérdésére felelt, magának is mondta. És az megérezhette, mi megy végbe az idegen lelkében, mert lassan elismételte, külön-külön megnyomva a szókat:</w:t>
      </w:r>
    </w:p>
    <w:p>
      <w:pPr>
        <w:pStyle w:val="Normal"/>
        <w:widowControl/>
        <w:bidi w:val="0"/>
        <w:ind w:left="0" w:right="0" w:firstLine="340"/>
        <w:jc w:val="both"/>
        <w:rPr/>
      </w:pPr>
      <w:r>
        <w:rPr>
          <w:color w:val="000000"/>
          <w:sz w:val="24"/>
        </w:rPr>
        <w:t xml:space="preserve">— </w:t>
      </w:r>
      <w:r>
        <w:rPr>
          <w:color w:val="000000"/>
          <w:sz w:val="24"/>
        </w:rPr>
        <w:t>Mindent lehet, csak akarni kell.</w:t>
      </w:r>
    </w:p>
    <w:p>
      <w:pPr>
        <w:pStyle w:val="Normal"/>
        <w:widowControl/>
        <w:bidi w:val="0"/>
        <w:ind w:left="0" w:right="0" w:firstLine="340"/>
        <w:jc w:val="both"/>
        <w:rPr/>
      </w:pPr>
      <w:r>
        <w:rPr>
          <w:color w:val="000000"/>
          <w:sz w:val="24"/>
        </w:rPr>
        <w:t>Hátat fordított a kinti világosságnak, úgyhogy az arcát nem láthatta, csak nádszálegyenes, büszke termetét és a furcsa merevséget a tartásában. A merevsége is kíméletlen, könyörtelen volt, mint csupasz, szigorú arca. Ez az asszony kegyetlenül bánik önmagával — gondolta. Hát máshoz tudna-e jó lenni vajjon?</w:t>
      </w:r>
    </w:p>
    <w:p>
      <w:pPr>
        <w:pStyle w:val="Normal"/>
        <w:widowControl/>
        <w:bidi w:val="0"/>
        <w:ind w:left="0" w:right="0" w:firstLine="340"/>
        <w:jc w:val="both"/>
        <w:rPr/>
      </w:pPr>
      <w:r>
        <w:rPr>
          <w:color w:val="000000"/>
          <w:sz w:val="24"/>
        </w:rPr>
        <w:t>Szótlanul léptek ki a sivár udvarra, amelyet jól felmelegített már a nap. Lábnyomokat láttak a puha földön és a fásszínből fejszecsapásokat hallottak. Az öreg felkelt közben és már hasogatta a fát, hogy legyen mivel tüzelni.</w:t>
      </w:r>
    </w:p>
    <w:p>
      <w:pPr>
        <w:pStyle w:val="Normal"/>
        <w:widowControl/>
        <w:bidi w:val="0"/>
        <w:ind w:left="0" w:right="0" w:firstLine="340"/>
        <w:jc w:val="both"/>
        <w:rPr/>
      </w:pPr>
      <w:r>
        <w:rPr>
          <w:color w:val="000000"/>
          <w:sz w:val="24"/>
        </w:rPr>
        <w:t xml:space="preserve">Az asszony bement a házba, Aaltonen meg kinn maradt egyedül. Elnézte a puszta, sötét mezőket a tó túlsó felén. Fűzcserjék levéltelen ága meredt ki az árkokból és fényesen piroslott a föld barnasága mellett. Mindenütt benőtte a bozót az árkokat és ő elképzelte, hogy szállnak majd fel a tóról a hideg ködfelhők </w:t>
      </w:r>
      <w:r>
        <w:rPr>
          <w:i/>
          <w:color w:val="000000"/>
          <w:sz w:val="24"/>
        </w:rPr>
        <w:t xml:space="preserve">és </w:t>
      </w:r>
      <w:r>
        <w:rPr>
          <w:color w:val="000000"/>
          <w:sz w:val="24"/>
        </w:rPr>
        <w:t>hogy ülnek meg a völgy alján, a földeken.</w:t>
      </w:r>
    </w:p>
    <w:p>
      <w:pPr>
        <w:pStyle w:val="Normal"/>
        <w:widowControl/>
        <w:bidi w:val="0"/>
        <w:ind w:left="0" w:right="0" w:firstLine="340"/>
        <w:jc w:val="both"/>
        <w:rPr/>
      </w:pPr>
      <w:r>
        <w:rPr>
          <w:color w:val="000000"/>
          <w:sz w:val="24"/>
        </w:rPr>
        <w:t>Jó lett volna homokot meg agyagot kihordani rá még a télen. Sőt esetleg mésszel is próbálkozhatik az ember.</w:t>
      </w:r>
    </w:p>
    <w:p>
      <w:pPr>
        <w:pStyle w:val="Normal"/>
        <w:widowControl/>
        <w:bidi w:val="0"/>
        <w:ind w:left="0" w:right="0" w:firstLine="340"/>
        <w:jc w:val="both"/>
        <w:rPr/>
      </w:pPr>
      <w:r>
        <w:rPr>
          <w:color w:val="000000"/>
          <w:sz w:val="24"/>
        </w:rPr>
        <w:t>Az istálló mögé került és megvizsgálta a trágyadombot. A fal tövében állt, a kinyúló eresz oltalmában. Fenyőtuskó hevert mellette, kérgébe vágva egy jókora kés. Itt dolgozott télen az öreg...</w:t>
      </w:r>
    </w:p>
    <w:p>
      <w:pPr>
        <w:pStyle w:val="Normal"/>
        <w:widowControl/>
        <w:bidi w:val="0"/>
        <w:ind w:left="0" w:right="0" w:firstLine="340"/>
        <w:jc w:val="both"/>
        <w:rPr/>
      </w:pPr>
      <w:r>
        <w:rPr>
          <w:color w:val="000000"/>
          <w:sz w:val="24"/>
        </w:rPr>
        <w:t>Csizmája orrát befúrta a trágyába, hogy kitapogassa az alját. Igen, cement van alatta, ennyiben nincs hiba. De erősen lejt a talaj és a drága lé máris elcsurgott, haszontalanul.</w:t>
      </w:r>
    </w:p>
    <w:p>
      <w:pPr>
        <w:pStyle w:val="Normal"/>
        <w:widowControl/>
        <w:bidi w:val="0"/>
        <w:ind w:left="0" w:right="0" w:firstLine="340"/>
        <w:jc w:val="both"/>
        <w:rPr/>
      </w:pPr>
      <w:r>
        <w:rPr>
          <w:color w:val="000000"/>
          <w:sz w:val="24"/>
        </w:rPr>
        <w:t>Kitekintett megint a hegyoldalra és önkéntelenül nagyot sóhajtott. Csak el tudná dönteni az ember, hol kezdje.</w:t>
      </w:r>
    </w:p>
    <w:p>
      <w:pPr>
        <w:pStyle w:val="Normal"/>
        <w:widowControl/>
        <w:bidi w:val="0"/>
        <w:ind w:left="0" w:right="0" w:firstLine="340"/>
        <w:jc w:val="both"/>
        <w:rPr/>
      </w:pPr>
      <w:r>
        <w:rPr>
          <w:color w:val="000000"/>
          <w:sz w:val="24"/>
        </w:rPr>
        <w:t>Lassan közeledett a fáskamra felé. Alaposan megmelegedett a levegő, a szél fehér felhőrongyokat kergetett az égen és a felengedő föld szaga enyhe, kesernyés gyantaillattal keveredett. Az öreg szorgalmasan hasogatta a tüzelőt, de mikor ő melléje ért, fölegyenesedett és félretette a fejszét.</w:t>
      </w:r>
    </w:p>
    <w:p>
      <w:pPr>
        <w:pStyle w:val="Normal"/>
        <w:widowControl/>
        <w:bidi w:val="0"/>
        <w:ind w:left="0" w:right="0" w:firstLine="340"/>
        <w:jc w:val="both"/>
        <w:rPr/>
      </w:pPr>
      <w:r>
        <w:rPr>
          <w:color w:val="000000"/>
          <w:sz w:val="24"/>
        </w:rPr>
        <w:t>Hosszú, sovány ember volt, majd egy fejjel magasabb nála. Egy pillanatig farkasszemet néztek. Akkor megszólalt Aaltonen:</w:t>
      </w:r>
    </w:p>
    <w:p>
      <w:pPr>
        <w:pStyle w:val="Normal"/>
        <w:widowControl/>
        <w:bidi w:val="0"/>
        <w:ind w:left="0" w:right="0" w:firstLine="340"/>
        <w:jc w:val="both"/>
        <w:rPr/>
      </w:pPr>
      <w:r>
        <w:rPr>
          <w:color w:val="000000"/>
          <w:sz w:val="24"/>
        </w:rPr>
        <w:t xml:space="preserve">— </w:t>
      </w:r>
      <w:r>
        <w:rPr>
          <w:color w:val="000000"/>
          <w:sz w:val="24"/>
        </w:rPr>
        <w:t>Nem jönne ki velem a földekre? Szeretném tudni, hogy gondolta a szántást.</w:t>
      </w:r>
    </w:p>
    <w:p>
      <w:pPr>
        <w:pStyle w:val="Normal"/>
        <w:widowControl/>
        <w:bidi w:val="0"/>
        <w:ind w:left="0" w:right="0" w:firstLine="340"/>
        <w:jc w:val="both"/>
        <w:rPr/>
      </w:pPr>
      <w:r>
        <w:rPr>
          <w:color w:val="000000"/>
          <w:sz w:val="24"/>
        </w:rPr>
        <w:t>Az öreg tartózkodón, feltételes bizalommal nézett rá. Belevágta a tuskóba a fejszét.</w:t>
      </w:r>
    </w:p>
    <w:p>
      <w:pPr>
        <w:pStyle w:val="Normal"/>
        <w:widowControl/>
        <w:bidi w:val="0"/>
        <w:ind w:left="0" w:right="0" w:firstLine="340"/>
        <w:jc w:val="both"/>
        <w:rPr/>
      </w:pPr>
      <w:r>
        <w:rPr>
          <w:color w:val="000000"/>
          <w:sz w:val="24"/>
        </w:rPr>
        <w:t xml:space="preserve">— </w:t>
      </w:r>
      <w:r>
        <w:rPr>
          <w:color w:val="000000"/>
          <w:sz w:val="24"/>
        </w:rPr>
        <w:t>Legelőször a sövényt kell kitatarozni. Ezt minden évben meg kell csinálni, hát legokosabb, ha mindjárt azon kezdjük.</w:t>
      </w:r>
    </w:p>
    <w:p>
      <w:pPr>
        <w:pStyle w:val="Normal"/>
        <w:widowControl/>
        <w:bidi w:val="0"/>
        <w:ind w:left="0" w:right="0" w:firstLine="340"/>
        <w:jc w:val="both"/>
        <w:rPr/>
      </w:pPr>
      <w:r>
        <w:rPr>
          <w:color w:val="000000"/>
          <w:sz w:val="24"/>
        </w:rPr>
        <w:t>Az asszony az ablakból nézte, hogy baktatnak fel a meredek sziklaúton, elől az öreg toldott-foldott, hosszú kabátjában, mögötte Aaltonen, a szegesdrót köteggel és drótvágó ollóval. Utánuk nézett, míg el nem tűntek az erdőben a szürkezöld fenyők között.</w:t>
      </w:r>
    </w:p>
    <w:p>
      <w:pPr>
        <w:pStyle w:val="Normal"/>
        <w:widowControl/>
        <w:bidi w:val="0"/>
        <w:ind w:left="0" w:right="0" w:firstLine="340"/>
        <w:jc w:val="both"/>
        <w:rPr/>
      </w:pPr>
      <w:r>
        <w:rPr>
          <w:color w:val="000000"/>
          <w:sz w:val="24"/>
        </w:rPr>
        <w:t>Recsegett az ágy a belső szobában. Lépéseket is hallott. Abban a pillanatban kemény és fagyos lett a tekintete.</w:t>
      </w:r>
    </w:p>
    <w:p>
      <w:pPr>
        <w:pStyle w:val="Normal"/>
        <w:widowControl/>
        <w:bidi w:val="0"/>
        <w:ind w:left="0" w:right="0" w:firstLine="340"/>
        <w:jc w:val="both"/>
        <w:rPr/>
      </w:pPr>
      <w:r>
        <w:rPr>
          <w:color w:val="000000"/>
          <w:sz w:val="24"/>
        </w:rPr>
        <w:t>Vége a szép reggelnek, kezdődik a nap.</w:t>
      </w:r>
    </w:p>
    <w:p>
      <w:pPr>
        <w:pStyle w:val="Normal"/>
        <w:widowControl/>
        <w:bidi w:val="0"/>
        <w:ind w:left="0" w:right="0" w:firstLine="340"/>
        <w:jc w:val="both"/>
        <w:rPr/>
      </w:pPr>
      <w:r>
        <w:rPr>
          <w:color w:val="000000"/>
          <w:sz w:val="24"/>
        </w:rPr>
        <w:t>Estig Aaltonen mindent megnézett, ami látnivaló volt az ő számára. A réteket és a gyalázatosan elhanyagolt erdőt, ahol nyakra-főre kivagdosták a fákat, alig hagytak meg egy-két erőteli törzset, a rosszul felszántott földeket és az alig csírázó rozsot. Csodálkozva tapasztalta azt is több helyen, hogy vaktában feltörték a földet egy darabon és otthagyták rakással a gyökerestül kitépett gazt. Szűzföldet törnek, míg a régi, megművelt, elpusztul.</w:t>
      </w:r>
    </w:p>
    <w:p>
      <w:pPr>
        <w:pStyle w:val="Normal"/>
        <w:widowControl/>
        <w:bidi w:val="0"/>
        <w:ind w:left="0" w:right="0" w:firstLine="340"/>
        <w:jc w:val="both"/>
        <w:rPr/>
      </w:pPr>
      <w:r>
        <w:rPr>
          <w:color w:val="000000"/>
          <w:sz w:val="24"/>
        </w:rPr>
        <w:t>De csepp kedve sem volt nevetni az oktalanságon. Inkább felháborító volt a látvány. Sőt félelmes, fenyegető.</w:t>
      </w:r>
    </w:p>
    <w:p>
      <w:pPr>
        <w:pStyle w:val="Normal"/>
        <w:widowControl/>
        <w:bidi w:val="0"/>
        <w:ind w:left="0" w:right="0" w:firstLine="340"/>
        <w:jc w:val="both"/>
        <w:rPr/>
      </w:pPr>
      <w:r>
        <w:rPr>
          <w:color w:val="000000"/>
          <w:sz w:val="24"/>
        </w:rPr>
        <w:t>Mikor aznap alkonyatkor a magas sziklacsúcsról végigtekintett a tájon, megint elfogta ez a rossz érzés. Lába alatt laposan terültek a mezők, a piszkos-piros ház egyetlen árva füstszalagot eregetett az égre a szürke ólak, pajták meg a tó szomorúan összebújtak lenn a mélyben, a sziklák alján ... Az öreg már figyelmeztette, hogy ott mocsár van, éspedig közhit szerint feneketlen. A füves göröngyök megbillennek az ember lába alatt. A jószágra is ügyelni kell, hogy oda ne tévedjen.</w:t>
      </w:r>
    </w:p>
    <w:p>
      <w:pPr>
        <w:pStyle w:val="Normal"/>
        <w:widowControl/>
        <w:bidi w:val="0"/>
        <w:ind w:left="0" w:right="0" w:firstLine="340"/>
        <w:jc w:val="both"/>
        <w:rPr/>
      </w:pPr>
      <w:r>
        <w:rPr>
          <w:color w:val="000000"/>
          <w:sz w:val="24"/>
        </w:rPr>
        <w:t>Önkénytelen fejcsóválással nézte a vigasztalan képet. Ép ösztöne azt mondta: segíteni kell minden áron, jóvá tenni, amit lehet és menteni a még menthetőt. De ugyanakkor nyomasztóan nehezedett lelkére a tudat, hogy itt egy ember mit sem tehet. Ez a föld pusztulásra van ítélve, hiába minden erőlködés.</w:t>
      </w:r>
    </w:p>
    <w:p>
      <w:pPr>
        <w:pStyle w:val="Normal"/>
        <w:widowControl/>
        <w:bidi w:val="0"/>
        <w:ind w:left="0" w:right="0" w:firstLine="340"/>
        <w:jc w:val="both"/>
        <w:rPr/>
      </w:pPr>
      <w:r>
        <w:rPr>
          <w:color w:val="000000"/>
          <w:sz w:val="24"/>
        </w:rPr>
        <w:t>És mégis meg kell kísérelni. Lelke mélyéig átjárta a segítenivágyás jó melege. De miért? Kinek akar segíteni? A magános asszonynak, aki olyan kíméletlenül hátrakényszeríti a homlokából a haját, hogy az arca maga a meztelenség? Aki merevség mögé rejti az egész lényét és ridegen bezárkózik?</w:t>
      </w:r>
    </w:p>
    <w:p>
      <w:pPr>
        <w:pStyle w:val="Normal"/>
        <w:widowControl/>
        <w:bidi w:val="0"/>
        <w:ind w:left="0" w:right="0" w:firstLine="340"/>
        <w:jc w:val="both"/>
        <w:rPr/>
      </w:pPr>
      <w:r>
        <w:rPr>
          <w:color w:val="000000"/>
          <w:sz w:val="24"/>
        </w:rPr>
        <w:t>Mélységes részvét vett erőt a lelkén. Elhatalmasodott rajta az érzés és közben higgadtan számlálni kezdte, mi az, amit okvetlenül be kell szerezni, hogy a föld valamit is teremjen? Milyen a mag, vajjon, amit el akarnak vetni? És műtrágya van-e? — Így vaktában még hozzávetőleg sem számíthat ki semmit. Előbb pontosan tudni kell, mi van, mi nincs. Lenn a faluban elhaladt a bolt előtt. Talán legokosabb lesz mindjárt onnan egy árjegyzéket kérni. Jól tudta, hogy a legszükségesebbre kell szorítkozniuk, de mégis el kellett dönteni, mi a legszükségesebb... És azután megbeszélni velük.</w:t>
      </w:r>
    </w:p>
    <w:p>
      <w:pPr>
        <w:pStyle w:val="Normal"/>
        <w:widowControl/>
        <w:bidi w:val="0"/>
        <w:ind w:left="0" w:right="0" w:firstLine="340"/>
        <w:jc w:val="both"/>
        <w:rPr/>
      </w:pPr>
      <w:r>
        <w:rPr>
          <w:color w:val="000000"/>
          <w:sz w:val="24"/>
        </w:rPr>
        <w:t>Vacsorára burgonya volt meg sóshering és hurka. Négyen ültek a terítetlen asztalnál és kiki a maga módján étkezett. Az ember, aki a belső szobában lakott — akarva se tudta volna gazdának nevezni, még magában sem — szóval az, aki a belső szobában lakik — gúnyosan, fitymálva nézte az ételt és éppen csak kóstolgatott belőle. De késsel-villával evett, mint az urak, ezzel is hangsúlyozni akarta, hogy ő nem olyan ember, mint a többi, bár egy asztalnál esznek. Szólni egyet se szólt, de loppal figyelte Aaltonent, ravaszul, alattomosan leste minden mozdulatát.</w:t>
      </w:r>
    </w:p>
    <w:p>
      <w:pPr>
        <w:pStyle w:val="Normal"/>
        <w:widowControl/>
        <w:bidi w:val="0"/>
        <w:ind w:left="0" w:right="0" w:firstLine="340"/>
        <w:jc w:val="both"/>
        <w:rPr/>
      </w:pPr>
      <w:r>
        <w:rPr>
          <w:color w:val="000000"/>
          <w:sz w:val="24"/>
        </w:rPr>
        <w:t>Az új béres, mikor le akart feküdni, csodálkozva tapasztalta, hogy minden el van már készítve éjszakára. A juhbőrön kívül még egy gyapjútakarót is adtak neki, meg vánkost és két durvaszövésű tiszta lepedőt. Valamit ki akart venni a tarisznyájából és akkor látta, hogy turkáltak a holmija között. Igazán nem volt sok féltenivalója, csak néhány értéktelen apróság, de mégis furcsán érintette a dolog. Az asszony aligha lehetett. Nem olyanféle embernek látszik, aki idegen férfiak holmijában turkál.</w:t>
      </w:r>
    </w:p>
    <w:p>
      <w:pPr>
        <w:pStyle w:val="Normal"/>
        <w:widowControl/>
        <w:bidi w:val="0"/>
        <w:ind w:left="0" w:right="0" w:firstLine="340"/>
        <w:jc w:val="both"/>
        <w:rPr/>
      </w:pPr>
      <w:r>
        <w:rPr>
          <w:color w:val="000000"/>
          <w:sz w:val="24"/>
        </w:rPr>
        <w:t>Nem sokat töprengett a dolgon, hamar elaludt, mélyen, nyugodtan. A ház most már régi ismerőse volt és a kemény szalmazsák édes fekvőhely.</w:t>
      </w:r>
    </w:p>
    <w:p>
      <w:pPr>
        <w:pStyle w:val="Normal"/>
        <w:widowControl/>
        <w:bidi w:val="0"/>
        <w:ind w:left="0" w:right="0" w:firstLine="340"/>
        <w:jc w:val="both"/>
        <w:rPr/>
      </w:pPr>
      <w:r>
        <w:rPr>
          <w:color w:val="000000"/>
          <w:sz w:val="24"/>
        </w:rPr>
        <w:t>Másnap korán reggel két kanna tejet kellett levinni kocsin egy távolabbi faluba. A majoros fürkészve nézegette, a kocsisok is nagyon megbámulták, köszöngettek, látta, hogy szörnyen kíváncsiak és szeretnének szóba elegyedni vele. De ő konokul hallgatott. Nem is érezte szükségét, hogy bárkitől bármit is kérdezzen és kurtán-furcsán felelgetett, ha őt kérdezték, örült, mikor megint hazafelé baktatott vele a mérges kis fehér lovacska.</w:t>
      </w:r>
    </w:p>
    <w:p>
      <w:pPr>
        <w:pStyle w:val="Normal"/>
        <w:widowControl/>
        <w:bidi w:val="0"/>
        <w:ind w:left="0" w:right="0" w:firstLine="340"/>
        <w:jc w:val="both"/>
        <w:rPr/>
      </w:pPr>
      <w:r>
        <w:rPr>
          <w:color w:val="000000"/>
          <w:sz w:val="24"/>
        </w:rPr>
        <w:t>Igazat mondott az érzése, mindjárt első percben. A ló nem akart megbarátkozni vele. Nem is csoda, ott nevelkedett csikókorától és mindig az öreg bánt vele, az etette, ápolta. Persze, hogy nem egykönnyen tűri az idegen kezet. Na, gondolta, egyelőre nem ez a legnagyobb gondom. Vagy megnyerem a lovacska barátságát, vagy nem. De a különös fehér szín állandóan zavarta, és valami bizonytalan rossz érzést váltott ki benne. Általában sok mindent meg kell még szoknia ebben a házban, amíg ezt a szorongást leküzdi.</w:t>
      </w:r>
    </w:p>
    <w:p>
      <w:pPr>
        <w:pStyle w:val="Normal"/>
        <w:widowControl/>
        <w:bidi w:val="0"/>
        <w:ind w:left="0" w:right="0" w:firstLine="340"/>
        <w:jc w:val="both"/>
        <w:rPr/>
      </w:pPr>
      <w:r>
        <w:rPr>
          <w:color w:val="000000"/>
          <w:sz w:val="24"/>
        </w:rPr>
        <w:t>Teltek-múltak a napok, jóformán észrevétlenül, mert reggeltől estig meg sem állt, annyi volt a dolga. Meglátszott mindenütt — a ház körül csakúgy, mint a földeken — hogy bizony nagyon kellett ide már a két hozzáértő munkás kéz, a háziak egyedül nem győzték és nem is végezték el a legszükségesebbet sem.</w:t>
      </w:r>
    </w:p>
    <w:p>
      <w:pPr>
        <w:pStyle w:val="Normal"/>
        <w:widowControl/>
        <w:bidi w:val="0"/>
        <w:ind w:left="0" w:right="0" w:firstLine="340"/>
        <w:jc w:val="both"/>
        <w:rPr/>
      </w:pPr>
      <w:r>
        <w:rPr>
          <w:color w:val="000000"/>
          <w:sz w:val="24"/>
        </w:rPr>
        <w:t>Ha felnézett, a hatalmas mennyboltot látta és jótékony, enyhe szellő járt a mezők fölött. A falu messze volt, lenn a völgy alján és a városok, folyók, gyárak még sokkal, sokkal messzebb. A sivár sziklafalak meg ez a sovány, szomorú föld viszont napról-napra közelebb férkőzött hozzá. Mentül többet forgott az udvaron, mentül többször tekintett ki a barna lejtőkre, annál ismerősebb, otthonosabb lett ez az új, kietlen környezet.</w:t>
      </w:r>
    </w:p>
    <w:p>
      <w:pPr>
        <w:pStyle w:val="Normal"/>
        <w:widowControl/>
        <w:bidi w:val="0"/>
        <w:ind w:left="0" w:right="0" w:firstLine="340"/>
        <w:jc w:val="both"/>
        <w:rPr/>
      </w:pPr>
      <w:r>
        <w:rPr>
          <w:color w:val="000000"/>
          <w:sz w:val="24"/>
        </w:rPr>
        <w:t>Megtörtént akárhányszor, hogy üresen találta a házat, mikor este hazajött a mezőről. Az asszony az istállóban fejt, az öreg meg valamelyik pajtában matatott. És alighogy sáros csizmáját lerúgta, kalapját a szegre akasztotta a pitvarban, kijött a szobából a kövér ember és szóba ereszkedett vele. Mintha csak erre az alkalomra lesett volna.</w:t>
      </w:r>
    </w:p>
    <w:p>
      <w:pPr>
        <w:pStyle w:val="Normal"/>
        <w:widowControl/>
        <w:bidi w:val="0"/>
        <w:ind w:left="0" w:right="0" w:firstLine="340"/>
        <w:jc w:val="both"/>
        <w:rPr/>
      </w:pPr>
      <w:r>
        <w:rPr>
          <w:color w:val="000000"/>
          <w:sz w:val="24"/>
        </w:rPr>
        <w:t xml:space="preserve">— </w:t>
      </w:r>
      <w:r>
        <w:rPr>
          <w:color w:val="000000"/>
          <w:sz w:val="24"/>
        </w:rPr>
        <w:t>Idehallgason, Aaltonen — kezdte és iparkodott megfeszíteni petyhüdt arcizmait, egy helyre irányítani lobogó tekintetét — maga kertészetben dolgozott, hát bizonyosan ért hozzá. .. Régóta keresem az alkalmas embert, mert egymagam nem tudom megcsinálni... A földmívelés nem elég jövedelmező így magában, azt tudja, ugye? Konyhakertet akarok telepíteni, de nem olyan kis rongyos hagymaágyat ám, amiben egy asszony elbabrálgat, nehogy azt higyje! Csak el kell kezdeni, meglátja mi lesz belőle!</w:t>
      </w:r>
    </w:p>
    <w:p>
      <w:pPr>
        <w:pStyle w:val="Normal"/>
        <w:widowControl/>
        <w:bidi w:val="0"/>
        <w:ind w:left="0" w:right="0" w:firstLine="340"/>
        <w:jc w:val="both"/>
        <w:rPr/>
      </w:pPr>
      <w:r>
        <w:rPr>
          <w:color w:val="000000"/>
          <w:sz w:val="24"/>
        </w:rPr>
        <w:t>Megfogta a vállát és úgy fordította, hogy kilásson a déli ablakon, amely a tóra nézett. Az olvadt jég vérvörösen lángolt az alkonyatban.</w:t>
      </w:r>
    </w:p>
    <w:p>
      <w:pPr>
        <w:pStyle w:val="Normal"/>
        <w:widowControl/>
        <w:bidi w:val="0"/>
        <w:ind w:left="0" w:right="0" w:firstLine="340"/>
        <w:jc w:val="both"/>
        <w:rPr/>
      </w:pPr>
      <w:r>
        <w:rPr>
          <w:color w:val="000000"/>
          <w:sz w:val="24"/>
        </w:rPr>
        <w:t>A ház előtt, a tavalyi, száraz gyepen néhány nyomorék csipkebokor tengődött, meg két vén, mohaszakállas almafa. Aaltonen nem először látta és most se volt kíváncsi rájuk, csak arra gondolt, hogy jobb lenne, ha nem fogdosná ez az ember. Undorította az erőtlen, esetlen ujjak érintése és az egész puha, hájas test közelsége. A kellemetlen házigazda kisebb volt nála és egészen kopasz, bár kora szerint még nem illette a tarfej. Megérezte, hogy belül is éppen olyanforma lehet, mint kívül, megdagadt szivacshoz hasonló. Lógó, vénasszonyos toka, szüntelenül rángatózó arcizmok, vastag, puha száj és a pillantása alattomos, mintha egy loppal kúszó undok kígyóféreg kerülgetné az embert. Majdhogy a gyomra fel nem fordult a rút látványtól.</w:t>
      </w:r>
    </w:p>
    <w:p>
      <w:pPr>
        <w:pStyle w:val="Normal"/>
        <w:widowControl/>
        <w:bidi w:val="0"/>
        <w:ind w:left="0" w:right="0" w:firstLine="340"/>
        <w:jc w:val="both"/>
        <w:rPr/>
      </w:pPr>
      <w:r>
        <w:rPr>
          <w:color w:val="000000"/>
          <w:sz w:val="24"/>
        </w:rPr>
        <w:t xml:space="preserve">— </w:t>
      </w:r>
      <w:r>
        <w:rPr>
          <w:color w:val="000000"/>
          <w:sz w:val="24"/>
        </w:rPr>
        <w:t>Látja azt a déli lejtőt? Ugye, micsoda kövér, fekete föld? Oda ötven darab almafát ültetek és közéjük krumplit. Olvastam a szakkönyvben, hogy azt lehet. Amott ugorka meg paradicsomágy lesz. És földieper, meg répa, kel, kalarábé egészen le a tóig. Pontosan megrajzoltam a tervet, jöjjön, hadd mutatom meg.</w:t>
      </w:r>
    </w:p>
    <w:p>
      <w:pPr>
        <w:pStyle w:val="Normal"/>
        <w:widowControl/>
        <w:bidi w:val="0"/>
        <w:ind w:left="0" w:right="0" w:firstLine="340"/>
        <w:jc w:val="both"/>
        <w:rPr/>
      </w:pPr>
      <w:r>
        <w:rPr>
          <w:color w:val="000000"/>
          <w:sz w:val="24"/>
        </w:rPr>
        <w:t>Kinyitotta az ajtót és Aaltonen először lépett a házaspár szobájába. Csak félfüllel hallgatta a kertészeti előadást, jobban érdekelte a szoba. Egy keskeny ágyat látott meg fehérnemű szekrényt, asztalt és egyetlen széket. A földet rongyból szőtt szőnyeg takarta. Minden tiszta, rendes, érintetlen és könyörtelenül csupasz.</w:t>
      </w:r>
    </w:p>
    <w:p>
      <w:pPr>
        <w:pStyle w:val="Normal"/>
        <w:widowControl/>
        <w:bidi w:val="0"/>
        <w:ind w:left="0" w:right="0" w:firstLine="340"/>
        <w:jc w:val="both"/>
        <w:rPr/>
      </w:pPr>
      <w:r>
        <w:rPr>
          <w:color w:val="000000"/>
          <w:sz w:val="24"/>
        </w:rPr>
        <w:t>Itt lakik hát a hidegszemű asszony. A másik szobában meg az ura — ez az ajtó odanyílik, bizonyosan.</w:t>
      </w:r>
    </w:p>
    <w:p>
      <w:pPr>
        <w:pStyle w:val="Normal"/>
        <w:widowControl/>
        <w:bidi w:val="0"/>
        <w:ind w:left="0" w:right="0" w:firstLine="340"/>
        <w:jc w:val="both"/>
        <w:rPr/>
      </w:pPr>
      <w:r>
        <w:rPr>
          <w:color w:val="000000"/>
          <w:sz w:val="24"/>
        </w:rPr>
        <w:t>Azt hitte valami hálókamrába vezetik, de tágas, szép szoba volt, nem is álmodta, hogy ilyet találjon ebben a házban! Vadonatúj, világoskék tapéta a falon és kedves kilátás a tóra meg az erdőborította hegyekre a túlsó parton. Az íróasztalon különböző nagyságú vonalzók hevertek, meg vékony, vastag, kockás, vonalas papiros, még milliméter beosztású is volt közte, amit térképrajzoláshoz használnak. A hosszanti falnál könyvespolcot látott, tele könyvekkel. Az asztalon, székeken is könyvek hevertek, részben nyitva. Aaltonen belepillantott egyikbe, másikba futólag és látta, hogy német meg svéd mezőgazdasági szakkönyvek. De akadt köztük szépirodalom is. Szeme szögletéből figyelte az embert, aki most az íróasztalnál állt és szakadatlanul magyarázott, félkezét a nadrágzsebében tartva, másikkal az asztalon szanaszét hányt papirosokon mutogatva. Átfutott az agyán, hogy talán mégis tévedett, rosszul ítélte meg a tanya gazdáját és igazságtalanul becsülte le.</w:t>
      </w:r>
    </w:p>
    <w:p>
      <w:pPr>
        <w:pStyle w:val="Normal"/>
        <w:widowControl/>
        <w:bidi w:val="0"/>
        <w:ind w:left="0" w:right="0" w:firstLine="340"/>
        <w:jc w:val="both"/>
        <w:rPr/>
      </w:pPr>
      <w:r>
        <w:rPr>
          <w:color w:val="000000"/>
          <w:sz w:val="24"/>
        </w:rPr>
        <w:t>Iparkodott hát jobban odafigyelni, de közben azért nézdelődött is. Tekintete megakadt a vetetlen ágyon. Látszott, hogy nemcsak éjjel, de nappal is hevertek benne, attól olyan gyűrött az ágynemű. Cigarettahamu volt elszórva a lepedőn, meg a szőnyegen és az éjjeli szekrénykén heverő könyvet vékony porréteg födte. Ahogy jobban szétnézett, a falon képesújságokból kivágott képeket látott odaszegezve, rajtuk félmeztelen, rövidhajú nőket, illetlennél illetlenebb pozitúrákban.</w:t>
      </w:r>
    </w:p>
    <w:p>
      <w:pPr>
        <w:pStyle w:val="Normal"/>
        <w:widowControl/>
        <w:bidi w:val="0"/>
        <w:ind w:left="0" w:right="0" w:firstLine="340"/>
        <w:jc w:val="both"/>
        <w:rPr/>
      </w:pPr>
      <w:r>
        <w:rPr>
          <w:color w:val="000000"/>
          <w:sz w:val="24"/>
        </w:rPr>
        <w:t>Felfedezett egy rádiókészüléket is a sarokban, a kisasztalkán. Egész rakás könyv, iratcsomó állt a tetején.</w:t>
      </w:r>
    </w:p>
    <w:p>
      <w:pPr>
        <w:pStyle w:val="Normal"/>
        <w:widowControl/>
        <w:bidi w:val="0"/>
        <w:ind w:left="0" w:right="0" w:firstLine="340"/>
        <w:jc w:val="both"/>
        <w:rPr/>
      </w:pPr>
      <w:r>
        <w:rPr>
          <w:color w:val="000000"/>
          <w:sz w:val="24"/>
        </w:rPr>
        <w:t>Akaratlanul félbeszakította a beszélőt:</w:t>
      </w:r>
    </w:p>
    <w:p>
      <w:pPr>
        <w:pStyle w:val="Normal"/>
        <w:widowControl/>
        <w:bidi w:val="0"/>
        <w:ind w:left="0" w:right="0" w:firstLine="340"/>
        <w:jc w:val="both"/>
        <w:rPr/>
      </w:pPr>
      <w:r>
        <w:rPr>
          <w:color w:val="000000"/>
          <w:sz w:val="24"/>
        </w:rPr>
        <w:t xml:space="preserve">— </w:t>
      </w:r>
      <w:r>
        <w:rPr>
          <w:color w:val="000000"/>
          <w:sz w:val="24"/>
        </w:rPr>
        <w:t>Ni csak, rádiója is van!</w:t>
      </w:r>
    </w:p>
    <w:p>
      <w:pPr>
        <w:pStyle w:val="Normal"/>
        <w:widowControl/>
        <w:bidi w:val="0"/>
        <w:ind w:left="0" w:right="0" w:firstLine="340"/>
        <w:jc w:val="both"/>
        <w:rPr/>
      </w:pPr>
      <w:r>
        <w:rPr>
          <w:color w:val="000000"/>
          <w:sz w:val="24"/>
        </w:rPr>
        <w:t>Látta, hogy erőfeszítésébe kerül megérteni, mit mondanak neki:</w:t>
      </w:r>
    </w:p>
    <w:p>
      <w:pPr>
        <w:pStyle w:val="Normal"/>
        <w:widowControl/>
        <w:bidi w:val="0"/>
        <w:ind w:left="0" w:right="0" w:firstLine="340"/>
        <w:jc w:val="both"/>
        <w:rPr/>
      </w:pPr>
      <w:r>
        <w:rPr>
          <w:color w:val="000000"/>
          <w:sz w:val="24"/>
        </w:rPr>
        <w:t xml:space="preserve">— </w:t>
      </w:r>
      <w:r>
        <w:rPr>
          <w:color w:val="000000"/>
          <w:sz w:val="24"/>
        </w:rPr>
        <w:t>Hogyan . ..? Rádió . ..? Rádió ...? Hja úgy. Nem működik az átkozott. Kétezer márkát fizettem érte tavaly. Nem is... Kétezernyolcszáz volt, most már emlékszem, sőt, még több, háromezren felül! De nem lehet használni. Meguntam az örökös csináltatást. Vigye az ördög.</w:t>
      </w:r>
    </w:p>
    <w:p>
      <w:pPr>
        <w:pStyle w:val="Normal"/>
        <w:widowControl/>
        <w:bidi w:val="0"/>
        <w:ind w:left="0" w:right="0" w:firstLine="340"/>
        <w:jc w:val="both"/>
        <w:rPr/>
      </w:pPr>
      <w:r>
        <w:rPr>
          <w:color w:val="000000"/>
          <w:sz w:val="24"/>
        </w:rPr>
        <w:t xml:space="preserve">— </w:t>
      </w:r>
      <w:r>
        <w:rPr>
          <w:color w:val="000000"/>
          <w:sz w:val="24"/>
        </w:rPr>
        <w:t>Antenna van? — kérdezte.</w:t>
      </w:r>
    </w:p>
    <w:p>
      <w:pPr>
        <w:pStyle w:val="Normal"/>
        <w:widowControl/>
        <w:bidi w:val="0"/>
        <w:ind w:left="0" w:right="0" w:firstLine="340"/>
        <w:jc w:val="both"/>
        <w:rPr/>
      </w:pPr>
      <w:r>
        <w:rPr>
          <w:color w:val="000000"/>
          <w:sz w:val="24"/>
        </w:rPr>
        <w:t xml:space="preserve">— </w:t>
      </w:r>
      <w:r>
        <w:rPr>
          <w:color w:val="000000"/>
          <w:sz w:val="24"/>
        </w:rPr>
        <w:t>Nem, dehogyis. Ha néhanapján mégis működik, hát antenna nélkül is jó. Hiszen akkor még a tetőre is fel kéne mászkálni minduntalan. Semmi kedvem hozzá. Hagyja azt a rádiót. A kert... idenézzen! Öt melegágyat rajzoltam bele. Holnap mindjárt elkezdheti a munkát. Legelőször az ablakrámákat kell megcsinálni, üveget hozatunk a városból, azt belevágja ...</w:t>
      </w:r>
    </w:p>
    <w:p>
      <w:pPr>
        <w:pStyle w:val="Normal"/>
        <w:widowControl/>
        <w:bidi w:val="0"/>
        <w:ind w:left="0" w:right="0" w:firstLine="340"/>
        <w:jc w:val="both"/>
        <w:rPr/>
      </w:pPr>
      <w:r>
        <w:rPr>
          <w:color w:val="000000"/>
          <w:sz w:val="24"/>
        </w:rPr>
        <w:t>Aaltonen az ablakot nézte, míg az ember beszélt. Közelebb hajolt, hogy jobban lássa, mert nem akart hinni a szemének. Mind a két ablak be volt szegezve! Vagy tíz darab hosszú szeget vertek a rámába. A szoba szellőzése egyik felső ablakrészen történt, amelyen patentzár volt, kinyitni az ablakot egyébként nem lehetett az üveg betörése nélkül.</w:t>
      </w:r>
    </w:p>
    <w:p>
      <w:pPr>
        <w:pStyle w:val="Normal"/>
        <w:widowControl/>
        <w:bidi w:val="0"/>
        <w:ind w:left="0" w:right="0" w:firstLine="340"/>
        <w:jc w:val="both"/>
        <w:rPr/>
      </w:pPr>
      <w:r>
        <w:rPr>
          <w:color w:val="000000"/>
          <w:sz w:val="24"/>
        </w:rPr>
        <w:t xml:space="preserve">— </w:t>
      </w:r>
      <w:r>
        <w:rPr>
          <w:color w:val="000000"/>
          <w:sz w:val="24"/>
        </w:rPr>
        <w:t>Ötven almafa legalább ötezer márkát jelent évente — mondta még mindig hanyagul zsebrevágott kézzel az ember és számokat firkált egy papírlapra. — Minden belföldi fajta alkalmas és ami terem, azt eladjuk az utolsó szemig. Ha aztán emelkedik a fogyasztás, olyan magas vámokkal lehet terhelni a külföldi fajtákat, hogy mindenki almát fog termelni az egész országban, mert ez lesz a legjövedelmezőbb foglalkozás. Ez a része a dolognak tehát rendben van, most térjünk át a paradicsomra és ugorkára. Az ostoba falusi nép persze nem ért az efféléhez, nem tudja, hogy fogjon hozzá. Műveletlenség, szellemi lomhaság minden téren. Csak az ő hibájuk, hogy nem képesek megélni a földből és minden nap elárvereznek egy házat. Nem használják ki a lehetőségeket. Fogadást ajánlok, hogy ez a veteményeskert öt éven belül többet hoz, mint a szántóföldek együttvéve. És a jövedelmet csakis a kert növelésére szabad fordítani, ez a lényeg. Fejleszteni kell, új melegházakat építeni, amelyek télen jól fűthetők. Azután veszünk majd egy használt automobilt és kétszer hetenkint bevisszük a piacra a terményeinket.</w:t>
      </w:r>
    </w:p>
    <w:p>
      <w:pPr>
        <w:pStyle w:val="Normal"/>
        <w:widowControl/>
        <w:bidi w:val="0"/>
        <w:ind w:left="0" w:right="0" w:firstLine="340"/>
        <w:jc w:val="both"/>
        <w:rPr/>
      </w:pPr>
      <w:r>
        <w:rPr>
          <w:color w:val="000000"/>
          <w:sz w:val="24"/>
        </w:rPr>
        <w:t>Aaltonen nem tudta mit feleljen. Kereste a megfelelő szavakat és mikor a bőbeszédű ember egy káromkodással hirtelen elhallgatott, csöndesen megjegyezte:</w:t>
      </w:r>
    </w:p>
    <w:p>
      <w:pPr>
        <w:pStyle w:val="Normal"/>
        <w:widowControl/>
        <w:bidi w:val="0"/>
        <w:ind w:left="0" w:right="0" w:firstLine="340"/>
        <w:jc w:val="both"/>
        <w:rPr/>
      </w:pPr>
      <w:r>
        <w:rPr>
          <w:color w:val="000000"/>
          <w:sz w:val="24"/>
        </w:rPr>
        <w:t xml:space="preserve">— </w:t>
      </w:r>
      <w:r>
        <w:rPr>
          <w:color w:val="000000"/>
          <w:sz w:val="24"/>
        </w:rPr>
        <w:t>Mindenesetre jó lett volna még az ősszel kijelölni a melegágyak helyét és megforgatni a földet. És télen át jó lett volna termőföldet meg hulladékot és iszapot kihordani. Trágya olyan kevés van, hogy a szántóföldekre sem elég.</w:t>
      </w:r>
    </w:p>
    <w:p>
      <w:pPr>
        <w:pStyle w:val="Normal"/>
        <w:widowControl/>
        <w:bidi w:val="0"/>
        <w:ind w:left="0" w:right="0" w:firstLine="340"/>
        <w:jc w:val="both"/>
        <w:rPr/>
      </w:pPr>
      <w:r>
        <w:rPr>
          <w:color w:val="000000"/>
          <w:sz w:val="24"/>
        </w:rPr>
        <w:t xml:space="preserve">— </w:t>
      </w:r>
      <w:r>
        <w:rPr>
          <w:color w:val="000000"/>
          <w:sz w:val="24"/>
        </w:rPr>
        <w:t>Fránya vigye a szántóföldet, az egy fillért se hoz — fortyant fel az ember és vastag ajkába remegés állt.</w:t>
      </w:r>
    </w:p>
    <w:p>
      <w:pPr>
        <w:pStyle w:val="Normal"/>
        <w:widowControl/>
        <w:bidi w:val="0"/>
        <w:ind w:left="0" w:right="0" w:firstLine="340"/>
        <w:jc w:val="both"/>
        <w:rPr/>
      </w:pPr>
      <w:r>
        <w:rPr>
          <w:color w:val="000000"/>
          <w:sz w:val="24"/>
        </w:rPr>
        <w:t xml:space="preserve">— </w:t>
      </w:r>
      <w:r>
        <w:rPr>
          <w:color w:val="000000"/>
          <w:sz w:val="24"/>
        </w:rPr>
        <w:t>Na és azt is meg kell tudni előbb — folytatta Aaltonen — mennyire van ide a legközelebbi piac, van-e konkurrencia, milyen árat fizetnek a zöldségért ősszel ésatöbbi. A sárgarépa meg a kel az eláll, kibírja a szállítást, azért arról nem beszélek egyelőre. De a paradicsom biztosan a disznóké lesz, ha egyáltalában megérik. Ami pedig a földiepret illeti...</w:t>
      </w:r>
    </w:p>
    <w:p>
      <w:pPr>
        <w:pStyle w:val="Normal"/>
        <w:widowControl/>
        <w:bidi w:val="0"/>
        <w:ind w:left="0" w:right="0" w:firstLine="340"/>
        <w:jc w:val="both"/>
        <w:rPr/>
      </w:pPr>
      <w:r>
        <w:rPr>
          <w:color w:val="000000"/>
          <w:sz w:val="24"/>
        </w:rPr>
        <w:t>Az ember felmarkolta a papirosait és valami káromkodást morgott magában, mindig ugyanazt ismételte. Aaltonen nem értette, mit morog. Mikor kijött a szobából és óvatosan becsukta maga után az ajtót, még ott ült az íróasztalánál, kezében a papiroscsomóval és ugyanazt a szót hajtogatta, félhangosan, mérgesen. Az ajtón új zár volt és nagyon erős, amibe csak kívülről lehetett bedugni a kulcsot. De most nem volt benne kulcs.</w:t>
      </w:r>
    </w:p>
    <w:p>
      <w:pPr>
        <w:pStyle w:val="Normal"/>
        <w:widowControl/>
        <w:bidi w:val="0"/>
        <w:ind w:left="0" w:right="0" w:firstLine="340"/>
        <w:jc w:val="both"/>
        <w:rPr/>
      </w:pPr>
      <w:r>
        <w:rPr>
          <w:color w:val="000000"/>
          <w:sz w:val="24"/>
        </w:rPr>
        <w:t>A kisszobában még egy futó pillantást vetett a keskeny, tiszta ágyra.</w:t>
      </w:r>
    </w:p>
    <w:p>
      <w:pPr>
        <w:pStyle w:val="Normal"/>
        <w:widowControl/>
        <w:bidi w:val="0"/>
        <w:ind w:left="0" w:right="0" w:firstLine="340"/>
        <w:jc w:val="both"/>
        <w:rPr/>
      </w:pPr>
      <w:r>
        <w:rPr>
          <w:color w:val="000000"/>
          <w:sz w:val="24"/>
        </w:rPr>
        <w:t>A konyhában találkozott az asszonnyal, aki addigra elkészült a fejéssel és éppen behozta a sajtárt. Meglátta, honnan jön és akaratlanul összerezzent.</w:t>
      </w:r>
    </w:p>
    <w:p>
      <w:pPr>
        <w:pStyle w:val="Normal"/>
        <w:widowControl/>
        <w:bidi w:val="0"/>
        <w:ind w:left="0" w:right="0" w:firstLine="340"/>
        <w:jc w:val="both"/>
        <w:rPr/>
      </w:pPr>
      <w:r>
        <w:rPr>
          <w:color w:val="000000"/>
          <w:sz w:val="24"/>
        </w:rPr>
        <w:t>Gyorsan előadta hát neki a dolgot, anélkül, hogy a maga véleményét hozzáfűzné:</w:t>
      </w:r>
    </w:p>
    <w:p>
      <w:pPr>
        <w:pStyle w:val="Normal"/>
        <w:widowControl/>
        <w:bidi w:val="0"/>
        <w:ind w:left="0" w:right="0" w:firstLine="340"/>
        <w:jc w:val="both"/>
        <w:rPr/>
      </w:pPr>
      <w:r>
        <w:rPr>
          <w:color w:val="000000"/>
          <w:sz w:val="24"/>
        </w:rPr>
        <w:t xml:space="preserve">— </w:t>
      </w:r>
      <w:r>
        <w:rPr>
          <w:color w:val="000000"/>
          <w:sz w:val="24"/>
        </w:rPr>
        <w:t>Melegház-ablakokat kell csinálnom. Holnap elkezdem a rámákat. Üveget majd a városból kell hozatni.</w:t>
      </w:r>
    </w:p>
    <w:p>
      <w:pPr>
        <w:pStyle w:val="Normal"/>
        <w:widowControl/>
        <w:bidi w:val="0"/>
        <w:ind w:left="0" w:right="0" w:firstLine="340"/>
        <w:jc w:val="both"/>
        <w:rPr/>
      </w:pPr>
      <w:r>
        <w:rPr>
          <w:color w:val="000000"/>
          <w:sz w:val="24"/>
        </w:rPr>
        <w:t>Megakadt, mert nem tudta, hogy mondja: „így kívánja a gazda", vagy „azt mondta az úr" — egyformán lehetetlen volt mind a két elnevezés. Hát inkább semmit se mondott. Hallgatott.</w:t>
      </w:r>
    </w:p>
    <w:p>
      <w:pPr>
        <w:pStyle w:val="Normal"/>
        <w:widowControl/>
        <w:bidi w:val="0"/>
        <w:ind w:left="0" w:right="0" w:firstLine="340"/>
        <w:jc w:val="both"/>
        <w:rPr/>
      </w:pPr>
      <w:r>
        <w:rPr>
          <w:color w:val="000000"/>
          <w:sz w:val="24"/>
        </w:rPr>
        <w:t>Egyedül voltak a házban. A napi munkát elvégezték és ilyenkor, lefekvés előtt még a szó is kikívánkozott néha belőlük. Aaltonen néha úgy érezte, hogy most el tudná mondani azt is, amit első napon nem tudott, pedig érezte, hogy így volna rendjén. Dehát nehéz dolog az. Eltoljuk, halogatjuk, hogy később majd könnyebben megy, vagy esetleg nem is lesz szükséges, elintéződik valahogy anélkül.</w:t>
      </w:r>
    </w:p>
    <w:p>
      <w:pPr>
        <w:pStyle w:val="Normal"/>
        <w:widowControl/>
        <w:bidi w:val="0"/>
        <w:ind w:left="0" w:right="0" w:firstLine="340"/>
        <w:jc w:val="both"/>
        <w:rPr/>
      </w:pPr>
      <w:r>
        <w:rPr>
          <w:color w:val="000000"/>
          <w:sz w:val="24"/>
        </w:rPr>
        <w:t>Az asszony a fásládára ült, ölében összekulcsolta a kezét és egyenest a szemébe nézett. Haja most is olyan keményen hátra volt simítva napégette homlokából, trágyapiszkos istálló-csizmáját még nem ért rá lerúgni. Tekintete szilárd volt és nagyon komoly.</w:t>
      </w:r>
    </w:p>
    <w:p>
      <w:pPr>
        <w:pStyle w:val="Normal"/>
        <w:widowControl/>
        <w:bidi w:val="0"/>
        <w:ind w:left="0" w:right="0" w:firstLine="340"/>
        <w:jc w:val="both"/>
        <w:rPr/>
      </w:pPr>
      <w:r>
        <w:rPr>
          <w:color w:val="000000"/>
          <w:sz w:val="24"/>
        </w:rPr>
        <w:t xml:space="preserve">— </w:t>
      </w:r>
      <w:r>
        <w:rPr>
          <w:color w:val="000000"/>
          <w:sz w:val="24"/>
        </w:rPr>
        <w:t>Ő nem számít a házban — és a kisszoba ajtajára bökött az ujjával — akármit mond magának, Aaltonen, akármit parancsol, tegyen úgy, mintha meg sem hallaná. Mondom, semmit, de semmit nem jelent a szava. Ha kér, vagy esetleg fenyegetőzik, azzal se törődjék, így a legjobb, higyje el.</w:t>
      </w:r>
    </w:p>
    <w:p>
      <w:pPr>
        <w:pStyle w:val="Normal"/>
        <w:widowControl/>
        <w:bidi w:val="0"/>
        <w:ind w:left="0" w:right="0" w:firstLine="340"/>
        <w:jc w:val="both"/>
        <w:rPr/>
      </w:pPr>
      <w:r>
        <w:rPr>
          <w:color w:val="000000"/>
          <w:sz w:val="24"/>
        </w:rPr>
        <w:t>Hidegen, komolyan beszélt, pillája se rebbent. És keményen összekulcsolt két keze se moccant az ölében ... Aaltonen önkénytelenül félrefordult.</w:t>
      </w:r>
    </w:p>
    <w:p>
      <w:pPr>
        <w:pStyle w:val="Normal"/>
        <w:widowControl/>
        <w:bidi w:val="0"/>
        <w:ind w:left="0" w:right="0" w:firstLine="340"/>
        <w:jc w:val="both"/>
        <w:rPr/>
      </w:pPr>
      <w:r>
        <w:rPr>
          <w:color w:val="000000"/>
          <w:sz w:val="24"/>
        </w:rPr>
        <w:t xml:space="preserve">— </w:t>
      </w:r>
      <w:r>
        <w:rPr>
          <w:color w:val="000000"/>
          <w:sz w:val="24"/>
        </w:rPr>
        <w:t>Igenis — mondta csöndesen.</w:t>
      </w:r>
    </w:p>
    <w:p>
      <w:pPr>
        <w:pStyle w:val="Normal"/>
        <w:widowControl/>
        <w:bidi w:val="0"/>
        <w:ind w:left="0" w:right="0" w:firstLine="340"/>
        <w:jc w:val="both"/>
        <w:rPr/>
      </w:pPr>
      <w:r>
        <w:rPr>
          <w:color w:val="000000"/>
          <w:sz w:val="24"/>
        </w:rPr>
        <w:t>Aznap csak hárman ültek az asztalnál. A belső szobából semmi nesz se hallatszott. A kenyérre pedig nem margarint kentek a férfiak, de fehér disznózsírt és goromba sóval hintették meg ...</w:t>
      </w:r>
    </w:p>
    <w:p>
      <w:pPr>
        <w:pStyle w:val="Normal"/>
        <w:widowControl/>
        <w:bidi w:val="0"/>
        <w:ind w:left="0" w:right="0" w:firstLine="340"/>
        <w:jc w:val="both"/>
        <w:rPr/>
      </w:pPr>
      <w:r>
        <w:rPr>
          <w:color w:val="000000"/>
          <w:sz w:val="24"/>
        </w:rPr>
        <w:t xml:space="preserve">— </w:t>
      </w:r>
      <w:r>
        <w:rPr>
          <w:color w:val="000000"/>
          <w:sz w:val="24"/>
        </w:rPr>
        <w:t>Ez az igazi földmíves-koszt — mondta az öreg. Mennél kevesebb ennivaló volt, annál jobban érezte magát. Éppen csak egy korty tejet ivott még a száraz kenyérre, hogy lecsúsztassa és nagyon meg volt elégedve. És csak ő mondott asztaliáldást hármuk közül. Mielőtt leült volna, összekulcsolta a kezét és lehajtott fejjel pár szót mormogott. Meglátszott rajta, hogy valamikor — talán gyerekkorában — sokat éhezett és vérébe szívódott az áhítatos tisztelet a kenyér iránt.</w:t>
      </w:r>
    </w:p>
    <w:p>
      <w:pPr>
        <w:pStyle w:val="Normal"/>
        <w:widowControl/>
        <w:bidi w:val="0"/>
        <w:ind w:left="0" w:right="0" w:firstLine="340"/>
        <w:jc w:val="both"/>
        <w:rPr/>
      </w:pPr>
      <w:r>
        <w:rPr>
          <w:color w:val="000000"/>
          <w:sz w:val="24"/>
        </w:rPr>
        <w:t>Később Aaltonen részben átvette az öreg munkáját, ö hordta a vizet a kútról, ő takarította ki az istállót, ha valamiképen hozzájutott és a tüzelőt is bekészítette a konyhába.</w:t>
      </w:r>
    </w:p>
    <w:p>
      <w:pPr>
        <w:pStyle w:val="Normal"/>
        <w:widowControl/>
        <w:bidi w:val="0"/>
        <w:ind w:left="0" w:right="0" w:firstLine="340"/>
        <w:jc w:val="both"/>
        <w:rPr/>
      </w:pPr>
      <w:r>
        <w:rPr>
          <w:color w:val="000000"/>
          <w:sz w:val="24"/>
        </w:rPr>
        <w:t>Vetni még nem kezdtek tulajdonképpen, de amit az öregtől hallott, meg amit maga szemével látott, mikor a vetőmagos ládákba kukkantott, az bizony gondolkodóba ejtette alaposan. Pedig a mag minőségén múlik jóformán minden.</w:t>
      </w:r>
    </w:p>
    <w:p>
      <w:pPr>
        <w:pStyle w:val="Normal"/>
        <w:widowControl/>
        <w:bidi w:val="0"/>
        <w:ind w:left="0" w:right="0" w:firstLine="340"/>
        <w:jc w:val="both"/>
        <w:rPr/>
      </w:pPr>
      <w:r>
        <w:rPr>
          <w:color w:val="000000"/>
          <w:sz w:val="24"/>
        </w:rPr>
        <w:t>A konyhakertről senkise szólt azóta. De egyik este, mikor Aaltonen az istállóban dolgozott, odajött a püffedtarcú és előbb óvatosan belesett az ajtón, csak azután merészkedett beljebb. Nagyon vigyázott, hogy a trágyába ne lépjen véletlenül. Vastag gallyat tartott a kezében és mint valami rossz kölyök, gorombán megcsiklandozta a tehenek hasát. Nehezen sikerült elindítani a beszélgetést, pedig azért jött. Aaltonen az almot meg trágyát hányta éppen a villával a csatorna mellett és úgy tett, mintha meg se látta volna. Egyszer-csak ott állt a háta mögött és rekedt hangon, hízelegve a fülébe suga:</w:t>
      </w:r>
    </w:p>
    <w:p>
      <w:pPr>
        <w:pStyle w:val="Normal"/>
        <w:widowControl/>
        <w:bidi w:val="0"/>
        <w:ind w:left="0" w:right="0" w:firstLine="340"/>
        <w:jc w:val="both"/>
        <w:rPr/>
      </w:pPr>
      <w:r>
        <w:rPr>
          <w:color w:val="000000"/>
          <w:sz w:val="24"/>
        </w:rPr>
        <w:t xml:space="preserve">— </w:t>
      </w:r>
      <w:r>
        <w:rPr>
          <w:color w:val="000000"/>
          <w:sz w:val="24"/>
        </w:rPr>
        <w:t>Van pálinkája, barátom?</w:t>
      </w:r>
    </w:p>
    <w:p>
      <w:pPr>
        <w:pStyle w:val="Normal"/>
        <w:widowControl/>
        <w:bidi w:val="0"/>
        <w:ind w:left="0" w:right="0" w:firstLine="340"/>
        <w:jc w:val="both"/>
        <w:rPr/>
      </w:pPr>
      <w:r>
        <w:rPr>
          <w:color w:val="000000"/>
          <w:sz w:val="24"/>
        </w:rPr>
        <w:t>Nem felelt. Akkor még közelebb dugta az arcát — bőre majdnem kéknek látszott a sötét istállóban és az álla remegett.</w:t>
      </w:r>
    </w:p>
    <w:p>
      <w:pPr>
        <w:pStyle w:val="Normal"/>
        <w:widowControl/>
        <w:bidi w:val="0"/>
        <w:ind w:left="0" w:right="0" w:firstLine="340"/>
        <w:jc w:val="both"/>
        <w:rPr/>
      </w:pPr>
      <w:r>
        <w:rPr>
          <w:color w:val="000000"/>
          <w:sz w:val="24"/>
        </w:rPr>
        <w:t xml:space="preserve">— </w:t>
      </w:r>
      <w:r>
        <w:rPr>
          <w:color w:val="000000"/>
          <w:sz w:val="24"/>
        </w:rPr>
        <w:t>Hozzon majd nekem egy kis pálinkát, ha legközelebb a majorba megy, jó? Megfizetem, ne féljen.</w:t>
      </w:r>
    </w:p>
    <w:p>
      <w:pPr>
        <w:pStyle w:val="Normal"/>
        <w:widowControl/>
        <w:bidi w:val="0"/>
        <w:ind w:left="0" w:right="0" w:firstLine="340"/>
        <w:jc w:val="both"/>
        <w:rPr/>
      </w:pPr>
      <w:r>
        <w:rPr>
          <w:color w:val="000000"/>
          <w:sz w:val="24"/>
        </w:rPr>
        <w:t>Aaltonen felcsapta a lefolyó ajtaját és lassú mozdulatokkal hányta a lúcskos trágyát a kinti rakásra. Az ember meg tehetetlenül, ökölbe szorított kézzel, titokzatosan suttogott és közben hátratekintgetett, mintha attól félne, hogy valaki meg találja hallani.</w:t>
      </w:r>
    </w:p>
    <w:p>
      <w:pPr>
        <w:pStyle w:val="Normal"/>
        <w:widowControl/>
        <w:bidi w:val="0"/>
        <w:ind w:left="0" w:right="0" w:firstLine="340"/>
        <w:jc w:val="both"/>
        <w:rPr/>
      </w:pPr>
      <w:r>
        <w:rPr>
          <w:color w:val="000000"/>
          <w:sz w:val="24"/>
        </w:rPr>
        <w:t xml:space="preserve">— </w:t>
      </w:r>
      <w:r>
        <w:rPr>
          <w:color w:val="000000"/>
          <w:sz w:val="24"/>
        </w:rPr>
        <w:t>Jövő héten lesz pénzem, sok pénzem lesz. Már írtam a bankba. Hozzon egy kis pálinkát majd szombaton, kap száz márkát. Jó? Nem bánom, legyen kétszáz, csak hozzon.</w:t>
      </w:r>
    </w:p>
    <w:p>
      <w:pPr>
        <w:pStyle w:val="Normal"/>
        <w:widowControl/>
        <w:bidi w:val="0"/>
        <w:ind w:left="0" w:right="0" w:firstLine="340"/>
        <w:jc w:val="both"/>
        <w:rPr/>
      </w:pPr>
      <w:r>
        <w:rPr>
          <w:color w:val="000000"/>
          <w:sz w:val="24"/>
        </w:rPr>
        <w:t>A villa nagyot nyekkent, ahogy Aaltonen hirtelen, teljes erejéből a sarokba vágta.</w:t>
      </w:r>
    </w:p>
    <w:p>
      <w:pPr>
        <w:pStyle w:val="Normal"/>
        <w:widowControl/>
        <w:bidi w:val="0"/>
        <w:ind w:left="0" w:right="0" w:firstLine="340"/>
        <w:jc w:val="both"/>
        <w:rPr/>
      </w:pPr>
      <w:r>
        <w:rPr>
          <w:color w:val="000000"/>
          <w:sz w:val="24"/>
        </w:rPr>
        <w:t xml:space="preserve">— </w:t>
      </w:r>
      <w:r>
        <w:rPr>
          <w:color w:val="000000"/>
          <w:sz w:val="24"/>
        </w:rPr>
        <w:t>Átkozott patkányok!</w:t>
      </w:r>
    </w:p>
    <w:p>
      <w:pPr>
        <w:pStyle w:val="Normal"/>
        <w:widowControl/>
        <w:bidi w:val="0"/>
        <w:ind w:left="0" w:right="0" w:firstLine="340"/>
        <w:jc w:val="both"/>
        <w:rPr/>
      </w:pPr>
      <w:r>
        <w:rPr>
          <w:color w:val="000000"/>
          <w:sz w:val="24"/>
        </w:rPr>
        <w:t>Az ember hátraugrott, az istálló közepéig. És mikor nagynehezen megértette mi történt, rémülten dadogott és majd lerogyott a földre.</w:t>
      </w:r>
    </w:p>
    <w:p>
      <w:pPr>
        <w:pStyle w:val="Normal"/>
        <w:widowControl/>
        <w:bidi w:val="0"/>
        <w:ind w:left="0" w:right="0" w:firstLine="340"/>
        <w:jc w:val="both"/>
        <w:rPr/>
      </w:pPr>
      <w:r>
        <w:rPr>
          <w:color w:val="000000"/>
          <w:sz w:val="24"/>
        </w:rPr>
        <w:t xml:space="preserve">— </w:t>
      </w:r>
      <w:r>
        <w:rPr>
          <w:color w:val="000000"/>
          <w:sz w:val="24"/>
        </w:rPr>
        <w:t>Mi az? Patkányra vadászik?</w:t>
      </w:r>
    </w:p>
    <w:p>
      <w:pPr>
        <w:pStyle w:val="Normal"/>
        <w:widowControl/>
        <w:bidi w:val="0"/>
        <w:ind w:left="0" w:right="0" w:firstLine="340"/>
        <w:jc w:val="both"/>
        <w:rPr/>
      </w:pPr>
      <w:r>
        <w:rPr>
          <w:color w:val="000000"/>
          <w:sz w:val="24"/>
        </w:rPr>
        <w:t>Mielőtt kiment az ajtón az ággal nagyot vágott a legközelebbi tehén hátára. Az állat megrázkódott és láncát rángatta, csörgette ijedtében.</w:t>
      </w:r>
    </w:p>
    <w:p>
      <w:pPr>
        <w:pStyle w:val="Normal"/>
        <w:widowControl/>
        <w:bidi w:val="0"/>
        <w:ind w:left="0" w:right="0" w:firstLine="340"/>
        <w:jc w:val="both"/>
        <w:rPr/>
      </w:pPr>
      <w:r>
        <w:rPr>
          <w:color w:val="000000"/>
          <w:sz w:val="24"/>
        </w:rPr>
        <w:t>Aaltonen kiszabadította a trágyavillát a korhadt fából és sajnálkozva tapogatta a letört fog helyét. Azután a jászolhoz lépett és megsimogatta a szegény tehenet, amely még akkor is reszketett. De az ő simogató keze is reszketett.</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3.</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A jég elolvadt. Halványzölden csillogott a tanya udvara és a sziklás hegyoldalon szürkészöldek lettek a fenyők, életre támadtak. Az öreg minden áldott este kievezett a tóra laposfenekű csónakján, ott merítette le a hálót, ahol a patak kifolyt és megduzzadva, egyetlen sávban zuhant alá a köveken, hogy azután tovább rohanjon habosan, nagy morgással, zúgással a folyóba. A halászcsónak olyan volt, mint egy dagasztóteknő, Aaltonent legalábbis arra emlékeztette, mert az ő vidékén nagyon másformájút használtak, ilyet még sose látott. Azt mondták, hogy nyáron át kiszárad a patak, de nehéz volt elhinni. Most vígan, fürgén csobogott a fürdőház mellett a gyenge új hajtásokkal rakott fenyőfák alatt.</w:t>
      </w:r>
    </w:p>
    <w:p>
      <w:pPr>
        <w:pStyle w:val="Normal"/>
        <w:widowControl/>
        <w:bidi w:val="0"/>
        <w:ind w:left="0" w:right="0" w:firstLine="340"/>
        <w:jc w:val="both"/>
        <w:rPr/>
      </w:pPr>
      <w:r>
        <w:rPr>
          <w:color w:val="000000"/>
          <w:sz w:val="24"/>
        </w:rPr>
        <w:t>Egy gyönyörű reggelen, mikor éppen a földekre akart indulni a trágyás szekérrel, jön az öreg nagy büszkén és három derék csukát lógat a vállán, rúdra akasztva. Ezidén ez volt a legjobb fogása. Az arca merevsége is fölengedett és szája körül mosoly bujkált, mikor megállt Aaltonen előtt, homlokát törölgetve.</w:t>
      </w:r>
    </w:p>
    <w:p>
      <w:pPr>
        <w:pStyle w:val="Normal"/>
        <w:widowControl/>
        <w:bidi w:val="0"/>
        <w:ind w:left="0" w:right="0" w:firstLine="340"/>
        <w:jc w:val="both"/>
        <w:rPr/>
      </w:pPr>
      <w:r>
        <w:rPr>
          <w:color w:val="000000"/>
          <w:sz w:val="24"/>
        </w:rPr>
        <w:t>Nem akart elmenni mellette szó nélkül. Gondolta, nem szerencsétlenség, ha a kanca még egy kicsit pihen. Nagyon különös érzés motoszkált benne. Mintha nyomasztó, hosszú álomból ébredezne és most kezdené élesebben, elevenebben látni a dolgok körvonalait. Mintha közeledne a szabadulás, lassan leoldódna róla a gúzs. És mintha az élete hátralévő darabja több jóval kecsegtetné az eddiginél. Éppen azért sokkal jobban esett a beszéd is mostanában és a mások szavát is szívesebben hallgatta.</w:t>
      </w:r>
    </w:p>
    <w:p>
      <w:pPr>
        <w:pStyle w:val="Normal"/>
        <w:widowControl/>
        <w:bidi w:val="0"/>
        <w:ind w:left="0" w:right="0" w:firstLine="340"/>
        <w:jc w:val="both"/>
        <w:rPr/>
      </w:pPr>
      <w:r>
        <w:rPr>
          <w:color w:val="000000"/>
          <w:sz w:val="24"/>
        </w:rPr>
        <w:t>A hórihorgas vén ember magasra tartotta a rudat; majdnem fekete volt a három hal — a csuka az iszap mélyén él, ahol a víz már fekete. — A legnagyobbik még most is tátogott, látni lehetett vérengző, hegyes fogát ragadozó torkában. Aaltonen arra gondolt, hogy a mozdulatlan, tükörsima tó szelíd kék felszíne alatt is ott lappang a kegyetlenség és élet-halál harc.</w:t>
      </w:r>
    </w:p>
    <w:p>
      <w:pPr>
        <w:pStyle w:val="Normal"/>
        <w:widowControl/>
        <w:bidi w:val="0"/>
        <w:ind w:left="0" w:right="0" w:firstLine="340"/>
        <w:jc w:val="both"/>
        <w:rPr/>
      </w:pPr>
      <w:r>
        <w:rPr>
          <w:color w:val="000000"/>
          <w:sz w:val="24"/>
        </w:rPr>
        <w:t xml:space="preserve">— </w:t>
      </w:r>
      <w:r>
        <w:rPr>
          <w:color w:val="000000"/>
          <w:sz w:val="24"/>
        </w:rPr>
        <w:t>Na, most lesz egy darabig hús is a kenyérhez — mondta nyájasan az öreg.</w:t>
      </w:r>
    </w:p>
    <w:p>
      <w:pPr>
        <w:pStyle w:val="Normal"/>
        <w:widowControl/>
        <w:bidi w:val="0"/>
        <w:ind w:left="0" w:right="0" w:firstLine="340"/>
        <w:jc w:val="both"/>
        <w:rPr/>
      </w:pPr>
      <w:r>
        <w:rPr>
          <w:color w:val="000000"/>
          <w:sz w:val="24"/>
        </w:rPr>
        <w:t>Ránézett és meglátta a földszínű ráncok sokaságát a fakó szemek körül, azt is észrevette, hogy megijedt a jó öreg, amiért egy idegen ilyen közel került hozzá váratlanul. Nagyrabecsülték egymást, mind a két fél elismerte a másik kiváló tulajdonságait és ez összekapcsolta őket az óriási korkülönbség ellenére. Meg az is, hogy mind a ketten a vén földet szolgálták, a szűkmarkú hegyi földet, amelyet valamikor ősrégi időkben törtek a félelmes kemény sziklák tövében.</w:t>
      </w:r>
    </w:p>
    <w:p>
      <w:pPr>
        <w:pStyle w:val="Normal"/>
        <w:widowControl/>
        <w:bidi w:val="0"/>
        <w:ind w:left="0" w:right="0" w:firstLine="340"/>
        <w:jc w:val="both"/>
        <w:rPr/>
      </w:pPr>
      <w:r>
        <w:rPr>
          <w:color w:val="000000"/>
          <w:sz w:val="24"/>
        </w:rPr>
        <w:t>De ma derűs, szép reggel volt, a nap mosolygott rájuk és friss harapnivaló is került a házba. A vén lovacska fölemelte fejét a rogyásig rakott talyiga előtt és hosszan, vágyakozva belenyerített a világba.</w:t>
      </w:r>
    </w:p>
    <w:p>
      <w:pPr>
        <w:pStyle w:val="Normal"/>
        <w:widowControl/>
        <w:bidi w:val="0"/>
        <w:ind w:left="0" w:right="0" w:firstLine="340"/>
        <w:jc w:val="both"/>
        <w:rPr/>
      </w:pPr>
      <w:r>
        <w:rPr>
          <w:color w:val="000000"/>
          <w:sz w:val="24"/>
        </w:rPr>
        <w:t xml:space="preserve">— </w:t>
      </w:r>
      <w:r>
        <w:rPr>
          <w:color w:val="000000"/>
          <w:sz w:val="24"/>
        </w:rPr>
        <w:t>Nevezz csak nyugodtan Hermannak — mondta az öreg és megragadta a kövér csukát. — Hát téged hogy hívnak?</w:t>
      </w:r>
    </w:p>
    <w:p>
      <w:pPr>
        <w:pStyle w:val="Normal"/>
        <w:widowControl/>
        <w:bidi w:val="0"/>
        <w:ind w:left="0" w:right="0" w:firstLine="340"/>
        <w:jc w:val="both"/>
        <w:rPr/>
      </w:pPr>
      <w:r>
        <w:rPr>
          <w:color w:val="000000"/>
          <w:sz w:val="24"/>
        </w:rPr>
        <w:t xml:space="preserve">— </w:t>
      </w:r>
      <w:r>
        <w:rPr>
          <w:color w:val="000000"/>
          <w:sz w:val="24"/>
        </w:rPr>
        <w:t>Janne a nevem.</w:t>
      </w:r>
    </w:p>
    <w:p>
      <w:pPr>
        <w:pStyle w:val="Normal"/>
        <w:widowControl/>
        <w:bidi w:val="0"/>
        <w:ind w:left="0" w:right="0" w:firstLine="340"/>
        <w:jc w:val="both"/>
        <w:rPr/>
      </w:pPr>
      <w:r>
        <w:rPr>
          <w:color w:val="000000"/>
          <w:sz w:val="24"/>
        </w:rPr>
        <w:t>Sokáig álldogáltak egyhelyben, szótlanul. A sovány, hosszú vén ember foltozott kabátban és a fűzfaágon lóbálózó három nagy hallal a vállán, Aaltonen meg, aki szintén sovány volt, de izmos, keményderekú, a talyiga falának támaszkodva és a lószerszámmal babrálgatva.</w:t>
      </w:r>
    </w:p>
    <w:p>
      <w:pPr>
        <w:pStyle w:val="Normal"/>
        <w:widowControl/>
        <w:bidi w:val="0"/>
        <w:ind w:left="0" w:right="0" w:firstLine="340"/>
        <w:jc w:val="both"/>
        <w:rPr/>
      </w:pPr>
      <w:r>
        <w:rPr>
          <w:color w:val="000000"/>
          <w:sz w:val="24"/>
        </w:rPr>
        <w:t xml:space="preserve">— </w:t>
      </w:r>
      <w:r>
        <w:rPr>
          <w:color w:val="000000"/>
          <w:sz w:val="24"/>
        </w:rPr>
        <w:t>Nem lesz elég a trágya.</w:t>
      </w:r>
    </w:p>
    <w:p>
      <w:pPr>
        <w:pStyle w:val="Normal"/>
        <w:widowControl/>
        <w:bidi w:val="0"/>
        <w:ind w:left="0" w:right="0" w:firstLine="340"/>
        <w:jc w:val="both"/>
        <w:rPr/>
      </w:pPr>
      <w:r>
        <w:rPr>
          <w:color w:val="000000"/>
          <w:sz w:val="24"/>
        </w:rPr>
        <w:t>Kitekintettek a lejtősen húzódó földekre. Bizony csak itt-ott szerénykedett egy kis trágyarakás.</w:t>
      </w:r>
    </w:p>
    <w:p>
      <w:pPr>
        <w:pStyle w:val="Normal"/>
        <w:widowControl/>
        <w:bidi w:val="0"/>
        <w:ind w:left="0" w:right="0" w:firstLine="340"/>
        <w:jc w:val="both"/>
        <w:rPr/>
      </w:pPr>
      <w:r>
        <w:rPr>
          <w:color w:val="000000"/>
          <w:sz w:val="24"/>
        </w:rPr>
        <w:t xml:space="preserve">— </w:t>
      </w:r>
      <w:r>
        <w:rPr>
          <w:color w:val="000000"/>
          <w:sz w:val="24"/>
          <w:lang w:val="en-US"/>
        </w:rPr>
        <w:t xml:space="preserve">A mag is </w:t>
      </w:r>
      <w:r>
        <w:rPr>
          <w:color w:val="000000"/>
          <w:sz w:val="24"/>
        </w:rPr>
        <w:t>gyenge minőség — aggodalmaskodott az öreg.</w:t>
      </w:r>
    </w:p>
    <w:p>
      <w:pPr>
        <w:pStyle w:val="Normal"/>
        <w:widowControl/>
        <w:bidi w:val="0"/>
        <w:ind w:left="0" w:right="0" w:firstLine="340"/>
        <w:jc w:val="both"/>
        <w:rPr/>
      </w:pPr>
      <w:r>
        <w:rPr>
          <w:color w:val="000000"/>
          <w:sz w:val="24"/>
        </w:rPr>
        <w:t>Aaltonen szerette volna megkérdezni, miért ütközik az ember mindig áthatolhatatlan falba, ha a legszükségesebb beszerzésekről van szó. De ez nem tartozott rá. Mit kíváncsiskodjék? Ő azért van itt, hogy dolgozzék és elérjen annyit, amennyit a rendelkezésére álló eszközökkel lehet.</w:t>
      </w:r>
    </w:p>
    <w:p>
      <w:pPr>
        <w:pStyle w:val="Normal"/>
        <w:widowControl/>
        <w:bidi w:val="0"/>
        <w:ind w:left="0" w:right="0" w:firstLine="340"/>
        <w:jc w:val="both"/>
        <w:rPr/>
      </w:pPr>
      <w:r>
        <w:rPr>
          <w:color w:val="000000"/>
          <w:sz w:val="24"/>
        </w:rPr>
        <w:t xml:space="preserve">— </w:t>
      </w:r>
      <w:r>
        <w:rPr>
          <w:color w:val="000000"/>
          <w:sz w:val="24"/>
        </w:rPr>
        <w:t>Kéne legalább egy kevés műtrágya, pótlásnak — kezdte, de azt is megbánta és elhallgatott mondat közben.</w:t>
      </w:r>
    </w:p>
    <w:p>
      <w:pPr>
        <w:pStyle w:val="Normal"/>
        <w:widowControl/>
        <w:bidi w:val="0"/>
        <w:ind w:left="0" w:right="0" w:firstLine="340"/>
        <w:jc w:val="both"/>
        <w:rPr/>
      </w:pPr>
      <w:r>
        <w:rPr>
          <w:color w:val="000000"/>
          <w:sz w:val="24"/>
        </w:rPr>
        <w:t xml:space="preserve">— </w:t>
      </w:r>
      <w:r>
        <w:rPr>
          <w:color w:val="000000"/>
          <w:sz w:val="24"/>
        </w:rPr>
        <w:t>Jön majd pár zsák csontliszt. De meg . .. különben is... a termés az Úristen kezében van. Az időjárástól függ, esőtől, széltől. Hiába erőlködünk, a földet nem tudjuk akaratunkhoz hajlítani. A régi világban is megéltek az emberek a földből, pedig nem voltak közgazdászok, meg szakiskolák. Mert a legsoványabb föld is fizet, ha akar. Ha meg nem — hát az ember hiába okoskodik, hiába akarja kitanulni, semmire se megy vele. Minden tudományunk csak annyi, mint a szélfuvallat.</w:t>
      </w:r>
    </w:p>
    <w:p>
      <w:pPr>
        <w:pStyle w:val="Normal"/>
        <w:widowControl/>
        <w:bidi w:val="0"/>
        <w:ind w:left="0" w:right="0" w:firstLine="340"/>
        <w:jc w:val="both"/>
        <w:rPr/>
      </w:pPr>
      <w:r>
        <w:rPr>
          <w:color w:val="000000"/>
          <w:sz w:val="24"/>
        </w:rPr>
        <w:t>Sokáig álldogáltak a ragyogó napon, hosszú hallgatásban. A gyenge nyírfarügyek lilavörösen fénylettek, magasan a fejük fölött egy madár dalolt gyönyörtől rekedt hangon.</w:t>
      </w:r>
    </w:p>
    <w:p>
      <w:pPr>
        <w:pStyle w:val="Normal"/>
        <w:widowControl/>
        <w:bidi w:val="0"/>
        <w:ind w:left="0" w:right="0" w:firstLine="340"/>
        <w:jc w:val="both"/>
        <w:rPr/>
      </w:pPr>
      <w:r>
        <w:rPr>
          <w:color w:val="000000"/>
          <w:sz w:val="24"/>
        </w:rPr>
        <w:t xml:space="preserve">— </w:t>
      </w:r>
      <w:r>
        <w:rPr>
          <w:color w:val="000000"/>
          <w:sz w:val="24"/>
        </w:rPr>
        <w:t>Maga itt öregedett meg a tanyán, ugye. Herman bá'? Azért ismeri úgy mindennek a csínyját-bínját.</w:t>
      </w:r>
    </w:p>
    <w:p>
      <w:pPr>
        <w:pStyle w:val="Normal"/>
        <w:widowControl/>
        <w:bidi w:val="0"/>
        <w:ind w:left="0" w:right="0" w:firstLine="340"/>
        <w:jc w:val="both"/>
        <w:rPr/>
      </w:pPr>
      <w:r>
        <w:rPr>
          <w:color w:val="000000"/>
          <w:sz w:val="24"/>
        </w:rPr>
        <w:t xml:space="preserve">— </w:t>
      </w:r>
      <w:r>
        <w:rPr>
          <w:color w:val="000000"/>
          <w:sz w:val="24"/>
        </w:rPr>
        <w:t>Régóta itt vagyok, de nem gyerekkoromtól fogva. Családunk százfelé szóródott, én vagyok az utolsó, aki még a földet túrja, a többi városi lett. Nem mondom — jómagam is eleget csavarogtam valamikor, világot akartam látni. Matróz is voltam. Azután, mikor hazakerültem, meghalt a nagybátyám, Joose. A mezőn találtunk rá, majd megmutatom neked, hol. A lovakért ment volna ki szegény. Dolgos ember volt világéletében és szerette a földet. De a szíve egyszer csak megsokalta.</w:t>
      </w:r>
    </w:p>
    <w:p>
      <w:pPr>
        <w:pStyle w:val="Normal"/>
        <w:widowControl/>
        <w:bidi w:val="0"/>
        <w:ind w:left="0" w:right="0" w:firstLine="340"/>
        <w:jc w:val="both"/>
        <w:rPr/>
      </w:pPr>
      <w:r>
        <w:rPr>
          <w:color w:val="000000"/>
          <w:sz w:val="24"/>
        </w:rPr>
        <w:t xml:space="preserve">— </w:t>
      </w:r>
      <w:r>
        <w:rPr>
          <w:color w:val="000000"/>
          <w:sz w:val="24"/>
        </w:rPr>
        <w:t>Na és ez itt — Aaltonen a ház felé bökött a fejével. Sokszor kikívánkozott már belőle a kérdés, most végre megkockáztatta.</w:t>
      </w:r>
    </w:p>
    <w:p>
      <w:pPr>
        <w:pStyle w:val="Normal"/>
        <w:widowControl/>
        <w:bidi w:val="0"/>
        <w:ind w:left="0" w:right="0" w:firstLine="340"/>
        <w:jc w:val="both"/>
        <w:rPr/>
      </w:pPr>
      <w:r>
        <w:rPr>
          <w:color w:val="000000"/>
          <w:sz w:val="24"/>
        </w:rPr>
        <w:t>Az öregember arcáról mintha letörölték volna a derűs mosolyt. Jó darabig nem válaszolt és azután is nagyon meggondoltan, minden szót külön fontolóra véve.</w:t>
      </w:r>
    </w:p>
    <w:p>
      <w:pPr>
        <w:pStyle w:val="Normal"/>
        <w:widowControl/>
        <w:bidi w:val="0"/>
        <w:ind w:left="0" w:right="0" w:firstLine="340"/>
        <w:jc w:val="both"/>
        <w:rPr/>
      </w:pPr>
      <w:r>
        <w:rPr>
          <w:color w:val="000000"/>
          <w:sz w:val="24"/>
        </w:rPr>
        <w:t xml:space="preserve">— </w:t>
      </w:r>
      <w:r>
        <w:rPr>
          <w:color w:val="000000"/>
          <w:sz w:val="24"/>
        </w:rPr>
        <w:t>Össze-vissza harmadik éve, hogy idejöttek. Azelőtt egy darabig idegen kézen volt a tanya. Én ugyan nem bántam. Sose érdekelt, ki a kenyéradóm, csak a kenyeremet megkapjam és legyen hol lehajtani a fejemet dolgom végeztével. Ma már, sajnos, nem igen bírom a nehéz munkát. Ha reggeltől délig szántottam, hát éppen elég. Abba kell hagynom, akár tetszik, akár nem. És a mellemmel is baj van. Hiába — az idő csak kikezdi az embert.</w:t>
      </w:r>
    </w:p>
    <w:p>
      <w:pPr>
        <w:pStyle w:val="Normal"/>
        <w:widowControl/>
        <w:bidi w:val="0"/>
        <w:ind w:left="0" w:right="0" w:firstLine="340"/>
        <w:jc w:val="both"/>
        <w:rPr/>
      </w:pPr>
      <w:r>
        <w:rPr>
          <w:color w:val="000000"/>
          <w:sz w:val="24"/>
        </w:rPr>
        <w:t xml:space="preserve">— </w:t>
      </w:r>
      <w:r>
        <w:rPr>
          <w:color w:val="000000"/>
          <w:sz w:val="24"/>
        </w:rPr>
        <w:t>A városból jöttek? — firtatta tovább az</w:t>
      </w:r>
      <w:r>
        <w:rPr>
          <w:i/>
          <w:color w:val="000000"/>
          <w:sz w:val="24"/>
        </w:rPr>
        <w:t xml:space="preserve"> </w:t>
      </w:r>
      <w:r>
        <w:rPr>
          <w:color w:val="000000"/>
          <w:sz w:val="24"/>
        </w:rPr>
        <w:t>előbbi kérdést Aaltonen, de megint nem kapott egyenes választ.</w:t>
      </w:r>
    </w:p>
    <w:p>
      <w:pPr>
        <w:pStyle w:val="Normal"/>
        <w:widowControl/>
        <w:bidi w:val="0"/>
        <w:ind w:left="0" w:right="0" w:firstLine="340"/>
        <w:jc w:val="both"/>
        <w:rPr/>
      </w:pPr>
      <w:r>
        <w:rPr>
          <w:color w:val="000000"/>
          <w:sz w:val="24"/>
        </w:rPr>
        <w:t xml:space="preserve">— </w:t>
      </w:r>
      <w:r>
        <w:rPr>
          <w:color w:val="000000"/>
          <w:sz w:val="24"/>
        </w:rPr>
        <w:t>Alfréd ... az ember... ebbül a családbul való, anyai ágon örökölte a tanyát. Mérnök úrnak címezik, nem tudom, megilleti-e a titulus. A nagyanyjára jól emlékszem. Jobban mondva arra, amit anyám mesélt róla. Hazaszökött a szülei házba szegény, a gyerekével együtt. És itt halt meg. Az ura részeges volt. Eljött a temetésre és még nyitva találta a koporsót. Édesanyám ragadta meg a kezét, mikor le akarta csavarni halott felesége ujjáról a karikagyűrűt. Később nyoma-veszett. Azt mondják, Oroszországban kódorgott sokáig. Itt nem mutatkozott többet, hírét se hallották. De a vérét itt hagyta, örökségképen, Alfrédnek.</w:t>
      </w:r>
    </w:p>
    <w:p>
      <w:pPr>
        <w:pStyle w:val="Normal"/>
        <w:widowControl/>
        <w:bidi w:val="0"/>
        <w:ind w:left="0" w:right="0" w:firstLine="340"/>
        <w:jc w:val="both"/>
        <w:rPr/>
      </w:pPr>
      <w:r>
        <w:rPr>
          <w:color w:val="000000"/>
          <w:sz w:val="24"/>
        </w:rPr>
        <w:t>Kibámult a tóra, míg beszélt. Szűkszavú, tartózkodó ember volt és Aaltonen érezte, hogy máris megbánta közlékenységét. Sokallja, amit elmondott a háziakról.</w:t>
      </w:r>
    </w:p>
    <w:p>
      <w:pPr>
        <w:pStyle w:val="Normal"/>
        <w:widowControl/>
        <w:bidi w:val="0"/>
        <w:ind w:left="0" w:right="0" w:firstLine="340"/>
        <w:jc w:val="both"/>
        <w:rPr/>
      </w:pPr>
      <w:r>
        <w:rPr>
          <w:color w:val="000000"/>
          <w:sz w:val="24"/>
        </w:rPr>
        <w:t xml:space="preserve">— </w:t>
      </w:r>
      <w:r>
        <w:rPr>
          <w:color w:val="000000"/>
          <w:sz w:val="24"/>
        </w:rPr>
        <w:t>Nézze, milyen magasan jár már a nap. Mi meg itt elherdáljuk az időt — mondta és megrántotta a gyeplőt. Az öreg meg tovább baktatott a csukáival a konyha felé.</w:t>
      </w:r>
    </w:p>
    <w:p>
      <w:pPr>
        <w:pStyle w:val="Normal"/>
        <w:widowControl/>
        <w:bidi w:val="0"/>
        <w:ind w:left="0" w:right="0" w:firstLine="340"/>
        <w:jc w:val="both"/>
        <w:rPr/>
      </w:pPr>
      <w:r>
        <w:rPr>
          <w:color w:val="000000"/>
          <w:sz w:val="24"/>
        </w:rPr>
        <w:t>A belső szoba lakója napról-napra nyugtalanabb lett. A tavasz megártott neki. Részt vett a munkában, trágyát szórt, vagy a fagyökerekkel bíbelődött az újonnan feltört földön. És dicsekedett, hogy egymaga irtja a köves szűztalajt, vagy átkozódott, hogy puszta kézzel kell vesződni, mikor van gyökérrobbantó bomba is a világon. Cipekedett, izzadt, szuszogott, de sohase dolgozott nyugodt, szép ritmusban, mint a parasztember. Mikor nekifogott, egy-két óra hosszat dolgozott, mint az állat, csakúgy szakadt róla a veríték, ingét is ledobta. Azután egyszercsak megelégelte, otthagyott csapot-papot és elnyújtózott a fűben a hegyoldalon. Máskor meg valami ürüggyel szakította félbe a munkát. Vagy a kapa nyele tört el, vagy a fejsze éle csorbult ki — mert ő maga kőbe vágta szándékosan. Ilyenkor káromkodott, hogy rossz szerszámmal a legjobb munkás se mehet semmire, vigye az ördög az ilyen nyomorult gazdaságot. És kaviccsal dobálta a kapirgáló tyúkokat.</w:t>
      </w:r>
    </w:p>
    <w:p>
      <w:pPr>
        <w:pStyle w:val="Normal"/>
        <w:widowControl/>
        <w:bidi w:val="0"/>
        <w:ind w:left="0" w:right="0" w:firstLine="340"/>
        <w:jc w:val="both"/>
        <w:rPr/>
      </w:pPr>
      <w:r>
        <w:rPr>
          <w:color w:val="000000"/>
          <w:sz w:val="24"/>
        </w:rPr>
        <w:t>Este az udvaron sétált és mindent ki akart lesni, ki akart hallgatni, hol itt, hol ott ólálkodott. Tízszer is leszaladt a kúthoz inni, vagy a szénapajta előtt üldögélt órák hosszat és mereven bámult le a falura.</w:t>
      </w:r>
    </w:p>
    <w:p>
      <w:pPr>
        <w:pStyle w:val="Normal"/>
        <w:widowControl/>
        <w:bidi w:val="0"/>
        <w:ind w:left="0" w:right="0" w:firstLine="340"/>
        <w:jc w:val="both"/>
        <w:rPr/>
      </w:pPr>
      <w:r>
        <w:rPr>
          <w:color w:val="000000"/>
          <w:sz w:val="24"/>
        </w:rPr>
        <w:t>Aaltonen egy éjjel különös zajra ébredt. Hangokat hallott és valahol csöndesen megzörgettek egy ajtót. Felkönyökölt és figyelt. Hirtelen megdermedt az egész teste, szíve bolondul kalapált. A püffedtarcú kikéredzkedett a ketrecéből. Előbb halkan kopogott, azután rugdosta, verte az ajtót, amely az asszony hálószobájába nyílott. Halotta, hogy az asszony felkel és beszél hozzá a csukott ajtón át. A szavakat nem értette, csak azt, hogy meg akarja nyugtatni. Akkor egyszercsak lármázni kezdett valaki a pitvarban. Az öreg Herman öklével verte a falat és úgy ordított, hogy rengett belé az egész ház.</w:t>
      </w:r>
    </w:p>
    <w:p>
      <w:pPr>
        <w:pStyle w:val="Normal"/>
        <w:widowControl/>
        <w:bidi w:val="0"/>
        <w:ind w:left="0" w:right="0" w:firstLine="340"/>
        <w:jc w:val="both"/>
        <w:rPr/>
      </w:pPr>
      <w:r>
        <w:rPr>
          <w:color w:val="000000"/>
          <w:sz w:val="24"/>
        </w:rPr>
        <w:t xml:space="preserve">— </w:t>
      </w:r>
      <w:r>
        <w:rPr>
          <w:color w:val="000000"/>
          <w:sz w:val="24"/>
        </w:rPr>
        <w:t>Csönd legyen ott, mert mindjárt fejbeverek valakit.</w:t>
      </w:r>
    </w:p>
    <w:p>
      <w:pPr>
        <w:pStyle w:val="Normal"/>
        <w:widowControl/>
        <w:bidi w:val="0"/>
        <w:ind w:left="0" w:right="0" w:firstLine="340"/>
        <w:jc w:val="both"/>
        <w:rPr/>
      </w:pPr>
      <w:r>
        <w:rPr>
          <w:color w:val="000000"/>
          <w:sz w:val="24"/>
        </w:rPr>
        <w:t>Abban a pillanatban síri csend lett, de Aaltonen még jó darabig ébren maradt és feszülten figyelt. Végre elbóbiskolt, őrá nem tartozik. Senkise kérte a segítségét, senkinek sincs szüksége rá.</w:t>
      </w:r>
    </w:p>
    <w:p>
      <w:pPr>
        <w:pStyle w:val="Normal"/>
        <w:widowControl/>
        <w:bidi w:val="0"/>
        <w:ind w:left="0" w:right="0" w:firstLine="340"/>
        <w:jc w:val="both"/>
        <w:rPr/>
      </w:pPr>
      <w:r>
        <w:rPr>
          <w:color w:val="000000"/>
          <w:sz w:val="24"/>
        </w:rPr>
        <w:t>De az érzése mást mondott. Maga is megijedt a tulajdon gondolataitól. Mert hiába igyekezett letagadni, bizony rá is tartozott — nagyon is érdekelte, mi történik benn a szobában. Kalapáló, lázas szíve éppen eleget bizonyított.</w:t>
      </w:r>
    </w:p>
    <w:p>
      <w:pPr>
        <w:pStyle w:val="Normal"/>
        <w:widowControl/>
        <w:bidi w:val="0"/>
        <w:ind w:left="0" w:right="0" w:firstLine="340"/>
        <w:jc w:val="both"/>
        <w:rPr/>
      </w:pPr>
      <w:r>
        <w:rPr>
          <w:color w:val="000000"/>
          <w:sz w:val="24"/>
        </w:rPr>
        <w:t>Az asszony nagyon nyugtalan volt a rákövetkező napokban. Arca idegesen rángatózott, szemében balsejtelem ült és néma könyörgés. De megközelíteni nem lehetett. Különösen idegennek. Nem fogadta volna el a segítséget, sőt a legkisebb szó is elég volt, hogy megmerevedjék és megint olyan rideg, kemény legyen a nézése.</w:t>
      </w:r>
    </w:p>
    <w:p>
      <w:pPr>
        <w:pStyle w:val="Normal"/>
        <w:widowControl/>
        <w:bidi w:val="0"/>
        <w:ind w:left="0" w:right="0" w:firstLine="340"/>
        <w:jc w:val="both"/>
        <w:rPr/>
      </w:pPr>
      <w:r>
        <w:rPr>
          <w:color w:val="000000"/>
          <w:sz w:val="24"/>
        </w:rPr>
        <w:t>Aaltonen vacsora után néha titokban figyelte különös kenyéradóját a lócáról és valami fájó forróság ömlött el benne. Szenvedni éppen eleget szenvedett ő maga is, ha egy idő óta megtanulta is kivetni a fejéből a múlt emlékeit. Jól tudta mit jelent keservesen virrasztani éjszaka és kínban vergődni nappal. Kétségbeesésében odáig jutott, hogy az erőszak a gyilkos megtorlás is megfordult a fejében. Szeretett volna segíteni, erejéhez képest, de tehetetlen volt, mert a magárahagyott, szerencsétlen asszony magában akart maradni kíméletlen szigorúsággal.</w:t>
      </w:r>
    </w:p>
    <w:p>
      <w:pPr>
        <w:pStyle w:val="Normal"/>
        <w:widowControl/>
        <w:bidi w:val="0"/>
        <w:ind w:left="0" w:right="0" w:firstLine="340"/>
        <w:jc w:val="both"/>
        <w:rPr/>
      </w:pPr>
      <w:r>
        <w:rPr>
          <w:color w:val="000000"/>
          <w:sz w:val="24"/>
        </w:rPr>
        <w:t>Megtárgyalták, mi a legsürgősebb teendő. A szántást, boronálást elvégezték. A föld már csak a magot várta, meg az esőt, szelet. De a zab csak nem akart megeredni, gazos volt nagyon. Zöldtakarmány is kell majd a teheneknek a sovány fű mellett, máskülönben nem lesz tej a nyáron. A tehén a szájárul tejel. Kéne még . . .</w:t>
      </w:r>
    </w:p>
    <w:p>
      <w:pPr>
        <w:pStyle w:val="Normal"/>
        <w:widowControl/>
        <w:bidi w:val="0"/>
        <w:ind w:left="0" w:right="0" w:firstLine="340"/>
        <w:jc w:val="both"/>
        <w:rPr/>
      </w:pPr>
      <w:r>
        <w:rPr>
          <w:color w:val="000000"/>
          <w:sz w:val="24"/>
        </w:rPr>
        <w:t>De az asszony csak a fejét ingatta és olyan gyámoltalanul, olyan reménytelenül, hogy Aaltonen, aki máskülönben dacos, konok, szívós teremtésnek ismerte, lassankint mindent megértett.</w:t>
      </w:r>
    </w:p>
    <w:p>
      <w:pPr>
        <w:pStyle w:val="Normal"/>
        <w:widowControl/>
        <w:bidi w:val="0"/>
        <w:ind w:left="0" w:right="0" w:firstLine="340"/>
        <w:jc w:val="both"/>
        <w:rPr/>
      </w:pPr>
      <w:r>
        <w:rPr>
          <w:color w:val="000000"/>
          <w:sz w:val="24"/>
        </w:rPr>
        <w:t xml:space="preserve">— </w:t>
      </w:r>
      <w:r>
        <w:rPr>
          <w:color w:val="000000"/>
          <w:sz w:val="24"/>
        </w:rPr>
        <w:t>Hát hiszen.. . mindent lehet, csak akarni kell — mondta és szerette volna, ha bizakodón cseng a hangja és elhitet valamit, amit ő nem érez.</w:t>
      </w:r>
    </w:p>
    <w:p>
      <w:pPr>
        <w:pStyle w:val="Normal"/>
        <w:widowControl/>
        <w:bidi w:val="0"/>
        <w:ind w:left="0" w:right="0" w:firstLine="340"/>
        <w:jc w:val="both"/>
        <w:rPr/>
      </w:pPr>
      <w:r>
        <w:rPr>
          <w:color w:val="000000"/>
          <w:sz w:val="24"/>
        </w:rPr>
        <w:t>Az asszony ránézett és egy kicsit mintha meglágyult volna a nézése. De nem mosolygott. Aaltonen még sose látta mosolyogni. ÁItalában komor, sötét hely volt, ahová került. A feketevízű tó, meg a meredek sziklafalak és a vén, sovány földek — minden kietlen, leverő. Az istállóban a fehér kanca is valahogy baljóslatú. Az embernek szájára fagy a mosoly itt és a tavaszi napot sötét árnyékok fogják el. De mindegy, az ég mégis magasabb innen nézve. Különösen, ha a ház előtt áll az ember. Sem a faluban, sem azelőtt a városban nem látta ilyennek az eget. Legkevésbbé a gyári munkások egyformára szabott fenyőfás kertecskéi fölött!</w:t>
      </w:r>
    </w:p>
    <w:p>
      <w:pPr>
        <w:pStyle w:val="Normal"/>
        <w:widowControl/>
        <w:bidi w:val="0"/>
        <w:ind w:left="0" w:right="0" w:firstLine="340"/>
        <w:jc w:val="both"/>
        <w:rPr/>
      </w:pPr>
      <w:r>
        <w:rPr>
          <w:color w:val="000000"/>
          <w:sz w:val="24"/>
        </w:rPr>
        <w:t>Egy pillanatra feltűnt előtte a kép, de elhessegette. Bár most már nem fájt. Mintha agyának az a pontja érzéketlenné vált volna. Az emlék megvolt még, érzésével tudta, hogy a szegény kis városi kert hozzá tartozott valamikor. De meghalt benne az a rész és idővel a kép is meg fog halni, eltűnik egészen, örökre. így a legjobb.</w:t>
      </w:r>
    </w:p>
    <w:p>
      <w:pPr>
        <w:pStyle w:val="Normal"/>
        <w:widowControl/>
        <w:bidi w:val="0"/>
        <w:ind w:left="0" w:right="0" w:firstLine="340"/>
        <w:jc w:val="both"/>
        <w:rPr/>
      </w:pPr>
      <w:r>
        <w:rPr>
          <w:color w:val="000000"/>
          <w:sz w:val="24"/>
        </w:rPr>
        <w:t>Valamennyire azért enyhült a helyzet. Eljött a mészáros a borjúért és a majorból befolyó összeg is többet tett ki a mindennapi kenyérre valónál. A magot, ami okvetlenül kellett, megvették a szövetkezeti boltban és az öreg Herman már nagyban lapozgatta elnyűtt kalendáriumát, hogy kiolvassa belőle, mikor lesz a legjobb holdállás a vetéshez. Mert aszerint kell megszabni az idejét.</w:t>
      </w:r>
    </w:p>
    <w:p>
      <w:pPr>
        <w:pStyle w:val="Normal"/>
        <w:widowControl/>
        <w:bidi w:val="0"/>
        <w:ind w:left="0" w:right="0" w:firstLine="340"/>
        <w:jc w:val="both"/>
        <w:rPr/>
      </w:pPr>
      <w:r>
        <w:rPr>
          <w:color w:val="000000"/>
          <w:sz w:val="24"/>
        </w:rPr>
        <w:t xml:space="preserve">— </w:t>
      </w:r>
      <w:r>
        <w:rPr>
          <w:color w:val="000000"/>
          <w:sz w:val="24"/>
        </w:rPr>
        <w:t>Még várunk — csitította a türelmetlen Aaltonent. Pedig meleg napok jártak, a föld kizöldült és a felszántott táblák már csak a vetésre vártak.</w:t>
      </w:r>
    </w:p>
    <w:p>
      <w:pPr>
        <w:pStyle w:val="Normal"/>
        <w:widowControl/>
        <w:bidi w:val="0"/>
        <w:ind w:left="0" w:right="0" w:firstLine="340"/>
        <w:jc w:val="both"/>
        <w:rPr/>
      </w:pPr>
      <w:r>
        <w:rPr>
          <w:color w:val="000000"/>
          <w:sz w:val="24"/>
        </w:rPr>
        <w:t xml:space="preserve">— </w:t>
      </w:r>
      <w:r>
        <w:rPr>
          <w:color w:val="000000"/>
          <w:sz w:val="24"/>
        </w:rPr>
        <w:t>Jobban tennéd, ha te is inkább a holdban hinnél, az többet tud a csíráról, mint a közgazdák valamennyi könyvtára együttvéve.</w:t>
      </w:r>
    </w:p>
    <w:p>
      <w:pPr>
        <w:pStyle w:val="Normal"/>
        <w:widowControl/>
        <w:bidi w:val="0"/>
        <w:ind w:left="0" w:right="0" w:firstLine="340"/>
        <w:jc w:val="both"/>
        <w:rPr/>
      </w:pPr>
      <w:r>
        <w:rPr>
          <w:color w:val="000000"/>
          <w:sz w:val="24"/>
        </w:rPr>
        <w:t>Aaltonen megmosolyogta. De csak eleinte. Lassankint átvette az öreg gondolkodását és úgy érezte, hogy a gyárak, könyvek, egyetemek és rádiókészülékek meg az országúton rohanó autók mellékesek és nem is valódiak. Csak a föld van igazán. Lassankint egész más szemmel nézte a csontos, hosszú öreg embert, aki duzzadt-eres kezével az agyonhasznált vén kalendáriumban lapozgat. Titkostudományú bölcset látott benne és félig-meddig elhitte, hogy jobban ismeri a nap és hold meg a termőföld titkait, mint más közönséges halandó. Mi határozza meg vájjon a vízerek útját a föld belsejében? Mi az, ami életrekelti a kemény, száraz magot? Ő nem tudott felelni a kérdésre. De az öreg Herman talán igen. Közelebb van a földhöz, mint az egykori gyárimunkás.</w:t>
      </w:r>
    </w:p>
    <w:p>
      <w:pPr>
        <w:pStyle w:val="Normal"/>
        <w:widowControl/>
        <w:bidi w:val="0"/>
        <w:ind w:left="0" w:right="0" w:firstLine="340"/>
        <w:jc w:val="both"/>
        <w:rPr/>
      </w:pPr>
      <w:r>
        <w:rPr>
          <w:color w:val="000000"/>
          <w:sz w:val="24"/>
        </w:rPr>
        <w:t>Egy szép napon hűlt helyét találták a puffadtarcú embernek. Mikor Aaltonen hazajött alkonyat után a mezőről, a gazdasszony elébe jött az udvarra. Majdnem futva jött, két kezét félig kinyújtva és a hangja is más volt, mint rendesen. Éles, izgatott. Látszott, hogy nem ura az</w:t>
      </w:r>
      <w:r>
        <w:rPr>
          <w:i/>
          <w:color w:val="000000"/>
          <w:sz w:val="24"/>
        </w:rPr>
        <w:t xml:space="preserve"> </w:t>
      </w:r>
      <w:r>
        <w:rPr>
          <w:color w:val="000000"/>
          <w:sz w:val="24"/>
        </w:rPr>
        <w:t>idegeinek.</w:t>
      </w:r>
    </w:p>
    <w:p>
      <w:pPr>
        <w:pStyle w:val="Normal"/>
        <w:widowControl/>
        <w:bidi w:val="0"/>
        <w:ind w:left="0" w:right="0" w:firstLine="340"/>
        <w:jc w:val="both"/>
        <w:rPr/>
      </w:pPr>
      <w:r>
        <w:rPr>
          <w:color w:val="000000"/>
          <w:sz w:val="24"/>
        </w:rPr>
        <w:t xml:space="preserve">— </w:t>
      </w:r>
      <w:r>
        <w:rPr>
          <w:color w:val="000000"/>
          <w:sz w:val="24"/>
        </w:rPr>
        <w:t>Aaltonen! nem látta valahol?</w:t>
      </w:r>
    </w:p>
    <w:p>
      <w:pPr>
        <w:pStyle w:val="Normal"/>
        <w:widowControl/>
        <w:bidi w:val="0"/>
        <w:ind w:left="0" w:right="0" w:firstLine="340"/>
        <w:jc w:val="both"/>
        <w:rPr/>
      </w:pPr>
      <w:r>
        <w:rPr>
          <w:color w:val="000000"/>
          <w:sz w:val="24"/>
        </w:rPr>
        <w:t>Sose nevezte nevén. Vagy semmit sem mondott, vagy csak annyit, hogy „ez itt", és az ajtó felé-bökött a fejével. Mindössze két órahosszat volt távol hazulról, a faluban járt, bevásárolt egyet-mást, azalatt történt a baj.</w:t>
      </w:r>
    </w:p>
    <w:p>
      <w:pPr>
        <w:pStyle w:val="Normal"/>
        <w:widowControl/>
        <w:bidi w:val="0"/>
        <w:ind w:left="0" w:right="0" w:firstLine="340"/>
        <w:jc w:val="both"/>
        <w:rPr/>
      </w:pPr>
      <w:r>
        <w:rPr>
          <w:color w:val="000000"/>
          <w:sz w:val="24"/>
        </w:rPr>
        <w:t xml:space="preserve">— </w:t>
      </w:r>
      <w:r>
        <w:rPr>
          <w:color w:val="000000"/>
          <w:sz w:val="24"/>
        </w:rPr>
        <w:t>Nem láttam ma egész nap — felelte Aaltonen és komolyan, részvéttel nézett rá. Érezte, hogy nem kicsiség, ami történt és veszedelmet jelent. De csepp kedve se volt fölöslegesen kérdezősködni.</w:t>
      </w:r>
    </w:p>
    <w:p>
      <w:pPr>
        <w:pStyle w:val="Normal"/>
        <w:widowControl/>
        <w:bidi w:val="0"/>
        <w:ind w:left="0" w:right="0" w:firstLine="340"/>
        <w:jc w:val="both"/>
        <w:rPr/>
      </w:pPr>
      <w:r>
        <w:rPr>
          <w:color w:val="000000"/>
          <w:sz w:val="24"/>
        </w:rPr>
        <w:t>Az öreg Herman is kijött a fáskamrából, kezében a fejszével. Nem kérdezett egy szót sem, csak bement egyenest a házba. Aaltonen némi habozás után követte. Az asszony az udvar közepén állt egyedül és kétségbeesetten tördelte a kezét.</w:t>
      </w:r>
    </w:p>
    <w:p>
      <w:pPr>
        <w:pStyle w:val="Normal"/>
        <w:widowControl/>
        <w:bidi w:val="0"/>
        <w:ind w:left="0" w:right="0" w:firstLine="340"/>
        <w:jc w:val="both"/>
        <w:rPr/>
      </w:pPr>
      <w:r>
        <w:rPr>
          <w:color w:val="000000"/>
          <w:sz w:val="24"/>
        </w:rPr>
        <w:t>Bementek a szobába. Elől az öreg, utána Aaltonen. A belső ajtó sarkig tárva volt, a rézlemezt, amit zárbiztosítónak tettek rá, leverték belülről, kifehérlett a megrongált fa a törés helyén. Az asszony szobájában a láda felső fiókja is ki volt feszítve. Okmányait, leveleit nem bántották, de a bádogdoboz, amelyben a pénzét tartotta, üres volt. Akkor vette elő utoljára, mikor a mészáros ott járt.</w:t>
      </w:r>
    </w:p>
    <w:p>
      <w:pPr>
        <w:pStyle w:val="Normal"/>
        <w:widowControl/>
        <w:bidi w:val="0"/>
        <w:ind w:left="0" w:right="0" w:firstLine="340"/>
        <w:jc w:val="both"/>
        <w:rPr/>
      </w:pPr>
      <w:r>
        <w:rPr>
          <w:color w:val="000000"/>
          <w:sz w:val="24"/>
        </w:rPr>
        <w:t>Az öregember arca semmit sem árult el. Zárt volt, merev és kemény. De a hangja tökéletesen nyugodt volt, mikor megszólalt:</w:t>
      </w:r>
    </w:p>
    <w:p>
      <w:pPr>
        <w:pStyle w:val="Normal"/>
        <w:widowControl/>
        <w:bidi w:val="0"/>
        <w:ind w:left="0" w:right="0" w:firstLine="340"/>
        <w:jc w:val="both"/>
        <w:rPr/>
      </w:pPr>
      <w:r>
        <w:rPr>
          <w:color w:val="000000"/>
          <w:sz w:val="24"/>
        </w:rPr>
        <w:t xml:space="preserve">— </w:t>
      </w:r>
      <w:r>
        <w:rPr>
          <w:color w:val="000000"/>
          <w:sz w:val="24"/>
        </w:rPr>
        <w:t>Valahogy becsempészte a feszítővasat meg a kalapácsot. És kivárta a jó alkalmat. Tegnap észrevettem már, hogy eltűnt a kalapácsom és törtem a fejemet, hová lett. De azt hittem, te vitted el. Na mindegy, ami történt, megtörtént. Nincs mit beszélni róla.</w:t>
      </w:r>
    </w:p>
    <w:p>
      <w:pPr>
        <w:pStyle w:val="Normal"/>
        <w:widowControl/>
        <w:bidi w:val="0"/>
        <w:ind w:left="0" w:right="0" w:firstLine="340"/>
        <w:jc w:val="both"/>
        <w:rPr/>
      </w:pPr>
      <w:r>
        <w:rPr>
          <w:color w:val="000000"/>
          <w:sz w:val="24"/>
        </w:rPr>
        <w:t>Egyetlen arcizma se mozdult, csak a keze rándult meg közbe-közbe a fejsze nyelén. Mintha szándékosan markolta volna fel azt a fejszét, hogy legyen mit szorongatni. Jó az, mikor az emberben háborog a vér. Aaltonen alig bírt a szívével. Majd szétvetette a mellkasát.</w:t>
      </w:r>
    </w:p>
    <w:p>
      <w:pPr>
        <w:pStyle w:val="Normal"/>
        <w:widowControl/>
        <w:bidi w:val="0"/>
        <w:ind w:left="0" w:right="0" w:firstLine="340"/>
        <w:jc w:val="both"/>
        <w:rPr/>
      </w:pPr>
      <w:r>
        <w:rPr>
          <w:color w:val="000000"/>
          <w:sz w:val="24"/>
        </w:rPr>
        <w:t xml:space="preserve">— </w:t>
      </w:r>
      <w:r>
        <w:rPr>
          <w:color w:val="000000"/>
          <w:sz w:val="24"/>
        </w:rPr>
        <w:t>Visszajön, azt hiszi? — kérdezte fojtott hangon. Talán remélte is titokban, hogy megszabadulnak a ház rossz szellemétől.</w:t>
      </w:r>
    </w:p>
    <w:p>
      <w:pPr>
        <w:pStyle w:val="Normal"/>
        <w:widowControl/>
        <w:bidi w:val="0"/>
        <w:ind w:left="0" w:right="0" w:firstLine="340"/>
        <w:jc w:val="both"/>
        <w:rPr/>
      </w:pPr>
      <w:r>
        <w:rPr>
          <w:color w:val="000000"/>
          <w:sz w:val="24"/>
        </w:rPr>
        <w:t xml:space="preserve">— </w:t>
      </w:r>
      <w:r>
        <w:rPr>
          <w:color w:val="000000"/>
          <w:sz w:val="24"/>
        </w:rPr>
        <w:t>Eh, rossz pénz nem vész el — felelte kurtán az öreg és visszament a konyhába.</w:t>
      </w:r>
    </w:p>
    <w:p>
      <w:pPr>
        <w:pStyle w:val="Normal"/>
        <w:widowControl/>
        <w:bidi w:val="0"/>
        <w:ind w:left="0" w:right="0" w:firstLine="340"/>
        <w:jc w:val="both"/>
        <w:rPr/>
      </w:pPr>
      <w:r>
        <w:rPr>
          <w:color w:val="000000"/>
          <w:sz w:val="24"/>
        </w:rPr>
        <w:t>Aaltonen pedig az istállóba ment. Ott még takarítani kellett. Az udvaron elhaladt az asszony mellett, de nem is mert ránézni. Ziháló lélekzése, görcsösen összefont keze szívettépőbb volt minden féktelen sírásnál. Hiszen a könny, ha éget és emészt is, felszabadít.</w:t>
      </w:r>
    </w:p>
    <w:p>
      <w:pPr>
        <w:pStyle w:val="Normal"/>
        <w:widowControl/>
        <w:bidi w:val="0"/>
        <w:ind w:left="0" w:right="0" w:firstLine="340"/>
        <w:jc w:val="both"/>
        <w:rPr/>
      </w:pPr>
      <w:r>
        <w:rPr>
          <w:color w:val="000000"/>
          <w:sz w:val="24"/>
        </w:rPr>
        <w:t>Megérezte, hogy nem közönséges bajról, bántalomról van szó, az életéért, a lelke megmentéséért harcol itt a csöndes tanyaudvaron ez a szigorú tekintetű, magános asszony. Hajthatatlan büszkesége, makacssága és keserűsége még ellenáll és birkózik a másik énjével, mindazzal, ami most még bizonytalan és gyenge asszonyiság benne. Éppen azért jobb, ha az idegen nem is próbál segíteni, távolmarad és behúzódik inkább a sötét istállóba a melegtestű, szuszogó tehenekhez. Hiszen az ilyen büszke, elkeseredett teremtésnek kétszeresen keserves lehet, hogy tanuja van megaláztatásának, csüggedt pillanatának. Nehezen fogja elfelejteni és talán meg sem bocsátja neki, aki pedig ártatlanul és szándéktalanul gyarapította a baját és inkább kímélni szeretné.</w:t>
      </w:r>
    </w:p>
    <w:p>
      <w:pPr>
        <w:pStyle w:val="Normal"/>
        <w:widowControl/>
        <w:bidi w:val="0"/>
        <w:ind w:left="0" w:right="0" w:firstLine="340"/>
        <w:jc w:val="both"/>
        <w:rPr/>
      </w:pPr>
      <w:r>
        <w:rPr>
          <w:color w:val="000000"/>
          <w:sz w:val="24"/>
        </w:rPr>
        <w:t>Előbb arra gondolt, hogy átvág a hegyeken a vasútállomásig, vagy leszalad a legközelebbi országútra, ahol az autóbuszok járnak. Tudta, hogy hiába, de nem bírta tovább a tétlenséget. Leküzdhetetlen vágyat érzett mozogni, próbálni valamit, még haszontalanul is. Rettenetes volt látni az asszony erőtlenül lelógó kezét, meg ahogy a fejét ingatja reménytelenül és lehunyja a szemét, hogy eltakarja kétségbeesett pillantását. Lámpást nem gyújtott, az istállóban maradt, míg az esthomály leszállt. De még akkor is tétovázott, hogy visszamenjen-e a házba.</w:t>
      </w:r>
    </w:p>
    <w:p>
      <w:pPr>
        <w:pStyle w:val="Normal"/>
        <w:widowControl/>
        <w:bidi w:val="0"/>
        <w:ind w:left="0" w:right="0" w:firstLine="340"/>
        <w:jc w:val="both"/>
        <w:rPr/>
      </w:pPr>
      <w:r>
        <w:rPr>
          <w:color w:val="000000"/>
          <w:sz w:val="24"/>
        </w:rPr>
        <w:t xml:space="preserve">Az ablak világos volt már és a szegényes vacsora is odakészítve a terítetlen asztalra csak úgy, mint máskor. Hármasban költötték el és egyikük sem szólt. Másnap kijavította Herman az ajtózárat és erős vasdarabot illesztett rá megint. Harmadnap eljött a mészáros és elvitte az üszőt. Odakötözték szarvánál fogva a szekér farához, mert sehogy sem akart menni szegény pára és keserves bőgését még sokáig hallották. De </w:t>
      </w:r>
      <w:r>
        <w:rPr>
          <w:i/>
          <w:color w:val="000000"/>
          <w:sz w:val="24"/>
        </w:rPr>
        <w:t xml:space="preserve">a </w:t>
      </w:r>
      <w:r>
        <w:rPr>
          <w:color w:val="000000"/>
          <w:sz w:val="24"/>
        </w:rPr>
        <w:t>magot, amit rendeltek, ki kellett fizetni. Ezen a tanyán semmit sem vásároltak hitelbe, azt tapasztalta Aaltonen más alkalommal is.</w:t>
      </w:r>
    </w:p>
    <w:p>
      <w:pPr>
        <w:pStyle w:val="Normal"/>
        <w:widowControl/>
        <w:bidi w:val="0"/>
        <w:ind w:left="0" w:right="0" w:firstLine="340"/>
        <w:jc w:val="both"/>
        <w:rPr/>
      </w:pPr>
      <w:r>
        <w:rPr>
          <w:color w:val="000000"/>
          <w:sz w:val="24"/>
        </w:rPr>
        <w:t xml:space="preserve">— </w:t>
      </w:r>
      <w:r>
        <w:rPr>
          <w:color w:val="000000"/>
          <w:sz w:val="24"/>
        </w:rPr>
        <w:t>Úgyse lett volna belőle rendes tehén — mondta az asszony később és megint olyan hidegen, keményen nézett. — Túlkorán fedeztettük és semmire se mentünk vele soha. — Mind a ketten tudták, hogy nem igaz, Aaltonen szótlanul leszedte a kötelet a jászolról. Most már fölösleges, ha nincs üsző. És csöndesen kiment.</w:t>
      </w:r>
    </w:p>
    <w:p>
      <w:pPr>
        <w:pStyle w:val="Normal"/>
        <w:widowControl/>
        <w:bidi w:val="0"/>
        <w:ind w:left="0" w:right="0" w:firstLine="340"/>
        <w:jc w:val="both"/>
        <w:rPr/>
      </w:pPr>
      <w:r>
        <w:rPr>
          <w:color w:val="000000"/>
          <w:sz w:val="24"/>
        </w:rPr>
        <w:t>Eltelt egy keserves hét. A búzát, zabot elvetették szerencsésen. Vetőgép nem volt, az öreg Herman járta be a földeket, nyakában a kopott zsákkal és úgy szórta el a magot. Nem sok eső esett ezekben a napokban. Mintha elrabolták volna tőlük a vetés idejének ünnepi szép örömét, várakozását.</w:t>
      </w:r>
    </w:p>
    <w:p>
      <w:pPr>
        <w:pStyle w:val="Normal"/>
        <w:widowControl/>
        <w:bidi w:val="0"/>
        <w:ind w:left="0" w:right="0" w:firstLine="340"/>
        <w:jc w:val="both"/>
        <w:rPr/>
      </w:pPr>
      <w:r>
        <w:rPr>
          <w:color w:val="000000"/>
          <w:sz w:val="24"/>
        </w:rPr>
        <w:t>De valami más érett ezalatt a három ember lelkében, amiről azonban a világért sem szóltak, sőt talán önmaguknak sem vallották be.</w:t>
      </w:r>
    </w:p>
    <w:p>
      <w:pPr>
        <w:pStyle w:val="Normal"/>
        <w:widowControl/>
        <w:bidi w:val="0"/>
        <w:ind w:left="0" w:right="0" w:firstLine="340"/>
        <w:jc w:val="both"/>
        <w:rPr/>
      </w:pPr>
      <w:r>
        <w:rPr>
          <w:color w:val="000000"/>
          <w:sz w:val="24"/>
        </w:rPr>
        <w:t>Azután egy napon kijött a földekre az asszony, hogy Aaltonent hazahívja. Csípős hideg volt, dermesztő északi szél fújt és a tavon magasra csaptak a hullámok. Nyugodtan, sietség nélkül jött, a felszántott barna táblán át. Aaltonen megállította a lovat a barázda közepén, hogy bevárja. Sose történt még, hogy kijött volna érte a földekre. Ez nem jót jelent, gondolta és mellét aggodalom szorongatta.</w:t>
      </w:r>
    </w:p>
    <w:p>
      <w:pPr>
        <w:pStyle w:val="Normal"/>
        <w:widowControl/>
        <w:bidi w:val="0"/>
        <w:ind w:left="0" w:right="0" w:firstLine="340"/>
        <w:jc w:val="both"/>
        <w:rPr/>
      </w:pPr>
      <w:r>
        <w:rPr>
          <w:color w:val="000000"/>
          <w:sz w:val="24"/>
        </w:rPr>
        <w:t>Szemtől szemben álltak a széljárta, frissenszántott földön és tekintetük egymáséba mélyedt. Az asszony hátraszegte a fejét most is. Nem ez volt az első ilyen megalázó útja. Ahol az ő ereje véget ért, mégis csak másnak a segítségét kellett kérnie. És most nem a béreséhez jött, a fizetett munkásához, de az emberhez, a férfihoz, akiben megbízhatik, aki készséggel segít és sose alkalmatlankodik fölösleges kérdésekkel. Már az, hogy ott van, segítséget, könnyebbséget jelent.</w:t>
      </w:r>
    </w:p>
    <w:p>
      <w:pPr>
        <w:pStyle w:val="Normal"/>
        <w:widowControl/>
        <w:bidi w:val="0"/>
        <w:ind w:left="0" w:right="0" w:hanging="0"/>
        <w:jc w:val="left"/>
        <w:rPr/>
      </w:pPr>
      <w:r>
        <w:rPr>
          <w:color w:val="000000"/>
          <w:sz w:val="24"/>
        </w:rPr>
        <w:t>Aaltonen elfelejtette a szántást, a földet és a maga addigi életét — mindent elfelejtett, mialatt az asszonyt nézte. Ott állt előtte, nádszálegyenesen, emelt fővel, arcát kics</w:t>
      </w:r>
      <w:r>
        <w:rPr>
          <w:sz w:val="24"/>
          <w:lang w:eastAsia="en-US"/>
        </w:rPr>
        <w:t>í</w:t>
      </w:r>
      <w:r>
        <w:rPr>
          <w:color w:val="000000"/>
          <w:sz w:val="24"/>
        </w:rPr>
        <w:t>pte a szél, szőke haja szigorúan hátrasimult, blúza ki volt gombolva a nyakánál egy darabon, úgyhogy kilátszott a fehér, naptól érintetlen bőr a felső barnaság alatt. Jónövésű, izmos, erős asszony... Gyötrődésében is szép, mert büszke, törhetetlen akaratú. És hozzá fordult ebben a pillanatban.</w:t>
      </w:r>
    </w:p>
    <w:p>
      <w:pPr>
        <w:pStyle w:val="Normal"/>
        <w:widowControl/>
        <w:bidi w:val="0"/>
        <w:ind w:left="0" w:right="0" w:firstLine="340"/>
        <w:jc w:val="both"/>
        <w:rPr/>
      </w:pPr>
      <w:r>
        <w:rPr>
          <w:color w:val="000000"/>
          <w:sz w:val="24"/>
        </w:rPr>
        <w:t>Férfilelke minden önzetlen készsége megmozdult a segélykiáltásra és gondolkodás nélkül válaszolt, anélkül, hogy bármit is kérne cserébe. Még barátságot vagy jó szót sem, hát még jutalmat.</w:t>
      </w:r>
    </w:p>
    <w:p>
      <w:pPr>
        <w:pStyle w:val="Normal"/>
        <w:widowControl/>
        <w:bidi w:val="0"/>
        <w:ind w:left="0" w:right="0" w:firstLine="340"/>
        <w:jc w:val="both"/>
        <w:rPr/>
      </w:pPr>
      <w:r>
        <w:rPr>
          <w:color w:val="000000"/>
          <w:sz w:val="24"/>
        </w:rPr>
        <w:t xml:space="preserve">— </w:t>
      </w:r>
      <w:r>
        <w:rPr>
          <w:color w:val="000000"/>
          <w:sz w:val="24"/>
        </w:rPr>
        <w:t>Aaltonen ... bemenne a faluba az öreggel? Haza kéne hozni az uramat... Üzentek, hogy ott van. És ... mégis csak... az uram ...</w:t>
      </w:r>
    </w:p>
    <w:p>
      <w:pPr>
        <w:pStyle w:val="Normal"/>
        <w:widowControl/>
        <w:bidi w:val="0"/>
        <w:ind w:left="0" w:right="0" w:firstLine="340"/>
        <w:jc w:val="both"/>
        <w:rPr/>
      </w:pPr>
      <w:r>
        <w:rPr>
          <w:color w:val="000000"/>
          <w:sz w:val="24"/>
        </w:rPr>
        <w:t>Herman már az udvaron várt, indulásra készen. Ünneplőruháját vette fel és valami ócska fekete kalapot nyomott a fejébe. Mikor kettesben maradtak az udvaron, azt mondta:</w:t>
      </w:r>
    </w:p>
    <w:p>
      <w:pPr>
        <w:pStyle w:val="Normal"/>
        <w:widowControl/>
        <w:bidi w:val="0"/>
        <w:ind w:left="0" w:right="0" w:firstLine="340"/>
        <w:jc w:val="both"/>
        <w:rPr/>
      </w:pPr>
      <w:r>
        <w:rPr>
          <w:color w:val="000000"/>
          <w:sz w:val="24"/>
        </w:rPr>
        <w:t xml:space="preserve">— </w:t>
      </w:r>
      <w:r>
        <w:rPr>
          <w:color w:val="000000"/>
          <w:sz w:val="24"/>
        </w:rPr>
        <w:t>Egy lánnyal üzentek a faluból, hogy Ylitalo pajtájában vannak. Egész éjszaka szakadatlanul ittak. Alfréd hozta a pálinkát a városból és két favágót itat, meg Ylitalót, a gazdát. Annak a felesége küldte fel a lányt, mivel haza akarná cipelni az urát. De arra is el lehetünk készülve, hogy esetleg nem megy simán a dolog és lesz egy kis galiba. Hiszen tökrészegek és négyen vannak.</w:t>
      </w:r>
    </w:p>
    <w:p>
      <w:pPr>
        <w:pStyle w:val="Normal"/>
        <w:widowControl/>
        <w:bidi w:val="0"/>
        <w:ind w:left="0" w:right="0" w:firstLine="340"/>
        <w:jc w:val="both"/>
        <w:rPr/>
      </w:pPr>
      <w:r>
        <w:rPr>
          <w:color w:val="000000"/>
          <w:sz w:val="24"/>
        </w:rPr>
        <w:t>Aaltonen az övéhez nyúlt, de az öreg a fejét ingatta.</w:t>
      </w:r>
    </w:p>
    <w:p>
      <w:pPr>
        <w:pStyle w:val="Normal"/>
        <w:widowControl/>
        <w:bidi w:val="0"/>
        <w:ind w:left="0" w:right="0" w:firstLine="340"/>
        <w:jc w:val="both"/>
        <w:rPr/>
      </w:pPr>
      <w:r>
        <w:rPr>
          <w:color w:val="000000"/>
          <w:sz w:val="24"/>
        </w:rPr>
        <w:t xml:space="preserve">— </w:t>
      </w:r>
      <w:r>
        <w:rPr>
          <w:color w:val="000000"/>
          <w:sz w:val="24"/>
        </w:rPr>
        <w:t>A kést jobb lesz itthon hagyni, vedd ki most mindjárt az övedből. Ahelyett majd szerezz egy kerítéslécet útközben. Én ezt viszem biztonság okáért, idenézz.</w:t>
      </w:r>
    </w:p>
    <w:p>
      <w:pPr>
        <w:pStyle w:val="Normal"/>
        <w:widowControl/>
        <w:bidi w:val="0"/>
        <w:ind w:left="0" w:right="0" w:firstLine="340"/>
        <w:jc w:val="both"/>
        <w:rPr/>
      </w:pPr>
      <w:r>
        <w:rPr>
          <w:color w:val="000000"/>
          <w:sz w:val="24"/>
        </w:rPr>
        <w:t>Kigombolta ünneplő kabátját és megmutatta a régimódi korbácsot a zsebében.</w:t>
      </w:r>
    </w:p>
    <w:p>
      <w:pPr>
        <w:pStyle w:val="Normal"/>
        <w:widowControl/>
        <w:bidi w:val="0"/>
        <w:ind w:left="0" w:right="0" w:firstLine="340"/>
        <w:jc w:val="both"/>
        <w:rPr/>
      </w:pPr>
      <w:r>
        <w:rPr>
          <w:color w:val="000000"/>
          <w:sz w:val="24"/>
        </w:rPr>
        <w:t xml:space="preserve">— </w:t>
      </w:r>
      <w:r>
        <w:rPr>
          <w:color w:val="000000"/>
          <w:sz w:val="24"/>
        </w:rPr>
        <w:t>Matróz koromban megtanultam bánni vele. És ha azóta vén ember lett is a legényből, egykönnyen nem bírnak vele. Légy nyugodt. Kettőt is magamra vállalok, csak te a másik kettőt intézd el azután.</w:t>
      </w:r>
    </w:p>
    <w:p>
      <w:pPr>
        <w:pStyle w:val="Normal"/>
        <w:widowControl/>
        <w:bidi w:val="0"/>
        <w:ind w:left="0" w:right="0" w:firstLine="340"/>
        <w:jc w:val="both"/>
        <w:rPr/>
      </w:pPr>
      <w:r>
        <w:rPr>
          <w:color w:val="000000"/>
          <w:sz w:val="24"/>
        </w:rPr>
        <w:t>Elindultak egymás mellett a dűlőúton a falu felé. De mire odáig értek, ahol rnár nem láthatták őket a házból, akaratlanul meggyorsították a lépést. Az öreg kifulladt a nagy tempóban, arca színesebb lett, tekintetébe mintha visszaköltözött volna ifjonti erejéből egy kevés. Elmúlt hát az idegfeszítő, tétlen várakozás ideje. Itt a pillanat, mikor be kell avatkozni.</w:t>
      </w:r>
    </w:p>
    <w:p>
      <w:pPr>
        <w:pStyle w:val="Normal"/>
        <w:widowControl/>
        <w:bidi w:val="0"/>
        <w:ind w:left="0" w:right="0" w:firstLine="340"/>
        <w:jc w:val="both"/>
        <w:rPr/>
      </w:pPr>
      <w:r>
        <w:rPr>
          <w:color w:val="000000"/>
          <w:sz w:val="24"/>
        </w:rPr>
        <w:t>Aaltonent is emelkedett érzés töltötte el. Egész lénye szinte megnőtt, mióta a céltalan töprengés, tapogatózás homályából a tettek világosságába léphetett. Mindent tisztán látott és pontosan értett. Az embert haza kell hozni, mert a felesége erre kérte őket. Aki a parancsnak ellenáll, azt le kell ütni. Nem is gondolkodott volna egy pillanatig sem, ha reákerül a sor. Akár féltucattal is kész volt elbánni, mióta tudta, hogy ez a dolga.</w:t>
      </w:r>
    </w:p>
    <w:p>
      <w:pPr>
        <w:pStyle w:val="Normal"/>
        <w:widowControl/>
        <w:bidi w:val="0"/>
        <w:ind w:left="0" w:right="0" w:firstLine="340"/>
        <w:jc w:val="both"/>
        <w:rPr/>
      </w:pPr>
      <w:r>
        <w:rPr>
          <w:color w:val="000000"/>
          <w:sz w:val="24"/>
        </w:rPr>
        <w:t>Egymás mellett baktattak és nemsokára elérték az országutat. Szájukat ki sem nyitották, de testtartásuk, kemény, meggondolt lépésük és zárkózott arcuk dacos elszántságról, bátorságról beszélt. Akik a házak ablaka mögül bámulták őket, gyorsan elfordították a szemüket.</w:t>
      </w:r>
    </w:p>
    <w:p>
      <w:pPr>
        <w:pStyle w:val="Normal"/>
        <w:widowControl/>
        <w:bidi w:val="0"/>
        <w:ind w:left="0" w:right="0" w:firstLine="340"/>
        <w:jc w:val="both"/>
        <w:rPr/>
      </w:pPr>
      <w:r>
        <w:rPr>
          <w:color w:val="000000"/>
          <w:sz w:val="24"/>
        </w:rPr>
        <w:t>Végre feltűnt a pajta. Két asszony sugdosott nem messze a szegleten és közben az ajtó felé sandítottak. De mikor őket megpillantották, kereket oldottak mind a ketten.</w:t>
      </w:r>
    </w:p>
    <w:p>
      <w:pPr>
        <w:pStyle w:val="Normal"/>
        <w:widowControl/>
        <w:bidi w:val="0"/>
        <w:ind w:left="0" w:right="0" w:firstLine="340"/>
        <w:jc w:val="both"/>
        <w:rPr/>
      </w:pPr>
      <w:r>
        <w:rPr>
          <w:color w:val="000000"/>
          <w:sz w:val="24"/>
        </w:rPr>
        <w:t>Kihallatszott a részegek kurjongatása, rekedt ordítozása. Nagyban verték a blattot odabenn és ittak, nótáztak, hamisítatlan favágó-módra. Herman benézett az alacsony ajtón és haragosan kiáltotta:</w:t>
      </w:r>
    </w:p>
    <w:p>
      <w:pPr>
        <w:pStyle w:val="Normal"/>
        <w:widowControl/>
        <w:bidi w:val="0"/>
        <w:ind w:left="0" w:right="0" w:firstLine="340"/>
        <w:jc w:val="both"/>
        <w:rPr/>
      </w:pPr>
      <w:r>
        <w:rPr>
          <w:color w:val="000000"/>
          <w:sz w:val="24"/>
        </w:rPr>
        <w:t xml:space="preserve">— </w:t>
      </w:r>
      <w:r>
        <w:rPr>
          <w:color w:val="000000"/>
          <w:sz w:val="24"/>
        </w:rPr>
        <w:t>Alfréd, gyere ki!</w:t>
      </w:r>
    </w:p>
    <w:p>
      <w:pPr>
        <w:pStyle w:val="Normal"/>
        <w:widowControl/>
        <w:bidi w:val="0"/>
        <w:ind w:left="0" w:right="0" w:firstLine="340"/>
        <w:jc w:val="both"/>
        <w:rPr/>
      </w:pPr>
      <w:r>
        <w:rPr>
          <w:color w:val="000000"/>
          <w:sz w:val="24"/>
        </w:rPr>
        <w:t>Az ordítozás elnémult. Néhány másodpercig a legkisebb nesz sem hallatszott belülről.</w:t>
      </w:r>
    </w:p>
    <w:p>
      <w:pPr>
        <w:pStyle w:val="Normal"/>
        <w:widowControl/>
        <w:bidi w:val="0"/>
        <w:ind w:left="0" w:right="0" w:firstLine="340"/>
        <w:jc w:val="both"/>
        <w:rPr/>
      </w:pPr>
      <w:r>
        <w:rPr>
          <w:color w:val="000000"/>
          <w:sz w:val="24"/>
        </w:rPr>
        <w:t xml:space="preserve">— </w:t>
      </w:r>
      <w:r>
        <w:rPr>
          <w:color w:val="000000"/>
          <w:sz w:val="24"/>
        </w:rPr>
        <w:t>Egy-kettő! Cihelődni! És jössz haza!</w:t>
      </w:r>
    </w:p>
    <w:p>
      <w:pPr>
        <w:pStyle w:val="Normal"/>
        <w:widowControl/>
        <w:bidi w:val="0"/>
        <w:ind w:left="0" w:right="0" w:firstLine="340"/>
        <w:jc w:val="both"/>
        <w:rPr/>
      </w:pPr>
      <w:r>
        <w:rPr>
          <w:color w:val="000000"/>
          <w:sz w:val="24"/>
        </w:rPr>
        <w:t>Érzett a hangján, hogy szándékosan ingerelni akarja a részeg embert. Aaltonennek is viszketett a tenyere. Napok óta feszítette a verekedő kedv, sokszor alig tudta megállni, hogy le ne csapjon valakire vagy valamire. Most is mindegy volt hát neki, kit püföl, csak jó nagyot üthessen, akár favágó az, akár részeg gazda, vagy nyomorult patkány, akit egy szigorú-szemű asszony férjének nevez.</w:t>
      </w:r>
    </w:p>
    <w:p>
      <w:pPr>
        <w:pStyle w:val="Normal"/>
        <w:widowControl/>
        <w:bidi w:val="0"/>
        <w:ind w:left="0" w:right="0" w:firstLine="340"/>
        <w:jc w:val="both"/>
        <w:rPr/>
      </w:pPr>
      <w:r>
        <w:rPr>
          <w:color w:val="000000"/>
          <w:sz w:val="24"/>
        </w:rPr>
        <w:t xml:space="preserve">— </w:t>
      </w:r>
      <w:r>
        <w:rPr>
          <w:color w:val="000000"/>
          <w:sz w:val="24"/>
        </w:rPr>
        <w:t>Ki az ördög lármázik itt?</w:t>
      </w:r>
    </w:p>
    <w:p>
      <w:pPr>
        <w:pStyle w:val="Normal"/>
        <w:widowControl/>
        <w:bidi w:val="0"/>
        <w:ind w:left="0" w:right="0" w:firstLine="340"/>
        <w:jc w:val="both"/>
        <w:rPr/>
      </w:pPr>
      <w:r>
        <w:rPr>
          <w:color w:val="000000"/>
          <w:sz w:val="24"/>
        </w:rPr>
        <w:t>Kócos, maszatos férfifej bukkant ki az ajtón és két véreres szem meredt rájuk.</w:t>
      </w:r>
    </w:p>
    <w:p>
      <w:pPr>
        <w:pStyle w:val="Normal"/>
        <w:widowControl/>
        <w:bidi w:val="0"/>
        <w:ind w:left="0" w:right="0" w:firstLine="340"/>
        <w:jc w:val="both"/>
        <w:rPr/>
      </w:pPr>
      <w:r>
        <w:rPr>
          <w:color w:val="000000"/>
          <w:sz w:val="24"/>
        </w:rPr>
        <w:t>Herman hátrább lépett. Gondolta, ha verekedni kell, hát inkább idekinn legyen, a szabad ég alatt.</w:t>
      </w:r>
    </w:p>
    <w:p>
      <w:pPr>
        <w:pStyle w:val="Normal"/>
        <w:widowControl/>
        <w:bidi w:val="0"/>
        <w:ind w:left="0" w:right="0" w:firstLine="340"/>
        <w:jc w:val="both"/>
        <w:rPr/>
      </w:pPr>
      <w:r>
        <w:rPr>
          <w:color w:val="000000"/>
          <w:sz w:val="24"/>
        </w:rPr>
        <w:t xml:space="preserve">— </w:t>
      </w:r>
      <w:r>
        <w:rPr>
          <w:color w:val="000000"/>
          <w:sz w:val="24"/>
        </w:rPr>
        <w:t>Hé, fiaim, idegyertek, ezt nézzétek meg — ujjongott az egyik részeg favágó, odatámolygott az</w:t>
      </w:r>
      <w:r>
        <w:rPr>
          <w:i/>
          <w:color w:val="000000"/>
          <w:sz w:val="24"/>
        </w:rPr>
        <w:t xml:space="preserve"> </w:t>
      </w:r>
      <w:r>
        <w:rPr>
          <w:color w:val="000000"/>
          <w:sz w:val="24"/>
        </w:rPr>
        <w:t>ajtóhoz és leugrált a néhány lépcsőn. A gazda előbb</w:t>
      </w:r>
    </w:p>
    <w:p>
      <w:pPr>
        <w:pStyle w:val="Normal"/>
        <w:widowControl/>
        <w:bidi w:val="0"/>
        <w:ind w:left="0" w:right="0" w:hanging="0"/>
        <w:jc w:val="both"/>
        <w:rPr/>
      </w:pPr>
      <w:r>
        <w:rPr>
          <w:color w:val="000000"/>
          <w:sz w:val="24"/>
        </w:rPr>
        <w:t>mintha vissza akarta volna tartani őket, de nem hallgattak rá. Egykettőre kinn volt a pajta előtt mind a négy jómadár. Aaltonen tagjai megmeredtek, fagyos, kegyetlen harag ömlött el benne.</w:t>
      </w:r>
    </w:p>
    <w:p>
      <w:pPr>
        <w:pStyle w:val="Normal"/>
        <w:widowControl/>
        <w:bidi w:val="0"/>
        <w:ind w:left="0" w:right="0" w:firstLine="340"/>
        <w:jc w:val="both"/>
        <w:rPr/>
      </w:pPr>
      <w:r>
        <w:rPr>
          <w:color w:val="000000"/>
          <w:sz w:val="24"/>
        </w:rPr>
        <w:t>Előtte állt a püffedtarcú ember. Szája széle kékes, nézése tébolyodott, arcizmai szüntelenül rángatóznak. Hajadonfőtt volt és mezítláb, a lába csupa mocsok ... Kabátját is elhányhatta valahol, mert az se volt rajta, egyik ingujja végighasadt, a kézelő feketéllett a piszoktól. Az ember akaratlanul disznóságokra gondolt, ahogy meglátta, ocsmány, fülledt városi ágyakra, undokságra.</w:t>
      </w:r>
    </w:p>
    <w:p>
      <w:pPr>
        <w:pStyle w:val="Normal"/>
        <w:widowControl/>
        <w:bidi w:val="0"/>
        <w:ind w:left="0" w:right="0" w:firstLine="340"/>
        <w:jc w:val="both"/>
        <w:rPr/>
      </w:pPr>
      <w:r>
        <w:rPr>
          <w:color w:val="000000"/>
          <w:sz w:val="24"/>
        </w:rPr>
        <w:t xml:space="preserve">— </w:t>
      </w:r>
      <w:r>
        <w:rPr>
          <w:color w:val="000000"/>
          <w:sz w:val="24"/>
        </w:rPr>
        <w:t>Egykettő! Hazajönni, Alfréd! — förmedt rá az öreg Herman és egy pillanatig mintha felülkerekedett volna az emberrongyban a sokéves rabság, tehetetlen nyomorúság. Már-már szót akart fogadni. Hátát meggörbítette, mint a remegő kutya, elkékült arcából kiszállt minden élet, és egyet lépett előre, mint aki indulni akar. De a favágó a képébe nyomta tenyerét és visszatolta a falhoz.</w:t>
      </w:r>
    </w:p>
    <w:p>
      <w:pPr>
        <w:pStyle w:val="Normal"/>
        <w:widowControl/>
        <w:bidi w:val="0"/>
        <w:ind w:left="0" w:right="0" w:firstLine="340"/>
        <w:jc w:val="both"/>
        <w:rPr/>
      </w:pPr>
      <w:r>
        <w:rPr>
          <w:color w:val="000000"/>
          <w:sz w:val="24"/>
        </w:rPr>
        <w:t xml:space="preserve">— </w:t>
      </w:r>
      <w:r>
        <w:rPr>
          <w:color w:val="000000"/>
          <w:sz w:val="24"/>
        </w:rPr>
        <w:t>Azt a gyáva mindenedet. Ne siess annyira a szófogadással. Szedd össze legalább a holmidat előbb.</w:t>
      </w:r>
    </w:p>
    <w:p>
      <w:pPr>
        <w:pStyle w:val="Normal"/>
        <w:widowControl/>
        <w:bidi w:val="0"/>
        <w:ind w:left="0" w:right="0" w:firstLine="340"/>
        <w:jc w:val="both"/>
        <w:rPr/>
      </w:pPr>
      <w:r>
        <w:rPr>
          <w:color w:val="000000"/>
          <w:sz w:val="24"/>
        </w:rPr>
        <w:t>A gazda meg Aaltonnehez fordult:</w:t>
      </w:r>
    </w:p>
    <w:p>
      <w:pPr>
        <w:pStyle w:val="Normal"/>
        <w:widowControl/>
        <w:bidi w:val="0"/>
        <w:ind w:left="0" w:right="0" w:firstLine="340"/>
        <w:jc w:val="both"/>
        <w:rPr/>
      </w:pPr>
      <w:r>
        <w:rPr>
          <w:color w:val="000000"/>
          <w:sz w:val="24"/>
        </w:rPr>
        <w:t xml:space="preserve">— </w:t>
      </w:r>
      <w:r>
        <w:rPr>
          <w:color w:val="000000"/>
          <w:sz w:val="24"/>
        </w:rPr>
        <w:t>Mit keresnek itt, hallja? Mi jogon tolakodtak ide? Ez az én szénapajtám. — Arca vörös volt a pálinkától meg a zavartól. Hermant jól ismerte ugyan, de úgy tett, mintha sose látta volna.</w:t>
      </w:r>
    </w:p>
    <w:p>
      <w:pPr>
        <w:pStyle w:val="Normal"/>
        <w:widowControl/>
        <w:bidi w:val="0"/>
        <w:ind w:left="0" w:right="0" w:firstLine="340"/>
        <w:jc w:val="both"/>
        <w:rPr/>
      </w:pPr>
      <w:r>
        <w:rPr>
          <w:color w:val="000000"/>
          <w:sz w:val="24"/>
        </w:rPr>
        <w:t xml:space="preserve">— </w:t>
      </w:r>
      <w:r>
        <w:rPr>
          <w:color w:val="000000"/>
          <w:sz w:val="24"/>
        </w:rPr>
        <w:t>Jól tudja, Ylitalo, hogy mit keresünk. Alfrédet akarjuk hazavinni. Ismeri a viselt dolgait, mit akar? — Az öreg Herman higgadtan beszélt és kigombolta a legfelső gombokat a kabátján.</w:t>
      </w:r>
    </w:p>
    <w:p>
      <w:pPr>
        <w:pStyle w:val="Normal"/>
        <w:widowControl/>
        <w:bidi w:val="0"/>
        <w:ind w:left="0" w:right="0" w:firstLine="340"/>
        <w:jc w:val="both"/>
        <w:rPr/>
      </w:pPr>
      <w:r>
        <w:rPr>
          <w:color w:val="000000"/>
          <w:sz w:val="24"/>
        </w:rPr>
        <w:t xml:space="preserve">— </w:t>
      </w:r>
      <w:r>
        <w:rPr>
          <w:color w:val="000000"/>
          <w:sz w:val="24"/>
        </w:rPr>
        <w:t>Ha férfi, hát nem kell neki dajka. Azt csinálja, amit akar — dörmögte az egyik favágó és feltápászkodott, előbbrejött.</w:t>
      </w:r>
    </w:p>
    <w:p>
      <w:pPr>
        <w:pStyle w:val="Normal"/>
        <w:widowControl/>
        <w:bidi w:val="0"/>
        <w:ind w:left="0" w:right="0" w:firstLine="340"/>
        <w:jc w:val="both"/>
        <w:rPr/>
      </w:pPr>
      <w:r>
        <w:rPr>
          <w:color w:val="000000"/>
          <w:sz w:val="24"/>
        </w:rPr>
        <w:t xml:space="preserve">— </w:t>
      </w:r>
      <w:r>
        <w:rPr>
          <w:color w:val="000000"/>
          <w:sz w:val="24"/>
        </w:rPr>
        <w:t>Hát persze, hogy azt csinálom. Vigyen el az ördög mind a kettőtöket. Hagyjatok békén — dohogott Alfréd és iparkodott kihúzni a derekát.</w:t>
      </w:r>
    </w:p>
    <w:p>
      <w:pPr>
        <w:pStyle w:val="Normal"/>
        <w:widowControl/>
        <w:bidi w:val="0"/>
        <w:ind w:left="0" w:right="0" w:firstLine="340"/>
        <w:jc w:val="both"/>
        <w:rPr/>
      </w:pPr>
      <w:r>
        <w:rPr>
          <w:color w:val="000000"/>
          <w:sz w:val="24"/>
        </w:rPr>
        <w:t xml:space="preserve">— </w:t>
      </w:r>
      <w:r>
        <w:rPr>
          <w:color w:val="000000"/>
          <w:sz w:val="24"/>
        </w:rPr>
        <w:t>Vagy a feleségének olyan sürgős az ágymelegítő, mi? — kérdezte röhögve a másik favágó, aki csak most bujt ki az ajtón.</w:t>
      </w:r>
    </w:p>
    <w:p>
      <w:pPr>
        <w:pStyle w:val="Normal"/>
        <w:widowControl/>
        <w:bidi w:val="0"/>
        <w:ind w:left="0" w:right="0" w:firstLine="340"/>
        <w:jc w:val="both"/>
        <w:rPr/>
      </w:pPr>
      <w:r>
        <w:rPr>
          <w:color w:val="000000"/>
          <w:sz w:val="24"/>
        </w:rPr>
        <w:t>Abban a pillanatban lecsapott Aaltonen ökle. Előbb a balkezével gyomronvágta és azután, mikor a fickó vértelen arccal megingott, még jobbjával is lekent neki egyet az álla alá, hogy csak úgy recsegett a csont. Az ember a falnak vágódott és leroskadt, levegő után kapkodva.</w:t>
      </w:r>
    </w:p>
    <w:p>
      <w:pPr>
        <w:pStyle w:val="Normal"/>
        <w:widowControl/>
        <w:bidi w:val="0"/>
        <w:ind w:left="0" w:right="0" w:firstLine="340"/>
        <w:jc w:val="both"/>
        <w:rPr/>
      </w:pPr>
      <w:r>
        <w:rPr>
          <w:color w:val="000000"/>
          <w:sz w:val="24"/>
        </w:rPr>
        <w:t>A gazda a veszedelem láttára kereket oldott és igyekezett úgy tenni, mintha nyugodtan lépkedne és nem hanyatthomlok szaladna hazafelé. Alfréd egész testében remegni kezdett, de a másik favágó ordítozott, harciasan topogott a pajta előtt, sőt kést rántott. Már döfni akart, mikor az öreg Herman — Aaltonent megelőzve — kirántotta a korbácsot és a részeg ember kezére csapott vele. A bicska a földre esett. Aaltonen nyugodtan rálépett és várta, mi lesz.</w:t>
      </w:r>
    </w:p>
    <w:p>
      <w:pPr>
        <w:pStyle w:val="Normal"/>
        <w:widowControl/>
        <w:bidi w:val="0"/>
        <w:ind w:left="0" w:right="0" w:firstLine="340"/>
        <w:jc w:val="both"/>
        <w:rPr/>
      </w:pPr>
      <w:r>
        <w:rPr>
          <w:color w:val="000000"/>
          <w:sz w:val="24"/>
        </w:rPr>
        <w:t>Alfred most egyszerre hadonászni kezdett a karjával, csapkodott és jajgatott, visított, mint az őrült. Remegett egész teste, száján habzott a nyál, elnyújtott, állati üvöltés szakadt ki a torkán. Mind őt nézték, nem tudták, mi lelte. A második favágó, akit a korbács földre terített, lassan tápászkodott és hirtelenében elfelejtett mindent, a bicskáját is, meg a verést, amit kapott.</w:t>
      </w:r>
    </w:p>
    <w:p>
      <w:pPr>
        <w:pStyle w:val="Normal"/>
        <w:widowControl/>
        <w:bidi w:val="0"/>
        <w:ind w:left="0" w:right="0" w:firstLine="340"/>
        <w:jc w:val="both"/>
        <w:rPr/>
      </w:pPr>
      <w:r>
        <w:rPr>
          <w:color w:val="000000"/>
          <w:sz w:val="24"/>
        </w:rPr>
        <w:t xml:space="preserve">— </w:t>
      </w:r>
      <w:r>
        <w:rPr>
          <w:color w:val="000000"/>
          <w:sz w:val="24"/>
        </w:rPr>
        <w:t>Hát ezt meg mi az istennyila leli? — kérdezte csudálkozva.</w:t>
      </w:r>
    </w:p>
    <w:p>
      <w:pPr>
        <w:pStyle w:val="Normal"/>
        <w:widowControl/>
        <w:bidi w:val="0"/>
        <w:ind w:left="0" w:right="0" w:firstLine="340"/>
        <w:jc w:val="both"/>
        <w:rPr/>
      </w:pPr>
      <w:r>
        <w:rPr>
          <w:color w:val="000000"/>
          <w:sz w:val="24"/>
        </w:rPr>
        <w:t xml:space="preserve">— </w:t>
      </w:r>
      <w:r>
        <w:rPr>
          <w:color w:val="000000"/>
          <w:sz w:val="24"/>
        </w:rPr>
        <w:t>Fogd be a szádat és hordd el magad — ordított rá Herman. Bosszantotta, hogy Alfréd ilyen zenebonát csinál és óbégatásával felveri az egész falut. Mikor látta, hogy sehogy sem akarja abbahagyni, táncoltatni kezdte hátán a korbácsot. A nyomorult azon nyomban elterült a földön vonítva, szűkölve és csapkodott, rúgott, tajtékzó szájjal. És szüntelenül üvöltözött.</w:t>
      </w:r>
    </w:p>
    <w:p>
      <w:pPr>
        <w:pStyle w:val="Normal"/>
        <w:widowControl/>
        <w:bidi w:val="0"/>
        <w:ind w:left="0" w:right="0" w:firstLine="340"/>
        <w:jc w:val="both"/>
        <w:rPr/>
      </w:pPr>
      <w:r>
        <w:rPr>
          <w:color w:val="000000"/>
          <w:sz w:val="24"/>
        </w:rPr>
        <w:t xml:space="preserve">— </w:t>
      </w:r>
      <w:r>
        <w:rPr>
          <w:color w:val="000000"/>
          <w:sz w:val="24"/>
        </w:rPr>
        <w:t>Ejnye, az ördögbe is — dörmögte zavartan a favágó, aki félig kijózanodott és idegesítette az állati üvöltözés. Herman most a hasára fordította a szerencsétlent és két karját hátracsavarta. — Tömj valami rongyot a szájába — mondta hideg nyugalommal Aaltonennek. — Maga meg hozzon egy vödör vizet és öntse a nyaka közé, az biztosan használ neki.</w:t>
      </w:r>
    </w:p>
    <w:p>
      <w:pPr>
        <w:pStyle w:val="Normal"/>
        <w:widowControl/>
        <w:bidi w:val="0"/>
        <w:ind w:left="0" w:right="0" w:firstLine="340"/>
        <w:jc w:val="both"/>
        <w:rPr/>
      </w:pPr>
      <w:r>
        <w:rPr>
          <w:color w:val="000000"/>
          <w:sz w:val="24"/>
        </w:rPr>
        <w:t>A favágó előbb tétovázott, de aztán elindult a lejtőn a kút felé. Aaltonen meg talált valami piszkos rongyot és azt betömte, undorodva, a tajtékzó, kékrevált szájba. Alfred kapkodta a fejét és a kezébe akart harapni, szeme vérben forgott.</w:t>
      </w:r>
    </w:p>
    <w:p>
      <w:pPr>
        <w:pStyle w:val="Normal"/>
        <w:widowControl/>
        <w:bidi w:val="0"/>
        <w:ind w:left="0" w:right="0" w:firstLine="340"/>
        <w:jc w:val="both"/>
        <w:rPr/>
      </w:pPr>
      <w:r>
        <w:rPr>
          <w:color w:val="000000"/>
          <w:sz w:val="24"/>
        </w:rPr>
        <w:t>Az üvöltés elhalt, de valami rekedt hörgés azért feltört a részeg ember torkán és egy perc alatt sötét-lilára vált az arca.</w:t>
      </w:r>
    </w:p>
    <w:p>
      <w:pPr>
        <w:pStyle w:val="Normal"/>
        <w:widowControl/>
        <w:bidi w:val="0"/>
        <w:ind w:left="0" w:right="0" w:firstLine="340"/>
        <w:jc w:val="both"/>
        <w:rPr/>
      </w:pPr>
      <w:r>
        <w:rPr>
          <w:color w:val="000000"/>
          <w:sz w:val="24"/>
        </w:rPr>
        <w:t xml:space="preserve">— </w:t>
      </w:r>
      <w:r>
        <w:rPr>
          <w:color w:val="000000"/>
          <w:sz w:val="24"/>
        </w:rPr>
        <w:t>És ha megfullad? — aggodalmaskodott Aaltonen. De az öreg nem ijedt meg.</w:t>
      </w:r>
    </w:p>
    <w:p>
      <w:pPr>
        <w:pStyle w:val="Normal"/>
        <w:widowControl/>
        <w:bidi w:val="0"/>
        <w:ind w:left="0" w:right="0" w:firstLine="340"/>
        <w:jc w:val="both"/>
        <w:rPr/>
      </w:pPr>
      <w:r>
        <w:rPr>
          <w:color w:val="000000"/>
          <w:sz w:val="24"/>
        </w:rPr>
        <w:t xml:space="preserve">— </w:t>
      </w:r>
      <w:r>
        <w:rPr>
          <w:color w:val="000000"/>
          <w:sz w:val="24"/>
        </w:rPr>
        <w:t>Legalább abbahagyja — dörmögte rendületlen nyugalommal és megint hátracsavarta a hadonászó karokat.</w:t>
      </w:r>
    </w:p>
    <w:p>
      <w:pPr>
        <w:pStyle w:val="Normal"/>
        <w:widowControl/>
        <w:bidi w:val="0"/>
        <w:ind w:left="0" w:right="0" w:firstLine="340"/>
        <w:jc w:val="both"/>
        <w:rPr/>
      </w:pPr>
      <w:r>
        <w:rPr>
          <w:color w:val="000000"/>
          <w:sz w:val="24"/>
        </w:rPr>
        <w:t>Akkorra visszaért a favágó a vödör vízzel. A másik jómadár, aki a pajta falának tövében hevert, nagy nehézkesen feltápászkodott, megvakargatta a füle tövét és betántorgott az ajtón. A hörgő torokhangok egyre gyengültek, a nyomorult alig szuszogott már, közel volt az ájuláshoz. De Herman még mindig keményen szorította a karját. Csak akkor engedte el, mikor a favágó odaért a vödörrel. Kirántotta a rongyot a szájából és felültette, hogy nyakába zúdíthassa a hideg vizet. Most már nem is jajgatott, csak nyöszörgött a szerencsétlen.</w:t>
      </w:r>
    </w:p>
    <w:p>
      <w:pPr>
        <w:pStyle w:val="Normal"/>
        <w:widowControl/>
        <w:bidi w:val="0"/>
        <w:ind w:left="0" w:right="0" w:firstLine="340"/>
        <w:jc w:val="both"/>
        <w:rPr/>
      </w:pPr>
      <w:r>
        <w:rPr>
          <w:color w:val="000000"/>
          <w:sz w:val="24"/>
        </w:rPr>
        <w:t>Majd elcsöndesedett a nyöszörgés is. A víz használt valamennyire. Lassan fölemelte csepegő kezét és zavartan törölgette a száját, arcát.</w:t>
      </w:r>
    </w:p>
    <w:p>
      <w:pPr>
        <w:pStyle w:val="Normal"/>
        <w:widowControl/>
        <w:bidi w:val="0"/>
        <w:ind w:left="0" w:right="0" w:firstLine="340"/>
        <w:jc w:val="both"/>
        <w:rPr/>
      </w:pPr>
      <w:r>
        <w:rPr>
          <w:color w:val="000000"/>
          <w:sz w:val="24"/>
        </w:rPr>
        <w:t>Akkorra előkerült megint a másik favágó, akit Aaltonen földre terített. Négykézláb mászott ki a pajtából és leült a lépcsőre, lábát lógázva. Kezében félig üres pálinkásfiaskót tartott és odanyújtotta legyőzőjének. Másik kezével ezalatt állat vakargatta.</w:t>
      </w:r>
    </w:p>
    <w:p>
      <w:pPr>
        <w:pStyle w:val="Normal"/>
        <w:widowControl/>
        <w:bidi w:val="0"/>
        <w:ind w:left="0" w:right="0" w:firstLine="340"/>
        <w:jc w:val="both"/>
        <w:rPr/>
      </w:pPr>
      <w:r>
        <w:rPr>
          <w:color w:val="000000"/>
          <w:sz w:val="24"/>
        </w:rPr>
        <w:t xml:space="preserve">— </w:t>
      </w:r>
      <w:r>
        <w:rPr>
          <w:color w:val="000000"/>
          <w:sz w:val="24"/>
        </w:rPr>
        <w:t>Gyere, igyál egy kortyot. Fenelegény vagy, meg kell adni — mondta restelkedve, de bizonyos elismeréssel.</w:t>
      </w:r>
    </w:p>
    <w:p>
      <w:pPr>
        <w:pStyle w:val="Normal"/>
        <w:widowControl/>
        <w:bidi w:val="0"/>
        <w:ind w:left="0" w:right="0" w:firstLine="340"/>
        <w:jc w:val="both"/>
        <w:rPr/>
      </w:pPr>
      <w:r>
        <w:rPr>
          <w:color w:val="000000"/>
          <w:sz w:val="24"/>
        </w:rPr>
        <w:t>Aaltonen csak a fejével intett, hogy nem kér belőle.</w:t>
      </w:r>
    </w:p>
    <w:p>
      <w:pPr>
        <w:pStyle w:val="Normal"/>
        <w:widowControl/>
        <w:bidi w:val="0"/>
        <w:ind w:left="0" w:right="0" w:hanging="0"/>
        <w:jc w:val="left"/>
        <w:rPr/>
      </w:pPr>
      <w:r>
        <w:rPr>
          <w:color w:val="000000"/>
          <w:sz w:val="24"/>
        </w:rPr>
        <w:t xml:space="preserve">Semmit se találtak. Se kabátot, se kalapot. Alfréd cipője a favágó hátizsákjából került elő nagy keresés után. Azt állította, hogy kártyán nyerte tőle, de végül </w:t>
      </w:r>
      <w:r>
        <w:rPr>
          <w:sz w:val="24"/>
          <w:lang w:eastAsia="en-US"/>
        </w:rPr>
        <w:t>í</w:t>
      </w:r>
      <w:r>
        <w:rPr>
          <w:color w:val="000000"/>
          <w:sz w:val="24"/>
        </w:rPr>
        <w:t>mmel-ámmal mégis visszaadta.</w:t>
      </w:r>
    </w:p>
    <w:p>
      <w:pPr>
        <w:pStyle w:val="Normal"/>
        <w:widowControl/>
        <w:bidi w:val="0"/>
        <w:ind w:left="0" w:right="0" w:firstLine="340"/>
        <w:jc w:val="both"/>
        <w:rPr/>
      </w:pPr>
      <w:r>
        <w:rPr>
          <w:color w:val="000000"/>
          <w:sz w:val="24"/>
        </w:rPr>
        <w:t>És elindultak, megint ugyanazon az úton, Herman és Aaltonen, a támolygó, födetlenfejű embert közrefogva. Se jobbra, se balra nem nézegettek, szólni se volt kedvük. Az öregember fakó arcát vörösre festette a szégyen, de azért kihúzta görnyedt derekát, ahogy tudta és emelt fővel lépdelt. Legalább ne lássák rajta.</w:t>
      </w:r>
    </w:p>
    <w:p>
      <w:pPr>
        <w:pStyle w:val="Normal"/>
        <w:widowControl/>
        <w:bidi w:val="0"/>
        <w:ind w:left="0" w:right="0" w:firstLine="340"/>
        <w:jc w:val="both"/>
        <w:rPr/>
      </w:pPr>
      <w:r>
        <w:rPr>
          <w:color w:val="000000"/>
          <w:sz w:val="24"/>
        </w:rPr>
        <w:t>Az útkeresztezésnél a részeg ember egyszerűen leült a földre és óbégatni, siránkozni kezdett, hogy ő nem megy tovább, nem bírja a lábát emelni. Herman fölemelte, nyakonragadta és nagyot lökött rajta. Akkor meg előrebukott és beverte az orrát. Sírvafakadt, felpuffadt arcán csurgott a könny és összekeveredett az orrából csöpögő vérrel. Aaltonen elfordította a fejét, nem nézhette, hogy emeli rá megint a korbácsot a kemény öreg. De csak azzal bírhatták rá, hogy tovább jöjjön velük.</w:t>
      </w:r>
    </w:p>
    <w:p>
      <w:pPr>
        <w:pStyle w:val="Normal"/>
        <w:widowControl/>
        <w:bidi w:val="0"/>
        <w:ind w:left="0" w:right="0" w:firstLine="340"/>
        <w:jc w:val="both"/>
        <w:rPr/>
      </w:pPr>
      <w:r>
        <w:rPr>
          <w:color w:val="000000"/>
          <w:sz w:val="24"/>
        </w:rPr>
        <w:t>Mikor a tanyára értek, egy lélek se mutatkozott sehol a házban. Herman is lihegett, nehezen lélekzett, de még nem végzett. Mielőtt a szobába vezette volna foglyát, lehurcolta a fürdőházba. Egy fazék forróvíz állt a tűzhelyen és egy rend tiszta fehérnemű is ki volt készítve a lócára. Ráparancsolt, hogy vetkőzzék le maga. A mocskos, ronggyá tépett ruhát, amit levetett, a sarokba lökte. Akkor lefektette és kefével súrolta az egész testét. Nem törődött a jajgatásával, dolgozott rajta kegyetlenül, amíg csak tisztára nem mosdatta. Végül még leöntötte hideg vízzel és őrizte, míg szárazra törölközik és felöltözik rendesen, ő maga egy kőre ült addig pihenni a kemény munka után.</w:t>
      </w:r>
    </w:p>
    <w:p>
      <w:pPr>
        <w:pStyle w:val="Normal"/>
        <w:widowControl/>
        <w:bidi w:val="0"/>
        <w:ind w:left="0" w:right="0" w:firstLine="340"/>
        <w:jc w:val="both"/>
        <w:rPr/>
      </w:pPr>
      <w:r>
        <w:rPr>
          <w:color w:val="000000"/>
          <w:sz w:val="24"/>
        </w:rPr>
        <w:t>Aaltonen is ott ült nem messze és hallotta az öregember kifáradt tüdejének fütyülését. Egy szót se szóltak egymáshoz.</w:t>
      </w:r>
    </w:p>
    <w:p>
      <w:pPr>
        <w:pStyle w:val="Normal"/>
        <w:widowControl/>
        <w:bidi w:val="0"/>
        <w:ind w:left="0" w:right="0" w:firstLine="340"/>
        <w:jc w:val="both"/>
        <w:rPr/>
      </w:pPr>
      <w:r>
        <w:rPr>
          <w:color w:val="000000"/>
          <w:sz w:val="24"/>
        </w:rPr>
        <w:t>Nagysokára kijött az ember a fürdőházból, didergett a hideg víztől és keservesen zokogott magában. Követték mind a ketten a házba.</w:t>
      </w:r>
    </w:p>
    <w:p>
      <w:pPr>
        <w:pStyle w:val="Normal"/>
        <w:widowControl/>
        <w:bidi w:val="0"/>
        <w:ind w:left="0" w:right="0" w:firstLine="340"/>
        <w:jc w:val="both"/>
        <w:rPr/>
      </w:pPr>
      <w:r>
        <w:rPr>
          <w:color w:val="000000"/>
          <w:sz w:val="24"/>
        </w:rPr>
        <w:t>Az asszony már odakészítette az ételt az asztalra. Nem sokat, de valamit. Alfréd csöndesen, alázatosan ült le és hangtalanul fel-felzokogott, vagy az orrát tapogatta, hogy részvétet keltsen. Nagykeservesen rágta a kőkemény kenyeret, de lenyelni képtelen volt. Az asszony a tűzhelynél állt és nézte, kemény, kék kő-szemmel.</w:t>
      </w:r>
    </w:p>
    <w:p>
      <w:pPr>
        <w:pStyle w:val="Normal"/>
        <w:widowControl/>
        <w:bidi w:val="0"/>
        <w:ind w:left="0" w:right="0" w:firstLine="340"/>
        <w:jc w:val="both"/>
        <w:rPr/>
      </w:pPr>
      <w:r>
        <w:rPr>
          <w:color w:val="000000"/>
          <w:sz w:val="24"/>
        </w:rPr>
        <w:t>Végre megunta a fárasztó vacsorálást az ember és felkelt, bement a szobájába. Úgyse csúszott le a torkán egyetlen falat sem. Az asszony utánament. Aaltonen szerette volna elfogni a pillantását, de csak két halott, reménytelen szemet látott. Arcába szökött a vér, keze ökölbe szorult akaratlanul. Fájdalmat érzett és most vette észre, hogy jobbkezén egy helyen lehorzsolódott a bőr és megdagadt a seb környéke. Ma aztán dolgozott ez a kemény ököl. De elég volt. Most már nem akart megütni senkit.</w:t>
      </w:r>
    </w:p>
    <w:p>
      <w:pPr>
        <w:pStyle w:val="Normal"/>
        <w:widowControl/>
        <w:bidi w:val="0"/>
        <w:ind w:left="0" w:right="0" w:firstLine="340"/>
        <w:jc w:val="both"/>
        <w:rPr/>
      </w:pPr>
      <w:r>
        <w:rPr>
          <w:color w:val="000000"/>
          <w:sz w:val="24"/>
        </w:rPr>
        <w:t xml:space="preserve">— </w:t>
      </w:r>
      <w:r>
        <w:rPr>
          <w:color w:val="000000"/>
          <w:sz w:val="24"/>
        </w:rPr>
        <w:t>Egy évig kórházban feküdt — súgta az öreg Herman óvatosan — akkor elbocsátották, állítólag egészségesen. Szép egészség, mondhatom. Micsoda gyönyörű otthonuk volt a városban, nem is hiszed. Zongora, selyemmel bevont székek és tudja Isten, mi minden. Egyszer benéztem a konyhaajtón, akkor láttam. Mind elúszott. Mikor ideköltöztek, már semmijük se volt. Pedig az asszony is szép kis pénzt örökölt. Éppen annyijuk maradt, hogy ezt a tanyát megvehették. Mivel hogy az orvosok falusi levegőt ajánlottak az urának. Azt mondták, jobb lesz, ha falura költöznek. De hogy is lehetne az ilyenből még épkézláb ember, mikor telisteleivódott a vére a város mérgével. Tulajdon szemeddel láthattad . . .</w:t>
      </w:r>
    </w:p>
    <w:p>
      <w:pPr>
        <w:pStyle w:val="Normal"/>
        <w:widowControl/>
        <w:bidi w:val="0"/>
        <w:ind w:left="0" w:right="0" w:firstLine="340"/>
        <w:jc w:val="both"/>
        <w:rPr/>
      </w:pPr>
      <w:r>
        <w:rPr>
          <w:color w:val="000000"/>
          <w:sz w:val="24"/>
        </w:rPr>
        <w:t xml:space="preserve">— </w:t>
      </w:r>
      <w:r>
        <w:rPr>
          <w:color w:val="000000"/>
          <w:sz w:val="24"/>
        </w:rPr>
        <w:t>Micsoda erő lakik egy ilyen asszonyban, hogy ezt kibírja. És együtt marad vele — mondta Aaltonen, de a torka összeszorult, mintha fojtogatnák.</w:t>
      </w:r>
    </w:p>
    <w:p>
      <w:pPr>
        <w:pStyle w:val="Normal"/>
        <w:widowControl/>
        <w:bidi w:val="0"/>
        <w:ind w:left="0" w:right="0" w:firstLine="340"/>
        <w:jc w:val="both"/>
        <w:rPr/>
      </w:pPr>
      <w:r>
        <w:rPr>
          <w:color w:val="000000"/>
          <w:sz w:val="24"/>
        </w:rPr>
        <w:t xml:space="preserve">— </w:t>
      </w:r>
      <w:r>
        <w:rPr>
          <w:color w:val="000000"/>
          <w:sz w:val="24"/>
        </w:rPr>
        <w:t>Soha életében nem fejt még tehenet, azt sem tudta, mikor idejöttek, hogy mi fán terem a vasvilla vagy a cséplőgép. Eleinte szolgálót tartottak, de aztán arra se futotta. Egymaga látta el a házat, állatokat. Kemény teremtés, azt meg kell adni. És az ember nem tudhatja, mit érez, mit gondol magában, ha egy födél alatt is él vele három évig ... Alapjában idegen maradt. Pedig bátyjának nevez. Más az ő helyében már rég belefáradt volna a harcba.</w:t>
      </w:r>
    </w:p>
    <w:p>
      <w:pPr>
        <w:pStyle w:val="Normal"/>
        <w:widowControl/>
        <w:bidi w:val="0"/>
        <w:ind w:left="0" w:right="0" w:firstLine="340"/>
        <w:jc w:val="both"/>
        <w:rPr/>
      </w:pPr>
      <w:r>
        <w:rPr>
          <w:color w:val="000000"/>
          <w:sz w:val="24"/>
        </w:rPr>
        <w:t>Rájuk sötétedett közben. Meg kellett itatni a lovakat és összetakarítani a tehénistállót éjszakára. Aaltonen felkelt, de a küszöbön megállt egy pillanatra. Arcát elnyelte a homály, az öreg nem látta, milyen arcot vág a különös kérdéshez. Mert elég különösen hangzott egy béres szájából:</w:t>
      </w:r>
    </w:p>
    <w:p>
      <w:pPr>
        <w:pStyle w:val="Normal"/>
        <w:widowControl/>
        <w:bidi w:val="0"/>
        <w:ind w:left="0" w:right="0" w:firstLine="340"/>
        <w:jc w:val="both"/>
        <w:rPr/>
      </w:pPr>
      <w:r>
        <w:rPr>
          <w:color w:val="000000"/>
          <w:sz w:val="24"/>
        </w:rPr>
        <w:t xml:space="preserve">— </w:t>
      </w:r>
      <w:r>
        <w:rPr>
          <w:color w:val="000000"/>
          <w:sz w:val="24"/>
        </w:rPr>
        <w:t>Nagyon szerethetik egymást. Igaz?</w:t>
      </w:r>
    </w:p>
    <w:p>
      <w:pPr>
        <w:pStyle w:val="Normal"/>
        <w:widowControl/>
        <w:bidi w:val="0"/>
        <w:ind w:left="0" w:right="0" w:firstLine="340"/>
        <w:jc w:val="both"/>
        <w:rPr/>
      </w:pPr>
      <w:r>
        <w:rPr>
          <w:color w:val="000000"/>
          <w:sz w:val="24"/>
        </w:rPr>
        <w:t>Az öreg maga elé bámult. Elfárasztotta a kegyetlen erős nap, szeme színtelen volt most és öreg. De a hangja a régi, nyugodalmas:</w:t>
      </w:r>
    </w:p>
    <w:p>
      <w:pPr>
        <w:pStyle w:val="Normal"/>
        <w:widowControl/>
        <w:bidi w:val="0"/>
        <w:ind w:left="0" w:right="0" w:firstLine="340"/>
        <w:jc w:val="both"/>
        <w:rPr/>
      </w:pPr>
      <w:r>
        <w:rPr>
          <w:color w:val="000000"/>
          <w:sz w:val="24"/>
        </w:rPr>
        <w:t xml:space="preserve">— </w:t>
      </w:r>
      <w:r>
        <w:rPr>
          <w:color w:val="000000"/>
          <w:sz w:val="24"/>
        </w:rPr>
        <w:t>Joose, a nagybátyám mondta egyszer, hogy a gyűlölet még szorosabban összefogja az embereket néha, mint a szerelem.</w:t>
      </w:r>
    </w:p>
    <w:p>
      <w:pPr>
        <w:pStyle w:val="Normal"/>
        <w:widowControl/>
        <w:bidi w:val="0"/>
        <w:ind w:left="0" w:right="0" w:firstLine="340"/>
        <w:jc w:val="both"/>
        <w:rPr/>
      </w:pPr>
      <w:r>
        <w:rPr>
          <w:color w:val="000000"/>
          <w:sz w:val="24"/>
        </w:rPr>
        <w:t>Aaltonen már kívül volt az ajtón. Átvágott az udvaron az istállóhoz. A szél közben elült. Kigyulladt egy fényes csillag a felhős égen. A frissen szántott földek nehéz szaga csapott feléje az esti csöndben.</w:t>
      </w:r>
    </w:p>
    <w:p>
      <w:pPr>
        <w:pStyle w:val="Normal"/>
        <w:widowControl/>
        <w:bidi w:val="0"/>
        <w:ind w:left="0" w:right="0" w:firstLine="340"/>
        <w:jc w:val="both"/>
        <w:rPr>
          <w:rFonts w:ascii="Times New Roman" w:hAnsi="Times New Roman"/>
          <w:sz w:val="24"/>
        </w:rPr>
      </w:pPr>
      <w:r>
        <w:rPr>
          <w:sz w:val="24"/>
        </w:rPr>
      </w:r>
    </w:p>
    <w:p>
      <w:pPr>
        <w:pStyle w:val="Normal"/>
        <w:widowControl/>
        <w:bidi w:val="0"/>
        <w:ind w:left="0" w:right="0" w:firstLine="340"/>
        <w:jc w:val="both"/>
        <w:rPr>
          <w:rFonts w:ascii="Times New Roman" w:hAnsi="Times New Roman"/>
          <w:sz w:val="24"/>
        </w:rPr>
      </w:pPr>
      <w:r>
        <w:rPr>
          <w:sz w:val="24"/>
        </w:rPr>
      </w:r>
    </w:p>
    <w:p>
      <w:pPr>
        <w:pStyle w:val="Normal"/>
        <w:widowControl/>
        <w:bidi w:val="0"/>
        <w:ind w:left="0" w:right="0" w:firstLine="340"/>
        <w:jc w:val="both"/>
        <w:rPr>
          <w:rFonts w:ascii="Times New Roman" w:hAnsi="Times New Roman"/>
          <w:sz w:val="24"/>
        </w:rPr>
      </w:pPr>
      <w:r>
        <w:rPr>
          <w:sz w:val="24"/>
        </w:rPr>
      </w:r>
    </w:p>
    <w:p>
      <w:pPr>
        <w:pStyle w:val="Normal"/>
        <w:widowControl/>
        <w:bidi w:val="0"/>
        <w:ind w:left="0" w:right="0" w:firstLine="340"/>
        <w:jc w:val="center"/>
        <w:rPr/>
      </w:pPr>
      <w:r>
        <w:rPr>
          <w:color w:val="000000"/>
          <w:sz w:val="24"/>
        </w:rPr>
        <w:t>4.</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Lélekemésztő napok következtek most. Az ember, a pálinka szerencsétlen nyomorultja, nagylassan visszatapogatózott az életbe megint. Előbb mélyen aludt, de akkor is rángatózott, görcsökben vonaglott a teste. Az első éjszakát a nappal együtt átaludta. Harmadnapra nyugodtabb lett és órákig bámult maga elé, sajátságosan fénylő szemekkel. Ágyban hevert és vérig lerágta mind a tíz körmét, szívét tapogatta és panaszkodott, hogy a halálát érzi. Sokszor meg az ágy szélén ült alsónadrágban és mindentől félt — a falaktól meg az ablaktól és a szántóföldektől odakinn az ablakon túl. Szüntelenül hangokat hallott, részben igazit, részben képzeltet.</w:t>
      </w:r>
    </w:p>
    <w:p>
      <w:pPr>
        <w:pStyle w:val="Normal"/>
        <w:widowControl/>
        <w:bidi w:val="0"/>
        <w:ind w:left="0" w:right="0" w:hanging="0"/>
        <w:jc w:val="both"/>
        <w:rPr/>
      </w:pPr>
      <w:r>
        <w:rPr>
          <w:color w:val="000000"/>
          <w:sz w:val="24"/>
        </w:rPr>
        <w:t>Az asszony ápolta, bevitte neki a szobába az ételt, odaült az ágyához is néha, engedett a keserves könyörgésnek és tűrte, hogy rámeressze dülledt szemét. Pedig rettenetes volt a puffadt arc, az állandó rángatózás. Ha felkelt a szerencsétlen, minden tagja reszketett. Mert néha mindenáron fel akart kelni az ágyból. Hol egy könyvet kellett levenni a polcról, hol az ablakon kellett kinézni, de mindez csak ürügy volt, hogy közelebb lopakodjék hozzá. Térden csúszott a földön előtte és koldult, könyörgött. Mennél inkább erőre kapott, annál kegyetlenebbül égett a teste, a bőre mintha megannyi csaláncs</w:t>
      </w:r>
      <w:r>
        <w:rPr>
          <w:sz w:val="24"/>
          <w:lang w:eastAsia="en-US"/>
        </w:rPr>
        <w:t>í</w:t>
      </w:r>
      <w:r>
        <w:rPr>
          <w:color w:val="000000"/>
          <w:sz w:val="24"/>
        </w:rPr>
        <w:t>pés lett volna és minden idegszála pattanásig feszült.</w:t>
      </w:r>
    </w:p>
    <w:p>
      <w:pPr>
        <w:pStyle w:val="Normal"/>
        <w:widowControl/>
        <w:bidi w:val="0"/>
        <w:ind w:left="0" w:right="0" w:firstLine="340"/>
        <w:jc w:val="both"/>
        <w:rPr/>
      </w:pPr>
      <w:r>
        <w:rPr>
          <w:color w:val="000000"/>
          <w:sz w:val="24"/>
        </w:rPr>
        <w:t>A vastag ajkak fintorra torzultak, a könyörgésből szitok lett, előbb hangtalan, majd félhangos káromkodás, trágárságok bugyborékoltak a száján és a szemében téboly ült. Maga a pokol volt ez, a kielégítetlen gerjedelem mocskos pokla. Aki a közelébe került, beszennyeződött.</w:t>
      </w:r>
    </w:p>
    <w:p>
      <w:pPr>
        <w:pStyle w:val="Normal"/>
        <w:widowControl/>
        <w:bidi w:val="0"/>
        <w:ind w:left="0" w:right="0" w:firstLine="340"/>
        <w:jc w:val="both"/>
        <w:rPr/>
      </w:pPr>
      <w:r>
        <w:rPr>
          <w:color w:val="000000"/>
          <w:sz w:val="24"/>
        </w:rPr>
        <w:t>Az asszony bezárta az ajtót és órákig állt a maga szobájában, szívére szorított kézzel. Az ő tekintete is tébolyult volt mostanában, lélekzete zihált és mikor a konyhában tett-vett, lázas, piros foltok égtek az arcán.</w:t>
      </w:r>
    </w:p>
    <w:p>
      <w:pPr>
        <w:pStyle w:val="Normal"/>
        <w:widowControl/>
        <w:bidi w:val="0"/>
        <w:ind w:left="0" w:right="0" w:firstLine="340"/>
        <w:jc w:val="both"/>
        <w:rPr/>
      </w:pPr>
      <w:r>
        <w:rPr>
          <w:color w:val="000000"/>
          <w:sz w:val="24"/>
        </w:rPr>
        <w:t>Benn a zárt ajtó mögött egy undok állat lázong. És a harcot egyedül kellett megvívnia. Senkitől sem kérhet segítséget. Senkitől a világon!</w:t>
      </w:r>
    </w:p>
    <w:p>
      <w:pPr>
        <w:pStyle w:val="Normal"/>
        <w:widowControl/>
        <w:bidi w:val="0"/>
        <w:ind w:left="0" w:right="0" w:firstLine="340"/>
        <w:jc w:val="both"/>
        <w:rPr/>
      </w:pPr>
      <w:r>
        <w:rPr>
          <w:color w:val="000000"/>
          <w:sz w:val="24"/>
        </w:rPr>
        <w:t>Tágrany</w:t>
      </w:r>
      <w:r>
        <w:rPr>
          <w:sz w:val="24"/>
          <w:lang w:eastAsia="en-US"/>
        </w:rPr>
        <w:t>í</w:t>
      </w:r>
      <w:r>
        <w:rPr>
          <w:color w:val="000000"/>
          <w:sz w:val="24"/>
        </w:rPr>
        <w:t>lt, merev szemmel járt keresztül-kasul a házban. Ami tudatos volt benne, az a két kezébe gyűlt. Nehéz vizesvedreket cipelt, és moslékos teknőt a disznóknak meg az almot, nyalábszámra, a tehenek alá. Testileg ott volt a munkájánál, ebbe akart belefelejtkezni, azért vállalt magára annyit. Ki akarta fárasz-tani, meg akarta menteni a testét, amely hideg volt és eleven a goromba szőttes alatt és tudta, hogy ha még egyszer engedni kénytelen az orvtámadásnak, hát gyilkolni fog. Többször el nem tűri a meggyalázó érintést, az irtózatos bemocskolást.</w:t>
      </w:r>
    </w:p>
    <w:p>
      <w:pPr>
        <w:pStyle w:val="Normal"/>
        <w:widowControl/>
        <w:bidi w:val="0"/>
        <w:ind w:left="0" w:right="0" w:firstLine="340"/>
        <w:jc w:val="both"/>
        <w:rPr/>
      </w:pPr>
      <w:r>
        <w:rPr>
          <w:color w:val="000000"/>
          <w:sz w:val="24"/>
        </w:rPr>
        <w:t>A tanya udvara kizöldült. Sárgacsőrű fekete seregély rekedt dala szállt fel a barna rögről, az ég kéken, melegen, nyugalmasan ragyogott a feje fölött, meg az öreg ház és összevissza taposott udvar fölött. A jószá</w:t>
      </w:r>
      <w:r>
        <w:rPr>
          <w:color w:val="000000"/>
          <w:sz w:val="24"/>
          <w:lang w:val="en-US"/>
        </w:rPr>
        <w:t xml:space="preserve">got </w:t>
      </w:r>
      <w:r>
        <w:rPr>
          <w:color w:val="000000"/>
          <w:sz w:val="24"/>
        </w:rPr>
        <w:t>nemsokára ki lehet terelni a legelőre, vége a keserves téli robotnak.</w:t>
      </w:r>
    </w:p>
    <w:p>
      <w:pPr>
        <w:pStyle w:val="Normal"/>
        <w:widowControl/>
        <w:bidi w:val="0"/>
        <w:ind w:left="0" w:right="0" w:firstLine="340"/>
        <w:jc w:val="both"/>
        <w:rPr/>
      </w:pPr>
      <w:r>
        <w:rPr>
          <w:color w:val="000000"/>
          <w:sz w:val="24"/>
        </w:rPr>
        <w:t>Fönn a hegyoldalon a földek legszélén dolgozott az idegen. Egy benőtt levezető árkot tisztogatott, alakja a munka nyugalmas ütemében mozgott. Erőteljes, kimért mozdulataival beleolvadt a föld meg a nap és hold örök körforgásának ritmusába.</w:t>
      </w:r>
    </w:p>
    <w:p>
      <w:pPr>
        <w:pStyle w:val="Normal"/>
        <w:widowControl/>
        <w:bidi w:val="0"/>
        <w:ind w:left="0" w:right="0" w:firstLine="340"/>
        <w:jc w:val="both"/>
        <w:rPr/>
      </w:pPr>
      <w:r>
        <w:rPr>
          <w:color w:val="000000"/>
          <w:sz w:val="24"/>
        </w:rPr>
        <w:t>Az asszony megállt az udvar közepén, kezében a vödörrel és a távoli árkot nézte, elmerülve... A lapátolás nyugalmas, ritmikus mozdulatai, mintha lecsillapították volna elkínzott, háborgó lelkét Soha még ilyen áldott, nyugalmat nem érzett. Lassan elindult a kúthoz, megmerítette a vödröt. A fekete négyszög úgy csillogott a kút mélyén, mint valami bűvös, boszorkányos tükör. Mikor a vödör emelkedni kezdett, kisimult a víztükör és az eget mutatta megint. Meg az ő arcát. Magamagát látta a kút alján, a tulajdon arcát, amint feketén rajzolódik a kék égre. Mereven, némán bámult a bűvös tükörbe és valódi arcáról megfeledkezett egy pillanatra. Eltűnt minden, ami kívül van, a gondolatok és a könyvek írott bölcsesége, minden kitörlődött a lelkéből most, csak a tükörsima vízfelületet látta, ez a kép beléje hatolt, beléje szívódott. Mereven nézte, pislantás nélkül, amit a boszorkányos tükör mutat és csodálatos béke ömlött el szegény, meggyötört testén, amelyet tulajdon énje kínzott a legkegyetlenebbül.</w:t>
      </w:r>
    </w:p>
    <w:p>
      <w:pPr>
        <w:pStyle w:val="Normal"/>
        <w:widowControl/>
        <w:bidi w:val="0"/>
        <w:ind w:left="0" w:right="0" w:firstLine="340"/>
        <w:jc w:val="both"/>
        <w:rPr/>
      </w:pPr>
      <w:r>
        <w:rPr>
          <w:color w:val="000000"/>
          <w:sz w:val="24"/>
        </w:rPr>
        <w:t>Mikor elfordította végre a fejét és szétnézett a jólismert tájon, meglátta a mezőt meg a tanya ablakát. Szeretett volna rekedten, hosszan kiáltani, mint a párját féltő madár az erdő mélyén, vagy a szekér elé fogott ló, amely megpillantja a hosszan nyújtózó országutat és türelmetlenségében felnyerít.</w:t>
      </w:r>
    </w:p>
    <w:p>
      <w:pPr>
        <w:pStyle w:val="Normal"/>
        <w:widowControl/>
        <w:bidi w:val="0"/>
        <w:ind w:left="0" w:right="0" w:firstLine="340"/>
        <w:jc w:val="both"/>
        <w:rPr/>
      </w:pPr>
      <w:r>
        <w:rPr>
          <w:color w:val="000000"/>
          <w:sz w:val="24"/>
        </w:rPr>
        <w:t>Kiáltani szeretett volna, mert eltűnt a csoda és vissza kellett térnie a hétköznaphoz, önmagához, folytatni azt, amit a maga életének tekint, amit végeláthatatlan, kínzó töprengés után a magáénak választott és elfogadott. Mert hiszen most már legbelső, mindennapi énjéhez hozzátartozott ez a gyötrődő, megnyomorodott lélek, amely oda van láncolva egy beteg, lázban égő, bűnben eltorzult testhez odafönn az öreg ház lakattal lezárt szobájában. Nem tagadhatja meg sem ezt az életet, sem a tulajdon mai énjét, nem vetheti le többé a terhet, hiszen önként választotta, érzéseivel egyetértésben. Irtózatos kölönc, sokszor már-már leroskad alatta, a bilincs húsába mélyed egészen csontig — de hiába, nincs szabadulás. Gyógyíthatatlan betegség, ami csak rosszabbodhatik most már, mardosó szégyen, amitől még a halál sem válthatja meg. De nem rázhatja le, nem dobhatja el, mert ez az élete, sorsa. Nincs kegyelem. Nincs menekvés.</w:t>
      </w:r>
    </w:p>
    <w:p>
      <w:pPr>
        <w:pStyle w:val="Normal"/>
        <w:widowControl/>
        <w:bidi w:val="0"/>
        <w:ind w:left="0" w:right="0" w:firstLine="340"/>
        <w:jc w:val="both"/>
        <w:rPr/>
      </w:pPr>
      <w:r>
        <w:rPr>
          <w:color w:val="000000"/>
          <w:sz w:val="24"/>
        </w:rPr>
        <w:t>Visszatért a házba. A lába mintha nem akarta volna vinni, ólmosan, nehezen mozgott. Jött-ment, az istállóból a házba meg vissza megint. Teste merev volt, mint a fa, lelke dermedt, fagyos. Gépiesen eligazgatta</w:t>
      </w:r>
      <w:r>
        <w:rPr>
          <w:i/>
          <w:color w:val="000000"/>
          <w:sz w:val="24"/>
        </w:rPr>
        <w:t xml:space="preserve"> </w:t>
      </w:r>
      <w:r>
        <w:rPr>
          <w:color w:val="000000"/>
          <w:sz w:val="24"/>
        </w:rPr>
        <w:t>az almot a tehenek alatt és elébük rakta a szénát.</w:t>
      </w:r>
    </w:p>
    <w:p>
      <w:pPr>
        <w:pStyle w:val="Normal"/>
        <w:widowControl/>
        <w:bidi w:val="0"/>
        <w:ind w:left="0" w:right="0" w:firstLine="340"/>
        <w:jc w:val="both"/>
        <w:rPr/>
      </w:pPr>
      <w:r>
        <w:rPr>
          <w:color w:val="000000"/>
          <w:sz w:val="24"/>
        </w:rPr>
        <w:t>A szegénység és ezerféle hiány most nem bántotta. Az igazán nem a legnagyobb rossz. Gondolatai lassan kimúltak, minden élet megszűnt benne. A hosszú este keserves megpróbáltatás volt. Evés közben Aaltonen meg az öreg Herman titokban rápillantottak a szemük szegletéből és ezt most kétszeres kínnak, kétszeres szégyennek érezte.</w:t>
      </w:r>
    </w:p>
    <w:p>
      <w:pPr>
        <w:pStyle w:val="Normal"/>
        <w:widowControl/>
        <w:bidi w:val="0"/>
        <w:ind w:left="0" w:right="0" w:firstLine="340"/>
        <w:jc w:val="both"/>
        <w:rPr/>
      </w:pPr>
      <w:r>
        <w:rPr>
          <w:color w:val="000000"/>
          <w:sz w:val="24"/>
        </w:rPr>
        <w:t>Leszedte az asztalt, elmosogatott. Az öreg fölkelt az asztaltól és fáradtan átballagott a pitvaron a maga kamrájába, ő is lefeküdt hát keskeny, szomorú ágyába. De mikor hallotta, hogy Aaltonen eloltja a lámpást és végigdől a fekhelyén, felkelt, két tenyerét keményen a mellére szorítva az ablakba állt és kibámult a sötétbe, merev szemmel. Fekete volt odakinn a föld, csak a tótükör csillogott halványan, kék holdsarló bukkant fel a hegyek mögött hidegen, komoran.</w:t>
      </w:r>
    </w:p>
    <w:p>
      <w:pPr>
        <w:pStyle w:val="Normal"/>
        <w:widowControl/>
        <w:bidi w:val="0"/>
        <w:ind w:left="0" w:right="0" w:firstLine="340"/>
        <w:jc w:val="both"/>
        <w:rPr/>
      </w:pPr>
      <w:r>
        <w:rPr>
          <w:color w:val="000000"/>
          <w:sz w:val="24"/>
        </w:rPr>
        <w:t>A vén, fehér kanca türelmetlenül topogott az istállóban. A nesz tompán hatolt hozzá a mélységes csendben, kihaltak a hangok is, aludt az egész ház. Béke és nyugalom honolt mindenütt. De ő csak várt.</w:t>
      </w:r>
    </w:p>
    <w:p>
      <w:pPr>
        <w:pStyle w:val="Normal"/>
        <w:widowControl/>
        <w:bidi w:val="0"/>
        <w:ind w:left="0" w:right="0" w:firstLine="340"/>
        <w:jc w:val="both"/>
        <w:rPr/>
      </w:pPr>
      <w:r>
        <w:rPr>
          <w:color w:val="000000"/>
          <w:sz w:val="24"/>
        </w:rPr>
        <w:t>Ott állt a sötét ablakban, a magános, szomorú asszony egy szál durva vászoningben, napi munkájától mocskosan, sáros, szurtos lábbal, két tenyerét élettelen szívére tapasztva görcsösen. De a teste még nem dermedt meg, még érzett. Szinte idegen volt ebben a pillanatban, míg halódó gondolatai a gyötrelmes várakozással viaskodtak. Idegen volt ez a dermedt, fagyos, eleven test.. .</w:t>
      </w:r>
    </w:p>
    <w:p>
      <w:pPr>
        <w:pStyle w:val="Normal"/>
        <w:widowControl/>
        <w:bidi w:val="0"/>
        <w:ind w:left="0" w:right="0" w:firstLine="340"/>
        <w:jc w:val="both"/>
        <w:rPr/>
      </w:pPr>
      <w:r>
        <w:rPr>
          <w:color w:val="000000"/>
          <w:sz w:val="24"/>
        </w:rPr>
        <w:t>Valaki motoszkált a lelakatolt ajtó mögött. Előbb kaparászott, majd halkan, remegő hangon suttogott valamit. Valamikor édes volt a fülének ez a hang, de aztán lassan kiölt a szívéből minden emberi érzést, minden jóságot.</w:t>
      </w:r>
    </w:p>
    <w:p>
      <w:pPr>
        <w:pStyle w:val="Normal"/>
        <w:widowControl/>
        <w:bidi w:val="0"/>
        <w:ind w:left="0" w:right="0" w:firstLine="340"/>
        <w:jc w:val="both"/>
        <w:rPr/>
      </w:pPr>
      <w:r>
        <w:rPr>
          <w:color w:val="000000"/>
          <w:sz w:val="24"/>
        </w:rPr>
        <w:t>Nyöszörgött, remegve suttogott a zárt ajtó mögött, mohó, lázas kezek kaparásztak a kemény fán, óvatosan, hogy fel ne zavarják az alvó házat. Csak neki szólt egyedül a suttogás, elűzte az álmát és lidérc-álommá tette a nappalát.</w:t>
      </w:r>
    </w:p>
    <w:p>
      <w:pPr>
        <w:pStyle w:val="Normal"/>
        <w:widowControl/>
        <w:bidi w:val="0"/>
        <w:ind w:left="0" w:right="0" w:firstLine="340"/>
        <w:jc w:val="both"/>
        <w:rPr/>
      </w:pPr>
      <w:r>
        <w:rPr>
          <w:color w:val="000000"/>
          <w:sz w:val="24"/>
        </w:rPr>
        <w:t>Nem sóhajtott és nem fohászkodott az Istenhez. Embert se tudott már hosszú évek óta, akihez bajában folyamodjék. Tétovázás nélkül kivette a kulcsot a ládafiából, kinyitotta az ajtót és bement. Mohó, puha kéz ragadta meg a karját a sötétben.</w:t>
      </w:r>
    </w:p>
    <w:p>
      <w:pPr>
        <w:pStyle w:val="Normal"/>
        <w:widowControl/>
        <w:bidi w:val="0"/>
        <w:ind w:left="0" w:right="0" w:firstLine="340"/>
        <w:jc w:val="both"/>
        <w:rPr/>
      </w:pPr>
      <w:r>
        <w:rPr>
          <w:color w:val="000000"/>
          <w:sz w:val="24"/>
        </w:rPr>
        <w:t>Hitvestársak vagyunk, hűséget esküdtünk Isten és emberek előtt — mondta magában keserű, hangtalan nevetéssel. És az élő melegnek utolsó maradéka is kihűlt benne.</w:t>
      </w:r>
    </w:p>
    <w:p>
      <w:pPr>
        <w:pStyle w:val="Normal"/>
        <w:widowControl/>
        <w:bidi w:val="0"/>
        <w:ind w:left="0" w:right="0" w:firstLine="340"/>
        <w:jc w:val="both"/>
        <w:rPr/>
      </w:pPr>
      <w:r>
        <w:rPr>
          <w:color w:val="000000"/>
          <w:sz w:val="24"/>
        </w:rPr>
        <w:t>Megpróbálta néha ámítani magát, mikor már tűrhetetlenül égette a szégyen. Kierőszakolta az ígéreteket, fogadalmakat és valahányszor elrebegte az esküt ez a gyenge, remegő száj, valahányszor új életet ígért, hangzatos nagy szóval, mintha az ő testéből egy darabot lecsupaszított volna mindig. Százszor elhitte, hogy megváltozhatik még minden, kiderül fölöttük az ég és akaratát megbénította a bágyadt, hiú reménykedés. De most már ez sincs.</w:t>
      </w:r>
    </w:p>
    <w:p>
      <w:pPr>
        <w:pStyle w:val="Normal"/>
        <w:widowControl/>
        <w:bidi w:val="0"/>
        <w:ind w:left="0" w:right="0" w:firstLine="340"/>
        <w:jc w:val="both"/>
        <w:rPr/>
      </w:pPr>
      <w:r>
        <w:rPr>
          <w:color w:val="000000"/>
          <w:sz w:val="24"/>
        </w:rPr>
        <w:t>Bebizonyosodott, hogy minden fogadalom hazugság, minden vigasztalás csak a romlás útján visz előbbre, minden csak ámítás, megalázó szégyen, mert ennek az embernek az akarata is éppen olyan ernyedt és kocsonyás, mint a teste. De még akkor is ámította magát — elhitte, hogy legalább a suttogó forró szavakban van valami igaz, a lihegésében, sóhajában valami mégis csak szerelem.</w:t>
      </w:r>
    </w:p>
    <w:p>
      <w:pPr>
        <w:pStyle w:val="Normal"/>
        <w:widowControl/>
        <w:bidi w:val="0"/>
        <w:ind w:left="0" w:right="0" w:firstLine="340"/>
        <w:jc w:val="both"/>
        <w:rPr/>
      </w:pPr>
      <w:r>
        <w:rPr>
          <w:color w:val="000000"/>
          <w:sz w:val="24"/>
        </w:rPr>
        <w:t>Szívesen elhitte, mert remélni akart és szentesíteni az ölelést, megbocsátani és megkönyörülni azon, akit el nem taszíthatott. Azt hitte, talán szelídséggel megválthatja, hogy a kárhozat tűzében sínylődő, szomjúságtól elepedt szegény léleknek megadhatja a menny egy darabját és azzal fölemelheti, kiragadhatja a bűnből, mocsokból. De ez is ámítás volt, a legkeserűbb csepp az ürömpohárban. A forró szavak és ígéretek csak arra kellettek, hogy az ő akaratát, teste ellenállását megtörjék. Gonosz kéjvágy sugallta őket, hogy megolvasszák benne a fagyos dermedtséget és viszonozni tudja a férfitest pálinkával fűtött beteges szenvedélyét.</w:t>
      </w:r>
    </w:p>
    <w:p>
      <w:pPr>
        <w:pStyle w:val="Normal"/>
        <w:widowControl/>
        <w:bidi w:val="0"/>
        <w:ind w:left="0" w:right="0" w:firstLine="340"/>
        <w:jc w:val="both"/>
        <w:rPr/>
      </w:pPr>
      <w:r>
        <w:rPr>
          <w:color w:val="000000"/>
          <w:sz w:val="24"/>
        </w:rPr>
        <w:t>Most hát süket volt és hideg, mint a jég. A puha kezek érintésétől megdermedtek a tagjai, darabonkint elhalt egész teste. Úgy feküdt tágrameredt szemmel a bemocskolt ágyon, halott, kihűlt testtel. Egyetlen sóhajtás, egyetlen nyögés nem árulta el szörnyű megaláztatását. Ezt az örömet már nem szerezte meg a gyűlöletes hústömegnek, amely a testét birtokába vette. Egyedül volt, csak a könyörülő sötétség borult rá jótékonyan.</w:t>
      </w:r>
    </w:p>
    <w:p>
      <w:pPr>
        <w:pStyle w:val="Normal"/>
        <w:widowControl/>
        <w:bidi w:val="0"/>
        <w:ind w:left="0" w:right="0" w:firstLine="340"/>
        <w:jc w:val="both"/>
        <w:rPr/>
      </w:pPr>
      <w:r>
        <w:rPr>
          <w:sz w:val="24"/>
          <w:lang w:eastAsia="en-US"/>
        </w:rPr>
        <w:t>Íg</w:t>
      </w:r>
      <w:r>
        <w:rPr>
          <w:color w:val="000000"/>
          <w:sz w:val="24"/>
        </w:rPr>
        <w:t>y vásárolta meg, teste feláldozásával a párnapi békességet a háznak. A férfi pedig fogadkozott, esküdözött égre-földre, nyomorultul, hazug, gyáva módon. Soha többet nem iszik! Soha egy csepp pálinka le nem megy a torkán. De süket fülekbe ontotta hazugságait.</w:t>
      </w:r>
    </w:p>
    <w:p>
      <w:pPr>
        <w:pStyle w:val="Normal"/>
        <w:widowControl/>
        <w:bidi w:val="0"/>
        <w:ind w:left="0" w:right="0" w:firstLine="340"/>
        <w:jc w:val="both"/>
        <w:rPr/>
      </w:pPr>
      <w:r>
        <w:rPr>
          <w:color w:val="000000"/>
          <w:sz w:val="24"/>
        </w:rPr>
        <w:t>Abban a pillanatban talán ő maga is elhitte, amit mond, csak más nem hitt neki. Mindegy, úgy kell tenni, mintha elhinné az ember, magyarázták a hamis-tudományú doktorok.</w:t>
      </w:r>
    </w:p>
    <w:p>
      <w:pPr>
        <w:pStyle w:val="Normal"/>
        <w:widowControl/>
        <w:bidi w:val="0"/>
        <w:ind w:left="0" w:right="0" w:firstLine="340"/>
        <w:jc w:val="both"/>
        <w:rPr/>
      </w:pPr>
      <w:r>
        <w:rPr>
          <w:color w:val="000000"/>
          <w:sz w:val="24"/>
        </w:rPr>
        <w:t>Rogyadozott a térde, mikor visszatért a szobájába. Nem is zárta be az ajtót maga után. Koldus volt, kisemmizett nyomorult. Mindenét odaadta, hogy pár órai nyugodt álmot szerezzen a szerencsétlen betegnek. A maga irtózatos szégyene árán pár órai pihenőt a pokolra ítéltnek. De tudta, hogy nem sokáig tart a pihenés. Csak míg a hold besüt az alvó arcára. Akkor állati, kínos üvöltés, keserves nyögés váltja fel a nyugodt lélekzést.</w:t>
      </w:r>
    </w:p>
    <w:p>
      <w:pPr>
        <w:pStyle w:val="Normal"/>
        <w:widowControl/>
        <w:bidi w:val="0"/>
        <w:ind w:left="0" w:right="0" w:firstLine="340"/>
        <w:jc w:val="both"/>
        <w:rPr/>
      </w:pPr>
      <w:r>
        <w:rPr>
          <w:color w:val="000000"/>
          <w:sz w:val="24"/>
        </w:rPr>
        <w:t>A beteg nem felelős tetteiért, jónak kell lenni hozzá. Mindenkinek kötelessége a betegen segíteni, akár a maga feláldozásával is. Ezt parancsolja a városi civilizáció és egészségtelen érzéseink, amelyeket a nevelés oltott belénk.</w:t>
      </w:r>
    </w:p>
    <w:p>
      <w:pPr>
        <w:pStyle w:val="Normal"/>
        <w:widowControl/>
        <w:bidi w:val="0"/>
        <w:ind w:left="0" w:right="0" w:hanging="0"/>
        <w:jc w:val="both"/>
        <w:rPr/>
      </w:pPr>
      <w:r>
        <w:rPr>
          <w:color w:val="000000"/>
          <w:sz w:val="24"/>
        </w:rPr>
        <w:t xml:space="preserve">Mert a gonoszság, felelőtlenség és hazudozás is betegség alapjában — magyarázzák a hamis tudományú doktorok. </w:t>
      </w:r>
      <w:r>
        <w:rPr>
          <w:i/>
          <w:color w:val="000000"/>
          <w:sz w:val="24"/>
        </w:rPr>
        <w:t>Constitutio psychopatica-alcoholismus chronicus.</w:t>
      </w:r>
      <w:r>
        <w:rPr>
          <w:color w:val="000000"/>
          <w:sz w:val="24"/>
        </w:rPr>
        <w:t xml:space="preserve"> </w:t>
      </w:r>
      <w:r>
        <w:rPr>
          <w:sz w:val="24"/>
          <w:lang w:eastAsia="en-US"/>
        </w:rPr>
        <w:t>Í</w:t>
      </w:r>
      <w:r>
        <w:rPr>
          <w:color w:val="000000"/>
          <w:sz w:val="24"/>
        </w:rPr>
        <w:t>me a csalhatatlan szakkifejezések, amelyekben ő is hitt valamikor. De régen kiábrándult belőlük. Ma már tudja, hogy a jóság éppenúgy hiábavaló, mint a szókimondás vagy a keménység.</w:t>
      </w:r>
    </w:p>
    <w:p>
      <w:pPr>
        <w:pStyle w:val="Normal"/>
        <w:widowControl/>
        <w:bidi w:val="0"/>
        <w:ind w:left="0" w:right="0" w:firstLine="340"/>
        <w:jc w:val="both"/>
        <w:rPr/>
      </w:pPr>
      <w:r>
        <w:rPr>
          <w:color w:val="000000"/>
          <w:sz w:val="24"/>
        </w:rPr>
        <w:t>Nesztelenül haladt át a konyhán, bár a lába erősen remegett még. Aaltonen megmozdult álmában. Figyelte a lélekzését, de alig hallotta, pedig mély csönd volt.</w:t>
      </w:r>
    </w:p>
    <w:p>
      <w:pPr>
        <w:pStyle w:val="Normal"/>
        <w:widowControl/>
        <w:bidi w:val="0"/>
        <w:ind w:left="0" w:right="0" w:firstLine="340"/>
        <w:jc w:val="both"/>
        <w:rPr/>
      </w:pPr>
      <w:r>
        <w:rPr>
          <w:color w:val="000000"/>
          <w:sz w:val="24"/>
        </w:rPr>
        <w:t>Elszorult a szíve. Talán nem is alszik és akkor még egy tanuja van az ő gyalázatának! Mindegy, semmi se fontos, mióta megölte, kiirtotta magában a büszkeséget és fenékig ürítette a keserű gyűlölet poharát. Kiment a házból, ki az éjszaka jótékony sötétségébe, ahol csak a szabad eget látja.</w:t>
      </w:r>
    </w:p>
    <w:p>
      <w:pPr>
        <w:pStyle w:val="Normal"/>
        <w:widowControl/>
        <w:bidi w:val="0"/>
        <w:ind w:left="0" w:right="0" w:firstLine="340"/>
        <w:jc w:val="both"/>
        <w:rPr/>
      </w:pPr>
      <w:r>
        <w:rPr>
          <w:color w:val="000000"/>
          <w:sz w:val="24"/>
        </w:rPr>
        <w:t>Hűvös, néma tavaszi éj fogta körül, mezítelen lába alatt jéghideg volt a föld. Valahol lenn a faluban egy kutya ugatott, a félelmes, fenyegető holdsarló magasan állt a hegyek meg a fekete tó fölött, mintha csak a halál kaszája volna.</w:t>
      </w:r>
    </w:p>
    <w:p>
      <w:pPr>
        <w:pStyle w:val="Normal"/>
        <w:widowControl/>
        <w:bidi w:val="0"/>
        <w:ind w:left="0" w:right="0" w:firstLine="340"/>
        <w:jc w:val="both"/>
        <w:rPr/>
      </w:pPr>
      <w:r>
        <w:rPr>
          <w:sz w:val="24"/>
          <w:lang w:eastAsia="en-US"/>
        </w:rPr>
        <w:t>Í</w:t>
      </w:r>
      <w:r>
        <w:rPr>
          <w:color w:val="000000"/>
          <w:sz w:val="24"/>
        </w:rPr>
        <w:t>gy van jól. Ha egy asszony mindenét elveszítette, nem várhat a jövőtől semmit és nem is mondhat már a magáénak semmit ezen a teremtett világon, legalább leborulhat a hideg földre és elrejtheti arcát a könyörülő sötétségben. Végre hosszú, néma hónapok, esztendők után újra feltört a forrás a keserű csalódás mélyéről és hangtalan zokogás remegett át a tavaszi éjszakán. Még a gyűlölet is semmivé törpült, minden emberi érzés csekély és jelentéktelen lett a félelmes, nagy, hangtalan asszonyi sírás mellett, amelyet a tavaszi éjszaka és a hideg föld kegyes ölébe rejtett.</w:t>
      </w:r>
    </w:p>
    <w:p>
      <w:pPr>
        <w:pStyle w:val="Normal"/>
        <w:widowControl/>
        <w:bidi w:val="0"/>
        <w:ind w:left="0" w:right="0" w:firstLine="340"/>
        <w:jc w:val="both"/>
        <w:rPr/>
      </w:pPr>
      <w:r>
        <w:rPr>
          <w:color w:val="000000"/>
          <w:sz w:val="24"/>
        </w:rPr>
        <w:t>De a föld mérhetetlen nagy volt most is. Szélesen terült el a tanya udvara körül, végtelen messzeségbe nyúlt és végtelen volt az égbolt is odafönn, utolsó haloványan kéklő csillagaival és félelmes holdsarlójával. A föld óriási és hatalmas, öle gyümölcsöt érlel, fekete humusza virágot terem. A föld keserű fájdalommal tölti tele az élet poharát, bőven osztja a csalódást, reménytelenséget anélkül, hogy ő maga csak egy szemernyivel is szegényebbé válna.</w:t>
      </w:r>
    </w:p>
    <w:p>
      <w:pPr>
        <w:pStyle w:val="Normal"/>
        <w:widowControl/>
        <w:bidi w:val="0"/>
        <w:ind w:left="0" w:right="0" w:firstLine="340"/>
        <w:jc w:val="both"/>
        <w:rPr/>
      </w:pPr>
      <w:r>
        <w:rPr>
          <w:color w:val="000000"/>
          <w:sz w:val="24"/>
        </w:rPr>
        <w:t>De volt valami, amiért hálát érzett legkeserűbb pillanataiban is, és lelke mélyén tudta, hogy ez mégis kegyelem.</w:t>
      </w:r>
    </w:p>
    <w:p>
      <w:pPr>
        <w:pStyle w:val="Normal"/>
        <w:widowControl/>
        <w:bidi w:val="0"/>
        <w:ind w:left="0" w:right="0" w:firstLine="340"/>
        <w:jc w:val="both"/>
        <w:rPr/>
      </w:pPr>
      <w:r>
        <w:rPr>
          <w:color w:val="000000"/>
          <w:sz w:val="24"/>
        </w:rPr>
        <w:t>Gyereke nincs. Nem kellett a szerencsétlen, szeszrongálta test gyümölcsét méhébe fogadni és kihordani. Ennyit mégis elért az uránál. Micsoda irtózatos aggodalommal, micsoda halálos félelemmel lesné napról napra gyermeke szemében azt a vészes, gyűlölt pillantást! Legalább ettől megkímélte a sors. Nem látja felnőni ennek az apának a gyermekét, aki örökölhetné az erőtlenséget, hazugságot és beteg gerjedelmet.</w:t>
      </w:r>
    </w:p>
    <w:p>
      <w:pPr>
        <w:pStyle w:val="Normal"/>
        <w:widowControl/>
        <w:bidi w:val="0"/>
        <w:ind w:left="0" w:right="0" w:firstLine="340"/>
        <w:jc w:val="both"/>
        <w:rPr/>
      </w:pPr>
      <w:r>
        <w:rPr>
          <w:color w:val="000000"/>
          <w:sz w:val="24"/>
        </w:rPr>
        <w:t>Mi az a megnevezhetetlen, érthetetlen titok, ami a torzalakú szörnyet fajtája fenntartására ösztönzi és a gyökeréig rothadt testet tébolyult görcsös vonaglásra kényszeríti? . . . Irtózatos!</w:t>
      </w:r>
    </w:p>
    <w:p>
      <w:pPr>
        <w:pStyle w:val="Normal"/>
        <w:widowControl/>
        <w:bidi w:val="0"/>
        <w:ind w:left="0" w:right="0" w:firstLine="340"/>
        <w:jc w:val="both"/>
        <w:rPr/>
      </w:pPr>
      <w:r>
        <w:rPr>
          <w:color w:val="000000"/>
          <w:sz w:val="24"/>
        </w:rPr>
        <w:t>Felállt a sötétben. Csupasz talpát szinte marta a hideg, didergő testére rátapadt az átnedvesedett, goromba vászon. Most már nem sírt, üres volt belül egészen. És akarata megkeményedett, élesen, kéken fénylett a lelke mélyén, mint egy szikrázó acélnyíl hegye.</w:t>
      </w:r>
    </w:p>
    <w:p>
      <w:pPr>
        <w:pStyle w:val="Normal"/>
        <w:widowControl/>
        <w:bidi w:val="0"/>
        <w:ind w:left="0" w:right="0" w:firstLine="340"/>
        <w:jc w:val="both"/>
        <w:rPr/>
      </w:pPr>
      <w:r>
        <w:rPr>
          <w:color w:val="000000"/>
          <w:sz w:val="24"/>
        </w:rPr>
        <w:t>Most már biztosan tudta, a tavaszi nedves föld lehellete hatotta át a lényét a tudással, hogy utoljára volt. Többször nem teszi meg. Abban sem kételkedett, hogy tulajdon kezével fojtaná meg a gyermekét, ha valaha gyermeke lenne ettől az embertől. Sorsa, amelyet zokszó nélkül tűrt eddig, betelt, a kínszenvedés vége felé jár.</w:t>
      </w:r>
    </w:p>
    <w:p>
      <w:pPr>
        <w:pStyle w:val="Normal"/>
        <w:widowControl/>
        <w:bidi w:val="0"/>
        <w:ind w:left="0" w:right="0" w:firstLine="340"/>
        <w:jc w:val="both"/>
        <w:rPr/>
      </w:pPr>
      <w:r>
        <w:rPr>
          <w:color w:val="000000"/>
          <w:sz w:val="24"/>
        </w:rPr>
        <w:t>Pedig semmise támogatja meggyőződését. Máskor is lopott, máskor is hazudott már az ura. És most mégis bizonyosan tudta, hogy közel a megoldás. Ami történt, az így, ebben a formában nem ismétlődhetik meg többé. Feltörte a láda fiókját. Ez is kicsiség. Apró láncszem csupán az események sorában. Megért ő már ennél rosszabbat is, számtalanszor. A ma éjjeli megaláztatás sem volt az első, máskor is így kellett megölnie a testét. Ez tehát nem újság és nem is bizonyít semmit. És mégis szilárdan tudta, hogy utoljára történt. A hold mondta neki meg a fekete föld és a végtelen égbolt.</w:t>
      </w:r>
    </w:p>
    <w:p>
      <w:pPr>
        <w:pStyle w:val="Normal"/>
        <w:widowControl/>
        <w:bidi w:val="0"/>
        <w:ind w:left="0" w:right="0" w:firstLine="340"/>
        <w:jc w:val="both"/>
        <w:rPr/>
      </w:pPr>
      <w:r>
        <w:rPr>
          <w:color w:val="000000"/>
          <w:sz w:val="24"/>
        </w:rPr>
        <w:t>Jobb lesz-e ezután, vagy még rosszabb? — kérdezte benne egy hang, mikor fáradtságtól roskadozva, két kezét görcsösen összeszorítva nagykésőn végre fel-botorkált a korhadt, gödrösre koptatott lépcsőn. Jót nem remélt már a maga számára és a rossztól nem félt. Azt hitte, rosszabb nem érheti már, mint amit eddig szenvedett. Megállt, kezét a kilincsen tartva és a kút felé fordult. Ott, a sötétben, a fekete víznégyszög azóta is őrzi a képmását, mozdulatlanul tartja a bűvös tükröt, amibe napközben belepillantott. Ott már megmarad az arca, semmi se tüntetheti el.</w:t>
      </w:r>
    </w:p>
    <w:p>
      <w:pPr>
        <w:pStyle w:val="Normal"/>
        <w:widowControl/>
        <w:bidi w:val="0"/>
        <w:ind w:left="0" w:right="0" w:firstLine="340"/>
        <w:jc w:val="both"/>
        <w:rPr/>
      </w:pPr>
      <w:r>
        <w:rPr>
          <w:color w:val="000000"/>
          <w:sz w:val="24"/>
        </w:rPr>
        <w:t>Mikor visszament a szobájába, nesztelenül, az alvó házon át és becsukta maga után az ajtót, Aaltonen óvatosan felkelt. Nagyon vigyázott, hogy ne recsegtesse a padlót. A vizesvödör a túlsó szegletben állt. Odament és szájához emelte a rozsdás merítőedényt. Mohón, hosszan ivott, hangtalanul nyelte a hideg vizet. Az álom kiment a szeméből, feje égett, torka kiszáradt, mert hallgatózott az előbb. Minden neszt, minden mozdulatot hallott akaratlanul a csukott ajtókon, vastag falakon át. A napi munkában alaposan elfáradt a teste, alig várta, hogy kinyújtóztassa tagjait, de alighogy elnyomta az álom, felébredt. Most azután nem bírta tovább, felkelt az ágyból és nagy kortyokban nyelte a hideg vizet. Nem bánta, hogy rozsdás az edény, semmit se bánt. Mintha az örök feledés forrásának vizét inná, olyan mohón ivott. És boldogító hűs nyugalom öntötte el egész testét belülről.</w:t>
      </w:r>
    </w:p>
    <w:p>
      <w:pPr>
        <w:pStyle w:val="Normal"/>
        <w:widowControl/>
        <w:bidi w:val="0"/>
        <w:ind w:left="0" w:right="0" w:firstLine="340"/>
        <w:jc w:val="both"/>
        <w:rPr/>
      </w:pPr>
      <w:r>
        <w:rPr>
          <w:color w:val="000000"/>
          <w:sz w:val="24"/>
        </w:rPr>
        <w:t>Visszament a hálópadhoz és lefeküdt. De vigyázott minden mozdulatára, a padlódeszka se recsegett a lába alatt. Az asszony odabenn a világért se tudja meg, hogy valaki ébren volt a házban és kileste, kihallgatta azt, amit soha senkinek nem lenne szabad megtudnia embertársáról. Úgy hanyatlott az ágyra, mintha feneketlen sírba hanyatlana, a fekete föld jótékony ölére. És nyomban elaludt, beléfelejtkezett a pihentető semmibe.</w:t>
      </w:r>
    </w:p>
    <w:p>
      <w:pPr>
        <w:pStyle w:val="Normal"/>
        <w:widowControl/>
        <w:bidi w:val="0"/>
        <w:ind w:left="0" w:right="0" w:firstLine="340"/>
        <w:jc w:val="both"/>
        <w:rPr/>
      </w:pPr>
      <w:r>
        <w:rPr>
          <w:color w:val="000000"/>
          <w:sz w:val="24"/>
        </w:rPr>
        <w:t>Az asszony azonban sokáig virrasztott benn a kis szobában. Erős, formás kezét keresztbe rakta a takaró fölött. Mert igenis, meghallotta az óvatos, nesztelen lépteket. Ma éjjel nagyon éber volt, mindent látott, mindent hallott a házban. A szikár, inas férfitest minden mozdulását megérezte a falon át. Azt is tudta, hogy ivott az elvarázsolt forrás vízéből. És jól van így…</w:t>
      </w:r>
    </w:p>
    <w:p>
      <w:pPr>
        <w:pStyle w:val="Normal"/>
        <w:widowControl/>
        <w:bidi w:val="0"/>
        <w:ind w:left="0" w:right="0" w:firstLine="340"/>
        <w:jc w:val="both"/>
        <w:rPr/>
      </w:pPr>
      <w:r>
        <w:rPr>
          <w:color w:val="000000"/>
          <w:sz w:val="24"/>
        </w:rPr>
        <w:t>Mozdulatlanul feküdt, mellén keresztberakott kézzel és lassan, csukott szájjal lélekzett.</w:t>
      </w:r>
    </w:p>
    <w:p>
      <w:pPr>
        <w:pStyle w:val="Normal"/>
        <w:widowControl/>
        <w:bidi w:val="0"/>
        <w:ind w:left="0" w:right="0" w:firstLine="340"/>
        <w:jc w:val="both"/>
        <w:rPr/>
      </w:pPr>
      <w:r>
        <w:rPr>
          <w:color w:val="000000"/>
          <w:sz w:val="24"/>
        </w:rPr>
        <w:t>Míg nagysokára, egész örökkévalóság elmúltával, szürkülni kezdett az ablak négyszöge és a virradat hideg világossága hatolt be a kietlen szobába.</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5.</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Ezüstszegélyű felhők szikráztak az égen. A pitypang sárgán lángolt a dombhajlásokon, a patak partján. A vén földet nesztelenül suhanó felhőárnyékok cirógatták, szél volt és jó napsütés. Az ugar barna, fényes hullámokban fordult ki az ekevas alól. A burgonyát kellett elültetni és a vén kanca megfeszült inakkal húzta az ekét, erei kidagadtak sima fehér bőre alatt.</w:t>
      </w:r>
    </w:p>
    <w:p>
      <w:pPr>
        <w:pStyle w:val="Normal"/>
        <w:widowControl/>
        <w:bidi w:val="0"/>
        <w:ind w:left="0" w:right="0" w:firstLine="340"/>
        <w:jc w:val="both"/>
        <w:rPr/>
      </w:pPr>
      <w:r>
        <w:rPr>
          <w:color w:val="000000"/>
          <w:sz w:val="24"/>
        </w:rPr>
        <w:t>Felséges érzés volt a pihent, kövér földön lépkelni, így az ekeszarvát tartva A szemet is gyönyörködtette a zsíros barna szín, a hegyoldalak kihasznált, kiélt földje után. A felhők árnyéka suhant előtte, forró homlokát gyöngédenden cirógatta a szél, ezüstösen ragyogott az égen a felhőszegély és a sövényrácson a kékeszöld boróka titokzatosan fénylett. Aaltonen lelkében újjongás ébredt és percről percre jobban elhatalmasodott rajta, míg az ekével a barázdákat húzta. Az asszony mögötte lépkedett és kosarából rakosgatta a hasadt szemű burgonyát a porhanyós jó földbe. Nem fáradt el, rendületlenül járt az eke nyomában, lehajolt meg kiegyenesedett, keze csupa föld volt, szőke haját lobogtatta a szél.</w:t>
      </w:r>
    </w:p>
    <w:p>
      <w:pPr>
        <w:pStyle w:val="Normal"/>
        <w:widowControl/>
        <w:bidi w:val="0"/>
        <w:ind w:left="0" w:right="0" w:firstLine="340"/>
        <w:jc w:val="both"/>
        <w:rPr/>
      </w:pPr>
      <w:r>
        <w:rPr>
          <w:color w:val="000000"/>
          <w:sz w:val="24"/>
        </w:rPr>
        <w:t>Csak ketten dolgoztak és a burgonyát még ma el kellett ültetni mind. Az öreg Henman beteg volt, nem győzte tovább a munkát. Csontos, sovány arca fakósárgára változott most a tavasszal. Mennél szebben sütött, a nap, annál kíméletlenebbül leplezte le erőtlenségét. Tüdeje sípolt minden lélekzetvételkor. Nem ő mondta fel csak a vén tüdő. Ő még mindig dolgozni akart volna, mint eddig. Mindig ellátta rendesen a munkáját és tudta kímélni is az erejét. hogy fussa majd a nehéz dologidőben, mikor a szántás-vetés következik. Igaz, hogy nem az övé volt a föld. de azért csak gondoskodni kell róla, hogy amit elvetettek, az ki is keljen. Nem ismert szomorúbb látványt az elhanyagolt, felszántatlan földnél.</w:t>
      </w:r>
    </w:p>
    <w:p>
      <w:pPr>
        <w:pStyle w:val="Normal"/>
        <w:widowControl/>
        <w:bidi w:val="0"/>
        <w:ind w:left="0" w:right="0" w:firstLine="340"/>
        <w:jc w:val="both"/>
        <w:rPr/>
      </w:pPr>
      <w:r>
        <w:rPr>
          <w:color w:val="000000"/>
          <w:sz w:val="24"/>
        </w:rPr>
        <w:t>De mostanában, mihelyt alkonyodni kezdett, a jó öreg csak leült a dűlőn, görnyedt háttal, ólomszürke arccal és mikor Aaltonen odament hozzá, azt mondta, zihálva, akadozva:</w:t>
      </w:r>
    </w:p>
    <w:p>
      <w:pPr>
        <w:pStyle w:val="Normal"/>
        <w:widowControl/>
        <w:bidi w:val="0"/>
        <w:ind w:left="0" w:right="0" w:firstLine="340"/>
        <w:jc w:val="both"/>
        <w:rPr/>
      </w:pPr>
      <w:r>
        <w:rPr>
          <w:color w:val="000000"/>
          <w:sz w:val="24"/>
        </w:rPr>
        <w:t xml:space="preserve">— </w:t>
      </w:r>
      <w:r>
        <w:rPr>
          <w:color w:val="000000"/>
          <w:sz w:val="24"/>
        </w:rPr>
        <w:t>Én alighanem végeztem a mezei munkával egyszersmindenkorra.</w:t>
      </w:r>
    </w:p>
    <w:p>
      <w:pPr>
        <w:pStyle w:val="Normal"/>
        <w:widowControl/>
        <w:bidi w:val="0"/>
        <w:ind w:left="0" w:right="0" w:firstLine="340"/>
        <w:jc w:val="both"/>
        <w:rPr/>
      </w:pPr>
      <w:r>
        <w:rPr>
          <w:color w:val="000000"/>
          <w:sz w:val="24"/>
        </w:rPr>
        <w:t xml:space="preserve">— </w:t>
      </w:r>
      <w:r>
        <w:rPr>
          <w:color w:val="000000"/>
          <w:sz w:val="24"/>
        </w:rPr>
        <w:t>Miért nem megy doktorhoz? — vetette a szemére, egyik este, mikor látta, hogy az asztalhoz is alig tud már elvánszorogni. De az öreg csak mosolygott, fáradt, vénemberes mosolygással. Mit keressen ő a városi doktoroknál, mit használ neki a városiak tudománya? Öreg keze remegett, ahogy a kést tartotta vagy leszelte a kenyérfalatot, hogy szájába dugja.</w:t>
      </w:r>
    </w:p>
    <w:p>
      <w:pPr>
        <w:pStyle w:val="Normal"/>
        <w:widowControl/>
        <w:bidi w:val="0"/>
        <w:ind w:left="0" w:right="0" w:firstLine="340"/>
        <w:jc w:val="both"/>
        <w:rPr/>
      </w:pPr>
      <w:r>
        <w:rPr>
          <w:color w:val="000000"/>
          <w:sz w:val="24"/>
        </w:rPr>
        <w:t>Ma reggel azonban kora reggel bejött már a konyhába. Ünneplőben volt és egy ócska, fekete útitáskát tartott a kezében, amit madzaggal kötözött körül, mert a zára letört már, ki tudja hányszor tíz esztendővel ezelőtt. Az asszony megkent neki pár szelet zsíros kenyeret, azt még becsomagolta és elindult a dülőúton, amely a faluba vezetett. Aaltonen kocsin akarta levinni az autobuszállomásig, de azzal mélységesen megbotránkoztatta a jó öreget.</w:t>
      </w:r>
    </w:p>
    <w:p>
      <w:pPr>
        <w:pStyle w:val="Normal"/>
        <w:widowControl/>
        <w:bidi w:val="0"/>
        <w:ind w:left="0" w:right="0" w:firstLine="340"/>
        <w:jc w:val="both"/>
        <w:rPr/>
      </w:pPr>
      <w:r>
        <w:rPr>
          <w:color w:val="000000"/>
          <w:sz w:val="24"/>
        </w:rPr>
        <w:t xml:space="preserve">— </w:t>
      </w:r>
      <w:r>
        <w:rPr>
          <w:color w:val="000000"/>
          <w:sz w:val="24"/>
        </w:rPr>
        <w:t>Na, és a krumplival mi lesz? Nem fiam, a ló most itt kell, engem majd csak elvisz ez a két vén lábam odáig, elég ismerős nekik az út.</w:t>
      </w:r>
    </w:p>
    <w:p>
      <w:pPr>
        <w:pStyle w:val="Normal"/>
        <w:widowControl/>
        <w:bidi w:val="0"/>
        <w:ind w:left="0" w:right="0" w:firstLine="340"/>
        <w:jc w:val="both"/>
        <w:rPr/>
      </w:pPr>
      <w:r>
        <w:rPr>
          <w:color w:val="000000"/>
          <w:sz w:val="24"/>
        </w:rPr>
        <w:t>Így is történt, ők meg egyedül maradtak a tanyán és el</w:t>
      </w:r>
      <w:r>
        <w:rPr>
          <w:i/>
          <w:color w:val="000000"/>
          <w:sz w:val="24"/>
        </w:rPr>
        <w:t xml:space="preserve"> </w:t>
      </w:r>
      <w:r>
        <w:rPr>
          <w:color w:val="000000"/>
          <w:sz w:val="24"/>
        </w:rPr>
        <w:t>kellett végezniük a munkát napestig.</w:t>
      </w:r>
    </w:p>
    <w:p>
      <w:pPr>
        <w:pStyle w:val="Normal"/>
        <w:widowControl/>
        <w:bidi w:val="0"/>
        <w:ind w:left="0" w:right="0" w:firstLine="340"/>
        <w:jc w:val="both"/>
        <w:rPr/>
      </w:pPr>
      <w:r>
        <w:rPr>
          <w:color w:val="000000"/>
          <w:sz w:val="24"/>
        </w:rPr>
        <w:t>Az ember odabenn a szobában most már nem nyugtalankodott. Fásultan, búskomoran hevert jóformán reggeltől estig. Dolgozni nem akart és nem is erőltette senki. A meddőség átka áradt belőle, nyomasztóan fenyegetve a földeket. Aaltonen úgy érezte, hogy amihez hozzányúl a nyomorult, az halálra van ítélve. A két visszataszító, erőtlen kéz csak pusztít, nem teremt. Nem is szabad, hogy megérintse ezt a jó, fekete földet, mert az is meghal, nem terem.</w:t>
      </w:r>
    </w:p>
    <w:p>
      <w:pPr>
        <w:pStyle w:val="Normal"/>
        <w:widowControl/>
        <w:bidi w:val="0"/>
        <w:ind w:left="0" w:right="0" w:firstLine="340"/>
        <w:jc w:val="both"/>
        <w:rPr/>
      </w:pPr>
      <w:r>
        <w:rPr>
          <w:color w:val="000000"/>
          <w:sz w:val="24"/>
        </w:rPr>
        <w:t>Olykor-olykor kijött az udvarra és megállt bámészkodva. De kitért előlük, körmét rágcsálta, ődöngött céltalanul egy darabig, azután visszament a szobájába, azzal se</w:t>
      </w:r>
      <w:r>
        <w:rPr>
          <w:i/>
          <w:color w:val="000000"/>
          <w:sz w:val="24"/>
        </w:rPr>
        <w:t xml:space="preserve"> </w:t>
      </w:r>
      <w:r>
        <w:rPr>
          <w:color w:val="000000"/>
          <w:sz w:val="24"/>
        </w:rPr>
        <w:t>törődött, hogy rázárják-e az ajtót vagy sem. Az asszony szódabikarbónát kevert az ételébe és bevitte neki, mert nem akart velük étkezni, látni se akart senkit mostanában. Búskomorsága — legalább látszólag — békességet hozott a házra. Most, hogy kettesben dolgoztak itt a krumpliföldön, nem gondoltak rá. Kitörlödött az emlékezetükből a belső szoba komor lakója.</w:t>
      </w:r>
    </w:p>
    <w:p>
      <w:pPr>
        <w:pStyle w:val="Normal"/>
        <w:widowControl/>
        <w:bidi w:val="0"/>
        <w:ind w:left="0" w:right="0" w:firstLine="340"/>
        <w:jc w:val="both"/>
        <w:rPr/>
      </w:pPr>
      <w:r>
        <w:rPr>
          <w:color w:val="000000"/>
          <w:sz w:val="24"/>
        </w:rPr>
        <w:t>Meleg ételt nem igen ehettek, mert nem volt, aki elkészítse. Az asszony kihozott valami kevés szárított húst. konzervet és mikor delelőn állt a nap, letelepedtek az erdő szélén ebédelni. Aaltonen kifogta a kancát és pár maroknyi zabot vetett elébe, amit a láda fenekén még összekapart nagy kínnal-bajjal. Szabadon eresztette, hadd futkosson az erdőben egy kicsit, ha akar. Az asszony megmosta a kezét a forrásnál, és megtörölgette a jó puha mohában. Azután letört egy darab kenyeret Aaltonennek. Az hosszan, leplezetlenül nézte az erős, szépformájú, de kemény munkában feltört asszonyi kezet. Nézése egyenes volt és komoly. Megette a kenyeret és leöblítette pár korty savanykás, gyenge sörrel. A tejet kímélni kellett, hogy mennél többet vihessenek a majorosnak. Ilyenkor, tavasszal, úgyszólván ez volt az egyetlen jövedelmük.</w:t>
      </w:r>
    </w:p>
    <w:p>
      <w:pPr>
        <w:pStyle w:val="Normal"/>
        <w:widowControl/>
        <w:bidi w:val="0"/>
        <w:ind w:left="0" w:right="0" w:firstLine="340"/>
        <w:jc w:val="both"/>
        <w:rPr/>
      </w:pPr>
      <w:r>
        <w:rPr>
          <w:color w:val="000000"/>
          <w:sz w:val="24"/>
        </w:rPr>
        <w:t>Kettesben dolgoztak egészen délig, akkor megtartották a pihenőt, röviden, jó paraszti módra. Aaltonen lelkén csöndes újjongás áradt el, megéledt, átmelegedett belül. Soha azelőtt hasonlót nem érzett. Nem okoskodott, nem kérdezte, hogy tulajdonképpen miért olyan boldog most, semmire sem gondolt, csak egyszerűen elfogadta az ajándékot, az ünnepet annyi szürke hétköznap után, a derűt és napsütést a hosszú sötétség után. Ez a mai nap szent és áldott volt előtte.</w:t>
      </w:r>
    </w:p>
    <w:p>
      <w:pPr>
        <w:pStyle w:val="Normal"/>
        <w:widowControl/>
        <w:bidi w:val="0"/>
        <w:ind w:left="0" w:right="0" w:firstLine="340"/>
        <w:jc w:val="both"/>
        <w:rPr/>
      </w:pPr>
      <w:r>
        <w:rPr>
          <w:color w:val="000000"/>
          <w:sz w:val="24"/>
        </w:rPr>
        <w:t>Megebédelt és végigdőlt a gyepen, amelyet átmelegített a nap és kiszárított a szél. Az asszony is a földre feküdt, két karját a feje alatt összefonva. Nézte az eget és a felhők ezüstös szegélyét. Arca szépen kipirult a munkában, ápolatlan haja most bársonyosan fénylett és mintha pillantása is lágyabb lett volna, mint rendesen. Elgondolkozott és merengve nézte a magas mennyboltot.</w:t>
      </w:r>
    </w:p>
    <w:p>
      <w:pPr>
        <w:pStyle w:val="Normal"/>
        <w:widowControl/>
        <w:bidi w:val="0"/>
        <w:ind w:left="0" w:right="0" w:firstLine="340"/>
        <w:jc w:val="both"/>
        <w:rPr/>
      </w:pPr>
      <w:r>
        <w:rPr>
          <w:color w:val="000000"/>
          <w:sz w:val="24"/>
        </w:rPr>
        <w:t>Délelőtt, munka közben alig szóllak egymáshoz és ebédnél se volt rá alkalmuk. De most, hogy pihentették a kezüket, testüket, a férfiból kikívánkozott a szó, valahogy jelét akarta adni csodálatos jó érzésének, a megmagyarázhatatlan, ujjongó boldogságnak, ami lelkét betöltötte. Félszegen, ügyetlenül kereste a megfelelő szavakat és végre megkérdezte anélkül, hogy az asszonyra nézne:</w:t>
      </w:r>
    </w:p>
    <w:p>
      <w:pPr>
        <w:pStyle w:val="Normal"/>
        <w:widowControl/>
        <w:bidi w:val="0"/>
        <w:ind w:left="0" w:right="0" w:firstLine="340"/>
        <w:jc w:val="both"/>
        <w:rPr/>
      </w:pPr>
      <w:r>
        <w:rPr>
          <w:color w:val="000000"/>
          <w:sz w:val="24"/>
        </w:rPr>
        <w:t xml:space="preserve">— </w:t>
      </w:r>
      <w:r>
        <w:rPr>
          <w:color w:val="000000"/>
          <w:sz w:val="24"/>
        </w:rPr>
        <w:t xml:space="preserve">Vájjon, mit végez a városban az öreg </w:t>
      </w:r>
      <w:r>
        <w:rPr>
          <w:color w:val="000000"/>
          <w:sz w:val="24"/>
          <w:lang w:val="de-DE"/>
        </w:rPr>
        <w:t>Herman?</w:t>
      </w:r>
    </w:p>
    <w:p>
      <w:pPr>
        <w:pStyle w:val="Normal"/>
        <w:widowControl/>
        <w:bidi w:val="0"/>
        <w:ind w:left="0" w:right="0" w:firstLine="340"/>
        <w:jc w:val="both"/>
        <w:rPr/>
      </w:pPr>
      <w:r>
        <w:rPr>
          <w:color w:val="000000"/>
          <w:sz w:val="24"/>
        </w:rPr>
        <w:t>Sosem beszéltek még másról, csak, ami a földre, gazdaságra vonatkozott. És az asszony most sem a kérdésre válaszolt tulajdonképen:</w:t>
      </w:r>
    </w:p>
    <w:p>
      <w:pPr>
        <w:pStyle w:val="Normal"/>
        <w:widowControl/>
        <w:bidi w:val="0"/>
        <w:ind w:left="0" w:right="0" w:firstLine="340"/>
        <w:jc w:val="both"/>
        <w:rPr/>
      </w:pPr>
      <w:r>
        <w:rPr>
          <w:color w:val="000000"/>
          <w:sz w:val="24"/>
        </w:rPr>
        <w:t xml:space="preserve">— </w:t>
      </w:r>
      <w:r>
        <w:rPr>
          <w:color w:val="000000"/>
          <w:sz w:val="24"/>
        </w:rPr>
        <w:t>Hovatovább két éve lesz, hogy utoljára jártam a városban.</w:t>
      </w:r>
    </w:p>
    <w:p>
      <w:pPr>
        <w:pStyle w:val="Normal"/>
        <w:widowControl/>
        <w:bidi w:val="0"/>
        <w:ind w:left="0" w:right="0" w:firstLine="340"/>
        <w:jc w:val="both"/>
        <w:rPr/>
      </w:pPr>
      <w:r>
        <w:rPr>
          <w:color w:val="000000"/>
          <w:sz w:val="24"/>
        </w:rPr>
        <w:t>Nem vette le szemét az égről és a tekintete sem változott. Mintha csak a levegőbe beszélne, vagy hangosan gondolkodnék, úgy folytatta:</w:t>
      </w:r>
    </w:p>
    <w:p>
      <w:pPr>
        <w:pStyle w:val="Normal"/>
        <w:widowControl/>
        <w:bidi w:val="0"/>
        <w:ind w:left="0" w:right="0" w:firstLine="340"/>
        <w:jc w:val="both"/>
        <w:rPr/>
      </w:pPr>
      <w:r>
        <w:rPr>
          <w:color w:val="000000"/>
          <w:sz w:val="24"/>
        </w:rPr>
        <w:t xml:space="preserve">— </w:t>
      </w:r>
      <w:r>
        <w:rPr>
          <w:color w:val="000000"/>
          <w:sz w:val="24"/>
        </w:rPr>
        <w:t>Lánykoromban meg el sem hittem volna, hogy valaha is meg tudnám szokni a falusi életet . . .</w:t>
      </w:r>
    </w:p>
    <w:p>
      <w:pPr>
        <w:pStyle w:val="Normal"/>
        <w:widowControl/>
        <w:bidi w:val="0"/>
        <w:ind w:left="0" w:right="0" w:firstLine="340"/>
        <w:jc w:val="both"/>
        <w:rPr/>
      </w:pPr>
      <w:r>
        <w:rPr>
          <w:color w:val="000000"/>
          <w:sz w:val="24"/>
        </w:rPr>
        <w:t>Fáradt mozdulattal végigsimította az arcát, letörölte a multat, mindazt, ami volt és nincs többé s nem is térhet vissza soha.</w:t>
      </w:r>
    </w:p>
    <w:p>
      <w:pPr>
        <w:pStyle w:val="Normal"/>
        <w:widowControl/>
        <w:bidi w:val="0"/>
        <w:ind w:left="0" w:right="0" w:firstLine="340"/>
        <w:jc w:val="both"/>
        <w:rPr/>
      </w:pPr>
      <w:r>
        <w:rPr>
          <w:color w:val="000000"/>
          <w:sz w:val="24"/>
        </w:rPr>
        <w:t xml:space="preserve">— </w:t>
      </w:r>
      <w:r>
        <w:rPr>
          <w:color w:val="000000"/>
          <w:sz w:val="24"/>
        </w:rPr>
        <w:t>Megfájdulna az ember lába is a kemény utcaköveken. A sok lámpa szemébe vakít. A város gonosz. És hamis. Ott üres lesz az ember és hontalan. És ami annál is rosszabb — hazug.</w:t>
      </w:r>
    </w:p>
    <w:p>
      <w:pPr>
        <w:pStyle w:val="Normal"/>
        <w:widowControl/>
        <w:bidi w:val="0"/>
        <w:ind w:left="0" w:right="0" w:firstLine="340"/>
        <w:jc w:val="both"/>
        <w:rPr/>
      </w:pPr>
      <w:r>
        <w:rPr>
          <w:color w:val="000000"/>
          <w:sz w:val="24"/>
        </w:rPr>
        <w:t>Kihallgatott és megint a felhőket nézegette. Aaltonen szerette volna kifejezni a gondolatát, de nehezére esett. Nagyon csöndesen mondta:</w:t>
      </w:r>
    </w:p>
    <w:p>
      <w:pPr>
        <w:pStyle w:val="Normal"/>
        <w:widowControl/>
        <w:bidi w:val="0"/>
        <w:ind w:left="0" w:right="0" w:firstLine="340"/>
        <w:jc w:val="both"/>
        <w:rPr/>
      </w:pPr>
      <w:r>
        <w:rPr>
          <w:color w:val="000000"/>
          <w:sz w:val="24"/>
        </w:rPr>
        <w:t xml:space="preserve">— </w:t>
      </w:r>
      <w:r>
        <w:rPr>
          <w:color w:val="000000"/>
          <w:sz w:val="24"/>
        </w:rPr>
        <w:t>A gyár is éppen olyan rossz. Az ember nyolc óra hosszat dolgozott és mikor kilép az utcára, megnézi a két kezét és azt kérdi: Mit végeztél tulajdonképen? Kinek használtál vele?</w:t>
      </w:r>
    </w:p>
    <w:p>
      <w:pPr>
        <w:pStyle w:val="Normal"/>
        <w:widowControl/>
        <w:bidi w:val="0"/>
        <w:ind w:left="0" w:right="0" w:firstLine="340"/>
        <w:jc w:val="both"/>
        <w:rPr/>
      </w:pPr>
      <w:r>
        <w:rPr>
          <w:color w:val="000000"/>
          <w:sz w:val="24"/>
        </w:rPr>
        <w:t>Jó darabig hallgattak. A föld meleg volt alattuk és száraz. A szél vígan terelte a felhőnyájat az égen. A felszántott táblák nehéz, édes szaga egészen odáig hatolt és békét, örömet terjesztett.</w:t>
      </w:r>
    </w:p>
    <w:p>
      <w:pPr>
        <w:pStyle w:val="Normal"/>
        <w:widowControl/>
        <w:bidi w:val="0"/>
        <w:ind w:left="0" w:right="0" w:firstLine="340"/>
        <w:jc w:val="both"/>
        <w:rPr/>
      </w:pPr>
      <w:r>
        <w:rPr>
          <w:color w:val="000000"/>
          <w:sz w:val="24"/>
        </w:rPr>
        <w:t>Az asszony tovább emlékezett:</w:t>
      </w:r>
    </w:p>
    <w:p>
      <w:pPr>
        <w:pStyle w:val="Normal"/>
        <w:widowControl/>
        <w:bidi w:val="0"/>
        <w:ind w:left="0" w:right="0" w:firstLine="340"/>
        <w:jc w:val="both"/>
        <w:rPr/>
      </w:pPr>
      <w:r>
        <w:rPr>
          <w:color w:val="000000"/>
          <w:sz w:val="24"/>
        </w:rPr>
        <w:t xml:space="preserve">— </w:t>
      </w:r>
      <w:r>
        <w:rPr>
          <w:color w:val="000000"/>
          <w:sz w:val="24"/>
        </w:rPr>
        <w:t>Apám iskoláztatott, taníttatott. Pékmester volt. Egyszerű, műveletlen ember, de okos, kitartó. Maga erejéből lett, aki lett és egész kis vagyont szerzett a két keze munkájával. Sokszor megvendégeltem a barátnőimet. Eljöttek hozzánk, jóízűen fogyasztották apám süteményeit és nyájasan mosolyogtak rá, de mihelyt hátat fordított, kicsúfolták, úgyhogy szégyellem magamat miatta. Tömérdek könyvem volt, és hittem is bennük, még akkor. Nagyra tartottam magamat és a műveltségemet. Apámnak autója is volt. Ostobaságomban azzal is büszkélkedtem. Szép ruhákat vásároltam magamnak apám pénzén, társaságba jártam, — édes Istenem!</w:t>
      </w:r>
    </w:p>
    <w:p>
      <w:pPr>
        <w:pStyle w:val="Normal"/>
        <w:widowControl/>
        <w:bidi w:val="0"/>
        <w:ind w:left="0" w:right="0" w:firstLine="340"/>
        <w:jc w:val="both"/>
        <w:rPr/>
      </w:pPr>
      <w:r>
        <w:rPr>
          <w:color w:val="000000"/>
          <w:sz w:val="24"/>
        </w:rPr>
        <w:t>Megint végigsimította az arcát és Aaltonen a kezét nézte, amely keserűség nélkül törli le a hiú és üres élet nyomait. És nézte a könyökig csupasz, izmos kart. az egész pihenő asszonyi testet a mocskos munkaruha alatt. Lábát összesározta, maszatolta a fekete föld, de az erek kéken fénylettek a durvára edzett sima bőrön át... És megnézte az elnyűtt, félretaposott cipőt is a lábán.</w:t>
      </w:r>
    </w:p>
    <w:p>
      <w:pPr>
        <w:pStyle w:val="Normal"/>
        <w:widowControl/>
        <w:bidi w:val="0"/>
        <w:ind w:left="0" w:right="0" w:firstLine="340"/>
        <w:jc w:val="both"/>
        <w:rPr/>
      </w:pPr>
      <w:r>
        <w:rPr>
          <w:color w:val="000000"/>
          <w:sz w:val="24"/>
        </w:rPr>
        <w:t>Most váratlanul megkérdezte az asszony:</w:t>
      </w:r>
    </w:p>
    <w:p>
      <w:pPr>
        <w:pStyle w:val="Normal"/>
        <w:widowControl/>
        <w:numPr>
          <w:ilvl w:val="0"/>
          <w:numId w:val="1"/>
        </w:numPr>
        <w:tabs>
          <w:tab w:val="clear" w:pos="720"/>
          <w:tab w:val="left" w:pos="700" w:leader="none"/>
        </w:tabs>
        <w:bidi w:val="0"/>
        <w:ind w:left="700" w:right="0" w:hanging="360"/>
        <w:jc w:val="both"/>
        <w:rPr/>
      </w:pPr>
      <w:r>
        <w:rPr>
          <w:color w:val="000000"/>
          <w:sz w:val="24"/>
        </w:rPr>
        <w:t xml:space="preserve">Sokáig dolgozott a gyárban, Aaltonen? </w:t>
      </w:r>
    </w:p>
    <w:p>
      <w:pPr>
        <w:pStyle w:val="Normal"/>
        <w:widowControl/>
        <w:bidi w:val="0"/>
        <w:ind w:left="0" w:right="0" w:firstLine="340"/>
        <w:jc w:val="both"/>
        <w:rPr/>
      </w:pPr>
      <w:r>
        <w:rPr>
          <w:color w:val="000000"/>
          <w:sz w:val="24"/>
        </w:rPr>
        <w:t>Összerezzent a szóra és barnára égett arcán mély pirosság ömlött el. De nyugodtan felelte és egyenest belenézett az asszony kék szemébe:</w:t>
      </w:r>
    </w:p>
    <w:p>
      <w:pPr>
        <w:pStyle w:val="Normal"/>
        <w:widowControl/>
        <w:bidi w:val="0"/>
        <w:ind w:left="0" w:right="0" w:firstLine="340"/>
        <w:jc w:val="both"/>
        <w:rPr/>
      </w:pPr>
      <w:r>
        <w:rPr>
          <w:color w:val="000000"/>
          <w:sz w:val="24"/>
        </w:rPr>
        <w:t xml:space="preserve">— </w:t>
      </w:r>
      <w:r>
        <w:rPr>
          <w:color w:val="000000"/>
          <w:sz w:val="24"/>
        </w:rPr>
        <w:t>Nyolc esztendeig.</w:t>
      </w:r>
    </w:p>
    <w:p>
      <w:pPr>
        <w:pStyle w:val="Normal"/>
        <w:widowControl/>
        <w:bidi w:val="0"/>
        <w:ind w:left="0" w:right="0" w:firstLine="340"/>
        <w:jc w:val="both"/>
        <w:rPr/>
      </w:pPr>
      <w:r>
        <w:rPr>
          <w:color w:val="000000"/>
          <w:sz w:val="24"/>
        </w:rPr>
        <w:t>Fejét elfordítva, kicsit bizonytalan hangon tette hozzá:</w:t>
      </w:r>
    </w:p>
    <w:p>
      <w:pPr>
        <w:pStyle w:val="Normal"/>
        <w:widowControl/>
        <w:bidi w:val="0"/>
        <w:ind w:left="0" w:right="0" w:firstLine="340"/>
        <w:jc w:val="both"/>
        <w:rPr/>
      </w:pPr>
      <w:r>
        <w:rPr>
          <w:color w:val="000000"/>
          <w:sz w:val="24"/>
        </w:rPr>
        <w:t xml:space="preserve">— </w:t>
      </w:r>
      <w:r>
        <w:rPr>
          <w:color w:val="000000"/>
          <w:sz w:val="24"/>
        </w:rPr>
        <w:t>Nem is úgy hívnak tulajdonképen.</w:t>
      </w:r>
    </w:p>
    <w:p>
      <w:pPr>
        <w:pStyle w:val="Normal"/>
        <w:widowControl/>
        <w:bidi w:val="0"/>
        <w:ind w:left="0" w:right="0" w:firstLine="340"/>
        <w:jc w:val="both"/>
        <w:rPr/>
      </w:pPr>
      <w:r>
        <w:rPr>
          <w:color w:val="000000"/>
          <w:sz w:val="24"/>
        </w:rPr>
        <w:t>A nap kibújt a fénylő felhőszegélyek alól. Az asszony éppen csak megmozdult és tenyerét a szeme fölé tartotta, mintha bántaná a hirtelen fényesség. Aaltonen pedig csöndesen, lassú szóval folytatta:</w:t>
      </w:r>
    </w:p>
    <w:p>
      <w:pPr>
        <w:pStyle w:val="Normal"/>
        <w:widowControl/>
        <w:bidi w:val="0"/>
        <w:ind w:left="0" w:right="0" w:firstLine="340"/>
        <w:jc w:val="both"/>
        <w:rPr/>
      </w:pPr>
      <w:r>
        <w:rPr>
          <w:color w:val="000000"/>
          <w:sz w:val="24"/>
        </w:rPr>
        <w:t xml:space="preserve">— </w:t>
      </w:r>
      <w:r>
        <w:rPr>
          <w:color w:val="000000"/>
          <w:sz w:val="24"/>
        </w:rPr>
        <w:t>Az is hazugság volt, hogy nőtlen ember vagyok. Feleségem van és egy hétesztendős gyerekem Kelet-Finnországban. Csak nem akartam megmondani.</w:t>
      </w:r>
    </w:p>
    <w:p>
      <w:pPr>
        <w:pStyle w:val="Normal"/>
        <w:widowControl/>
        <w:bidi w:val="0"/>
        <w:ind w:left="0" w:right="0" w:firstLine="340"/>
        <w:jc w:val="both"/>
        <w:rPr/>
      </w:pPr>
      <w:r>
        <w:rPr>
          <w:color w:val="000000"/>
          <w:sz w:val="24"/>
        </w:rPr>
        <w:t>A hangja biztos volt és szilárd, de csontos nagy keze akaratlanul ökölbe szorult és tekintete a távolba merült, túl a felszántott mezőkön, túl a falucskán és országúton. Az asszony elárnyékolta a szemét és nem mozdult. Mintha meg sem hallotta volna, mit beszél.</w:t>
      </w:r>
    </w:p>
    <w:p>
      <w:pPr>
        <w:pStyle w:val="Normal"/>
        <w:widowControl/>
        <w:bidi w:val="0"/>
        <w:ind w:left="0" w:right="0" w:firstLine="340"/>
        <w:jc w:val="both"/>
        <w:rPr/>
      </w:pPr>
      <w:r>
        <w:rPr>
          <w:color w:val="000000"/>
          <w:sz w:val="24"/>
        </w:rPr>
        <w:t>Csak a tulajdon gondolatait követte tovább:</w:t>
      </w:r>
    </w:p>
    <w:p>
      <w:pPr>
        <w:pStyle w:val="Normal"/>
        <w:widowControl/>
        <w:bidi w:val="0"/>
        <w:ind w:left="0" w:right="0" w:firstLine="340"/>
        <w:jc w:val="both"/>
        <w:rPr/>
      </w:pPr>
      <w:r>
        <w:rPr>
          <w:color w:val="000000"/>
          <w:sz w:val="24"/>
        </w:rPr>
        <w:t xml:space="preserve">— </w:t>
      </w:r>
      <w:r>
        <w:rPr>
          <w:color w:val="000000"/>
          <w:sz w:val="24"/>
        </w:rPr>
        <w:t>Elhitette velem, hogy művel, úri családból való. A nagy üzleteit emlegette és tegezte a pincéreket a vendéglőben. Azzal is imponált, hogy előkelő helyekre vitt vacsorázni, bőkezűen megvendégelt. Apám pénzén szépen berendezkedtünk. Mindenkit félrevezetett, aki nem ismerte egészen közelről. Rokonai meg persze örültek, hogy lerázhatják végre a nyakukról. Addig ők tartották el. Gondosan titkolták előttem az igazságot, pedig már azelőtt is volt egyszer gyógyintézetben. Tudni tudták, de az ilyesmi szégyen, senki sem dicsekszik vele. Én meg, amilyen tyúkeszű kis csitri voltam, büszkélkedtem vele és mulattam a meséin. Ha ivott, persze kérkedett, hősködött. Én elhittem a hazugságokat és akkoriban magam is szívesen megittam egy-egy pohárkával...</w:t>
      </w:r>
    </w:p>
    <w:p>
      <w:pPr>
        <w:pStyle w:val="Normal"/>
        <w:widowControl/>
        <w:bidi w:val="0"/>
        <w:ind w:left="0" w:right="0" w:firstLine="340"/>
        <w:jc w:val="both"/>
        <w:rPr/>
      </w:pPr>
      <w:r>
        <w:rPr>
          <w:color w:val="000000"/>
          <w:sz w:val="24"/>
        </w:rPr>
        <w:t>Hirtelen felállt és becsomagolta az ételmaradékot a kosárba. Aaltonen is felkelt a földről. Tenyerét egy vöröses fenyőtörzsnek támasztva, az asszonyt nézte. Nádszálegyenes derekát és a csípők szép vonalát a dísztelen köznapi ruha alatt. Fájdalmas gyönyörűséggel gondolta: milyen lenne ez az asszony, ha a merevség felengedne a testében. Mosolyogva jönne itt a frissen szántott földön át, a gyermekét kézen vezetve — a tulajdon gyermekét. Itt jönnének ketten, a vén szántóföldön át...</w:t>
      </w:r>
    </w:p>
    <w:p>
      <w:pPr>
        <w:pStyle w:val="Normal"/>
        <w:widowControl/>
        <w:bidi w:val="0"/>
        <w:ind w:left="0" w:right="0" w:firstLine="340"/>
        <w:jc w:val="both"/>
        <w:rPr/>
      </w:pPr>
      <w:r>
        <w:rPr>
          <w:color w:val="000000"/>
          <w:sz w:val="24"/>
        </w:rPr>
        <w:t>Erős, egészséges asszony, aki nem fél a dologtól. És biztosan, frissen lépdel az eke nyomában. Aaltonen úgy maradt, két tenyerét a fenyőtörzsnek támasztva, jó darabig. És ő is beszélt magáról:</w:t>
      </w:r>
    </w:p>
    <w:p>
      <w:pPr>
        <w:pStyle w:val="Normal"/>
        <w:widowControl/>
        <w:bidi w:val="0"/>
        <w:ind w:left="0" w:right="0" w:firstLine="340"/>
        <w:jc w:val="both"/>
        <w:rPr/>
      </w:pPr>
      <w:r>
        <w:rPr>
          <w:color w:val="000000"/>
          <w:sz w:val="24"/>
        </w:rPr>
        <w:t xml:space="preserve">— </w:t>
      </w:r>
      <w:r>
        <w:rPr>
          <w:color w:val="000000"/>
          <w:sz w:val="24"/>
        </w:rPr>
        <w:t>Nekem sose volt más pénzem, csak amit a tulajdon két kezem munkájával szereztem. De megvolt a kis házam, kertem. Kölcsönpénzen építettem. És magam ápoltam, öntöztem a kertet. Műhelyem is volt, gyalupaddal, szerszámmal. Esténkint ott dolgozgattam szórakozásképen.</w:t>
      </w:r>
    </w:p>
    <w:p>
      <w:pPr>
        <w:pStyle w:val="Normal"/>
        <w:widowControl/>
        <w:bidi w:val="0"/>
        <w:ind w:left="0" w:right="0" w:firstLine="340"/>
        <w:jc w:val="both"/>
        <w:rPr/>
      </w:pPr>
      <w:r>
        <w:rPr>
          <w:color w:val="000000"/>
          <w:sz w:val="24"/>
        </w:rPr>
        <w:t>Hirtelen elhallgatott és füttyentett a kancának. Nagy csörtetéssel jött elő a derék állat a bokrok közül és fülét hátrakonyítva megállt a gazdája előtt.</w:t>
      </w:r>
    </w:p>
    <w:p>
      <w:pPr>
        <w:pStyle w:val="Normal"/>
        <w:widowControl/>
        <w:bidi w:val="0"/>
        <w:ind w:left="0" w:right="0" w:firstLine="340"/>
        <w:jc w:val="both"/>
        <w:rPr/>
      </w:pPr>
      <w:r>
        <w:rPr>
          <w:color w:val="000000"/>
          <w:sz w:val="24"/>
        </w:rPr>
        <w:t>Aaltonen végigsimította a ló sörényét és úgy mondta az asszonynak, aki az edényeket rakta vissza a kosárba és éppen háttal állt feléje:</w:t>
      </w:r>
    </w:p>
    <w:p>
      <w:pPr>
        <w:pStyle w:val="Normal"/>
        <w:widowControl/>
        <w:bidi w:val="0"/>
        <w:ind w:left="0" w:right="0" w:firstLine="340"/>
        <w:jc w:val="both"/>
        <w:rPr/>
      </w:pPr>
      <w:r>
        <w:rPr>
          <w:color w:val="000000"/>
          <w:sz w:val="24"/>
        </w:rPr>
        <w:t xml:space="preserve">— </w:t>
      </w:r>
      <w:r>
        <w:rPr>
          <w:color w:val="000000"/>
          <w:sz w:val="24"/>
        </w:rPr>
        <w:t>Most az ősszel, egyik este, fogtam a kalapomat és elmentem hazulról. Nem bírtam tovább. Otthagytam mindent, házat, kertet, asszonyt, gyereket. Legyen, ahogy lesz. El sem búcsúztam senkitől. Csak leakaztottam a szegről a kalapomat és elmentem.</w:t>
      </w:r>
    </w:p>
    <w:p>
      <w:pPr>
        <w:pStyle w:val="Normal"/>
        <w:widowControl/>
        <w:bidi w:val="0"/>
        <w:ind w:left="0" w:right="0" w:firstLine="340"/>
        <w:jc w:val="both"/>
        <w:rPr/>
      </w:pPr>
      <w:r>
        <w:rPr>
          <w:color w:val="000000"/>
          <w:sz w:val="24"/>
        </w:rPr>
        <w:t>Kivezette kötőféken fogva a lovat a sövénykapun át a krumpliföldre és befogta az eke elé. Az asszony a zsákból megtöltötte a kosarát és szótlanul elindult utána.</w:t>
      </w:r>
    </w:p>
    <w:p>
      <w:pPr>
        <w:pStyle w:val="Normal"/>
        <w:widowControl/>
        <w:bidi w:val="0"/>
        <w:ind w:left="0" w:right="0" w:firstLine="340"/>
        <w:jc w:val="both"/>
        <w:rPr/>
      </w:pPr>
      <w:r>
        <w:rPr>
          <w:color w:val="000000"/>
          <w:sz w:val="24"/>
        </w:rPr>
        <w:t>A délután is éppenolyan csöndben telt el. Aaltonen járt elöl az</w:t>
      </w:r>
      <w:r>
        <w:rPr>
          <w:i/>
          <w:color w:val="000000"/>
          <w:sz w:val="24"/>
        </w:rPr>
        <w:t xml:space="preserve"> </w:t>
      </w:r>
      <w:r>
        <w:rPr>
          <w:color w:val="000000"/>
          <w:sz w:val="24"/>
        </w:rPr>
        <w:t>ekével, és szántotta a pihent, gazos földet, az asszony meg lerakta a krumplit a barázdába és ahányszor a végére értek, kinyújtóztatta elfáradt derekát. Aaltonen azalatt megfordult és szépen betakarta az ekével, amit elültettek. Hosszú tábla volt és pirosodott már az ég alja, végtelenbe nyúlt a kanca árnyéka, mire elkészültek a munkával.</w:t>
      </w:r>
    </w:p>
    <w:p>
      <w:pPr>
        <w:pStyle w:val="Normal"/>
        <w:widowControl/>
        <w:bidi w:val="0"/>
        <w:ind w:left="0" w:right="0" w:firstLine="340"/>
        <w:jc w:val="both"/>
        <w:rPr/>
      </w:pPr>
      <w:r>
        <w:rPr>
          <w:color w:val="000000"/>
          <w:sz w:val="24"/>
        </w:rPr>
        <w:t>Szótlanul tértek vissza a tanyára. Az asszony a kosarat vitte a karján, meg az üres krumplis zsákot. Aaltonen a lovat vezette. Az is nehezen emelgette már a lábát.</w:t>
      </w:r>
    </w:p>
    <w:p>
      <w:pPr>
        <w:pStyle w:val="Normal"/>
        <w:widowControl/>
        <w:bidi w:val="0"/>
        <w:ind w:left="0" w:right="0" w:firstLine="340"/>
        <w:jc w:val="both"/>
        <w:rPr/>
      </w:pPr>
      <w:r>
        <w:rPr>
          <w:color w:val="000000"/>
          <w:sz w:val="24"/>
        </w:rPr>
        <w:t>Másnap megjött az öreg a városból. Támolygó, öreges léptekkel baktatott felfelé a dülőúton, kezében az ócska, spárgával átkötött útitáska. Arca szürkesárga volt és beesett a kimerültségtől. Éppen csak jóestét köszönt és visszavonult a kamrájába lefeküdni, kialudni a fáradtságot.</w:t>
      </w:r>
    </w:p>
    <w:p>
      <w:pPr>
        <w:pStyle w:val="Normal"/>
        <w:widowControl/>
        <w:bidi w:val="0"/>
        <w:ind w:left="0" w:right="0" w:firstLine="340"/>
        <w:jc w:val="both"/>
        <w:rPr/>
      </w:pPr>
      <w:r>
        <w:rPr>
          <w:color w:val="000000"/>
          <w:sz w:val="24"/>
        </w:rPr>
        <w:t>Mire Aaltonen bejött a mezőről, már a rendes helyén ült az ablakban, a lócán az öreg és egy darab búzakenyeret nyújtott neki.</w:t>
      </w:r>
    </w:p>
    <w:p>
      <w:pPr>
        <w:pStyle w:val="Normal"/>
        <w:widowControl/>
        <w:bidi w:val="0"/>
        <w:ind w:left="0" w:right="0" w:firstLine="340"/>
        <w:jc w:val="both"/>
        <w:rPr/>
      </w:pPr>
      <w:r>
        <w:rPr>
          <w:color w:val="000000"/>
          <w:sz w:val="24"/>
        </w:rPr>
        <w:t xml:space="preserve">— </w:t>
      </w:r>
      <w:r>
        <w:rPr>
          <w:color w:val="000000"/>
          <w:sz w:val="24"/>
        </w:rPr>
        <w:t>Üdvözlet a városból — mondta bágyadt, fájdalmas mosollyal.</w:t>
      </w:r>
    </w:p>
    <w:p>
      <w:pPr>
        <w:pStyle w:val="Normal"/>
        <w:widowControl/>
        <w:bidi w:val="0"/>
        <w:ind w:left="0" w:right="0" w:firstLine="340"/>
        <w:jc w:val="both"/>
        <w:rPr/>
      </w:pPr>
      <w:r>
        <w:rPr>
          <w:color w:val="000000"/>
          <w:sz w:val="24"/>
        </w:rPr>
        <w:t>Aaltonen szívét melegség járta át. Legalább húsz esztendeje nem kapott ajándékot senkitől. A legcsekélyebb figyelem is újság volt neki. És tudta, hogy az öreg a fogához ver minden garast, így hát az ajándéka csak annál értékesebb. Sután, zavartan tartotta kezében a fehér cipót és megkérdezte:</w:t>
      </w:r>
    </w:p>
    <w:p>
      <w:pPr>
        <w:pStyle w:val="Normal"/>
        <w:widowControl/>
        <w:bidi w:val="0"/>
        <w:ind w:left="0" w:right="0" w:firstLine="340"/>
        <w:jc w:val="both"/>
        <w:rPr/>
      </w:pPr>
      <w:r>
        <w:rPr>
          <w:color w:val="000000"/>
          <w:sz w:val="24"/>
        </w:rPr>
        <w:t xml:space="preserve">— </w:t>
      </w:r>
      <w:r>
        <w:rPr>
          <w:color w:val="000000"/>
          <w:sz w:val="24"/>
        </w:rPr>
        <w:t>Nos, mit mondott a doktor?</w:t>
      </w:r>
    </w:p>
    <w:p>
      <w:pPr>
        <w:pStyle w:val="Normal"/>
        <w:widowControl/>
        <w:bidi w:val="0"/>
        <w:ind w:left="0" w:right="0" w:firstLine="340"/>
        <w:jc w:val="both"/>
        <w:rPr/>
      </w:pPr>
      <w:r>
        <w:rPr>
          <w:color w:val="000000"/>
          <w:sz w:val="24"/>
        </w:rPr>
        <w:t xml:space="preserve">— </w:t>
      </w:r>
      <w:r>
        <w:rPr>
          <w:color w:val="000000"/>
          <w:sz w:val="24"/>
        </w:rPr>
        <w:t>Mit mondhatott volna. Előbb rámparancsolt, hogy velközödjek le ... kopogtatott, hallgatta a lélekzésemet . . . Sóhajtani kellett, aztán meg visszatartani.</w:t>
      </w:r>
      <w:r>
        <w:rPr>
          <w:sz w:val="24"/>
        </w:rPr>
        <w:t xml:space="preserve"> </w:t>
      </w:r>
      <w:r>
        <w:rPr>
          <w:color w:val="000000"/>
          <w:sz w:val="24"/>
        </w:rPr>
        <w:t>Végül kijelentette, hogy nehezen lélekzem.</w:t>
      </w:r>
    </w:p>
    <w:p>
      <w:pPr>
        <w:pStyle w:val="Normal"/>
        <w:widowControl/>
        <w:bidi w:val="0"/>
        <w:ind w:left="0" w:right="0" w:firstLine="340"/>
        <w:jc w:val="both"/>
        <w:rPr/>
      </w:pPr>
      <w:r>
        <w:rPr>
          <w:color w:val="000000"/>
          <w:sz w:val="24"/>
        </w:rPr>
        <w:t xml:space="preserve">— </w:t>
      </w:r>
      <w:r>
        <w:rPr>
          <w:color w:val="000000"/>
          <w:sz w:val="24"/>
        </w:rPr>
        <w:t>Na, mondom, ennyit magam is tudtam, ehhez még nem kell a doktor urak tudománya. — És a szíve is gyengén ver, mondta még. — Azon sincs mit csodálkozni, feleltem, hetvenhat esztendeje dolgozik szakadatlan. Kevesebbtől is kifáradhatott volna. — Köpjön ide bele — valami tálkát tett elém és hát nem akartam akadékoskodni, gondoltam, legyen meg az öröme. Annyit köpködtem, amennyit csak tudtam. — Akkor aztán be akart dugni a kórházba és megkérdezte, mennyi pénzem van. Hát hiszen, megértem. Drága, nagy kórházakat építenek ott a városban, ha csupa ingyenbetegük volna, hát nem tudnák fenntartani. Olyan is kell nekik, aki fizet. — Nem kell nekem kórház — feleltem, jó lesz nekem ott meghalni, ahol éltem. Felírt valami orvosságot. Méregdrága volt, mikor megmondta a patikus, hát előbb ott akartam hagyni neki. De aztán megsajnáltam szegényt. Utóvégre annak is élni kell. Nem szóltam egy szót sem, csak kifizettem és elhoztam.</w:t>
      </w:r>
    </w:p>
    <w:p>
      <w:pPr>
        <w:pStyle w:val="Normal"/>
        <w:widowControl/>
        <w:bidi w:val="0"/>
        <w:ind w:left="0" w:right="0" w:firstLine="340"/>
        <w:jc w:val="both"/>
        <w:rPr/>
      </w:pPr>
      <w:r>
        <w:rPr>
          <w:color w:val="000000"/>
          <w:sz w:val="24"/>
        </w:rPr>
        <w:t>Mintha nehéz kő esett volna le az öreg szívéről, hogy megint itthon van, a jólismert ócska házban. Még a nyelvét is megoldotta a könnyebbség. Máskor nagyon is tartózkodó volt, most szinte bőbeszédű lett. Aaltonen a lócán ült, kezében a városi ajándékkal és melegen, örömmel nézte.</w:t>
      </w:r>
    </w:p>
    <w:p>
      <w:pPr>
        <w:pStyle w:val="Normal"/>
        <w:widowControl/>
        <w:bidi w:val="0"/>
        <w:ind w:left="0" w:right="0" w:firstLine="340"/>
        <w:jc w:val="both"/>
        <w:rPr/>
      </w:pPr>
      <w:r>
        <w:rPr>
          <w:color w:val="000000"/>
          <w:sz w:val="24"/>
        </w:rPr>
        <w:t xml:space="preserve">— </w:t>
      </w:r>
      <w:r>
        <w:rPr>
          <w:color w:val="000000"/>
          <w:sz w:val="24"/>
        </w:rPr>
        <w:t>Nem volt nehéz odatalálni a doktorhoz? — kérdezte.</w:t>
      </w:r>
    </w:p>
    <w:p>
      <w:pPr>
        <w:pStyle w:val="Normal"/>
        <w:widowControl/>
        <w:bidi w:val="0"/>
        <w:ind w:left="0" w:right="0" w:firstLine="340"/>
        <w:jc w:val="both"/>
        <w:rPr/>
      </w:pPr>
      <w:r>
        <w:rPr>
          <w:color w:val="000000"/>
          <w:sz w:val="24"/>
        </w:rPr>
        <w:t xml:space="preserve">— </w:t>
      </w:r>
      <w:r>
        <w:rPr>
          <w:color w:val="000000"/>
          <w:sz w:val="24"/>
        </w:rPr>
        <w:t>Az állomásról előbb a rokonaimhoz mentem,</w:t>
      </w:r>
      <w:r>
        <w:rPr>
          <w:sz w:val="24"/>
        </w:rPr>
        <w:t xml:space="preserve"> é</w:t>
      </w:r>
      <w:r>
        <w:rPr>
          <w:color w:val="000000"/>
          <w:sz w:val="24"/>
        </w:rPr>
        <w:t>jjeli szállást kérni. Ott adták meg a címet. Kérdezősködtem útközben és ahhoz képest könnyen eligazodtam. De ott aztán egy fontoskodó kis szobalány fogadott és azt mondta, a doktor úrral majd csak két óra múlva lehet beszélni, jöjjek vissza. Na, gondoltam, ráérek, megebédelek legalább addig, leültem a lépcsőre az ajtó előtt és elővettem a tarisznyát. Vártam vagy egy óra hosszat. Akkor szállingózni kezdtek a betegek, becsengettek az ajtón és a szobalány bebocsátotta őket. Kijött hozzám és azt mondta, jöjjek be most már én is. Úgy aztán inkább a szobában vártam, míg rámkerül a sor és ha megéheztem közben, hát falatoztam, hogy azzal is múljék az idő. Ez még nem is lett volna olyan rossz.</w:t>
      </w:r>
    </w:p>
    <w:p>
      <w:pPr>
        <w:pStyle w:val="Normal"/>
        <w:widowControl/>
        <w:bidi w:val="0"/>
        <w:ind w:left="0" w:right="0" w:firstLine="340"/>
        <w:jc w:val="both"/>
        <w:rPr/>
      </w:pPr>
      <w:r>
        <w:rPr>
          <w:color w:val="000000"/>
          <w:sz w:val="24"/>
        </w:rPr>
        <w:t xml:space="preserve">— </w:t>
      </w:r>
      <w:r>
        <w:rPr>
          <w:color w:val="000000"/>
          <w:sz w:val="24"/>
        </w:rPr>
        <w:t>Hát az orvosság ért-e valamit?</w:t>
      </w:r>
    </w:p>
    <w:p>
      <w:pPr>
        <w:pStyle w:val="Normal"/>
        <w:widowControl/>
        <w:bidi w:val="0"/>
        <w:ind w:left="0" w:right="0" w:firstLine="340"/>
        <w:jc w:val="both"/>
        <w:rPr/>
      </w:pPr>
      <w:r>
        <w:rPr>
          <w:color w:val="000000"/>
          <w:sz w:val="24"/>
        </w:rPr>
        <w:t xml:space="preserve">— </w:t>
      </w:r>
      <w:r>
        <w:rPr>
          <w:color w:val="000000"/>
          <w:sz w:val="24"/>
        </w:rPr>
        <w:t>Drágának elég drága volt, mondom és... csuda erős, meg kell adni. Csak úgy zúgott tőle a fejem, mikor felhajtottam egy csészével belőle. Majdhogy a lélekzetem el nem állt tőle. — És mosolygott az öreg, mintha valami jó tréfára emlékeztették volna.</w:t>
      </w:r>
    </w:p>
    <w:p>
      <w:pPr>
        <w:pStyle w:val="Normal"/>
        <w:widowControl/>
        <w:bidi w:val="0"/>
        <w:ind w:left="0" w:right="0" w:firstLine="340"/>
        <w:jc w:val="both"/>
        <w:rPr/>
      </w:pPr>
      <w:r>
        <w:rPr>
          <w:color w:val="000000"/>
          <w:sz w:val="24"/>
        </w:rPr>
        <w:t xml:space="preserve">— </w:t>
      </w:r>
      <w:r>
        <w:rPr>
          <w:color w:val="000000"/>
          <w:sz w:val="24"/>
        </w:rPr>
        <w:t>Talán sokat vett belőle egyszerre — jegyezte meg Aaltonen.</w:t>
      </w:r>
    </w:p>
    <w:p>
      <w:pPr>
        <w:pStyle w:val="Normal"/>
        <w:widowControl/>
        <w:bidi w:val="0"/>
        <w:ind w:left="0" w:right="0" w:firstLine="340"/>
        <w:jc w:val="both"/>
        <w:rPr/>
      </w:pPr>
      <w:r>
        <w:rPr>
          <w:color w:val="000000"/>
          <w:sz w:val="24"/>
        </w:rPr>
        <w:t xml:space="preserve">— </w:t>
      </w:r>
      <w:r>
        <w:rPr>
          <w:color w:val="000000"/>
          <w:sz w:val="24"/>
        </w:rPr>
        <w:t>Hát igaz. Ő azt mondta, kanalankint szedjem. De ki akartam próbálni, elég erős-e, vagy a tiszta vizet fizettették meg velem. Hát ennyibül nem is volt csalás. Majd leszedett a lábamrul, olyan erős volt.</w:t>
      </w:r>
    </w:p>
    <w:p>
      <w:pPr>
        <w:pStyle w:val="Normal"/>
        <w:widowControl/>
        <w:bidi w:val="0"/>
        <w:ind w:left="0" w:right="0" w:hanging="0"/>
        <w:jc w:val="left"/>
        <w:rPr/>
      </w:pPr>
      <w:r>
        <w:rPr>
          <w:color w:val="000000"/>
          <w:sz w:val="24"/>
        </w:rPr>
        <w:t>Mintha kicserélték volna a sivár konyhaszobát, Aaltonen úgy érezte, csupa élettel, meleggel telt meg minden. A szürkület is sokáig tartott most már, világos volt jóformán lefekvésig, nem is kellett lámpást gyújtani. Ilyenkor este, az áldott csöndben még közelebb került egymáshoz a három ember. A negyedik aki a belső szobában lakott — mostanában nem zavarta őket. Éppen csak egy kicsit nyomasztó volt a tudat, hogy ott van, hogy van egyáltalában. Aaltonen szótlanul hallgatta az öreg történeteit, az asszony meg a tányérokat mosogatta a tűzhely szélén. Az orvosság felfrissítette valamennyire fáradt testét és megeleven</w:t>
      </w:r>
      <w:r>
        <w:rPr>
          <w:sz w:val="24"/>
          <w:lang w:eastAsia="en-US"/>
        </w:rPr>
        <w:t xml:space="preserve">ítette </w:t>
      </w:r>
      <w:r>
        <w:rPr>
          <w:color w:val="000000"/>
          <w:sz w:val="24"/>
        </w:rPr>
        <w:t>a multat. Vagy azért forgatta visszafelé az emlékezés kerekét a jó öreg, mert érezte, hogy ereje fogytán van és a jelen nemsokára kisiklik alóla?</w:t>
      </w:r>
    </w:p>
    <w:p>
      <w:pPr>
        <w:pStyle w:val="Normal"/>
        <w:widowControl/>
        <w:bidi w:val="0"/>
        <w:ind w:left="0" w:right="0" w:firstLine="340"/>
        <w:jc w:val="both"/>
        <w:rPr/>
      </w:pPr>
      <w:r>
        <w:rPr>
          <w:color w:val="000000"/>
          <w:sz w:val="24"/>
        </w:rPr>
        <w:t xml:space="preserve">— </w:t>
      </w:r>
      <w:r>
        <w:rPr>
          <w:color w:val="000000"/>
          <w:sz w:val="24"/>
        </w:rPr>
        <w:t>Akár hiszed, akár nem — mondta csintalanul a tűzhely felé hunyontva — legénykoromban bálba is jártam. A világért el nem mulasztottam volna, ha valamelyik szomszéd községben táncoltak. És akkor még könnyebben emelgettem ám a lábamat, úgy jártam, hogy öröm volt nézni. Aztán egyszer, emlékszem, hencegni akartam a cimborák előtt és vettem egy pár sárcipőt, de a kezemben vittem a lápon át, nehogy bepiszkolódjék és csak ott húztam fel a táncteremben. Hát mind irigyeltek nyugodt lehetsz. Senkinek sem volt olyan a faluban.</w:t>
      </w:r>
    </w:p>
    <w:p>
      <w:pPr>
        <w:pStyle w:val="Normal"/>
        <w:widowControl/>
        <w:bidi w:val="0"/>
        <w:ind w:left="0" w:right="0" w:firstLine="340"/>
        <w:jc w:val="both"/>
        <w:rPr/>
      </w:pPr>
      <w:r>
        <w:rPr>
          <w:color w:val="000000"/>
          <w:sz w:val="24"/>
        </w:rPr>
        <w:t>Aaltonen elmosolyodott. Rég nem mosolygott ilyen jóízűen, fesztelenül. De a következő pillanatban nyomasztó érzéssel suhant át rajta az elmúlás, a fájdalmas búcsú gondolata. Ami volt, az nem tér vissza soha többet. És a fájdalom beleolvadt a bús szürkületbe.</w:t>
      </w:r>
    </w:p>
    <w:p>
      <w:pPr>
        <w:pStyle w:val="Normal"/>
        <w:widowControl/>
        <w:bidi w:val="0"/>
        <w:ind w:left="0" w:right="0" w:firstLine="340"/>
        <w:jc w:val="both"/>
        <w:rPr/>
      </w:pPr>
      <w:r>
        <w:rPr>
          <w:color w:val="000000"/>
          <w:sz w:val="24"/>
        </w:rPr>
        <w:t xml:space="preserve">— </w:t>
      </w:r>
      <w:r>
        <w:rPr>
          <w:color w:val="000000"/>
          <w:sz w:val="24"/>
        </w:rPr>
        <w:t>Hát igen — folytatta még halkabban az</w:t>
      </w:r>
      <w:r>
        <w:rPr>
          <w:i/>
          <w:color w:val="000000"/>
          <w:sz w:val="24"/>
        </w:rPr>
        <w:t xml:space="preserve"> </w:t>
      </w:r>
      <w:r>
        <w:rPr>
          <w:color w:val="000000"/>
          <w:sz w:val="24"/>
        </w:rPr>
        <w:t>öreg és mindig hosszabb szüneteket tartott. — Valamikor sokat ugrabugráltam, bolond fejjel. De most aztán alaposan vége. Nincs tovább. Csak azt nem szeretném, ha túlontúl sokáig húzódnék. Másoknak terhére esni keserves. Az anyaföldtől nem félek, és manapság úgyse divat már a pokolban hinni. De még mennyország sincs, azt mondják, olyanformán, ahogy anyám annakidején mesélte. Jómagam sem vagyok éppen szorgalmas templomjáró. Évek óta feléje se néztem az istenházának. De ha legközelebb Úrvacsorát osztanak, hát szeretnék elmenni. A bor meg a kenyér ma is csak az, ami volt és megígértem szegény jó anyámnak, hogy ha halálomat közeledni érzem, hát fölveszem a szentséget.</w:t>
      </w:r>
    </w:p>
    <w:p>
      <w:pPr>
        <w:pStyle w:val="Normal"/>
        <w:widowControl/>
        <w:bidi w:val="0"/>
        <w:ind w:left="0" w:right="0" w:firstLine="340"/>
        <w:jc w:val="both"/>
        <w:rPr/>
      </w:pPr>
      <w:r>
        <w:rPr>
          <w:color w:val="000000"/>
          <w:sz w:val="24"/>
        </w:rPr>
        <w:t xml:space="preserve">— </w:t>
      </w:r>
      <w:r>
        <w:rPr>
          <w:color w:val="000000"/>
          <w:sz w:val="24"/>
        </w:rPr>
        <w:t>Ne emlegesse még a halált — vetette közbe Aaltonen, de maga is érezte, hogy hamisan cseng a hangja. Miért ne beszélhessen valaki a halálról, ha azzal könnyít a lelkén? Értelmetlen dolog, ha ők itt hárman most nekiállnak komédiázni és mindenáron megkerülik a szót. Más ott, ahol csoportosan élnek az emberek és egymáshoz bújhatnak félelmük elől. Ott csak ámítsák egymást és önmagukat, takargassák, bujtassák hazug, cifra szavak mögé a halált, akkor is, ha már közel van és akarva-akaratlan be kell fogadniuk. De ők hárman itt ebben a komor házban nyugodtan lehetnek igazabbak, szokás, illendőség, hagyomány nem köti őket, nem is jelent nekik semmit.</w:t>
      </w:r>
    </w:p>
    <w:p>
      <w:pPr>
        <w:pStyle w:val="Normal"/>
        <w:widowControl/>
        <w:bidi w:val="0"/>
        <w:ind w:left="0" w:right="0" w:firstLine="340"/>
        <w:jc w:val="both"/>
        <w:rPr/>
      </w:pPr>
      <w:r>
        <w:rPr>
          <w:color w:val="000000"/>
          <w:sz w:val="24"/>
        </w:rPr>
        <w:t>A maga halálára gondolt ebben a pillanatban, önként és tulajdon felelősségére szakított a múltjával, egyszerűen fogta a kalapját és nekivágott a lombtalan őszi útnak, otthagyta a gyárkéményeket, amelyek feketén rajzolódtak a vérvörös égre. Eszébe sem jutott azóta, hogy még visszatérhet oda, ahonnan eljött. Ami volt — nincs többé, elmúlt, visszahívhatatlanul. És tudta, hogy akárhol éri is utol a halál — egyesegyedül lesz abban az órában.</w:t>
      </w:r>
    </w:p>
    <w:p>
      <w:pPr>
        <w:pStyle w:val="Normal"/>
        <w:widowControl/>
        <w:bidi w:val="0"/>
        <w:ind w:left="0" w:right="0" w:firstLine="340"/>
        <w:jc w:val="both"/>
        <w:rPr/>
      </w:pPr>
      <w:r>
        <w:rPr>
          <w:color w:val="000000"/>
          <w:sz w:val="24"/>
        </w:rPr>
        <w:t>Zárkózott ember volt mindig, csak a maga erejében bízott, nem támaszkodott soha senkire. Gyerekkorában ugratták is a társai, hogy olyan makacs és ha valamit a fejébe vett, senki se bír vele. Kit is választhatott volna barátjául? Nincs olyan kötelék, ami az élet komolyabb próbáit kiállná. Eddig legalább nem tudta, hogy múló, felületes vonzalomnál több is támadhat ember és ember között.</w:t>
      </w:r>
    </w:p>
    <w:p>
      <w:pPr>
        <w:pStyle w:val="Normal"/>
        <w:widowControl/>
        <w:bidi w:val="0"/>
        <w:ind w:left="0" w:right="0" w:firstLine="340"/>
        <w:jc w:val="both"/>
        <w:rPr/>
      </w:pPr>
      <w:r>
        <w:rPr>
          <w:color w:val="000000"/>
          <w:sz w:val="24"/>
        </w:rPr>
        <w:t>Érezte a maga izmos, ép testét, hibátlan tüdejét, erős, egészséges szívét. Emberi számítás szerint hosszú életet jósoltak neki és talán nehéz haláltusát. Hiszen az ember akaratlanul is védekezik a megsemmisülés ellen. De hosszú még az út odáig ...</w:t>
      </w:r>
    </w:p>
    <w:p>
      <w:pPr>
        <w:pStyle w:val="Normal"/>
        <w:widowControl/>
        <w:bidi w:val="0"/>
        <w:ind w:left="0" w:right="0" w:firstLine="340"/>
        <w:jc w:val="both"/>
        <w:rPr/>
      </w:pPr>
      <w:r>
        <w:rPr>
          <w:color w:val="000000"/>
          <w:sz w:val="24"/>
        </w:rPr>
        <w:t>A hetekből hónapok lesznek és a hónapokból évek. Sokszor jót hoznak, máskor meg rosszat, a múlt emléke lassan egészen elhalványodik majd benne. De egyedül kell megtennie most már a hosszú, hosszú utat.</w:t>
      </w:r>
    </w:p>
    <w:p>
      <w:pPr>
        <w:pStyle w:val="Normal"/>
        <w:widowControl/>
        <w:bidi w:val="0"/>
        <w:ind w:left="0" w:right="0" w:firstLine="340"/>
        <w:jc w:val="both"/>
        <w:rPr/>
      </w:pPr>
      <w:r>
        <w:rPr>
          <w:color w:val="000000"/>
          <w:sz w:val="24"/>
        </w:rPr>
        <w:t>Csöndesen ült a lócán, kezében a cipóval és semmit nem várt a jövőtől. El se tudta képzelni, hogy valaha boldogabb lehessen, mint amilyen most.</w:t>
      </w:r>
    </w:p>
    <w:p>
      <w:pPr>
        <w:pStyle w:val="Normal"/>
        <w:widowControl/>
        <w:bidi w:val="0"/>
        <w:ind w:left="0" w:right="0" w:firstLine="340"/>
        <w:jc w:val="both"/>
        <w:rPr/>
      </w:pPr>
      <w:r>
        <w:rPr>
          <w:color w:val="000000"/>
          <w:sz w:val="24"/>
        </w:rPr>
        <w:t>Megremegett egész testében, mert hirtelen áthatotta a tudat, hogy ami van, az a lehető legjobb, hogy soha, amióta él, ilyen boldognak és nyugodtnak nem érezte magát.</w:t>
      </w:r>
    </w:p>
    <w:p>
      <w:pPr>
        <w:pStyle w:val="Normal"/>
        <w:widowControl/>
        <w:bidi w:val="0"/>
        <w:ind w:left="0" w:right="0" w:firstLine="340"/>
        <w:jc w:val="both"/>
        <w:rPr/>
      </w:pPr>
      <w:r>
        <w:rPr>
          <w:color w:val="000000"/>
          <w:sz w:val="24"/>
        </w:rPr>
        <w:t>Az asszony fölkelt és arra fordult. Arca sápadtan világított a homályban és a kemény kék szemek is fátyolosan fénylettek most. Az öregember görnyedten ült az ablak alatt a lócán, két könyökét a térdére támasztva és fojtott hangon beszélt a halálról és az Úrvacsoráról.</w:t>
      </w:r>
    </w:p>
    <w:p>
      <w:pPr>
        <w:pStyle w:val="Normal"/>
        <w:widowControl/>
        <w:bidi w:val="0"/>
        <w:ind w:left="0" w:right="0" w:firstLine="340"/>
        <w:jc w:val="both"/>
        <w:rPr/>
      </w:pPr>
      <w:r>
        <w:rPr>
          <w:color w:val="000000"/>
          <w:sz w:val="24"/>
        </w:rPr>
        <w:t>Milyen szegény és igénytelen az emberi élet — gondolta Aaltonen elszomorodva — milyen kevés kell ahhoz, hogy tökéletesen boldogok és elégedettek legyünk. Lelke mélyén bántotta és felháborította, hogy a szerények múló boldogsága őt is meglátogatta ezen a szürke alkonyaton és itt időzik nála.</w:t>
      </w:r>
    </w:p>
    <w:p>
      <w:pPr>
        <w:pStyle w:val="Normal"/>
        <w:widowControl/>
        <w:bidi w:val="0"/>
        <w:ind w:left="0" w:right="0" w:firstLine="340"/>
        <w:jc w:val="both"/>
        <w:rPr/>
      </w:pPr>
      <w:r>
        <w:rPr>
          <w:color w:val="000000"/>
          <w:sz w:val="24"/>
        </w:rPr>
        <w:t>Ajka gyámoltalanul kereste a szavakat a sötétben, imádkozni szeretett volna, hogy legalább ez a kevés ne vétessék el tőle. Mert tudta, hogy az élet szűk marokkal mér és a jövő félelme árnyékként követi a boldogságot. Még eddig minden igazi jóért drágán megfizetett, nagyon is drágán. Ezt a mostanit se kívánta ingyen, kész volt megfizetni érte, ha még olyan nagy árat kér is érte a sors. Csak azért könyörgött, remegő ajakkal, alázatosan, hogy ne vétessék el tőle ez a mostani öröme, mint ahogy ezelőtt elveszített mindig mindent, amiben hitt, reménykedett</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6.</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A tavaszt bűbájos nyár követte. A mag kikelt és dúsan kizöldelt a néma föld, az erdőbe szolgáló úton vígan szólt a hazatérő tehenek kolompja esténkint, az üres istállót szépen kimeszelték.</w:t>
      </w:r>
    </w:p>
    <w:p>
      <w:pPr>
        <w:pStyle w:val="Normal"/>
        <w:widowControl/>
        <w:bidi w:val="0"/>
        <w:ind w:left="0" w:right="0" w:firstLine="340"/>
        <w:jc w:val="both"/>
        <w:rPr/>
      </w:pPr>
      <w:r>
        <w:rPr>
          <w:color w:val="000000"/>
          <w:sz w:val="24"/>
        </w:rPr>
        <w:t>Éjszaka meleg és fülledt volt most már a szoba. Aaltonen kihordta szegényes cókmókját a hűvös pajtába, ahol kellemes, tiszta fehérneműszag volt mindig. Kiült a lépcsőre, napi munkája végeztével és elnézte a sarjadó füvet az udvaron, vagy a távoli falut a magasan boltosodó ég alatt. Azután, ha megelégelte a nézelődést, lefeküdt, a szalma kellemesen ropogott a durva lepedő alatt.</w:t>
      </w:r>
    </w:p>
    <w:p>
      <w:pPr>
        <w:pStyle w:val="Normal"/>
        <w:widowControl/>
        <w:bidi w:val="0"/>
        <w:ind w:left="0" w:right="0" w:firstLine="340"/>
        <w:jc w:val="both"/>
        <w:rPr/>
      </w:pPr>
      <w:r>
        <w:rPr>
          <w:color w:val="000000"/>
          <w:sz w:val="24"/>
        </w:rPr>
        <w:t>Az öreg bizony beteg volt. Panaszkodni sose panaszkodott és nem is pazarolt szót az állapotára, de a legkönnyebb munkától is kifogyott a lélekzete. A teste már a pihenőt kívánta és ellenséges, idegen lett. Megdöbbenéssel tapasztalta sokszor, hogy tagjai nem fogadnak szót neki, pedig azelőtt hűséges szolgái voltak és pontosan elvégezték a rájuk bízott munkát. Karja nem akarta felemelni a vizesvödröt és elejtette a néhány darab tűzifát, amit a konyhába kellett volna bekészíteni. Lába sokalta a teste súlyát és tiltakozott a legkisebb mozgás ellen, minduntalan meg kellett állnia és levegő után kapkodni, ha mozogni próbált.</w:t>
      </w:r>
    </w:p>
    <w:p>
      <w:pPr>
        <w:pStyle w:val="Normal"/>
        <w:widowControl/>
        <w:bidi w:val="0"/>
        <w:ind w:left="0" w:right="0" w:firstLine="340"/>
        <w:jc w:val="both"/>
        <w:rPr/>
      </w:pPr>
      <w:r>
        <w:rPr>
          <w:color w:val="000000"/>
          <w:sz w:val="24"/>
        </w:rPr>
        <w:t>Eleinte haragudott akadékoskodó testére, sápadt homlokát elfutotta a vér. De hiába volt a háborgás, morgás, bele kellett törődni a változhatatlanba. Legjobb volt leheverni az árokpartra és simogatni titokban a fűszálakat, vagy óvatosan megérinteni egy harangvirágot, sárga boglárkát, ami kezeügyébe esik az embernek. Sokszor elnézte a közelben dolgozó Aaltonent, egy-két szót is váltott vele, ha tehette. Nem is azért, hogy mondjon valamit, inkább csak a jelenlétét akarta érezni, mert abból erőt merített.</w:t>
      </w:r>
    </w:p>
    <w:p>
      <w:pPr>
        <w:pStyle w:val="Normal"/>
        <w:widowControl/>
        <w:bidi w:val="0"/>
        <w:ind w:left="0" w:right="0" w:firstLine="340"/>
        <w:jc w:val="both"/>
        <w:rPr/>
      </w:pPr>
      <w:r>
        <w:rPr>
          <w:color w:val="000000"/>
          <w:sz w:val="24"/>
        </w:rPr>
        <w:t>Kiült a ház elé a lépcsőre és elmerengett. A nyári égboltot nézte meg a szüntelenül változó világítást és közben szórakozottan beigazította a meglazult kaszapengét a nyélbe, vagy egyenesre faragta a villa fogát. Fakó öreg szeme nem tudott betelni Aaltonennel, aki derékig mezítelenül dolgozott a közelben. Javakorabeli férfi volt, kemény, arányos testű, válla széles, dereka keskeny, izmai szépen kirajzolódtak sima bőre alatt, ahogy hajolgatott. Maga se tudta a jó öreg, hogy erőtlenségében a másik fölös erejét próbálja ilyenformán magába szívni. Míg nézte, lassankint enyhült a nyomás a mellén, fátyolos tekintete tisztult, megbiztosodott, lábát is könnyebben mozdította, mintha csakugyan átáramlott volna beléje embertársa életerejének egy kicsi része</w:t>
      </w:r>
    </w:p>
    <w:p>
      <w:pPr>
        <w:pStyle w:val="Normal"/>
        <w:widowControl/>
        <w:bidi w:val="0"/>
        <w:ind w:left="0" w:right="0" w:firstLine="340"/>
        <w:jc w:val="both"/>
        <w:rPr/>
      </w:pPr>
      <w:r>
        <w:rPr>
          <w:color w:val="000000"/>
          <w:sz w:val="24"/>
        </w:rPr>
        <w:t>Sokszor az istállóban üldögélt a teheneknél, fejes idejében. Végigsimította hátukat és elnézte az asszonyt, ahogy fej. Vak ösztöne, amely erősebb volt minden meggondolásnál, ellenállhatatlanul hajtotta az élő, erőteli meleg testek közelébe. Ha más korban születik és nem szegény bérmunkásnak, de tehetős gazdának, talán egy erős fiatal nőt vásárol magának és melléje fekszik éjszakánkint, hogy hideg, aszott testét áthassa a frissebb, melegebb vér. És ki tudja, talán mindenki ámulatára csakugyan meghosszabbítja az életét ilyen módon. Valószínűleg nem is látott volna benne semmi rosszat, ha egyébként elég becses neki, amit nyerhet. De így, mostani formájában nem kívánta megnyújtani az életét, pihenni vágyott, érezte, hogy lejárt az ideje. Csak ezt a nyarat akarta megérni még, ott lenni az aratásnál, kiélvezni a legnagyobbat, legfölségesebbet mégegyszer, utoljára.</w:t>
      </w:r>
    </w:p>
    <w:p>
      <w:pPr>
        <w:pStyle w:val="Normal"/>
        <w:widowControl/>
        <w:bidi w:val="0"/>
        <w:ind w:left="0" w:right="0" w:firstLine="340"/>
        <w:jc w:val="both"/>
        <w:rPr/>
      </w:pPr>
      <w:r>
        <w:rPr>
          <w:color w:val="000000"/>
          <w:sz w:val="24"/>
        </w:rPr>
        <w:t>Fájdalmas, öreges megnyugvással gondolt a halálra. Nem irtózott tőle, inkább szelídnek érezte, és az anyaföldet, amely befogadja majd, mélységesen, igaz lelkéből szerette. Inkább az élet volt az, ami sokszor keserűséget támasztott a szívében, az élet szolgált kegyetlen tapasztalatokkal, gonddal, csalódással. És ha így a ház előtti lépcsőn üldögélt, az emlékezés csöndes folyamként hozta elébe és vitte megint tovább mindazt, amit átélt hetvenhat esztendő során. Nem a halál igazán nem gyűlölt ellenségként közeledett az öreg Hermanhoz.</w:t>
      </w:r>
    </w:p>
    <w:p>
      <w:pPr>
        <w:pStyle w:val="Normal"/>
        <w:widowControl/>
        <w:bidi w:val="0"/>
        <w:ind w:left="0" w:right="0" w:firstLine="340"/>
        <w:jc w:val="both"/>
        <w:rPr/>
      </w:pPr>
      <w:r>
        <w:rPr>
          <w:color w:val="000000"/>
          <w:sz w:val="24"/>
        </w:rPr>
        <w:t>Aaltonen sokszor elnézte titokban, és nagyon megsajnálta. Elmúltak a verőfényes nyári napok és a fehér éjszakák, madárdal zengett a bujazöld vetés fölött, de az öregember sovány teste csak még jobban összeaszott, a ruha napról-napra jobban lötyögött rajta, sárga arcán kiütköztek a csontok, orra hosszabb és vékonyabb lett, szürke bajsza élettelenül lekókkadt szája fakó, színtelen vonallá változott.</w:t>
      </w:r>
    </w:p>
    <w:p>
      <w:pPr>
        <w:pStyle w:val="Normal"/>
        <w:widowControl/>
        <w:bidi w:val="0"/>
        <w:ind w:left="0" w:right="0" w:firstLine="340"/>
        <w:jc w:val="both"/>
        <w:rPr/>
      </w:pPr>
      <w:r>
        <w:rPr>
          <w:color w:val="000000"/>
          <w:sz w:val="24"/>
        </w:rPr>
        <w:t>Maga a halál üldögél vagy álldogál itt mellettem — gondolta néha és megbarátkozott, megismerkedett vele. Egy cseppet sem félt tőle, de fiatal, erőtől duzzadó teste tiltakozott a barátság ellen. Kétszeresen élvezte, hangsúlyozta a maga fiatal erejét, akaratlanul is. Ahányszor egy fűcsimbókot kitépett az árokparton, hogy sáros csizmáját megtörülgesse, vagy esténkint ha a fenőkövet leakasztotta, közben a tűzhelynél álló asszonyhoz hajolva és tekintetük találkozott egy pillanatra — voltaképen az élet után nyúlt mindig, azt ragadta meg izmos, nagy férfikezével. Az asszony nyugodtan és komolyan nézett rá vissza, nem kerülte a tekintetét. És mellettük ült a halál, az öreg gazda képében — az is jóbarát, régi megszokott ismerős.</w:t>
      </w:r>
    </w:p>
    <w:p>
      <w:pPr>
        <w:pStyle w:val="Normal"/>
        <w:widowControl/>
        <w:bidi w:val="0"/>
        <w:ind w:left="0" w:right="0" w:firstLine="340"/>
        <w:jc w:val="both"/>
        <w:rPr/>
      </w:pPr>
      <w:r>
        <w:rPr>
          <w:color w:val="000000"/>
          <w:sz w:val="24"/>
        </w:rPr>
        <w:t>Igen, az asszony most már nyugodtan, hosszan a szemébe nézett sokszor, nem fordult el. Megnyugtatta Aaltonen közelsége, szerette a kezét nézni, ahogy a dolgokat megfogja, nyugodt, biztos mozdulattal. A fejsze is szívesen adta kezébe a nyelét, a kanca, amely most is makrancosan hátrakonyította a fülét, ahányszor meglátta, engedelmesen fölemelte a patáját és ölébe rakta, ha patkolni kellett. Honnan veszi csodálatos biztonságát, nyugalmát ez az ember?</w:t>
      </w:r>
    </w:p>
    <w:p>
      <w:pPr>
        <w:pStyle w:val="Normal"/>
        <w:widowControl/>
        <w:bidi w:val="0"/>
        <w:ind w:left="0" w:right="0" w:firstLine="340"/>
        <w:jc w:val="both"/>
        <w:rPr/>
      </w:pPr>
      <w:r>
        <w:rPr>
          <w:color w:val="000000"/>
          <w:sz w:val="24"/>
        </w:rPr>
        <w:t>Megpróbálta elképzelni más környezetben, a szürke, esetlen mozgású városiak között, akik a köveket fúrják irtózatos lármájú gépeikkel az építkező helyeken, vagy a villamoskocsik peronján szoronganak munkaidő végeztével, egymás lábát taposva. Megpróbálta képzeletben odaállítani a gyári munkaterein egyhangú, kábító zakatolásába, ahová alig tud behatolni a napfény a porlepte ablaküvegen át. A gőzsíp jeladására száz meg száz ember egyszerre rakja le a munkaeszközt és tódul ki a sivár utcára, amelyet unalmas, kis házak végtelen sora szegélyez, pontosan egyforma valamennyi, még a fenyők meg az apró, négyszögletű kertek is egy mintára szabottak . . .</w:t>
      </w:r>
    </w:p>
    <w:p>
      <w:pPr>
        <w:pStyle w:val="Normal"/>
        <w:widowControl/>
        <w:bidi w:val="0"/>
        <w:ind w:left="0" w:right="0" w:firstLine="340"/>
        <w:jc w:val="both"/>
        <w:rPr/>
      </w:pPr>
      <w:r>
        <w:rPr>
          <w:color w:val="000000"/>
          <w:sz w:val="24"/>
        </w:rPr>
        <w:t>Lehet, hogy ott is megállná a helyét, a bonyolult szerkezetű gépet is nyugodt hozzáértéssel kezelné és nyugodtan, biztosan lépne ki reggel a frissen meszelt ház ajtaján a fenyőfák alatt, a gőzsíp jeladására. De óriási a különbség. Ott jelentéktelen volna, egy a száz között, láthatatlan láncszem a végeláthatatlan sorban, arca, keze, szeme pontosan olyan, mint a többié. Ott őt is csak a béremelés érdekelné, meg az, hogy hajléka, kenyere legyen. Se magamagának, se másnak nem lenne több, mint száz meg száz társa. Hiszen megpróbálta, így tengődött hosszú évekig, anélkül, hogy önálló, egyéni életre törekedett volna. De itt szabad, külön ember és nélkülözhetetlen. Ha ő nem volna, elpusztulna a föld és a tej megsavanyodna a kannákban. Itt senki sincs hozzá hasonló, senkivel nem lehet pótolni az ő arcát, kezét, szemét. Ha a gyárból kilép, másnapra beállítanak helyette valakit, aki éppen olyan jól elvégzi a dolgát. De ha innen elmegy, soha, senki nem pótolhatja, nem töltheti be a helyét.</w:t>
      </w:r>
    </w:p>
    <w:p>
      <w:pPr>
        <w:pStyle w:val="Normal"/>
        <w:widowControl/>
        <w:bidi w:val="0"/>
        <w:ind w:left="0" w:right="0" w:firstLine="340"/>
        <w:jc w:val="both"/>
        <w:rPr/>
      </w:pPr>
      <w:r>
        <w:rPr>
          <w:color w:val="000000"/>
          <w:sz w:val="24"/>
        </w:rPr>
        <w:t xml:space="preserve">Megremegett a lelke legmélyéig és két kezét összekulcsolta. Zaklató és veszedelmes gondolat volt, hogy az idegen eltávozhatik egyszer a tanyáról. Leleplezett benne valamit váratlanul, amiről pedig nem akart tudni, amit nem akart elismerni. Nagy, izzó érzés hömpölygött elő a lelke sötét mélyéről és elborította egészen. Tudta, hogyha ez megtörténik, ha az idegen egy napon leakasztja a szegről a kalapját és kihozza hátizsákját a kamrából, olyan irtózatos üresség marad utána és olyan fájó hiány, amilyet soha életében nem érzett még.  </w:t>
      </w:r>
    </w:p>
    <w:p>
      <w:pPr>
        <w:pStyle w:val="Normal"/>
        <w:widowControl/>
        <w:bidi w:val="0"/>
        <w:ind w:left="0" w:right="0" w:firstLine="340"/>
        <w:jc w:val="both"/>
        <w:rPr/>
      </w:pPr>
      <w:r>
        <w:rPr>
          <w:color w:val="000000"/>
          <w:sz w:val="24"/>
        </w:rPr>
        <w:t>Pedig csak egyszerű munkásember, rongyoscsizmájú béres. Bicskával eszik és zsebkendőt se használ mindig, ő mosott rá, minden hétfőn kimosta az ingét a patakban, kidörzsölte belőle az erős, izmos férfitest verítékét. Városban élt azelőtt, díszesen terített asztaloknál ült ágasbogas csillárok alatt, mélyen kivágott ruhában, meztelen vállakkal. Végigolvasott egy sereg könyvet és tanulással, vizsgákkal vesződött, tudott is sokmindent, ami ott a könyvtár méltóságos kupolája alatt hallatlanul fontosnak tetszett. Gyönyörködött a nagy kőházakban, mikor alkonyat után feketén rajzolódnak az égre és az aszfalton rohanó autók tűz-szemeit meg a reklámfények játékát vonzónak, szépnek találta, mert így hallotta mások szájából és így olvasta a könyveiben. Azután odaadta a testét egy gyenge férfinak, aki megkívánta. Félreértette önmagát, elhitte, hogy ez kell, ez elég. De üres serleg maradt a teste azóta is, amelyet nem töltött meg az élet.</w:t>
      </w:r>
    </w:p>
    <w:p>
      <w:pPr>
        <w:pStyle w:val="Normal"/>
        <w:widowControl/>
        <w:bidi w:val="0"/>
        <w:ind w:left="0" w:right="0" w:firstLine="340"/>
        <w:jc w:val="both"/>
        <w:rPr/>
      </w:pPr>
      <w:r>
        <w:rPr>
          <w:color w:val="000000"/>
          <w:sz w:val="24"/>
        </w:rPr>
        <w:t>Most már tudja, hogy ez mind üres, ostoba semmiség, igazi csak a komolytekintetű, szótalan idegen. Ha az egyszer eltávozik innen, ha nem láthatja többé meztelen, barnáraégett, izmos hátát itt a ház előtt, vagy a mezőn, ha nem nézhet bíztató, nyugodt szemébe esténkint a leszálló homályban, halálos üresség lesz csak benne és körülötte. Bánja is ő, hogy gondolkoznak felőle ott abban az ostoba, messze világban, ahol minden szó, minden érintés hazug. A testük gyenge és tehetetlen, hát többre becsülik a szellemes ötletet, tréfát az ép, erős férfi vagy asszony testénél, a dologértő jó kéznél.</w:t>
      </w:r>
    </w:p>
    <w:p>
      <w:pPr>
        <w:pStyle w:val="Normal"/>
        <w:widowControl/>
        <w:bidi w:val="0"/>
        <w:ind w:left="0" w:right="0" w:firstLine="340"/>
        <w:jc w:val="both"/>
        <w:rPr/>
      </w:pPr>
      <w:r>
        <w:rPr>
          <w:color w:val="000000"/>
          <w:sz w:val="24"/>
        </w:rPr>
        <w:t>Igen, ezt megtanulta azóta. Most már tudja, hogy az</w:t>
      </w:r>
      <w:r>
        <w:rPr>
          <w:i/>
          <w:color w:val="000000"/>
          <w:sz w:val="24"/>
        </w:rPr>
        <w:t xml:space="preserve"> </w:t>
      </w:r>
      <w:r>
        <w:rPr>
          <w:color w:val="000000"/>
          <w:sz w:val="24"/>
        </w:rPr>
        <w:t>elhagyott régi világ, úgy amint van, üres, hazug és jelentéktelen, neki semmit sem mondhat, semmit sem adhat. Csak az igazán övé, ami benne van, amit él és érez. Ez az új, drágán szerzett igazság pedig végtelenül sokat ér, többet, mint az elpazarolt évek, a város minden hiúsága, bűne, szégyene. És ha így van, mégis nyert. Nem hiába szenvedett.</w:t>
      </w:r>
    </w:p>
    <w:p>
      <w:pPr>
        <w:pStyle w:val="Normal"/>
        <w:widowControl/>
        <w:bidi w:val="0"/>
        <w:ind w:left="0" w:right="0" w:firstLine="340"/>
        <w:jc w:val="both"/>
        <w:rPr/>
      </w:pPr>
      <w:r>
        <w:rPr>
          <w:color w:val="000000"/>
          <w:sz w:val="24"/>
        </w:rPr>
        <w:t>Lehajolt, hogy megmosakodjék a patakban a fejés után. A sötét víz jólesően hűsítette felpattogzott, forró kezét. Fönn a hegyoldalon tehénkolomp szólt a fák között és hangja messzire csengett a tiszta reggeli levegőben. Mosoly bukkant fel az asszony arcán, hosszú idő óta most először. Nem hitte, hogy mosolyogni tudjon még valaha. De most ezen a ragyogó reggelen, egyszercsak, minden ok nélkül, felszökött benne a mosoly és kiült az arcára, elterjedt benne. Érezte, hogy egész teste mosolyog, két karja eleven és erős, teste lágyan ring és megfeszül a durva hétköznapi ruha alatt. Csakúgy buzgott, bugyogott fel a vidám, boldog öröm, amíg szemét elhomályosították a könnyek és feltört a lelke mélyéről mindaz, ami élete hosszú, fagyos téli napjain dermedten gubbasztott. Most kiszabadult és mohón itta a nyári reggel fényét, melegét.</w:t>
      </w:r>
    </w:p>
    <w:p>
      <w:pPr>
        <w:pStyle w:val="Normal"/>
        <w:widowControl/>
        <w:bidi w:val="0"/>
        <w:ind w:left="0" w:right="0" w:firstLine="340"/>
        <w:jc w:val="both"/>
        <w:rPr/>
      </w:pPr>
      <w:r>
        <w:rPr>
          <w:color w:val="000000"/>
          <w:sz w:val="24"/>
        </w:rPr>
        <w:t xml:space="preserve">Míg karján, kezén hűsen gyöngyözött a patak sötéten szikrázó vize, feltámadt benne a megölt, meggyalázott érzés, megolvadt a beteges merevség, a görcsös, kemény dac és álbüszkeség. A két hideg, kemény szem most nem a halálnál is keserűbb csalódás maró könnyeit hullatta, hanem jótékony, meleg sírástól káprázott. </w:t>
      </w:r>
      <w:r>
        <w:rPr>
          <w:i/>
          <w:color w:val="000000"/>
          <w:sz w:val="24"/>
        </w:rPr>
        <w:t xml:space="preserve">Azóta </w:t>
      </w:r>
      <w:r>
        <w:rPr>
          <w:color w:val="000000"/>
          <w:sz w:val="24"/>
        </w:rPr>
        <w:t>nem tudott sírni ...</w:t>
      </w:r>
    </w:p>
    <w:p>
      <w:pPr>
        <w:pStyle w:val="Normal"/>
        <w:widowControl/>
        <w:bidi w:val="0"/>
        <w:ind w:left="0" w:right="0" w:firstLine="340"/>
        <w:jc w:val="both"/>
        <w:rPr/>
      </w:pPr>
      <w:r>
        <w:rPr>
          <w:color w:val="000000"/>
          <w:sz w:val="24"/>
        </w:rPr>
        <w:t>Zavartan, pirulva törölgette a szemét kötője csücskével és mocskos ruhaujjával takarta el. De könnyei csak hullottak és</w:t>
      </w:r>
      <w:r>
        <w:rPr>
          <w:i/>
          <w:color w:val="000000"/>
          <w:sz w:val="24"/>
        </w:rPr>
        <w:t xml:space="preserve"> </w:t>
      </w:r>
      <w:r>
        <w:rPr>
          <w:color w:val="000000"/>
          <w:sz w:val="24"/>
        </w:rPr>
        <w:t>édesen, forrón égették munkában felpattogzott, kivörösödött kezét. Megtörülgette újra a szemét és önkénytelenül szétnézett, hogy nincs-e közelében valaki. Könnyebben rászánta volna magát, hogy mezítelenül mutatkozzék idegen szemek előtt, minthogy ezt a sírást, ezt a mosolyt meglássák.</w:t>
      </w:r>
    </w:p>
    <w:p>
      <w:pPr>
        <w:pStyle w:val="Normal"/>
        <w:widowControl/>
        <w:bidi w:val="0"/>
        <w:ind w:left="0" w:right="0" w:firstLine="340"/>
        <w:jc w:val="both"/>
        <w:rPr/>
      </w:pPr>
      <w:r>
        <w:rPr>
          <w:color w:val="000000"/>
          <w:sz w:val="24"/>
        </w:rPr>
        <w:t>Sokáig nem is mert visszatérni a házba. Megállt a füstös fürdőház előtt és egy gyantaszagú fenyőgallyat morzsolgatott ujjai között, azután lassan átkerült a disznóólhoz. A két éhes állat a földet kaparta már kínjában, első lábukkal a léckorlátra kapaszkodtak visítva, röfögve, mikor megpillantották. De nem sietett megetetni a disznait. A korlátra könyökölt és valami sajátságos kielégüléssel, mosolyogva nézte, élvezte az állatok éhségét, mielőtt bement a konyhába.</w:t>
      </w:r>
    </w:p>
    <w:p>
      <w:pPr>
        <w:pStyle w:val="Normal"/>
        <w:widowControl/>
        <w:bidi w:val="0"/>
        <w:ind w:left="0" w:right="0" w:firstLine="340"/>
        <w:jc w:val="both"/>
        <w:rPr/>
      </w:pPr>
      <w:r>
        <w:rPr>
          <w:color w:val="000000"/>
          <w:sz w:val="24"/>
        </w:rPr>
        <w:t>Akkor azután elkészítette a moslékot, szétmorzsolt egy jó csomót a főtt burgonyából, ami délről maradt a lábasban, azt összekeverte a disznók eledelével. Pedig nem dúskáltak az idén a burgonyában. Mindegy, azért csak kapjanak a disznók is tele vödörrel, legyen azoknak is ünnepük ma.</w:t>
      </w:r>
    </w:p>
    <w:p>
      <w:pPr>
        <w:pStyle w:val="Normal"/>
        <w:widowControl/>
        <w:bidi w:val="0"/>
        <w:ind w:left="0" w:right="0" w:firstLine="340"/>
        <w:jc w:val="both"/>
        <w:rPr/>
      </w:pPr>
      <w:r>
        <w:rPr>
          <w:color w:val="000000"/>
          <w:sz w:val="24"/>
        </w:rPr>
        <w:t>Bement az ólba, izmos térdével félrelökdöste az éhes állatokat és betöltötte a vályúba a moslékot.</w:t>
      </w:r>
    </w:p>
    <w:p>
      <w:pPr>
        <w:pStyle w:val="Normal"/>
        <w:widowControl/>
        <w:bidi w:val="0"/>
        <w:ind w:left="0" w:right="0" w:firstLine="340"/>
        <w:jc w:val="both"/>
        <w:rPr/>
      </w:pPr>
      <w:r>
        <w:rPr>
          <w:color w:val="000000"/>
          <w:sz w:val="24"/>
        </w:rPr>
        <w:t xml:space="preserve">— </w:t>
      </w:r>
      <w:r>
        <w:rPr>
          <w:color w:val="000000"/>
          <w:sz w:val="24"/>
        </w:rPr>
        <w:t>Nesztek, nesztek!</w:t>
      </w:r>
    </w:p>
    <w:p>
      <w:pPr>
        <w:pStyle w:val="Normal"/>
        <w:widowControl/>
        <w:bidi w:val="0"/>
        <w:ind w:left="0" w:right="0" w:firstLine="340"/>
        <w:jc w:val="both"/>
        <w:rPr/>
      </w:pPr>
      <w:r>
        <w:rPr>
          <w:color w:val="000000"/>
          <w:sz w:val="24"/>
        </w:rPr>
        <w:t>A boldogan lefetyelő disznókkal most már nem törődött, az istállófal tövébe hajította az üres vedret és felkapaszkodott a padlásra megnézni, nem tojtak-e oda a tyúkok. Szabadon járkáltak az udvaron és sokszor bizony a legképtelenebb helyekre dugták tojásaikat.</w:t>
      </w:r>
    </w:p>
    <w:p>
      <w:pPr>
        <w:pStyle w:val="Normal"/>
        <w:widowControl/>
        <w:bidi w:val="0"/>
        <w:ind w:left="0" w:right="0" w:firstLine="340"/>
        <w:jc w:val="both"/>
        <w:rPr/>
      </w:pPr>
      <w:r>
        <w:rPr>
          <w:color w:val="000000"/>
          <w:sz w:val="24"/>
        </w:rPr>
        <w:t>Alig volt már pár marokra való zabtörek az istállópadláson, azt összekotorta. A nap fehéren ragyogott be a réseken és lyukakon, bevilágította a sötét gerendák alját. Tyúknak se híre, se hamva. Most hol keresse őket? Letérdelt a zabtörekben, olyan szűk volt a</w:t>
      </w:r>
      <w:r>
        <w:rPr>
          <w:i/>
          <w:color w:val="000000"/>
          <w:sz w:val="24"/>
        </w:rPr>
        <w:t xml:space="preserve"> </w:t>
      </w:r>
      <w:r>
        <w:rPr>
          <w:color w:val="000000"/>
          <w:sz w:val="24"/>
        </w:rPr>
        <w:t>hely, hogy melle odaszorult a gerendához. A nyíláson át kilátott az udvarra, házra. Az almafát belepte a moha, kivénült szegény, de utolsó pirosas virágai most pattannak ki éppen.</w:t>
      </w:r>
    </w:p>
    <w:p>
      <w:pPr>
        <w:pStyle w:val="Normal"/>
        <w:widowControl/>
        <w:bidi w:val="0"/>
        <w:ind w:left="0" w:right="0" w:firstLine="340"/>
        <w:jc w:val="both"/>
        <w:rPr/>
      </w:pPr>
      <w:r>
        <w:rPr>
          <w:color w:val="000000"/>
          <w:sz w:val="24"/>
        </w:rPr>
        <w:t>Aaltonen akkor jött ki az istállóból, a lószerszámot hozta ki, csupasz vállára akasztva. Dereka kemény és egyenes, mint a nádszál, járása a parasztember szép, nyugalmas, ritmikus járása, karja, melle fényes, sötétbarna.</w:t>
      </w:r>
    </w:p>
    <w:p>
      <w:pPr>
        <w:pStyle w:val="Normal"/>
        <w:widowControl/>
        <w:bidi w:val="0"/>
        <w:ind w:left="0" w:right="0" w:firstLine="340"/>
        <w:jc w:val="both"/>
        <w:rPr/>
      </w:pPr>
      <w:r>
        <w:rPr>
          <w:color w:val="000000"/>
          <w:sz w:val="24"/>
        </w:rPr>
        <w:t>Nyolc évig gyárimunkás volt valahol az ország túlsó felén, házas ember, a feleségét, gyerekét otthagyta ... a világ és törvény előtt talán bitang...</w:t>
      </w:r>
    </w:p>
    <w:p>
      <w:pPr>
        <w:pStyle w:val="Normal"/>
        <w:widowControl/>
        <w:bidi w:val="0"/>
        <w:ind w:left="0" w:right="0" w:firstLine="340"/>
        <w:jc w:val="both"/>
        <w:rPr/>
      </w:pPr>
      <w:r>
        <w:rPr>
          <w:color w:val="000000"/>
          <w:sz w:val="24"/>
        </w:rPr>
        <w:t>Csak őt látta, csak őt nézte, egyedül, mikor most kitekintett a tetőgerendák közén a napsütötte tájra. Érezte, hogy arcát elönti a vér. De nem baj, most senki se látja. Mosolyogni is lehet nyugodtan itt a sötét padláson, azt se látja senki. Gyengeség fogta el, tagjai elernyedtek. És ez kétszeresen furcsa érzés volt, annyi esztendő kemény, konok, görcsös merevsége után.</w:t>
      </w:r>
    </w:p>
    <w:p>
      <w:pPr>
        <w:pStyle w:val="Normal"/>
        <w:widowControl/>
        <w:bidi w:val="0"/>
        <w:ind w:left="0" w:right="0" w:firstLine="340"/>
        <w:jc w:val="both"/>
        <w:rPr/>
      </w:pPr>
      <w:r>
        <w:rPr>
          <w:color w:val="000000"/>
          <w:sz w:val="24"/>
        </w:rPr>
        <w:t>Nemsokára mégis visszament a házba és lombseprővel sepergetni kezdte a konyhát. Egyszer csak megjelent a kisszoba ajtajában az ura, sok alvástól gyulladt szemmel, kócosan. Félkézzel az alsónadrágját tartotta, hogy le ne csússzék, a másik öklét meg rágta. Nagyon szerényen és alázatosan egy csésze kávét kért. De ő rá se hederített, nyugodtan sepergetett tovább. Akkor rászánta magát, odatotyogott a tűzhelyhez és betöltötte a hideg kávét a bögréjébe. Mikor megitta, még egy darabig ott maradt és bambán nézte a feleségét. Kövér tokája hirtelen megreszketett, alsónadrágját feljebb rántotta és meg akarta fogni az asszony karját.</w:t>
      </w:r>
    </w:p>
    <w:p>
      <w:pPr>
        <w:pStyle w:val="Normal"/>
        <w:widowControl/>
        <w:bidi w:val="0"/>
        <w:ind w:left="0" w:right="0" w:firstLine="340"/>
        <w:jc w:val="both"/>
        <w:rPr/>
      </w:pPr>
      <w:r>
        <w:rPr>
          <w:color w:val="000000"/>
          <w:sz w:val="24"/>
        </w:rPr>
        <w:t xml:space="preserve">— </w:t>
      </w:r>
      <w:r>
        <w:rPr>
          <w:color w:val="000000"/>
          <w:sz w:val="24"/>
        </w:rPr>
        <w:t>Hozzám ne nyúlj!</w:t>
      </w:r>
    </w:p>
    <w:p>
      <w:pPr>
        <w:pStyle w:val="Normal"/>
        <w:widowControl/>
        <w:bidi w:val="0"/>
        <w:ind w:left="0" w:right="0" w:firstLine="340"/>
        <w:jc w:val="both"/>
        <w:rPr/>
      </w:pPr>
      <w:r>
        <w:rPr>
          <w:color w:val="000000"/>
          <w:sz w:val="24"/>
        </w:rPr>
        <w:t>A hang fojtott volt, de kemény. Sose hallotta még ezt a hangot az asszonytól. Ijedten rezzent össze és bizonytalan kifejezéssel visszavonult. De savószínű rossz szemét gyanakodva tapasztotta rá mielőtt visszaballagott dohogva, káromkodva a szobájába. Kell az ördögnek ez a nyavalyás élet, nyelje el a pokol... a pokol... Az utolsó szót sokáig hajtogatta, míg meg nem kótyagosodott tőle. Az kellemes volt és lecsillapította keserűségét.</w:t>
      </w:r>
    </w:p>
    <w:p>
      <w:pPr>
        <w:pStyle w:val="Normal"/>
        <w:widowControl/>
        <w:bidi w:val="0"/>
        <w:ind w:left="0" w:right="0" w:firstLine="340"/>
        <w:jc w:val="both"/>
        <w:rPr/>
      </w:pPr>
      <w:r>
        <w:rPr>
          <w:color w:val="000000"/>
          <w:sz w:val="24"/>
        </w:rPr>
        <w:t>Mostanában még ki se szolgálta senki. Egyedül kellett utánanéznie, ha valamit akart. Ez persze bosszantotta. Jobban szerette, ha parancsolnak neki és keményen, szigorúan bánnak vele, mert ilyenkor mártírnak, meg nem értett léleknek érezhette magát és kéjeleghetett az önkínzásban. Igen, tönkretették az életét, elrabolták nagy lehetőségeit, magára hagyják a szegény szerencsétlen beteget, a kutya se törődik vele. Éjszakára ketrecbe zárják, mint az állatot, még a faluba se mehet le. Pedig nincs unalmasabb, mint itt lődörögni naphosszat az erdőben és kővel hajigálni a madarakat, mókusokat. Most már azt sem engedik, hogy gombostűvel szurkálja a disznókat, a vén Herman rajtakapta egyszer és bottal végigvert rajta.</w:t>
      </w:r>
    </w:p>
    <w:p>
      <w:pPr>
        <w:pStyle w:val="Normal"/>
        <w:widowControl/>
        <w:bidi w:val="0"/>
        <w:ind w:left="0" w:right="0" w:firstLine="340"/>
        <w:jc w:val="both"/>
        <w:rPr/>
      </w:pPr>
      <w:r>
        <w:rPr>
          <w:color w:val="000000"/>
          <w:sz w:val="24"/>
        </w:rPr>
        <w:t>Ha vért látott, rosszul lett, elájult, mikor az orvos a combjába szúrta az injekciós tűt, de az állatokat kínozta.</w:t>
      </w:r>
    </w:p>
    <w:p>
      <w:pPr>
        <w:pStyle w:val="Normal"/>
        <w:widowControl/>
        <w:bidi w:val="0"/>
        <w:ind w:left="0" w:right="0" w:firstLine="340"/>
        <w:jc w:val="both"/>
        <w:rPr/>
      </w:pPr>
      <w:r>
        <w:rPr>
          <w:color w:val="000000"/>
          <w:sz w:val="24"/>
        </w:rPr>
        <w:t>Persze, hogy elhibázta az életét. Évek óta semmi okosat nem csinál. Földtúró paraszt úgyse lesz soha, az nem méltó hozzá. Mégha párszáz hektárja lenne és megfelelő tőke hozzá! De így...</w:t>
      </w:r>
    </w:p>
    <w:p>
      <w:pPr>
        <w:pStyle w:val="Normal"/>
        <w:widowControl/>
        <w:bidi w:val="0"/>
        <w:ind w:left="0" w:right="0" w:firstLine="340"/>
        <w:jc w:val="both"/>
        <w:rPr/>
      </w:pPr>
      <w:r>
        <w:rPr>
          <w:color w:val="000000"/>
          <w:sz w:val="24"/>
        </w:rPr>
        <w:t>El-elálmodozott néha, hogy mi mindent csinálna ő nagy pénzzel és nagy birtokkal. De belefáradt az álmodozásba is. Egyszercsak megsokalta a fáradságot és végigdőlt az ágyon, inkább a falra aggatott rövidhajú lányokat nézte. Agyában felébredtek a hevítő képek, régi jó időkből, mikor még pénz volt meg pálinka és csók is, ha kellett. Nyálhab szivárgott a szája sarkán, de észre sem vette.</w:t>
      </w:r>
    </w:p>
    <w:p>
      <w:pPr>
        <w:pStyle w:val="Normal"/>
        <w:widowControl/>
        <w:bidi w:val="0"/>
        <w:ind w:left="0" w:right="0" w:firstLine="340"/>
        <w:jc w:val="both"/>
        <w:rPr/>
      </w:pPr>
      <w:r>
        <w:rPr>
          <w:color w:val="000000"/>
          <w:sz w:val="24"/>
        </w:rPr>
        <w:t>Az asszony miatt szenved. Az tette tönkre az életét, mikor éppen nekiindult volna. Mert kemény, hideg és gyöngédtelen teremtés. Legjobb perceit megmérgezi szigorú, dorgáló szóval, kikémleli minden lépését és kelepcét állít a lába elé unosuntalan. Nem ilyen asszony kellett volna neki, de olyan, aki lelkesíti, ösztönzi az urát és bajában melléje áll, részvéttel, segítséggel. Éber álmaiban sokszor elképzelte, hogy a feleségével erőszakoskodik. Hátracsavarja a két karját és kínozza. Ez volt a kárpótlás, amiért a valóságban ő a gyöngébb és nem tud elbánni vele, sőt nem is meri kihívni a haragját, mert alaposan pórul járhat. És a testi fájdalomnál komiszabb nincs, attól szörnyen félt. De ha így átengedte magát képzeletének, hát kéjben reszketett az egész, ernyedt, puha teste, a mocskos ágy is velerázkódott. Átengedte magát a kellemes borzongásnak, ez így sokkal könnyebb volt és kevésbé kockázatos.</w:t>
      </w:r>
    </w:p>
    <w:p>
      <w:pPr>
        <w:pStyle w:val="Normal"/>
        <w:widowControl/>
        <w:bidi w:val="0"/>
        <w:ind w:left="0" w:right="0" w:firstLine="340"/>
        <w:jc w:val="both"/>
        <w:rPr/>
      </w:pPr>
      <w:r>
        <w:rPr>
          <w:color w:val="000000"/>
          <w:sz w:val="24"/>
        </w:rPr>
        <w:t>De mindez múló, jelentéktelen. Maga az emberi élet is az,</w:t>
      </w:r>
      <w:r>
        <w:rPr>
          <w:i/>
          <w:color w:val="000000"/>
          <w:sz w:val="24"/>
        </w:rPr>
        <w:t xml:space="preserve"> </w:t>
      </w:r>
      <w:r>
        <w:rPr>
          <w:color w:val="000000"/>
          <w:sz w:val="24"/>
        </w:rPr>
        <w:t>nem csak a gonoszság és kínzás. A föld, amely zöld vetését ringatja a vén égbolt alatt, semmiért sem haragszik. A fenyőfák pompás színekben ragyogtak az erdőn, a forrásnál vígan zöldelt a kövér fű és moha. A döglött vakondot az árok alján szépen betemették a temetőbogarak, puha selymes bundája földdé vált a földben. A napok teltek-múltak, a keserves tél és gyötrelmes tavasz után elérkezett a ragyogó, gazdag nyár és a munkahét végeztével fölséges volt a pihenés. Mérhetetlenül jólesett kinyújtóztatni a fáradt, elgémberedett tagokat és aludni mélyen, álomtalanul a hűvös pajtában.</w:t>
      </w:r>
    </w:p>
    <w:p>
      <w:pPr>
        <w:pStyle w:val="Normal"/>
        <w:widowControl/>
        <w:bidi w:val="0"/>
        <w:ind w:left="0" w:right="0" w:firstLine="340"/>
        <w:jc w:val="both"/>
        <w:rPr/>
      </w:pPr>
      <w:r>
        <w:rPr>
          <w:color w:val="000000"/>
          <w:sz w:val="24"/>
        </w:rPr>
        <w:t>Vasárnap kora reggel az öreg gazda kölcsönkérte a</w:t>
      </w:r>
      <w:r>
        <w:rPr>
          <w:i/>
          <w:color w:val="000000"/>
          <w:sz w:val="24"/>
        </w:rPr>
        <w:t xml:space="preserve"> </w:t>
      </w:r>
      <w:r>
        <w:rPr>
          <w:color w:val="000000"/>
          <w:sz w:val="24"/>
        </w:rPr>
        <w:t>lovat, hogy a templomba hajtson, mégpedig éhgyomorral. Nem illett földi eledellel megszentségteleníteni az Úrvacsorát. Szólni alig szólt, éppen csak a legszükségesebbet, Aaltonen nem is igen faggatta. Segített neki befogni a kancát és megértette, hogy nehezére esik most a beszéd, mert nagyon is mély áhítatba merült a lelke. Hosszú évek után az örök élet kenyerét és borát készül befogadni ezen a csodaszép nyári vasárnapon, nem csoda, hogy magába zárkózik és őrzi ezt az ünnepi érzést.</w:t>
      </w:r>
    </w:p>
    <w:p>
      <w:pPr>
        <w:pStyle w:val="Normal"/>
        <w:widowControl/>
        <w:bidi w:val="0"/>
        <w:ind w:left="0" w:right="0" w:firstLine="340"/>
        <w:jc w:val="both"/>
        <w:rPr/>
      </w:pPr>
      <w:r>
        <w:rPr>
          <w:color w:val="000000"/>
          <w:sz w:val="24"/>
        </w:rPr>
        <w:t>Elgondolkozott ő is az Úrvacsora misztériumának jelentésén és a mosoly mozdulatlanná dermedt az arcán. Sose élte át igazán. Kamaszkorában, konfirmáció után a szájába dugtak egy darab száraz, ízetlen ostyát és egy korty bort is adtak hozzá, hogy lecsúsztassa, ennyi volt az egész. Azt mondták, ezzel most már a felnőttek közé sorozták, akik maguk felelnek minden tettükért, maguk szerzik a mindennapi kenyerüket és életüket is a maguk belátása szerint igazgatják.</w:t>
      </w:r>
    </w:p>
    <w:p>
      <w:pPr>
        <w:pStyle w:val="Normal"/>
        <w:widowControl/>
        <w:bidi w:val="0"/>
        <w:ind w:left="0" w:right="0" w:firstLine="340"/>
        <w:jc w:val="both"/>
        <w:rPr/>
      </w:pPr>
      <w:r>
        <w:rPr>
          <w:color w:val="000000"/>
          <w:sz w:val="24"/>
        </w:rPr>
        <w:t>Később a gyárban a vallásos érzés utolsó maradékát is szétfoszlatták benne. Nem becsülte, nem tisztelte a papokat, bár vérmérséklete és egész lelki beállítása a vallásgúnyolóktól is távoltartotta. Amit később, élete során megért, az istenhitét is megingatta és lassan végkép kitörölte gondolatvilágából. Most sem az Istenre gondolt tulajdonképpen. De lelkiélete, gondolkodása mélységesen megváltozott azóta és míg az istállófalnak támaszkodva mozdulatlan szemmel a tovakocogó kanca után nézett, ösztönös tudásával, érzésével egyre jobban megközelítette a misztériumot. A kocsi bakján a halál ül, az tartja sovány, inas kezében a gyeplőt. A bor és kenyér, az Úr teste és vére meg a föld és az ember titokzatos egybetartozása nagyobb igazság és messzebbre mutat, mint az egyén a maga gondolataival. Minden emberi tudomány múló és jelentéktelen emellett.</w:t>
      </w:r>
    </w:p>
    <w:p>
      <w:pPr>
        <w:pStyle w:val="Normal"/>
        <w:widowControl/>
        <w:bidi w:val="0"/>
        <w:ind w:left="0" w:right="0" w:firstLine="340"/>
        <w:jc w:val="both"/>
        <w:rPr/>
      </w:pPr>
      <w:r>
        <w:rPr>
          <w:color w:val="000000"/>
          <w:sz w:val="24"/>
        </w:rPr>
        <w:t>Megremegett és megborzongott, mert egy pillanatig teljes elevenséggel érezte azt a másik, titkos valóvilágot, amely a látható és tapintható dolgok csalárd fátyla mögött él.</w:t>
      </w:r>
    </w:p>
    <w:p>
      <w:pPr>
        <w:pStyle w:val="Normal"/>
        <w:widowControl/>
        <w:bidi w:val="0"/>
        <w:ind w:left="0" w:right="0" w:firstLine="340"/>
        <w:jc w:val="both"/>
        <w:rPr/>
      </w:pPr>
      <w:r>
        <w:rPr>
          <w:color w:val="000000"/>
          <w:sz w:val="24"/>
        </w:rPr>
        <w:t>Lassan kihúzta a derekát és végigsimította homlokát a tenyerével, mint aki mély álomból ébred. Úgy érezte, lerázott, levetett valamit, megszabadult attól, ami fonnyadt, meddő és halott tudás volt a lelkében addig is. Mint ahogy a mag, kifürkészhetetlen erők hatására leveti száraz külső burkát és visszaadja a földnek ...</w:t>
      </w:r>
    </w:p>
    <w:p>
      <w:pPr>
        <w:pStyle w:val="Normal"/>
        <w:widowControl/>
        <w:bidi w:val="0"/>
        <w:ind w:left="0" w:right="0" w:firstLine="340"/>
        <w:jc w:val="both"/>
        <w:rPr/>
      </w:pPr>
      <w:r>
        <w:rPr>
          <w:color w:val="000000"/>
          <w:sz w:val="24"/>
        </w:rPr>
        <w:t>Késő lett, mire reggelihez ültek aznap. A padló ragyogó tisztára volt súrolva, és az asztalon, agyagkancsóban mezei virágcsokor illatozott. Először történt, hogy az asszony így felékesítette a házat.</w:t>
      </w:r>
    </w:p>
    <w:p>
      <w:pPr>
        <w:pStyle w:val="Normal"/>
        <w:widowControl/>
        <w:bidi w:val="0"/>
        <w:ind w:left="0" w:right="0" w:firstLine="340"/>
        <w:jc w:val="both"/>
        <w:rPr/>
      </w:pPr>
      <w:r>
        <w:rPr>
          <w:color w:val="000000"/>
          <w:sz w:val="24"/>
        </w:rPr>
        <w:t>Ketten ültek az asztalnál. Az asszony kenyeret tört, odanyújtotta neki és a kenyér szent volt. Ételt vakolt elébe a tányérra és poharába töltötte a savanyú, híg sört. De ma, mikor felkelt, nem törölgette kezefejével a száját, mint máskor, nem köszönte meg szóval az ételt. Ehelyett, jóformán szándéktalanul összekulcsolta két nagy, erős kezét az asztal szélén, mint a vén Herman szokta evés előtt és után. Az asszony ráfüggesztette a szemét és azzal arcába kergette a forró vért. Nem szólt, nem is nézett vissza rá, csak kiment a ház elé, az udvarra és sokáig szórakozottan bámulta az eget.</w:t>
      </w:r>
    </w:p>
    <w:p>
      <w:pPr>
        <w:pStyle w:val="Normal"/>
        <w:widowControl/>
        <w:bidi w:val="0"/>
        <w:ind w:left="0" w:right="0" w:firstLine="340"/>
        <w:jc w:val="both"/>
        <w:rPr/>
      </w:pPr>
      <w:r>
        <w:rPr>
          <w:color w:val="000000"/>
          <w:sz w:val="24"/>
        </w:rPr>
        <w:t>Később leült a pajta előtt a jó napos lépcsőre. Még mindig látta belső szemével a ragyogó, kék pillantást. Eddig két kemény kő volt a</w:t>
      </w:r>
      <w:r>
        <w:rPr>
          <w:i/>
          <w:color w:val="000000"/>
          <w:sz w:val="24"/>
        </w:rPr>
        <w:t xml:space="preserve"> </w:t>
      </w:r>
      <w:r>
        <w:rPr>
          <w:color w:val="000000"/>
          <w:sz w:val="24"/>
        </w:rPr>
        <w:t>szeme, de most lágyan, bársonyosan nézett. És mintha azóta is nézné.</w:t>
      </w:r>
    </w:p>
    <w:p>
      <w:pPr>
        <w:pStyle w:val="Normal"/>
        <w:widowControl/>
        <w:bidi w:val="0"/>
        <w:ind w:left="0" w:right="0" w:firstLine="340"/>
        <w:jc w:val="both"/>
        <w:rPr/>
      </w:pPr>
      <w:r>
        <w:rPr>
          <w:color w:val="000000"/>
          <w:sz w:val="24"/>
        </w:rPr>
        <w:t>Erős nyakszirtje remegett, arca tüzelt. Fecske cikázott el szorosan mellette, majdhogy az arcát nem súrolta kitárt sebes szárnyával.</w:t>
      </w:r>
    </w:p>
    <w:p>
      <w:pPr>
        <w:pStyle w:val="Normal"/>
        <w:widowControl/>
        <w:bidi w:val="0"/>
        <w:ind w:left="0" w:right="0" w:firstLine="340"/>
        <w:jc w:val="both"/>
        <w:rPr/>
      </w:pPr>
      <w:r>
        <w:rPr>
          <w:color w:val="000000"/>
          <w:sz w:val="24"/>
        </w:rPr>
        <w:t>Sokáig ült így egyhelyben, némán a pajta előtt a napos lépcsőn és a boldog érzés átjárta minden porcikáját. Két nagy kezét esetlenül a térdén pihentette, szemével a fecskét és az úszó bárányfelhőket kísérte.</w:t>
      </w:r>
    </w:p>
    <w:p>
      <w:pPr>
        <w:pStyle w:val="Normal"/>
        <w:widowControl/>
        <w:bidi w:val="0"/>
        <w:ind w:left="0" w:right="0" w:firstLine="340"/>
        <w:jc w:val="both"/>
        <w:rPr/>
      </w:pPr>
      <w:r>
        <w:rPr>
          <w:color w:val="000000"/>
          <w:sz w:val="24"/>
        </w:rPr>
        <w:t>De hirtelen megborzongott, hátán végigszaladt a hideg. A ház ajtajában odaát megjelent a puffadtarcú ember és szórakozottan nézelődött jobbra-balra. Cipőt húzott, nyilván vasárnapi sétára készül — gondolta Aaltonen. Most észrevette őt, alattomosan sandított rá előbb, majd egyet lépett feléje. Érezte, hogy merevedik meg a teste, hogy hatalmasodik el rajta a dac és fagyos érzéketlenség. Keze kinyílt meg ökölbeszorult akaratlanul.</w:t>
      </w:r>
    </w:p>
    <w:p>
      <w:pPr>
        <w:pStyle w:val="Normal"/>
        <w:widowControl/>
        <w:bidi w:val="0"/>
        <w:ind w:left="0" w:right="0" w:firstLine="340"/>
        <w:jc w:val="both"/>
        <w:rPr/>
      </w:pPr>
      <w:r>
        <w:rPr>
          <w:color w:val="000000"/>
          <w:sz w:val="24"/>
        </w:rPr>
        <w:t>Az ember most meggondolta a dolgot, nem jött közelebb. Ahelyett lomhán elindult a tehéncsapáson, amely az erdőbe vezetett. Útközben felvett egy követ a földről és az istálló ajtajához vágta. Aaltonen feszült érzékekkel figyelte, pedig nem akart törődni vele. Látta, hogy megragadja a palánkot, át akar ugrani rajta, de fennakad a tetején, szétvetett lábakkal és lefordul a túlsó oldalon, mint valami zsák. Akkor feltápászkodott, szitkozódva, leveregette ruhájáról a földet és morogva, zúgolódva tovább baktatott a homokos ösvényen, a hegyoldalon. Aaltonen utána nézett, míg csak el nem nyelte otromba alakját az erdő.</w:t>
      </w:r>
    </w:p>
    <w:p>
      <w:pPr>
        <w:pStyle w:val="Normal"/>
        <w:widowControl/>
        <w:bidi w:val="0"/>
        <w:ind w:left="0" w:right="0" w:firstLine="340"/>
        <w:jc w:val="both"/>
        <w:rPr/>
      </w:pPr>
      <w:r>
        <w:rPr>
          <w:color w:val="000000"/>
          <w:sz w:val="24"/>
        </w:rPr>
        <w:t>Nemsokára az asszony is megjelent. Óvatosan kilesett előbb az ajtón, csak azután lépett ki. Könnyedén lehajolt egy lóherevirágért és ringó csípővel közeledett. Aaltonennek tátva maradt a szája, úgy bámulta az ismeretlen alakot. Tarka, virágos nyári ruha volt rajta, mely bokáig ért, de karját, nyakát szabadon hagyta. Szőke haja lágy hullámban simult kétfelől a halántékára, szája piroslott, szeme ragyogott.</w:t>
      </w:r>
    </w:p>
    <w:p>
      <w:pPr>
        <w:pStyle w:val="Normal"/>
        <w:widowControl/>
        <w:bidi w:val="0"/>
        <w:ind w:left="0" w:right="0" w:firstLine="340"/>
        <w:jc w:val="both"/>
        <w:rPr/>
      </w:pPr>
      <w:r>
        <w:rPr>
          <w:color w:val="000000"/>
          <w:sz w:val="24"/>
        </w:rPr>
        <w:t>Mikor látta, hogy üres az udvar, kilépett és könnyedén lehajolt egy lóherevirágért. Ringó csípővel közeledett a férfihoz.</w:t>
      </w:r>
    </w:p>
    <w:p>
      <w:pPr>
        <w:pStyle w:val="Normal"/>
        <w:widowControl/>
        <w:bidi w:val="0"/>
        <w:ind w:left="0" w:right="0" w:firstLine="340"/>
        <w:jc w:val="both"/>
        <w:rPr/>
      </w:pPr>
      <w:r>
        <w:rPr>
          <w:color w:val="000000"/>
          <w:sz w:val="24"/>
        </w:rPr>
        <w:t>Sose mosolygott még rá. Most látta, hogy mosolyogni is tud ez a szigorúszemű asszony. És a szíve hánykolódni kezdett. Zavarában levette a térdéről a kezét és azt nézegette, hogy ne kelljen az asszonyra nézni. De az odajött hozzá egészen és hosszan, mozdulatlanul nézte lehajtott tarkóját. Különös, titokzatos mosoly játszott a szája körül.</w:t>
      </w:r>
    </w:p>
    <w:p>
      <w:pPr>
        <w:pStyle w:val="Normal"/>
        <w:widowControl/>
        <w:bidi w:val="0"/>
        <w:ind w:left="0" w:right="0" w:firstLine="340"/>
        <w:jc w:val="both"/>
        <w:rPr/>
      </w:pPr>
      <w:r>
        <w:rPr>
          <w:color w:val="000000"/>
          <w:sz w:val="24"/>
        </w:rPr>
        <w:t>A teste lágy és hajlékony volt a csinos, könnyű ruha alatt, kirepedezett vörös kezét a háta mögé rejtette, mert sehogy sem illett az öltözékéhez. Nem gondolta meg, hirtelen támadt bohó ötlet volt, hogy elővette és magára öltötte ezt a kedves régi ruháját. Pedig mikor eltette, azt hitte, soha többet elő nem veszi. Reggel óta fickándozott már a lelkében a pajkos mosoly és nem akarta visszafojtani. Fájdalmas, de jóleső érzéssel nézte a férfi lehajtott fejét és napégette tarkóját a hófehér ing fölött. Háta mögé dugott keze erősen remegett. Égette a vágy, hogy megérinthesse ezt a sötétbarna, izmos nyakat és cirógatással birtokába vegye. De komoly arcot vágott, összeráncolta a homlokát és megkérdezte:</w:t>
      </w:r>
    </w:p>
    <w:p>
      <w:pPr>
        <w:pStyle w:val="Normal"/>
        <w:widowControl/>
        <w:bidi w:val="0"/>
        <w:ind w:left="0" w:right="0" w:firstLine="340"/>
        <w:jc w:val="both"/>
        <w:rPr/>
      </w:pPr>
      <w:r>
        <w:rPr>
          <w:color w:val="000000"/>
          <w:sz w:val="24"/>
        </w:rPr>
        <w:t xml:space="preserve">— </w:t>
      </w:r>
      <w:r>
        <w:rPr>
          <w:color w:val="000000"/>
          <w:sz w:val="24"/>
        </w:rPr>
        <w:t>Ön még nem is volt lenn a faluban, ha jól tudom? Nem volna kedve lesétálni egyszer?</w:t>
      </w:r>
    </w:p>
    <w:p>
      <w:pPr>
        <w:pStyle w:val="Normal"/>
        <w:widowControl/>
        <w:bidi w:val="0"/>
        <w:ind w:left="0" w:right="0" w:firstLine="340"/>
        <w:jc w:val="both"/>
        <w:rPr/>
      </w:pPr>
      <w:r>
        <w:rPr>
          <w:color w:val="000000"/>
          <w:sz w:val="24"/>
        </w:rPr>
        <w:t>Aaltonen sose hallotta még ilyen urias cifrán beszélni. Megütközve és gyanakodva kapta fel a fejét. De az asszonynak pillája se rebbent. Nyugodtan állta a tekintetét, éppencsak a homlokát vonta össze még egy kicsit jobban, mintha így akarná kierőszakolni a választ.</w:t>
      </w:r>
    </w:p>
    <w:p>
      <w:pPr>
        <w:pStyle w:val="Normal"/>
        <w:widowControl/>
        <w:bidi w:val="0"/>
        <w:ind w:left="0" w:right="0" w:firstLine="340"/>
        <w:jc w:val="both"/>
        <w:rPr/>
      </w:pPr>
      <w:r>
        <w:rPr>
          <w:color w:val="000000"/>
          <w:sz w:val="24"/>
        </w:rPr>
        <w:t xml:space="preserve">— </w:t>
      </w:r>
      <w:r>
        <w:rPr>
          <w:color w:val="000000"/>
          <w:sz w:val="24"/>
        </w:rPr>
        <w:t>Nem is ... tudom — felelte Aaltonen és úgy nézett rá, mintha nem akarna hinni a tulajdon szemének. Kisfiú korában érezte néha ezt a félszegséget és zavart, mikor a nagylányok ugratni próbálták és élvezték a maguk fölényét, meg az ő gyámoltalanságát. Alázatos, rajongó szemmel követte az asszonyi test szép vonalát a könnyű ruha alatt és nem mert megállapodni csupasz nyakán, karján.</w:t>
      </w:r>
    </w:p>
    <w:p>
      <w:pPr>
        <w:pStyle w:val="Normal"/>
        <w:widowControl/>
        <w:bidi w:val="0"/>
        <w:ind w:left="0" w:right="0" w:firstLine="340"/>
        <w:jc w:val="both"/>
        <w:rPr/>
      </w:pPr>
      <w:r>
        <w:rPr>
          <w:color w:val="000000"/>
          <w:sz w:val="24"/>
        </w:rPr>
        <w:t>Az asszony boldogan élvezte a bámuló, elragadtatott pillantást, keble emelkedett, feszítette az amúgy is szűk ruhát. Kezét még mindig összekulcsolva tartotta a háta mögött és érezte, hogy most rajta a sor mondani kell valamit. Biztonsága hirtelen odalett, szemét elfordította, barnára égett arcát, fehér nyakát vérhullám öntötte el.</w:t>
      </w:r>
    </w:p>
    <w:p>
      <w:pPr>
        <w:pStyle w:val="Normal"/>
        <w:widowControl/>
        <w:bidi w:val="0"/>
        <w:ind w:left="0" w:right="0" w:firstLine="340"/>
        <w:jc w:val="both"/>
        <w:rPr/>
      </w:pPr>
      <w:r>
        <w:rPr>
          <w:color w:val="000000"/>
          <w:sz w:val="24"/>
        </w:rPr>
        <w:t>Zavarában nem tudott okosabbat kitalálni, hát gyorsan letelepedett ő is a lépcsőre, kicsivel odébb, mintha nem merne melléje ülni, de mégis azt akarná, hogy elérhesse, ha kinyújtja a kezét. Érett asszony volt, jó harmincas, mint Aaltonen, de most, a csodaszép nyári nap ragyogásában ügyetlen kislány lett, aki először próbál férfihoz közeledni és játszik vele, érezteti a hatalmát.</w:t>
      </w:r>
    </w:p>
    <w:p>
      <w:pPr>
        <w:pStyle w:val="Normal"/>
        <w:widowControl/>
        <w:bidi w:val="0"/>
        <w:ind w:left="0" w:right="0" w:firstLine="340"/>
        <w:jc w:val="both"/>
        <w:rPr/>
      </w:pPr>
      <w:r>
        <w:rPr>
          <w:color w:val="000000"/>
          <w:sz w:val="24"/>
        </w:rPr>
        <w:t xml:space="preserve">— </w:t>
      </w:r>
      <w:r>
        <w:rPr>
          <w:color w:val="000000"/>
          <w:sz w:val="24"/>
        </w:rPr>
        <w:t>Nem túlságosan magános hely ez magának, Aaltonen? Nem unalmas olykor? — kérdezte, de a hangja remegett, mert megrészegítette a férfi közelsége.</w:t>
      </w:r>
    </w:p>
    <w:p>
      <w:pPr>
        <w:pStyle w:val="Normal"/>
        <w:widowControl/>
        <w:bidi w:val="0"/>
        <w:ind w:left="0" w:right="0" w:firstLine="340"/>
        <w:jc w:val="both"/>
        <w:rPr/>
      </w:pPr>
      <w:r>
        <w:rPr>
          <w:color w:val="000000"/>
          <w:sz w:val="24"/>
        </w:rPr>
        <w:t>Aaltonen felpillantott. Barna bőre elsápadt egy árnyalattal, de a tekintete sötéten, mozdulatlanul tapadt az asszony szemére.</w:t>
      </w:r>
    </w:p>
    <w:p>
      <w:pPr>
        <w:pStyle w:val="Normal"/>
        <w:widowControl/>
        <w:bidi w:val="0"/>
        <w:ind w:left="0" w:right="0" w:firstLine="340"/>
        <w:jc w:val="both"/>
        <w:rPr/>
      </w:pPr>
      <w:r>
        <w:rPr>
          <w:color w:val="000000"/>
          <w:sz w:val="24"/>
        </w:rPr>
        <w:t xml:space="preserve">— </w:t>
      </w:r>
      <w:r>
        <w:rPr>
          <w:color w:val="000000"/>
          <w:sz w:val="24"/>
        </w:rPr>
        <w:t>Nem, soha — felelte szilárdan, nyugodtan, és azt akarta mondani vele, hogy soha többet nem lesz magános, mert itt van mellette ez az asszony, mert érte dolgozhatik, az ő házában lakhatik és szolgálhatja, jobbágya lehet.</w:t>
      </w:r>
    </w:p>
    <w:p>
      <w:pPr>
        <w:pStyle w:val="Normal"/>
        <w:widowControl/>
        <w:bidi w:val="0"/>
        <w:ind w:left="0" w:right="0" w:firstLine="340"/>
        <w:jc w:val="both"/>
        <w:rPr/>
      </w:pPr>
      <w:r>
        <w:rPr>
          <w:color w:val="000000"/>
          <w:sz w:val="24"/>
        </w:rPr>
        <w:t>Az asszony lelkén meghatottság, gyöngédség áradt el, nem tudta visszafojtani. — Komolyan? Soha?</w:t>
      </w:r>
    </w:p>
    <w:p>
      <w:pPr>
        <w:pStyle w:val="Normal"/>
        <w:widowControl/>
        <w:bidi w:val="0"/>
        <w:ind w:left="0" w:right="0" w:firstLine="340"/>
        <w:jc w:val="both"/>
        <w:rPr/>
      </w:pPr>
      <w:r>
        <w:rPr>
          <w:color w:val="000000"/>
          <w:sz w:val="24"/>
        </w:rPr>
        <w:t>A szó ostoba volt és semmitmondó. Csak azért kellett, hogy valamit mégis feleljen. És ugyanakkor kinyújtotta a kezét és a férfi karjára tette. Könnyű érintéssel birtokába vette.</w:t>
      </w:r>
    </w:p>
    <w:p>
      <w:pPr>
        <w:pStyle w:val="Normal"/>
        <w:widowControl/>
        <w:bidi w:val="0"/>
        <w:ind w:left="0" w:right="0" w:firstLine="340"/>
        <w:jc w:val="both"/>
        <w:rPr/>
      </w:pPr>
      <w:r>
        <w:rPr>
          <w:color w:val="000000"/>
          <w:sz w:val="24"/>
        </w:rPr>
        <w:t>Aaltonen meg csak ült mozdulatlanul, semmi sem mutatta lelke háborgását. Keze se remegett. Csak a szíve lüktetett bolondul, bordáit majd szétfeszítette kalapálásával. És karján az ütőér tovább adta az áruló lüktetést a fehér ingujjon meg az asszony kezén, csupasz karján át — az ő testéből a másik testbe. És minden egyes szívlökés borzongó gyönyörűséggel futott végig az asszony bőrén. Megölt, meggyalázott szegény teste feltámadt és szűzi várakozással telt meg. Kinyílt, kivirágzott benne az, amit maga sem ismert, maga sem értett.  *</w:t>
      </w:r>
    </w:p>
    <w:p>
      <w:pPr>
        <w:pStyle w:val="Normal"/>
        <w:widowControl/>
        <w:bidi w:val="0"/>
        <w:ind w:left="0" w:right="0" w:firstLine="340"/>
        <w:jc w:val="both"/>
        <w:rPr/>
      </w:pPr>
      <w:r>
        <w:rPr>
          <w:color w:val="000000"/>
          <w:sz w:val="24"/>
        </w:rPr>
        <w:t>Így ültek jó darabig. Akkor az asszony lassan visszahúzta a kezét és abban a pillanatban érezte, hogy minden ereje elszáll, belseje üres lesz, lankadt. Tehetetlenné válik a teste, mihelyt nem érzi a férfi karját ujjai alatt. Minden kacérkodó, játékos kedve eltűnt hirtelen. Érett asszony vagyok — gondolta — sok rosszat megértem és sokat elszenvedtem, de élni nem éltem még semmit, most tudom.</w:t>
      </w:r>
    </w:p>
    <w:p>
      <w:pPr>
        <w:pStyle w:val="Normal"/>
        <w:widowControl/>
        <w:bidi w:val="0"/>
        <w:ind w:left="0" w:right="0" w:firstLine="340"/>
        <w:jc w:val="both"/>
        <w:rPr/>
      </w:pPr>
      <w:r>
        <w:rPr>
          <w:color w:val="000000"/>
          <w:sz w:val="24"/>
        </w:rPr>
        <w:t>Keze visszavágyott előbbi helyére. Jó lett volna érezni megint a drága, szeretett idegent. De ahelyett ölébe ejtette a kezét és nagyon komolyan, nyugodtan kérdezte egész más hangon, mint az imént:</w:t>
      </w:r>
    </w:p>
    <w:p>
      <w:pPr>
        <w:pStyle w:val="Normal"/>
        <w:widowControl/>
        <w:bidi w:val="0"/>
        <w:ind w:left="0" w:right="0" w:firstLine="340"/>
        <w:jc w:val="both"/>
        <w:rPr/>
      </w:pPr>
      <w:r>
        <w:rPr>
          <w:color w:val="000000"/>
          <w:sz w:val="24"/>
        </w:rPr>
        <w:t xml:space="preserve">— </w:t>
      </w:r>
      <w:r>
        <w:rPr>
          <w:color w:val="000000"/>
          <w:sz w:val="24"/>
        </w:rPr>
        <w:t>Miért hagyta el az otthonát, Aaltonen?</w:t>
      </w:r>
    </w:p>
    <w:p>
      <w:pPr>
        <w:pStyle w:val="Normal"/>
        <w:widowControl/>
        <w:bidi w:val="0"/>
        <w:ind w:left="0" w:right="0" w:firstLine="340"/>
        <w:jc w:val="both"/>
        <w:rPr/>
      </w:pPr>
      <w:r>
        <w:rPr>
          <w:color w:val="000000"/>
          <w:sz w:val="24"/>
        </w:rPr>
        <w:t>Régen kikívánkozott belőle a kérdés és választ követelt. Meg kell ismernie a férfi múltját és meggyőződni róla, hogy nincs benne valami, ami elválaszthatja őket, váratlanul elragadhatja mellőle. Aggódva, remegve leste a választ. Féltékeny volt a múltjára, ki akarta irtani, úgy érezte gyanús, veszedelmes. Meg akarta szabadítani tőle az emberét, hogy most már egyedül csak az övé lehessen. Joga van hozzá, hiszen a föld adta neki, az áldott, termő anyaföld. Idevezette az ösvény egy áldott, boldogságos tavaszi estén mikor a nap éppen lehanyatlott az égen.</w:t>
      </w:r>
    </w:p>
    <w:p>
      <w:pPr>
        <w:pStyle w:val="Normal"/>
        <w:widowControl/>
        <w:bidi w:val="0"/>
        <w:ind w:left="0" w:right="0" w:firstLine="340"/>
        <w:jc w:val="both"/>
        <w:rPr/>
      </w:pPr>
      <w:r>
        <w:rPr>
          <w:color w:val="000000"/>
          <w:sz w:val="24"/>
        </w:rPr>
        <w:t xml:space="preserve">— </w:t>
      </w:r>
      <w:r>
        <w:rPr>
          <w:color w:val="000000"/>
          <w:sz w:val="24"/>
        </w:rPr>
        <w:t>Miért hagyta el az otthonát, Aaltonen? — ismételte a kérdést, mikor látta, hogy a válasz késik. És a keze, amely életre kelt közben, újra megérintette és birtokába vette a férfi izmos karját.</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rFonts w:ascii="Times New Roman" w:hAnsi="Times New Roman"/>
          <w:b/>
          <w:b/>
          <w:color w:val="000000"/>
          <w:sz w:val="24"/>
        </w:rPr>
      </w:pPr>
      <w:r>
        <w:rPr>
          <w:b/>
          <w:color w:val="000000"/>
          <w:sz w:val="24"/>
        </w:rPr>
      </w:r>
    </w:p>
    <w:p>
      <w:pPr>
        <w:pStyle w:val="Normal"/>
        <w:widowControl/>
        <w:bidi w:val="0"/>
        <w:ind w:left="0" w:right="0" w:firstLine="340"/>
        <w:jc w:val="center"/>
        <w:rPr/>
      </w:pPr>
      <w:r>
        <w:rPr>
          <w:b/>
          <w:color w:val="000000"/>
          <w:sz w:val="24"/>
        </w:rPr>
        <w:t>7.</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 xml:space="preserve">Igen, Aaltonen késlekedett a válasszal. Nem mintha nehezére esett volna a szó, de mert maga ez a múlt olyan hihetetlenül egyszerűnek és világosnak látszott ebben a pillanatban. A kín és keserűség, amit olyan </w:t>
      </w:r>
      <w:r>
        <w:rPr>
          <w:sz w:val="24"/>
        </w:rPr>
        <w:t>rég</w:t>
      </w:r>
      <w:r>
        <w:rPr>
          <w:color w:val="000000"/>
          <w:sz w:val="24"/>
        </w:rPr>
        <w:t>óta hurcolt a lelkében, meghalt, nem fájt többé. Nem is érezte, még akarva sem. Mint ahogy a sérült szervezet lázas kínlódás után kitermeli az anyagot, amivel elszigeteli, ártalmatlanná teszi a beléjehatolt idegen testet és azontúl nem törődik vele többé.</w:t>
      </w:r>
    </w:p>
    <w:p>
      <w:pPr>
        <w:pStyle w:val="Normal"/>
        <w:widowControl/>
        <w:bidi w:val="0"/>
        <w:ind w:left="0" w:right="0" w:firstLine="340"/>
        <w:jc w:val="both"/>
        <w:rPr/>
      </w:pPr>
      <w:r>
        <w:rPr>
          <w:color w:val="000000"/>
          <w:sz w:val="24"/>
        </w:rPr>
        <w:t>Felnézett. Az asszony bársonyoskék tekintete megkönnyítette a beszédet. Sőt nem is kellett keresni a szavakat, maguk tolultak a nyelvére, pedig világéletében nehezére esett kifejezni a gondolatait. Minden végtelenül könnyű és egyszerű lett. A nap odasütött a lépcsőre, a vetés zölden csillogott a sövény túlsó felén és a szeretett asszony drága keze babrált az inge ujján. Sohasem hitte, hogy a valóság ilyen is lehet.</w:t>
      </w:r>
    </w:p>
    <w:p>
      <w:pPr>
        <w:pStyle w:val="Normal"/>
        <w:widowControl/>
        <w:bidi w:val="0"/>
        <w:ind w:left="0" w:right="0" w:firstLine="340"/>
        <w:jc w:val="both"/>
        <w:rPr/>
      </w:pPr>
      <w:r>
        <w:rPr>
          <w:color w:val="000000"/>
          <w:sz w:val="24"/>
        </w:rPr>
        <w:t xml:space="preserve">— </w:t>
      </w:r>
      <w:r>
        <w:rPr>
          <w:color w:val="000000"/>
          <w:sz w:val="24"/>
        </w:rPr>
        <w:t>Előbb kertésznek akartak adni — kezdte. — A gyár kertjében dolgozgattam, de azután behívtak katonának és mikor egy év múlva visszakerültem, meghalt az apám és nem maradt elég pénz a taníttatásomra. Két évig felügyelő voltam a gyári mintatelepen, félre is raktam valami kis pénzt, hogy majd a kertészeti iskolára beiratkozhassam. De nagyon magánosan éltem, sehogy sem tudtam alkalmazkodni a többihez, mindenki mindjárt meglátta rajtam, hogy különbözöm tőlük. Egy lány is volt köztünk az iskolában, pár évvel öregebb nálam. A szombatesti mulatságon együtt táncoltunk és mivel egyszer nála voltam, azt hittem, kötelességem feleségül venni. Mindenáron azt akarta, hogy álljak be a gyárba munkásnak, nagy volt a kereslet, évről-évre bővítették az üzemet. Azt mondta, ő nem megy falura lakni, ahol se társaság nincs, se semmiféle szórakozás. Gyereket várt, de az nem gátolta a mulatozásban, mindig jött-ment, vendégeskedett, új meg új ismerősöket szerzett. Megtakarított pénzem egykettőre elúszott. De inkább miatta aggódtam, végét akartam vetni a bolondságnak. Eszembe sem jutott, hogy a gyerek talán nem is az enyém. Mit volt, mit tenni, mégis csak beálltam hát a gyárba és tulajdonképpen nem jártam rosszul. A művezető meg a mérnök meg volt elégedve a munkámmal, elég rendes fizetést kaptam nemsokára és később háztelket is adtak meg kölcsönt, hogy építhessek. Nem bírtam tovább az albérleti lakásban, ahol csak gyárkéményt láttam, ha kinéztem az ablakon és nem hallottam mást, mint gramofonbömbölést, rádióbőgést, vagy az asszonyok veszekedését az udvaron. Sehol egy zöld fa, vagy fűszál, sehol egy darabka szabad ég. A pitvaron pelenkák száradtak . . .</w:t>
      </w:r>
    </w:p>
    <w:p>
      <w:pPr>
        <w:pStyle w:val="Normal"/>
        <w:widowControl/>
        <w:bidi w:val="0"/>
        <w:ind w:left="0" w:right="0" w:firstLine="340"/>
        <w:jc w:val="both"/>
        <w:rPr/>
      </w:pPr>
      <w:r>
        <w:rPr>
          <w:color w:val="000000"/>
          <w:sz w:val="24"/>
        </w:rPr>
        <w:t>Elhallgatott. Nagy keze fel-le csúszkált a térdén, szeme kifejezéstelenül a távolba merült. Átélte az egészet újra, a színtelen, értelmetlen napok végtelen sorát és szítta a kénnel, szulfátokkal mérgezett gyárvárosi levegőt.</w:t>
      </w:r>
    </w:p>
    <w:p>
      <w:pPr>
        <w:pStyle w:val="Normal"/>
        <w:widowControl/>
        <w:bidi w:val="0"/>
        <w:ind w:left="0" w:right="0" w:firstLine="340"/>
        <w:jc w:val="both"/>
        <w:rPr/>
      </w:pPr>
      <w:r>
        <w:rPr>
          <w:color w:val="000000"/>
          <w:sz w:val="24"/>
        </w:rPr>
        <w:t>Az asszony felsóhajtott és visszaszólította a jelenbe.</w:t>
      </w:r>
    </w:p>
    <w:p>
      <w:pPr>
        <w:pStyle w:val="Normal"/>
        <w:widowControl/>
        <w:bidi w:val="0"/>
        <w:ind w:left="0" w:right="0" w:firstLine="340"/>
        <w:jc w:val="both"/>
        <w:rPr/>
      </w:pPr>
      <w:r>
        <w:rPr>
          <w:color w:val="000000"/>
          <w:sz w:val="24"/>
        </w:rPr>
        <w:t xml:space="preserve">— </w:t>
      </w:r>
      <w:r>
        <w:rPr>
          <w:color w:val="000000"/>
          <w:sz w:val="24"/>
        </w:rPr>
        <w:t>Nehéz volt beleszokni — folytatta — mert falun nőttem fel, a mezőn dolgoztam addig, gyerekkoromtól fogva. A munkaidőnk elég rövid volt és maga a munka könnyű a szántáshoz, aratáshoz képest és még sem elégített ki. Mellemre nehezedett a levegő, lélekzeni sem tudtam rendesen. Odáig jutottam, hogy gyűlöltem az asszonyt, aki mellettem pihent éjjelen-kint. Első évben még csak tartóztatta magát. De ahogy nőtt a gyerek, torkig lett az egyhangú élettel, unatkozott. Jóformán minden este el akart menni hazulról. Hol az egyesületben volt valami gyűlés, hol egy filmet kellett megnéznie okvetlenül, hol táncolni hívták. Ha meg semmi más szórakozás nem akadt, hát beült valamelyik szomszédasszonyhoz pletykálni... Csak otthon ne kelljen maradnia. Szidott, hogy miért nem tartok vele, de nem tudtam rászánni magamat. Nem is illettem az ő társaságába. Én nem tudok pletykálni, fecsegni és nem nevetek olyasmin, ami nem mulattat. Akkor már inkább a virágaimat öntözgettem, vagy gyomláltam a kertemben. Télen meg kerékpárokat javítottam, vagy lakatot, villanygépet. És félre akartam rakni egy kis pénzt is, hogy lefizethessük az adósságot és miénk legyen majd később a ház. Ezen mindig összekaptunk. Megtörtént, hogy késő éjjel jött haza, mikor én már aludtam, szombaton meg akárhányszor világosodott már, mire beállított, kifestett szájjal és csakúgy dőlt belőle a borszag.</w:t>
      </w:r>
    </w:p>
    <w:p>
      <w:pPr>
        <w:pStyle w:val="Normal"/>
        <w:widowControl/>
        <w:bidi w:val="0"/>
        <w:ind w:left="0" w:right="0" w:firstLine="340"/>
        <w:jc w:val="both"/>
        <w:rPr/>
      </w:pPr>
      <w:r>
        <w:rPr>
          <w:color w:val="000000"/>
          <w:sz w:val="24"/>
        </w:rPr>
        <w:t>De még ez is jobb volt, mintha otthon maradt és vendégeket hívott. A férfiak pálinkát hoztak meg kártyát és késő éjjelig verték a blattot. Velem senki sem törődött. Sokszor úgy megundorodtam, hogy kimentem az udvarra átkozódni. Ott nem hallották, hát nyugodtan kimondhattam, amit gondolok. Egyre azon töprengtem, hogy szabadulhatnék tőle és ettől az egész nyavalyás élettől. A gyereket is sajnáltam. Néha — mikor úgy hozta a kedve — feleségem a szerető anyát játszotta, felöltöztette, mint valami kirakatbabát és mutogatta a vendégeinek. Máskor meg enni sem adott neki, mert nem volt kedve főzni, a gyerek éhes maradt és bőgött, míg valamelyik szomszédasszony meg nem könyörült rajta egy falat kenyérrel. Sokszor mosdatlanul dugta az ágyba szegényt, vagy kiadta valahová és napokig feléje sem nézett.</w:t>
      </w:r>
    </w:p>
    <w:p>
      <w:pPr>
        <w:pStyle w:val="Normal"/>
        <w:widowControl/>
        <w:bidi w:val="0"/>
        <w:ind w:left="0" w:right="0" w:firstLine="340"/>
        <w:jc w:val="both"/>
        <w:rPr/>
      </w:pPr>
      <w:r>
        <w:rPr>
          <w:color w:val="000000"/>
          <w:sz w:val="24"/>
        </w:rPr>
        <w:t>De csodálatosan összetartottak ellenem, attól a perctől fogva, hogy a kislány megtanult beszélni. Én voltam a rossz, aki se játszani, se tréfálni nem tud, aki mindig zsémbel és elrontja az örömüket. Addig piszkáltak néha egyesült erővel, míg kijöttem a sodromból és nem néztem hová ütök. Az is nekem fájt jobban. Mikor kidühöngtem magamat, bezárkóztam a kamrába, asztalhoz se ültem le velük. Magam takarítottam és száraz ételen éltem inkább, csakhogy látni se kelljen őket.</w:t>
      </w:r>
    </w:p>
    <w:p>
      <w:pPr>
        <w:pStyle w:val="Normal"/>
        <w:widowControl/>
        <w:bidi w:val="0"/>
        <w:ind w:left="0" w:right="0" w:firstLine="340"/>
        <w:jc w:val="both"/>
        <w:rPr/>
      </w:pPr>
      <w:r>
        <w:rPr>
          <w:color w:val="000000"/>
          <w:sz w:val="24"/>
        </w:rPr>
        <w:t>Megint elhallgatott. Az asszony feszülten figyelt, lélekzetét is visszafojtotta. Végre megkérdezte, de nem mert ránézni közben:</w:t>
      </w:r>
    </w:p>
    <w:p>
      <w:pPr>
        <w:pStyle w:val="Normal"/>
        <w:widowControl/>
        <w:bidi w:val="0"/>
        <w:ind w:left="0" w:right="0" w:firstLine="340"/>
        <w:jc w:val="both"/>
        <w:rPr/>
      </w:pPr>
      <w:r>
        <w:rPr>
          <w:color w:val="000000"/>
          <w:sz w:val="24"/>
        </w:rPr>
        <w:t xml:space="preserve">— </w:t>
      </w:r>
      <w:r>
        <w:rPr>
          <w:color w:val="000000"/>
          <w:sz w:val="24"/>
        </w:rPr>
        <w:t>Mondja . . . nagyon csinos volt. . .?</w:t>
      </w:r>
    </w:p>
    <w:p>
      <w:pPr>
        <w:pStyle w:val="Normal"/>
        <w:widowControl/>
        <w:bidi w:val="0"/>
        <w:ind w:left="0" w:right="0" w:firstLine="340"/>
        <w:jc w:val="both"/>
        <w:rPr/>
      </w:pPr>
      <w:r>
        <w:rPr>
          <w:color w:val="000000"/>
          <w:sz w:val="24"/>
        </w:rPr>
        <w:t>A férfi gondolkozott. Mintha fontolóra venné a</w:t>
      </w:r>
      <w:r>
        <w:rPr>
          <w:sz w:val="24"/>
        </w:rPr>
        <w:t xml:space="preserve"> </w:t>
      </w:r>
      <w:r>
        <w:rPr>
          <w:color w:val="000000"/>
          <w:sz w:val="24"/>
        </w:rPr>
        <w:t>szót, nehogy eltérjen az</w:t>
      </w:r>
      <w:r>
        <w:rPr>
          <w:i/>
          <w:color w:val="000000"/>
          <w:sz w:val="24"/>
        </w:rPr>
        <w:t xml:space="preserve"> </w:t>
      </w:r>
      <w:r>
        <w:rPr>
          <w:color w:val="000000"/>
          <w:sz w:val="24"/>
        </w:rPr>
        <w:t>igazságtól. Se lekicsinyelni, se magasztalni nem akarta. És olyan távoli, olyan ártalmatlan volt most már az egész, hogy nyugodtan beszélhetett róla, könnyen lehetett tárgyilagos.</w:t>
      </w:r>
    </w:p>
    <w:p>
      <w:pPr>
        <w:pStyle w:val="Normal"/>
        <w:widowControl/>
        <w:bidi w:val="0"/>
        <w:ind w:left="0" w:right="0" w:firstLine="340"/>
        <w:jc w:val="both"/>
        <w:rPr/>
      </w:pPr>
      <w:r>
        <w:rPr>
          <w:color w:val="000000"/>
          <w:sz w:val="24"/>
        </w:rPr>
        <w:t xml:space="preserve">— </w:t>
      </w:r>
      <w:r>
        <w:rPr>
          <w:color w:val="000000"/>
          <w:sz w:val="24"/>
        </w:rPr>
        <w:t>Kerek, barna szeme volt és hibátlan bőre. Sokkal kisebb volt nálam és puhaszívű. Minden férfi rámosolygott az utcán és ő bizony nem zárta lakatra az ajtaját. Nyolc évig tartott, míg kiismertem. Tapasztalatlan gyerek voltam, nem kellett hozzá nagy mesterség, hogy félrevezessen. Nyolc évi házasság után tudtam csak meg, hogy nem feleség volt, hanem közönséges utcai lány. Még velem is az. Amit megkívánt, azt a testével szerezte meg. Velem is így ügyeskedett, míg meg nem undorodtam tőle és magamtól. Mikor pedig tőlem nem kaphatta meg, ami kellett neki, hát mástól szerezte, ugyanúgy. Ruhát, olcsó cicomát, mozijegyet, pálinkát, táncmulatságot — amire éppen kedve támadt. Engedte, hogy a férfiak csókolgassák, fogdossák, és azután behajtotta rajtuk az árát. Azt hiszem, eszébe sem jutott, hogy ez nincs rendjén.</w:t>
      </w:r>
    </w:p>
    <w:p>
      <w:pPr>
        <w:pStyle w:val="Normal"/>
        <w:widowControl/>
        <w:bidi w:val="0"/>
        <w:ind w:left="0" w:right="0" w:firstLine="340"/>
        <w:jc w:val="both"/>
        <w:rPr/>
      </w:pPr>
      <w:r>
        <w:rPr>
          <w:color w:val="000000"/>
          <w:sz w:val="24"/>
        </w:rPr>
        <w:t xml:space="preserve">— </w:t>
      </w:r>
      <w:r>
        <w:rPr>
          <w:color w:val="000000"/>
          <w:sz w:val="24"/>
        </w:rPr>
        <w:t>De tőlem félt és nyolc évig titkolta az életmódját. Könnyen tehette, hisz én senkivel sem barátkoztam az egész városban, nem volt, aki figyelmeztessen, felvilágosítson. Csak azt éreztem, hogy lassankint megmérgezi minden örömömet és a végén mindig én vagyok a hibás. Szentül hitte is, hogy így van. Hogy én nem engedem szórakozni, gátolom, akadályozom mindenben, ami neki kedves.</w:t>
      </w:r>
    </w:p>
    <w:p>
      <w:pPr>
        <w:pStyle w:val="Normal"/>
        <w:widowControl/>
        <w:bidi w:val="0"/>
        <w:ind w:left="0" w:right="0" w:firstLine="340"/>
        <w:jc w:val="both"/>
        <w:rPr/>
      </w:pPr>
      <w:r>
        <w:rPr>
          <w:color w:val="000000"/>
          <w:sz w:val="24"/>
        </w:rPr>
        <w:t xml:space="preserve">— </w:t>
      </w:r>
      <w:r>
        <w:rPr>
          <w:color w:val="000000"/>
          <w:sz w:val="24"/>
        </w:rPr>
        <w:t>Pontosan úgy gondolkozott, mint az utcai nők. Természetesnek találta azt is, hogy meggyaláz, megcsúfol, más férfiakkal szeretkezik még ott a tulajdon házamban is. Mondom, nem házasélet volt, csak... de minek ismételjem? Lélekben eltávolodtunk már az első évben. Persze, azért mégis bántott az életmódja, ökölbe szorított kézzel virrasztottam sokszor éjfélig, míg az ő vendégei a konyhában kártyáztak, ittak, kurjongattak. Pedig másnap korán reggel munkába kellett menni. De nem tudtam elaludni. Hallgattam a röhögést, kártyacsapkodást és olykor az óvatos, nesztelen lépéseket a recsegő padlón.</w:t>
      </w:r>
    </w:p>
    <w:p>
      <w:pPr>
        <w:pStyle w:val="Normal"/>
        <w:widowControl/>
        <w:bidi w:val="0"/>
        <w:ind w:left="0" w:right="0" w:firstLine="340"/>
        <w:jc w:val="both"/>
        <w:rPr/>
      </w:pPr>
      <w:r>
        <w:rPr>
          <w:color w:val="000000"/>
          <w:sz w:val="24"/>
        </w:rPr>
        <w:t>Mintha a levegőnek beszélt volna. Kezét a térdén pihentetve, merőn maga elé bámult. Majd az asszony felé fordult és most már azt nézte hosszan, figyelmesen. Lehajtott fejét, aranyosan csillogó, hullámos haját, csupasz, naptól érintetlen felsőkarját. Szorosan mellette ült most, de a világért nem nézett volna rá, rendületlenül a földre szegezte a szemét.</w:t>
      </w:r>
    </w:p>
    <w:p>
      <w:pPr>
        <w:pStyle w:val="Normal"/>
        <w:widowControl/>
        <w:bidi w:val="0"/>
        <w:ind w:left="0" w:right="0" w:firstLine="340"/>
        <w:jc w:val="both"/>
        <w:rPr/>
      </w:pPr>
      <w:r>
        <w:rPr>
          <w:color w:val="000000"/>
          <w:sz w:val="24"/>
        </w:rPr>
        <w:t xml:space="preserve">— </w:t>
      </w:r>
      <w:r>
        <w:rPr>
          <w:color w:val="000000"/>
          <w:sz w:val="24"/>
        </w:rPr>
        <w:t>Mondjak még többet? — kérdezte és hirtelen ráeszmélt, hogy amit eddig elbeszélt, az nem is tartozik rájuk. Csak látszat, nem igazi valóság. És nekik most már semmi közük a régi, üres látszat-világhoz. Meghalt, elmúlt, nincs többé. Ami van, az szép, tiszta és csodálatosan egyszerű.</w:t>
      </w:r>
    </w:p>
    <w:p>
      <w:pPr>
        <w:pStyle w:val="Normal"/>
        <w:widowControl/>
        <w:bidi w:val="0"/>
        <w:ind w:left="0" w:right="0" w:firstLine="340"/>
        <w:jc w:val="both"/>
        <w:rPr/>
      </w:pPr>
      <w:r>
        <w:rPr>
          <w:color w:val="000000"/>
          <w:sz w:val="24"/>
        </w:rPr>
        <w:t xml:space="preserve">— </w:t>
      </w:r>
      <w:r>
        <w:rPr>
          <w:color w:val="000000"/>
          <w:sz w:val="24"/>
        </w:rPr>
        <w:t>Beszéljen el mindent, legalább végzünk vele. Kinyújtotta a kezét és szórakozottan babrált egy útilapu levelén, amely a lábánál zöldelt.</w:t>
      </w:r>
    </w:p>
    <w:p>
      <w:pPr>
        <w:pStyle w:val="Normal"/>
        <w:widowControl/>
        <w:bidi w:val="0"/>
        <w:ind w:left="0" w:right="0" w:firstLine="340"/>
        <w:jc w:val="both"/>
        <w:rPr/>
      </w:pPr>
      <w:r>
        <w:rPr>
          <w:color w:val="000000"/>
          <w:sz w:val="24"/>
        </w:rPr>
        <w:t xml:space="preserve">— </w:t>
      </w:r>
      <w:r>
        <w:rPr>
          <w:color w:val="000000"/>
          <w:sz w:val="24"/>
        </w:rPr>
        <w:t>Lassankint meggyűlölt, valósággal undorodott tőlem. És nem is vesződött már azzal, hogy titkolja előttem az életmódját. Vagy félkegyelműnek tartott, aki se nem lát se nem hall, vagy szántszándékkal ingerelni akart, hogy megfeledkezzem magamról és olyasmit csináljak, hogy válás esetén tartásdíjat követelhessen tőlem.</w:t>
      </w:r>
    </w:p>
    <w:p>
      <w:pPr>
        <w:pStyle w:val="Normal"/>
        <w:widowControl/>
        <w:bidi w:val="0"/>
        <w:ind w:left="0" w:right="0" w:firstLine="340"/>
        <w:jc w:val="both"/>
        <w:rPr/>
      </w:pPr>
      <w:r>
        <w:rPr>
          <w:color w:val="000000"/>
          <w:sz w:val="24"/>
        </w:rPr>
        <w:t xml:space="preserve">— </w:t>
      </w:r>
      <w:r>
        <w:rPr>
          <w:color w:val="000000"/>
          <w:sz w:val="24"/>
        </w:rPr>
        <w:t>Egy reggel, mielőtt munkába mentem, a konyhában találtam a földön, két férfi között. Részegek voltak persze mind a hárman. Nem sokkal azután megtudtam, hogy a gyerek sem az enyém. Egy művezetőnk — egyébként házas ember — pénzzel rábírta, hogy hozzám jöjjön feleségül és azóta is rendesen, havonkint fizetett neki a gyerekért. Azután meghalt a felesége, nem volt kitől félnie, hát eljött hozzám és kijelentette, hogy ő nem fizet tovább. Csináljunk, amit akarunk.</w:t>
      </w:r>
    </w:p>
    <w:p>
      <w:pPr>
        <w:pStyle w:val="Normal"/>
        <w:widowControl/>
        <w:bidi w:val="0"/>
        <w:ind w:left="0" w:right="0" w:firstLine="340"/>
        <w:jc w:val="both"/>
        <w:rPr/>
      </w:pPr>
      <w:r>
        <w:rPr>
          <w:color w:val="000000"/>
          <w:sz w:val="24"/>
        </w:rPr>
        <w:t xml:space="preserve">— </w:t>
      </w:r>
      <w:r>
        <w:rPr>
          <w:color w:val="000000"/>
          <w:sz w:val="24"/>
        </w:rPr>
        <w:t>Emlékszem, egy őszi napon történt. A fák, amelyeket tulajdon kezemmel ültettem a kertünkben, csakúgy roskadoztak a piros almák súlya alatt... igen, nagyon megnőttek közben. Nem is éreztem gyűlöletet iránta, még keserűséget sem. Inkább azt, hogy leesett a szívemről a nehéz kő, ami nyomta. Hazaballagtam a jólismert úton, amelynek minden darabját, minden házát utáltam már. Körül se néztem a házban, nem szóltam senkihez, nem kérdeztem semmit. Felvettem az ünneplő ruhámat, kalapomat leakasztottam a szegről és elmentem. Ennyi az egész ...</w:t>
      </w:r>
    </w:p>
    <w:p>
      <w:pPr>
        <w:pStyle w:val="Normal"/>
        <w:widowControl/>
        <w:bidi w:val="0"/>
        <w:ind w:left="0" w:right="0" w:firstLine="340"/>
        <w:jc w:val="both"/>
        <w:rPr/>
      </w:pPr>
      <w:r>
        <w:rPr>
          <w:color w:val="000000"/>
          <w:sz w:val="24"/>
        </w:rPr>
        <w:t>Árnyék ereszkedett közéjük, a nap se ragyogott olyan csodaszépen, mint addig. A fecske megint mellettük surrant el, csillogó fekete szárnyán. Lelkűk üres lett, minden kihullott belőle. Nem gondoltak, nem éreztek semmit, csak ültek egymás mellett szótlanul. Aaltonen már-már megbánta, hogy válaszolt a kérdésre. Talán jobb lett volna hallgatni és nem felkotorni a múltat. De nem titkolózhatott. Ennek az asszonynak mindent tudnia kell róla. Miért hallgat? Miért nem szól végre?</w:t>
      </w:r>
    </w:p>
    <w:p>
      <w:pPr>
        <w:pStyle w:val="Normal"/>
        <w:widowControl/>
        <w:bidi w:val="0"/>
        <w:ind w:left="0" w:right="0" w:firstLine="340"/>
        <w:jc w:val="both"/>
        <w:rPr/>
      </w:pPr>
      <w:r>
        <w:rPr>
          <w:color w:val="000000"/>
          <w:sz w:val="24"/>
        </w:rPr>
        <w:t>Zavartan, lopva pillantott rá, lehajtott fejjel, mozdulatlanul ült mellette a lépcsőn és ő nem merte megérinteni.</w:t>
      </w:r>
    </w:p>
    <w:p>
      <w:pPr>
        <w:pStyle w:val="Normal"/>
        <w:widowControl/>
        <w:bidi w:val="0"/>
        <w:ind w:left="0" w:right="0" w:firstLine="340"/>
        <w:jc w:val="both"/>
        <w:rPr/>
      </w:pPr>
      <w:r>
        <w:rPr>
          <w:color w:val="000000"/>
          <w:sz w:val="24"/>
        </w:rPr>
        <w:t>Végre az asszony szólalt meg mégis.</w:t>
      </w:r>
    </w:p>
    <w:p>
      <w:pPr>
        <w:pStyle w:val="Normal"/>
        <w:widowControl/>
        <w:bidi w:val="0"/>
        <w:ind w:left="0" w:right="0" w:firstLine="340"/>
        <w:jc w:val="both"/>
        <w:rPr/>
      </w:pPr>
      <w:r>
        <w:rPr>
          <w:color w:val="000000"/>
          <w:sz w:val="24"/>
        </w:rPr>
        <w:t xml:space="preserve">— </w:t>
      </w:r>
      <w:r>
        <w:rPr>
          <w:color w:val="000000"/>
          <w:sz w:val="24"/>
        </w:rPr>
        <w:t>Jöjjön!</w:t>
      </w:r>
    </w:p>
    <w:p>
      <w:pPr>
        <w:pStyle w:val="Normal"/>
        <w:widowControl/>
        <w:bidi w:val="0"/>
        <w:ind w:left="0" w:right="0" w:firstLine="340"/>
        <w:jc w:val="both"/>
        <w:rPr/>
      </w:pPr>
      <w:r>
        <w:rPr>
          <w:color w:val="000000"/>
          <w:sz w:val="24"/>
        </w:rPr>
        <w:t>Megérintette a férfi karját és felállt. Kisimította a ruháját a térdén és átsietett az udvaron. Aaltonen habozva követte, nem tudta elgondolni, mit akar. Elmentek a disznóól meg a fürdőház előtt, az asszony közben le-lehajolt egy szál virágért. A patak folyását követte egészen a tóig. Aaltonen most már szilárdabban lépkedett mögötte, de ő hátra sem fordult. A rétek alján dúsan tenyészett a moha meg csillaghínár.</w:t>
      </w:r>
    </w:p>
    <w:p>
      <w:pPr>
        <w:pStyle w:val="Normal"/>
        <w:widowControl/>
        <w:bidi w:val="0"/>
        <w:ind w:left="0" w:right="0" w:firstLine="340"/>
        <w:jc w:val="both"/>
        <w:rPr/>
      </w:pPr>
      <w:r>
        <w:rPr>
          <w:color w:val="000000"/>
          <w:sz w:val="24"/>
        </w:rPr>
        <w:t>Az asszony csak ment előre egyenesen, emelt fejjel, meg sem állt, míg cuppogni nem kezdett lába alatt a moha. Ott végre megállt, a félelmes fekete láp szélén, de akkor sem fordult vissza. Nem bánta, hogy víz szivárog a lába nyomán és a cipője csupa lucsok. Teste újjászületett, élő asszonyteste zsongító ütemben ringott a fekete halált rejtő gonosz mohaszőnyegen. A nap hűvösen sütött a fejükre, a zsombékok zöldje mögött árnika piroslott. Messze maradtak a karcsú fenyőszálak és tövükben a füstös fürdőház.</w:t>
      </w:r>
    </w:p>
    <w:p>
      <w:pPr>
        <w:pStyle w:val="Normal"/>
        <w:widowControl/>
        <w:bidi w:val="0"/>
        <w:ind w:left="0" w:right="0" w:firstLine="340"/>
        <w:jc w:val="both"/>
        <w:rPr/>
      </w:pPr>
      <w:r>
        <w:rPr>
          <w:color w:val="000000"/>
          <w:sz w:val="24"/>
        </w:rPr>
        <w:t>A csupaszkarú szőke asszony feneketlen mélység fölött lebegett.</w:t>
      </w:r>
    </w:p>
    <w:p>
      <w:pPr>
        <w:pStyle w:val="Normal"/>
        <w:widowControl/>
        <w:bidi w:val="0"/>
        <w:ind w:left="0" w:right="0" w:firstLine="340"/>
        <w:jc w:val="both"/>
        <w:rPr/>
      </w:pPr>
      <w:r>
        <w:rPr>
          <w:color w:val="000000"/>
          <w:sz w:val="24"/>
        </w:rPr>
        <w:t>Most hirtelen megállt és tenyerével végigsimította a homlokát. Visszafordult Aaltonenhez, óvatos lépéssel, himbáló, álnok göröngyök között a szilárdabbat kereste a lába. Mikor odaért hozzá, két kézzel megragadta a karját és fejét hátra szegve, különös hangon mondta:</w:t>
      </w:r>
    </w:p>
    <w:p>
      <w:pPr>
        <w:pStyle w:val="Normal"/>
        <w:widowControl/>
        <w:bidi w:val="0"/>
        <w:ind w:left="0" w:right="0" w:firstLine="340"/>
        <w:jc w:val="both"/>
        <w:rPr/>
      </w:pPr>
      <w:r>
        <w:rPr>
          <w:color w:val="000000"/>
          <w:sz w:val="24"/>
        </w:rPr>
        <w:t xml:space="preserve">— </w:t>
      </w:r>
      <w:r>
        <w:rPr>
          <w:color w:val="000000"/>
          <w:sz w:val="24"/>
        </w:rPr>
        <w:t>Éppen így vagyok én is!</w:t>
      </w:r>
    </w:p>
    <w:p>
      <w:pPr>
        <w:pStyle w:val="Normal"/>
        <w:widowControl/>
        <w:bidi w:val="0"/>
        <w:ind w:left="0" w:right="0" w:firstLine="340"/>
        <w:jc w:val="both"/>
        <w:rPr/>
      </w:pPr>
      <w:r>
        <w:rPr>
          <w:color w:val="000000"/>
          <w:sz w:val="24"/>
        </w:rPr>
        <w:t>Megértette, mire gondol. Hogy szakasztott ilyen az életük. Elszakadtak mindentől. Fejük fölött csak a magas ég van és lábuk alatt a feneketlen sötétség. Ez az asszony, aki a mocsár szélén lépdel, senki emberfiának nem tartozik többé számadással, szabad és független. Jól tudja, hogy ingó talajon, csalfa mohaszőnyegen jár és közvetlenül mellette a sötétség leskelődik. Keze — formás, szép keze — az ő karján pihen, arcát is feléje fordítja most, átszellemülten, különös, titokzatos mosollyal. De mintha el sem tudná hinni, hogy ez a forró, szilaj és gyöngéd érintkezés igazán valóság — gyorsan elereszti megint.</w:t>
      </w:r>
    </w:p>
    <w:p>
      <w:pPr>
        <w:pStyle w:val="Normal"/>
        <w:widowControl/>
        <w:bidi w:val="0"/>
        <w:ind w:left="0" w:right="0" w:firstLine="340"/>
        <w:jc w:val="both"/>
        <w:rPr/>
      </w:pPr>
      <w:r>
        <w:rPr>
          <w:color w:val="000000"/>
          <w:sz w:val="24"/>
        </w:rPr>
        <w:t>Visszamentek a patak partján és útközben egy alágördülő kő dübörgését hallották a sziklaösvény felől. Az ember jött lefelé a hegyről a tehéncsapáson, kezében égerfaágat tartott, amelyről lefosztotta a leveleket. A fák törzsét csapkodta vele. Támolyogva járt és megrugdosta a köveket, hogy leguruljanak a lejtőn. Az asszony egy szempillantás alatt jéggé fagyott. Arca kemény lett megint és élettelen, szeme két hideg kék kő. Nem is nézett a legényre, átsietett az udvaron az istálló mellett és eltűnt a házban. Aaltonen megállt a fürdőháznál, a sötét fenyők árnyékában és a füstös fekete fal tövébe húzódva, lélekzetét visszafojtva várt, míg a puffadtarcú elhalad mellette. Ökölbeszorult kézzel figyelte a gerinctelen alakot, az ernyedten lógó kezeket és a levelétől, kérgétől megfosztott szegény faágat.</w:t>
      </w:r>
    </w:p>
    <w:p>
      <w:pPr>
        <w:pStyle w:val="Normal"/>
        <w:widowControl/>
        <w:bidi w:val="0"/>
        <w:ind w:left="0" w:right="0" w:firstLine="340"/>
        <w:jc w:val="both"/>
        <w:rPr/>
      </w:pPr>
      <w:r>
        <w:rPr>
          <w:color w:val="000000"/>
          <w:sz w:val="24"/>
        </w:rPr>
        <w:t>Megvárta, míg bemegy a házba és visszatért a régi helyére, a pajta lépcsőjére, ahol alig félórával azelőtt még az asszonnyal üldögélt.</w:t>
      </w:r>
    </w:p>
    <w:p>
      <w:pPr>
        <w:pStyle w:val="Normal"/>
        <w:widowControl/>
        <w:bidi w:val="0"/>
        <w:ind w:left="0" w:right="0" w:firstLine="340"/>
        <w:jc w:val="both"/>
        <w:rPr/>
      </w:pPr>
      <w:r>
        <w:rPr>
          <w:color w:val="000000"/>
          <w:sz w:val="24"/>
        </w:rPr>
        <w:t>Könnyű szellő simogatta a homlokát, de nem érezte, a vetés zöld lánggal lobogott a sövényen túl, de nem látta. Fölemelte és megtapogatta a tulajdon karját. Erős, izmos és munkabíró, látástól vakulásig dolgozik lankadatlanul. Megtapogatta a mellét, az is széles, izmos, csakúgy dagad a fehér ing alatt. Honnan hát ez a hirtelen ernyedtség? Miért érzi egyszerre gyengének a karját, mellét, az egész testét?</w:t>
      </w:r>
    </w:p>
    <w:p>
      <w:pPr>
        <w:pStyle w:val="Normal"/>
        <w:widowControl/>
        <w:bidi w:val="0"/>
        <w:ind w:left="0" w:right="0" w:firstLine="340"/>
        <w:jc w:val="both"/>
        <w:rPr/>
      </w:pPr>
      <w:r>
        <w:rPr>
          <w:color w:val="000000"/>
          <w:sz w:val="24"/>
        </w:rPr>
        <w:t>Talán megint zsákutcába került az élete? Cipelt már durva, súlyos bilincset, görnyedt már gyilkos teher alatt, de ez most más. Mert a lánc, a teher másé. Nem is gyötri magát hiábavaló tépelődéssel, nem okoskodik. Minden egyszerű és világos, ha ebben a pillanatban nem is látja még a megoldást.</w:t>
      </w:r>
    </w:p>
    <w:p>
      <w:pPr>
        <w:pStyle w:val="Normal"/>
        <w:widowControl/>
        <w:bidi w:val="0"/>
        <w:ind w:left="0" w:right="0" w:firstLine="340"/>
        <w:jc w:val="both"/>
        <w:rPr/>
      </w:pPr>
      <w:r>
        <w:rPr>
          <w:color w:val="000000"/>
          <w:sz w:val="24"/>
        </w:rPr>
        <w:t>Felszökött. Fekete lett előtte a világ. Panaszos, fájdalmas segélykiáltás hatolt hozzá a házból az udvaron át.</w:t>
      </w:r>
    </w:p>
    <w:p>
      <w:pPr>
        <w:pStyle w:val="Normal"/>
        <w:widowControl/>
        <w:bidi w:val="0"/>
        <w:ind w:left="0" w:right="0" w:firstLine="340"/>
        <w:jc w:val="both"/>
        <w:rPr/>
      </w:pPr>
      <w:r>
        <w:rPr>
          <w:color w:val="000000"/>
          <w:sz w:val="24"/>
        </w:rPr>
        <w:t>Nem késlekedett, vak engedelmességgel ment a hívó szó után. Dermesztő rémület volt a lelkében, szeme elhomályosodott Betaszította a ház ajtaját</w:t>
      </w:r>
    </w:p>
    <w:p>
      <w:pPr>
        <w:pStyle w:val="Normal"/>
        <w:widowControl/>
        <w:bidi w:val="0"/>
        <w:ind w:left="0" w:right="0" w:firstLine="340"/>
        <w:jc w:val="both"/>
        <w:rPr/>
      </w:pPr>
      <w:r>
        <w:rPr>
          <w:color w:val="000000"/>
          <w:sz w:val="24"/>
        </w:rPr>
        <w:t>Az asszony a földön térdelt, az ember meg — a belső szoba nyomorult lakója — föléje hajolt és hátra akarta csavarni a két karját Észre sem vette, hogy bejött valaki, annyira fel volt gerjedve, egész undok, puha testét izgalom remegtette. Az asszony szokatlan öltözete, csupasz karja felkavarta a vérét, gerjedelme erősebb volt még a gyávaságánál is ebben a pillanatban. Semmire sem gondolt, nem félt az ütéstől, testi fájdalomtól.</w:t>
      </w:r>
    </w:p>
    <w:p>
      <w:pPr>
        <w:pStyle w:val="Normal"/>
        <w:widowControl/>
        <w:bidi w:val="0"/>
        <w:ind w:left="0" w:right="0" w:firstLine="340"/>
        <w:jc w:val="both"/>
        <w:rPr/>
      </w:pPr>
      <w:r>
        <w:rPr>
          <w:color w:val="000000"/>
          <w:sz w:val="24"/>
        </w:rPr>
        <w:t>Aaltonen nyakon ragadta, magasra emelte kinyújtott karral és földhöz vágta. Aztán mégegyszer megragadta és teljes erejéből képenütötte, hogy félájultan tántorodott hátra a nyomorult. Nem is próbált védekezni, csak a kezét tartotta gyámoltalanul az arca elé. De hiába is könyörgött volna kíméletért. Aaltonen harmadszor is elkapta a tarkóját, bevonszolta az ajtóig, ott egyet rúgott rajta, hogy a szoba közepéig csúszott és rázárta az ajtót. A kulcsot lassú mozdulattal az asztalra tette.</w:t>
      </w:r>
    </w:p>
    <w:p>
      <w:pPr>
        <w:pStyle w:val="Normal"/>
        <w:widowControl/>
        <w:bidi w:val="0"/>
        <w:ind w:left="0" w:right="0" w:firstLine="340"/>
        <w:jc w:val="both"/>
        <w:rPr/>
      </w:pPr>
      <w:r>
        <w:rPr>
          <w:color w:val="000000"/>
          <w:sz w:val="24"/>
        </w:rPr>
        <w:t>Most már ő is remegett. Megállt és az asszony keskeny, szigorú ágyát nézte. Várta, hogy térdéből, kezéből kiálljon a bosszantó remegés. Csak azután ment vissza a konyhába.</w:t>
      </w:r>
    </w:p>
    <w:p>
      <w:pPr>
        <w:pStyle w:val="Normal"/>
        <w:widowControl/>
        <w:bidi w:val="0"/>
        <w:ind w:left="0" w:right="0" w:firstLine="340"/>
        <w:jc w:val="both"/>
        <w:rPr/>
      </w:pPr>
      <w:r>
        <w:rPr>
          <w:color w:val="000000"/>
          <w:sz w:val="24"/>
        </w:rPr>
        <w:t>Az asszony még mindig a földön térdelt és megkínzott karját dörzsölgette gépiesen. Ruhája elől derékig felhasadt, fél melle meztelen volt, de eszébe sem jutott betakarni. Mikor Aaltonen felsegítette és átölelte, fáradtan pihegett, remegett a kiállott izgalomtól. Merev és élettelen volt a teste a férfi karjában is, arca, szeme kemény, mozdulatlan.</w:t>
      </w:r>
    </w:p>
    <w:p>
      <w:pPr>
        <w:pStyle w:val="Normal"/>
        <w:widowControl/>
        <w:bidi w:val="0"/>
        <w:ind w:left="0" w:right="0" w:firstLine="340"/>
        <w:jc w:val="both"/>
        <w:rPr/>
      </w:pPr>
      <w:r>
        <w:rPr>
          <w:color w:val="000000"/>
          <w:sz w:val="24"/>
        </w:rPr>
        <w:t>A két ölelő kar lassan lehanyatlott. Akkor végre feleszmélt az asszony, rápillantott és csüggedt mozdulattal végigsimította a haját. Ronggyá szaggatott ruháját fáradtan összefogta a vállán, mintha súlyát méregetné. És azt mondta:</w:t>
      </w:r>
    </w:p>
    <w:p>
      <w:pPr>
        <w:pStyle w:val="Normal"/>
        <w:widowControl/>
        <w:bidi w:val="0"/>
        <w:ind w:left="0" w:right="0" w:firstLine="340"/>
        <w:jc w:val="both"/>
        <w:rPr/>
      </w:pPr>
      <w:r>
        <w:rPr>
          <w:color w:val="000000"/>
          <w:sz w:val="24"/>
        </w:rPr>
        <w:t xml:space="preserve">— </w:t>
      </w:r>
      <w:r>
        <w:rPr>
          <w:color w:val="000000"/>
          <w:sz w:val="24"/>
        </w:rPr>
        <w:t>Menj most!</w:t>
      </w:r>
    </w:p>
    <w:p>
      <w:pPr>
        <w:pStyle w:val="Normal"/>
        <w:widowControl/>
        <w:bidi w:val="0"/>
        <w:ind w:left="0" w:right="0" w:firstLine="340"/>
        <w:jc w:val="both"/>
        <w:rPr/>
      </w:pPr>
      <w:r>
        <w:rPr>
          <w:color w:val="000000"/>
          <w:sz w:val="24"/>
        </w:rPr>
        <w:t>Aaltonen ránézett mégegyszer és szeméből kihalt minden öröm, de minden indulat is. Levette a fenőkövet a tűzhelypárkányáról és nyugodt lépéssel kiment.</w:t>
      </w:r>
    </w:p>
    <w:p>
      <w:pPr>
        <w:pStyle w:val="Normal"/>
        <w:widowControl/>
        <w:bidi w:val="0"/>
        <w:ind w:left="0" w:right="0" w:firstLine="340"/>
        <w:jc w:val="both"/>
        <w:rPr/>
      </w:pPr>
      <w:r>
        <w:rPr>
          <w:color w:val="000000"/>
          <w:sz w:val="24"/>
        </w:rPr>
        <w:t>Nemsokára utánajött az asszony is az udvarra, piszkos, hétköznapi ruhájában. Aaltonen a lépcsőn ült, kezében a fenőkő, mellette egy veder víz. A favágó fejszét fente.</w:t>
      </w:r>
    </w:p>
    <w:p>
      <w:pPr>
        <w:pStyle w:val="Normal"/>
        <w:widowControl/>
        <w:bidi w:val="0"/>
        <w:ind w:left="0" w:right="0" w:firstLine="340"/>
        <w:jc w:val="both"/>
        <w:rPr/>
      </w:pPr>
      <w:r>
        <w:rPr>
          <w:color w:val="000000"/>
          <w:sz w:val="24"/>
        </w:rPr>
        <w:t>Az asszony mereven, lassan közeledett, majd leült hozzá a lépcsőre. Mikor látta, hogy fel sem pillant a munkájából, megérintette a térdét.</w:t>
      </w:r>
    </w:p>
    <w:p>
      <w:pPr>
        <w:pStyle w:val="Normal"/>
        <w:widowControl/>
        <w:bidi w:val="0"/>
        <w:ind w:left="0" w:right="0" w:firstLine="340"/>
        <w:jc w:val="both"/>
        <w:rPr/>
      </w:pPr>
      <w:r>
        <w:rPr>
          <w:color w:val="000000"/>
          <w:sz w:val="24"/>
        </w:rPr>
        <w:t xml:space="preserve">— </w:t>
      </w:r>
      <w:r>
        <w:rPr>
          <w:color w:val="000000"/>
          <w:sz w:val="24"/>
        </w:rPr>
        <w:t>Minek a fejsze... most, vasárnap reggel? — kérdezte csöndesen.</w:t>
      </w:r>
    </w:p>
    <w:p>
      <w:pPr>
        <w:pStyle w:val="Normal"/>
        <w:widowControl/>
        <w:bidi w:val="0"/>
        <w:ind w:left="0" w:right="0" w:firstLine="340"/>
        <w:jc w:val="both"/>
        <w:rPr/>
      </w:pPr>
      <w:r>
        <w:rPr>
          <w:color w:val="000000"/>
          <w:sz w:val="24"/>
        </w:rPr>
        <w:t>Aaltonen keze megállt és végre felpillantott, elborult szemmel. Fejével a ház felé intett:</w:t>
      </w:r>
    </w:p>
    <w:p>
      <w:pPr>
        <w:pStyle w:val="Normal"/>
        <w:widowControl/>
        <w:bidi w:val="0"/>
        <w:ind w:left="0" w:right="0" w:firstLine="340"/>
        <w:jc w:val="both"/>
        <w:rPr/>
      </w:pPr>
      <w:r>
        <w:rPr>
          <w:color w:val="000000"/>
          <w:sz w:val="24"/>
        </w:rPr>
        <w:t xml:space="preserve">— </w:t>
      </w:r>
      <w:r>
        <w:rPr>
          <w:color w:val="000000"/>
          <w:sz w:val="24"/>
        </w:rPr>
        <w:t>Agyonverem.</w:t>
      </w:r>
    </w:p>
    <w:p>
      <w:pPr>
        <w:pStyle w:val="Normal"/>
        <w:widowControl/>
        <w:bidi w:val="0"/>
        <w:ind w:left="0" w:right="0" w:firstLine="340"/>
        <w:jc w:val="both"/>
        <w:rPr/>
      </w:pPr>
      <w:r>
        <w:rPr>
          <w:color w:val="000000"/>
          <w:sz w:val="24"/>
        </w:rPr>
        <w:t>Az asszony sokáig mereven maga elé bámult, élettelen sötét arccal. Aaltonen abbahagyta a munkát és ráemelte bús, kérdő szemét, mintha várná, hogy szóljon rá valamit.</w:t>
      </w:r>
    </w:p>
    <w:p>
      <w:pPr>
        <w:pStyle w:val="Normal"/>
        <w:widowControl/>
        <w:bidi w:val="0"/>
        <w:ind w:left="0" w:right="0" w:firstLine="340"/>
        <w:jc w:val="both"/>
        <w:rPr/>
      </w:pPr>
      <w:r>
        <w:rPr>
          <w:color w:val="000000"/>
          <w:sz w:val="24"/>
        </w:rPr>
        <w:t xml:space="preserve">— </w:t>
      </w:r>
      <w:r>
        <w:rPr>
          <w:color w:val="000000"/>
          <w:sz w:val="24"/>
        </w:rPr>
        <w:t>Azt nem lehet.</w:t>
      </w:r>
    </w:p>
    <w:p>
      <w:pPr>
        <w:pStyle w:val="Normal"/>
        <w:widowControl/>
        <w:bidi w:val="0"/>
        <w:ind w:left="0" w:right="0" w:firstLine="340"/>
        <w:jc w:val="both"/>
        <w:rPr/>
      </w:pPr>
      <w:r>
        <w:rPr>
          <w:color w:val="000000"/>
          <w:sz w:val="24"/>
        </w:rPr>
        <w:t>Keskeny, munkában megrongált keze könnyedén végigsimította a nagy, erős férfikezet.</w:t>
      </w:r>
    </w:p>
    <w:p>
      <w:pPr>
        <w:pStyle w:val="Normal"/>
        <w:widowControl/>
        <w:bidi w:val="0"/>
        <w:ind w:left="0" w:right="0" w:firstLine="340"/>
        <w:jc w:val="both"/>
        <w:rPr/>
      </w:pPr>
      <w:r>
        <w:rPr>
          <w:color w:val="000000"/>
          <w:sz w:val="24"/>
        </w:rPr>
        <w:t xml:space="preserve">— </w:t>
      </w:r>
      <w:r>
        <w:rPr>
          <w:color w:val="000000"/>
          <w:sz w:val="24"/>
        </w:rPr>
        <w:t>Mert abból csak az lesz, hogy téged is elveszítelek.</w:t>
      </w:r>
    </w:p>
    <w:p>
      <w:pPr>
        <w:pStyle w:val="Normal"/>
        <w:widowControl/>
        <w:bidi w:val="0"/>
        <w:ind w:left="0" w:right="0" w:firstLine="340"/>
        <w:jc w:val="both"/>
        <w:rPr/>
      </w:pPr>
      <w:r>
        <w:rPr>
          <w:color w:val="000000"/>
          <w:sz w:val="24"/>
        </w:rPr>
        <w:t>Lábuk alatt a föld ugyanaz volt, mint előbb, az égbolt is éppen olyan magas. A sövényen túl dúsan hullámzott a fiatal rozs. Boldogságuk, ujjongó örömük oda volt, de a föld nem érzett sem örömet, sem bánatot. A föld készségesen befogadta volna a szerencsétlen részeg ember undorító porhüvelyét is, ha az élesre fent fejsze csakugyan elválasztja lelkétől a testét, ölébe fogadta volna a hájas, esetlen lábakat, a szesztől összezsugorodott fekete májat és érzéketlen szívet. A föld nem adja vissza, amit neki adtak, nem hányja ki. Nyugodtan, némán őrzi, míg múlnak fölötte a hónapok és évek, és tovatűnik az idő.</w:t>
      </w:r>
    </w:p>
    <w:p>
      <w:pPr>
        <w:pStyle w:val="Normal"/>
        <w:widowControl/>
        <w:bidi w:val="0"/>
        <w:ind w:left="0" w:right="0" w:firstLine="340"/>
        <w:jc w:val="both"/>
        <w:rPr/>
      </w:pPr>
      <w:r>
        <w:rPr>
          <w:color w:val="000000"/>
          <w:sz w:val="24"/>
        </w:rPr>
        <w:t>De nem úgy történt, mert azt nem lehet. Még ha igazságos volna is. Az ember hiába próbál leszámolni sorsával. Nem lehet.</w:t>
      </w:r>
    </w:p>
    <w:p>
      <w:pPr>
        <w:pStyle w:val="Normal"/>
        <w:widowControl/>
        <w:bidi w:val="0"/>
        <w:ind w:left="0" w:right="0" w:firstLine="340"/>
        <w:jc w:val="both"/>
        <w:rPr/>
      </w:pPr>
      <w:r>
        <w:rPr>
          <w:color w:val="000000"/>
          <w:sz w:val="24"/>
        </w:rPr>
        <w:t>Nagyot sóhajtott és visszahúzta a kezét a mozdulatlan férfikézről. Élettelen volt az arca és minden tagja, szeme halotti merev. Végtelen erőtlenséget érzett, csüggedés hatalmasodott el rajta és halálos csömör.</w:t>
      </w:r>
    </w:p>
    <w:p>
      <w:pPr>
        <w:pStyle w:val="Normal"/>
        <w:widowControl/>
        <w:bidi w:val="0"/>
        <w:ind w:left="0" w:right="0" w:firstLine="340"/>
        <w:jc w:val="both"/>
        <w:rPr/>
      </w:pPr>
      <w:r>
        <w:rPr>
          <w:color w:val="000000"/>
          <w:sz w:val="24"/>
        </w:rPr>
        <w:t xml:space="preserve">— </w:t>
      </w:r>
      <w:r>
        <w:rPr>
          <w:color w:val="000000"/>
          <w:sz w:val="24"/>
        </w:rPr>
        <w:t>Bemegyek hozzád a pajtába!</w:t>
      </w:r>
    </w:p>
    <w:p>
      <w:pPr>
        <w:pStyle w:val="Normal"/>
        <w:widowControl/>
        <w:bidi w:val="0"/>
        <w:ind w:left="0" w:right="0" w:firstLine="340"/>
        <w:jc w:val="both"/>
        <w:rPr/>
      </w:pPr>
      <w:r>
        <w:rPr>
          <w:color w:val="000000"/>
          <w:sz w:val="24"/>
        </w:rPr>
        <w:t>Nem is várta meg a választ. Felkelt és elindult a lépcsőn, a korhadt deszka recsegett a lába alatt. Benyitott és lehajtott fejjel lépett a pajtába, ahol sötét volt és jó friss fehérnemű szag csapott feléje. Aaltonen félretette a fenőkövet, kilöttyentette a vizet a földre és utánament, lefeküdt melléje. A szalma recsegett alattuk.</w:t>
      </w:r>
    </w:p>
    <w:p>
      <w:pPr>
        <w:pStyle w:val="Normal"/>
        <w:widowControl/>
        <w:bidi w:val="0"/>
        <w:ind w:left="0" w:right="0" w:firstLine="340"/>
        <w:jc w:val="both"/>
        <w:rPr/>
      </w:pPr>
      <w:r>
        <w:rPr>
          <w:color w:val="000000"/>
          <w:sz w:val="24"/>
        </w:rPr>
        <w:t>Az asszony a durvánszőtt lepedőre szorította az arcát és félkezével átfogta az embere vállát. Munkában feltört, kirepedezett kéz volt, de az érintése mindennél édesebb. Most már egyikük sem elhagyatott.</w:t>
      </w:r>
    </w:p>
    <w:p>
      <w:pPr>
        <w:pStyle w:val="Normal"/>
        <w:widowControl/>
        <w:bidi w:val="0"/>
        <w:ind w:left="0" w:right="0" w:firstLine="340"/>
        <w:jc w:val="both"/>
        <w:rPr/>
      </w:pPr>
      <w:r>
        <w:rPr>
          <w:color w:val="000000"/>
          <w:sz w:val="24"/>
        </w:rPr>
        <w:t>Sokáig feküdtek így mozdulatlanul a sötét, hűvös pajtában. Az aláhanyatló nap halványpirosra festette már az ablaküveget és távoli kocsizörgés hallatszott a faluba vivő útról, mikor Aaltonen végre felkelt.</w:t>
      </w:r>
    </w:p>
    <w:p>
      <w:pPr>
        <w:pStyle w:val="Normal"/>
        <w:widowControl/>
        <w:bidi w:val="0"/>
        <w:ind w:left="0" w:right="0" w:firstLine="340"/>
        <w:jc w:val="both"/>
        <w:rPr/>
      </w:pPr>
      <w:r>
        <w:rPr>
          <w:color w:val="000000"/>
          <w:sz w:val="24"/>
        </w:rPr>
        <w:t>Kitekintett. Jól hallotta, csakugyan a fehér kanca zörgeti a rozzant kocsit és a vén Herman ül a bakon a gyeplőszárat tartva. A ló búsan lógatta nagy fejét, a kocsis meg sovány volt, akár egy csontváz, valóságos kísértet a lemenő nap piros fényében. A ló meg a kocsi árnyéka beláthatatlan hosszan nyúlt el az útfélen, a ragyogó rozsföldeken.</w:t>
      </w:r>
    </w:p>
    <w:p>
      <w:pPr>
        <w:pStyle w:val="Normal"/>
        <w:widowControl/>
        <w:bidi w:val="0"/>
        <w:ind w:left="0" w:right="0" w:firstLine="340"/>
        <w:jc w:val="both"/>
        <w:rPr/>
      </w:pPr>
      <w:r>
        <w:rPr>
          <w:color w:val="000000"/>
          <w:sz w:val="24"/>
        </w:rPr>
        <w:t>A halál hajt be az udvarunkra — gondolta — vén fehér ló húzza a kocsiját.</w:t>
      </w:r>
    </w:p>
    <w:p>
      <w:pPr>
        <w:pStyle w:val="Normal"/>
        <w:widowControl/>
        <w:bidi w:val="0"/>
        <w:ind w:left="0" w:right="0" w:firstLine="340"/>
        <w:jc w:val="both"/>
        <w:rPr/>
      </w:pPr>
      <w:r>
        <w:rPr>
          <w:color w:val="000000"/>
          <w:sz w:val="24"/>
        </w:rPr>
        <w:t xml:space="preserve"> </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rFonts w:ascii="Times New Roman" w:hAnsi="Times New Roman"/>
          <w:color w:val="000000"/>
          <w:sz w:val="24"/>
        </w:rPr>
      </w:pPr>
      <w:r>
        <w:rPr>
          <w:color w:val="000000"/>
          <w:sz w:val="24"/>
        </w:rPr>
      </w:r>
    </w:p>
    <w:p>
      <w:pPr>
        <w:pStyle w:val="Normal"/>
        <w:widowControl/>
        <w:bidi w:val="0"/>
        <w:ind w:left="0" w:right="0" w:firstLine="340"/>
        <w:jc w:val="center"/>
        <w:rPr>
          <w:rFonts w:ascii="Times New Roman" w:hAnsi="Times New Roman"/>
          <w:color w:val="000000"/>
          <w:sz w:val="24"/>
        </w:rPr>
      </w:pPr>
      <w:r>
        <w:rPr>
          <w:color w:val="000000"/>
          <w:sz w:val="24"/>
        </w:rPr>
      </w:r>
    </w:p>
    <w:p>
      <w:pPr>
        <w:pStyle w:val="Normal"/>
        <w:widowControl/>
        <w:bidi w:val="0"/>
        <w:ind w:left="0" w:right="0" w:firstLine="340"/>
        <w:jc w:val="center"/>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8.</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A napok megint csak teltek, múltak, mintha semmi sem történt volna. Az eső felpuhította a földet, a hosszú, lucskos fűszálak a kútnál tolakodóan tapadtak az ember mezítelen lábára, a hajszálak fénylettek és felkunkorodtak a nedvességtől. Az égen fekete felhők tornyosodtak, haragos villámok cikáztak a fenyegető, sötét űrben és a mennydörgés sziklafalról sziklafalra hömpölygött A tehenek is összebújtak a terebélyesebb fák alatt, oltalmat keresve a zivatar elől. ömlött a víz és keresztül-kasul szántotta a köves utakat a meredeken.</w:t>
      </w:r>
    </w:p>
    <w:p>
      <w:pPr>
        <w:pStyle w:val="Normal"/>
        <w:widowControl/>
        <w:bidi w:val="0"/>
        <w:ind w:left="0" w:right="0" w:firstLine="340"/>
        <w:jc w:val="both"/>
        <w:rPr/>
      </w:pPr>
      <w:r>
        <w:rPr>
          <w:color w:val="000000"/>
          <w:sz w:val="24"/>
        </w:rPr>
        <w:t>Azután megint derűsebb napok következtek. A burgonyaszár kibontotta sötétzöld levélcsomóit, a rozs sárga, érett kalásza csakúgy szikrázott a napsütötte táblákon, a lejtőn végesvégig.</w:t>
      </w:r>
    </w:p>
    <w:p>
      <w:pPr>
        <w:pStyle w:val="Normal"/>
        <w:widowControl/>
        <w:bidi w:val="0"/>
        <w:ind w:left="0" w:right="0" w:firstLine="340"/>
        <w:jc w:val="both"/>
        <w:rPr/>
      </w:pPr>
      <w:r>
        <w:rPr>
          <w:color w:val="000000"/>
          <w:sz w:val="24"/>
        </w:rPr>
        <w:t>A szénát már lekaszálták és rudakra rakták száradni. Aki aratni akar, az nem sok pihenőt hagy a földnek. Aaltonen úgy aludt éjszaka, mint egy darab kő és az asszony is könnyebben elfelejtkezett arról, amire nem akart gondolni. Elgémberedett mind a tíz ujja, mert egész nap a szénavilla nyelét szorongatta. Sokszor alig tudta megfőzni este a vacsorát és megfejni, megetetni a teheneket. Még a félholt vén gazda is feltámadt most, szénagyűjtés idején és részt vett a munkában. A puffadtarcú se heverhetett, dolgozni kellett annak is, ha enni akart. De hamar megelégelte, ő beteg, ő lefekszik, feje fáj, gyomra ég, szaggat a háta. Ezerféle baja volt, jajgatott, csakhogy dolgozni ne kelljen.</w:t>
      </w:r>
    </w:p>
    <w:p>
      <w:pPr>
        <w:pStyle w:val="Normal"/>
        <w:widowControl/>
        <w:bidi w:val="0"/>
        <w:ind w:left="0" w:right="0" w:firstLine="340"/>
        <w:jc w:val="both"/>
        <w:rPr/>
      </w:pPr>
      <w:r>
        <w:rPr>
          <w:color w:val="000000"/>
          <w:sz w:val="24"/>
        </w:rPr>
        <w:t>Pár napig aztán megint mosolyogva kelt fel reggel az asszony és mosolyogva öblítette a kezét a fekete patakban. Megállt munkaközben egy-egy pillanatra és a villára támaszkodva letörölgette a tüzes veríték-cseppeket, amelyek a szemébe akartak futni. Elnézte az imbolygó rakott szekeret és a lovat, amint feszülő inakkal húzza a terhet végig a lekaszált réteken. Ruhája ujját feltűrte könyökig és a nyakánál a felső gombokat kigombolta. A nap fölséges, perzselő sugarai vörösre égették a nyakát, karját és megolvasztották a teste dermedtségét. Most már nem volt ernyedt és tehetetlen, örömmel végezte a nehéz munkát kora reggeltől napszálltáig. Keble dagadt, megfeszült rajta a vékony blúz és mikor nagyon erősen tűzött a nap, a veríték végigfolyt az eleven kis árkon a két melle közölt. Fölséges öröm volt így dolgozni nap-nap után, égni a forróságon és látni a szeretett férfi csupasz vállát, izmos barna tarkóját, ütemesen hajlongó hátát.</w:t>
      </w:r>
    </w:p>
    <w:p>
      <w:pPr>
        <w:pStyle w:val="Normal"/>
        <w:widowControl/>
        <w:bidi w:val="0"/>
        <w:ind w:left="0" w:right="0" w:firstLine="340"/>
        <w:jc w:val="both"/>
        <w:rPr/>
      </w:pPr>
      <w:r>
        <w:rPr>
          <w:color w:val="000000"/>
          <w:sz w:val="24"/>
        </w:rPr>
        <w:t>A legszélső réteket Aaltonen egymaga kaszálta le. Felkelt pirkadat előtt, hogy az utolsó rakományt födél alá juttassa, mire a nap delelőn áll. A tó partját hagyta utoljára, ott volt legkövérebb a fű.</w:t>
      </w:r>
    </w:p>
    <w:p>
      <w:pPr>
        <w:pStyle w:val="Normal"/>
        <w:widowControl/>
        <w:bidi w:val="0"/>
        <w:ind w:left="0" w:right="0" w:firstLine="340"/>
        <w:jc w:val="both"/>
        <w:rPr/>
      </w:pPr>
      <w:r>
        <w:rPr>
          <w:color w:val="000000"/>
          <w:sz w:val="24"/>
        </w:rPr>
        <w:t>Másnap reggel az asszony megkérdezte az öreg bérest:</w:t>
      </w:r>
    </w:p>
    <w:p>
      <w:pPr>
        <w:pStyle w:val="Normal"/>
        <w:widowControl/>
        <w:bidi w:val="0"/>
        <w:ind w:left="0" w:right="0" w:firstLine="340"/>
        <w:jc w:val="both"/>
        <w:rPr/>
      </w:pPr>
      <w:r>
        <w:rPr>
          <w:color w:val="000000"/>
          <w:sz w:val="24"/>
        </w:rPr>
        <w:t xml:space="preserve">— </w:t>
      </w:r>
      <w:r>
        <w:rPr>
          <w:color w:val="000000"/>
          <w:sz w:val="24"/>
        </w:rPr>
        <w:t>Megfejné ma egyszer a teheneket? Mert akkor estig végeznénk a nagyréttel.</w:t>
      </w:r>
    </w:p>
    <w:p>
      <w:pPr>
        <w:pStyle w:val="Normal"/>
        <w:widowControl/>
        <w:bidi w:val="0"/>
        <w:ind w:left="0" w:right="0" w:firstLine="340"/>
        <w:jc w:val="both"/>
        <w:rPr/>
      </w:pPr>
      <w:r>
        <w:rPr>
          <w:color w:val="000000"/>
          <w:sz w:val="24"/>
        </w:rPr>
        <w:t>' Az öreg ráemelte kifakult vén szemét. Azután Aaltonent nézte, aki elfordult, de sötét vérhullám öntötte el az arcát, nyakát, egészen a füle tövéig.</w:t>
      </w:r>
    </w:p>
    <w:p>
      <w:pPr>
        <w:pStyle w:val="Normal"/>
        <w:widowControl/>
        <w:bidi w:val="0"/>
        <w:ind w:left="0" w:right="0" w:firstLine="340"/>
        <w:jc w:val="both"/>
        <w:rPr/>
      </w:pPr>
      <w:r>
        <w:rPr>
          <w:color w:val="000000"/>
          <w:sz w:val="24"/>
        </w:rPr>
        <w:t xml:space="preserve">— </w:t>
      </w:r>
      <w:r>
        <w:rPr>
          <w:color w:val="000000"/>
          <w:sz w:val="24"/>
        </w:rPr>
        <w:t>No, annyi talán még kitelik tőlem — felelte csöndesen. Még valamit akart mondani, de jobbnak látta becsukni a száját. Nem sokkal azután kiment az udvarra és mikor Aaltonen utánament, azt mondta:</w:t>
      </w:r>
    </w:p>
    <w:p>
      <w:pPr>
        <w:pStyle w:val="Normal"/>
        <w:widowControl/>
        <w:bidi w:val="0"/>
        <w:ind w:left="0" w:right="0" w:firstLine="340"/>
        <w:jc w:val="both"/>
        <w:rPr/>
      </w:pPr>
      <w:r>
        <w:rPr>
          <w:color w:val="000000"/>
          <w:sz w:val="24"/>
        </w:rPr>
        <w:t xml:space="preserve">— </w:t>
      </w:r>
      <w:r>
        <w:rPr>
          <w:color w:val="000000"/>
          <w:sz w:val="24"/>
        </w:rPr>
        <w:t>Reggel is elvégezhetem a fejest, be is viszem a tejet a majorba, ha neked nem kell a ló. — A távoli falura szegezte a szemét. — Egész nap töröd magad, azután éjszaka se aludj? Az mégis sok. Aludd ki magad nyugodtan. Rajtam nem múlik.</w:t>
      </w:r>
    </w:p>
    <w:p>
      <w:pPr>
        <w:pStyle w:val="Normal"/>
        <w:widowControl/>
        <w:bidi w:val="0"/>
        <w:ind w:left="0" w:right="0" w:firstLine="340"/>
        <w:jc w:val="both"/>
        <w:rPr/>
      </w:pPr>
      <w:r>
        <w:rPr>
          <w:color w:val="000000"/>
          <w:sz w:val="24"/>
        </w:rPr>
        <w:t>Aaltonen szólni akart, de nem tudott. Úgy számított, hogy kényelmesen végeznek a nagyréttel egy nap alatt, ha ketten vannak hozzá, estére fel is teríthetik a rudakra a szénát. Most, hogy az öregember így ráfüggesztette kialudtfényű, fakó szemét, érezte, hogy arcába szökik a vér. Mintha lopáson érték volna, vagy más szégyenletes gaztetten. Szíve súlyos, kemény ütésekkel vert.</w:t>
      </w:r>
    </w:p>
    <w:p>
      <w:pPr>
        <w:pStyle w:val="Normal"/>
        <w:widowControl/>
        <w:bidi w:val="0"/>
        <w:ind w:left="0" w:right="0" w:firstLine="340"/>
        <w:jc w:val="both"/>
        <w:rPr/>
      </w:pPr>
      <w:r>
        <w:rPr>
          <w:color w:val="000000"/>
          <w:sz w:val="24"/>
        </w:rPr>
        <w:t xml:space="preserve">— </w:t>
      </w:r>
      <w:r>
        <w:rPr>
          <w:color w:val="000000"/>
          <w:sz w:val="24"/>
        </w:rPr>
        <w:t>Csak a gyeplőre vigyázzon majd, hogy az egyik szár el ne szakadjon. Meg akartam csinálni már régen, de nem jutottam hozzá. Most előbbrevaló volt a szénagyűjtés. — Ennyit mondott és a többit elhallgatta.</w:t>
      </w:r>
    </w:p>
    <w:p>
      <w:pPr>
        <w:pStyle w:val="Normal"/>
        <w:widowControl/>
        <w:bidi w:val="0"/>
        <w:ind w:left="0" w:right="0" w:firstLine="340"/>
        <w:jc w:val="both"/>
        <w:rPr/>
      </w:pPr>
      <w:r>
        <w:rPr>
          <w:color w:val="000000"/>
          <w:sz w:val="24"/>
        </w:rPr>
        <w:t>Még le sem tűnt a nap és már rudakon volt a lekaszált széna az erdőszéli nagyréten.</w:t>
      </w:r>
    </w:p>
    <w:p>
      <w:pPr>
        <w:pStyle w:val="Normal"/>
        <w:widowControl/>
        <w:bidi w:val="0"/>
        <w:ind w:left="0" w:right="0" w:firstLine="340"/>
        <w:jc w:val="both"/>
        <w:rPr/>
      </w:pPr>
      <w:r>
        <w:rPr>
          <w:color w:val="000000"/>
          <w:sz w:val="24"/>
        </w:rPr>
        <w:t>Itt kezdődött a községi legelő, amelynek egyik része sűrű erdő volt, rénszarvas meg nyúl is akadt benne. Egy városi vadásztársaság bérelte az egész területet és ősszel vikkendező urak jöttek néha, idomított kutyákkal, nemcsak a szomszéd falvakból, de néha messze vidékről, városokból is. Fürdőházat építettek nekik egy kis erdei tó mellett, a legelők határában.</w:t>
      </w:r>
    </w:p>
    <w:p>
      <w:pPr>
        <w:pStyle w:val="Normal"/>
        <w:widowControl/>
        <w:bidi w:val="0"/>
        <w:ind w:left="0" w:right="0" w:firstLine="340"/>
        <w:jc w:val="both"/>
        <w:rPr/>
      </w:pPr>
      <w:r>
        <w:rPr>
          <w:color w:val="000000"/>
          <w:sz w:val="24"/>
        </w:rPr>
        <w:t xml:space="preserve">— </w:t>
      </w:r>
      <w:r>
        <w:rPr>
          <w:color w:val="000000"/>
          <w:sz w:val="24"/>
        </w:rPr>
        <w:t>Ott elalhatnánk ma egyszer — mondta az asszony.</w:t>
      </w:r>
    </w:p>
    <w:p>
      <w:pPr>
        <w:pStyle w:val="Normal"/>
        <w:widowControl/>
        <w:bidi w:val="0"/>
        <w:ind w:left="0" w:right="0" w:firstLine="340"/>
        <w:jc w:val="both"/>
        <w:rPr/>
      </w:pPr>
      <w:r>
        <w:rPr>
          <w:color w:val="000000"/>
          <w:sz w:val="24"/>
        </w:rPr>
        <w:t>Nem messze esett a kis tó, hamar odaértek. Sötét vizében méltóságos fakoronák tükrözték magukat és fehér kacsafiókák úszkáltak rajta. A házikó ajtaja sose volt zárva. Gyufát is találtak egy fali polcon, sőt kívül a fal tövében szépen halomba rakott tűzifát. Megtörtént, hogy ilyenkor nyáron is erre vetődött valaki és itt hált a kis fürdőházban, de most nyilván hetek óta nem látott vendéget.</w:t>
      </w:r>
    </w:p>
    <w:p>
      <w:pPr>
        <w:pStyle w:val="Normal"/>
        <w:widowControl/>
        <w:bidi w:val="0"/>
        <w:ind w:left="0" w:right="0" w:firstLine="340"/>
        <w:jc w:val="both"/>
        <w:rPr/>
      </w:pPr>
      <w:r>
        <w:rPr>
          <w:color w:val="000000"/>
          <w:sz w:val="24"/>
        </w:rPr>
        <w:t>Az ajtó előtt a keményre taposott föld jó meleg volt még, megőrizte a nap tűző sugarait. Napi munkájukkal végeztek, de nyomait még erősen érezték. Bőrük égett a szénapelyva csípésétől, összevissza voltak szurkálva. Aaltonen leguggolt a víz szélén és fejét, vállát locsolgatta. Csodálkozott, hogy olyan hideg a tó vize. Ki tudja, honnan jön, talán a sziklák belsejében, titkos földalatti hasadékokban buzog a forrás, ami táplálja.</w:t>
      </w:r>
    </w:p>
    <w:p>
      <w:pPr>
        <w:pStyle w:val="Normal"/>
        <w:widowControl/>
        <w:bidi w:val="0"/>
        <w:ind w:left="0" w:right="0" w:firstLine="340"/>
        <w:jc w:val="both"/>
        <w:rPr/>
      </w:pPr>
      <w:r>
        <w:rPr>
          <w:color w:val="000000"/>
          <w:sz w:val="24"/>
        </w:rPr>
        <w:t xml:space="preserve">— </w:t>
      </w:r>
      <w:r>
        <w:rPr>
          <w:color w:val="000000"/>
          <w:sz w:val="24"/>
        </w:rPr>
        <w:t>Tudsz úszni? — kérdezte az asszony és megállt mellette mosolyogva. Megint az a különös, majdnem ijesztően gyöngéd mosoly volt az arcán. Aaltonen érezte, hogy kiszáll minden erő a testéből. Csak a fejét ingatta gyámoltalanul válaszképen. Nem tudott úszni és szégyelte ezt a fogyatkozását.</w:t>
      </w:r>
    </w:p>
    <w:p>
      <w:pPr>
        <w:pStyle w:val="Normal"/>
        <w:widowControl/>
        <w:bidi w:val="0"/>
        <w:ind w:left="0" w:right="0" w:firstLine="340"/>
        <w:jc w:val="both"/>
        <w:rPr/>
      </w:pPr>
      <w:r>
        <w:rPr>
          <w:color w:val="000000"/>
          <w:sz w:val="24"/>
        </w:rPr>
        <w:t>Most hirtelen elkomolyodott az asszony. Homloka ráncba szökött, kezét a háta mögé dugta és sugárzó kék szemét gondolkodva pihentette rajta:</w:t>
      </w:r>
    </w:p>
    <w:p>
      <w:pPr>
        <w:pStyle w:val="Normal"/>
        <w:widowControl/>
        <w:bidi w:val="0"/>
        <w:ind w:left="0" w:right="0" w:firstLine="340"/>
        <w:jc w:val="both"/>
        <w:rPr/>
      </w:pPr>
      <w:r>
        <w:rPr>
          <w:color w:val="000000"/>
          <w:sz w:val="24"/>
        </w:rPr>
        <w:t xml:space="preserve">— </w:t>
      </w:r>
      <w:r>
        <w:rPr>
          <w:color w:val="000000"/>
          <w:sz w:val="24"/>
        </w:rPr>
        <w:t>Meg akarok fürödni a tóban!</w:t>
      </w:r>
    </w:p>
    <w:p>
      <w:pPr>
        <w:pStyle w:val="Normal"/>
        <w:widowControl/>
        <w:bidi w:val="0"/>
        <w:ind w:left="0" w:right="0" w:firstLine="340"/>
        <w:jc w:val="both"/>
        <w:rPr/>
      </w:pPr>
      <w:r>
        <w:rPr>
          <w:color w:val="000000"/>
          <w:sz w:val="24"/>
        </w:rPr>
        <w:t>A háta mögött levetkőzött és meztelenül ment be a vízbe. Aaltonen látta a fűzcserjék között kivillanó fehérségét, de gyorsan elfordult és zavarában úgy tett, mintha esze ágában sem lett volna arrafelé nézni. Ágak recsegtek könnyű, siető lábak alatt. Majd nagyot loccsant a víz.</w:t>
      </w:r>
    </w:p>
    <w:p>
      <w:pPr>
        <w:pStyle w:val="Normal"/>
        <w:widowControl/>
        <w:bidi w:val="0"/>
        <w:ind w:left="0" w:right="0" w:firstLine="340"/>
        <w:jc w:val="both"/>
        <w:rPr/>
      </w:pPr>
      <w:r>
        <w:rPr>
          <w:color w:val="000000"/>
          <w:sz w:val="24"/>
        </w:rPr>
        <w:t>Mikor pár perccel később odajött hozzá, teljesen fel volt öltözve megint... csak lucskos haja lógott a hátára és a szeme csillogott. .Letérdelt melléje:</w:t>
      </w:r>
    </w:p>
    <w:p>
      <w:pPr>
        <w:pStyle w:val="Normal"/>
        <w:widowControl/>
        <w:bidi w:val="0"/>
        <w:ind w:left="0" w:right="0" w:firstLine="340"/>
        <w:jc w:val="both"/>
        <w:rPr/>
      </w:pPr>
      <w:r>
        <w:rPr>
          <w:color w:val="000000"/>
          <w:sz w:val="24"/>
        </w:rPr>
        <w:t xml:space="preserve">— </w:t>
      </w:r>
      <w:r>
        <w:rPr>
          <w:color w:val="000000"/>
          <w:sz w:val="24"/>
        </w:rPr>
        <w:t>Jaj, te... de jó volt!</w:t>
      </w:r>
    </w:p>
    <w:p>
      <w:pPr>
        <w:pStyle w:val="Normal"/>
        <w:widowControl/>
        <w:bidi w:val="0"/>
        <w:ind w:left="0" w:right="0" w:firstLine="340"/>
        <w:jc w:val="both"/>
        <w:rPr/>
      </w:pPr>
      <w:r>
        <w:rPr>
          <w:color w:val="000000"/>
          <w:sz w:val="24"/>
        </w:rPr>
        <w:t>Elragadtatva ingatta a fejét, kibontott haja lengett. És megérintette a férfi csupasz hátát, végighúzta a kezét nyakszirtjétől a derekáig, tűzhullámok csaptak ki az ujjahegyén. Az megremegett belül, de nyugton maradt, keze se moccant, szorosan tartotta és sötét szeme keményen tapadt az erdő fölött pirosló égsávra. Ismeretlen, bódítóan édes érzés ömlött el rajta.</w:t>
      </w:r>
    </w:p>
    <w:p>
      <w:pPr>
        <w:pStyle w:val="Normal"/>
        <w:widowControl/>
        <w:bidi w:val="0"/>
        <w:ind w:left="0" w:right="0" w:firstLine="340"/>
        <w:jc w:val="both"/>
        <w:rPr/>
      </w:pPr>
      <w:r>
        <w:rPr>
          <w:color w:val="000000"/>
          <w:sz w:val="24"/>
        </w:rPr>
        <w:t>Az asszony hirtelen felállt, könnyű mozdulattal, fogta az elemózsiás kosarat és kezdte kirakosgatni a vacsorához valót.</w:t>
      </w:r>
    </w:p>
    <w:p>
      <w:pPr>
        <w:pStyle w:val="Normal"/>
        <w:widowControl/>
        <w:bidi w:val="0"/>
        <w:ind w:left="0" w:right="0" w:firstLine="340"/>
        <w:jc w:val="both"/>
        <w:rPr/>
      </w:pPr>
      <w:r>
        <w:rPr>
          <w:color w:val="000000"/>
          <w:sz w:val="24"/>
        </w:rPr>
        <w:t>Sötétedett már a fák alja és a víz tükrén kihunyt a lehanyatló nap utolsó szikrája is, mire kurta paraszti vacsorájukkal végeztek. Meleg és nagyon enyhe volt az este. Evés után a fal tövébe telepedtek és boldogan élvezték egymás közelségét. Egyéb nem is kellett. Sokáig ültek így, a szavak messze maradtak. Az asszony hallgatása még mélyebb volt, mint rendesen. Most már nem mosolygott és a sűrűsödő homályban sápadtabbnak és megint olyan csupasznak tűnt az arca, de csodálatosan elevennek is. Szája, amelyet keményen összeszorított mindig, most félig kinyílt és bársonypuha lett.</w:t>
      </w:r>
    </w:p>
    <w:p>
      <w:pPr>
        <w:pStyle w:val="Normal"/>
        <w:widowControl/>
        <w:bidi w:val="0"/>
        <w:ind w:left="0" w:right="0" w:firstLine="340"/>
        <w:jc w:val="both"/>
        <w:rPr/>
      </w:pPr>
      <w:r>
        <w:rPr>
          <w:color w:val="000000"/>
          <w:sz w:val="24"/>
        </w:rPr>
        <w:t>Aaltonen nehézkesen felállt és bicskájával egy csomó leveles gallyat vágott a füzescserjékről, azt a lócára terítette benn a sötét házikóban és kabátjával letakarta, hogy puhább fekvőhelye legyen az asszonynak.</w:t>
      </w:r>
    </w:p>
    <w:p>
      <w:pPr>
        <w:pStyle w:val="Normal"/>
        <w:widowControl/>
        <w:bidi w:val="0"/>
        <w:ind w:left="0" w:right="0" w:firstLine="340"/>
        <w:jc w:val="both"/>
        <w:rPr/>
      </w:pPr>
      <w:r>
        <w:rPr>
          <w:color w:val="000000"/>
          <w:sz w:val="24"/>
        </w:rPr>
        <w:t>Az most messze járt. Pedig ott állt az ajtóban, két kezével az alacsony keresztfát fogva. Félig nyitott szájjal, bársonyos néma szemmel a távolba merült. Tovaszállt a lelke, elhagyta a hétköznapi gondot és a gyötrelmes múltat, egész régi önmagát. A föld pedig mozdulatlanul, szélesen terült a lába előtt.</w:t>
      </w:r>
    </w:p>
    <w:p>
      <w:pPr>
        <w:pStyle w:val="Normal"/>
        <w:widowControl/>
        <w:bidi w:val="0"/>
        <w:ind w:left="0" w:right="0" w:firstLine="340"/>
        <w:jc w:val="both"/>
        <w:rPr/>
      </w:pPr>
      <w:r>
        <w:rPr>
          <w:color w:val="000000"/>
          <w:sz w:val="24"/>
        </w:rPr>
        <w:t>De később, mikor a sötétben kinyújtózott a nyirkos, földszagú, toldott-foldott kabáttal vetett ágyon és Aaltonen megérintette, megint csak elfogta a rémület halálos merevsége. Minden tagja jéggé dermedt és megfagyott benne az öröm. Zokogás tört fel a torkán, a szégyen és reménytelenség kétségbeesett jajszava.</w:t>
      </w:r>
    </w:p>
    <w:p>
      <w:pPr>
        <w:pStyle w:val="Normal"/>
        <w:widowControl/>
        <w:bidi w:val="0"/>
        <w:ind w:left="0" w:right="0" w:firstLine="340"/>
        <w:jc w:val="both"/>
        <w:rPr/>
      </w:pPr>
      <w:r>
        <w:rPr>
          <w:color w:val="000000"/>
          <w:sz w:val="24"/>
        </w:rPr>
        <w:t>A férfi nem zaklatta. Rögtön visszahúzódott és csak hosszú hallgatás, mozdulatlanság után nyújtotta ki újra kezét, hogy vigyázva megsimogassa égő homlokát, kibontott lucskos haját. Egy jó kéz simogatta a sötétben — egyszerű, kérges munkásember keze suhant végig arcán, vállán, karján, de végtelenül gyöngéden és finoman. Boldogság volt érezni. Mikor a melléhez ért — százszor megölt, meggyalázott szegény melléhez — felzokogott újra hangtalanul, de csodálatos könnyebbséggel, édes lankadást hozott most a könny. Melle feltámadt és kivirult az ing könnyű szövete alatt, keze is újra eleven lett és megragadta gyámoltalanul a balzsamos ujjakat, hogy ott maradjanak, el ne hagyják soha többé az élő kis árkot a két melle között.</w:t>
      </w:r>
    </w:p>
    <w:p>
      <w:pPr>
        <w:pStyle w:val="Normal"/>
        <w:widowControl/>
        <w:bidi w:val="0"/>
        <w:ind w:left="0" w:right="0" w:firstLine="340"/>
        <w:jc w:val="both"/>
        <w:rPr/>
      </w:pPr>
      <w:r>
        <w:rPr>
          <w:color w:val="000000"/>
          <w:sz w:val="24"/>
        </w:rPr>
        <w:t>Mondhatatlanul gyöngéden, vigyázva jött hozzá. A teste súlyát érezni olyan boldogság volt, amihez foghatót sem ért meg még soha. Teste felébredt halottaiból és forrón érezte a nyakára tapadó kemény száját. Megmozdult alatta a föld, félelmes mélység szakadt fel, a rengés elhódította.</w:t>
      </w:r>
    </w:p>
    <w:p>
      <w:pPr>
        <w:pStyle w:val="Normal"/>
        <w:widowControl/>
        <w:bidi w:val="0"/>
        <w:ind w:left="0" w:right="0" w:firstLine="340"/>
        <w:jc w:val="both"/>
        <w:rPr/>
      </w:pPr>
      <w:r>
        <w:rPr>
          <w:color w:val="000000"/>
          <w:sz w:val="24"/>
        </w:rPr>
        <w:t>De most nem kellett félnie. Újszülött testén lassan elhatalmasodott a mosoly, a hosszú szenvedés, megalázás, élettelenség után. És egyszercsak hirtelen, váratlanul tágrameredt a szeme a sötétben, szája kinyílt és lágy, csengő, boldog kacagás tolult ki rajta diadalmasan, győzhetetlen erővel. Teste rejtett forrásaiból tört fel és édesen bugyogott ki a száján. Két keze erősen megkapaszkodott a férfi vállában és nem eresztette el. Most, hogy a kacagás féktelen öröme egész valóját megrázta és felkavarta, úgy érezte, soha semmitől nem tudna félni többet, a haláltól meg éppen nem.</w:t>
      </w:r>
    </w:p>
    <w:p>
      <w:pPr>
        <w:pStyle w:val="Normal"/>
        <w:widowControl/>
        <w:bidi w:val="0"/>
        <w:ind w:left="0" w:right="0" w:firstLine="340"/>
        <w:jc w:val="both"/>
        <w:rPr/>
      </w:pPr>
      <w:r>
        <w:rPr>
          <w:color w:val="000000"/>
          <w:sz w:val="24"/>
        </w:rPr>
        <w:t>Másnap későn ébredt. Besütött már a nap az alaposan lehűlt szobába. Tudta, hogy amit ma éjszaka megélt, azt csak nagyon kevesen élik meg. Az ember szegény és tele van gonddal, bajjal, ő sem érkezett még el a tövises út végére, szenvedni kell még és tűrni a gyalázatot ezentúl is... Sőt most kezdődik csak igazán. Hiszen ezentúl kétszeresen fogja érezni. De azt is tudta — és jóleső daccal mondogatta magában, hogy bármilyen nagy árat kérjen a sors, ezért a jóért nem lehet sok. És ha törvény és társadalom még olyan magas áthághatatlan falakat emel is, mindig lesz, aki porba döntse a legnagyobbért, legdrágábbért, amit halandó ember megérhet.</w:t>
      </w:r>
    </w:p>
    <w:p>
      <w:pPr>
        <w:pStyle w:val="Normal"/>
        <w:widowControl/>
        <w:bidi w:val="0"/>
        <w:ind w:left="0" w:right="0" w:firstLine="340"/>
        <w:jc w:val="both"/>
        <w:rPr/>
      </w:pPr>
      <w:r>
        <w:rPr>
          <w:color w:val="000000"/>
          <w:sz w:val="24"/>
        </w:rPr>
        <w:t>A férfi még aludt mellette, fejét kezére hajtva. Mély, komolytekintetű, tartózkodó szemét nem láthatta, mert csukva volt, csak a ráncok sűrű fonadékát leplezte le körülötte az erős napfény. Makacs, kemény állán éjszakán át kiütközött a sorté, csupasz melle sötéten barnállott elő a nyitott fehér ingből.</w:t>
      </w:r>
    </w:p>
    <w:p>
      <w:pPr>
        <w:pStyle w:val="Normal"/>
        <w:widowControl/>
        <w:bidi w:val="0"/>
        <w:ind w:left="0" w:right="0" w:firstLine="340"/>
        <w:jc w:val="both"/>
        <w:rPr/>
      </w:pPr>
      <w:r>
        <w:rPr>
          <w:color w:val="000000"/>
          <w:sz w:val="24"/>
        </w:rPr>
        <w:t>Az ő párja ... édes ura ... Idegen és mégis jó ismerős. Munkásnak jött hozzá és dolgozik látástól vakulásig, hogy ő zabot adhasson a lónak és szénát vethessen a tehenek elébe. És hogy a malacok ne visítsanak éhségükben. Szegény, nincstelen flótás, akit az ösvény, az áldott ösvény vezetett a tanyára egy koratavaszi estén, amikor a nap éppen lebukni készült az égalján... De most már itt kell maradnia. Nem szabad, hogy az ösvény, amely hozta, valaha is elvigye innen. A föld az övé is. Két keze munkájával szerezte meg a hozzávaló jogát. Emberi törvények szerint talán nem, de a föld ezt a törvényt tartja, ösvény, áldott ösvény, aki idehoztad, nem szabad, hogy elvezesd megint...</w:t>
      </w:r>
    </w:p>
    <w:p>
      <w:pPr>
        <w:pStyle w:val="Normal"/>
        <w:widowControl/>
        <w:bidi w:val="0"/>
        <w:ind w:left="0" w:right="0" w:firstLine="340"/>
        <w:jc w:val="both"/>
        <w:rPr/>
      </w:pPr>
      <w:r>
        <w:rPr>
          <w:color w:val="000000"/>
          <w:sz w:val="24"/>
        </w:rPr>
        <w:t>Azelőtt sem félt a munkától, de csak dacból dolgozott, hogy keserűségét, reménytelenségét abba fojtsa. Ezért kellett a mindennapi nehéz, egyhangú robot. De mától fogva öröm lesz. Már most is az. És nem fogja sokallni, nem fog belefáradni. Megadással viseli, ha kell a rossz termést és a napi élet ezer gondját-baját, hiszen, amit eddig viselt, csak dacos, konok büszkeségből, görcsös akarattal, az mindennél rosszabb volt.</w:t>
      </w:r>
    </w:p>
    <w:p>
      <w:pPr>
        <w:pStyle w:val="Normal"/>
        <w:widowControl/>
        <w:bidi w:val="0"/>
        <w:ind w:left="0" w:right="0" w:firstLine="340"/>
        <w:jc w:val="both"/>
        <w:rPr/>
      </w:pPr>
      <w:r>
        <w:rPr>
          <w:color w:val="000000"/>
          <w:sz w:val="24"/>
        </w:rPr>
        <w:t>Tudta, hogy a föld kemény zsarnok, kiszipolyozza jobbágyait erejük utolsó cseppjéig, az asszonyok testet megvéníti, elfonnyasztja időnap előtt, de nem félt tőle. Nem bánta a korai vénséget, hervadást, csak a drága idegen ittmaradjon mellette. És kész volt megszülni a gyermekét is, ha a sors úgy kívánja. Ettől sem félt.</w:t>
      </w:r>
    </w:p>
    <w:p>
      <w:pPr>
        <w:pStyle w:val="Normal"/>
        <w:widowControl/>
        <w:bidi w:val="0"/>
        <w:ind w:left="0" w:right="0" w:firstLine="340"/>
        <w:jc w:val="both"/>
        <w:rPr/>
      </w:pPr>
      <w:r>
        <w:rPr>
          <w:color w:val="000000"/>
          <w:sz w:val="24"/>
        </w:rPr>
        <w:t>Így álmodozott aznap reggel, édesen elnyújtózva a fürdőházban a kemény fűzfagally-ágyon a szeretett férfi oldalán. De tudta azt is, hogy a jövő fölött nincs hatalma. Az idegent a sors vezette hozzá egy koratavaszi alkonyaton — nem ők döntik el, hogy mi történik velük. Aki összevezette, el is szakíthatja őket egymástól.. .</w:t>
      </w:r>
    </w:p>
    <w:p>
      <w:pPr>
        <w:pStyle w:val="Normal"/>
        <w:widowControl/>
        <w:bidi w:val="0"/>
        <w:ind w:left="0" w:right="0" w:firstLine="340"/>
        <w:jc w:val="both"/>
        <w:rPr/>
      </w:pPr>
      <w:r>
        <w:rPr>
          <w:color w:val="000000"/>
          <w:sz w:val="24"/>
        </w:rPr>
        <w:t>A föld mintha megingott volna alatta és valahol, közvetlen közel félelmes sötét mélység tátongott rá. Igen. Minden örömért drágán fizetünk. De mindegy. Ezért a legnagyobb ár sem lehet sok. És amúgy sem cselekedhetett másként. A szomjúhozót, mikor már-már elepedt, egy korty üdítő itallal kínálták. Nem hárította, nem háríthatta el. Szájához emelte a poharat.</w:t>
      </w:r>
    </w:p>
    <w:p>
      <w:pPr>
        <w:pStyle w:val="Normal"/>
        <w:widowControl/>
        <w:bidi w:val="0"/>
        <w:ind w:left="0" w:right="0" w:firstLine="340"/>
        <w:jc w:val="both"/>
        <w:rPr/>
      </w:pPr>
      <w:r>
        <w:rPr>
          <w:color w:val="000000"/>
          <w:sz w:val="24"/>
        </w:rPr>
        <w:t>Balsejtelem, dermesztő félelem szorongatta a torkát. És ha kiütik a kezéből a poharat kegyetlen, gonosz kezek, még mielőtt az első kortyot egészen lenyelhette volna?!</w:t>
      </w:r>
    </w:p>
    <w:p>
      <w:pPr>
        <w:pStyle w:val="Normal"/>
        <w:widowControl/>
        <w:bidi w:val="0"/>
        <w:ind w:left="0" w:right="0" w:firstLine="340"/>
        <w:jc w:val="both"/>
        <w:rPr/>
      </w:pPr>
      <w:r>
        <w:rPr>
          <w:color w:val="000000"/>
          <w:sz w:val="24"/>
        </w:rPr>
        <w:t>Kiszakadt az emberek közösségéből, kivált a tömegből. Sorsa nem volt mindennapi. Éppen azért lázongott, tiltakozott ellene olyan hevesen, mert tudta, hogy kivételes. Ilyen csalódás, ilyen sanyarúság csak keveseknek jutott még ebben a siralomvölgyében is. Ezentúl könnyebb lesz, mert hiszen a jó, amit megélt, szintén ritka és kivételes, közönséges embernek ez a tiszta boldogság nem jut. Neki nem kellett délibábbal, önámítással nagyobbítani az örömét, nem kellett a félszemét behunyni, hogy álom és valóság között szakadék ne tátongjon, így magában, közvetlenül, minden cicoma és hazugság nélkül csak igen-igen kevesen élik meg halandó testtel az üdvözülést. Éppen azért nincs mitől félni.</w:t>
      </w:r>
    </w:p>
    <w:p>
      <w:pPr>
        <w:pStyle w:val="Normal"/>
        <w:widowControl/>
        <w:bidi w:val="0"/>
        <w:ind w:left="0" w:right="0" w:firstLine="340"/>
        <w:jc w:val="both"/>
        <w:rPr/>
      </w:pPr>
      <w:r>
        <w:rPr>
          <w:color w:val="000000"/>
          <w:sz w:val="24"/>
        </w:rPr>
        <w:t>Elkergette a rossz sejtelmet, a loppal közelítő rémeket. Nem fog törődni velük! Sőt inkább kiélvez minden jó percet, minden cseppnyi örömet, mert hátha az az utolsó!</w:t>
      </w:r>
    </w:p>
    <w:p>
      <w:pPr>
        <w:pStyle w:val="Normal"/>
        <w:widowControl/>
        <w:bidi w:val="0"/>
        <w:ind w:left="0" w:right="0" w:firstLine="340"/>
        <w:jc w:val="both"/>
        <w:rPr/>
      </w:pPr>
      <w:r>
        <w:rPr>
          <w:color w:val="000000"/>
          <w:sz w:val="24"/>
        </w:rPr>
        <w:t>Mosolyogva, félig nyitott szájjal sokáig nézte a férfit, a drága ismerőst, aki mellette aludt a leveles fűzfaágakból vetett ágyon. Majd lassan, óvatosan fölemelte a kezét. Mellére tette és tovább csúsztatta az ing alatt, a feszülő, sima bőrön, míg a szív egyenletes, nyugalmas lüktetését nem érezte. Csöndesen, szelíden birtokába vette az emberét.</w:t>
      </w:r>
    </w:p>
    <w:p>
      <w:pPr>
        <w:pStyle w:val="Normal"/>
        <w:widowControl/>
        <w:bidi w:val="0"/>
        <w:ind w:left="0" w:right="0" w:firstLine="340"/>
        <w:jc w:val="both"/>
        <w:rPr/>
      </w:pPr>
      <w:r>
        <w:rPr>
          <w:color w:val="000000"/>
          <w:sz w:val="24"/>
        </w:rPr>
        <w:t>Hirtelen megváltozott a szívverés üteme. Mintha abbamaradt volna a lüktetés. A szív remegni kezdett, majd vadul, félelmesen kalapált. Mi az, édes? — kérdezte a szeme, mikor látta, hogy párja ébren van és nyugtalan. — Itt vagyok, ne félj, itt vagyok melletted — csitította mosolyogva tekintetével, félig kinyílt puha szájával, mert jól hallotta a néma, ijedt kérdést.</w:t>
      </w:r>
    </w:p>
    <w:p>
      <w:pPr>
        <w:pStyle w:val="Normal"/>
        <w:widowControl/>
        <w:bidi w:val="0"/>
        <w:ind w:left="0" w:right="0" w:firstLine="340"/>
        <w:jc w:val="both"/>
        <w:rPr/>
      </w:pPr>
      <w:r>
        <w:rPr>
          <w:color w:val="000000"/>
          <w:sz w:val="24"/>
        </w:rPr>
        <w:t>A szemük egymáséba merült, a férfi mély álmából lassan visszatért a valóságba, az asszony pedig kezébe fogta az élő, dobogó szívet és megmárosodott tőle.</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9.</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A vén paraszt csöndesen járt-kelt a jólismert réteken, a tűző nyári napon. Mintha búcsút venne a sovány földektől és gazzal benőtt árkoktól, amelyeket rendben tartani úgy sincs ereje már. Itt-ott észrevette a jótékony változást. Ha nem is sok, amit két emberi kéz — akár látástól vakulásig tartó megfeszített munkával — egy rövid tavasz és nyár leforgása alatt véghez vihet, valamennyit azért mégis jelent. A lefolyóárkok meg voltak tisztítva a gaztól, szeméttől, a zsindelytetőkön se tátongott annyi lyuk, mint azelőtt és az ajtók nem estek ki sarkaikból. A föld pedig, úgy látszik, csodálkozásában többet termett. A szikes tóparton dúsan nőtt a zab, a takarmányrépa nedvdús levélcsomói bőséges tejtermést ígértek a télre, a disznóól is nagyobb, tágasabb lett, több malacot lehet majd venni bele ősszel.</w:t>
      </w:r>
    </w:p>
    <w:p>
      <w:pPr>
        <w:pStyle w:val="Normal"/>
        <w:widowControl/>
        <w:bidi w:val="0"/>
        <w:ind w:left="0" w:right="0" w:firstLine="340"/>
        <w:jc w:val="both"/>
        <w:rPr/>
      </w:pPr>
      <w:r>
        <w:rPr>
          <w:color w:val="000000"/>
          <w:sz w:val="24"/>
        </w:rPr>
        <w:t>Kifejezéstelen, fakó szeme újra meg újra körüljárt a jólismert hajtásokon, lejtőkön, táblákon és közben sokszor tévedt a magas égre, hogy ott megállapodjék. Meg is kellett pihenni unosuntalan, hogy lélekzethez jusson az ember. Olyankor egy nyírfának támaszkodik és titokban, loppal megcirógatja a fehér törzset. Azután megtapogatja, közelről vizsgálja a nagy követ a réten és azon gondolkozik, vájjon meddig marad még ott, láb alatt. Ideje lenne már szétrobbantani és elhordani a darabjait.</w:t>
      </w:r>
    </w:p>
    <w:p>
      <w:pPr>
        <w:pStyle w:val="Normal"/>
        <w:widowControl/>
        <w:bidi w:val="0"/>
        <w:ind w:left="0" w:right="0" w:firstLine="340"/>
        <w:jc w:val="both"/>
        <w:rPr/>
      </w:pPr>
      <w:r>
        <w:rPr>
          <w:color w:val="000000"/>
          <w:sz w:val="24"/>
        </w:rPr>
        <w:t>Búcsúzkodott kedves földjétől és fáradt szíve alig hallhatóan verte hozzá a kísérő zenét. Úgy érezte, a magáétól búcsúzik. Évtizedeken át beleadta az erejét, szeretetét, hát az övé ha most már egy idő óta nem gondozza is. Különben is, tökéletesen mindegy, kinek a tulajdona a föld. Csak az a fontos, hogy gondozzák, műveljék, ne hagyják elgazosodni. A pusztuló földnél sivárabb, bántóbb látvány nincs a világon.</w:t>
      </w:r>
    </w:p>
    <w:p>
      <w:pPr>
        <w:pStyle w:val="Normal"/>
        <w:widowControl/>
        <w:bidi w:val="0"/>
        <w:ind w:left="0" w:right="0" w:firstLine="340"/>
        <w:jc w:val="both"/>
        <w:rPr/>
      </w:pPr>
      <w:r>
        <w:rPr>
          <w:color w:val="000000"/>
          <w:sz w:val="24"/>
        </w:rPr>
        <w:t>Sokmindent látott ma az öreg gazda, a legapróbb apróság sem kerülte el a figyelmét, mióta a maga halála napjának vakító fényességét megláthatta, túl az őszi esőködön. A madárfiak már szárnyra keltek, elhagyták a szülői fészket, a vakond szorgalmasan építette földalatti utait és hegyes túrásaival telerakta az út két felét. A tavon egy idegen kalász evezgetett laposfenekű ladikján. De a vén Herman egyebet is látott. A földbehatoló titkos hold- és napsugarakat, a virág kelyhében érő gyümölcsöt és az állatokat, amelyek egymást keresik most az erdő sűrűjében.</w:t>
      </w:r>
    </w:p>
    <w:p>
      <w:pPr>
        <w:pStyle w:val="Normal"/>
        <w:widowControl/>
        <w:bidi w:val="0"/>
        <w:ind w:left="0" w:right="0" w:firstLine="340"/>
        <w:jc w:val="both"/>
        <w:rPr/>
      </w:pPr>
      <w:r>
        <w:rPr>
          <w:color w:val="000000"/>
          <w:sz w:val="24"/>
        </w:rPr>
        <w:t>Látható és láthatatlan források öntözték vízükkel a földet, a hangyanép fáradhatatlanul cipelte szalmaszálait az épülő bolyhoz. Az idegen a krumpliföldön szántott, csupasz háta úgy ragyogott, mint valami sötétbarna nap és nyomában titokzatos holdként járt hűségesen az asszony, durva munkaruhája ujját könyökig feltűrve.</w:t>
      </w:r>
    </w:p>
    <w:p>
      <w:pPr>
        <w:pStyle w:val="Normal"/>
        <w:widowControl/>
        <w:bidi w:val="0"/>
        <w:ind w:left="0" w:right="0" w:firstLine="340"/>
        <w:jc w:val="both"/>
        <w:rPr/>
      </w:pPr>
      <w:r>
        <w:rPr>
          <w:color w:val="000000"/>
          <w:sz w:val="24"/>
        </w:rPr>
        <w:t>A vén ember arca napról-napra sárgább, viaszosabb lett, de lelke éber maradt. Látta és megértette, hogy beköltözött a tanyára az öröm. Ő maga nem ismerte, nem találkozott vele soha, de kielégítetlenségében sem irigyelte azt, akinek több jutott. Lelki nyugalmát nem zavarta a csalódás és nélkülözés, különösen most, a halál közelében nem férhetett hozzá békétlenség. Nem vágyódott már, nem követelt semmit az élettől. Addig is beérte önmagával és azzal, ami jutott neki. Kemény mag volt, amelyik nem akar meghasadni és kicsirázni a földben. De mióta belső szeme kinyílt és megpillantotta a maga fényes halála napját, új, eladdig ismeretlen örömök hatották át a lelkét. Közelebb jött a nap és a hold, mióta megízlelte az örökélet kenyerét és borát. Ennél többet nem kívánt.</w:t>
      </w:r>
    </w:p>
    <w:p>
      <w:pPr>
        <w:pStyle w:val="Normal"/>
        <w:widowControl/>
        <w:bidi w:val="0"/>
        <w:ind w:left="0" w:right="0" w:firstLine="340"/>
        <w:jc w:val="both"/>
        <w:rPr/>
      </w:pPr>
      <w:r>
        <w:rPr>
          <w:color w:val="000000"/>
          <w:sz w:val="24"/>
        </w:rPr>
        <w:t>Sokszor eszébe jutott a nagybátyja, Joose, akit holtan találtak a mezőn egy nyírfa tövében, mikor a lovat akarta hazahajtani. Fölséges lehet így eltávozni az életből, elterülni a magas, illatos fűben, mikor senki sincs mellettünk, csak a szép, nagy, melegtestű ló, amely csodálkozva nézi hűlő testünk félelmes mozdulatlanságát.</w:t>
      </w:r>
    </w:p>
    <w:p>
      <w:pPr>
        <w:pStyle w:val="Normal"/>
        <w:widowControl/>
        <w:bidi w:val="0"/>
        <w:ind w:left="0" w:right="0" w:firstLine="340"/>
        <w:jc w:val="both"/>
        <w:rPr/>
      </w:pPr>
      <w:r>
        <w:rPr>
          <w:color w:val="000000"/>
          <w:sz w:val="24"/>
        </w:rPr>
        <w:t>Sokszor gondolt már rá, de sose érezte még ilyen erősen Joose halálának szépségét.</w:t>
      </w:r>
    </w:p>
    <w:p>
      <w:pPr>
        <w:pStyle w:val="Normal"/>
        <w:widowControl/>
        <w:bidi w:val="0"/>
        <w:ind w:left="0" w:right="0" w:firstLine="340"/>
        <w:jc w:val="both"/>
        <w:rPr/>
      </w:pPr>
      <w:r>
        <w:rPr>
          <w:color w:val="000000"/>
          <w:sz w:val="24"/>
        </w:rPr>
        <w:t>Kijjebb, a sövényen túl, a falu cséplőgépe zakatolt és megesett, hogy idegen napszámosok vetődtek a tanyára. A sárga szalmát behordták az istállóba és a pajta megtelt gabonával.</w:t>
      </w:r>
    </w:p>
    <w:p>
      <w:pPr>
        <w:pStyle w:val="Normal"/>
        <w:widowControl/>
        <w:bidi w:val="0"/>
        <w:ind w:left="0" w:right="0" w:firstLine="340"/>
        <w:jc w:val="both"/>
        <w:rPr/>
      </w:pPr>
      <w:r>
        <w:rPr>
          <w:color w:val="000000"/>
          <w:sz w:val="24"/>
        </w:rPr>
        <w:t>Azután, mikor elvégezték az őszi nagy munkát, megint csend lett a házban. Csak a beteg embert izgatta a cséplőgép örökös lármája. Megint rájött a nyugtalanság. Napközben az udvaron járt-kelt, vagy ődőngött, sokat csavargott az erdőben, néha estig nem látták. És éjjel, fel-felüvöltött, mert rossz álmok gyötörték. A rémes hangokra felriadtak a többiek is, senki sem tudott aludni tőle. És az asszony testén megint erőt vett a halálos merevség és fagy.</w:t>
      </w:r>
    </w:p>
    <w:p>
      <w:pPr>
        <w:pStyle w:val="Normal"/>
        <w:widowControl/>
        <w:bidi w:val="0"/>
        <w:ind w:left="0" w:right="0" w:firstLine="340"/>
        <w:jc w:val="both"/>
        <w:rPr/>
      </w:pPr>
      <w:r>
        <w:rPr>
          <w:color w:val="000000"/>
          <w:sz w:val="24"/>
        </w:rPr>
        <w:t>A puffadtarcú sokszor kinn álldogált az udvaron és a falut nézte, ravasz, alattomos szemmel, mintha lesne valamire. És megint többet adott az öltözködésére. Nem restellt nyakkendőt kötni és megberetválkozott, pedig valóságos tarló volt már az álla, olyan rég nem látott kést. Próbált néha beszédbe elegyedni az öreggel, vagy a feleségével, kifejtette a terveit, elmondta mi mindent fog csináltatni, hányféle javítást szándékozik bevezetni a gazdaságban, ha elég jó lesz a termés és marad valami kis forgótőke. Megszámlálta, hány fát kell majd kivágni és ajánlotta, hogy ősszel adják cl az erdő egy részét.</w:t>
      </w:r>
    </w:p>
    <w:p>
      <w:pPr>
        <w:pStyle w:val="Normal"/>
        <w:widowControl/>
        <w:bidi w:val="0"/>
        <w:ind w:left="0" w:right="0" w:firstLine="340"/>
        <w:jc w:val="both"/>
        <w:rPr/>
      </w:pPr>
      <w:r>
        <w:rPr>
          <w:color w:val="000000"/>
          <w:sz w:val="24"/>
        </w:rPr>
        <w:t>De senki se törődött vele és ez végre is elkeserítette. Morgott, zsémbelt, szitkozódott magában és gonosz, alattomos kifejezés ült a szemébe.</w:t>
      </w:r>
    </w:p>
    <w:p>
      <w:pPr>
        <w:pStyle w:val="Normal"/>
        <w:widowControl/>
        <w:bidi w:val="0"/>
        <w:ind w:left="0" w:right="0" w:firstLine="340"/>
        <w:jc w:val="both"/>
        <w:rPr/>
      </w:pPr>
      <w:r>
        <w:rPr>
          <w:color w:val="000000"/>
          <w:sz w:val="24"/>
        </w:rPr>
        <w:t>Aaltonent gondoson kerülte. Látni sem akarta a marhaerős, műveletlen fickót, aki a mások dolgába üti az orrát. És nem elég, hogy minden lében kanál, még kezet is mert emelni rá, a gazdájára, durván bántalmazta, arcul ütötte.</w:t>
      </w:r>
    </w:p>
    <w:p>
      <w:pPr>
        <w:pStyle w:val="Normal"/>
        <w:widowControl/>
        <w:bidi w:val="0"/>
        <w:ind w:left="0" w:right="0" w:firstLine="340"/>
        <w:jc w:val="both"/>
        <w:rPr/>
      </w:pPr>
      <w:r>
        <w:rPr>
          <w:color w:val="000000"/>
          <w:sz w:val="24"/>
        </w:rPr>
        <w:t>A vak, tehetetlen düh emésztette, rágta a lelkét. Hacsak messziről megpillantotta a béresét, elfutotta szemét a vér. Agyában csak úgy kavarogtak a szörnyűbbnél szörnyűbb bosszútervek, sem alva, sem ébren nem tudott szabadulni tőlük. És ilyenkor élvezte a vért is, pedig a valóságban nem bírta, rosszul lett, ha vért látott.</w:t>
      </w:r>
    </w:p>
    <w:p>
      <w:pPr>
        <w:pStyle w:val="Normal"/>
        <w:widowControl/>
        <w:bidi w:val="0"/>
        <w:ind w:left="0" w:right="0" w:firstLine="340"/>
        <w:jc w:val="both"/>
        <w:rPr/>
      </w:pPr>
      <w:r>
        <w:rPr>
          <w:color w:val="000000"/>
          <w:sz w:val="24"/>
        </w:rPr>
        <w:t>Az asszony nem törődött vele. Elnézett mellette vagy fölötte, kőkemény fagyos szemmel, mintha ott sem volna. És a szavát se hallotta meg. Mindegy volt neki, ha kérkedik, tervez, vagy jajgat. Hiszen nem élő ember, csak árnyék. Nyomasztó, kellemetlen árnyék, de ártalmatlan és jelentéktelen.</w:t>
      </w:r>
    </w:p>
    <w:p>
      <w:pPr>
        <w:pStyle w:val="Normal"/>
        <w:widowControl/>
        <w:bidi w:val="0"/>
        <w:ind w:left="0" w:right="0" w:firstLine="340"/>
        <w:jc w:val="both"/>
        <w:rPr/>
      </w:pPr>
      <w:r>
        <w:rPr>
          <w:color w:val="000000"/>
          <w:sz w:val="24"/>
        </w:rPr>
        <w:t>Az ételéről gondoskodott, mint ahogy az állatokat is megetette minden nap, de a szobájába be sem lépett. Magának kellett takarítani és mikor már nem bírta a mocskot, bűzt, mégis rászánta magát nagynehezen és rendet csinált. Esetlenül és önnön sanyarú sorsát keserűen megkönnyezve, bebújt az ágy alá, feltörölte a padlót és lehúzta, tisztával cserélte fel a mocskos ágyneműt. Mit csináljon az ilyen szerencsétlen beteg, ha senki se törődik vele, senki a kisujját se mozdítja érte?</w:t>
      </w:r>
    </w:p>
    <w:p>
      <w:pPr>
        <w:pStyle w:val="Normal"/>
        <w:widowControl/>
        <w:bidi w:val="0"/>
        <w:ind w:left="0" w:right="0" w:firstLine="340"/>
        <w:jc w:val="both"/>
        <w:rPr/>
      </w:pPr>
      <w:r>
        <w:rPr>
          <w:color w:val="000000"/>
          <w:sz w:val="24"/>
        </w:rPr>
        <w:t>Szörnyű kétség támadt az agyában. Hátha ő már nem is élő ember? Meg akart győződni róla, hogy csakugyan él és amennyire erőtlen, puha kezétől telt, megmarkolta a tulajdon vastag száját, remegő tokáját. És közben nem győzte siratni magát. Micsoda megaláztatást kell tűrnie! Micsoda rabszolgaságban tartja ez a szívtelen, rideg asszony! Úgy bánik vele, mint valami állattal és két mogorva porkolábbal őrizteti.</w:t>
      </w:r>
    </w:p>
    <w:p>
      <w:pPr>
        <w:pStyle w:val="Normal"/>
        <w:widowControl/>
        <w:bidi w:val="0"/>
        <w:ind w:left="0" w:right="0" w:firstLine="340"/>
        <w:jc w:val="both"/>
        <w:rPr/>
      </w:pPr>
      <w:r>
        <w:rPr>
          <w:color w:val="000000"/>
          <w:sz w:val="24"/>
        </w:rPr>
        <w:t>Égette, marta belülről a nyugtalanság, rosszul aludt és nyögött, hánykolódott az ágyában hosszú órákig, éjfél után is. Egyre azon törte a fejét, hogy segíthetne magán, mit lophatna el, amit pénzzé tehet. A városba kívánkozott, a fényesen kivilágított éttermekbe, hajlongó pincérek és hotelportások közé. De beérte volna kevesebbel is — egy közönséges kis söntéssel, ahol terítetlen asztaloknál iszogat az ember. — Oh, ha csak azt megérné még egyszer! Habzó söröskancsót emelhetne a szájához és gramofonzenét hallgatna a jó, sűrű dohányfüstös levegőben, míg festett körmű, festett szájú nők karajtyolnak körülötte! Micsoda boldogság volt az ...</w:t>
      </w:r>
    </w:p>
    <w:p>
      <w:pPr>
        <w:pStyle w:val="Normal"/>
        <w:widowControl/>
        <w:bidi w:val="0"/>
        <w:ind w:left="0" w:right="0" w:firstLine="340"/>
        <w:jc w:val="both"/>
        <w:rPr/>
      </w:pPr>
      <w:r>
        <w:rPr>
          <w:color w:val="000000"/>
          <w:sz w:val="24"/>
        </w:rPr>
        <w:t>De sehogy sem tudta felfedezni, hová rejti az asszony a pénzt. A fiókokat is minden nap bezárja. Pedig kell valahol pénznek lenni a házban, hiszen eladtuk az egyik hízót és a rozsnak egy részét. Mindennel megbékülne, hacsak félüveg pálinkát szerezhetne valami módon és ez a kegyetlen asszony csak egyetlenegyszer nem zárná kulcsra az ajtaját. De minden éjjel rázárja az ajtót.</w:t>
      </w:r>
    </w:p>
    <w:p>
      <w:pPr>
        <w:pStyle w:val="Normal"/>
        <w:widowControl/>
        <w:bidi w:val="0"/>
        <w:ind w:left="0" w:right="0" w:firstLine="340"/>
        <w:jc w:val="both"/>
        <w:rPr/>
      </w:pPr>
      <w:r>
        <w:rPr>
          <w:color w:val="000000"/>
          <w:sz w:val="24"/>
        </w:rPr>
        <w:t>Micsoda szegénység, micsoda sötét nyomorúság! Annyija sincs az embernek, hogy félüveg pálinkát vehessen. Bizony valamikor álmában se hitte volna, hogy ezt megéri. De az egész világ összeesküszik ellene. Miért? Mit vétett? Hányan vannak, akik két kézzel szórják a pénzt, adósságot csinálnak, váltót hamisítanak, de élnek. Miért éppen neki kell így nyomorogni, nélkülözni?</w:t>
      </w:r>
    </w:p>
    <w:p>
      <w:pPr>
        <w:pStyle w:val="Normal"/>
        <w:widowControl/>
        <w:bidi w:val="0"/>
        <w:ind w:left="0" w:right="0" w:firstLine="340"/>
        <w:jc w:val="both"/>
        <w:rPr/>
      </w:pPr>
      <w:r>
        <w:rPr>
          <w:color w:val="000000"/>
          <w:sz w:val="24"/>
        </w:rPr>
        <w:t>Egy éjszaka felriadt. Elnyújtott, boldog kacagás hangja hatolt a fülébe valahonnan messziről, a falakon át. Sötétben jobban működtek az érzékei. Felült az ágyában és hegyezte a fülét, nehogy akárcsak egy hangfoszlányt is elszalasszon. Soha életében ehhez foghatót, vagy hasonlót nem hallott. Kívül esett a tapasztalásán és felfogóképességén. Jó darabig azt hitte, csak álmodik. Hisz máskor is megesik, hogy hangokat hall, morgást, nevetést, vagy átkozódást, különösen, mikor már ébren van reggel és még álomtól kábán hever az ágyon. Talán most is csak hallucinál.</w:t>
      </w:r>
    </w:p>
    <w:p>
      <w:pPr>
        <w:pStyle w:val="Normal"/>
        <w:widowControl/>
        <w:bidi w:val="0"/>
        <w:ind w:left="0" w:right="0" w:firstLine="340"/>
        <w:jc w:val="both"/>
        <w:rPr/>
      </w:pPr>
      <w:r>
        <w:rPr>
          <w:color w:val="000000"/>
          <w:sz w:val="24"/>
        </w:rPr>
        <w:t>De nem. Hirtelen mást gondolt. Rémítő kétség futott át az agyán. Előbb csak homályos gyanú volt, de egyre határozottabb alakot öltött.</w:t>
      </w:r>
    </w:p>
    <w:p>
      <w:pPr>
        <w:pStyle w:val="Normal"/>
        <w:widowControl/>
        <w:bidi w:val="0"/>
        <w:ind w:left="0" w:right="0" w:firstLine="340"/>
        <w:jc w:val="both"/>
        <w:rPr/>
      </w:pPr>
      <w:r>
        <w:rPr>
          <w:color w:val="000000"/>
          <w:sz w:val="24"/>
        </w:rPr>
        <w:t>Ilyenkor éjnek idején más ember volt. Sokszor, mintha ki akart volna törni belőle az elnyomott, megbilincselt rabszolga és érzékei fokozottan, majdnem természetellenes éberséggel működtek. A kacagás lassan elhalt, elmerült a sötétségben, de az ő fülében még sokáig visszhangzott. Igen, a felesége nevetett valahol itt a házban, míg ő, a férj aludt. Mi történt? Talán csak nem zavarodott meg a szerencsétlen?</w:t>
      </w:r>
    </w:p>
    <w:p>
      <w:pPr>
        <w:pStyle w:val="Normal"/>
        <w:widowControl/>
        <w:bidi w:val="0"/>
        <w:ind w:left="0" w:right="0" w:firstLine="340"/>
        <w:jc w:val="both"/>
        <w:rPr/>
      </w:pPr>
      <w:r>
        <w:rPr>
          <w:color w:val="000000"/>
          <w:sz w:val="24"/>
        </w:rPr>
        <w:t>Eltapogatózott az ajtóig és óvatosan lenyomta a kilincset. De bezárták kívülről. Kopogtatott, - semmi nesz Még lélekzést sem hallott Az asszony nincs az ágyában. Visszatántorgott és zavaros álmai kitörölték a kacagás emlékét, de mikor másnap felébredt, megint eszébe jutott és megkérdezte a feleségét a maga rendes, orvul-támadó módján.</w:t>
      </w:r>
    </w:p>
    <w:p>
      <w:pPr>
        <w:pStyle w:val="Normal"/>
        <w:widowControl/>
        <w:bidi w:val="0"/>
        <w:ind w:left="0" w:right="0" w:firstLine="340"/>
        <w:jc w:val="both"/>
        <w:rPr/>
      </w:pPr>
      <w:r>
        <w:rPr>
          <w:color w:val="000000"/>
          <w:sz w:val="24"/>
        </w:rPr>
        <w:t xml:space="preserve">— </w:t>
      </w:r>
      <w:r>
        <w:rPr>
          <w:color w:val="000000"/>
          <w:sz w:val="24"/>
        </w:rPr>
        <w:t>Te nevettél ma éjszaka? Az asszony nem felelt, úgy tett, mintha meg sem hallotta volna. De ő észrevette rajta és kéjjel, remegtető kárörömmel állapította meg, hogy hosszú hetek óta most először sikerült hatni rá. Ez a kérdés most nem pergett le róla, mint a falrahányt borsó. Az ő szemét nem lehet megcsalni. Bizonyos, hogy az asszony napégette arca egy gondolattal sápadtabb lett.</w:t>
      </w:r>
    </w:p>
    <w:p>
      <w:pPr>
        <w:pStyle w:val="Normal"/>
        <w:widowControl/>
        <w:bidi w:val="0"/>
        <w:ind w:left="0" w:right="0" w:firstLine="340"/>
        <w:jc w:val="both"/>
        <w:rPr/>
      </w:pPr>
      <w:r>
        <w:rPr>
          <w:color w:val="000000"/>
          <w:sz w:val="24"/>
        </w:rPr>
        <w:t>Folytatni szerette volna a kínzást, nyálhab szivárgott a szája sarkán az élvezettől. De véletlenül elkapta egy pillantását és attól megbénult. Vértelen arccal, remegő tokával állt még előtte egy percig, azután kisietett az udvarra.</w:t>
      </w:r>
    </w:p>
    <w:p>
      <w:pPr>
        <w:pStyle w:val="Normal"/>
        <w:widowControl/>
        <w:bidi w:val="0"/>
        <w:ind w:left="0" w:right="0" w:firstLine="340"/>
        <w:jc w:val="both"/>
        <w:rPr/>
      </w:pPr>
      <w:r>
        <w:rPr>
          <w:color w:val="000000"/>
          <w:sz w:val="24"/>
        </w:rPr>
        <w:t>Ezt a gyilkosan kemény kifejezést még sose látta. Úgy érezte, magával a halállal nézett farkasszemet az imént.</w:t>
      </w:r>
    </w:p>
    <w:p>
      <w:pPr>
        <w:pStyle w:val="Normal"/>
        <w:widowControl/>
        <w:bidi w:val="0"/>
        <w:ind w:left="0" w:right="0" w:firstLine="340"/>
        <w:jc w:val="both"/>
        <w:rPr/>
      </w:pPr>
      <w:r>
        <w:rPr>
          <w:color w:val="000000"/>
          <w:sz w:val="24"/>
        </w:rPr>
        <w:t>Jó időbe telt, míg visszamerészkedett a házba. Aaltonen közben hazaérkezett a majorból, kifogta és megitatta a lovat. Titokban leste minden mozdulatát, tétován imbolygó szemmel. Valami erjed — gondolta</w:t>
      </w:r>
    </w:p>
    <w:p>
      <w:pPr>
        <w:pStyle w:val="Normal"/>
        <w:widowControl/>
        <w:bidi w:val="0"/>
        <w:ind w:left="0" w:right="0" w:hanging="0"/>
        <w:jc w:val="both"/>
        <w:rPr/>
      </w:pPr>
      <w:r>
        <w:rPr>
          <w:color w:val="000000"/>
          <w:sz w:val="24"/>
        </w:rPr>
        <w:t xml:space="preserve">— </w:t>
      </w:r>
      <w:r>
        <w:rPr>
          <w:color w:val="000000"/>
          <w:sz w:val="24"/>
        </w:rPr>
        <w:t>csak tudnám, micsoda.</w:t>
      </w:r>
    </w:p>
    <w:p>
      <w:pPr>
        <w:pStyle w:val="Normal"/>
        <w:widowControl/>
        <w:bidi w:val="0"/>
        <w:ind w:left="0" w:right="0" w:firstLine="340"/>
        <w:jc w:val="both"/>
        <w:rPr/>
      </w:pPr>
      <w:r>
        <w:rPr>
          <w:color w:val="000000"/>
          <w:sz w:val="24"/>
        </w:rPr>
        <w:t>Rákövetkező szombaton, lefekvéskor vette észre az asszony, hogy az ura megint eltűnt. Se a szobájában nem volt, se a ház körül sehol. Aaltonen meg az öreg béres egész nap nem látták, igaz, hogy nem is hiányzott nekik. A pénz a rendes helyén volt, látszólag érintetlenül. Csak később derült ki, hogy Herman a fürdőházban hagyta a mellényét egy szék hátán és abban volt a bugyellárisa. Az csakugyan eltűnt. Aaltonen furcsa, majdnem könyörgő kifejezéssel nézett rá, mikor megkérdezte, mennyi volt benne.</w:t>
      </w:r>
    </w:p>
    <w:p>
      <w:pPr>
        <w:pStyle w:val="Normal"/>
        <w:widowControl/>
        <w:bidi w:val="0"/>
        <w:ind w:left="0" w:right="0" w:firstLine="340"/>
        <w:jc w:val="both"/>
        <w:rPr/>
      </w:pPr>
      <w:r>
        <w:rPr>
          <w:color w:val="000000"/>
          <w:sz w:val="24"/>
        </w:rPr>
        <w:t xml:space="preserve">— </w:t>
      </w:r>
      <w:r>
        <w:rPr>
          <w:color w:val="000000"/>
          <w:sz w:val="24"/>
        </w:rPr>
        <w:t>Összesen talán húsz márka — felelte az öreg</w:t>
      </w:r>
    </w:p>
    <w:p>
      <w:pPr>
        <w:pStyle w:val="Normal"/>
        <w:widowControl/>
        <w:bidi w:val="0"/>
        <w:ind w:left="0" w:right="0" w:firstLine="340"/>
        <w:jc w:val="both"/>
        <w:rPr/>
      </w:pPr>
      <w:r>
        <w:rPr>
          <w:color w:val="000000"/>
          <w:sz w:val="24"/>
        </w:rPr>
        <w:t xml:space="preserve">— </w:t>
      </w:r>
      <w:r>
        <w:rPr>
          <w:color w:val="000000"/>
          <w:sz w:val="24"/>
        </w:rPr>
        <w:t>Azzal ugyan nem messzire jut.</w:t>
      </w:r>
    </w:p>
    <w:p>
      <w:pPr>
        <w:pStyle w:val="Normal"/>
        <w:widowControl/>
        <w:bidi w:val="0"/>
        <w:ind w:left="0" w:right="0" w:firstLine="340"/>
        <w:jc w:val="both"/>
        <w:rPr/>
      </w:pPr>
      <w:r>
        <w:rPr>
          <w:color w:val="000000"/>
          <w:sz w:val="24"/>
        </w:rPr>
        <w:t>Aratás ideje volt és ráadásul szombat este, mikor ugyancsak bőven folyik a pálinka a falubeli korcsmákban. A szökevény kacskaringós mellékösvényeken bujkált, míg szerencsésen kiért az erdőből. A közeli tanyákon nem mert mutatkozni, úgy sem engedték volna, hogy szóba ereszkedjék a napszámosokkal és pálinkát kolduljon tőlük. Minden reménységét a falu aranyifjúságába vetette, amely a kútnál, vagy az útkeresztezéseken gyülekezik ilyenkor augusztusi szombat estéken.</w:t>
      </w:r>
    </w:p>
    <w:p>
      <w:pPr>
        <w:pStyle w:val="Normal"/>
        <w:widowControl/>
        <w:bidi w:val="0"/>
        <w:ind w:left="0" w:right="0" w:firstLine="340"/>
        <w:jc w:val="both"/>
        <w:rPr/>
      </w:pPr>
      <w:r>
        <w:rPr>
          <w:color w:val="000000"/>
          <w:sz w:val="24"/>
        </w:rPr>
        <w:t>És csakugyan. Az új országúton, a keresztezésnél két biciklis legény álldogált, azt akarták tudni, nem táncolnak-e ma valahol a közelben és a kérdezősködésből beszélgetés lett. A homokgödörben két öregebb munkásember ült, meg két helybeli legény, a két legnagyobb gazda fiai és egy katona, aki szabadságon volt itthon. A pálinkás fiaskó kézről-kézre járt</w:t>
      </w:r>
    </w:p>
    <w:p>
      <w:pPr>
        <w:pStyle w:val="Normal"/>
        <w:widowControl/>
        <w:bidi w:val="0"/>
        <w:ind w:left="0" w:right="0" w:firstLine="340"/>
        <w:jc w:val="both"/>
        <w:rPr/>
      </w:pPr>
      <w:r>
        <w:rPr>
          <w:color w:val="000000"/>
          <w:sz w:val="24"/>
        </w:rPr>
        <w:t>Alfred is odaállt közéjük, majd leült a meleg homokba és valósággal kinézte a kezükből az üveget.</w:t>
      </w:r>
    </w:p>
    <w:p>
      <w:pPr>
        <w:pStyle w:val="Normal"/>
        <w:widowControl/>
        <w:bidi w:val="0"/>
        <w:ind w:left="0" w:right="0" w:firstLine="340"/>
        <w:jc w:val="both"/>
        <w:rPr/>
      </w:pPr>
      <w:r>
        <w:rPr>
          <w:color w:val="000000"/>
          <w:sz w:val="24"/>
        </w:rPr>
        <w:t xml:space="preserve">— </w:t>
      </w:r>
      <w:r>
        <w:rPr>
          <w:color w:val="000000"/>
          <w:sz w:val="24"/>
        </w:rPr>
        <w:t>Adjatok egy korty pálinkát — könyörgött mohó szemmel és kinyújtotta puha, esetlen kezét a pénzzel, amit a vén Herman bugyellárisából lopott.</w:t>
      </w:r>
    </w:p>
    <w:p>
      <w:pPr>
        <w:pStyle w:val="Normal"/>
        <w:widowControl/>
        <w:bidi w:val="0"/>
        <w:ind w:left="0" w:right="0" w:firstLine="340"/>
        <w:jc w:val="both"/>
        <w:rPr/>
      </w:pPr>
      <w:r>
        <w:rPr>
          <w:color w:val="000000"/>
          <w:sz w:val="24"/>
        </w:rPr>
        <w:t xml:space="preserve">— </w:t>
      </w:r>
      <w:r>
        <w:rPr>
          <w:color w:val="000000"/>
          <w:sz w:val="24"/>
        </w:rPr>
        <w:t>Nehogy eszedbe jusson, a mindenedet — intette az egyik napszámos a katonát, de az már nyúlt is a pénz után. És övé volt a pálinka, annak adott belőle, akinek akart. Alfréd nagy kortyokban nyelte a rég áhított mérget, pedig majdhogy a belét ki nem égette. Lélekzeni sem ért rá, fulladozott, de a világért nem vette le szájáról a bütyköst. A katona előbb tágrameredt szemmel nézte, majd mikor látta, hogy szépszerivel sosem szerzi vissza a tulajdonát, hát kirántotta a mohó ember kezéből.</w:t>
      </w:r>
    </w:p>
    <w:p>
      <w:pPr>
        <w:pStyle w:val="Normal"/>
        <w:widowControl/>
        <w:bidi w:val="0"/>
        <w:ind w:left="0" w:right="0" w:firstLine="340"/>
        <w:jc w:val="both"/>
        <w:rPr/>
      </w:pPr>
      <w:r>
        <w:rPr>
          <w:color w:val="000000"/>
          <w:sz w:val="24"/>
        </w:rPr>
        <w:t xml:space="preserve">— </w:t>
      </w:r>
      <w:r>
        <w:rPr>
          <w:color w:val="000000"/>
          <w:sz w:val="24"/>
        </w:rPr>
        <w:t>Hisz ez telhetetlen, mint a disznó — mondta bizonyos elismeréssel, de Alfréd nem bánta. Kicsit odébb húzódott a gödör szélén és küszködött a gyomrával, hogy ki ne adja a drága italt. Érezte, hogy új élet járja át a tagjait, lassankint erőre kap. Közben rájuk sötétedett és a többiek nyugodtan diskuráltak, mintha ott sem lenne. A katonaságról beszélgettek, kaszárnya-élményeikről meg hogy mi minden történt most az ősszel a faluban, melyik szolgálónak született gyereke. Alfréd feszült kíváncsisággal fülelt. Lassankint mindnek a fejébe szállt a pálinka, nyelvük akadozni kezdett, el is bóbiskoltak.</w:t>
      </w:r>
    </w:p>
    <w:p>
      <w:pPr>
        <w:pStyle w:val="Normal"/>
        <w:widowControl/>
        <w:bidi w:val="0"/>
        <w:ind w:left="0" w:right="0" w:firstLine="340"/>
        <w:jc w:val="both"/>
        <w:rPr/>
      </w:pPr>
      <w:r>
        <w:rPr>
          <w:color w:val="000000"/>
          <w:sz w:val="24"/>
        </w:rPr>
        <w:t xml:space="preserve">— </w:t>
      </w:r>
      <w:r>
        <w:rPr>
          <w:color w:val="000000"/>
          <w:sz w:val="24"/>
        </w:rPr>
        <w:t>Adjatok nekem is még egy kortyot — könyörgött, mikor túlságosan elhatalmasodott rajta a kívánság. Keze kinyílt meg görcsösen ökölbe szorult, belei égtek.</w:t>
      </w:r>
    </w:p>
    <w:p>
      <w:pPr>
        <w:pStyle w:val="Normal"/>
        <w:widowControl/>
        <w:bidi w:val="0"/>
        <w:ind w:left="0" w:right="0" w:firstLine="340"/>
        <w:jc w:val="both"/>
        <w:rPr/>
      </w:pPr>
      <w:r>
        <w:rPr>
          <w:color w:val="000000"/>
          <w:sz w:val="24"/>
        </w:rPr>
        <w:t xml:space="preserve">— </w:t>
      </w:r>
      <w:r>
        <w:rPr>
          <w:color w:val="000000"/>
          <w:sz w:val="24"/>
        </w:rPr>
        <w:t>Haza kéne zavarni — motyogta az egyik. — Hogy is szökhetett ki?</w:t>
      </w:r>
    </w:p>
    <w:p>
      <w:pPr>
        <w:pStyle w:val="Normal"/>
        <w:widowControl/>
        <w:bidi w:val="0"/>
        <w:ind w:left="0" w:right="0" w:firstLine="340"/>
        <w:jc w:val="both"/>
        <w:rPr/>
      </w:pPr>
      <w:r>
        <w:rPr>
          <w:color w:val="000000"/>
          <w:sz w:val="24"/>
        </w:rPr>
        <w:t xml:space="preserve">— </w:t>
      </w:r>
      <w:r>
        <w:rPr>
          <w:color w:val="000000"/>
          <w:sz w:val="24"/>
        </w:rPr>
        <w:t>Miféle szerzet tulajdonképen? — kérdezte a katona kíváncsian.</w:t>
      </w:r>
    </w:p>
    <w:p>
      <w:pPr>
        <w:pStyle w:val="Normal"/>
        <w:widowControl/>
        <w:bidi w:val="0"/>
        <w:ind w:left="0" w:right="0" w:firstLine="340"/>
        <w:jc w:val="both"/>
        <w:rPr/>
      </w:pPr>
      <w:r>
        <w:rPr>
          <w:color w:val="000000"/>
          <w:sz w:val="24"/>
        </w:rPr>
        <w:t>Elmondták, amit tudtak róla, nem törődtek vele, hogy ott van és mindent hall. Sőt akaratlanul kérkedtek egy kicsit, hogy ilyen csudabogár is akad a falujukban. A nyomorult majd megfulladt mérgében, összeszorította és vicsorgatta a fogát, de kívánsága erősebb volt a büszkeségénél.</w:t>
      </w:r>
    </w:p>
    <w:p>
      <w:pPr>
        <w:pStyle w:val="Normal"/>
        <w:widowControl/>
        <w:bidi w:val="0"/>
        <w:ind w:left="0" w:right="0" w:firstLine="340"/>
        <w:jc w:val="both"/>
        <w:rPr/>
      </w:pPr>
      <w:r>
        <w:rPr>
          <w:color w:val="000000"/>
          <w:sz w:val="24"/>
        </w:rPr>
        <w:t xml:space="preserve">— </w:t>
      </w:r>
      <w:r>
        <w:rPr>
          <w:color w:val="000000"/>
          <w:sz w:val="24"/>
        </w:rPr>
        <w:t>Az Isten áldjon meg benneteket, jó emberek, adjatok még egy kis pálinkát. Vegyétek el a cipőmet, kabátomat, mit bánom én, csak adjatok. Egész jó még, alig használtam. — És fölemelte a lábát, megmutatta nekik.</w:t>
      </w:r>
    </w:p>
    <w:p>
      <w:pPr>
        <w:pStyle w:val="Normal"/>
        <w:widowControl/>
        <w:bidi w:val="0"/>
        <w:ind w:left="0" w:right="0" w:firstLine="340"/>
        <w:jc w:val="both"/>
        <w:rPr/>
      </w:pPr>
      <w:r>
        <w:rPr>
          <w:color w:val="000000"/>
          <w:sz w:val="24"/>
        </w:rPr>
        <w:t>Előbb úgy tettek, mintha nem hallották volna. A katona egy darab lótrágyát rugdosott a csizmája orrával a homokba. Egyszer csak fölkapta a fejét:</w:t>
      </w:r>
    </w:p>
    <w:p>
      <w:pPr>
        <w:pStyle w:val="Normal"/>
        <w:widowControl/>
        <w:bidi w:val="0"/>
        <w:ind w:left="0" w:right="0" w:firstLine="340"/>
        <w:jc w:val="both"/>
        <w:rPr/>
      </w:pPr>
      <w:r>
        <w:rPr>
          <w:color w:val="000000"/>
          <w:sz w:val="24"/>
        </w:rPr>
        <w:t xml:space="preserve">— </w:t>
      </w:r>
      <w:r>
        <w:rPr>
          <w:color w:val="000000"/>
          <w:sz w:val="24"/>
        </w:rPr>
        <w:t>Megeszed ezt a lócitromot, ha pálinkát kapsz, mi?</w:t>
      </w:r>
    </w:p>
    <w:p>
      <w:pPr>
        <w:pStyle w:val="Normal"/>
        <w:widowControl/>
        <w:bidi w:val="0"/>
        <w:ind w:left="0" w:right="0" w:firstLine="340"/>
        <w:jc w:val="both"/>
        <w:rPr/>
      </w:pPr>
      <w:r>
        <w:rPr>
          <w:color w:val="000000"/>
          <w:sz w:val="24"/>
        </w:rPr>
        <w:t>A többiek jól hallották a kérdést, de úgy tettek, mintha nem hallották volna, titokban azonban kíváncsian várták, mi sül ki a mókából. Alfréd szeme kidülledt és rémülten sorrajárta a társaságot. Szívverése is elállt. Irtózatosan sajnálta magamagát, könnybelábadt a szeme, de azért felvette a lócitromot a földről és szájába tömte, anélkül, hogy kiokádná.</w:t>
      </w:r>
    </w:p>
    <w:p>
      <w:pPr>
        <w:pStyle w:val="Normal"/>
        <w:widowControl/>
        <w:bidi w:val="0"/>
        <w:ind w:left="0" w:right="0" w:firstLine="340"/>
        <w:jc w:val="both"/>
        <w:rPr/>
      </w:pPr>
      <w:r>
        <w:rPr>
          <w:color w:val="000000"/>
          <w:sz w:val="24"/>
        </w:rPr>
        <w:t>Most nemsokáig maradt el hazulról. Vasárnapra beállított. Nem is kellett érte menni, hazacipelni. A ruhája mocskos volt és az egyik oldala csupa odaszáradt lótrágya. A szeme gyulladt és dagadt, testén kék foltok, hurkák, ahogy összeverte, törte magát. De senki sem sajnálta, nem is törődtek vele. Az asszony még csak egy pillantásra sem méltatta. Mikor nagyon nyögött és jajgatott az ágyban, hogy részvétet keltsen, egyszerűen rázárta az ajtót.</w:t>
      </w:r>
    </w:p>
    <w:p>
      <w:pPr>
        <w:pStyle w:val="Normal"/>
        <w:widowControl/>
        <w:bidi w:val="0"/>
        <w:ind w:left="0" w:right="0" w:firstLine="340"/>
        <w:jc w:val="both"/>
        <w:rPr/>
      </w:pPr>
      <w:r>
        <w:rPr>
          <w:color w:val="000000"/>
          <w:sz w:val="24"/>
        </w:rPr>
        <w:t>A következő napokban visszanyerte a régi formáját. Nyugtalankodott és a szemében gonosz, tehetetlen gyűlölet lobogott. Nem elégítette ki, amit kapott, csak annál jobban kívánta a szeszt, vad szomjúságban égett az egész teste, beteg ereiben emésztő tűz futkosott napokig. De aztán másfelé terelődött a gondolata.</w:t>
      </w:r>
    </w:p>
    <w:p>
      <w:pPr>
        <w:pStyle w:val="Normal"/>
        <w:widowControl/>
        <w:bidi w:val="0"/>
        <w:ind w:left="0" w:right="0" w:firstLine="340"/>
        <w:jc w:val="both"/>
        <w:rPr/>
      </w:pPr>
      <w:r>
        <w:rPr>
          <w:color w:val="000000"/>
          <w:sz w:val="24"/>
        </w:rPr>
        <w:t>Mikor a mámor kipárolgott a fejéből, egy éjjel nagyon furcsa álma volt. Sokáig töprengett még azután is, hogy vájjon, mit jelenthet. Nem messze a házuktól, az erdőben egy terebélyes galagonyafa alatt régi, bedőlt krumpliverem volt, amit évek óta nem használt senki. Álmában egy hórihorgas, őszszakállú ember jött hozzá, juhbőrsubával a vállán, széles bőrövvel a derekán. Kézenfogta, odavezette a kis magaslatra a fa alá és némán mutatott a verem szalmával takart tetejére. Ijedt kiáltással riadt fel és a különös álom azóta sem hagyta békén.</w:t>
      </w:r>
    </w:p>
    <w:p>
      <w:pPr>
        <w:pStyle w:val="Normal"/>
        <w:widowControl/>
        <w:bidi w:val="0"/>
        <w:ind w:left="0" w:right="0" w:firstLine="340"/>
        <w:jc w:val="both"/>
        <w:rPr/>
      </w:pPr>
      <w:r>
        <w:rPr>
          <w:color w:val="000000"/>
          <w:sz w:val="24"/>
        </w:rPr>
        <w:t>Mikor legközelebb megint alkalom kínálkozott kisurranni a házból, első dolga volt megkeresni a vermet a valóságban. Ellenállhatatlanul hajtotta valami. A galagonyafa szinte roskadozott érett bogyói súlya alatt, a verem teteje beszakadt, gyíkok surrantak a rothadt szalma között. Félrerugdosta a szalmát, földet, de hátrahőkölt a feltóduló nehéz, rothadt szagoktól. Szétmállott ott már minden, a farészek is meg a ráterített szalma.</w:t>
      </w:r>
    </w:p>
    <w:p>
      <w:pPr>
        <w:pStyle w:val="Normal"/>
        <w:widowControl/>
        <w:bidi w:val="0"/>
        <w:ind w:left="0" w:right="0" w:firstLine="340"/>
        <w:jc w:val="both"/>
        <w:rPr/>
      </w:pPr>
      <w:r>
        <w:rPr>
          <w:color w:val="000000"/>
          <w:sz w:val="24"/>
        </w:rPr>
        <w:t>Csalódottan bandukolt haza, de az álomtól azután sem tudott szabadulni. Másnap kilopta az ásót meg a feszítővasat a fészerből és elhatározta, hogy titokban lebontja a vermet. Úgy is tett. Senki sem zavarta, nem bánták, akármit csinál, a zabot kellett learatni, behordani, mindenkinek tele volt a két keze dologgal.</w:t>
      </w:r>
    </w:p>
    <w:p>
      <w:pPr>
        <w:pStyle w:val="Normal"/>
        <w:widowControl/>
        <w:bidi w:val="0"/>
        <w:ind w:left="0" w:right="0" w:firstLine="340"/>
        <w:jc w:val="both"/>
        <w:rPr/>
      </w:pPr>
      <w:r>
        <w:rPr>
          <w:color w:val="000000"/>
          <w:sz w:val="24"/>
        </w:rPr>
        <w:t>Alfréd előbb csupasz kézzel tépdeste a rothadt, mállott szalmát a tetőről. A felriasztott gyíkok ijedten menekültek, de más nem zavarta munkájában. Aztán a cölöpöket ásta ki és választotta le a földfalról, nem bánta a borzalmas szagot és azt sem, hogy verítékben ázik az egész teste. Kezét beteges izgalom remegtette. De egyszercsak megunta, elhajította a vasat és abbahagyta az egészet. Kimerülten terült el a földön, pihent, azután hazament. Még a szerszámokat is lusta volt összeszedni.</w:t>
      </w:r>
    </w:p>
    <w:p>
      <w:pPr>
        <w:pStyle w:val="Normal"/>
        <w:widowControl/>
        <w:bidi w:val="0"/>
        <w:ind w:left="0" w:right="0" w:firstLine="340"/>
        <w:jc w:val="both"/>
        <w:rPr/>
      </w:pPr>
      <w:r>
        <w:rPr>
          <w:color w:val="000000"/>
          <w:sz w:val="24"/>
        </w:rPr>
        <w:t>De hiába. Az álom egyre a fejében motoszkált, nem hagyta békén. Délután, mikor üres volt a ház, kisurrant megint és felmászott a galagonyafához. Most a gödör alján kezdett ásni. Több helyen is próbálkozott. Egyszercsak beleakad valami sárga rongyba az ásó. Nem látta mindjárt, hogy rongy, olyan vastag földréteg tapadt rá. És nehezen mozdult, valami súlyos tárgy köré volt csavarva. Remegő kézzel kikaparta, legöngyölte a mállott sárga rongyot.</w:t>
      </w:r>
    </w:p>
    <w:p>
      <w:pPr>
        <w:pStyle w:val="Normal"/>
        <w:widowControl/>
        <w:bidi w:val="0"/>
        <w:ind w:left="0" w:right="0" w:firstLine="340"/>
        <w:jc w:val="both"/>
        <w:rPr/>
      </w:pPr>
      <w:r>
        <w:rPr>
          <w:color w:val="000000"/>
          <w:sz w:val="24"/>
        </w:rPr>
        <w:t>Orosz gyalogsági fegyver volt, gondosan bebugyolálva egy olajos rongyba. És mellette, két bortáskában, a hozzávaló muníció. A závár meg a menet nem is rozsdásodott meg túlságosan, jó vastagon bezsírozták, Letörölgette ujjáról az odatapadt zsírt és gyorsan elrejtette zsákmányát a rothadt szalma között. Az ásót, feszítővasat meg szépen visszavitte a szerszámoskamrába. Minden porcikája remegett a gyönyörűségtől. Most már ő az úr a házban. Mindenkinél erősebb. Puskája van. Komoly fegyvere. Egész hájas teste, arca, tokája remegett, ahogy átjárta a boldogító tudat.</w:t>
      </w:r>
    </w:p>
    <w:p>
      <w:pPr>
        <w:pStyle w:val="Normal"/>
        <w:widowControl/>
        <w:bidi w:val="0"/>
        <w:ind w:left="0" w:right="0" w:firstLine="340"/>
        <w:jc w:val="both"/>
        <w:rPr/>
      </w:pPr>
      <w:r>
        <w:rPr>
          <w:color w:val="000000"/>
          <w:sz w:val="24"/>
        </w:rPr>
        <w:t>Előbb arra gondolt, hogy eladja a talált kincset De hamar elvetette a gondolatot. Hiszen lőfegyvert eladni vagy venni szigorúan tilos. Valami bujdosó vörös katona áshatta itt el, majdnem húsz esztendővel ezelőtt abban a hitben, hogy még visszajöhet érte. De nyilván nem volt módjában visszajönni. Lelőtték valahol és egy gödörbe lökték... Ki tudja, talán az utolsó átkát, utolsó égő kívánságát ideküldte, és ez az átok, ez a gondolat azóta kísért itt, ez nem hagyta őt nyugodni álmában. De minden baját elfelejtette, ha arra gondolt, mit jelent a zsákmány! Csak találna valami jó helyet, ahol elrejtse, de elő is vehesse könnyen, ha kell. Valamikor legénykorában vadászni járt, nem volt neki újság a fegyver. Elég madarat meg nyulat lepuffantott. Most talán rénszarvast is lőhet majd ősszel, az is akad itt az erdőben. Csábította a gondolat. Nem a húsa miatt, az akár ott rothadjon, ő nem kívánja. De hogy az állat halálos vergődését lássa, az átfúrt bársonyos bundát, a rángatózó vékony lábakat — a nyál összefutott a szájában és szeme elborult már a gondolatra is.</w:t>
      </w:r>
    </w:p>
    <w:p>
      <w:pPr>
        <w:pStyle w:val="Normal"/>
        <w:widowControl/>
        <w:bidi w:val="0"/>
        <w:ind w:left="0" w:right="0" w:firstLine="340"/>
        <w:jc w:val="both"/>
        <w:rPr/>
      </w:pPr>
      <w:r>
        <w:rPr>
          <w:color w:val="000000"/>
          <w:sz w:val="24"/>
        </w:rPr>
        <w:t>Végül úgy döntött, hogy fönn a tetőn, az ódon pajtában dugja el a zsákmányát. Oda el lehet jutni feltűnés nélkül, csak hátulról kell megkerülni a sziklát, az erdő felől. Lecsiszolta a rozsdát, fényesre pucoválta a puskacsövet. Belül a menet még fénylett is. Azután gondosan bebugyolálta a félig szétrohadt rongyba és a csalán közé dugta, még poshadt szalmát, törmeléket is szórt rá biztonság okáért. Mintha megkeményedett volna a dereka is, mire a munkával elkészült. Szeme egyenesen előrenézett, nem lobogott úgy, mint máskor. Egész magatartása férfiasabb lett.</w:t>
      </w:r>
    </w:p>
    <w:p>
      <w:pPr>
        <w:pStyle w:val="Normal"/>
        <w:widowControl/>
        <w:bidi w:val="0"/>
        <w:ind w:left="0" w:right="0" w:firstLine="340"/>
        <w:jc w:val="both"/>
        <w:rPr/>
      </w:pPr>
      <w:r>
        <w:rPr>
          <w:color w:val="000000"/>
          <w:sz w:val="24"/>
        </w:rPr>
        <w:t>De az asszony nem látta meg rajta a változást. Az ő feje fölött kiderült az ég, örülni akart és élvezni a sors ajándékát, amíg lehet, utolsó cseppig, ő is nagy változáson esett át az utolsó hetekben. Formái teltebbek, érettebbek lettek, csodálatos módon kivirágzott, maga se hitte volna, hogy ez még lehetséges. A termés jó volt, takarmány is szépecskén került, úgyhogy szaporíthatták az állatállományt. Kenyerük biztosítva volt a télre. Jövőre majd fel kell fogadni valakit, nem végezheti egyedül a munkát. De addig legalább ne zavarja idegen szem. Addig maradjon még övé a ház és a föld.</w:t>
      </w:r>
    </w:p>
    <w:p>
      <w:pPr>
        <w:pStyle w:val="Normal"/>
        <w:widowControl/>
        <w:bidi w:val="0"/>
        <w:ind w:left="0" w:right="0" w:firstLine="340"/>
        <w:jc w:val="both"/>
        <w:rPr/>
      </w:pPr>
      <w:r>
        <w:rPr>
          <w:color w:val="000000"/>
          <w:sz w:val="24"/>
        </w:rPr>
        <w:t>Az esték erősen rövidültek már, majdnem sötét volt, mire vacsorához ültek. A galagonya érett bogyója piroslott a hegyoldalon és éjszaka felhallatszott a faluból a kutyák ugatása. Nemsokára megjött az őszi szél is, a földek csupaszon barnállottak és hervadt, sárga falevelek szállingóztak a tanya udvarán.</w:t>
      </w:r>
    </w:p>
    <w:p>
      <w:pPr>
        <w:pStyle w:val="Normal"/>
        <w:widowControl/>
        <w:bidi w:val="0"/>
        <w:ind w:left="0" w:right="0" w:firstLine="340"/>
        <w:jc w:val="both"/>
        <w:rPr/>
      </w:pPr>
      <w:r>
        <w:rPr>
          <w:color w:val="000000"/>
          <w:sz w:val="24"/>
        </w:rPr>
        <w:t>A borús napokat olykor derű váltotta fel. Elállt a szél, a nap aranyosan sütött és az ég magasabbnak tűnt fel megint. A táblák szürkén meg sárgásán nyújtóztak a lejtőn és a faluban egyenes oszlopként emelkedett a kémények füstje. Varjak gyülekeztek a kopár mezőkön és a magasból költöző madarak bús krúgatása hangzott. Alkonyatkor összetalálkoztak a ház előtt hárman, az asszony most már nyugodtan rátámaszkodott kedvese izmos vállára, nem kerülte az öreggazda tekintetét, így álltak sokszor hosszú ideig egymás mellett és elnézték a földet és eget, a távoli falut meg a sötét vizet a szántóföldek alján a fák között. A jó termés öröme töltötte el a szívüket. Nem kellett félni a jövőtől, megszűnt a nyomasztó gond és érzékeiket elkábította, elaltatta a csalárd nyugalom és biztonság. Elhitették magukkal, hogy most már így lesz mindig.</w:t>
      </w:r>
    </w:p>
    <w:p>
      <w:pPr>
        <w:pStyle w:val="Normal"/>
        <w:widowControl/>
        <w:bidi w:val="0"/>
        <w:ind w:left="0" w:right="0" w:firstLine="340"/>
        <w:jc w:val="both"/>
        <w:rPr/>
      </w:pPr>
      <w:r>
        <w:rPr>
          <w:color w:val="000000"/>
          <w:sz w:val="24"/>
        </w:rPr>
        <w:t xml:space="preserve">Az asszony tudta, hogy kéthónapos magzatot hord a méhében. Azon a felejthetetlen nyári éjjelen teste befogadta és boldog kacagásával életre keltette a magot. Egy drága, erős férfikéz érintésétől megéledt a teste </w:t>
      </w:r>
      <w:r>
        <w:rPr>
          <w:i/>
          <w:color w:val="000000"/>
          <w:sz w:val="24"/>
        </w:rPr>
        <w:t xml:space="preserve">és </w:t>
      </w:r>
      <w:r>
        <w:rPr>
          <w:color w:val="000000"/>
          <w:sz w:val="24"/>
        </w:rPr>
        <w:t>levetette elmúlt esztendők szennyét, gyalázatát. Egyszerű, tudatlan parasztember keze volt, kérges és kemény. De jólesett ráborulni, megpihenni rajta az esti homályban és elfelejteni mindent, ami volt, a város hazug ragyogását, a hajszoltságot és örökös nyargalást, a könyvek álbölcseségét és mindazt, ami olyan, mint a pelyva — a szellő elfújja, mihelyt a magról levált. A teste élő csirát érlel, mert maga is megérett, ő a föld, amelybe a férfi elvetette a magot, hogy megőrizze, gyümölccsé nevelje.</w:t>
      </w:r>
    </w:p>
    <w:p>
      <w:pPr>
        <w:pStyle w:val="Normal"/>
        <w:widowControl/>
        <w:bidi w:val="0"/>
        <w:ind w:left="0" w:right="0" w:firstLine="340"/>
        <w:jc w:val="both"/>
        <w:rPr/>
      </w:pPr>
      <w:r>
        <w:rPr>
          <w:color w:val="000000"/>
          <w:sz w:val="24"/>
        </w:rPr>
        <w:t>A naplemente színpompája gyorsan fakult, majd kihalt az égen és leereszkedett a hideg, sötét őszi este. Az asszonynak eszébe jutott, hogy dolga is van és mosolyogva levette a kezét Aaltonen válláról. Átment az istállóba és útközben megakadt a szeme a feketén csillogó tavon, amely most hideg, fehér ködökbe burkolózott. A kép egy régi emléket idézett fel benne. Azt a napot, mikor ő idekerült a tanyára.</w:t>
      </w:r>
    </w:p>
    <w:p>
      <w:pPr>
        <w:pStyle w:val="Normal"/>
        <w:widowControl/>
        <w:bidi w:val="0"/>
        <w:ind w:left="0" w:right="0" w:firstLine="340"/>
        <w:jc w:val="both"/>
        <w:rPr/>
      </w:pPr>
      <w:r>
        <w:rPr>
          <w:color w:val="000000"/>
          <w:sz w:val="24"/>
        </w:rPr>
        <w:t>Akkor is ősz volt, de szürkébb, szomorúbb nap, mint ez a mai. Az öreg Herman éppen a kúthoz vezette a kísértetforma fehér lovat és a posványos-partú fekete tó a komor sziklák tövében, mintha sötét fenyegetéssel csillogott volna rá. Ő már akkor csak romja volt régi magának, minden hitét, reményét, életkedvét elvesztette, csak a makacssága, dacos büszkesége maradt. És mikor idejött, mélységes fatalizmus vett erőt a lelkén. Úgy érezte, nem először van itt. Minden csak ismétlődés, ő már járt itt egyszer, régen és akkor is ilyen vigasztalanul borús volt az őszi ég. Akkor is itt volt ez a fehér ló, meg a feketevízű fenyegető tó. A föld közvetlen közelségét is érezte, de akkor még nyomasztó súllyal, nem enyhüléssel. Azt hitte, minden összefogott ellene. Csak a maga keménységében, konok, hajthatatlan büszkeségében bízhatik. Így jött ide, ez az érzés uralkodott rajta első naptól fogva. Tudta, hogy sorsa elé megy, de nem hitte volna soha, hogy ez a hely drágább otthona lesz minden addiginál és itt fogja megérni a legnagyobbat, az élet teljességét és a termékenység szent örömét.</w:t>
      </w:r>
    </w:p>
    <w:p>
      <w:pPr>
        <w:pStyle w:val="Normal"/>
        <w:widowControl/>
        <w:bidi w:val="0"/>
        <w:ind w:left="0" w:right="0" w:firstLine="340"/>
        <w:jc w:val="both"/>
        <w:rPr/>
      </w:pPr>
      <w:r>
        <w:rPr>
          <w:color w:val="000000"/>
          <w:sz w:val="24"/>
        </w:rPr>
        <w:t>De a boldog mosoly mindjárt kialudt a szemében, a múlt képei elűzték. Újra látta régi életét, régi magát, mindazt, aminek nem lett volna szabad megtörténni, amit meg kell ölnie magában, ha még élni akar. A tulajdon kicsiségét, semmiségét érezte megint a föld és a fekete víz meg a hatalmas égbolt mellett. Itt vannak közel, körülfogják a nagy, ellenséges erők, amelyek a jövőt rejtik.</w:t>
      </w:r>
    </w:p>
    <w:p>
      <w:pPr>
        <w:pStyle w:val="Normal"/>
        <w:widowControl/>
        <w:bidi w:val="0"/>
        <w:ind w:left="0" w:right="0" w:firstLine="340"/>
        <w:jc w:val="both"/>
        <w:rPr/>
      </w:pPr>
      <w:r>
        <w:rPr>
          <w:color w:val="000000"/>
          <w:sz w:val="24"/>
        </w:rPr>
        <w:t>A ködök, mintha lassan felfelé kúsztak volna, egészen a házig és betakarták volna őt is. Hirtelen lehűlt, jéghideg lett a teste. Foga összeverődött. Megrázkódott és felvette a tejes sajtárt, belökte az istálló ajtaját. Jólesett a párás, trágyaszagú meleg. És mikor a fejéssel végzett és visszatért a házba, hogy lámpást gyújtson és vacsorát főzzön, megint boldog, édes mosolyra görbült a szája széle.</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hanging="0"/>
        <w:jc w:val="center"/>
        <w:rPr/>
      </w:pPr>
      <w:r>
        <w:rPr>
          <w:color w:val="000000"/>
          <w:sz w:val="24"/>
        </w:rPr>
        <w:t>10.</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Egy este, mikor odakinn már az őszi mélabú uralkodott égen, földön, az ablakon tompán, egyhangúan koppantak az esőcseppek és a tűzhely előtt gőzölögtek a napi munkában átnedvesedett ruhák, kettesben ültek a nagy konyhaasztalnál és szorosan összedugták a fejüket.</w:t>
      </w:r>
    </w:p>
    <w:p>
      <w:pPr>
        <w:pStyle w:val="Normal"/>
        <w:widowControl/>
        <w:bidi w:val="0"/>
        <w:ind w:left="0" w:right="0" w:firstLine="340"/>
        <w:jc w:val="both"/>
        <w:rPr/>
      </w:pPr>
      <w:r>
        <w:rPr>
          <w:color w:val="000000"/>
          <w:sz w:val="24"/>
        </w:rPr>
        <w:t>Az asszony papirost, ceruzát hozott, hogy felírják és összeszámítsák a jövő évi költségeket. Aaltoiien kicsit rosszalóan csóválta a fejét, mikor a felvett kölcsön nyugtáit imitálta neki. Nagyon erősen érezte a maga felelősségét. Az asszony nem sokat értett a gazdálkodás költségvetéséhez, ő maga meg legföljebb józan paraszti eszében bízhatott. De ez a józan paraszti esze azt mondta, hogy az adósság, amit betábláznak a házra, nem jó dolog, a megtakarított pénz viszont, amit a házra fordíthatnak igenis, hasznos.</w:t>
      </w:r>
    </w:p>
    <w:p>
      <w:pPr>
        <w:pStyle w:val="Normal"/>
        <w:widowControl/>
        <w:bidi w:val="0"/>
        <w:ind w:left="0" w:right="0" w:firstLine="340"/>
        <w:jc w:val="both"/>
        <w:rPr/>
      </w:pPr>
      <w:r>
        <w:rPr>
          <w:color w:val="000000"/>
          <w:sz w:val="24"/>
        </w:rPr>
        <w:t>Megbecsülték az aratás eredményét és az újságokban meg a Gazdasági Almanachban közölt árak alapján kiszámították, hogy körülbelül mennyit kaphatnak majd a terményeikért, mennyi kell abból vetőmagra, takarmányra, háztartásra és mennyi az, ami még ezután fennmarad. Négy malacot már vettek és Aaltonen lenn járt a minap a faluban tehenet nézni. Talált is egyet, amely majd novemberben borjazik és szép, egészséges állatnak látszik, csak az árban nem tudtak még megegyezni a gazdával. Tervezték, hogy még egy lovat vesznek tavaszra, mert a kanca kiöregedett és ez az erős nyári munka felemésztette utolsó erejét is. Tekintetbe vették persze a községi, egyházi és különféle állami adókat meg a villanyfogyasztást és azt, hogy új ruha is kell meg munkaszerszám. A sok apró és nagy tétel betöltötte lassankint az egész papirost és Aaltonen megint kicsit gondterhesen ingatta a fejét.</w:t>
      </w:r>
    </w:p>
    <w:p>
      <w:pPr>
        <w:pStyle w:val="Normal"/>
        <w:widowControl/>
        <w:bidi w:val="0"/>
        <w:ind w:left="0" w:right="0" w:firstLine="340"/>
        <w:jc w:val="both"/>
        <w:rPr/>
      </w:pPr>
      <w:r>
        <w:rPr>
          <w:color w:val="000000"/>
          <w:sz w:val="24"/>
        </w:rPr>
        <w:t>De az asszony megérintette, gyengén végigsimította a kezét, ránézett sötéten ragyogó mosollyal a szemében és azzal eltörölte minden gondját, baját. Most már nem bánta a hiányokat, nehézségeket. Ami lesz, lesz, amire nem jut, azt majd nélkülözik. Legfeljebb el lehet adni majd néhány öl fát, elég nagy az erdő, meg sem látszik, ha pár szálat kivágnak.</w:t>
      </w:r>
    </w:p>
    <w:p>
      <w:pPr>
        <w:pStyle w:val="Normal"/>
        <w:widowControl/>
        <w:bidi w:val="0"/>
        <w:ind w:left="0" w:right="0" w:firstLine="340"/>
        <w:jc w:val="both"/>
        <w:rPr/>
      </w:pPr>
      <w:r>
        <w:rPr>
          <w:color w:val="000000"/>
          <w:sz w:val="24"/>
        </w:rPr>
        <w:t xml:space="preserve">— </w:t>
      </w:r>
      <w:r>
        <w:rPr>
          <w:color w:val="000000"/>
          <w:sz w:val="24"/>
        </w:rPr>
        <w:t>Igen, azt lehet. De kell, hogy maradjon nekünk is a szálfából — mondta — legkésőbb jövő ősszel tatarozni kell végre az épületeket, ha nem akarjuk, hogy bedőljön a tető.</w:t>
      </w:r>
    </w:p>
    <w:p>
      <w:pPr>
        <w:pStyle w:val="Normal"/>
        <w:widowControl/>
        <w:bidi w:val="0"/>
        <w:ind w:left="0" w:right="0" w:firstLine="340"/>
        <w:jc w:val="both"/>
        <w:rPr/>
      </w:pPr>
      <w:r>
        <w:rPr>
          <w:color w:val="000000"/>
          <w:sz w:val="24"/>
        </w:rPr>
        <w:t>Az asszony megint ránézett, boldog elragadtatással. Hiszen, amit most mondott, az édes ígéret a jövőre! Nem, nem szabad, hogy az ösvény, az áldott ösvény, amelyik idevezette, elvezesse innen. Már a jövőről gondolkodik, azt építi kettejük... hármuk számára az ő édes ura ...</w:t>
      </w:r>
    </w:p>
    <w:p>
      <w:pPr>
        <w:pStyle w:val="Normal"/>
        <w:widowControl/>
        <w:bidi w:val="0"/>
        <w:ind w:left="0" w:right="0" w:firstLine="340"/>
        <w:jc w:val="both"/>
        <w:rPr/>
      </w:pPr>
      <w:r>
        <w:rPr>
          <w:color w:val="000000"/>
          <w:sz w:val="24"/>
        </w:rPr>
        <w:t>Eszébe jutott egy régi őszi este, mikor éppen így kopogott az ablakon az eső és őt elborította a kétségbeesés. Úgy érezte, még a halál sem válthatja meg, ha megölné magát, azontúl is folytatódna a kín és szégyen, mert az most már erősebb mindennél.</w:t>
      </w:r>
    </w:p>
    <w:p>
      <w:pPr>
        <w:pStyle w:val="Normal"/>
        <w:widowControl/>
        <w:bidi w:val="0"/>
        <w:ind w:left="0" w:right="0" w:firstLine="340"/>
        <w:jc w:val="both"/>
        <w:rPr/>
      </w:pPr>
      <w:r>
        <w:rPr>
          <w:color w:val="000000"/>
          <w:sz w:val="24"/>
        </w:rPr>
        <w:t>Szeme kerekre nyílt, szívét fájó boldog érzés töltötte el. Most is sötét a világ odakinn, hangtalanul kopog a hideg őszi eső, de ő nem fél tőle. Nem borzong, sőt inkább szereti még az esőt és nyirkos hideget is meg a tulajdon tükörképét ott a fekete ablakban. És mindennél jobban szereti a tűzhelynél száradó, munkában átizzadt ruha szagát, ami olyan jóismerős és az agyagos sárral összemázolt nehéz csizmát ott a sarokban.</w:t>
      </w:r>
    </w:p>
    <w:p>
      <w:pPr>
        <w:pStyle w:val="Normal"/>
        <w:widowControl/>
        <w:bidi w:val="0"/>
        <w:ind w:left="0" w:right="0" w:firstLine="340"/>
        <w:jc w:val="both"/>
        <w:rPr/>
      </w:pPr>
      <w:r>
        <w:rPr>
          <w:color w:val="000000"/>
          <w:sz w:val="24"/>
        </w:rPr>
        <w:t xml:space="preserve">— </w:t>
      </w:r>
      <w:r>
        <w:rPr>
          <w:color w:val="000000"/>
          <w:sz w:val="24"/>
        </w:rPr>
        <w:t>Őszre okvetlenül kell majd egy szolgáló, aki a jószágot ellátja, nem szabad megerőltetni magad, ha már közeledik az órád — mondta Aaltonen könnyű kis remegéssel a hangjában.</w:t>
      </w:r>
    </w:p>
    <w:p>
      <w:pPr>
        <w:pStyle w:val="Normal"/>
        <w:widowControl/>
        <w:bidi w:val="0"/>
        <w:ind w:left="0" w:right="0" w:firstLine="340"/>
        <w:jc w:val="both"/>
        <w:rPr/>
      </w:pPr>
      <w:r>
        <w:rPr>
          <w:color w:val="000000"/>
          <w:sz w:val="24"/>
        </w:rPr>
        <w:t>Nincs aggodalom, nincs semmi zavaró, ha ő itt van közel, ha erős, ruganyos testét, komoly tekintetét érzem... A keze simítása eltöröl minden rosszat és lecsillapít minden nyugtalanságot bennem... így jól van.</w:t>
      </w:r>
    </w:p>
    <w:p>
      <w:pPr>
        <w:pStyle w:val="Normal"/>
        <w:widowControl/>
        <w:bidi w:val="0"/>
        <w:ind w:left="0" w:right="0" w:firstLine="340"/>
        <w:jc w:val="both"/>
        <w:rPr/>
      </w:pPr>
      <w:r>
        <w:rPr>
          <w:color w:val="000000"/>
          <w:sz w:val="24"/>
        </w:rPr>
        <w:t>Nesztelenül nyílt a belső ajtó és a puffadtarcú ember lépett a konyhába, félig felöltözve, alattomosan lopakodva, mint rendesen. Vizet ivott és elvette a tűzhely széléről a gyufaskatulyát. Éppen csak rájuk villantotta egyszer gyűlölködő, rossz szemét, különben oda sem nézett De eleget mondott ez a futó pillantás is. Az sem jelentett jót, hogy a máskülönben bőbeszédű és kíváncsi ember egy árva szót sem szól, semmit se kérdez. Pedig látnia kellett, hogy szorosan egymás mellett ülnek és a számokkal teleirt papirosokat tanulmányozzák. Az asszony úgy tett, mintha meg sem látta volna, csak a szeme vált megint kővé. Aaltonen lehajtotta a fejét, hogy ne kelljen látnia a gyűlölt ellenséget, de minden csepp vér kiszivárgott az arcából és karizmai megfeszültek. A beteg visszasomfordált a szobájába, ernyedt, hájas kezében zörgött a gyufa, szemét könnyek marták. Most is magamagát siratta, de testében kéjes érzés, káröröm lobogott. Hát persze, hogy jogos volt a gyanúja! Itt ülnek egymás mellett, a számolás csak ürügy természetesen. De őt ugyan nem teszik lóvá! Gyalázatosan bánnak vele, magára hagyják, bezárják egy hideg, sötét lyukba, mikor beteg és szerencsétlen. Sőt, életére törnek . . . csak azon töprengenek, hogy tehetnék el láb alól . . . most már kétségtelen . . .</w:t>
      </w:r>
    </w:p>
    <w:p>
      <w:pPr>
        <w:pStyle w:val="Normal"/>
        <w:widowControl/>
        <w:bidi w:val="0"/>
        <w:ind w:left="0" w:right="0" w:firstLine="340"/>
        <w:jc w:val="both"/>
        <w:rPr/>
      </w:pPr>
      <w:r>
        <w:rPr>
          <w:color w:val="000000"/>
          <w:sz w:val="24"/>
        </w:rPr>
        <w:t>Nem mintha csak most nyílt volna ki a szeme. Régóta sejtette, mi folyik a háta mögött. Eleinte nem fért a fejébe, hihetetlennek tetszett, hogy ez az asszony — az ő felesége — férfihoz vonzódik. Hiszen rosszul lesz, ha csak hozzányúl, ő már csak igazán ért a szerelemhez, de az asszonynak sose kellett, mert hideg és merev a teste. Semmire sem ment vele és régen kitalálta, miért. Hiányzik belőle minden erotikum, érzéketlen, frigid teremtés, a lelke is kemény, nem is igazán asszony. Neki sem kellene már régen, de legalább gyötörheti, csúfolhatja. Ez is élvezet.</w:t>
      </w:r>
    </w:p>
    <w:p>
      <w:pPr>
        <w:pStyle w:val="Normal"/>
        <w:widowControl/>
        <w:bidi w:val="0"/>
        <w:ind w:left="0" w:right="0" w:firstLine="340"/>
        <w:jc w:val="both"/>
        <w:rPr/>
      </w:pPr>
      <w:r>
        <w:rPr>
          <w:color w:val="000000"/>
          <w:sz w:val="24"/>
        </w:rPr>
        <w:t>Most azonban egy idő óta furcsa változást vett észre rajta. Még az ő szesztől borús szemének is meg kellett látni, hogy feltámadt benne az asszony és ugyanakkor őt végkép megtagadta, kiölte magából, tudni se akar róla. Hetek óta figyeli, lesi őket. Hosszú, sivár éjszakákon kétségbeesetten hegyezi a fülét és felfog minden neszt, minden moccanást az alvó házban. A béreslegény megint beköltözött a konyhába, a pajta hideg már neki. Nem is kell több bizonyíték, elég az, amit éjszaka hall.</w:t>
      </w:r>
    </w:p>
    <w:p>
      <w:pPr>
        <w:pStyle w:val="Normal"/>
        <w:widowControl/>
        <w:bidi w:val="0"/>
        <w:ind w:left="0" w:right="0" w:firstLine="340"/>
        <w:jc w:val="both"/>
        <w:rPr/>
      </w:pPr>
      <w:r>
        <w:rPr>
          <w:color w:val="000000"/>
          <w:sz w:val="24"/>
        </w:rPr>
        <w:t>Beteges, túlfűtött képzeletének most aztán volt min táplálkozni és a féltékenység azt a kevés emberi érzést is kiölte belőle, ami addig még megmaradt. Petyhüdt, buja testében a kín mellett remegő kéj futkosott. Minden baját, nélkülözését elfelejtette és újra inog újra felébredt álmából.</w:t>
      </w:r>
    </w:p>
    <w:p>
      <w:pPr>
        <w:pStyle w:val="Normal"/>
        <w:widowControl/>
        <w:bidi w:val="0"/>
        <w:ind w:left="0" w:right="0" w:firstLine="340"/>
        <w:jc w:val="both"/>
        <w:rPr/>
      </w:pPr>
      <w:r>
        <w:rPr>
          <w:color w:val="000000"/>
          <w:sz w:val="24"/>
        </w:rPr>
        <w:t>Sötét őszi éjszakákon és gyötrelmes hosszú napokon százával főzte és vetette el a terveket. Egyik sem volt elég jó. Csak az bizonyos, hogy a bosszú most már az ő kezében van. És jogos! Megcsalt férj, szerencsétlen, beteg, aki utálja az egész világot és akárhányszor magamagát is. Senki sem vitathatja el a jogát, hogy igazságot szerezzen és megtorolja a rajta esett sérelmeket. Csak az a baj, hogy neki kell majd végrehajtani, amit elhatároz, éspedig most az egyszer nem félig, de maradéktalanul. Hiszen, ha ez a</w:t>
      </w:r>
      <w:r>
        <w:rPr>
          <w:i/>
          <w:color w:val="000000"/>
          <w:sz w:val="24"/>
        </w:rPr>
        <w:t xml:space="preserve"> </w:t>
      </w:r>
      <w:r>
        <w:rPr>
          <w:color w:val="000000"/>
          <w:sz w:val="24"/>
        </w:rPr>
        <w:t>vaderős ember élve marad, hát ő maga forog veszedelemben. Tapasztalta, mire képes, mikor felkapta és nyakon ragadta minap. Még verte és rugdosta is a nyomorult, hajszálon múlt, hogy már akkor meg nem ölte.</w:t>
      </w:r>
    </w:p>
    <w:p>
      <w:pPr>
        <w:pStyle w:val="Normal"/>
        <w:widowControl/>
        <w:bidi w:val="0"/>
        <w:ind w:left="0" w:right="0" w:firstLine="340"/>
        <w:jc w:val="both"/>
        <w:rPr/>
      </w:pPr>
      <w:r>
        <w:rPr>
          <w:color w:val="000000"/>
          <w:sz w:val="24"/>
        </w:rPr>
        <w:t>Borzasztóan vigyázni kell, hogy rajta ne kapják időnek előtte, mert az irtózatos lenne. Egész gyáva teste remegett már a gondolatra is, hogy tetten érhetik és lecsapnak rá, még mielőtt ő lecsaphatott volna. Olvasta egyszer, hogyha finomra tört üveget kevernek valakinek az ételébe, az lassan, de biztosan halált okoz, mert kifúrja idővel a gyomorfalat. És előnye, hogy nem hagy semmiféle látható nyomot a test külsején. Nagy kedve lett volna kipróbálni, csak az a baj, hogy az asszony készíti és osztja ki az ételt. Megtörténhetik, hogy éppen az ő kásájába vagy tésztájába kerül a gyilkos üvegpor . . . brrr! Az kellene csak!</w:t>
      </w:r>
    </w:p>
    <w:p>
      <w:pPr>
        <w:pStyle w:val="Normal"/>
        <w:widowControl/>
        <w:bidi w:val="0"/>
        <w:ind w:left="0" w:right="0" w:firstLine="340"/>
        <w:jc w:val="both"/>
        <w:rPr/>
      </w:pPr>
      <w:r>
        <w:rPr>
          <w:color w:val="000000"/>
          <w:sz w:val="24"/>
        </w:rPr>
        <w:t>Máskülönben sem volt kielégítő a terv. Nem elég hatásos és drámai. Ha már leszámol az elvetemült asszonnyal, aki az életét csúffá tette és rombadöntötte, hát a bosszú legyen méltó hozzá. Elsősorban az asszonyt akarta büntetni. Rászolgált alaposan. Ketrecbe zárja a hites urát és keménységével, hidegségével gyötri, megalázza. Úgy kell intézni, hogy a bűnös is tudja, kinek köszönheti büntetését. Nagyra volt mindig az erejével, de most majd meglátja, ki az úr a házban. Ki az, aki tulajdon kezébe vette a bosszút és lecsapott. Szépszerével nem tudta megértetni vele, hogy kicsoda ő, ki a legerősebb hármuk között. De most összetöri, porrá morzsolja a gőgös, gonosz teremtést.</w:t>
      </w:r>
    </w:p>
    <w:p>
      <w:pPr>
        <w:pStyle w:val="Normal"/>
        <w:widowControl/>
        <w:bidi w:val="0"/>
        <w:ind w:left="0" w:right="0" w:firstLine="340"/>
        <w:jc w:val="both"/>
        <w:rPr/>
      </w:pPr>
      <w:r>
        <w:rPr>
          <w:color w:val="000000"/>
          <w:sz w:val="24"/>
        </w:rPr>
        <w:t>Elképzelte a szenzációs bírósági tárgyalást. Gondolatban látta a nagybetűs újságcímeket és előre élvezte a saját szereplését, a drámai helyzetet. A megcsalt, meggyötört férj jogos felindulásában megölte a felesége szeretőjét.. . Akkor hetykélkedjék majd, ha szégyene a nyilvánosság elé került! Egy művelt, jó családból való asszony és nem átallott a béresével bujálkodni, a hites urát meg lakat mögött tartotta és elzárta a világtól, sőt a gyógyulás minden lehetőségétől, orvosi segítségtől is. Megtagadta tőle a jogot, hogy emberhez méltóan élhessen.</w:t>
      </w:r>
    </w:p>
    <w:p>
      <w:pPr>
        <w:pStyle w:val="Normal"/>
        <w:widowControl/>
        <w:bidi w:val="0"/>
        <w:ind w:left="0" w:right="0" w:firstLine="340"/>
        <w:jc w:val="both"/>
        <w:rPr/>
      </w:pPr>
      <w:r>
        <w:rPr>
          <w:color w:val="000000"/>
          <w:sz w:val="24"/>
        </w:rPr>
        <w:t>Elgondolta részletesen a védekezést és beteges hatalomvágya végre kielégült. Igaz, hogy nem egészséges, ezt készséggel elismeri. Betegségében sokmindent talán nem úgy csinált, amint kellett volna. De nem közönséges ember. Finom és bonyolult lélek, aki minden bántalmat kétszeresen érez. Nyomorúságában sokszor öngyilkossági gondolatokat is forgatott már néha, mikor vigasztalan, nehéz sorsa olyan erővel nehezedett rá, hogy önmagától is megundorodott. Igen, sokszor meg akarta ölni magát, de akaratereje, férfiassága megállította a szakadék szélén. A férfi nem futamodik meg a szenvedés elől, tűri a sors csapását is, ha kell, a betegséget és tragikus körülményeket. Az öngyilkosság pedig gyáva megfutamodás.</w:t>
      </w:r>
    </w:p>
    <w:p>
      <w:pPr>
        <w:pStyle w:val="Normal"/>
        <w:widowControl/>
        <w:bidi w:val="0"/>
        <w:ind w:left="0" w:right="0" w:firstLine="340"/>
        <w:jc w:val="both"/>
        <w:rPr/>
      </w:pPr>
      <w:r>
        <w:rPr>
          <w:color w:val="000000"/>
          <w:sz w:val="24"/>
        </w:rPr>
        <w:t>Falura költözött, új életet akart kezdeni, mert orvosai a csendet, egyszerű életet ajánlották. Próbált alkalmazkodni új helyzete követeléseihez, használható és nagyszabású terveket gondolt ki a gazdaság gyarapítására, de felesége konok ellenállásán, bizalmatlanságán megtört minden. Semmit sem valósíthatott meg, amit jónak látott. Még ezt is eltűrte volna, mert alapjában véve szerette az asszonyt és örök hűséget esküdtek egymásnak. De mikor kiderült, hogy gyalázatosan elárulta, megcsalja egy közönséges, műveletlen béreslegénnyel, sőt a hites ura életére tör, hát nem bírta tovább. Betelt a pohár. "Egy alkalommal elragadta az indulat, nem is tudta abban a pillanatban, mit csinál — megölte azt, aki házaséletét beszennyezte.</w:t>
      </w:r>
    </w:p>
    <w:p>
      <w:pPr>
        <w:pStyle w:val="Normal"/>
        <w:widowControl/>
        <w:bidi w:val="0"/>
        <w:ind w:left="0" w:right="0" w:firstLine="340"/>
        <w:jc w:val="both"/>
        <w:rPr/>
      </w:pPr>
      <w:r>
        <w:rPr>
          <w:color w:val="000000"/>
          <w:sz w:val="24"/>
        </w:rPr>
        <w:t>Ez feltétlenül hatni fog. És ha ráadásul egyenesen szemébe néz a bírónak és higgadtan kijelenti, hogy hajlandó tette következményeit viselni, nem szándékozik kitérni a büntetés elől. . . bizonyos, hogy mindenki neki ad igazat és végre valahára megértik, ki ő. Mert, amióta él, csak mellőzést és félreértést tapasztalt.</w:t>
      </w:r>
    </w:p>
    <w:p>
      <w:pPr>
        <w:pStyle w:val="Normal"/>
        <w:widowControl/>
        <w:bidi w:val="0"/>
        <w:ind w:left="0" w:right="0" w:firstLine="340"/>
        <w:jc w:val="both"/>
        <w:rPr/>
      </w:pPr>
      <w:r>
        <w:rPr>
          <w:color w:val="000000"/>
          <w:sz w:val="24"/>
        </w:rPr>
        <w:t>Gyönyörűségében remegett, mikor a nagyszerű elégtételre gondolt.</w:t>
      </w:r>
    </w:p>
    <w:p>
      <w:pPr>
        <w:pStyle w:val="Normal"/>
        <w:widowControl/>
        <w:bidi w:val="0"/>
        <w:ind w:left="0" w:right="0" w:firstLine="340"/>
        <w:jc w:val="both"/>
        <w:rPr/>
      </w:pPr>
      <w:r>
        <w:rPr>
          <w:color w:val="000000"/>
          <w:sz w:val="24"/>
        </w:rPr>
        <w:t>Itt az alkalom mindent megszerezni, amit a sors eddig megtagadott tőle. Ostoba és gyáva nyomorult, ha meg nem ragadja és valóra nem váltja tervét. A félelmes őszszakállú ember nem hiába látogatta meg álmában, nem hiába mutatta neki a krumplivermet, ahol a fegyvert találta. Jó helyre dugta, a pajta deszkapadlója alá, mindenféle hulladékot szórt rá és jól betakargatta az ócska olajosrongyba, hogy meg ne rozsdásodjék. Húszszor is jártak már ott a háziak, hiszen odaterítették a szénát száradni, de senkinek sem jutott eszébe a padlódeszkát felfeszíteni. Minden elő van készítve, csak ne lenne olyan keservesen nehéz az erejét, akaratát mozgósítani. Hányszor szerette volna már, de eddig nem sikerült. Félt, hogy elvéti az alkalmas pillanatot, ha sokáig tétovázik. És akkor vége. Nyögött, sóhajtozott, hánykolódott az ágyában és kínjában a falon lógó ledér képekben keresett vigasztalást, nem bántotta, hogy kifakultak és légyköpéssel vannak tele.</w:t>
      </w:r>
    </w:p>
    <w:p>
      <w:pPr>
        <w:pStyle w:val="Normal"/>
        <w:widowControl/>
        <w:bidi w:val="0"/>
        <w:ind w:left="0" w:right="0" w:firstLine="340"/>
        <w:jc w:val="both"/>
        <w:rPr/>
      </w:pPr>
      <w:r>
        <w:rPr>
          <w:color w:val="000000"/>
          <w:sz w:val="24"/>
        </w:rPr>
        <w:t xml:space="preserve">A vén </w:t>
      </w:r>
      <w:r>
        <w:rPr>
          <w:color w:val="000000"/>
          <w:sz w:val="24"/>
          <w:lang w:val="en-US"/>
        </w:rPr>
        <w:t xml:space="preserve">Herman is </w:t>
      </w:r>
      <w:r>
        <w:rPr>
          <w:color w:val="000000"/>
          <w:sz w:val="24"/>
        </w:rPr>
        <w:t>nyitott szemmel hevert az ágyán a pitvarról nyíló kamrában. Kezdődött az ősz és érezte, hogy nem sok ideje van már hátra. A nyirkos levegő ránehezedett szegény, kimerült tüdejére és reggelenkint csak a legnagyobb erőfeszítéssel tudott kivánszorogni az udvarra. Az asszony ápolta, napközben is odaült az ágya szélére, ha ráért pár percig, ő meg csak feküdt mozdulatlanul, ziháló mellel. Arca beesett, már csak csontja, bőre volt, orra mintha megnőtt volna. Az asszony néha végigsimított a homlokán és bedugdosta körülötte a takarót, hogy ne dideregjen. Ez jólesett. Mintha a gyöngéd érintéssel egy kis élő meleg szivárgott volna át az ő hideg, kiszáradt testébe.</w:t>
      </w:r>
    </w:p>
    <w:p>
      <w:pPr>
        <w:pStyle w:val="Normal"/>
        <w:widowControl/>
        <w:bidi w:val="0"/>
        <w:ind w:left="0" w:right="0" w:firstLine="340"/>
        <w:jc w:val="both"/>
        <w:rPr/>
      </w:pPr>
      <w:r>
        <w:rPr>
          <w:color w:val="000000"/>
          <w:sz w:val="24"/>
        </w:rPr>
        <w:t xml:space="preserve">— </w:t>
      </w:r>
      <w:r>
        <w:rPr>
          <w:color w:val="000000"/>
          <w:sz w:val="24"/>
        </w:rPr>
        <w:t>De sok alkalmatlanságot okozok — dörmögte és ősz bajusza megremegett vértelen szája fölött.</w:t>
      </w:r>
    </w:p>
    <w:p>
      <w:pPr>
        <w:pStyle w:val="Normal"/>
        <w:widowControl/>
        <w:bidi w:val="0"/>
        <w:ind w:left="0" w:right="0" w:firstLine="340"/>
        <w:jc w:val="both"/>
        <w:rPr/>
      </w:pPr>
      <w:r>
        <w:rPr>
          <w:color w:val="000000"/>
          <w:sz w:val="24"/>
        </w:rPr>
        <w:t>Egyszer, mikor Aaltonen benézett hozzá a kamrába — éppen akkor jött a mezőről, még a csizmáját se tisztította le, kezét se mosta meg — az öreg paraszt remegő, dagadteres kezével odaintette magához.</w:t>
      </w:r>
    </w:p>
    <w:p>
      <w:pPr>
        <w:pStyle w:val="Normal"/>
        <w:widowControl/>
        <w:bidi w:val="0"/>
        <w:ind w:left="0" w:right="0" w:firstLine="340"/>
        <w:jc w:val="both"/>
        <w:rPr/>
      </w:pPr>
      <w:r>
        <w:rPr>
          <w:color w:val="000000"/>
          <w:sz w:val="24"/>
        </w:rPr>
        <w:t xml:space="preserve">— </w:t>
      </w:r>
      <w:r>
        <w:rPr>
          <w:color w:val="000000"/>
          <w:sz w:val="24"/>
        </w:rPr>
        <w:t>Jó, erős koporsót csináltass majd, öcsém — mondta gyenge hangon — és ünneplőruhámat adjátok rám. Igaz, hogy kár érte, kár a földben megrothasztani egy rend ruhát manapság, de mindegy. És a falubelieket is meg kell vendégelni, úgy, amint szokás. Pénzem van a temetésre meg a halotti torra, megtakarítottam annyit. Ott találod a láda fenekén. És a holmim alatt öt darab takarékkönyvet is találsz, a rokonaim nevére kiállítva. Nem akartam, hogy összekapjanak az örökségen. De a hatodik az övé . . . nem kell senki másnak tudni róla — erőtlen mosollyal a konyha felé intett, ahol az asszony matatott és még halkabbra fogta a szavát:</w:t>
      </w:r>
    </w:p>
    <w:p>
      <w:pPr>
        <w:pStyle w:val="Normal"/>
        <w:widowControl/>
        <w:bidi w:val="0"/>
        <w:ind w:left="0" w:right="0" w:firstLine="340"/>
        <w:jc w:val="both"/>
        <w:rPr/>
      </w:pPr>
      <w:r>
        <w:rPr>
          <w:color w:val="000000"/>
          <w:sz w:val="24"/>
        </w:rPr>
        <w:t xml:space="preserve">— </w:t>
      </w:r>
      <w:r>
        <w:rPr>
          <w:color w:val="000000"/>
          <w:sz w:val="24"/>
        </w:rPr>
        <w:t>Az ő nevére írattam a pénzem felét. Igaz, hogy csak az ura révén vagyunk rokonok, de mindegy.</w:t>
      </w:r>
    </w:p>
    <w:p>
      <w:pPr>
        <w:pStyle w:val="Normal"/>
        <w:widowControl/>
        <w:bidi w:val="0"/>
        <w:ind w:left="0" w:right="0" w:firstLine="340"/>
        <w:jc w:val="both"/>
        <w:rPr/>
      </w:pPr>
      <w:r>
        <w:rPr>
          <w:color w:val="000000"/>
          <w:sz w:val="24"/>
        </w:rPr>
        <w:t>Aaltonen ámulatát látva, szerényen, de némi büszkeséggel magyarázta:</w:t>
      </w:r>
    </w:p>
    <w:p>
      <w:pPr>
        <w:pStyle w:val="Normal"/>
        <w:widowControl/>
        <w:bidi w:val="0"/>
        <w:ind w:left="0" w:right="0" w:firstLine="340"/>
        <w:jc w:val="both"/>
        <w:rPr/>
      </w:pPr>
      <w:r>
        <w:rPr>
          <w:color w:val="000000"/>
          <w:sz w:val="24"/>
        </w:rPr>
        <w:t xml:space="preserve">— </w:t>
      </w:r>
      <w:r>
        <w:rPr>
          <w:color w:val="000000"/>
          <w:sz w:val="24"/>
        </w:rPr>
        <w:t>Nem vagyok olyan szegény ördög, mint hitted, ugye? A rokonaimat legszívesebben kitagadtam volna az örökségből, érdemelni nem érdemelnek jobbat. De még sem lehet. Szégyeltek, mivelhogy kopott ruhában állítottam be hozzájuk, most, mikor a városban jártam. És a konyhában vetették meg az ágyamat. De ez az ő bajuk. A közmondás is úgy tartja, hogy a vér sűrűbb a víznél. Én sem téphetem hát szét a vér kötelékét, ami hozzájuk fűz. A pénzem egyik felét rájuk hagyom. De a másik az övé legyen, mondom. Mert megtartotta és otthonává tette ezt a tanyát. És mert engem mindig megbecsült.</w:t>
      </w:r>
    </w:p>
    <w:p>
      <w:pPr>
        <w:pStyle w:val="Normal"/>
        <w:widowControl/>
        <w:bidi w:val="0"/>
        <w:ind w:left="0" w:right="0" w:firstLine="340"/>
        <w:jc w:val="both"/>
        <w:rPr/>
      </w:pPr>
      <w:r>
        <w:rPr>
          <w:color w:val="000000"/>
          <w:sz w:val="24"/>
        </w:rPr>
        <w:t>Kimerítette a sok beszéd. Csöndesen kinyújtotta inas, aszott kezét és Aaltonen melegen megszorította. Érezte, hogy halódó ember kezét fogja izmos, nagy markában, hogy igazat mond a jó öreg, csakugyan meg vannak számlálva a napjai. De a nyomasztó, különös csend valahogy más útra terelte a gondolatát. Hosszan bámult az üres levegőbe és tétovázva, bizonytalanul kimondta, amit egy belső hang súgott neki:</w:t>
      </w:r>
    </w:p>
    <w:p>
      <w:pPr>
        <w:pStyle w:val="Normal"/>
        <w:widowControl/>
        <w:bidi w:val="0"/>
        <w:ind w:left="0" w:right="0" w:firstLine="340"/>
        <w:jc w:val="both"/>
        <w:rPr/>
      </w:pPr>
      <w:r>
        <w:rPr>
          <w:color w:val="000000"/>
          <w:sz w:val="24"/>
        </w:rPr>
        <w:t xml:space="preserve">— </w:t>
      </w:r>
      <w:r>
        <w:rPr>
          <w:color w:val="000000"/>
          <w:sz w:val="24"/>
        </w:rPr>
        <w:t>Nem fog meghalni még. Magam sem tudom, miért, de érzem, hogy nem én kísérem ki kendet, öreg gazda, hanem megfordítva lesz.</w:t>
      </w:r>
    </w:p>
    <w:p>
      <w:pPr>
        <w:pStyle w:val="Normal"/>
        <w:widowControl/>
        <w:bidi w:val="0"/>
        <w:ind w:left="0" w:right="0" w:firstLine="340"/>
        <w:jc w:val="both"/>
        <w:rPr/>
      </w:pPr>
      <w:r>
        <w:rPr>
          <w:color w:val="000000"/>
          <w:sz w:val="24"/>
        </w:rPr>
        <w:t xml:space="preserve">A vén </w:t>
      </w:r>
      <w:r>
        <w:rPr>
          <w:color w:val="000000"/>
          <w:sz w:val="24"/>
          <w:lang w:val="en-US"/>
        </w:rPr>
        <w:t xml:space="preserve">Herman </w:t>
      </w:r>
      <w:r>
        <w:rPr>
          <w:color w:val="000000"/>
          <w:sz w:val="24"/>
        </w:rPr>
        <w:t>bágyadtan mosolygott és a falnak fordult. De emlékezetébe vésődtek a különös szavak és sokszor kísértettek benne a következő súlyos napok alatt. Mert nem sokkal ezután súlyos napok jöttek és múltak, mint valami lidércálom, a szú percegése mellett.</w:t>
      </w:r>
    </w:p>
    <w:p>
      <w:pPr>
        <w:pStyle w:val="Normal"/>
        <w:widowControl/>
        <w:bidi w:val="0"/>
        <w:ind w:left="0" w:right="0" w:firstLine="340"/>
        <w:jc w:val="both"/>
        <w:rPr/>
      </w:pPr>
      <w:r>
        <w:rPr>
          <w:color w:val="000000"/>
          <w:sz w:val="24"/>
        </w:rPr>
        <w:t>A siralmas eső után megint kisütött a nap, s az ég megint olyan szédítő magasan boltosodott a fejük fölött Friss őszi szél pezsdítette a vérüket és izmaik megfeszültek. Fölséges érzés volt a törpe embernek a széles földet járni és elnézni a végtelen, mosolygó eget. Az asszony megállt az udvar közepén és nézte, hogy ballag fölfelé Aaltonen az erdei ösvényen, vállán a favágó fejszével és hogy tűnik el végre a fák között. Csupa derűs, bíztató gondolata volt aznap reggel, nem is fért hozzá rossz sejtelem. Semmi sem figyelmeztette a bajra.</w:t>
      </w:r>
    </w:p>
    <w:p>
      <w:pPr>
        <w:pStyle w:val="Normal"/>
        <w:widowControl/>
        <w:bidi w:val="0"/>
        <w:ind w:left="0" w:right="0" w:firstLine="340"/>
        <w:jc w:val="both"/>
        <w:rPr/>
      </w:pPr>
      <w:r>
        <w:rPr>
          <w:color w:val="000000"/>
          <w:sz w:val="24"/>
        </w:rPr>
        <w:t>Olyan könnyű volt lélekzeni az áttetsző őszi levegőben. A kilátás is tágult, színesedett, a szürke sziklafalakat bearanyozta az áldott nap és a tó sötét vize csillogott, mint a sápadt, vörös réz. A fenyők buja zöldje kékesen fénylett, az egész vén földet pompás színekbe öltöztette, pirossal, zölddel, kékkel, arannyal cifrázta fel a bőkezű ősz. Gyönyörűség volt széjjelnézni a világon, az ember szíve csordultig telt hálával, gazdagsággal, míg utána tekintett a drága férfiaalaknak, ahogy baktat nyugalmas, biztos léptekkel, vállán a favágó fejszével és eltűnik az erdőben.</w:t>
      </w:r>
    </w:p>
    <w:p>
      <w:pPr>
        <w:pStyle w:val="Normal"/>
        <w:widowControl/>
        <w:bidi w:val="0"/>
        <w:ind w:left="0" w:right="0" w:firstLine="340"/>
        <w:jc w:val="both"/>
        <w:rPr/>
      </w:pPr>
      <w:r>
        <w:rPr>
          <w:color w:val="000000"/>
          <w:sz w:val="24"/>
        </w:rPr>
        <w:t>A belső szoba lakója ezalatt az ajtóig lopakodott és óvatosan kilesett. Az asszony örömtől meleg szemmel, gyanútlanul lépett a konyhába, de a következő pillanatban megborzongott, mert vállát érintette a gyűlöletes puha kéz. Az ő testét merte érinteni, amely mámoros boldog kacagásban életrekelt egy fölséges nyáréjszakán!</w:t>
      </w:r>
    </w:p>
    <w:p>
      <w:pPr>
        <w:pStyle w:val="Normal"/>
        <w:widowControl/>
        <w:bidi w:val="0"/>
        <w:ind w:left="0" w:right="0" w:firstLine="340"/>
        <w:jc w:val="both"/>
        <w:rPr/>
      </w:pPr>
      <w:r>
        <w:rPr>
          <w:color w:val="000000"/>
          <w:sz w:val="24"/>
        </w:rPr>
        <w:t>Nem szólt és nem gondolkodott. Csak fölvette a lába előtt heverő fahasábot és rávágott, védekezett a szennyes érintés ellen. Nem nézte hová üt és milyen erővel. A puha test azon nyomban összecsuklott és elterült a földön, mint valami zsák. Nem, a testét nem engedi bemocskolni többet, az most már szent. A szeretett férfi magzatát rejti!</w:t>
      </w:r>
    </w:p>
    <w:p>
      <w:pPr>
        <w:pStyle w:val="Normal"/>
        <w:widowControl/>
        <w:bidi w:val="0"/>
        <w:ind w:left="0" w:right="0" w:firstLine="340"/>
        <w:jc w:val="both"/>
        <w:rPr/>
      </w:pPr>
      <w:r>
        <w:rPr>
          <w:color w:val="000000"/>
          <w:sz w:val="24"/>
        </w:rPr>
        <w:t>Nekifogott a munkájának, tett-vett a konyhában, még csak egy pillantásra sem méltatta az urát. Mikor látta, hogy nem mozdul, fogta a merítő edényt és vizet loccsantott rá. A szerencsétlen feltápászkodott, halántékát tapogatta. Csakugyan alaposan kékült, dagadt az ütés helye. Nagy nehezen kiegyenesítette derekát, bár a lába sehogy sem akarta vinni. Vértelen arccal, fakó, gyűlölködő szemmel, de titkos kárörömmel pillantott az asszonyra, mielőtt a szobájába bújt. Az rá sem nézett, hát nem láthatta a baljós kifejezést. Megkövülten, mereven folytatta munkáját, mintha semmi sem történt volna.</w:t>
      </w:r>
    </w:p>
    <w:p>
      <w:pPr>
        <w:pStyle w:val="Normal"/>
        <w:widowControl/>
        <w:bidi w:val="0"/>
        <w:ind w:left="0" w:right="0" w:firstLine="340"/>
        <w:jc w:val="both"/>
        <w:rPr/>
      </w:pPr>
      <w:r>
        <w:rPr>
          <w:color w:val="000000"/>
          <w:sz w:val="24"/>
        </w:rPr>
        <w:t>A puffadtarcú jól tudta, hogy Aaltonen az erdőbe ment és fát akar vágni. Remegett ugyan a térde és zsibbadt volt még minden tagja, de azért sietett. Átsietett a pajtába.</w:t>
      </w:r>
    </w:p>
    <w:p>
      <w:pPr>
        <w:pStyle w:val="Normal"/>
        <w:widowControl/>
        <w:bidi w:val="0"/>
        <w:ind w:left="0" w:right="0" w:firstLine="340"/>
        <w:jc w:val="both"/>
        <w:rPr/>
      </w:pPr>
      <w:r>
        <w:rPr>
          <w:color w:val="000000"/>
          <w:sz w:val="24"/>
        </w:rPr>
        <w:t>Feje szédült a kegyetlen ütéstől, halántéka sajgott, kellemetlen véríz volt a szájában. De mindegy. Ma jó világos van, messzire lehet látni... Minden erejét összeszedte, hogy a keze remegését leküzdje, míg az olajos rongyot lefejtette és egy fűcsomóval letörölgette a csövet. Azután kinyitotta a tölténytárat és belerakott öt golyót. Majd becsukta, biztosította a zavart és kiosont a pajtából...</w:t>
      </w:r>
    </w:p>
    <w:p>
      <w:pPr>
        <w:pStyle w:val="Normal"/>
        <w:widowControl/>
        <w:bidi w:val="0"/>
        <w:ind w:left="0" w:right="0" w:firstLine="340"/>
        <w:jc w:val="both"/>
        <w:rPr/>
      </w:pPr>
      <w:r>
        <w:rPr>
          <w:color w:val="000000"/>
          <w:sz w:val="24"/>
        </w:rPr>
        <w:t xml:space="preserve">Nem is kellett messzire kapaszkodnia a tehéncsapáson, már hallotta a fejszecsapásokat. Lassította a lépést és nagyon vigyázott. Régi örömök emléke motoszkált a fejében. Micsoda élvezet volt így loppal megközelíteni a gyanútlan zsákmányt és jó lesből, védett helyről célba venni! És ez most különb vad, nem nyúl, vagy madár. Ilyenre nem lőtt még soha életében. Ez aztán a préda! Még csalogatja is a vadászt ostoba fejszecsapással, ami jó messzire hangzik a könnyű őszi levegőben.  </w:t>
      </w:r>
    </w:p>
    <w:p>
      <w:pPr>
        <w:pStyle w:val="Normal"/>
        <w:widowControl/>
        <w:bidi w:val="0"/>
        <w:ind w:left="0" w:right="0" w:firstLine="340"/>
        <w:jc w:val="both"/>
        <w:rPr/>
      </w:pPr>
      <w:r>
        <w:rPr>
          <w:color w:val="000000"/>
          <w:sz w:val="24"/>
        </w:rPr>
        <w:t>Aaltonen egy kis tisztás szélén állt a sziklás lejtőn és a felfűrészelt fát hasogatta, hogy tüzelője legyen az asszonynak. Mélyen a lába alatt látszott a sötétvizű tó a fák mögött, a fürdőház a fenyők árnyékában és a tanya foldozott zsindelytetői.. . Ott abban a házban most kezdi napi munkáját a két drága kéz. Elnézte a jólismert tájat és csodálatos érzés ömlött el benne, megtöltötte színültig a lelkét. Kabátját ledobta, könnyebb úgy dolgozni. És a fejsze nyelét fogni is jólesett, olyan volt, mintha egy jóbarát meleg, kemény kezét szorítaná. A csapások éles visszhangját is jó volt hallgatni és beszívni a frissen kidöntött fák gyantaszagával telt őszi levegőt.</w:t>
      </w:r>
    </w:p>
    <w:p>
      <w:pPr>
        <w:pStyle w:val="Normal"/>
        <w:widowControl/>
        <w:bidi w:val="0"/>
        <w:ind w:left="0" w:right="0" w:firstLine="340"/>
        <w:jc w:val="both"/>
        <w:rPr/>
      </w:pPr>
      <w:r>
        <w:rPr>
          <w:color w:val="000000"/>
          <w:sz w:val="24"/>
        </w:rPr>
        <w:t>Az ember, aki a tehéncsapáson közeledett, letérdelt a boróka mögött, még kövek is voltak előtte fedezéknek. A régi orosz puskát kezében szorongatta és nagyon ügyelt minden mozdulatára, hogy a borókaágakat meg ne zörgesse, így kúszott térden, óvatosan előre, míg alkalmas helyre ért. Ez jó lesz. Se túlságosan messze nincs, se nagyon közel. És a zsákmány szerencsére hátat fordít. Jobbat nem is kívánhat.</w:t>
      </w:r>
    </w:p>
    <w:p>
      <w:pPr>
        <w:pStyle w:val="Normal"/>
        <w:widowControl/>
        <w:bidi w:val="0"/>
        <w:ind w:left="0" w:right="0" w:firstLine="340"/>
        <w:jc w:val="both"/>
        <w:rPr/>
      </w:pPr>
      <w:r>
        <w:rPr>
          <w:color w:val="000000"/>
          <w:sz w:val="24"/>
        </w:rPr>
        <w:t>Lassan fölemelte a fegyvert, csövét egy ágvillába helyezte, hogy emelni se kelljen. Azután felhúzta a ravaszt és célzott. Gyerekjáték volt, mindössze húszharminc méter lehetett a távolság és ráadásul nyílt terepen. De hirtelen vad remegés állt a karjába, egész testébe. Visszarántotta és a bokorba hajította a puskát. Most jutott csak eszébe, hogy a töltények majd húsz éve hevertek egy nyirkos helyen. Mit csinál, ha csütörtököt mond a fegyver? Nem baj... a fejsze olyan lármát csap, hogy azt a kis kattanást akkor se hallja meg a célbavett vad.</w:t>
      </w:r>
    </w:p>
    <w:p>
      <w:pPr>
        <w:pStyle w:val="Normal"/>
        <w:widowControl/>
        <w:bidi w:val="0"/>
        <w:ind w:left="0" w:right="0" w:firstLine="340"/>
        <w:jc w:val="both"/>
        <w:rPr/>
      </w:pPr>
      <w:r>
        <w:rPr>
          <w:color w:val="000000"/>
          <w:sz w:val="24"/>
        </w:rPr>
        <w:t>Felvette újra a puskát és nem tudta, mit csináljon. Arca rángatózott, keze remegett, de megpróbált jól célozni, amennyire erejétől telt. Fejébe szállt a vér, szemét is elborította, már azt hitte, megvakul. Rémületében, jóformán véletlenül húzta el a ravaszt és majd megsiketült, mikor eldördült a lövés. A puska is gorombán vállon ütötte, majd eltörte a kulcscsontját.</w:t>
      </w:r>
    </w:p>
    <w:p>
      <w:pPr>
        <w:pStyle w:val="Normal"/>
        <w:widowControl/>
        <w:bidi w:val="0"/>
        <w:ind w:left="0" w:right="0" w:firstLine="340"/>
        <w:jc w:val="both"/>
        <w:rPr/>
      </w:pPr>
      <w:r>
        <w:rPr>
          <w:color w:val="000000"/>
          <w:sz w:val="24"/>
        </w:rPr>
        <w:t>Aaltonen hátrapöndörödött, kezében a fejszével. Füle mellett süvített el a golyó és a dörrenés visszhangja szikláról-sziklára hömpölygött De zavara csak egy röpke pillanatig tartott. Rögtön észrevette a puskacsövet a bokorban és mögötte az eltorzult, kékrevált arcot Eszébe sem jutott menekülni. Nem fordult el, nem keresett fedezéket, ahelyett nyugodtan elindult az orvtámadó felé, kezében a favágó fejszével. Lassan, mélyen lélekzett és hátraszegte a fejét.</w:t>
      </w:r>
    </w:p>
    <w:p>
      <w:pPr>
        <w:pStyle w:val="Normal"/>
        <w:widowControl/>
        <w:bidi w:val="0"/>
        <w:ind w:left="0" w:right="0" w:firstLine="340"/>
        <w:jc w:val="both"/>
        <w:rPr/>
      </w:pPr>
      <w:r>
        <w:rPr>
          <w:color w:val="000000"/>
          <w:sz w:val="24"/>
        </w:rPr>
        <w:t xml:space="preserve">A nyomorult csak azt látta, hogy elvétette a célt és a zsákmány egyenesen feléje tart. Hideg veríték gyöngyözött a hátán. Aaltonen izmos volt és naptól barna, fehér inge vakított az erős világosságban. Mintha a félelmes látvány megsokszorozta volna bátorságát, most végre nekifohászkodott, jobban mondva, káromkodott egyet és vállához szorítva a fegyvert, remegés nélkül célzott és lőtt. </w:t>
      </w:r>
    </w:p>
    <w:p>
      <w:pPr>
        <w:pStyle w:val="Normal"/>
        <w:widowControl/>
        <w:bidi w:val="0"/>
        <w:ind w:left="0" w:right="0" w:firstLine="340"/>
        <w:jc w:val="both"/>
        <w:rPr/>
      </w:pPr>
      <w:r>
        <w:rPr>
          <w:color w:val="000000"/>
          <w:sz w:val="24"/>
        </w:rPr>
        <w:t>A fülsiketítő dörrenés megint szikláról-sziklára hömpölygőit. A férfi pedig, aki emelt fővel, nyugodtan közeledett, lépés közben megtántorodott és hátrabukott, elterült a földön, furcsa, csodálkozó kifejezéssel az arcán. Fehér ingmellén piros folt támadt és gyorsan nőtt, torkán fojtott kiáltás szakadt fel.</w:t>
      </w:r>
    </w:p>
    <w:p>
      <w:pPr>
        <w:pStyle w:val="Normal"/>
        <w:widowControl/>
        <w:bidi w:val="0"/>
        <w:ind w:left="0" w:right="0" w:firstLine="340"/>
        <w:jc w:val="both"/>
        <w:rPr/>
      </w:pPr>
      <w:r>
        <w:rPr>
          <w:color w:val="000000"/>
          <w:sz w:val="24"/>
        </w:rPr>
        <w:t>A másik odasietett hozzá, kezében a puskával, izgalomtól vérvörösen és kifulladva. Cipője sarkát teljes erejéből Aaltonen szájára nyomta. A fej a moha közé hanyatlott és oldalra csuklott, a karok felemelkedtek, hogy eltolják a fojtogató cipősarkat, de nem volt már bennük elég erő. A szemek még nézték egy pillanatig, mereven, pislantás nélkül a fákat és a ragyogó eget, azután kialudt, megtört bennük a fény, az egész test lankadtan elterült.</w:t>
      </w:r>
    </w:p>
    <w:p>
      <w:pPr>
        <w:pStyle w:val="Normal"/>
        <w:widowControl/>
        <w:bidi w:val="0"/>
        <w:ind w:left="0" w:right="0" w:firstLine="340"/>
        <w:jc w:val="both"/>
        <w:rPr/>
      </w:pPr>
      <w:r>
        <w:rPr>
          <w:color w:val="000000"/>
          <w:sz w:val="24"/>
        </w:rPr>
        <w:t>A gyilkos leejtette a fegyvert, lábát levette a halott szájáról és megint vad remegés állt a tagjaiba.</w:t>
      </w:r>
    </w:p>
    <w:p>
      <w:pPr>
        <w:pStyle w:val="Normal"/>
        <w:widowControl/>
        <w:bidi w:val="0"/>
        <w:ind w:left="0" w:right="0" w:firstLine="340"/>
        <w:jc w:val="both"/>
        <w:rPr/>
      </w:pPr>
      <w:r>
        <w:rPr>
          <w:color w:val="000000"/>
          <w:sz w:val="24"/>
        </w:rPr>
        <w:t>Az asszony halálosan megijedt már az első dörrenésre. Mereven figyelt, míg a visszhang végighömpölygött a tavon, szíve rémülten hánykolódott. Próbálta megnyugtatni magát, hogy mostanában többször hallani puskalövéseket a vadaskert felől. De ez közelebb volt. . . egész közel volt. A házba akart éppen bemenni, mikor a második lövést hallotta, megtorpant a lépcsőn, mellére szorítva a két tenyerét, halálravált arccal. Az öreg gazda is kijött. Előbb leült a lépcsőre és szétnézett figyelmesen az udvaron, fáradt szeme sorra járta az ólakat, pajtákat a szelíd napsütésben. Majd nagynehézkesen feltápászkodott és elindult az erdő felé. Mind a ketten hallották az elfojtott kiáltást.</w:t>
      </w:r>
    </w:p>
    <w:p>
      <w:pPr>
        <w:pStyle w:val="Normal"/>
        <w:widowControl/>
        <w:bidi w:val="0"/>
        <w:ind w:left="0" w:right="0" w:firstLine="340"/>
        <w:jc w:val="both"/>
        <w:rPr/>
      </w:pPr>
      <w:r>
        <w:rPr>
          <w:color w:val="000000"/>
          <w:sz w:val="24"/>
        </w:rPr>
        <w:t xml:space="preserve">— </w:t>
      </w:r>
      <w:r>
        <w:rPr>
          <w:color w:val="000000"/>
          <w:sz w:val="24"/>
        </w:rPr>
        <w:t>Siessen — szólt hátra az asszony, aki már följebb járt az ösvényen, két kezét görcsösen a mellére tapasztva. Az öreg, amennyire tüdejétől csak telt, szaporán követte, de nem tudott nyomába érni. A puffadtarcó már jött lefelé a hegyodalon és mikor a rohanó asszonyt meglátta, ijedten megtorpant, lesunyta a fejét, mint aki menekülni akar.</w:t>
      </w:r>
    </w:p>
    <w:p>
      <w:pPr>
        <w:pStyle w:val="Normal"/>
        <w:widowControl/>
        <w:bidi w:val="0"/>
        <w:ind w:left="0" w:right="0" w:firstLine="340"/>
        <w:jc w:val="both"/>
        <w:rPr/>
      </w:pPr>
      <w:r>
        <w:rPr>
          <w:color w:val="000000"/>
          <w:sz w:val="24"/>
        </w:rPr>
        <w:t>De az asszony rá sem hederített, csak azt kérdezte, halálsápadtan, ziháló mellel:</w:t>
      </w:r>
    </w:p>
    <w:p>
      <w:pPr>
        <w:pStyle w:val="Normal"/>
        <w:widowControl/>
        <w:bidi w:val="0"/>
        <w:ind w:left="0" w:right="0" w:firstLine="340"/>
        <w:jc w:val="both"/>
        <w:rPr/>
      </w:pPr>
      <w:r>
        <w:rPr>
          <w:color w:val="000000"/>
          <w:sz w:val="24"/>
        </w:rPr>
        <w:t xml:space="preserve">— </w:t>
      </w:r>
      <w:r>
        <w:rPr>
          <w:color w:val="000000"/>
          <w:sz w:val="24"/>
        </w:rPr>
        <w:t>Hol van?</w:t>
      </w:r>
    </w:p>
    <w:p>
      <w:pPr>
        <w:pStyle w:val="Normal"/>
        <w:widowControl/>
        <w:bidi w:val="0"/>
        <w:ind w:left="0" w:right="0" w:firstLine="340"/>
        <w:jc w:val="both"/>
        <w:rPr/>
      </w:pPr>
      <w:r>
        <w:rPr>
          <w:color w:val="000000"/>
          <w:sz w:val="24"/>
        </w:rPr>
        <w:t>Akaratlanul hátrabökött, a tisztás felé és mikor az asszony elrohant mellette, ő is visszafordult. Nem bolond, hogy elmulassza a jó alkalmat, amikor kiélvezheti a kínját. A halálravált, fájdalomtól eltorzult arc már egy kis ízelítő volt. Hát még, ami ezután következik!</w:t>
      </w:r>
    </w:p>
    <w:p>
      <w:pPr>
        <w:pStyle w:val="Normal"/>
        <w:widowControl/>
        <w:bidi w:val="0"/>
        <w:ind w:left="0" w:right="0" w:firstLine="340"/>
        <w:jc w:val="both"/>
        <w:rPr/>
      </w:pPr>
      <w:r>
        <w:rPr>
          <w:color w:val="000000"/>
          <w:sz w:val="24"/>
        </w:rPr>
        <w:t>A tisztás szélén, a féligkész farakás mellett térdre rogyott az asszony és ölébe vette az élettelen, megkínzott fejet, megragadta az ernyedten csüngő kezet. Látta a fejszét, amely földrehullott az erős férfikézből és mellette a puskát...</w:t>
      </w:r>
    </w:p>
    <w:p>
      <w:pPr>
        <w:pStyle w:val="Normal"/>
        <w:widowControl/>
        <w:bidi w:val="0"/>
        <w:ind w:left="0" w:right="0" w:firstLine="340"/>
        <w:jc w:val="both"/>
        <w:rPr/>
      </w:pPr>
      <w:r>
        <w:rPr>
          <w:color w:val="000000"/>
          <w:sz w:val="24"/>
        </w:rPr>
        <w:t xml:space="preserve">— </w:t>
      </w:r>
      <w:r>
        <w:rPr>
          <w:color w:val="000000"/>
          <w:sz w:val="24"/>
        </w:rPr>
        <w:t>Te lőtted le? — kérdezte félelmesen nyugodt hangon, vértelen szájjal.</w:t>
      </w:r>
    </w:p>
    <w:p>
      <w:pPr>
        <w:pStyle w:val="Normal"/>
        <w:widowControl/>
        <w:bidi w:val="0"/>
        <w:ind w:left="0" w:right="0" w:firstLine="340"/>
        <w:jc w:val="both"/>
        <w:rPr/>
      </w:pPr>
      <w:r>
        <w:rPr>
          <w:color w:val="000000"/>
          <w:sz w:val="24"/>
        </w:rPr>
        <w:t>Az ember óvatosan közeledett, kezefejével törölte le a szájaszélén kiszivárgó nyálhabot. Ez a nyugodt hang megtévesztette, elfelejtkezett minden óvatosságról. Ahelyett, hogy résen lett volna, még közelebb tolakodott és a fejét is nyújtogatta, hogy jobban lássa a kifejezést az asszony arcán. Vad kárörömmel vágta oda neki:</w:t>
      </w:r>
    </w:p>
    <w:p>
      <w:pPr>
        <w:pStyle w:val="Normal"/>
        <w:widowControl/>
        <w:numPr>
          <w:ilvl w:val="0"/>
          <w:numId w:val="1"/>
        </w:numPr>
        <w:tabs>
          <w:tab w:val="clear" w:pos="720"/>
          <w:tab w:val="left" w:pos="700" w:leader="none"/>
        </w:tabs>
        <w:bidi w:val="0"/>
        <w:ind w:left="700" w:right="0" w:hanging="360"/>
        <w:jc w:val="both"/>
        <w:rPr/>
      </w:pPr>
      <w:r>
        <w:rPr>
          <w:color w:val="000000"/>
          <w:sz w:val="24"/>
        </w:rPr>
        <w:t xml:space="preserve">Én. Most aztán ölelgetheted a szeretődet... </w:t>
      </w:r>
    </w:p>
    <w:p>
      <w:pPr>
        <w:pStyle w:val="Normal"/>
        <w:widowControl/>
        <w:bidi w:val="0"/>
        <w:ind w:left="0" w:right="0" w:firstLine="340"/>
        <w:jc w:val="both"/>
        <w:rPr/>
      </w:pPr>
      <w:r>
        <w:rPr>
          <w:color w:val="000000"/>
          <w:sz w:val="24"/>
        </w:rPr>
        <w:t>Az asszony óvatosan lecsúsztatta Aaltonen fejét a földre és felvette a fejszét. Előbb csak fogta, mintha súlyát méregetné a tenyerében, majd lassan felállt. Nyugalma valósággal megbűvölte a gyilkost, még közelebb dugta az arcát, amelyen vörös foltok égtek és remegett a háj.</w:t>
      </w:r>
    </w:p>
    <w:p>
      <w:pPr>
        <w:pStyle w:val="Normal"/>
        <w:widowControl/>
        <w:bidi w:val="0"/>
        <w:ind w:left="0" w:right="0" w:firstLine="340"/>
        <w:jc w:val="both"/>
        <w:rPr/>
      </w:pPr>
      <w:r>
        <w:rPr>
          <w:color w:val="000000"/>
          <w:sz w:val="24"/>
        </w:rPr>
        <w:t>Az asszony most biztos kézzel fölemelte a fejszét és összeszedte minden erejét. A fokával ütött, nem az élével. Hallotta a csontok undorító recsegését és mikor az ember már felfordult, biztonság okáért még egyet vágott a halántékára, ahol a reggeli ütés helye kéklett. Agyában csak egy hideg és keserű gondolat élt: hogy bár nagyobbat ütött volna akkor. Úgy érezte, soha semmit ilyen keservesen megbánni nem fog, ha ezer évig él is.</w:t>
      </w:r>
    </w:p>
    <w:p>
      <w:pPr>
        <w:pStyle w:val="Normal"/>
        <w:widowControl/>
        <w:bidi w:val="0"/>
        <w:ind w:left="0" w:right="0" w:firstLine="340"/>
        <w:jc w:val="both"/>
        <w:rPr/>
      </w:pPr>
      <w:r>
        <w:rPr>
          <w:color w:val="000000"/>
          <w:sz w:val="24"/>
        </w:rPr>
        <w:t>Pillantására se méltatta az urát, aki arccal feküdt a földön. Térdre rogyott megint és ölébe vette kedvese élettelen fejét, csókolgatta a megkínzott szegény szájat és cirógatta a borostás arcot.</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11.</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Mikor az öregember felért lihegve, nyögve, csak ennyit mondott neki:</w:t>
      </w:r>
    </w:p>
    <w:p>
      <w:pPr>
        <w:pStyle w:val="Normal"/>
        <w:widowControl/>
        <w:bidi w:val="0"/>
        <w:ind w:left="0" w:right="0" w:firstLine="340"/>
        <w:jc w:val="both"/>
        <w:rPr/>
      </w:pPr>
      <w:r>
        <w:rPr>
          <w:color w:val="000000"/>
          <w:sz w:val="24"/>
        </w:rPr>
        <w:t xml:space="preserve">— </w:t>
      </w:r>
      <w:r>
        <w:rPr>
          <w:color w:val="000000"/>
          <w:sz w:val="24"/>
        </w:rPr>
        <w:t>Vége.</w:t>
      </w:r>
    </w:p>
    <w:p>
      <w:pPr>
        <w:pStyle w:val="Normal"/>
        <w:widowControl/>
        <w:bidi w:val="0"/>
        <w:ind w:left="0" w:right="0" w:firstLine="340"/>
        <w:jc w:val="both"/>
        <w:rPr/>
      </w:pPr>
      <w:r>
        <w:rPr>
          <w:color w:val="000000"/>
          <w:sz w:val="24"/>
        </w:rPr>
        <w:t>Az éppen eleget látott. Aaltonen élettelen fejét az asszony ölében és a fejszét meg a puskát a földön. Hátrafordult és meglátta a másik halottat is, arccal a kövér mohába borulva. Fejebúbján és halántékán csurgott a vér. Cipője orrával hátára fordította, de feje, karja lógott, mint a rongy, nem volt benne már élet.</w:t>
      </w:r>
    </w:p>
    <w:p>
      <w:pPr>
        <w:pStyle w:val="Normal"/>
        <w:widowControl/>
        <w:bidi w:val="0"/>
        <w:ind w:left="0" w:right="0" w:firstLine="340"/>
        <w:jc w:val="both"/>
        <w:rPr/>
      </w:pPr>
      <w:r>
        <w:rPr>
          <w:color w:val="000000"/>
          <w:sz w:val="24"/>
        </w:rPr>
        <w:t xml:space="preserve">— </w:t>
      </w:r>
      <w:r>
        <w:rPr>
          <w:color w:val="000000"/>
          <w:sz w:val="24"/>
        </w:rPr>
        <w:t>Maradjon most itt, öreg gazda, és figyeljen, hogy nem jár-e erre valaki. Én addig lemegyek, befogom a lovat a szekérbe ...</w:t>
      </w:r>
    </w:p>
    <w:p>
      <w:pPr>
        <w:pStyle w:val="Normal"/>
        <w:widowControl/>
        <w:bidi w:val="0"/>
        <w:ind w:left="0" w:right="0" w:firstLine="340"/>
        <w:jc w:val="both"/>
        <w:rPr/>
      </w:pPr>
      <w:r>
        <w:rPr>
          <w:color w:val="000000"/>
          <w:sz w:val="24"/>
        </w:rPr>
        <w:t>Lesietett a tehéncsapáson. A vénember magára maradt a farakásnál. Lassan leakasztotta a fenyőágról a kabátot, amit Aaltonen odatett, hogy ne melegítse a favágásnál, összecsavarta és óvatosan a halott feje alá dugta párnának. Úgy vigyázott, mintha attól félne, hogy fel talál ébredni a bolygatásra. Keresztbe rakta a két kezét elől a halott mellén és eligazgatta, kinyújtóztatta a tagokat.</w:t>
      </w:r>
    </w:p>
    <w:p>
      <w:pPr>
        <w:pStyle w:val="Normal"/>
        <w:widowControl/>
        <w:bidi w:val="0"/>
        <w:ind w:left="0" w:right="0" w:firstLine="340"/>
        <w:jc w:val="both"/>
        <w:rPr/>
      </w:pPr>
      <w:r>
        <w:rPr>
          <w:color w:val="000000"/>
          <w:sz w:val="24"/>
        </w:rPr>
        <w:t>Leült egy fatörzsre és várt mereven maga elé bámulva. Súlyos, fájdalmas gondolatokkal bajlódott.</w:t>
      </w:r>
    </w:p>
    <w:p>
      <w:pPr>
        <w:pStyle w:val="Normal"/>
        <w:widowControl/>
        <w:bidi w:val="0"/>
        <w:ind w:left="0" w:right="0" w:firstLine="340"/>
        <w:jc w:val="both"/>
        <w:rPr/>
      </w:pPr>
      <w:r>
        <w:rPr>
          <w:color w:val="000000"/>
          <w:sz w:val="24"/>
        </w:rPr>
        <w:t>Nem kellett soká várni. Az asszony már jött is a vén fehér kancával. Úgy húzta fel a hegyoldalon és át a fák között a tisztásra. A szekérkerekek alatt töredező ágak recsegése szinte felverte a kihalt erdőt. A vén gazda nem kérdezett egy árva szót sem, csak segített felrakni a betört fejű halottat a szekérre és megragadta a gyeplőszárat. Kezével intett az asszonynak, hogy menjen előre, mutassa az utat, majd ő vezeti a lovat. Mintha titokzatos forrásból új erő szivárgott volna már halódó, törékeny öreg testébe. Keményen fogta a gyeplőt és megfékezte a kancát, pedig ugyancsak ficánkolt és kapkodta szegény a fejét a vér-szagra.</w:t>
      </w:r>
    </w:p>
    <w:p>
      <w:pPr>
        <w:pStyle w:val="Normal"/>
        <w:widowControl/>
        <w:bidi w:val="0"/>
        <w:ind w:left="0" w:right="0" w:firstLine="340"/>
        <w:jc w:val="both"/>
        <w:rPr/>
      </w:pPr>
      <w:r>
        <w:rPr>
          <w:color w:val="000000"/>
          <w:sz w:val="24"/>
        </w:rPr>
        <w:t>A holttest ide-oda gurult az üres szekéren, a fej beleütődött a fába és zörgött, nagyokat koppant. Az asszonynak pillája sem rebbent, csak ment előre egyenest, kőkemény szemmel, merev arccal. Elhajtottak a lakóház meg az istálló mellett. A kocsiszínnél megálltak. Az asszony kihozott egy zsákot és legöngyölt egy jó darabot a szegesdrót-tekercsről, le is vágta a drótvágó-ollóval. Azután megtöltötte nagy kövekkel a zsákot, kihozta az ásót a kamrából és elindult közvetlenül a patak mellett lefelé. Meg sem állt, míg a kanca lába alatt hintázni nem kezdett a moha.</w:t>
      </w:r>
    </w:p>
    <w:p>
      <w:pPr>
        <w:pStyle w:val="Normal"/>
        <w:widowControl/>
        <w:bidi w:val="0"/>
        <w:ind w:left="0" w:right="0" w:firstLine="340"/>
        <w:jc w:val="both"/>
        <w:rPr/>
      </w:pPr>
      <w:r>
        <w:rPr>
          <w:color w:val="000000"/>
          <w:sz w:val="24"/>
        </w:rPr>
        <w:t>Közős erővel leszedték a holttestet a szekérről és az ingó mohaszőnyegre cipelték a fekete víz szélén. Az asszony intett az öregnek, hogy álljon félre egy kicsit. Fogta a szegesdrótot és többszörösen rátekerte a holttest nyakára, karjára, a zsákot meg köréje csavarta ... A moha besüppedt, hintázott alatta, lába nyomán sziszegve tört fel a víz, de nem törődött vele. Mikor elkészült, néhány erős ásócsapással lyukat vágott a mohába és odarángatta a zsákot. A víz cuppogott, loccsant, a holttest eltűnt a fekete űrben, a kövekkel rakott zsák lehúzta. És a mocsár itt feneketlen, a mohaszőnyeg, terhétől hirtelen megszabadulva, visszabillent és pontosan úgy helyezkedett el megint, ahogy volt, az ásó nyomát se lehetett felfedezni. Az öreg gazda bólintott, nem szólt se jót, se rosszat. Csak fehér bajusza remegett, így jól van.</w:t>
      </w:r>
    </w:p>
    <w:p>
      <w:pPr>
        <w:pStyle w:val="Normal"/>
        <w:widowControl/>
        <w:bidi w:val="0"/>
        <w:ind w:left="0" w:right="0" w:firstLine="340"/>
        <w:jc w:val="both"/>
        <w:rPr/>
      </w:pPr>
      <w:r>
        <w:rPr>
          <w:color w:val="000000"/>
          <w:sz w:val="24"/>
        </w:rPr>
        <w:t>Megfordította a lovat és visszavezette az istállóba, sovány arcán lázas pirosság égett, de a keze nem remegett és vénségtől fakó szeme éberebben, szabadabban nézett a világba. Mikor leszerszámozta a kancát és beállította a helyére, az istállóba, odajött hozzá az asszony.</w:t>
      </w:r>
    </w:p>
    <w:p>
      <w:pPr>
        <w:pStyle w:val="Normal"/>
        <w:widowControl/>
        <w:bidi w:val="0"/>
        <w:ind w:left="0" w:right="0" w:firstLine="340"/>
        <w:jc w:val="both"/>
        <w:rPr/>
      </w:pPr>
      <w:r>
        <w:rPr>
          <w:color w:val="000000"/>
          <w:sz w:val="24"/>
        </w:rPr>
        <w:t>. — Feltörtem a pénzesládát a fejszével... azt, amelyik az én szobámban van... és a pénzt eldugtam, így az a látszat, hogy volt nála elég pénz a szökéshez. Maga most menjen le a faluba, szerezzen egy-két tanút, hogy hazahozhassuk a halottat. Telefonáljon a rendőrségre, hogy a kapitány azonnal intézkedjék. Rendeljék be a polgárőrséget és őriztessék az autobuszállomásokat, mert az uram esetleg úgy akar továbbjutni, hogy felkéredzkedik egy kocsira. Mondja, hogy haragosok voltak,... igen... a verekedés óta nem szívelhették egymást. Mindenki tudja, hogy az uram beteg. És jó lesz felfegyverezni az embereket, mert dührohamában tette, amit tett. Közveszélyes az állapota...</w:t>
      </w:r>
    </w:p>
    <w:p>
      <w:pPr>
        <w:pStyle w:val="Normal"/>
        <w:widowControl/>
        <w:bidi w:val="0"/>
        <w:ind w:left="0" w:right="0" w:firstLine="340"/>
        <w:jc w:val="both"/>
        <w:rPr/>
      </w:pPr>
      <w:r>
        <w:rPr>
          <w:color w:val="000000"/>
          <w:sz w:val="24"/>
        </w:rPr>
        <w:t>Az öreg egy szót sem szólt, csak rábólintott és hosszan nézte az asszonyt. Nem látszott semmi az arcán, keményen állta a fürkésző tekintetet. Amit meg akart tudni a vén gazda, azt nyilván megtudta így is, mert sarkon fordult és elindult a faluba vivő ösvényen. Tüdeje sípolt, lába, mintha ólomból lett volna. Az asszony egyedül ment vissza az erdőbe. A tisztás szélére érve gondosan megtörölgette a fejszét, letisztogatta róla a vérnyomokat és csontszilánkokat.</w:t>
      </w:r>
    </w:p>
    <w:p>
      <w:pPr>
        <w:pStyle w:val="Normal"/>
        <w:widowControl/>
        <w:bidi w:val="0"/>
        <w:ind w:left="0" w:right="0" w:firstLine="340"/>
        <w:jc w:val="both"/>
        <w:rPr/>
      </w:pPr>
      <w:r>
        <w:rPr>
          <w:color w:val="000000"/>
          <w:sz w:val="24"/>
        </w:rPr>
        <w:t>Azután alaposan körülnézett, eltüntette a lábnyomokat és más áruló jeleket. Sokáig taposta a mohát ott, ahol az ura elvágódott.</w:t>
      </w:r>
    </w:p>
    <w:p>
      <w:pPr>
        <w:pStyle w:val="Normal"/>
        <w:widowControl/>
        <w:bidi w:val="0"/>
        <w:ind w:left="0" w:right="0" w:firstLine="340"/>
        <w:jc w:val="both"/>
        <w:rPr/>
      </w:pPr>
      <w:r>
        <w:rPr>
          <w:color w:val="000000"/>
          <w:sz w:val="24"/>
        </w:rPr>
        <w:t>Aaltonen hanyatfeküdt a földön és a kéken sziporkázó égre meresztette sápadt, megtört szemét. Az asszony, mikor a nyomokat eltüntette és erejétől telhetőén mindent elrendezett, mégegyszer alaposan szétnézett. Csak azután ült le a földre a halottja mellé, ölébe vette a drága fejet, lezárta a megtört szemeket és elsimította az összecsapzott hajat. Az arca merev és kemény volt még mindig.</w:t>
      </w:r>
    </w:p>
    <w:p>
      <w:pPr>
        <w:pStyle w:val="Normal"/>
        <w:widowControl/>
        <w:bidi w:val="0"/>
        <w:ind w:left="0" w:right="0" w:firstLine="340"/>
        <w:jc w:val="both"/>
        <w:rPr/>
      </w:pPr>
      <w:r>
        <w:rPr>
          <w:color w:val="000000"/>
          <w:sz w:val="24"/>
        </w:rPr>
        <w:t>Így ült sokáig, mozdulatlanul szerelmese fejével az ölében. Hang nem hatolt fel a torkán, csak nézett maga elé mereven, mint valami kőbálvány. A házat nézte lenn a fák között, a vedlett, ócska gazdasági épületeket meg a szürke sziklafalat, fekete tavat és a sárgálló, szürkéllő földeket, örülni nem fog többé soha semminek, azt tudta. De a föld mégis az övé, dolgozni kell érte. Ez a két nagy, izmos kéz, ez a két hidegülő váll, ez a hajlékony, barna hát dolgozott rajta és megmentette a pusztulástól. Ez, aki most halott, ez adta neki a földet, az ő kedvéért kell megtartani és művelni most már örömtelenül, reménytelenül is.</w:t>
      </w:r>
    </w:p>
    <w:p>
      <w:pPr>
        <w:pStyle w:val="Normal"/>
        <w:widowControl/>
        <w:bidi w:val="0"/>
        <w:ind w:left="0" w:right="0" w:firstLine="340"/>
        <w:jc w:val="both"/>
        <w:rPr/>
      </w:pPr>
      <w:r>
        <w:rPr>
          <w:color w:val="000000"/>
          <w:sz w:val="24"/>
        </w:rPr>
        <w:t>Gyermeke fog születni, azt is tudta. De a gondolat egy cseppnyi örömet nem jelentett neki. Lelkében dermesztő fagy volt. Hiszen ez a két kihunyt szem úgysem láthatja, úgysem örülhet neki. Csak kötelesség. A gyermeket fel kell nevelni, mert az lesz a drága halott egyetlen öröksége. Az ő kedvéért megszüli és megtartja, ha öröme nem is lesz benne.</w:t>
      </w:r>
    </w:p>
    <w:p>
      <w:pPr>
        <w:pStyle w:val="Normal"/>
        <w:widowControl/>
        <w:bidi w:val="0"/>
        <w:ind w:left="0" w:right="0" w:firstLine="340"/>
        <w:jc w:val="both"/>
        <w:rPr/>
      </w:pPr>
      <w:r>
        <w:rPr>
          <w:color w:val="000000"/>
          <w:sz w:val="24"/>
        </w:rPr>
        <w:t>Kitekintett a földre, amely lába előtt terült el a végtelen őszi égbolt alatt Az nem érez se örömet, se fájdalmat... Most majdnem olyanformán volt ő is. Csak ült mereven, némán az őszi nap hűvös fényében, szerelmese hűlő fejével az ölében és nem érzett semmit.</w:t>
      </w:r>
    </w:p>
    <w:p>
      <w:pPr>
        <w:pStyle w:val="Normal"/>
        <w:widowControl/>
        <w:bidi w:val="0"/>
        <w:spacing w:lineRule="exact" w:line="1"/>
        <w:ind w:left="0" w:right="0" w:firstLine="340"/>
        <w:jc w:val="both"/>
        <w:rPr>
          <w:rFonts w:ascii="Times New Roman" w:hAnsi="Times New Roman"/>
          <w:sz w:val="24"/>
        </w:rPr>
      </w:pPr>
      <w:r>
        <w:rPr>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rFonts w:ascii="Times New Roman" w:hAnsi="Times New Roman"/>
          <w:b/>
          <w:b/>
          <w:color w:val="000000"/>
          <w:sz w:val="32"/>
        </w:rPr>
      </w:pPr>
      <w:r>
        <w:rPr>
          <w:b/>
          <w:color w:val="000000"/>
          <w:sz w:val="32"/>
        </w:rPr>
      </w:r>
    </w:p>
    <w:p>
      <w:pPr>
        <w:pStyle w:val="Normal"/>
        <w:widowControl/>
        <w:bidi w:val="0"/>
        <w:ind w:left="0" w:right="0" w:firstLine="340"/>
        <w:jc w:val="center"/>
        <w:rPr/>
      </w:pPr>
      <w:r>
        <w:rPr>
          <w:b/>
          <w:color w:val="000000"/>
          <w:sz w:val="32"/>
        </w:rPr>
        <w:t>MÁSODIK RÉSZ</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1.</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 xml:space="preserve">— </w:t>
      </w:r>
      <w:r>
        <w:rPr>
          <w:color w:val="000000"/>
          <w:sz w:val="24"/>
        </w:rPr>
        <w:t>Siltakyl</w:t>
      </w:r>
      <w:r>
        <w:rPr>
          <w:sz w:val="24"/>
          <w:lang w:eastAsia="en-US"/>
        </w:rPr>
        <w:t>ä</w:t>
      </w:r>
      <w:r>
        <w:rPr>
          <w:color w:val="000000"/>
          <w:sz w:val="24"/>
        </w:rPr>
        <w:t>ben megöltek egy embert — jelentette fölöttesének az öreg Karhula rendőr és félszeg mozdulattal sapkájához emelte a kezét Régóta kereste már a kapitányt. Most meglátta az autóját itt a ház előtt, hát leugrott a kerékpárról. A kapitány kijött elébe a lépcsőre.</w:t>
      </w:r>
    </w:p>
    <w:p>
      <w:pPr>
        <w:pStyle w:val="Normal"/>
        <w:widowControl/>
        <w:bidi w:val="0"/>
        <w:ind w:left="0" w:right="0" w:firstLine="340"/>
        <w:jc w:val="both"/>
        <w:rPr/>
      </w:pPr>
      <w:r>
        <w:rPr>
          <w:color w:val="000000"/>
          <w:sz w:val="24"/>
        </w:rPr>
        <w:t>Az égbolt ma is nagyon magas volt és ősziesen halványkék. A nyírfalomb aranyosan lángolt az erős világításban és az utolsó fagyos őszirózsák lila színe is megsokszorozódott, szinte vakította az ember szemét.</w:t>
      </w:r>
    </w:p>
    <w:p>
      <w:pPr>
        <w:pStyle w:val="Normal"/>
        <w:widowControl/>
        <w:bidi w:val="0"/>
        <w:ind w:left="0" w:right="0" w:firstLine="340"/>
        <w:jc w:val="both"/>
        <w:rPr/>
      </w:pPr>
      <w:r>
        <w:rPr>
          <w:color w:val="000000"/>
          <w:sz w:val="24"/>
        </w:rPr>
        <w:t xml:space="preserve">— </w:t>
      </w:r>
      <w:r>
        <w:rPr>
          <w:color w:val="000000"/>
          <w:sz w:val="24"/>
        </w:rPr>
        <w:t>Mit beszél? Megöltek volna valakit? — csodálkozott Valkj</w:t>
      </w:r>
      <w:r>
        <w:rPr>
          <w:sz w:val="24"/>
          <w:lang w:eastAsia="en-US"/>
        </w:rPr>
        <w:t>ä</w:t>
      </w:r>
      <w:r>
        <w:rPr>
          <w:color w:val="000000"/>
          <w:sz w:val="24"/>
        </w:rPr>
        <w:t>rvi, akinek körzetébe a falu tartozott. — És ráadásul kora délelőtt? Tizenkettő sincs még, igaz? Békés emberek laknak errefelé, nem igen gyilkolgatják egymást.</w:t>
      </w:r>
    </w:p>
    <w:p>
      <w:pPr>
        <w:pStyle w:val="Normal"/>
        <w:widowControl/>
        <w:bidi w:val="0"/>
        <w:ind w:left="0" w:right="0" w:firstLine="340"/>
        <w:jc w:val="both"/>
        <w:rPr/>
      </w:pPr>
      <w:r>
        <w:rPr>
          <w:color w:val="000000"/>
          <w:sz w:val="24"/>
        </w:rPr>
        <w:t>Fiatal ember volt, még a harmincat sem töltötte be és nem nagy lelkesedéssel vállalta a csöndes kerületet. De jobb híján és abban a meggyőződésben, hogy ha egy kis gyakorlatra tett szert, úgyis máshová kerül, elfogadta. Esze ágában sem volt falun elásni magát örökre, de hát valahol kezdeni kell. Tájékozatlanságát és a hivatalos gyakorlatban való járatlanságát méltóságos fellépéssel igyekezett leplezni és túlozta a higgadtságot is. Karhula rendőr elég izgatottnak látszott ebben a pillanatban és a kapitány úr csupa szórakozásból még húzta az időt, hogy ugrassa a túlbuzgó öreget.</w:t>
      </w:r>
    </w:p>
    <w:p>
      <w:pPr>
        <w:pStyle w:val="Normal"/>
        <w:widowControl/>
        <w:bidi w:val="0"/>
        <w:ind w:left="0" w:right="0" w:firstLine="340"/>
        <w:jc w:val="both"/>
        <w:rPr/>
      </w:pPr>
      <w:r>
        <w:rPr>
          <w:color w:val="000000"/>
          <w:sz w:val="24"/>
        </w:rPr>
        <w:t xml:space="preserve">— </w:t>
      </w:r>
      <w:r>
        <w:rPr>
          <w:color w:val="000000"/>
          <w:sz w:val="24"/>
        </w:rPr>
        <w:t>Nem a faluban, kapitány úr, hanem kijjebb, a Metsuk</w:t>
      </w:r>
      <w:r>
        <w:rPr>
          <w:sz w:val="24"/>
          <w:lang w:eastAsia="en-US"/>
        </w:rPr>
        <w:t>ä</w:t>
      </w:r>
      <w:r>
        <w:rPr>
          <w:color w:val="000000"/>
          <w:sz w:val="24"/>
        </w:rPr>
        <w:t>lma-tanyán — folytatta csöndes hangon. A mérnök állítólag lelőtte a bérest. Gondoltam, jobb lenne most mindjárt...</w:t>
      </w:r>
    </w:p>
    <w:p>
      <w:pPr>
        <w:pStyle w:val="Normal"/>
        <w:widowControl/>
        <w:bidi w:val="0"/>
        <w:ind w:left="0" w:right="0" w:firstLine="340"/>
        <w:jc w:val="both"/>
        <w:rPr/>
      </w:pPr>
      <w:r>
        <w:rPr>
          <w:color w:val="000000"/>
          <w:sz w:val="24"/>
        </w:rPr>
        <w:t xml:space="preserve">— </w:t>
      </w:r>
      <w:r>
        <w:rPr>
          <w:color w:val="000000"/>
          <w:sz w:val="24"/>
        </w:rPr>
        <w:t>Vagy úgy. — És a fiatal kapitány halkan füttyentett. Az ilyen szenzáció nem tartozott a mindennapi események közé. Sok mindent rebesgettek a Metsuk</w:t>
      </w:r>
      <w:r>
        <w:rPr>
          <w:sz w:val="24"/>
          <w:lang w:eastAsia="en-US"/>
        </w:rPr>
        <w:t>ä</w:t>
      </w:r>
      <w:r>
        <w:rPr>
          <w:color w:val="000000"/>
          <w:sz w:val="24"/>
        </w:rPr>
        <w:t>lma-házról, ő is hallotta a pletykát természetesen, elvégre nem csupa szórakozással telt el a félesztendő, amióta kapitány a körzetben. Lerótta az összes kötelező délutáni viziteket, sorra kávézott minden valamirevaló házban és az uzsonna természetesen az éjszakába nyúlt, iszogatás lett belőle. A sokat emlegetett asszonyt nem látta ugyan, de a nyáron valaki mutatta neki a vén Herman Metsuk</w:t>
      </w:r>
      <w:r>
        <w:rPr>
          <w:sz w:val="24"/>
          <w:lang w:eastAsia="en-US"/>
        </w:rPr>
        <w:t>ä</w:t>
      </w:r>
      <w:r>
        <w:rPr>
          <w:color w:val="000000"/>
          <w:sz w:val="24"/>
        </w:rPr>
        <w:t>lmát a templom előtt. A mérnök kilengéseiről is hallott eleget. Az aztán ivó. Ha elkezdi, hát egy hétig abba sem hagyja. A béreslegényt be is akarta már idézni. Féléve tartózkodik itt és még nem adta be a jelentőlapját a papi hivatalban. Na, mindegy, most már késő jóvá tenni a mulasztást.</w:t>
      </w:r>
    </w:p>
    <w:p>
      <w:pPr>
        <w:pStyle w:val="Normal"/>
        <w:widowControl/>
        <w:bidi w:val="0"/>
        <w:ind w:left="0" w:right="0" w:firstLine="340"/>
        <w:jc w:val="both"/>
        <w:rPr/>
      </w:pPr>
      <w:r>
        <w:rPr>
          <w:color w:val="000000"/>
          <w:sz w:val="24"/>
        </w:rPr>
        <w:t xml:space="preserve">— </w:t>
      </w:r>
      <w:r>
        <w:rPr>
          <w:color w:val="000000"/>
          <w:sz w:val="24"/>
        </w:rPr>
        <w:t>Szóval, azt hiszem, okosabb volna — amennyiben a kapitány úrnak nincs sürgősebb dolga most... — kicsit zavarban volt a jó öreg és félresandított, nem a bíró szemébe. — Először persze a kapitány úrnak telefonáltak, de nem találták odahaza, így jutottam én a megbízáshoz. Azért volna sürgős a dolog, mert Alfréd — az a bizonyos mérnök, tetszik tudni — szökésben van. Azt mondják eltűnt az erdőben és jó lenne berendelni talán a polgárőröket, hogy őrizzék és figyeljék az országúton a megállóhelyeket. Máskülönben aligha csípjük el.</w:t>
      </w:r>
    </w:p>
    <w:p>
      <w:pPr>
        <w:pStyle w:val="Normal"/>
        <w:widowControl/>
        <w:bidi w:val="0"/>
        <w:ind w:left="0" w:right="0" w:firstLine="340"/>
        <w:jc w:val="both"/>
        <w:rPr/>
      </w:pPr>
      <w:r>
        <w:rPr>
          <w:color w:val="000000"/>
          <w:sz w:val="24"/>
        </w:rPr>
        <w:t xml:space="preserve">— </w:t>
      </w:r>
      <w:r>
        <w:rPr>
          <w:color w:val="000000"/>
          <w:sz w:val="24"/>
        </w:rPr>
        <w:t>Nana, barátom, nem kell elsietni a dolgot — intette a kapitány — nézzünk mégis csak szét előbb a magunk szemével a helyszínen, mielőtt az embereinket mozgósítjuk. Na és — valljuk meg — maga is szívesebben teszi meg ezt a húsz kilométert kocsin, mint kerékpáron, igaz-e? — Tréfásan hunyorított az öregre. — Vagy jobban szeret karikázni?</w:t>
      </w:r>
    </w:p>
    <w:p>
      <w:pPr>
        <w:pStyle w:val="Normal"/>
        <w:widowControl/>
        <w:bidi w:val="0"/>
        <w:ind w:left="0" w:right="0" w:firstLine="340"/>
        <w:jc w:val="both"/>
        <w:rPr/>
      </w:pPr>
      <w:r>
        <w:rPr>
          <w:color w:val="000000"/>
          <w:sz w:val="24"/>
        </w:rPr>
        <w:t>Karhula becsületes arca egy árnyalattal komorabb lett. Szemrehányó pillantással viszonozta a kapitány megjegyzését. Szolgálati kérdésekben nem ismerte a tréfát. Valkj</w:t>
      </w:r>
      <w:r>
        <w:rPr>
          <w:sz w:val="24"/>
          <w:lang w:eastAsia="en-US"/>
        </w:rPr>
        <w:t>ä</w:t>
      </w:r>
      <w:r>
        <w:rPr>
          <w:color w:val="000000"/>
          <w:sz w:val="24"/>
        </w:rPr>
        <w:t>rvi jórészt ezért nem tudott összebarátkozni a környék zárkózott, komoly népével. Városi ember volt, nem értett a nyelvükön és a bizalmukba sosem fogadták be.</w:t>
      </w:r>
    </w:p>
    <w:p>
      <w:pPr>
        <w:pStyle w:val="Normal"/>
        <w:widowControl/>
        <w:bidi w:val="0"/>
        <w:ind w:left="0" w:right="0" w:firstLine="340"/>
        <w:jc w:val="both"/>
        <w:rPr/>
      </w:pPr>
      <w:r>
        <w:rPr>
          <w:color w:val="000000"/>
          <w:sz w:val="24"/>
        </w:rPr>
        <w:t xml:space="preserve">— </w:t>
      </w:r>
      <w:r>
        <w:rPr>
          <w:color w:val="000000"/>
          <w:sz w:val="24"/>
        </w:rPr>
        <w:t>A húsz kilométert biciklin is győzöm — felelte komoran Karhula — megtettem máskor is, megtehetem most is, ha kell. Ha másnak nem sok, hát nekem se sok. Csak egyet akarok mondani, nehogy a kapitány úrnak később oka legyen megbánni a dolgot. Egy emberéletet kioltani nem csekélység, komolyan kell venni. Ha tetszik, elmehetek magam is, de azt hiszem...</w:t>
      </w:r>
    </w:p>
    <w:p>
      <w:pPr>
        <w:pStyle w:val="Normal"/>
        <w:widowControl/>
        <w:bidi w:val="0"/>
        <w:ind w:left="0" w:right="0" w:firstLine="340"/>
        <w:jc w:val="both"/>
        <w:rPr/>
      </w:pPr>
      <w:r>
        <w:rPr>
          <w:color w:val="000000"/>
          <w:sz w:val="24"/>
        </w:rPr>
        <w:t xml:space="preserve">— </w:t>
      </w:r>
      <w:r>
        <w:rPr>
          <w:color w:val="000000"/>
          <w:sz w:val="24"/>
        </w:rPr>
        <w:t>Nana — csitította a kapitány és vonásai megmerevedtek. Elértette a rendreutasítást és kénytelen volt zsebrevágni. Persze, hogy alapjában igaza van az öregnek. Nem helyes mindent kiviccelni. De ő megszokta. Ott, ahol ő nőtt fel, egy tréfás ötlet, szellemes megjegyzés, vagy ügyes csípés mindenképen és minden körülmények között csak jól hat. Ott ez a fontos, ez az, amit elsősorban becsülnek és értékelnek az emberek.</w:t>
      </w:r>
    </w:p>
    <w:p>
      <w:pPr>
        <w:pStyle w:val="Normal"/>
        <w:widowControl/>
        <w:bidi w:val="0"/>
        <w:ind w:left="0" w:right="0" w:firstLine="340"/>
        <w:jc w:val="both"/>
        <w:rPr/>
      </w:pPr>
      <w:r>
        <w:rPr>
          <w:color w:val="000000"/>
          <w:sz w:val="24"/>
        </w:rPr>
        <w:t>Kinyitotta a kocsiajtót.</w:t>
      </w:r>
    </w:p>
    <w:p>
      <w:pPr>
        <w:pStyle w:val="Normal"/>
        <w:widowControl/>
        <w:bidi w:val="0"/>
        <w:ind w:left="0" w:right="0" w:firstLine="340"/>
        <w:jc w:val="both"/>
        <w:rPr/>
      </w:pPr>
      <w:r>
        <w:rPr>
          <w:color w:val="000000"/>
          <w:sz w:val="24"/>
        </w:rPr>
        <w:t xml:space="preserve">— </w:t>
      </w:r>
      <w:r>
        <w:rPr>
          <w:color w:val="000000"/>
          <w:sz w:val="24"/>
        </w:rPr>
        <w:t>Támassza ide a hátsó ülésnek a biciklit, Karhula, később talán jó hasznát vesszük. De most még előbb hazaruccanunk, elhozom a fényképezőmasinámat és még egyet-mást, ami jó, ha ilyenkor kéznél van.</w:t>
      </w:r>
    </w:p>
    <w:p>
      <w:pPr>
        <w:pStyle w:val="Normal"/>
        <w:widowControl/>
        <w:bidi w:val="0"/>
        <w:ind w:left="0" w:right="0" w:firstLine="340"/>
        <w:jc w:val="both"/>
        <w:rPr/>
      </w:pPr>
      <w:r>
        <w:rPr>
          <w:color w:val="000000"/>
          <w:sz w:val="24"/>
        </w:rPr>
        <w:t>Nemrég vette az autót, igaz, hogy használt állapotban és elég olcsón, de még így se lett volna szabad. Rengeteg adósságot kell fizetgetni, tanulmányi költségekre vette fel és még évekig fogja nyögni. Az autót egyelőre igazán nélkülözhetné. De hát nem érdemes olyan komolyan venni az ilyen kötelezettséget, majd csak lerázza előbb-utóbb. És a volánnál ülni kellemes esti szórakozás. Sőt nem is csak az, hiszen komoly távolságokat kell befutni minden nap, ha rendesen és lelkiismeretesen el akarja látni a hivatalát. Ma ugyan még irodai munkája lett volna és a törvényszék őszi ülésszakának terminusa rohamlépésben közeledik. De most mégis ez az első, a többi várhat. Elvégre egy bűntény mindig szenzáció, megéri, hogy az ember felfüggessze miatta a hétköznapi munkáját.</w:t>
      </w:r>
    </w:p>
    <w:p>
      <w:pPr>
        <w:pStyle w:val="Normal"/>
        <w:widowControl/>
        <w:bidi w:val="0"/>
        <w:ind w:left="0" w:right="0" w:firstLine="340"/>
        <w:jc w:val="both"/>
        <w:rPr/>
      </w:pPr>
      <w:r>
        <w:rPr>
          <w:color w:val="000000"/>
          <w:sz w:val="24"/>
        </w:rPr>
        <w:t>Karhula mellette ült a sofőrülésen, deszkaegyenes háttal, kicsit feszesen és kényelmetlenül. Sose érezte egészen jól magát a „városi urak" társaságában, de amellett büszke is volt rá, hogy a kapitány mellett ülhet és ilyen előkelően roboghat végig a falun. A zsinóros rendőrsapka volt a fején és ez még emelte az autózás méltóságát, ünnepi jellegét</w:t>
      </w:r>
    </w:p>
    <w:p>
      <w:pPr>
        <w:pStyle w:val="Normal"/>
        <w:widowControl/>
        <w:bidi w:val="0"/>
        <w:ind w:left="0" w:right="0" w:firstLine="340"/>
        <w:jc w:val="both"/>
        <w:rPr/>
      </w:pPr>
      <w:r>
        <w:rPr>
          <w:color w:val="000000"/>
          <w:sz w:val="24"/>
        </w:rPr>
        <w:t>Valkj</w:t>
      </w:r>
      <w:r>
        <w:rPr>
          <w:sz w:val="24"/>
          <w:lang w:eastAsia="en-US"/>
        </w:rPr>
        <w:t>ä</w:t>
      </w:r>
      <w:r>
        <w:rPr>
          <w:color w:val="000000"/>
          <w:sz w:val="24"/>
        </w:rPr>
        <w:t>rvi a háza előtt megállt, leugrott és besietett Első dolga volt a cigarettaskatulyát zsebrevágni, azután megvizsgálta a kodakot, hogy rendben van-e és némi tétovázás után egy pisztolyt is zsebre csúsztatott. Az ördögnek van kedve részegekkel verekedni. Sose tudhatja az ember, mire képes az ilyen, ha fejébeszállt a sok szesz. Eszébe jutott, hogy a mérnököt gyáva fickónak mondják, aki még a tulajdon árnyékától is megijed. Különös, hogy a legényt mégis le merte puffantani. Nyilván be volt állítva, az adta neki a merszet.</w:t>
      </w:r>
    </w:p>
    <w:p>
      <w:pPr>
        <w:pStyle w:val="Normal"/>
        <w:widowControl/>
        <w:bidi w:val="0"/>
        <w:ind w:left="0" w:right="0" w:firstLine="340"/>
        <w:jc w:val="both"/>
        <w:rPr/>
      </w:pPr>
      <w:r>
        <w:rPr>
          <w:color w:val="000000"/>
          <w:sz w:val="24"/>
        </w:rPr>
        <w:t>Most már, hogy annyi mindent összeszedett, kiegészítette a felszerelést egy kevés ujjlenyomat-porral meg egy darab papirossal, amibe majd az esetleges bűnjeleket csomagolhassa. Elmosolyodott a maga buzgóságán. Gyerekség. Utóvégre a nyomozás nem az ő dolga. Azt elintézik a hivatásos detektívek, ha rákerül a sor egyáltalában. Viszont, hogy kezelje ezt az emberfajtát? Hogy fogja meg a dolgot az</w:t>
      </w:r>
      <w:r>
        <w:rPr>
          <w:i/>
          <w:color w:val="000000"/>
          <w:sz w:val="24"/>
        </w:rPr>
        <w:t xml:space="preserve"> </w:t>
      </w:r>
      <w:r>
        <w:rPr>
          <w:color w:val="000000"/>
          <w:sz w:val="24"/>
        </w:rPr>
        <w:t>első pillanatban? Ezen is sok múlhatik.</w:t>
      </w:r>
    </w:p>
    <w:p>
      <w:pPr>
        <w:pStyle w:val="Normal"/>
        <w:widowControl/>
        <w:bidi w:val="0"/>
        <w:ind w:left="0" w:right="0" w:firstLine="340"/>
        <w:jc w:val="both"/>
        <w:rPr/>
      </w:pPr>
      <w:r>
        <w:rPr>
          <w:color w:val="000000"/>
          <w:sz w:val="24"/>
        </w:rPr>
        <w:t>Bosszúsan csóválta a fejét, míg visszaballagott az országútra, a kocsijához. Nem volt megelégedve magával. Mi az ördögnek spekulál annyit? Mikor az csak bizonytalanná teszi. Csodaszép őszi nap volt, az ég derűs fényben úszott. Szinte nehezen hihette az ember, hogy a kellemes autózás egyetlen célja a siltakyl</w:t>
      </w:r>
      <w:r>
        <w:rPr>
          <w:sz w:val="24"/>
          <w:lang w:eastAsia="en-US"/>
        </w:rPr>
        <w:t>ä</w:t>
      </w:r>
      <w:r>
        <w:rPr>
          <w:color w:val="000000"/>
          <w:sz w:val="24"/>
        </w:rPr>
        <w:t>i holttestet megtekinteni és vasbaverni a gyilkost, amennyiben előkerül.</w:t>
      </w:r>
    </w:p>
    <w:p>
      <w:pPr>
        <w:pStyle w:val="Normal"/>
        <w:widowControl/>
        <w:bidi w:val="0"/>
        <w:ind w:left="0" w:right="0" w:firstLine="340"/>
        <w:jc w:val="both"/>
        <w:rPr/>
      </w:pPr>
      <w:r>
        <w:rPr>
          <w:color w:val="000000"/>
          <w:sz w:val="24"/>
        </w:rPr>
        <w:t>Nem szabad elsietni a dolgot, annyi bizonyos. Nevetségessé válik az ember, ha túlbuzgó és mindenáron meg akarja szolgálni a kenyerét.</w:t>
      </w:r>
    </w:p>
    <w:p>
      <w:pPr>
        <w:pStyle w:val="Normal"/>
        <w:widowControl/>
        <w:bidi w:val="0"/>
        <w:ind w:left="0" w:right="0" w:firstLine="340"/>
        <w:jc w:val="both"/>
        <w:rPr/>
      </w:pPr>
      <w:r>
        <w:rPr>
          <w:color w:val="000000"/>
          <w:sz w:val="24"/>
        </w:rPr>
        <w:t>Az országút is mintha magába szítta volna a nyírfalomb lángoló aranyát. Fehéren csillogott és jó keményre száradt a napon, pompásan lehetett száguldani rajta. Az öreg Karhula önkéntelenül megmarkolta ráncos kezével az ülést, mikor a kapitány nekieresztette a motort. Negyedóráig tartott mindössze a húszkilométers út, de azalatt megfeledkezett az ember minden gondjáról, bosszúságáról és elhihette, hogy az élet — mindennek ellenére — csodálatosan szép és jó.</w:t>
      </w:r>
    </w:p>
    <w:p>
      <w:pPr>
        <w:pStyle w:val="Normal"/>
        <w:widowControl/>
        <w:bidi w:val="0"/>
        <w:ind w:left="0" w:right="0" w:firstLine="340"/>
        <w:jc w:val="both"/>
        <w:rPr/>
      </w:pPr>
      <w:r>
        <w:rPr>
          <w:color w:val="000000"/>
          <w:sz w:val="24"/>
        </w:rPr>
        <w:t>Nem akarta lassítani az iramot akkor sem, mikor a rozzant vén hídhoz közeledtek. Erről a hídról nevezték el annakidején a falut, de azóta megvénült, fáját kikezdte a rothadás, deszkaburkolata félrebillent és kicsi híján belógott a vízbe. Két kilométerrel odébb új hidat húztak a patak fölött és az új országút egyszerűen faképnél hagyta a falut. Ez a régi, amelyik Siltakyl</w:t>
      </w:r>
      <w:r>
        <w:rPr>
          <w:sz w:val="24"/>
          <w:lang w:eastAsia="en-US"/>
        </w:rPr>
        <w:t>ä</w:t>
      </w:r>
      <w:r>
        <w:rPr>
          <w:color w:val="000000"/>
          <w:sz w:val="24"/>
        </w:rPr>
        <w:t>be vitt, majdnem járhatatlanná vált aránylag rövid idő alatt. A víz gödrösre ásta, elhordta róla a kaparékot, mert senki sem használta, senki sem tatarozta.</w:t>
      </w:r>
    </w:p>
    <w:p>
      <w:pPr>
        <w:pStyle w:val="Normal"/>
        <w:widowControl/>
        <w:bidi w:val="0"/>
        <w:ind w:left="0" w:right="0" w:firstLine="340"/>
        <w:jc w:val="both"/>
        <w:rPr/>
      </w:pPr>
      <w:r>
        <w:rPr>
          <w:color w:val="000000"/>
          <w:sz w:val="24"/>
        </w:rPr>
        <w:t xml:space="preserve">— </w:t>
      </w:r>
      <w:r>
        <w:rPr>
          <w:color w:val="000000"/>
          <w:sz w:val="24"/>
        </w:rPr>
        <w:t>Csak megbír azért? — kérdezte a rendőrjétől és gyanakodva méregette a közeledő hidat. Az öreg is megnézte, látta, hogy deszkája lekívánkozik a sötét vízbe és határozottan félt nekihajtani, de szégyelte a félelmét, nem akarta kimutatni.</w:t>
      </w:r>
    </w:p>
    <w:p>
      <w:pPr>
        <w:pStyle w:val="Normal"/>
        <w:widowControl/>
        <w:bidi w:val="0"/>
        <w:ind w:left="0" w:right="0" w:firstLine="340"/>
        <w:jc w:val="both"/>
        <w:rPr/>
      </w:pPr>
      <w:r>
        <w:rPr>
          <w:color w:val="000000"/>
          <w:sz w:val="24"/>
        </w:rPr>
        <w:t xml:space="preserve">— </w:t>
      </w:r>
      <w:r>
        <w:rPr>
          <w:color w:val="000000"/>
          <w:sz w:val="24"/>
        </w:rPr>
        <w:t>Járnak azért rajta autók is néha — felelte óvatosan és a kapitányon hirtelen erőt vett valami kamaszos, pajzán kedv, csakazértis nekieresztette a masinát és mint a veszedelem, zúgott át a hídon, rengett, ropogott a korhadt alkotmány. Szerencsére a deszkát tartó kőtalpak szilárdan állták a rohamot és az öreg Karhula is fenegyereknek érezte magát, mikor elérték a túlsó oldalt és hajukszála sem görbült meg.</w:t>
      </w:r>
    </w:p>
    <w:p>
      <w:pPr>
        <w:pStyle w:val="Normal"/>
        <w:widowControl/>
        <w:bidi w:val="0"/>
        <w:ind w:left="0" w:right="0" w:firstLine="340"/>
        <w:jc w:val="both"/>
        <w:rPr/>
      </w:pPr>
      <w:r>
        <w:rPr>
          <w:color w:val="000000"/>
          <w:sz w:val="24"/>
        </w:rPr>
        <w:t xml:space="preserve">— </w:t>
      </w:r>
      <w:r>
        <w:rPr>
          <w:color w:val="000000"/>
          <w:sz w:val="24"/>
        </w:rPr>
        <w:t>Huh — csúszott ki a száján akarata ellen, mert nagyot ugrott a kocsi egy gödör fölött. De mindjárt a kapitányra sandított a szeme szegletéből és borzasztóan szégyelte a dolgot.</w:t>
      </w:r>
    </w:p>
    <w:p>
      <w:pPr>
        <w:pStyle w:val="Normal"/>
        <w:widowControl/>
        <w:bidi w:val="0"/>
        <w:ind w:left="0" w:right="0" w:firstLine="340"/>
        <w:jc w:val="both"/>
        <w:rPr/>
      </w:pPr>
      <w:r>
        <w:rPr>
          <w:color w:val="000000"/>
          <w:sz w:val="24"/>
        </w:rPr>
        <w:t>Szürke ház állott nem messze a hídfőtől, éppen ott, ahol bekanyarodott az út a Metsuk</w:t>
      </w:r>
      <w:r>
        <w:rPr>
          <w:sz w:val="24"/>
          <w:lang w:eastAsia="en-US"/>
        </w:rPr>
        <w:t>ä</w:t>
      </w:r>
      <w:r>
        <w:rPr>
          <w:color w:val="000000"/>
          <w:sz w:val="24"/>
        </w:rPr>
        <w:t>lma-tanya felé. „Nagyanyó" — ahogy a háziak hívták — éppen a kapuban volt. A kapitány megállította előtte a kocsit.</w:t>
      </w:r>
    </w:p>
    <w:p>
      <w:pPr>
        <w:pStyle w:val="Normal"/>
        <w:widowControl/>
        <w:bidi w:val="0"/>
        <w:ind w:left="0" w:right="0" w:firstLine="340"/>
        <w:jc w:val="both"/>
        <w:rPr/>
      </w:pPr>
      <w:r>
        <w:rPr>
          <w:color w:val="000000"/>
          <w:sz w:val="24"/>
        </w:rPr>
        <w:t xml:space="preserve">— </w:t>
      </w:r>
      <w:r>
        <w:rPr>
          <w:color w:val="000000"/>
          <w:sz w:val="24"/>
        </w:rPr>
        <w:t>Többen is mentek fel, most az előbb — mondta és hangja elárulta, mennyire felizgatta a szörnyű eset. — Herman Metsuk</w:t>
      </w:r>
      <w:r>
        <w:rPr>
          <w:sz w:val="24"/>
          <w:lang w:eastAsia="en-US"/>
        </w:rPr>
        <w:t>ä</w:t>
      </w:r>
      <w:r>
        <w:rPr>
          <w:color w:val="000000"/>
          <w:sz w:val="24"/>
        </w:rPr>
        <w:t>lma meg itt van nálunk. Azért jött. hogy a kapitány úrnak telefonáljon innen, de alig állt a lábán szegény ember, hát ágyat vetettem neki benn a kamrában. Hónapok óta már csak hálni jár belé a lélek, igazán csoda, hogy idáig is el tudott vergődni.</w:t>
      </w:r>
    </w:p>
    <w:p>
      <w:pPr>
        <w:pStyle w:val="Normal"/>
        <w:widowControl/>
        <w:bidi w:val="0"/>
        <w:ind w:left="0" w:right="0" w:firstLine="340"/>
        <w:jc w:val="both"/>
        <w:rPr/>
      </w:pPr>
      <w:r>
        <w:rPr>
          <w:color w:val="000000"/>
          <w:sz w:val="24"/>
        </w:rPr>
        <w:t>A kapitány kérdő pillantást vette Karhulára.</w:t>
      </w:r>
    </w:p>
    <w:p>
      <w:pPr>
        <w:pStyle w:val="Normal"/>
        <w:widowControl/>
        <w:bidi w:val="0"/>
        <w:ind w:left="0" w:right="0" w:firstLine="340"/>
        <w:jc w:val="both"/>
        <w:rPr/>
      </w:pPr>
      <w:r>
        <w:rPr>
          <w:color w:val="000000"/>
          <w:sz w:val="24"/>
        </w:rPr>
        <w:t xml:space="preserve">— </w:t>
      </w:r>
      <w:r>
        <w:rPr>
          <w:i/>
          <w:color w:val="000000"/>
          <w:sz w:val="24"/>
        </w:rPr>
        <w:t xml:space="preserve">Igen, </w:t>
      </w:r>
      <w:r>
        <w:rPr>
          <w:color w:val="000000"/>
          <w:sz w:val="24"/>
        </w:rPr>
        <w:t>a vén Herman nagyon rossz bőrben van egy idő óta. Mikor utoljára láttam, már alig bírta magát. Nagyon derék ember. Ritka becsületes.</w:t>
      </w:r>
    </w:p>
    <w:p>
      <w:pPr>
        <w:pStyle w:val="Normal"/>
        <w:widowControl/>
        <w:bidi w:val="0"/>
        <w:ind w:left="0" w:right="0" w:firstLine="340"/>
        <w:jc w:val="both"/>
        <w:rPr/>
      </w:pPr>
      <w:r>
        <w:rPr>
          <w:color w:val="000000"/>
          <w:sz w:val="24"/>
        </w:rPr>
        <w:t xml:space="preserve">— </w:t>
      </w:r>
      <w:r>
        <w:rPr>
          <w:color w:val="000000"/>
          <w:sz w:val="24"/>
        </w:rPr>
        <w:t>Na, de hogy ezt meg kellett érnünk — jajgatott a vénasszony -- én ugyan régóta mondogattam, hogy valami szerencsétlenség történik egyszer odaát. Rettenetes, mi folyt ott. Ma egy hete mondtam az uramnak, mikor az a ...</w:t>
      </w:r>
    </w:p>
    <w:p>
      <w:pPr>
        <w:pStyle w:val="Normal"/>
        <w:widowControl/>
        <w:bidi w:val="0"/>
        <w:ind w:left="0" w:right="0" w:firstLine="340"/>
        <w:jc w:val="both"/>
        <w:rPr/>
      </w:pPr>
      <w:r>
        <w:rPr>
          <w:color w:val="000000"/>
          <w:sz w:val="24"/>
        </w:rPr>
        <w:t>A kapitány a szavába vágott:</w:t>
      </w:r>
    </w:p>
    <w:p>
      <w:pPr>
        <w:pStyle w:val="Normal"/>
        <w:widowControl/>
        <w:bidi w:val="0"/>
        <w:ind w:left="0" w:right="0" w:firstLine="340"/>
        <w:jc w:val="both"/>
        <w:rPr/>
      </w:pPr>
      <w:r>
        <w:rPr>
          <w:color w:val="000000"/>
          <w:sz w:val="24"/>
        </w:rPr>
        <w:t xml:space="preserve">— </w:t>
      </w:r>
      <w:r>
        <w:rPr>
          <w:color w:val="000000"/>
          <w:sz w:val="24"/>
        </w:rPr>
        <w:t>Fel lehet jutni autón egészen a tanyáig? Nem nagyon rossz az út?</w:t>
      </w:r>
    </w:p>
    <w:p>
      <w:pPr>
        <w:pStyle w:val="Normal"/>
        <w:widowControl/>
        <w:bidi w:val="0"/>
        <w:ind w:left="0" w:right="0" w:firstLine="340"/>
        <w:jc w:val="both"/>
        <w:rPr/>
      </w:pPr>
      <w:r>
        <w:rPr>
          <w:color w:val="000000"/>
          <w:sz w:val="24"/>
        </w:rPr>
        <w:t>Homlokát összevonta és elkomolyodott, A pletyka már javában csattogtatja fekete szárnyát a falu fölött, szinte hallani a levegőben a csapkodását, suhogását. Ő nem kér belőle. Elindította a motort, még a választ sem várta meg. A kocsi nagy döccenőkkel, bukdácsolt a hepehupás meredek úton és a feketevízű tó partján elérkezett a kövekkel kirakott elágazásig, amely a láphoz vezetett onnan lefelé.</w:t>
      </w:r>
    </w:p>
    <w:p>
      <w:pPr>
        <w:pStyle w:val="Normal"/>
        <w:widowControl/>
        <w:bidi w:val="0"/>
        <w:ind w:left="0" w:right="0" w:firstLine="340"/>
        <w:jc w:val="both"/>
        <w:rPr/>
      </w:pPr>
      <w:r>
        <w:rPr>
          <w:color w:val="000000"/>
          <w:sz w:val="24"/>
        </w:rPr>
        <w:t xml:space="preserve">— </w:t>
      </w:r>
      <w:r>
        <w:rPr>
          <w:color w:val="000000"/>
          <w:sz w:val="24"/>
        </w:rPr>
        <w:t>Hermant majd később hallgatjuk ki — mondta kísérőjének — hadd pihenje ki magát szegény öreg. Ha olyan beteg, mint mondják, hát ugyancsak elővehette ez a nagy izgalom.</w:t>
      </w:r>
    </w:p>
    <w:p>
      <w:pPr>
        <w:pStyle w:val="Normal"/>
        <w:widowControl/>
        <w:bidi w:val="0"/>
        <w:ind w:left="0" w:right="0" w:firstLine="340"/>
        <w:jc w:val="both"/>
        <w:rPr/>
      </w:pPr>
      <w:r>
        <w:rPr>
          <w:color w:val="000000"/>
          <w:sz w:val="24"/>
        </w:rPr>
        <w:t>Most már lassan haladtak. A kocsi nagyokat ugrott, dülöngélt az istentelen úton. Minden figyelmét a kormánykerékre kellett fordítania, ha nem akart felborulni. Sötét magas fenyők szegték az utat és árnyékba borították őket. Sziklaösvény kígyózott ólomszürkén a meredeken, valamivel távolabb lankásan ereszkedő táblák nyújtóztak a patakpartig. A föld vörösen szikrázott a napon.</w:t>
      </w:r>
    </w:p>
    <w:p>
      <w:pPr>
        <w:pStyle w:val="Normal"/>
        <w:widowControl/>
        <w:bidi w:val="0"/>
        <w:ind w:left="0" w:right="0" w:firstLine="340"/>
        <w:jc w:val="both"/>
        <w:rPr/>
      </w:pPr>
      <w:r>
        <w:rPr>
          <w:color w:val="000000"/>
          <w:sz w:val="24"/>
        </w:rPr>
        <w:t xml:space="preserve">— </w:t>
      </w:r>
      <w:r>
        <w:rPr>
          <w:color w:val="000000"/>
          <w:sz w:val="24"/>
        </w:rPr>
        <w:t>Na, most azután lesz mit pletykálni a vénasszonyoknak — jegyezte meg csöndesen az öreg és kíváncsian sandított a feljebbvalójára. Sejti vájjon, miről van itt szó? Hallott valamit?</w:t>
      </w:r>
    </w:p>
    <w:p>
      <w:pPr>
        <w:pStyle w:val="Normal"/>
        <w:widowControl/>
        <w:bidi w:val="0"/>
        <w:ind w:left="0" w:right="0" w:firstLine="340"/>
        <w:jc w:val="both"/>
        <w:rPr/>
      </w:pPr>
      <w:r>
        <w:rPr>
          <w:color w:val="000000"/>
          <w:sz w:val="24"/>
        </w:rPr>
        <w:t>A kapitány görcsösen markolta a kormánykereket és egy pillanatra sem fordította el szemét az útról. Kicsit kelletlenül és inkább akarata ellen kérdezte:</w:t>
      </w:r>
    </w:p>
    <w:p>
      <w:pPr>
        <w:pStyle w:val="Normal"/>
        <w:widowControl/>
        <w:bidi w:val="0"/>
        <w:ind w:left="0" w:right="0" w:firstLine="340"/>
        <w:jc w:val="both"/>
        <w:rPr/>
      </w:pPr>
      <w:r>
        <w:rPr>
          <w:color w:val="000000"/>
          <w:sz w:val="24"/>
        </w:rPr>
        <w:t xml:space="preserve">— </w:t>
      </w:r>
      <w:r>
        <w:rPr>
          <w:color w:val="000000"/>
          <w:sz w:val="24"/>
        </w:rPr>
        <w:t>Volt talán valami az asszony meg a legény között?</w:t>
      </w:r>
    </w:p>
    <w:p>
      <w:pPr>
        <w:pStyle w:val="Normal"/>
        <w:widowControl/>
        <w:bidi w:val="0"/>
        <w:ind w:left="0" w:right="0" w:firstLine="340"/>
        <w:jc w:val="both"/>
        <w:rPr/>
      </w:pPr>
      <w:r>
        <w:rPr>
          <w:color w:val="000000"/>
          <w:sz w:val="24"/>
        </w:rPr>
        <w:t>Karhula azon nyomban éber lett. Látszott az arcán, hogy sok mindent szeretne elmesélni, de ha a kapitány elutasítóan viselkedik, hát nem kezdhet bele.</w:t>
      </w:r>
    </w:p>
    <w:p>
      <w:pPr>
        <w:pStyle w:val="Normal"/>
        <w:widowControl/>
        <w:bidi w:val="0"/>
        <w:ind w:left="0" w:right="0" w:firstLine="340"/>
        <w:jc w:val="both"/>
        <w:rPr/>
      </w:pPr>
      <w:r>
        <w:rPr>
          <w:color w:val="000000"/>
          <w:sz w:val="24"/>
        </w:rPr>
        <w:t>Jámbor és csöndes ember volt, nem sok vizet zavart. Rendőrző tisztét lelkiismeretesen, de igen nagy óvatossággal töltötte be, a világért sem akart senkivel összeveszni. Elvégre nem kellemes, ha az embernek kést nyomnak a bordái közé egy sötét este, vagy kővel fejbevágják. De szóba ereszkedett az atyafiakkal, ahol csak tehette és mindent halott, mindent tudott, amit a környéken meséltek. Ezt a pletykát is hallotta már természetesen és — nem zörög a haraszt, ha a szél nem fújja.</w:t>
      </w:r>
    </w:p>
    <w:p>
      <w:pPr>
        <w:pStyle w:val="Normal"/>
        <w:widowControl/>
        <w:bidi w:val="0"/>
        <w:ind w:left="0" w:right="0" w:firstLine="340"/>
        <w:jc w:val="both"/>
        <w:rPr/>
      </w:pPr>
      <w:r>
        <w:rPr>
          <w:color w:val="000000"/>
          <w:sz w:val="24"/>
        </w:rPr>
        <w:t>Valkj</w:t>
      </w:r>
      <w:r>
        <w:rPr>
          <w:sz w:val="24"/>
          <w:lang w:eastAsia="en-US"/>
        </w:rPr>
        <w:t>ä</w:t>
      </w:r>
      <w:r>
        <w:rPr>
          <w:color w:val="000000"/>
          <w:sz w:val="24"/>
        </w:rPr>
        <w:t>rvi viszont elvből haragudott a pletyka és szóbeszéd minden fajtájára. Elég volt neki amennyit tudott, hiszen akaratlanul is fülébe jutott egy és más, mert tele volt vele a falu. — Művelt, intelligens asszony létére nem átall egy béreslegénnyel kikezdeni — ahányszor társaságban volt, mindenütt csak ezt a nótát fújták. Nagyon a bögyükben van az asszony, úgy látszik. Nem kívánta az alantasával megvitatni a kérdést és azt hitte, nem szorul felvilágosításra sem. Csúnya história annyi bizonyos. De Karhula segítsége nélkül is kiderül majd, mi igaz, mi nem.</w:t>
      </w:r>
    </w:p>
    <w:p>
      <w:pPr>
        <w:pStyle w:val="Normal"/>
        <w:widowControl/>
        <w:bidi w:val="0"/>
        <w:ind w:left="0" w:right="0" w:firstLine="340"/>
        <w:jc w:val="both"/>
        <w:rPr/>
      </w:pPr>
      <w:r>
        <w:rPr>
          <w:color w:val="000000"/>
          <w:sz w:val="24"/>
        </w:rPr>
        <w:t>Az öregember sértődötten, leverten elhallgatott.</w:t>
      </w:r>
    </w:p>
    <w:p>
      <w:pPr>
        <w:pStyle w:val="Normal"/>
        <w:widowControl/>
        <w:bidi w:val="0"/>
        <w:ind w:left="0" w:right="0" w:firstLine="340"/>
        <w:jc w:val="both"/>
        <w:rPr/>
      </w:pPr>
      <w:r>
        <w:rPr>
          <w:color w:val="000000"/>
          <w:sz w:val="24"/>
        </w:rPr>
        <w:t>Most végre feltűnt előttük a tanya. Alacsony és sajátságosan csöndes házak az erősen megvilágított őszi hegyoldalon. Valamivel följebb a maga külön dombján, az ódon csűr és a lejtős udvaron túl a kopott lakóház, amelynek falairól lemarta a piros festéket a szél meg a sok eső. A szürke tetőket nemrég tatarozhatták, az új zsindelyek fája szinte kivilágított a többi közül. Az elhanyagolt, kopott ólak, a pajta, meg a feketén csillogó tótükör lejjebb a sziklás, erdős lejtő lábánál— minden sivár, örömtelen.</w:t>
      </w:r>
    </w:p>
    <w:p>
      <w:pPr>
        <w:pStyle w:val="Normal"/>
        <w:widowControl/>
        <w:bidi w:val="0"/>
        <w:ind w:left="0" w:right="0" w:firstLine="340"/>
        <w:jc w:val="both"/>
        <w:rPr/>
      </w:pPr>
      <w:r>
        <w:rPr>
          <w:color w:val="000000"/>
          <w:sz w:val="24"/>
        </w:rPr>
        <w:t>A kapitány megállította kocsiját a sövénynél, kiszállt és hangosan becsapta az ajtót.</w:t>
      </w:r>
    </w:p>
    <w:p>
      <w:pPr>
        <w:pStyle w:val="Normal"/>
        <w:widowControl/>
        <w:bidi w:val="0"/>
        <w:ind w:left="0" w:right="0" w:firstLine="340"/>
        <w:jc w:val="both"/>
        <w:rPr/>
      </w:pPr>
      <w:r>
        <w:rPr>
          <w:color w:val="000000"/>
          <w:sz w:val="24"/>
        </w:rPr>
        <w:t>De abban a pillanatban elfogta valami, furcsa, szokatlan érzés. Mintha idegen világba lépett volna, ahol nem a megszokott felületes életforma uralkodik, tanulás, hivatali kötelesség, társaság és könyvekből szedett ismeretek. Itt a különös csendben hirtelen kívülről, messziről látta önmagát — a jelentéktelen kis pontot a halványkék hatalmas égbolt alatt. A kocsi komikus játékszernek tűnt fel az alacsony, komor épület tövében és a két ember — akik közül egyik ősz volt és rendőrsapkát viselt, a másik városi gumikabátot és fényesre kefélt cipőt — szintén majdnem groteszkül törpének.</w:t>
      </w:r>
    </w:p>
    <w:p>
      <w:pPr>
        <w:pStyle w:val="Normal"/>
        <w:widowControl/>
        <w:bidi w:val="0"/>
        <w:ind w:left="0" w:right="0" w:firstLine="340"/>
        <w:jc w:val="both"/>
        <w:rPr/>
      </w:pPr>
      <w:r>
        <w:rPr>
          <w:color w:val="000000"/>
          <w:sz w:val="24"/>
        </w:rPr>
        <w:t>A mozdulatlan néma csönd fenyegető és baljóslatú volt a motorzúgás és szédítő robogás után. Akaratlanul felrántotta a vállát és megrázkódott, mintha szabadulni akarna a ránehezedő nyomástól. Régebben is érezte néha ezt a furcsaságot — őszi estéken, mikor véletlenül maga volt otthon és az ablakon benézett a fekete éjszaka. Nehezen bírta a falusi csendet, mikor ember, állat elnémul és a neszek is megszűnnek az egész környéken. Igaz volna, amit mondani szoktak, hogy a modern ember nem tudja már elviselni a magányt és nyugalmat? Őt csakugyan ellenállhatatlanul hajtja ilyenkor valami, foglalkozást keres mindenáron, vagy felhívja Helsinkiben egy barátját, hogy ismerős hangot halljon. Ha éppen semmit sem tud már kitalálni, hát nekiül levelet írni, vagy kimegy megnézni, hogy a doktor ablaka világos-e még. És ha az sem használ, hát az utolsó menedékhez folyamodik, jó, hogy pálinka mindig van a pohárszéken, az elaltatja a rossz gondolatokat.</w:t>
      </w:r>
    </w:p>
    <w:p>
      <w:pPr>
        <w:pStyle w:val="Normal"/>
        <w:widowControl/>
        <w:bidi w:val="0"/>
        <w:ind w:left="0" w:right="0" w:firstLine="340"/>
        <w:jc w:val="both"/>
        <w:rPr/>
      </w:pPr>
      <w:r>
        <w:rPr>
          <w:color w:val="000000"/>
          <w:sz w:val="24"/>
        </w:rPr>
        <w:t>Erejébe került, hogy a rendes hangján és modorában mondhassa:</w:t>
      </w:r>
    </w:p>
    <w:p>
      <w:pPr>
        <w:pStyle w:val="Normal"/>
        <w:widowControl/>
        <w:bidi w:val="0"/>
        <w:ind w:left="0" w:right="0" w:firstLine="340"/>
        <w:jc w:val="both"/>
        <w:rPr/>
      </w:pPr>
      <w:r>
        <w:rPr>
          <w:color w:val="000000"/>
          <w:sz w:val="24"/>
        </w:rPr>
        <w:t xml:space="preserve">— </w:t>
      </w:r>
      <w:r>
        <w:rPr>
          <w:color w:val="000000"/>
          <w:sz w:val="24"/>
        </w:rPr>
        <w:t>Úgy látom, idekinn senki sincs, nézzünk szét benn a házban — és már indult is. Átsietett az udvaron és benyitott a pitvaron át a konyhába.</w:t>
      </w:r>
    </w:p>
    <w:p>
      <w:pPr>
        <w:pStyle w:val="Normal"/>
        <w:widowControl/>
        <w:bidi w:val="0"/>
        <w:ind w:left="0" w:right="0" w:firstLine="340"/>
        <w:jc w:val="both"/>
        <w:rPr/>
      </w:pPr>
      <w:r>
        <w:rPr>
          <w:color w:val="000000"/>
          <w:sz w:val="24"/>
        </w:rPr>
        <w:t>Galagonyaág volt az asztalon, agyagkancsóban. Meglepte és megdöbbentette az embert a bogyók friss piros színe a szegényes, szürke egyhangúság közepette. Mosogatás közben rohantak ki, úgy látszik, egy tányér volt a tűzhely szélére borítva és a földön durván-szőtt törlőrongy hevert. A túlsó falnál, a hálópad felelt a szegen, kopott hátizsák lógott meg egy rend jó ruha. De élő embernek se híre, se hamva sehol, távolról sem hatolt be hang. Végtelen csend és némaság fogta körül az öreg házat, lélek se mozdult, se benn, se kinn.</w:t>
      </w:r>
    </w:p>
    <w:p>
      <w:pPr>
        <w:pStyle w:val="Normal"/>
        <w:widowControl/>
        <w:bidi w:val="0"/>
        <w:ind w:left="0" w:right="0" w:firstLine="340"/>
        <w:jc w:val="both"/>
        <w:rPr/>
      </w:pPr>
      <w:r>
        <w:rPr>
          <w:color w:val="000000"/>
          <w:sz w:val="24"/>
        </w:rPr>
        <w:t>A kapitányt határozottan idegesítette a furcsa környezet. Türelmetlenül nézelődött. Ha legalább egy varjú károgna valahol, vagy költözőmadarak kiáltoznának fönn a magasban. Akármi, csak hang legyen, mert ez így majdnem elviselhetetlenül kínos. Az ember nem tud szabadulni az érzéstől, hogy törpe és jelentéktelen semmiség itt, nem is valóságos élő lény, semmi értelme, semmi haszna. Hiszen itt még a bűn és az igazság is megtorpan. Mit keres ő itt tulajdonképen? Azt mondják: hadd temessék el a halottak a halottakat. Sose gondolkozott róla, mit jelenthet a különös bibliai mondás. Most szerette volna tudni.</w:t>
      </w:r>
    </w:p>
    <w:p>
      <w:pPr>
        <w:pStyle w:val="Normal"/>
        <w:widowControl/>
        <w:bidi w:val="0"/>
        <w:ind w:left="0" w:right="0" w:firstLine="340"/>
        <w:jc w:val="both"/>
        <w:rPr/>
      </w:pPr>
      <w:r>
        <w:rPr>
          <w:color w:val="000000"/>
          <w:sz w:val="24"/>
        </w:rPr>
        <w:t xml:space="preserve">— </w:t>
      </w:r>
      <w:r>
        <w:rPr>
          <w:color w:val="000000"/>
          <w:sz w:val="24"/>
        </w:rPr>
        <w:t>Kapitány úr... ezt a fiókot itt feltörték... — Az öreg Karhula hangja izgatott volt és egy icipicikét diadalmas. Be lehetett látni a félignyitott ajtón át a szobába. Valkj</w:t>
      </w:r>
      <w:r>
        <w:rPr>
          <w:sz w:val="24"/>
          <w:lang w:eastAsia="en-US"/>
        </w:rPr>
        <w:t>ä</w:t>
      </w:r>
      <w:r>
        <w:rPr>
          <w:color w:val="000000"/>
          <w:sz w:val="24"/>
        </w:rPr>
        <w:t>rvi előrement, szétnézett. Keskeny, fehér ágy, asztal és egyetlen szék. A fehér cserépkályha mellett a szegen két női ruha. És a fiókos szekrény felső zárja összetörve. Valami vasszerszámmal feszíthették ki, még a falszilánkok is ott voltak a földön. A fiókot vissza se tolták egészen, első pillantásra látszott, hogy turkáltak benne és széthányták az iratokat.</w:t>
      </w:r>
    </w:p>
    <w:p>
      <w:pPr>
        <w:pStyle w:val="Normal"/>
        <w:widowControl/>
        <w:bidi w:val="0"/>
        <w:ind w:left="0" w:right="0" w:firstLine="340"/>
        <w:jc w:val="both"/>
        <w:rPr/>
      </w:pPr>
      <w:r>
        <w:rPr>
          <w:color w:val="000000"/>
          <w:sz w:val="24"/>
        </w:rPr>
        <w:t xml:space="preserve">— </w:t>
      </w:r>
      <w:r>
        <w:rPr>
          <w:color w:val="000000"/>
          <w:sz w:val="24"/>
        </w:rPr>
        <w:t>Most még hagyja, Karhula, egyelőre ne nyúljunk semmihez — intette a buzgó öreget.</w:t>
      </w:r>
    </w:p>
    <w:p>
      <w:pPr>
        <w:pStyle w:val="Normal"/>
        <w:widowControl/>
        <w:bidi w:val="0"/>
        <w:ind w:left="0" w:right="0" w:firstLine="340"/>
        <w:jc w:val="both"/>
        <w:rPr/>
      </w:pPr>
      <w:r>
        <w:rPr>
          <w:color w:val="000000"/>
          <w:sz w:val="24"/>
        </w:rPr>
        <w:t>Az első kisebb szobán át bejutottak a másikba. Az is nyitva volt. Csodálkozva nézegették a szép új tapétát a falon, meg a tekintélyes íróasztalt. Sőt könyvespolc is volt, porlepte könyvekkel. A véletlen ágy fölölt légyköpéses újságkivágások, gombostűvel a falra erősítve. Na mindegy, ez is valamiféle kultúra jele.</w:t>
      </w:r>
    </w:p>
    <w:p>
      <w:pPr>
        <w:pStyle w:val="Normal"/>
        <w:widowControl/>
        <w:bidi w:val="0"/>
        <w:ind w:left="0" w:right="0" w:firstLine="340"/>
        <w:jc w:val="both"/>
        <w:rPr/>
      </w:pPr>
      <w:r>
        <w:rPr>
          <w:color w:val="000000"/>
          <w:sz w:val="24"/>
        </w:rPr>
        <w:t xml:space="preserve">— </w:t>
      </w:r>
      <w:r>
        <w:rPr>
          <w:color w:val="000000"/>
          <w:sz w:val="24"/>
        </w:rPr>
        <w:t>Nagyon sürgős lehetett neki a távozás, ha még a kalapját se ért rá a fejébe nyomni — dörmögte az öreg, csakhogy megtörje a nyomasztó csendet. És csakugyan, a kalap az asztalon hevert és a szék hátán rendetlenül odalökött ruhadarabok lógtak, mintha a szökevény felöltözni se ért volna rá és csak a ruhája egy részét kapkodta volna magára nagy sietségében.</w:t>
      </w:r>
    </w:p>
    <w:p>
      <w:pPr>
        <w:pStyle w:val="Normal"/>
        <w:widowControl/>
        <w:bidi w:val="0"/>
        <w:ind w:left="0" w:right="0" w:firstLine="340"/>
        <w:jc w:val="both"/>
        <w:rPr/>
      </w:pPr>
      <w:r>
        <w:rPr>
          <w:color w:val="000000"/>
          <w:sz w:val="24"/>
        </w:rPr>
        <w:t xml:space="preserve">— </w:t>
      </w:r>
      <w:r>
        <w:rPr>
          <w:color w:val="000000"/>
          <w:sz w:val="24"/>
        </w:rPr>
        <w:t>Helyes. Most először is bezárjuk ezt az ajtót — mondta a kapitány, mikor a konyhába visszaérkeztek. Bezárta a szobaajtót és a kulcsot kicsit hanyag mozdulattal zsebrevágta. A pitvarról is nyílott egy kisebb szoba, de annak az ajtaját zárva találták és kulcs nem volt a zárban.</w:t>
      </w:r>
    </w:p>
    <w:p>
      <w:pPr>
        <w:pStyle w:val="Normal"/>
        <w:widowControl/>
        <w:bidi w:val="0"/>
        <w:ind w:left="0" w:right="0" w:firstLine="340"/>
        <w:jc w:val="both"/>
        <w:rPr/>
      </w:pPr>
      <w:r>
        <w:rPr>
          <w:color w:val="000000"/>
          <w:sz w:val="24"/>
        </w:rPr>
        <w:t xml:space="preserve">— </w:t>
      </w:r>
      <w:r>
        <w:rPr>
          <w:color w:val="000000"/>
          <w:sz w:val="24"/>
        </w:rPr>
        <w:t>Ez az öreg Herman szobája — sietett felvilágosítani főnökét Karhula. — Mindig bezárja az ajtót, mivelhogy Alfréd — úgy értem, a mérnök — kicsit enyveskezű, amint mondani szokták. Képes összeszedni az</w:t>
      </w:r>
      <w:r>
        <w:rPr>
          <w:i/>
          <w:color w:val="000000"/>
          <w:sz w:val="24"/>
        </w:rPr>
        <w:t xml:space="preserve"> </w:t>
      </w:r>
      <w:r>
        <w:rPr>
          <w:color w:val="000000"/>
          <w:sz w:val="24"/>
        </w:rPr>
        <w:t>utolsó pár garast, amit a házban talál, hogy leihassa magát. Most a tavasszal is el kellett adniuk a vemhes tehenet a mészárosnak, mert a vetőmagra valót elitta a szerencsétlen. És csak erős pálinkát iszik, más nem kell neki. Ha egyszer rászabadul, hát telhetetlen. Rettenetes, mit össze nem iszik.</w:t>
      </w:r>
    </w:p>
    <w:p>
      <w:pPr>
        <w:pStyle w:val="Normal"/>
        <w:widowControl/>
        <w:bidi w:val="0"/>
        <w:ind w:left="0" w:right="0" w:firstLine="340"/>
        <w:jc w:val="both"/>
        <w:rPr/>
      </w:pPr>
      <w:r>
        <w:rPr>
          <w:color w:val="000000"/>
          <w:sz w:val="24"/>
        </w:rPr>
        <w:t>Kinn álltak a lépcsőn és a kapitány csak félfüllel hallgatta az öreg Karhulát, akinek nagyon megjött a szava, mióta felfedezte a kifeszített pénzesfiókot. Nem tudta még eldönteni, mi legyen a következő teendő. Nézelődött és tanakodott, míg a szeme meg nem akadt a vedlett, vénségtől roskadozó pajtán, az udvar túlsó felén. Alapjában nem is csúnya épület, szép az a tornácforma előtte meg a kopott öreg ajtó. És a háttér — a szürke sziklafal és rajta a színekben pompázó vén galagonyafa — még kiemeli.</w:t>
      </w:r>
    </w:p>
    <w:p>
      <w:pPr>
        <w:pStyle w:val="Normal"/>
        <w:widowControl/>
        <w:bidi w:val="0"/>
        <w:ind w:left="0" w:right="0" w:firstLine="340"/>
        <w:jc w:val="both"/>
        <w:rPr/>
      </w:pPr>
      <w:r>
        <w:rPr>
          <w:color w:val="000000"/>
          <w:sz w:val="24"/>
        </w:rPr>
        <w:t>Szép kilátás nyílt a lépcsőről, az óriás, magasan boltosodó égre meg a falura lenn a völgy alján. Az autó a düledező sövény előtt jelentéktelennek, aprónak tetszett és a széles patak csillogó keskeny zsinórként húzódott a szántóföldek között.</w:t>
      </w:r>
    </w:p>
    <w:p>
      <w:pPr>
        <w:pStyle w:val="Normal"/>
        <w:widowControl/>
        <w:bidi w:val="0"/>
        <w:ind w:left="0" w:right="0" w:firstLine="340"/>
        <w:jc w:val="both"/>
        <w:rPr/>
      </w:pPr>
      <w:r>
        <w:rPr>
          <w:color w:val="000000"/>
          <w:sz w:val="24"/>
        </w:rPr>
        <w:t xml:space="preserve">— </w:t>
      </w:r>
      <w:r>
        <w:rPr>
          <w:color w:val="000000"/>
          <w:sz w:val="24"/>
        </w:rPr>
        <w:t>Aaltonen éppen itt ült... a lépcsőn.... és vasárnap egész nap a fejszét élesítette... Alfrédnek — folytatta kérdezetlenül és félig tréfából Karhula, de közben ravaszul leste a kapitány arcát, hogy milyen érzéssel fogadja és szívesen veszi-e a pletykát. — Tussari, a fia mesélte. Jelenleg nem hallgathatjuk ki, mert katona. De szabadságon volt itthon vasárnap és találkozott a mérnökkel az új országút mellett a homokgödörnél. Még itatta is, persze csak mulatságból. És Alfréd egyre azt hajtogatta, hogy a felesége meg a bérese az életére törnek. Persze, sok bolondot összebeszél a részeg ember, nem is vették komolyan a szavát, sőt mikor már nagyon terhükre volt, még a szájára is vertek.</w:t>
      </w:r>
    </w:p>
    <w:p>
      <w:pPr>
        <w:pStyle w:val="Normal"/>
        <w:widowControl/>
        <w:bidi w:val="0"/>
        <w:ind w:left="0" w:right="0" w:firstLine="340"/>
        <w:jc w:val="both"/>
        <w:rPr/>
      </w:pPr>
      <w:r>
        <w:rPr>
          <w:color w:val="000000"/>
          <w:sz w:val="24"/>
        </w:rPr>
        <w:t xml:space="preserve">— </w:t>
      </w:r>
      <w:r>
        <w:rPr>
          <w:color w:val="000000"/>
          <w:sz w:val="24"/>
        </w:rPr>
        <w:t>Halló! Halló!</w:t>
      </w:r>
    </w:p>
    <w:p>
      <w:pPr>
        <w:pStyle w:val="Normal"/>
        <w:widowControl/>
        <w:bidi w:val="0"/>
        <w:ind w:left="0" w:right="0" w:firstLine="340"/>
        <w:jc w:val="both"/>
        <w:rPr/>
      </w:pPr>
      <w:r>
        <w:rPr>
          <w:color w:val="000000"/>
          <w:sz w:val="24"/>
        </w:rPr>
        <w:t>Egy idegen férfi állt a pajta háta mögött a sziklán és nagyban integetett. A kiáltás élesen hasított bele a komor csendbe és visszhangot vert az erdő mélyén.</w:t>
      </w:r>
    </w:p>
    <w:p>
      <w:pPr>
        <w:pStyle w:val="Normal"/>
        <w:widowControl/>
        <w:bidi w:val="0"/>
        <w:ind w:left="0" w:right="0" w:firstLine="340"/>
        <w:jc w:val="both"/>
        <w:rPr/>
      </w:pPr>
      <w:r>
        <w:rPr>
          <w:color w:val="000000"/>
          <w:sz w:val="24"/>
        </w:rPr>
        <w:t>A kapitány arra fordult, de sietség nélkül. Méltóságát mindig igyekezett megőrizni. Karhula félig tréfásan odavetett szava erősen hatott rá és agyába vésődött, szinte zavaró módon. Tulajdonképen mocskos história az egész. Mi minden történik . . . Egy művelt, intelligens asszony összeálljon a béresével? Majdnem azt mondhatná az ember, hogy visszataszító. De az élet ezen a ponton nem sokat ad az illemre és esztétikára. Maga a természet is elég illetlen módszerekhez folyamodik. Igaz, hogy az ember kultúrájával, társadalmi rendjével fölébe emelkedik a természetnek. Ezért kellenek a különféle intézkedések és rendszerek. A törvények, gépek, munkabérszisztémák, de még a mozik is fontosabbak, mint maga a természet. És a kórházakban antiszeptikusan fertőtlenített ágyban születnek a gyermekek Legrosszabb esetben egy tudományosan képzett orvos segítségével, fejlett módszerek igénybevételével . . . úgyhogy itt már nem lehet szó illetlenségről, mocsokról.</w:t>
      </w:r>
    </w:p>
    <w:p>
      <w:pPr>
        <w:pStyle w:val="Normal"/>
        <w:widowControl/>
        <w:bidi w:val="0"/>
        <w:ind w:left="0" w:right="0" w:firstLine="340"/>
        <w:jc w:val="both"/>
        <w:rPr/>
      </w:pPr>
      <w:r>
        <w:rPr>
          <w:color w:val="000000"/>
          <w:sz w:val="24"/>
        </w:rPr>
        <w:t>Nem. Ha komoly dologról gondolkodik egy felnőtt, értelmes ember, hát pórázra kell fogni a gondolatait. Nem szabad engedni. hogy elrugaszkodjanak vele. Valkj</w:t>
      </w:r>
      <w:r>
        <w:rPr>
          <w:sz w:val="24"/>
          <w:lang w:eastAsia="en-US"/>
        </w:rPr>
        <w:t>ä</w:t>
      </w:r>
      <w:r>
        <w:rPr>
          <w:color w:val="000000"/>
          <w:sz w:val="24"/>
        </w:rPr>
        <w:t>rvi felkapaszkodott a gyér bozóttal benőtt köves lejtőn. Szaporán emelgette, a lábát, de azért nem árulta el, hogy siet. Az őszi nap sziporkázó foltokat táncoltatott a fák alatt az erdő mélyén. Nem hitte volna, hogy ilyen magas itt a hegyfal. Az udvarról nézve, nem látszott ennyire komolynak.</w:t>
      </w:r>
    </w:p>
    <w:p>
      <w:pPr>
        <w:pStyle w:val="Normal"/>
        <w:widowControl/>
        <w:bidi w:val="0"/>
        <w:ind w:left="0" w:right="0" w:firstLine="340"/>
        <w:jc w:val="both"/>
        <w:rPr/>
      </w:pPr>
      <w:r>
        <w:rPr>
          <w:color w:val="000000"/>
          <w:sz w:val="24"/>
        </w:rPr>
        <w:t>Visszanézett a tanya laposra nyomott zsindelytetejére, amely kivillant a sötét fák közül és alatta a néma, szélesen terülő tájra meg a feketén csillogó tó-tükörre a végtelen magas ég alatt.</w:t>
      </w:r>
    </w:p>
    <w:p>
      <w:pPr>
        <w:pStyle w:val="Normal"/>
        <w:widowControl/>
        <w:bidi w:val="0"/>
        <w:ind w:left="0" w:right="0" w:firstLine="340"/>
        <w:jc w:val="both"/>
        <w:rPr/>
      </w:pPr>
      <w:r>
        <w:rPr>
          <w:color w:val="000000"/>
          <w:sz w:val="24"/>
        </w:rPr>
        <w:t>Öreg kísérője hűségesen követte, de megbotlott minden göröngyben és keservesen nyögött, szuszogott. A szikláról integető atyafi, aki lekiabált a hatósági uraknak, hogy ő megmutatja a bűntény színhelyét, ugyancsak mögöttük maradt. Nem kellett kalauz. Alighogy az erdő szélét elérték, feltűnt a tisztás, a friss farakással és körülötte a néma csoport. Félkörben álltak egy asszony körül és mereven nézték. Az asszony a földön ült, mozdulatlanul, egy halott férfi fejét tartva az ölében.</w:t>
      </w:r>
    </w:p>
    <w:p>
      <w:pPr>
        <w:pStyle w:val="Normal"/>
        <w:widowControl/>
        <w:bidi w:val="0"/>
        <w:ind w:left="0" w:right="0" w:firstLine="340"/>
        <w:jc w:val="both"/>
        <w:rPr/>
      </w:pPr>
      <w:r>
        <w:rPr>
          <w:color w:val="000000"/>
          <w:sz w:val="24"/>
        </w:rPr>
        <w:t>Az emberek közül kettőnek puskája is volt, szijjon lógott a vállukra akasztva és mind a kettő a hüvelykujját dugta a szíjj alá támasztónak.</w:t>
      </w:r>
    </w:p>
    <w:p>
      <w:pPr>
        <w:pStyle w:val="Normal"/>
        <w:widowControl/>
        <w:bidi w:val="0"/>
        <w:ind w:left="0" w:right="0" w:firstLine="340"/>
        <w:jc w:val="both"/>
        <w:rPr/>
      </w:pPr>
      <w:r>
        <w:rPr>
          <w:color w:val="000000"/>
          <w:sz w:val="24"/>
        </w:rPr>
        <w:t xml:space="preserve">— </w:t>
      </w:r>
      <w:r>
        <w:rPr>
          <w:color w:val="000000"/>
          <w:sz w:val="24"/>
        </w:rPr>
        <w:t>Mozduljatok csak arréb, fiaim, nem kell összetaposni itt a földet. — Valkj</w:t>
      </w:r>
      <w:r>
        <w:rPr>
          <w:sz w:val="24"/>
          <w:lang w:eastAsia="en-US"/>
        </w:rPr>
        <w:t>ä</w:t>
      </w:r>
      <w:r>
        <w:rPr>
          <w:color w:val="000000"/>
          <w:sz w:val="24"/>
        </w:rPr>
        <w:t>rvi igyekezett a hangját hivatali méltóságához formálni, hogy tekintélyéhez, szava súlyához kétség ne férhessen. Megvárta, míg az emberek mogorván és szótlanul odébbhúzódnak, csak azután közeledett az asszonyhoz és a halotthoz.</w:t>
      </w:r>
    </w:p>
    <w:p>
      <w:pPr>
        <w:pStyle w:val="Normal"/>
        <w:widowControl/>
        <w:bidi w:val="0"/>
        <w:ind w:left="0" w:right="0" w:firstLine="340"/>
        <w:jc w:val="both"/>
        <w:rPr/>
      </w:pPr>
      <w:r>
        <w:rPr>
          <w:color w:val="000000"/>
          <w:sz w:val="24"/>
        </w:rPr>
        <w:t>Ócska katonapuska hevert a földön mellettük. Ez hát Aaltonen, a sokat emlegetett béreslegény. Hátán feküdt és elől, a fehér ingmellen alvadt vérfoltok feketéllettek. A borostás arc már-már megmerevedett, a félig kinyílt szemhéjak alatt valami kis kékséget mutatott az erős napfény.</w:t>
      </w:r>
    </w:p>
    <w:p>
      <w:pPr>
        <w:pStyle w:val="Normal"/>
        <w:widowControl/>
        <w:bidi w:val="0"/>
        <w:ind w:left="0" w:right="0" w:firstLine="340"/>
        <w:jc w:val="both"/>
        <w:rPr/>
      </w:pPr>
      <w:r>
        <w:rPr>
          <w:color w:val="000000"/>
          <w:sz w:val="24"/>
        </w:rPr>
        <w:t>Az asszony a térdén tartotta az élettelen fejet és tenyerével a borotválatlan állat támasztotta. Valkj</w:t>
      </w:r>
      <w:r>
        <w:rPr>
          <w:sz w:val="24"/>
          <w:lang w:eastAsia="en-US"/>
        </w:rPr>
        <w:t>ä</w:t>
      </w:r>
      <w:r>
        <w:rPr>
          <w:color w:val="000000"/>
          <w:sz w:val="24"/>
        </w:rPr>
        <w:t>rvi rendőrkapitányhelyettes azonnal észrevette a különös sebeket a halott száján és közelebb lépett. Az asszony meg sem mozdult, fel sem tekintett. Mintha nem is látna, nem hallana.</w:t>
      </w:r>
    </w:p>
    <w:p>
      <w:pPr>
        <w:pStyle w:val="Normal"/>
        <w:widowControl/>
        <w:bidi w:val="0"/>
        <w:ind w:left="0" w:right="0" w:firstLine="340"/>
        <w:jc w:val="both"/>
        <w:rPr/>
      </w:pPr>
      <w:r>
        <w:rPr>
          <w:color w:val="000000"/>
          <w:sz w:val="24"/>
        </w:rPr>
        <w:t>Egy kurta pillanatig tartott csak, míg a megfelelő szavakat kigondolta. De azalatt átvillant az agyán, hogy tulajdonképen imponáló a látvány. Nem is tudta megmagyarázni hirtelenében, hogy miért hat olyan túlméretezettnek a földön ülő, mozdulatlan nőalak. De hihetetlenül nagynak látszott és mintha szürke földből, vagy fából mintázták volna. A földön ülve is nagyobbnak tűnt a férfiaknál, akik egyébként engedelmesen hátrább vonultak. Sőt a fehér halottnál is.</w:t>
      </w:r>
    </w:p>
    <w:p>
      <w:pPr>
        <w:pStyle w:val="Normal"/>
        <w:widowControl/>
        <w:bidi w:val="0"/>
        <w:ind w:left="0" w:right="0" w:firstLine="340"/>
        <w:jc w:val="both"/>
        <w:rPr/>
      </w:pPr>
      <w:r>
        <w:rPr>
          <w:color w:val="000000"/>
          <w:sz w:val="24"/>
        </w:rPr>
        <w:t>Kedve lett volna levenni a kalapját. De nyilván nem szokás ezen a vidéken, a többiek sincsenek hajadonfőtt. Talán éppen ellenkezően hatna, színpadiasan. Viselkedésével bántón kiütközne ebből a dermedt csendből... És megint kínosan fölöslegesnek érezte magát. Nem tudta megérteni, mit keres ő itt a néma, komor emberek között.</w:t>
      </w:r>
    </w:p>
    <w:p>
      <w:pPr>
        <w:pStyle w:val="Normal"/>
        <w:widowControl/>
        <w:bidi w:val="0"/>
        <w:ind w:left="0" w:right="0" w:firstLine="340"/>
        <w:jc w:val="both"/>
        <w:rPr/>
      </w:pPr>
      <w:r>
        <w:rPr>
          <w:color w:val="000000"/>
          <w:sz w:val="24"/>
        </w:rPr>
        <w:t>És hogy szólítsa meg ezt az asszonyt? Meg lehet szólítani egy kőbálványt? Vagy a szürke földet?</w:t>
      </w:r>
    </w:p>
    <w:p>
      <w:pPr>
        <w:pStyle w:val="Normal"/>
        <w:widowControl/>
        <w:bidi w:val="0"/>
        <w:ind w:left="0" w:right="0" w:firstLine="340"/>
        <w:jc w:val="both"/>
        <w:rPr/>
      </w:pPr>
      <w:r>
        <w:rPr>
          <w:color w:val="000000"/>
          <w:sz w:val="24"/>
        </w:rPr>
        <w:t>Na, mindegy. Végső szükségben a hivatalos formákhoz folyamodhatik, előveszi a lélektelen fontoskodást, ami egykettőre kioltja a tragédiákat övező fénykört és az életet, halált prózai jegyzőkönyvvé változtatja, önkéntelenül Karhula rendőrre pillantott és mikor megszólalt, mintha a jó öreg semmitmondó és rideg hanghordozását utánozta volna.</w:t>
      </w:r>
    </w:p>
    <w:p>
      <w:pPr>
        <w:pStyle w:val="Normal"/>
        <w:widowControl/>
        <w:bidi w:val="0"/>
        <w:ind w:left="0" w:right="0" w:firstLine="340"/>
        <w:jc w:val="both"/>
        <w:rPr/>
      </w:pPr>
      <w:r>
        <w:rPr>
          <w:color w:val="000000"/>
          <w:sz w:val="24"/>
        </w:rPr>
        <w:t xml:space="preserve">— </w:t>
      </w:r>
      <w:r>
        <w:rPr>
          <w:color w:val="000000"/>
          <w:sz w:val="24"/>
        </w:rPr>
        <w:t>Hát igen, sajnálatos dolgok történtek itt, amint hallom...</w:t>
      </w:r>
    </w:p>
    <w:p>
      <w:pPr>
        <w:pStyle w:val="Normal"/>
        <w:widowControl/>
        <w:bidi w:val="0"/>
        <w:ind w:left="0" w:right="0" w:firstLine="340"/>
        <w:jc w:val="both"/>
        <w:rPr/>
      </w:pPr>
      <w:r>
        <w:rPr>
          <w:color w:val="000000"/>
          <w:sz w:val="24"/>
        </w:rPr>
        <w:t>Senki sem felelt és ez nem lepte meg.</w:t>
      </w:r>
    </w:p>
    <w:p>
      <w:pPr>
        <w:pStyle w:val="Normal"/>
        <w:widowControl/>
        <w:bidi w:val="0"/>
        <w:ind w:left="0" w:right="0" w:firstLine="340"/>
        <w:jc w:val="both"/>
        <w:rPr/>
      </w:pPr>
      <w:r>
        <w:rPr>
          <w:color w:val="000000"/>
          <w:sz w:val="24"/>
        </w:rPr>
        <w:t xml:space="preserve">— </w:t>
      </w:r>
      <w:r>
        <w:rPr>
          <w:color w:val="000000"/>
          <w:sz w:val="24"/>
        </w:rPr>
        <w:t>Kár, hogy elmozdította a holttestet. Jobblett volna megvárni bennünket. — Ajkába harapott, bosszankodva és bosszúságában a kelleténél élesebben tette hozzá: — Keljen fel, hogy alaposabban szétnézhessünk itt.</w:t>
      </w:r>
    </w:p>
    <w:p>
      <w:pPr>
        <w:pStyle w:val="Normal"/>
        <w:widowControl/>
        <w:bidi w:val="0"/>
        <w:ind w:left="0" w:right="0" w:firstLine="340"/>
        <w:jc w:val="both"/>
        <w:rPr/>
      </w:pPr>
      <w:r>
        <w:rPr>
          <w:color w:val="000000"/>
          <w:sz w:val="24"/>
        </w:rPr>
        <w:t>A kődarab megmozdult. Felemelte az arcát. Valkj</w:t>
      </w:r>
      <w:r>
        <w:rPr>
          <w:sz w:val="24"/>
          <w:lang w:eastAsia="en-US"/>
        </w:rPr>
        <w:t>ä</w:t>
      </w:r>
      <w:r>
        <w:rPr>
          <w:color w:val="000000"/>
          <w:sz w:val="24"/>
        </w:rPr>
        <w:t>rvi önkéntelenül összerezzent. Félelmesen merev és élettelen volt az asszony arca, de szótfogadott, óvatosan letette a halott fejét a mohára. És mihelyt megmozdult, mindjárt kisebbnek látszott. Egyszerűen embernek.</w:t>
      </w:r>
    </w:p>
    <w:p>
      <w:pPr>
        <w:pStyle w:val="Normal"/>
        <w:widowControl/>
        <w:bidi w:val="0"/>
        <w:ind w:left="0" w:right="0" w:firstLine="340"/>
        <w:jc w:val="both"/>
        <w:rPr/>
      </w:pPr>
      <w:r>
        <w:rPr>
          <w:color w:val="000000"/>
          <w:sz w:val="24"/>
        </w:rPr>
        <w:t xml:space="preserve">— </w:t>
      </w:r>
      <w:r>
        <w:rPr>
          <w:color w:val="000000"/>
          <w:sz w:val="24"/>
        </w:rPr>
        <w:t>Szóval férfi a tettes — állapította meg félig kérdő hangon.</w:t>
      </w:r>
    </w:p>
    <w:p>
      <w:pPr>
        <w:pStyle w:val="Normal"/>
        <w:widowControl/>
        <w:bidi w:val="0"/>
        <w:ind w:left="0" w:right="0" w:firstLine="340"/>
        <w:jc w:val="both"/>
        <w:rPr/>
      </w:pPr>
      <w:r>
        <w:rPr>
          <w:color w:val="000000"/>
          <w:sz w:val="24"/>
        </w:rPr>
        <w:t>Az asszony nem felelt. Éppen csak egy kicsit megmozdította a fejét és elnézett mellette fénytelen, sápadtkék szemmel, mintha egész másutt járna a gondolata, és csodálná, hogy az ég, föld meg az erdő éppen olyan, mint addig volt.</w:t>
      </w:r>
    </w:p>
    <w:p>
      <w:pPr>
        <w:pStyle w:val="Normal"/>
        <w:widowControl/>
        <w:bidi w:val="0"/>
        <w:ind w:left="0" w:right="0" w:firstLine="340"/>
        <w:jc w:val="both"/>
        <w:rPr/>
      </w:pPr>
      <w:r>
        <w:rPr>
          <w:color w:val="000000"/>
          <w:sz w:val="24"/>
        </w:rPr>
        <w:t xml:space="preserve">— </w:t>
      </w:r>
      <w:r>
        <w:rPr>
          <w:color w:val="000000"/>
          <w:sz w:val="24"/>
        </w:rPr>
        <w:t>Jó, de ez a puska? — A kapitány a földön heverő fegyverre mutatott a fejével, azután lehajolt a halotthoz, nem is várta, hogy valaki feleljen a kérdésére.</w:t>
      </w:r>
    </w:p>
    <w:p>
      <w:pPr>
        <w:pStyle w:val="Normal"/>
        <w:widowControl/>
        <w:bidi w:val="0"/>
        <w:ind w:left="0" w:right="0" w:firstLine="340"/>
        <w:jc w:val="both"/>
        <w:rPr/>
      </w:pPr>
      <w:r>
        <w:rPr>
          <w:color w:val="000000"/>
          <w:sz w:val="24"/>
        </w:rPr>
        <w:t>Semmi különöset nem talált rajta. Izmos, erőteli munkásember, az álla sörtés. Az arc még így, halálában is zárkózott, komoly. A nagy, kérges kezek valahogy gyerekesek, gyámoltalanok, félig kinyílva merevedtek meg, mintha éppen kezet akart volna nyújtani valakinek. A test már egészen kihűlt, merevedni kezd. Bizonyosan a szívet fúrta át a golyó. Orvost nem is kell hívni. Fölösleges.</w:t>
      </w:r>
    </w:p>
    <w:p>
      <w:pPr>
        <w:pStyle w:val="Normal"/>
        <w:widowControl/>
        <w:bidi w:val="0"/>
        <w:ind w:left="0" w:right="0" w:firstLine="340"/>
        <w:jc w:val="both"/>
        <w:rPr/>
      </w:pPr>
      <w:r>
        <w:rPr>
          <w:color w:val="000000"/>
          <w:sz w:val="24"/>
        </w:rPr>
        <w:t>A világítás éppen jó volt, fotografálásra nagyon alkalmas. Lekapta több oldalról a holttestet és közben idegesen babrált a kis masinán. Úgy érezte, hogy a körülállók haragos pillantásokkal kísérik mozdulatait és ez kínos volt neki. Maga is félt tudniillik, hogy komikusan hat ebben a sajátságos néma, komor környezetben és éppen azért szigorúan összevonta a homlokát. Rájuk kell förmedni valami ürüggyel, hogy tudomásul vegyék, kivel van dolguk.</w:t>
      </w:r>
    </w:p>
    <w:p>
      <w:pPr>
        <w:pStyle w:val="Normal"/>
        <w:widowControl/>
        <w:bidi w:val="0"/>
        <w:ind w:left="0" w:right="0" w:firstLine="340"/>
        <w:jc w:val="both"/>
        <w:rPr/>
      </w:pPr>
      <w:r>
        <w:rPr>
          <w:color w:val="000000"/>
          <w:sz w:val="24"/>
        </w:rPr>
        <w:t xml:space="preserve">— </w:t>
      </w:r>
      <w:r>
        <w:rPr>
          <w:color w:val="000000"/>
          <w:sz w:val="24"/>
        </w:rPr>
        <w:t>Helyes. A holttestet majd leviszik a tanyára — rendelkezett keményen. — Onnan azután átszállítjuk a faluba, a kápolnába, ahol az orvos is megvizsgálhatja.</w:t>
      </w:r>
    </w:p>
    <w:p>
      <w:pPr>
        <w:pStyle w:val="Normal"/>
        <w:widowControl/>
        <w:bidi w:val="0"/>
        <w:ind w:left="0" w:right="0" w:firstLine="340"/>
        <w:jc w:val="both"/>
        <w:rPr/>
      </w:pPr>
      <w:r>
        <w:rPr>
          <w:color w:val="000000"/>
          <w:sz w:val="24"/>
        </w:rPr>
        <w:t>Az emberek meg sem moccantak. Az asszony is éppenúgy állt még mindig, szórakozottan a messzeségbe bámulva. Egyetlen arcvonása sem árulta el, mi megy benne végbe.</w:t>
      </w:r>
    </w:p>
    <w:p>
      <w:pPr>
        <w:pStyle w:val="Normal"/>
        <w:widowControl/>
        <w:bidi w:val="0"/>
        <w:ind w:left="0" w:right="0" w:firstLine="340"/>
        <w:jc w:val="both"/>
        <w:rPr/>
      </w:pPr>
      <w:r>
        <w:rPr>
          <w:color w:val="000000"/>
          <w:sz w:val="24"/>
        </w:rPr>
        <w:t xml:space="preserve">— </w:t>
      </w:r>
      <w:r>
        <w:rPr>
          <w:color w:val="000000"/>
          <w:sz w:val="24"/>
        </w:rPr>
        <w:t>Rajta, jóemberek. Hisz megmerevedik mindjárt a kezetek között. — Lehajolt, oldalra fordította a hullát és átkutatta a nadrágzsebeket. Semmit sem talált bennük, még cigarettatárcát sem.</w:t>
      </w:r>
    </w:p>
    <w:p>
      <w:pPr>
        <w:pStyle w:val="Normal"/>
        <w:widowControl/>
        <w:bidi w:val="0"/>
        <w:ind w:left="0" w:right="0" w:firstLine="340"/>
        <w:jc w:val="both"/>
        <w:rPr/>
      </w:pPr>
      <w:r>
        <w:rPr>
          <w:color w:val="000000"/>
          <w:sz w:val="24"/>
        </w:rPr>
        <w:t>Karhula segítségére sietett.</w:t>
      </w:r>
    </w:p>
    <w:p>
      <w:pPr>
        <w:pStyle w:val="Normal"/>
        <w:widowControl/>
        <w:bidi w:val="0"/>
        <w:ind w:left="0" w:right="0" w:firstLine="340"/>
        <w:jc w:val="both"/>
        <w:rPr/>
      </w:pPr>
      <w:r>
        <w:rPr>
          <w:color w:val="000000"/>
          <w:sz w:val="24"/>
        </w:rPr>
        <w:t xml:space="preserve">— </w:t>
      </w:r>
      <w:r>
        <w:rPr>
          <w:color w:val="000000"/>
          <w:sz w:val="24"/>
        </w:rPr>
        <w:t>Sillankorva — fordult a legöregebb férfihoz — maga vegye át a vezetést, igen? Legjobb lesz, ha kiakasztják a pajta ajtaját, azon könnyű lesz a halottat vinni. És szerencsére nem nagy az út.</w:t>
      </w:r>
    </w:p>
    <w:p>
      <w:pPr>
        <w:pStyle w:val="Normal"/>
        <w:widowControl/>
        <w:bidi w:val="0"/>
        <w:ind w:left="0" w:right="0" w:firstLine="340"/>
        <w:jc w:val="both"/>
        <w:rPr/>
      </w:pPr>
      <w:r>
        <w:rPr>
          <w:color w:val="000000"/>
          <w:sz w:val="24"/>
        </w:rPr>
        <w:t>Ketten megmozdultak végre, de nem valami szaporán. Sillankorva azt kérdezte:</w:t>
      </w:r>
    </w:p>
    <w:p>
      <w:pPr>
        <w:pStyle w:val="Normal"/>
        <w:widowControl/>
        <w:bidi w:val="0"/>
        <w:ind w:left="0" w:right="0" w:firstLine="340"/>
        <w:jc w:val="both"/>
        <w:rPr/>
      </w:pPr>
      <w:r>
        <w:rPr>
          <w:color w:val="000000"/>
          <w:sz w:val="24"/>
        </w:rPr>
        <w:t xml:space="preserve">— </w:t>
      </w:r>
      <w:r>
        <w:rPr>
          <w:color w:val="000000"/>
          <w:sz w:val="24"/>
        </w:rPr>
        <w:t>Nem a gyilkost kéne inkább űzőbe venni? Most még talán elcsíphetjük.</w:t>
      </w:r>
    </w:p>
    <w:p>
      <w:pPr>
        <w:pStyle w:val="Normal"/>
        <w:widowControl/>
        <w:bidi w:val="0"/>
        <w:ind w:left="0" w:right="0" w:firstLine="340"/>
        <w:jc w:val="both"/>
        <w:rPr/>
      </w:pPr>
      <w:r>
        <w:rPr>
          <w:color w:val="000000"/>
          <w:sz w:val="24"/>
        </w:rPr>
        <w:t>Karhula az órájára pillantott, amint komoly férfiúhoz illik:</w:t>
      </w:r>
    </w:p>
    <w:p>
      <w:pPr>
        <w:pStyle w:val="Normal"/>
        <w:widowControl/>
        <w:bidi w:val="0"/>
        <w:ind w:left="0" w:right="0" w:firstLine="340"/>
        <w:jc w:val="both"/>
        <w:rPr/>
      </w:pPr>
      <w:r>
        <w:rPr>
          <w:color w:val="000000"/>
          <w:sz w:val="24"/>
        </w:rPr>
        <w:t xml:space="preserve">— </w:t>
      </w:r>
      <w:r>
        <w:rPr>
          <w:color w:val="000000"/>
          <w:sz w:val="24"/>
        </w:rPr>
        <w:t>Azt hiszem, már nem érdemes. Sűrűn járnak az autóbuszok itt az országúton. Azóta ki tudja, hol szalad. Ha meg az erdőben bujkál, úgyse találjuk meg, ahhoz kevesen vagyunk. De alighanem elcsípjük majd a városban. Nézetem szerint oda igyekszik eljutni.</w:t>
      </w:r>
    </w:p>
    <w:p>
      <w:pPr>
        <w:pStyle w:val="Normal"/>
        <w:widowControl/>
        <w:bidi w:val="0"/>
        <w:ind w:left="0" w:right="0" w:firstLine="340"/>
        <w:jc w:val="both"/>
        <w:rPr/>
      </w:pPr>
      <w:r>
        <w:rPr>
          <w:color w:val="000000"/>
          <w:sz w:val="24"/>
        </w:rPr>
        <w:t xml:space="preserve">— </w:t>
      </w:r>
      <w:r>
        <w:rPr>
          <w:color w:val="000000"/>
          <w:sz w:val="24"/>
        </w:rPr>
        <w:t>Lehet, hogy ez a szándéka. Csakhogy ahhoz pénz is kell ám. Üres zsebbel ugyan nem messzire ér — dörmögte bizonytalanul a legöregebb atyafi, Sillankorva és az asszonyra nézett. De az nem sietett felvilágosítani. Mozdulatlanul állt, két karját elejtve és meg sem hallotta, mit beszélnek körülötte.</w:t>
      </w:r>
    </w:p>
    <w:p>
      <w:pPr>
        <w:pStyle w:val="Normal"/>
        <w:widowControl/>
        <w:bidi w:val="0"/>
        <w:ind w:left="0" w:right="0" w:firstLine="340"/>
        <w:jc w:val="both"/>
        <w:rPr/>
      </w:pPr>
      <w:r>
        <w:rPr>
          <w:color w:val="000000"/>
          <w:sz w:val="24"/>
        </w:rPr>
        <w:t>Karhula viszont nem tudta magában tartani tovább a tudományát:</w:t>
      </w:r>
    </w:p>
    <w:p>
      <w:pPr>
        <w:pStyle w:val="Normal"/>
        <w:widowControl/>
        <w:bidi w:val="0"/>
        <w:ind w:left="0" w:right="0" w:firstLine="340"/>
        <w:jc w:val="both"/>
        <w:rPr/>
      </w:pPr>
      <w:r>
        <w:rPr>
          <w:color w:val="000000"/>
          <w:sz w:val="24"/>
        </w:rPr>
        <w:t xml:space="preserve">— </w:t>
      </w:r>
      <w:r>
        <w:rPr>
          <w:color w:val="000000"/>
          <w:sz w:val="24"/>
        </w:rPr>
        <w:t>Úgy áll a dolog, hogy feltörte a pénzesfiókot őkelme.</w:t>
      </w:r>
    </w:p>
    <w:p>
      <w:pPr>
        <w:pStyle w:val="Normal"/>
        <w:widowControl/>
        <w:bidi w:val="0"/>
        <w:ind w:left="0" w:right="0" w:firstLine="340"/>
        <w:jc w:val="both"/>
        <w:rPr/>
      </w:pPr>
      <w:r>
        <w:rPr>
          <w:color w:val="000000"/>
          <w:sz w:val="24"/>
        </w:rPr>
        <w:t>A jelenlevők mind az asszony felé fordultak, kíváncsi, kérdő szemmel, de az másfelé nézett és most se mozdult.</w:t>
      </w:r>
    </w:p>
    <w:p>
      <w:pPr>
        <w:pStyle w:val="Normal"/>
        <w:widowControl/>
        <w:bidi w:val="0"/>
        <w:ind w:left="0" w:right="0" w:firstLine="340"/>
        <w:jc w:val="both"/>
        <w:rPr/>
      </w:pPr>
      <w:r>
        <w:rPr>
          <w:color w:val="000000"/>
          <w:sz w:val="24"/>
        </w:rPr>
        <w:t xml:space="preserve">— </w:t>
      </w:r>
      <w:r>
        <w:rPr>
          <w:color w:val="000000"/>
          <w:sz w:val="24"/>
        </w:rPr>
        <w:t>Nem is tudta eddig? — kérdezte tőle Valk</w:t>
      </w:r>
      <w:r>
        <w:rPr>
          <w:sz w:val="24"/>
          <w:lang w:eastAsia="en-US"/>
        </w:rPr>
        <w:t>ä</w:t>
      </w:r>
      <w:r>
        <w:rPr>
          <w:color w:val="000000"/>
          <w:sz w:val="24"/>
        </w:rPr>
        <w:t>jrvi minden nyomaték nélkül.</w:t>
      </w:r>
    </w:p>
    <w:p>
      <w:pPr>
        <w:pStyle w:val="Normal"/>
        <w:widowControl/>
        <w:bidi w:val="0"/>
        <w:ind w:left="0" w:right="0" w:firstLine="340"/>
        <w:jc w:val="both"/>
        <w:rPr/>
      </w:pPr>
      <w:r>
        <w:rPr>
          <w:color w:val="000000"/>
          <w:sz w:val="24"/>
        </w:rPr>
        <w:t>Arra mintha összerezzent volna. Megfordult és a farakáshoz lépett. Kopott férfikabát lógott egy ágon, azzal babrált. Talán csak, hogy a kezét foglalkoztassa.</w:t>
      </w:r>
    </w:p>
    <w:p>
      <w:pPr>
        <w:pStyle w:val="Normal"/>
        <w:widowControl/>
        <w:bidi w:val="0"/>
        <w:ind w:left="0" w:right="0" w:firstLine="340"/>
        <w:jc w:val="both"/>
        <w:rPr/>
      </w:pPr>
      <w:r>
        <w:rPr>
          <w:color w:val="000000"/>
          <w:sz w:val="24"/>
        </w:rPr>
        <w:t xml:space="preserve">— </w:t>
      </w:r>
      <w:r>
        <w:rPr>
          <w:color w:val="000000"/>
          <w:sz w:val="24"/>
        </w:rPr>
        <w:t>Nem fontos — felelte mogorván, színtelen hangon.</w:t>
      </w:r>
    </w:p>
    <w:p>
      <w:pPr>
        <w:pStyle w:val="Normal"/>
        <w:widowControl/>
        <w:bidi w:val="0"/>
        <w:ind w:left="0" w:right="0" w:firstLine="340"/>
        <w:jc w:val="both"/>
        <w:rPr/>
      </w:pPr>
      <w:r>
        <w:rPr>
          <w:color w:val="000000"/>
          <w:sz w:val="24"/>
        </w:rPr>
        <w:t>A kapitány alaposan megnézte és füttyenteni szeretett volna .. . Furcsa a mozgása . . . meg az arca is. Nagyon is óvatos. Fogadni mert volna, hogy az asszony terhes. Az alakján nem látszott még, de az egész magatartása. . . Odament és sorra benyúlt a kabát zsebeibe. Egy noteszt húzott ki, pár darab sárgult papirost, egy piszkos zsebkendőt, utoljára az olcsó zsebórát.</w:t>
      </w:r>
    </w:p>
    <w:p>
      <w:pPr>
        <w:pStyle w:val="Normal"/>
        <w:widowControl/>
        <w:bidi w:val="0"/>
        <w:ind w:left="0" w:right="0" w:firstLine="340"/>
        <w:jc w:val="both"/>
        <w:rPr/>
      </w:pPr>
      <w:r>
        <w:rPr>
          <w:color w:val="000000"/>
          <w:sz w:val="24"/>
        </w:rPr>
        <w:t xml:space="preserve">— </w:t>
      </w:r>
      <w:r>
        <w:rPr>
          <w:color w:val="000000"/>
          <w:sz w:val="24"/>
        </w:rPr>
        <w:t>Idefigyeljetek, fiaim — intette a leendő szemtanúkat és egyenkint nyújtotta át Karhulának a talált tárgyakat. Az gyakorlott kézzel a zsebkendőbe csavart mindent és az egész paksamétát zsebébe gyömöszölte.</w:t>
      </w:r>
    </w:p>
    <w:p>
      <w:pPr>
        <w:pStyle w:val="Normal"/>
        <w:widowControl/>
        <w:bidi w:val="0"/>
        <w:ind w:left="0" w:right="0" w:firstLine="340"/>
        <w:jc w:val="both"/>
        <w:rPr/>
      </w:pPr>
      <w:r>
        <w:rPr>
          <w:color w:val="000000"/>
          <w:sz w:val="24"/>
        </w:rPr>
        <w:t>Szívbemarkoló látvány volt az árván, üresen lógó kopott munkáskabát az ágon, ahogy gazdája odaakasztotta nemrég. Bizonyosan megizzadt favágás közben és lekívánkozott róla a kabát. Na, ez a munkanapja ugyancsak hirtelen véget ért. Többször nem forgat fejszét a keze. Ott van az is... a farakásnak támasztva.</w:t>
      </w:r>
    </w:p>
    <w:p>
      <w:pPr>
        <w:pStyle w:val="Normal"/>
        <w:widowControl/>
        <w:bidi w:val="0"/>
        <w:ind w:left="0" w:right="0" w:firstLine="340"/>
        <w:jc w:val="both"/>
        <w:rPr/>
      </w:pPr>
      <w:r>
        <w:rPr>
          <w:color w:val="000000"/>
          <w:sz w:val="24"/>
        </w:rPr>
        <w:t>Jóformán oda se gondolt, csak előbbre lépett, felvette a fejszét. Szórakozottan vizsgálta az élét és már vissza is akarta tenni. De valami megragadhatta a figyelmét, mert nem tette le, sőt újra megnézte, alaposabban, különösen azt a részét, ahol a fej a nyélbe illeszkedett. És közben az asszonyra pillantott.</w:t>
      </w:r>
    </w:p>
    <w:p>
      <w:pPr>
        <w:pStyle w:val="Normal"/>
        <w:widowControl/>
        <w:bidi w:val="0"/>
        <w:ind w:left="0" w:right="0" w:firstLine="340"/>
        <w:jc w:val="both"/>
        <w:rPr/>
      </w:pPr>
      <w:r>
        <w:rPr>
          <w:color w:val="000000"/>
          <w:sz w:val="24"/>
        </w:rPr>
        <w:t>Most is úgy állt, mint valami sóbálvány és üres, kifejezéstelen szemmel a messzeségbe bámult. De a kapitány bizonyos volt benne, hogy minden mozdulatát figyeli és tudja azért. Lassan és látszólag közönbösen visszatette helyére a fejszét.</w:t>
      </w:r>
    </w:p>
    <w:p>
      <w:pPr>
        <w:pStyle w:val="Normal"/>
        <w:widowControl/>
        <w:bidi w:val="0"/>
        <w:ind w:left="0" w:right="0" w:firstLine="340"/>
        <w:jc w:val="both"/>
        <w:rPr/>
      </w:pPr>
      <w:r>
        <w:rPr>
          <w:color w:val="000000"/>
          <w:sz w:val="24"/>
        </w:rPr>
        <w:t>Az emberek megérkeztek a vedlett barna ajtóval. Lerakták a mohára szorosan a halott mellé, de egyik se sietett megragadni. Végre is Karhula rendőr fogta meg a fejénél, mire Sillankorya megmarkolta a két lábat. A pajtaajtó rövid volt neki, lába élettelenül lecsüngött és lóbálózott, mikor az emberek vállukra emelték a hevenyészett hordágyat. Némán elindultak vele a hegyoldalon. Az asszony lehajtott fejjel utánuk. A kapitányra nem is nézett többet.</w:t>
      </w:r>
    </w:p>
    <w:p>
      <w:pPr>
        <w:pStyle w:val="Normal"/>
        <w:widowControl/>
        <w:bidi w:val="0"/>
        <w:ind w:left="0" w:right="0" w:firstLine="340"/>
        <w:jc w:val="both"/>
        <w:rPr/>
      </w:pPr>
      <w:r>
        <w:rPr>
          <w:color w:val="000000"/>
          <w:sz w:val="24"/>
        </w:rPr>
        <w:t xml:space="preserve">— </w:t>
      </w:r>
      <w:r>
        <w:rPr>
          <w:color w:val="000000"/>
          <w:sz w:val="24"/>
        </w:rPr>
        <w:t>Sillankorva, maga itt marad és őrt áll a helyszínen ... megértette?</w:t>
      </w:r>
    </w:p>
    <w:p>
      <w:pPr>
        <w:pStyle w:val="Normal"/>
        <w:widowControl/>
        <w:bidi w:val="0"/>
        <w:ind w:left="0" w:right="0" w:firstLine="340"/>
        <w:jc w:val="both"/>
        <w:rPr/>
      </w:pPr>
      <w:r>
        <w:rPr>
          <w:color w:val="000000"/>
          <w:sz w:val="24"/>
        </w:rPr>
        <w:t>A halottvivők csodálkozva fordultak hátra, de tovább baktattak. Sillankorva a kapitányhoz lépett és megállt közvetlenül mellette.</w:t>
      </w:r>
    </w:p>
    <w:p>
      <w:pPr>
        <w:pStyle w:val="Normal"/>
        <w:widowControl/>
        <w:bidi w:val="0"/>
        <w:ind w:left="0" w:right="0" w:firstLine="340"/>
        <w:jc w:val="both"/>
        <w:rPr/>
      </w:pPr>
      <w:r>
        <w:rPr>
          <w:color w:val="000000"/>
          <w:sz w:val="24"/>
        </w:rPr>
        <w:t xml:space="preserve">— </w:t>
      </w:r>
      <w:r>
        <w:rPr>
          <w:color w:val="000000"/>
          <w:sz w:val="24"/>
        </w:rPr>
        <w:t>Így le volt már taposva itt a föld, mikor maguk idejöttek? — kérdezte szigorúan a kapitány és az agyontiport mohára mutatott a hosszúkás mélyedés mellett, amit a holttest hagyott a földön. — Majdnem olyan, mintha verekedtek volna itt. És... nézze csak... vérnyomok vannak a mohán!</w:t>
      </w:r>
    </w:p>
    <w:p>
      <w:pPr>
        <w:pStyle w:val="Normal"/>
        <w:widowControl/>
        <w:bidi w:val="0"/>
        <w:ind w:left="0" w:right="0" w:firstLine="340"/>
        <w:jc w:val="both"/>
        <w:rPr/>
      </w:pPr>
      <w:r>
        <w:rPr>
          <w:color w:val="000000"/>
          <w:sz w:val="24"/>
        </w:rPr>
        <w:t>Kitépett egy csomót és szétdörzsölte ujjai között. A vér már megalvadt.</w:t>
      </w:r>
    </w:p>
    <w:p>
      <w:pPr>
        <w:pStyle w:val="Normal"/>
        <w:widowControl/>
        <w:bidi w:val="0"/>
        <w:ind w:left="0" w:right="0" w:firstLine="340"/>
        <w:jc w:val="both"/>
        <w:rPr/>
      </w:pPr>
      <w:r>
        <w:rPr>
          <w:color w:val="000000"/>
          <w:sz w:val="24"/>
        </w:rPr>
        <w:t>Megkerülte többször egymásután a helyet figyelmesen földreszegzett szemmel. Karhula és Sillankorva egymás mellett álltak és szótlanul, de fontoskodó arccal nézték.</w:t>
      </w:r>
    </w:p>
    <w:p>
      <w:pPr>
        <w:pStyle w:val="Normal"/>
        <w:widowControl/>
        <w:bidi w:val="0"/>
        <w:ind w:left="0" w:right="0" w:firstLine="340"/>
        <w:jc w:val="both"/>
        <w:rPr/>
      </w:pPr>
      <w:r>
        <w:rPr>
          <w:color w:val="000000"/>
          <w:sz w:val="24"/>
        </w:rPr>
        <w:t>Egy napsugár valamit kivillantott a borókabokor alatt a fűben. Üres töltényhüvely volt. És mindjárt mellette megtalálták a másikat. De csak az a kettő volt. És ott volt a térdek helye is a lágy mohás földön. Erről a helyről jól lehetett látni a farakást, ahol Aaltonen dogozott. A távolság olyan kicsi, hogy innen igazán minden kocavadász célbatalálhatott. Nem kellett hozzá tudomány.</w:t>
      </w:r>
    </w:p>
    <w:p>
      <w:pPr>
        <w:pStyle w:val="Normal"/>
        <w:widowControl/>
        <w:bidi w:val="0"/>
        <w:ind w:left="0" w:right="0" w:firstLine="340"/>
        <w:jc w:val="both"/>
        <w:rPr/>
      </w:pPr>
      <w:r>
        <w:rPr>
          <w:color w:val="000000"/>
          <w:sz w:val="24"/>
        </w:rPr>
        <w:t>Odaintette a két embert és félig magamagának dörmögte: Igen, itt bujt el, innen lőtt. De, akinek a szívét golyó járta át, az bajosan tud még verekedni. Ki turkálhatta hát fel a mohát, hogy a vérnyomokat eltüntesse? Különös . . . Odaintette Karhulát meg Sillankorvát. És a holttest az eredeti helyén van, nem mozdították el.</w:t>
      </w:r>
    </w:p>
    <w:p>
      <w:pPr>
        <w:pStyle w:val="Normal"/>
        <w:widowControl/>
        <w:bidi w:val="0"/>
        <w:ind w:left="0" w:right="0" w:firstLine="340"/>
        <w:jc w:val="both"/>
        <w:rPr/>
      </w:pPr>
      <w:r>
        <w:rPr>
          <w:color w:val="000000"/>
          <w:sz w:val="24"/>
        </w:rPr>
        <w:t xml:space="preserve">— </w:t>
      </w:r>
      <w:r>
        <w:rPr>
          <w:color w:val="000000"/>
          <w:sz w:val="24"/>
        </w:rPr>
        <w:t>Nézzék csak. Nem látnak szekérnyomokat ott a fa alatt?</w:t>
      </w:r>
    </w:p>
    <w:p>
      <w:pPr>
        <w:pStyle w:val="Normal"/>
        <w:widowControl/>
        <w:bidi w:val="0"/>
        <w:ind w:left="0" w:right="0" w:firstLine="340"/>
        <w:jc w:val="both"/>
        <w:rPr/>
      </w:pPr>
      <w:r>
        <w:rPr>
          <w:color w:val="000000"/>
          <w:sz w:val="24"/>
        </w:rPr>
        <w:t>Feszült várakozás volt a hangjában. Lehajolt és alaposabban szemügyre vette a gyanús helyet, a két töltényhüvelyt még kezében szorongatva. Egy kis darabon, a fa alatt, ahol nedvesebb volt a föld, határozottan szekér és lópatkónyomok látszottak.</w:t>
      </w:r>
    </w:p>
    <w:p>
      <w:pPr>
        <w:pStyle w:val="Normal"/>
        <w:widowControl/>
        <w:bidi w:val="0"/>
        <w:ind w:left="0" w:right="0" w:firstLine="340"/>
        <w:jc w:val="both"/>
        <w:rPr/>
      </w:pPr>
      <w:r>
        <w:rPr>
          <w:color w:val="000000"/>
          <w:sz w:val="24"/>
        </w:rPr>
        <w:t>A kapitány elsősorban még mindig magamagával vitatkozott. — Az asszony állítása szerint az öreg Herman gyalog ment le Sillankorváékhoz, segítséget kérni. Ki járhatott itt azóta szekérrel, lóval?</w:t>
      </w:r>
    </w:p>
    <w:p>
      <w:pPr>
        <w:pStyle w:val="Normal"/>
        <w:widowControl/>
        <w:bidi w:val="0"/>
        <w:ind w:left="0" w:right="0" w:firstLine="340"/>
        <w:jc w:val="both"/>
        <w:rPr/>
      </w:pPr>
      <w:r>
        <w:rPr>
          <w:color w:val="000000"/>
          <w:sz w:val="24"/>
        </w:rPr>
        <w:t>És a fejszén vérnyomok vannak. Ebben sem tévedhet. Élét, fokát gondosan letörölgették, de ott, ahol a fej a nyélbe illeszkedik, kétségtelenül véres.</w:t>
      </w:r>
    </w:p>
    <w:p>
      <w:pPr>
        <w:pStyle w:val="Normal"/>
        <w:widowControl/>
        <w:bidi w:val="0"/>
        <w:ind w:left="0" w:right="0" w:firstLine="340"/>
        <w:jc w:val="both"/>
        <w:rPr/>
      </w:pPr>
      <w:r>
        <w:rPr>
          <w:color w:val="000000"/>
          <w:sz w:val="24"/>
        </w:rPr>
        <w:t xml:space="preserve">Sillankorva nagyon meggondoltan beszélt, mintha aranymérlegre tenne minden szót, mielőtt kimondja. Jól tudta, hogy baj lehet belőle, ha többet, vagy kevesebbet mond a kelleténél. </w:t>
      </w:r>
    </w:p>
    <w:p>
      <w:pPr>
        <w:pStyle w:val="Normal"/>
        <w:widowControl/>
        <w:bidi w:val="0"/>
        <w:ind w:left="0" w:right="0" w:firstLine="340"/>
        <w:jc w:val="both"/>
        <w:rPr/>
      </w:pPr>
      <w:r>
        <w:rPr>
          <w:color w:val="000000"/>
          <w:sz w:val="24"/>
        </w:rPr>
        <w:t xml:space="preserve">— </w:t>
      </w:r>
      <w:r>
        <w:rPr>
          <w:color w:val="000000"/>
          <w:sz w:val="24"/>
        </w:rPr>
        <w:t>Úgy volt az, kapitány úr, hogy világosan hallottuk a lövéseket odalenn a tanyán. Nem figyeltem meg, hogy kettő volt-e. De mivelhogy két töltényhüvelyt találtunk, bizonyosan kettőnek kellett lenni. Nem olyan ritkaság mostanában, a vadász urak lövöldöznek, majd minden nap halljuk. Csak mikor Herman leérkezett a hírrel, akkor akadtam fönn rajta egy kicsit — emlékszem — hogy sokára ért le. Tudom, hogy beteg és nehezen mozog, de ha ilyen nagy baj van, hát még a félholt is nyakába szedi a lábát. Alig párszáz lépés az út és majd egy óra kellett neki. Már tudniillik attól számítva, hogy a dörrenést hallottuk.</w:t>
      </w:r>
    </w:p>
    <w:p>
      <w:pPr>
        <w:pStyle w:val="Normal"/>
        <w:widowControl/>
        <w:bidi w:val="0"/>
        <w:ind w:left="0" w:right="0" w:firstLine="340"/>
        <w:jc w:val="both"/>
        <w:rPr/>
      </w:pPr>
      <w:r>
        <w:rPr>
          <w:color w:val="000000"/>
          <w:sz w:val="24"/>
        </w:rPr>
        <w:t xml:space="preserve">— </w:t>
      </w:r>
      <w:r>
        <w:rPr>
          <w:color w:val="000000"/>
          <w:sz w:val="24"/>
        </w:rPr>
        <w:t>És miért ment gyalog, ha úgyis be volt fogva a szekér? — kérdezte Valkj</w:t>
      </w:r>
      <w:r>
        <w:rPr>
          <w:sz w:val="24"/>
          <w:lang w:eastAsia="en-US"/>
        </w:rPr>
        <w:t>ä</w:t>
      </w:r>
      <w:r>
        <w:rPr>
          <w:color w:val="000000"/>
          <w:sz w:val="24"/>
        </w:rPr>
        <w:t>rvi és iparkodott a tárgyilagos mértékre csökkenteni hangjában a csodálkozást. — Miféle ember az az öreg Herman, mondja?</w:t>
      </w:r>
    </w:p>
    <w:p>
      <w:pPr>
        <w:pStyle w:val="Normal"/>
        <w:widowControl/>
        <w:bidi w:val="0"/>
        <w:ind w:left="0" w:right="0" w:firstLine="340"/>
        <w:jc w:val="both"/>
        <w:rPr/>
      </w:pPr>
      <w:r>
        <w:rPr>
          <w:color w:val="000000"/>
          <w:sz w:val="24"/>
        </w:rPr>
        <w:t>A két öreg összenézett. Nem feleltek mindjárt. Valkj</w:t>
      </w:r>
      <w:r>
        <w:rPr>
          <w:sz w:val="24"/>
          <w:lang w:eastAsia="en-US"/>
        </w:rPr>
        <w:t>ä</w:t>
      </w:r>
      <w:r>
        <w:rPr>
          <w:color w:val="000000"/>
          <w:sz w:val="24"/>
        </w:rPr>
        <w:t>rvi különös feszülést érzett egész testében. Kínos érzés volt, de tulajdonképen nem kellemetlen.</w:t>
      </w:r>
    </w:p>
    <w:p>
      <w:pPr>
        <w:pStyle w:val="Normal"/>
        <w:widowControl/>
        <w:bidi w:val="0"/>
        <w:ind w:left="0" w:right="0" w:firstLine="340"/>
        <w:jc w:val="both"/>
        <w:rPr/>
      </w:pPr>
      <w:r>
        <w:rPr>
          <w:color w:val="000000"/>
          <w:sz w:val="24"/>
        </w:rPr>
        <w:t xml:space="preserve">— </w:t>
      </w:r>
      <w:r>
        <w:rPr>
          <w:color w:val="000000"/>
          <w:sz w:val="24"/>
        </w:rPr>
        <w:t>Idefigyeljen, Sillankorva — mondta komoly képpel és nagy nyomatékkal. — Maga most itt marad és ügyel, hogy senki semmihez ne nyúljon. Kíváncsiakat nem ereszt a helyszínre és maga se nyúl sem a puskához, sem a fejszéhez. Esőtől nem kell tartanunk egyelőre, éppen azért legokosabb, ha minden a helyén marad. Nem lehetetlen, hogy ...</w:t>
      </w:r>
    </w:p>
    <w:p>
      <w:pPr>
        <w:pStyle w:val="Normal"/>
        <w:widowControl/>
        <w:bidi w:val="0"/>
        <w:ind w:left="0" w:right="0" w:firstLine="340"/>
        <w:jc w:val="both"/>
        <w:rPr/>
      </w:pPr>
      <w:r>
        <w:rPr>
          <w:color w:val="000000"/>
          <w:sz w:val="24"/>
        </w:rPr>
        <w:t>Félbeszakította a mondatot és gyors léptekkel előreindult, a tanya felé. Karhula ügyetlenül bukdácsolt mögötte, nem akart túlságosan lemaradni. Arca vörösen tüzelt, szeme fénylett, mintha legalább is berúgott volna.</w:t>
      </w:r>
    </w:p>
    <w:p>
      <w:pPr>
        <w:pStyle w:val="Normal"/>
        <w:widowControl/>
        <w:bidi w:val="0"/>
        <w:ind w:left="0" w:right="0" w:firstLine="340"/>
        <w:jc w:val="both"/>
        <w:rPr/>
      </w:pPr>
      <w:r>
        <w:rPr>
          <w:color w:val="000000"/>
          <w:sz w:val="24"/>
        </w:rPr>
        <w:t>Az emberek közben lerakták a pajtaajtót a halottal a fonnyadt fűbe. Valaki letakarta egy ruhával a fejét.</w:t>
      </w:r>
    </w:p>
    <w:p>
      <w:pPr>
        <w:pStyle w:val="Normal"/>
        <w:widowControl/>
        <w:bidi w:val="0"/>
        <w:ind w:left="0" w:right="0" w:firstLine="340"/>
        <w:jc w:val="both"/>
        <w:rPr/>
      </w:pPr>
      <w:r>
        <w:rPr>
          <w:color w:val="000000"/>
          <w:sz w:val="24"/>
        </w:rPr>
        <w:t>Több dolguk nem lévén, körülállták és bambán nézték. Majd előszedték a dohányzacskókat. Az asszonynak színét se látta az udvaron.</w:t>
      </w:r>
    </w:p>
    <w:p>
      <w:pPr>
        <w:pStyle w:val="Normal"/>
        <w:widowControl/>
        <w:bidi w:val="0"/>
        <w:ind w:left="0" w:right="0" w:firstLine="340"/>
        <w:jc w:val="both"/>
        <w:rPr/>
      </w:pPr>
      <w:r>
        <w:rPr>
          <w:color w:val="000000"/>
          <w:sz w:val="24"/>
        </w:rPr>
        <w:t xml:space="preserve">— </w:t>
      </w:r>
      <w:r>
        <w:rPr>
          <w:color w:val="000000"/>
          <w:sz w:val="24"/>
        </w:rPr>
        <w:t>Annyi bizonyos, hogy megelőzte Aaltonent — mondta nagy hangon egy fiatal legény, hogy a kapitány is lehetőleg meghallja. — És igaza is volt. Ahol az asszony a béreslegénnyel összeszűri a levet, ott előbb-utóbb becsap a mennykő. Senki sem csodálkozhatik rajta, igaz vagy nem? — Boglyas szőke haja kibuggyant a széles kalap alól és a homlokába lógott. A szája nedves volt és cseresznyepiros.</w:t>
      </w:r>
    </w:p>
    <w:p>
      <w:pPr>
        <w:pStyle w:val="Normal"/>
        <w:widowControl/>
        <w:bidi w:val="0"/>
        <w:ind w:left="0" w:right="0" w:firstLine="340"/>
        <w:jc w:val="both"/>
        <w:rPr/>
      </w:pPr>
      <w:r>
        <w:rPr>
          <w:color w:val="000000"/>
          <w:sz w:val="24"/>
        </w:rPr>
        <w:t xml:space="preserve">— </w:t>
      </w:r>
      <w:r>
        <w:rPr>
          <w:color w:val="000000"/>
          <w:sz w:val="24"/>
        </w:rPr>
        <w:t>Honnan a csudából szerezte Alfred a puskát? — kérdezte komolyabb hangon egy másik. — Tudtommal sose tartottak fegyvert a házban. Vagy már mostanában szerezte, azzal a feltett szándékkal, hogy a legényt lepuffantja?</w:t>
      </w:r>
    </w:p>
    <w:p>
      <w:pPr>
        <w:pStyle w:val="Normal"/>
        <w:widowControl/>
        <w:bidi w:val="0"/>
        <w:ind w:left="0" w:right="0" w:firstLine="340"/>
        <w:jc w:val="both"/>
        <w:rPr/>
      </w:pPr>
      <w:r>
        <w:rPr>
          <w:color w:val="000000"/>
          <w:sz w:val="24"/>
        </w:rPr>
        <w:t xml:space="preserve">— </w:t>
      </w:r>
      <w:r>
        <w:rPr>
          <w:color w:val="000000"/>
          <w:sz w:val="24"/>
        </w:rPr>
        <w:t>Na, az inkább pálinkát vett volna, ha pénzhez jut — vetette oda egy zömök kis parasztember és rosszalóan tette hozzá: — És azt mondom, ne nagyon járassátok a szátokat. Oktalanság mindenféle pletykabeszéddel megtölteni a hatóság füleit. Megérhetitek, hogy titeket dugnak be azután.</w:t>
      </w:r>
    </w:p>
    <w:p>
      <w:pPr>
        <w:pStyle w:val="Normal"/>
        <w:widowControl/>
        <w:bidi w:val="0"/>
        <w:ind w:left="0" w:right="0" w:firstLine="340"/>
        <w:jc w:val="both"/>
        <w:rPr/>
      </w:pPr>
      <w:r>
        <w:rPr>
          <w:color w:val="000000"/>
          <w:sz w:val="24"/>
        </w:rPr>
        <w:t>Valkj</w:t>
      </w:r>
      <w:r>
        <w:rPr>
          <w:sz w:val="24"/>
          <w:lang w:eastAsia="en-US"/>
        </w:rPr>
        <w:t>ä</w:t>
      </w:r>
      <w:r>
        <w:rPr>
          <w:color w:val="000000"/>
          <w:sz w:val="24"/>
        </w:rPr>
        <w:t>rvi nem ment be a házba, hátrakerült és eltűnt a szerszámkamra tájékán. Csak Karhula kísérte meg egy sereg kíváncsi szempár. De sajátságos módon, nem tudott szabadulni az érzéstől, hogy az asszony mozdulatlan kék szeme valahonnan a hátára szegeződik és minden mozdulatát számon tartja.</w:t>
      </w:r>
    </w:p>
    <w:p>
      <w:pPr>
        <w:pStyle w:val="Normal"/>
        <w:widowControl/>
        <w:bidi w:val="0"/>
        <w:ind w:left="0" w:right="0" w:firstLine="340"/>
        <w:jc w:val="both"/>
        <w:rPr/>
      </w:pPr>
      <w:r>
        <w:rPr>
          <w:color w:val="000000"/>
          <w:sz w:val="24"/>
        </w:rPr>
        <w:t xml:space="preserve">— </w:t>
      </w:r>
      <w:r>
        <w:rPr>
          <w:color w:val="000000"/>
          <w:sz w:val="24"/>
        </w:rPr>
        <w:t>Na, itt van a szekér. Nem értek rá egészen betolni a színbe, a fara kiáll. És tessék, mohacsomók lógnak a kerekén. Itt hátul letörölgették, de nem olyan könnyű az ilyen áruló foltokat eltüntetni. Pláne hamarjában .. .</w:t>
      </w:r>
    </w:p>
    <w:p>
      <w:pPr>
        <w:pStyle w:val="Normal"/>
        <w:widowControl/>
        <w:bidi w:val="0"/>
        <w:ind w:left="0" w:right="0" w:firstLine="340"/>
        <w:jc w:val="both"/>
        <w:rPr/>
      </w:pPr>
      <w:r>
        <w:rPr>
          <w:color w:val="000000"/>
          <w:sz w:val="24"/>
        </w:rPr>
        <w:t>A keményretiport, összejárt udvaron nem tudta a szekérnyomokat követni, sietett tovább, a földet vizsgálva és az istálló mögött végre megállapodott. Igen ... ott van megint. A fonnyadt fűben jól látszik és most már folytatódik, megszakítás nélkül, le a tóparthoz. A patak mentén végesvégig jól látszott a szekér nyoma.</w:t>
      </w:r>
    </w:p>
    <w:p>
      <w:pPr>
        <w:pStyle w:val="Normal"/>
        <w:widowControl/>
        <w:bidi w:val="0"/>
        <w:ind w:left="0" w:right="0" w:firstLine="340"/>
        <w:jc w:val="both"/>
        <w:rPr/>
      </w:pPr>
      <w:r>
        <w:rPr>
          <w:color w:val="000000"/>
          <w:sz w:val="24"/>
        </w:rPr>
        <w:t>A kapitány szántszándékkal lassított, hogy Karhula utolérhesse.</w:t>
      </w:r>
    </w:p>
    <w:p>
      <w:pPr>
        <w:pStyle w:val="Normal"/>
        <w:widowControl/>
        <w:bidi w:val="0"/>
        <w:ind w:left="0" w:right="0" w:firstLine="340"/>
        <w:jc w:val="both"/>
        <w:rPr/>
      </w:pPr>
      <w:r>
        <w:rPr>
          <w:color w:val="000000"/>
          <w:sz w:val="24"/>
        </w:rPr>
        <w:t xml:space="preserve">— </w:t>
      </w:r>
      <w:r>
        <w:rPr>
          <w:color w:val="000000"/>
          <w:sz w:val="24"/>
        </w:rPr>
        <w:t>Szekérrel jártak itt ma — közölte kurtán. — Valami nehezet vittek le a tóhoz. És visszajövet üres volt a szekér. Azt a fűzfánfütyülőjét!</w:t>
      </w:r>
    </w:p>
    <w:p>
      <w:pPr>
        <w:pStyle w:val="Normal"/>
        <w:widowControl/>
        <w:bidi w:val="0"/>
        <w:ind w:left="0" w:right="0" w:firstLine="340"/>
        <w:jc w:val="both"/>
        <w:rPr/>
      </w:pPr>
      <w:r>
        <w:rPr>
          <w:color w:val="000000"/>
          <w:sz w:val="24"/>
        </w:rPr>
        <w:t>A moha süppedezett alattuk, víz szivárgott a lábuk nyomában. A szekérnyomok az ingovány szélén elvesztek, a szívós moha visszaugrott, ahol benyomták. Valkj</w:t>
      </w:r>
      <w:r>
        <w:rPr>
          <w:sz w:val="24"/>
          <w:lang w:eastAsia="en-US"/>
        </w:rPr>
        <w:t>ä</w:t>
      </w:r>
      <w:r>
        <w:rPr>
          <w:color w:val="000000"/>
          <w:sz w:val="24"/>
        </w:rPr>
        <w:t>rvi hátrahúzódott. Jobban érezte magát ott, ahol szilárd talaj van a lába alatt. De szemével gondosan átkutatta a tó partját, pontról-pontra. Fekete és tükörsima a víz. Ha az ember még körülbelül sem tudja a helyet, hát esetleg hetekig kínlódhatik. És nem is egészen veszélytelen a munka.</w:t>
      </w:r>
    </w:p>
    <w:p>
      <w:pPr>
        <w:pStyle w:val="Normal"/>
        <w:widowControl/>
        <w:bidi w:val="0"/>
        <w:ind w:left="0" w:right="0" w:firstLine="340"/>
        <w:jc w:val="both"/>
        <w:rPr/>
      </w:pPr>
      <w:r>
        <w:rPr>
          <w:color w:val="000000"/>
          <w:sz w:val="24"/>
        </w:rPr>
        <w:t>Mire felértek megint a tanyára, a kíváncsiak közül többen a kocsiszín előtt ácsorogtak. Nem győzték a szekeret bámulni. Mi az istencsudáját találhatott rajta a kapitány úr, hogy olyan alaposan megnézte, megtapogatta? Alig várták, hogy dolgot adjon már nekik. Ragyogó szép őszi nap volt Nem is lenne utolsó mulatság, egy kis hajtóvadászatot rendezni az erdőben és vállukon puskával, kurjongatva kergetni a menekülő vadat.</w:t>
      </w:r>
    </w:p>
    <w:p>
      <w:pPr>
        <w:pStyle w:val="Normal"/>
        <w:widowControl/>
        <w:bidi w:val="0"/>
        <w:ind w:left="0" w:right="0" w:firstLine="340"/>
        <w:jc w:val="both"/>
        <w:rPr/>
      </w:pPr>
      <w:r>
        <w:rPr>
          <w:color w:val="000000"/>
          <w:sz w:val="24"/>
        </w:rPr>
        <w:t>A kapitány most egyenest a házajtónak tartott, de a bátortalanul közeledd kíváncsiakat kurtán-kereken félretessékelte:</w:t>
      </w:r>
    </w:p>
    <w:p>
      <w:pPr>
        <w:pStyle w:val="Normal"/>
        <w:widowControl/>
        <w:bidi w:val="0"/>
        <w:ind w:left="0" w:right="0" w:firstLine="340"/>
        <w:jc w:val="both"/>
        <w:rPr/>
      </w:pPr>
      <w:r>
        <w:rPr>
          <w:color w:val="000000"/>
          <w:sz w:val="24"/>
        </w:rPr>
        <w:t xml:space="preserve">— </w:t>
      </w:r>
      <w:r>
        <w:rPr>
          <w:color w:val="000000"/>
          <w:sz w:val="24"/>
        </w:rPr>
        <w:t>Elegen vagyunk itt. Nézőkre nincs szükségünk.</w:t>
      </w:r>
    </w:p>
    <w:p>
      <w:pPr>
        <w:pStyle w:val="Normal"/>
        <w:widowControl/>
        <w:bidi w:val="0"/>
        <w:ind w:left="0" w:right="0" w:firstLine="340"/>
        <w:jc w:val="both"/>
        <w:rPr/>
      </w:pPr>
      <w:r>
        <w:rPr>
          <w:color w:val="000000"/>
          <w:sz w:val="24"/>
        </w:rPr>
        <w:t>Az asszony a konyhában volt. A csukott ablak előtt állt és két karját bágyadtan lelógatva kinézett az üvegen át. De a szeme olyan volt, mintha nem látna semmit.</w:t>
      </w:r>
    </w:p>
    <w:p>
      <w:pPr>
        <w:pStyle w:val="Normal"/>
        <w:widowControl/>
        <w:bidi w:val="0"/>
        <w:ind w:left="0" w:right="0" w:firstLine="340"/>
        <w:jc w:val="both"/>
        <w:rPr/>
      </w:pPr>
      <w:r>
        <w:rPr>
          <w:color w:val="000000"/>
          <w:sz w:val="24"/>
        </w:rPr>
        <w:t>Megnézte közelebbről. Erős, éptestű, jónövésű asszony, talán kicsit szegletes így, a durva munkaruhában. Arcvonásai tulajdonképen szépek, csak a kifejezés rideg, elutasító. A keze viszont elárulja, hogy nem egyszerű paraszt... micsoda nemesformájú, keskeny, lelkes ujjak, bár a nehéz munka eleget rontott rajtuk . . .</w:t>
      </w:r>
    </w:p>
    <w:p>
      <w:pPr>
        <w:pStyle w:val="Normal"/>
        <w:widowControl/>
        <w:bidi w:val="0"/>
        <w:ind w:left="0" w:right="0" w:firstLine="340"/>
        <w:jc w:val="both"/>
        <w:rPr/>
      </w:pPr>
      <w:r>
        <w:rPr>
          <w:color w:val="000000"/>
          <w:sz w:val="24"/>
        </w:rPr>
        <w:t>Karhula a küszöbön önkéntelenül megállt, de gazdája nem várt invitálást. Belépett minden teketória nélkül és az asztalhoz telepedett, két könyökét nyugodtan feltámasztva. Szótlanul, figyelmesen nézte az asszonyt. Nincs miért sietnie. Viszont túlontúl sokáig húzni a dolgot szintén nem ajánlatos. Előbb várt. De aztán látta, hogy ha ő el nem kezdi, hát reggelig is ott ülhet.</w:t>
      </w:r>
    </w:p>
    <w:p>
      <w:pPr>
        <w:pStyle w:val="Normal"/>
        <w:widowControl/>
        <w:bidi w:val="0"/>
        <w:ind w:left="0" w:right="0" w:firstLine="340"/>
        <w:jc w:val="both"/>
        <w:rPr/>
      </w:pPr>
      <w:r>
        <w:rPr>
          <w:color w:val="000000"/>
          <w:sz w:val="24"/>
        </w:rPr>
        <w:t xml:space="preserve">— </w:t>
      </w:r>
      <w:r>
        <w:rPr>
          <w:color w:val="000000"/>
          <w:sz w:val="24"/>
        </w:rPr>
        <w:t>Hát most már mondja el, Jönssonné, hogy és mint történt a dolog. Mindent mondjon el, amit tud. Azután majd jegyzőkönyvbe vesszük a vallomását.</w:t>
      </w:r>
    </w:p>
    <w:p>
      <w:pPr>
        <w:pStyle w:val="Normal"/>
        <w:widowControl/>
        <w:bidi w:val="0"/>
        <w:ind w:left="0" w:right="0" w:firstLine="340"/>
        <w:jc w:val="both"/>
        <w:rPr/>
      </w:pPr>
      <w:r>
        <w:rPr>
          <w:color w:val="000000"/>
          <w:sz w:val="24"/>
        </w:rPr>
        <w:t>Nem csal a szeme. Bizonyos, hogy összerezzent most. Mintha örülne, hogy túlesik rajta. De a szeme éppen olyan hideg és elutasító, mint az előbb. És úgy tesz, mintha nehezére esnék lerázni a kábultságot és visszatalálni a valóságos életbe.</w:t>
      </w:r>
    </w:p>
    <w:p>
      <w:pPr>
        <w:pStyle w:val="Normal"/>
        <w:widowControl/>
        <w:bidi w:val="0"/>
        <w:ind w:left="0" w:right="0" w:firstLine="340"/>
        <w:jc w:val="both"/>
        <w:rPr/>
      </w:pPr>
      <w:r>
        <w:rPr>
          <w:color w:val="000000"/>
          <w:sz w:val="24"/>
        </w:rPr>
        <w:t xml:space="preserve">— </w:t>
      </w:r>
      <w:r>
        <w:rPr>
          <w:color w:val="000000"/>
          <w:sz w:val="24"/>
        </w:rPr>
        <w:t>Az öreg Hermannal beszélt már? — kérdezte válasz helyett. — Őt kértem meg, hogy menjen le a faluba segítségért.</w:t>
      </w:r>
    </w:p>
    <w:p>
      <w:pPr>
        <w:pStyle w:val="Normal"/>
        <w:widowControl/>
        <w:bidi w:val="0"/>
        <w:ind w:left="0" w:right="0" w:firstLine="340"/>
        <w:jc w:val="both"/>
        <w:rPr/>
      </w:pPr>
      <w:r>
        <w:rPr>
          <w:color w:val="000000"/>
          <w:sz w:val="24"/>
        </w:rPr>
        <w:t xml:space="preserve">— </w:t>
      </w:r>
      <w:r>
        <w:rPr>
          <w:color w:val="000000"/>
          <w:sz w:val="24"/>
        </w:rPr>
        <w:t>Jó, jó, ez most nem tartozik ide — szakította félbe kicsit türelmetlenül Valkj</w:t>
      </w:r>
      <w:r>
        <w:rPr>
          <w:sz w:val="24"/>
          <w:lang w:eastAsia="en-US"/>
        </w:rPr>
        <w:t>ä</w:t>
      </w:r>
      <w:r>
        <w:rPr>
          <w:color w:val="000000"/>
          <w:sz w:val="24"/>
        </w:rPr>
        <w:t>rvi. — Egyelőre az érdekel, amit maga közvetlenül tud az esetről. Az öreg Hermant majd elővesszük később.</w:t>
      </w:r>
    </w:p>
    <w:p>
      <w:pPr>
        <w:pStyle w:val="Normal"/>
        <w:widowControl/>
        <w:bidi w:val="0"/>
        <w:ind w:left="0" w:right="0" w:firstLine="340"/>
        <w:jc w:val="both"/>
        <w:rPr/>
      </w:pPr>
      <w:r>
        <w:rPr>
          <w:color w:val="000000"/>
          <w:sz w:val="24"/>
        </w:rPr>
        <w:t>Az asszony megremegett, mintha védekezésre készülne. Ha csak egy mozdulata lett volna. — akármilyen csekély és burkolt — ha a fiatal kapitány azt látja rajta, hogy kíméletért, részvétért esd, bizonyosan változtat a hangján és magatartásán. De ez az asszony soha életében nem könyörgött még kíméletért, nem is folyamodott részvétért, segítségért senkihez.</w:t>
      </w:r>
    </w:p>
    <w:p>
      <w:pPr>
        <w:pStyle w:val="Normal"/>
        <w:widowControl/>
        <w:bidi w:val="0"/>
        <w:ind w:left="0" w:right="0" w:firstLine="340"/>
        <w:jc w:val="both"/>
        <w:rPr/>
      </w:pPr>
      <w:r>
        <w:rPr>
          <w:color w:val="000000"/>
          <w:sz w:val="24"/>
        </w:rPr>
        <w:t>A férfi akaratlanul megkeményedett belül. Valami zsarnoki kedv támadt fel benne, maga se tudta miért, de úgy érezte, meg kell törnie, térdre kell kényszerítenie ezt a kemény, konok teremtést. Ki mint veti ágyát, úgy alussza álmát — gondolta és ugyanakkor reslellte, hogy ilyen elcsépelt, együgyű mondások élnek az agyában.</w:t>
      </w:r>
    </w:p>
    <w:p>
      <w:pPr>
        <w:pStyle w:val="Normal"/>
        <w:widowControl/>
        <w:bidi w:val="0"/>
        <w:ind w:left="0" w:right="0" w:firstLine="340"/>
        <w:jc w:val="both"/>
        <w:rPr/>
      </w:pPr>
      <w:r>
        <w:rPr>
          <w:color w:val="000000"/>
          <w:sz w:val="24"/>
        </w:rPr>
        <w:t>Most végre nekikezdett, szemmel láthatóan minden lelkierejét összeszedve:</w:t>
      </w:r>
    </w:p>
    <w:p>
      <w:pPr>
        <w:pStyle w:val="Normal"/>
        <w:widowControl/>
        <w:bidi w:val="0"/>
        <w:ind w:left="0" w:right="0" w:firstLine="340"/>
        <w:jc w:val="both"/>
        <w:rPr/>
      </w:pPr>
      <w:r>
        <w:rPr>
          <w:color w:val="000000"/>
          <w:sz w:val="24"/>
        </w:rPr>
        <w:t xml:space="preserve">— </w:t>
      </w:r>
      <w:r>
        <w:rPr>
          <w:color w:val="000000"/>
          <w:sz w:val="24"/>
        </w:rPr>
        <w:t>Az öreg Herman betegen feküdt. Itt van a szobája kinn, a pitvarról nyílik. Reggeli után voltunk. Aaltonen éppen kiment az erdőbe és én egyedül maradtam az urammal a házban. Szóváltás támadt közöttünk és ő dühösen elrohant. Éppen az edényt kezdtem elmosogatni, mikor lövést hallok az erdőből. Túlságosan közelről jött a hang és ezért megijedtem. Kiszaladtam az udvarra szétnézni, hogy hol lövöldözhetnek. Herman is kijött utánam. Együtt siettünk fel az erdőbe és mindjárt megláttuk az uramat. Puska volt a kezében és Aaltonen arcát rugdosta a cipője sarkával, hogy ne tudjon kiáltani. Mikor bennünket észrevett, elhajította a puskát és leszaladt, erre a tanya felé. Én ott maradtam, tudni akartam, él-e még Aaltonen, Hermant meg leküldtem a faluba, hogy mondja el mi történt és hozzon segítséget. Aaltonen mindjárt azután meghalt a karomban.</w:t>
      </w:r>
    </w:p>
    <w:p>
      <w:pPr>
        <w:pStyle w:val="Normal"/>
        <w:widowControl/>
        <w:bidi w:val="0"/>
        <w:ind w:left="0" w:right="0" w:firstLine="340"/>
        <w:jc w:val="both"/>
        <w:rPr/>
      </w:pPr>
      <w:r>
        <w:rPr>
          <w:color w:val="000000"/>
          <w:sz w:val="24"/>
        </w:rPr>
        <w:t xml:space="preserve">— </w:t>
      </w:r>
      <w:r>
        <w:rPr>
          <w:color w:val="000000"/>
          <w:sz w:val="24"/>
        </w:rPr>
        <w:t>És más tanúja nem volt az esetnek? — kérdezte a kapitány.</w:t>
      </w:r>
    </w:p>
    <w:p>
      <w:pPr>
        <w:pStyle w:val="Normal"/>
        <w:widowControl/>
        <w:bidi w:val="0"/>
        <w:ind w:left="0" w:right="0" w:firstLine="340"/>
        <w:jc w:val="both"/>
        <w:rPr/>
      </w:pPr>
      <w:r>
        <w:rPr>
          <w:color w:val="000000"/>
          <w:sz w:val="24"/>
        </w:rPr>
        <w:t>Érre nem felelt, nem tartotta érdemesnek. Csak a fejét ingatta.</w:t>
      </w:r>
    </w:p>
    <w:p>
      <w:pPr>
        <w:pStyle w:val="Normal"/>
        <w:widowControl/>
        <w:bidi w:val="0"/>
        <w:ind w:left="0" w:right="0" w:firstLine="340"/>
        <w:jc w:val="both"/>
        <w:rPr/>
      </w:pPr>
      <w:r>
        <w:rPr>
          <w:color w:val="000000"/>
          <w:sz w:val="24"/>
        </w:rPr>
        <w:t xml:space="preserve">— </w:t>
      </w:r>
      <w:r>
        <w:rPr>
          <w:color w:val="000000"/>
          <w:sz w:val="24"/>
        </w:rPr>
        <w:t>Szóval együtt siettek fel az erdőbe az öreg Hermannal. Hogy tudták befogni a lovat a nagy sietségben?</w:t>
      </w:r>
    </w:p>
    <w:p>
      <w:pPr>
        <w:pStyle w:val="Normal"/>
        <w:widowControl/>
        <w:bidi w:val="0"/>
        <w:ind w:left="0" w:right="0" w:firstLine="340"/>
        <w:jc w:val="both"/>
        <w:rPr/>
      </w:pPr>
      <w:r>
        <w:rPr>
          <w:color w:val="000000"/>
          <w:sz w:val="24"/>
        </w:rPr>
        <w:t xml:space="preserve">— </w:t>
      </w:r>
      <w:r>
        <w:rPr>
          <w:color w:val="000000"/>
          <w:sz w:val="24"/>
        </w:rPr>
        <w:t>Lovat? — ismételte a szót hangtalanul az asszony és elfordította a szemét, kitekintett megint az ablakon. — Ló nem volt... akkor mindjárt lehozhattuk volna a halottat. Igaz, hogy nem akartam megbolygatni, gondoltam, jobb, ha megvárjuk a hatóságot</w:t>
      </w:r>
    </w:p>
    <w:p>
      <w:pPr>
        <w:pStyle w:val="Normal"/>
        <w:widowControl/>
        <w:bidi w:val="0"/>
        <w:ind w:left="0" w:right="0" w:firstLine="340"/>
        <w:jc w:val="both"/>
        <w:rPr/>
      </w:pPr>
      <w:r>
        <w:rPr>
          <w:color w:val="000000"/>
          <w:sz w:val="24"/>
        </w:rPr>
        <w:t>Nagyon nyugodtan, csöndesen beszélt, a hangja egy cseppet sem volt erőltetett.</w:t>
      </w:r>
    </w:p>
    <w:p>
      <w:pPr>
        <w:pStyle w:val="Normal"/>
        <w:widowControl/>
        <w:bidi w:val="0"/>
        <w:ind w:left="0" w:right="0" w:firstLine="340"/>
        <w:jc w:val="both"/>
        <w:rPr/>
      </w:pPr>
      <w:r>
        <w:rPr>
          <w:color w:val="000000"/>
          <w:sz w:val="24"/>
        </w:rPr>
        <w:t xml:space="preserve">— </w:t>
      </w:r>
      <w:r>
        <w:rPr>
          <w:color w:val="000000"/>
          <w:sz w:val="24"/>
        </w:rPr>
        <w:t>Szekérnyomokat láttam odafönn a tisztáson, meg lópatkó nyomát — jegyezte meg most már kicsit türelmetlenül Valkjärvi.</w:t>
      </w:r>
    </w:p>
    <w:p>
      <w:pPr>
        <w:pStyle w:val="Normal"/>
        <w:widowControl/>
        <w:bidi w:val="0"/>
        <w:ind w:left="0" w:right="0" w:firstLine="340"/>
        <w:jc w:val="both"/>
        <w:rPr/>
      </w:pPr>
      <w:r>
        <w:rPr>
          <w:color w:val="000000"/>
          <w:sz w:val="24"/>
        </w:rPr>
        <w:t>Az asszony alig észrevehetően félrehúzta a szájaszélét. Különös arckifejezéssel vagy két lépést tett feléje.</w:t>
      </w:r>
    </w:p>
    <w:p>
      <w:pPr>
        <w:pStyle w:val="Normal"/>
        <w:widowControl/>
        <w:bidi w:val="0"/>
        <w:ind w:left="0" w:right="0" w:firstLine="340"/>
        <w:jc w:val="both"/>
        <w:rPr/>
      </w:pPr>
      <w:r>
        <w:rPr>
          <w:color w:val="000000"/>
          <w:sz w:val="24"/>
        </w:rPr>
        <w:t xml:space="preserve">— </w:t>
      </w:r>
      <w:r>
        <w:rPr>
          <w:color w:val="000000"/>
          <w:sz w:val="24"/>
        </w:rPr>
        <w:t>Hja, tudom már miről beszél. Aaltonen egy szekér fát hozott le tegnap az erdőből, amit a szél kidöntött — mondta alig leplezett gúnnyal — kinn van a fásszínben, ha talán meg akarja nézni.</w:t>
      </w:r>
    </w:p>
    <w:p>
      <w:pPr>
        <w:pStyle w:val="Normal"/>
        <w:widowControl/>
        <w:bidi w:val="0"/>
        <w:ind w:left="0" w:right="0" w:firstLine="340"/>
        <w:jc w:val="both"/>
        <w:rPr/>
      </w:pPr>
      <w:r>
        <w:rPr>
          <w:color w:val="000000"/>
          <w:sz w:val="24"/>
        </w:rPr>
        <w:t xml:space="preserve"> </w:t>
      </w:r>
      <w:r>
        <w:rPr>
          <w:color w:val="000000"/>
          <w:sz w:val="24"/>
        </w:rPr>
        <w:t>Valkjärvi keményebbre fogta a hangját, ő a törvény képviselője, nem ismer részvétet, kíméletet. Csak az igazságot ismeri.</w:t>
      </w:r>
    </w:p>
    <w:p>
      <w:pPr>
        <w:pStyle w:val="Normal"/>
        <w:widowControl/>
        <w:bidi w:val="0"/>
        <w:ind w:left="0" w:right="0" w:firstLine="340"/>
        <w:jc w:val="both"/>
        <w:rPr/>
      </w:pPr>
      <w:r>
        <w:rPr>
          <w:color w:val="000000"/>
          <w:sz w:val="24"/>
        </w:rPr>
        <w:t xml:space="preserve">— </w:t>
      </w:r>
      <w:r>
        <w:rPr>
          <w:color w:val="000000"/>
          <w:sz w:val="24"/>
        </w:rPr>
        <w:t>Úgy. És egészen a tóig cipelték .. . azt a fát, mi? — kérdezte nyomatékosan.</w:t>
      </w:r>
    </w:p>
    <w:p>
      <w:pPr>
        <w:pStyle w:val="Normal"/>
        <w:widowControl/>
        <w:bidi w:val="0"/>
        <w:ind w:left="0" w:right="0" w:firstLine="340"/>
        <w:jc w:val="both"/>
        <w:rPr/>
      </w:pPr>
      <w:r>
        <w:rPr>
          <w:color w:val="000000"/>
          <w:sz w:val="24"/>
        </w:rPr>
        <w:t>Az asszony felpattant.</w:t>
      </w:r>
    </w:p>
    <w:p>
      <w:pPr>
        <w:pStyle w:val="Normal"/>
        <w:widowControl/>
        <w:bidi w:val="0"/>
        <w:ind w:left="0" w:right="0" w:firstLine="340"/>
        <w:jc w:val="both"/>
        <w:rPr/>
      </w:pPr>
      <w:r>
        <w:rPr>
          <w:color w:val="000000"/>
          <w:sz w:val="24"/>
        </w:rPr>
        <w:t xml:space="preserve">— </w:t>
      </w:r>
      <w:r>
        <w:rPr>
          <w:color w:val="000000"/>
          <w:sz w:val="24"/>
        </w:rPr>
        <w:t>Senkire nem tartozik, hogy mit csinálunk itt a tanyán — vágta oda neki izzó gyűlölettel. — A hatóság feladata kézrekeríteni a gyilkost Miért gyötör felesleges kérdésekkel!</w:t>
      </w:r>
    </w:p>
    <w:p>
      <w:pPr>
        <w:pStyle w:val="Normal"/>
        <w:widowControl/>
        <w:bidi w:val="0"/>
        <w:ind w:left="0" w:right="0" w:firstLine="340"/>
        <w:jc w:val="both"/>
        <w:rPr/>
      </w:pPr>
      <w:r>
        <w:rPr>
          <w:color w:val="000000"/>
          <w:sz w:val="24"/>
        </w:rPr>
        <w:t xml:space="preserve"> </w:t>
      </w:r>
      <w:r>
        <w:rPr>
          <w:color w:val="000000"/>
          <w:sz w:val="24"/>
        </w:rPr>
        <w:t>Valkjärvi fiatal ember volt az ellenállás csak dacot keltett benne és határozottabbá érlelte a gyanúját. Homályosan olyasmit érzett, hogy itt talán nagyobb, súlyosabb titok lappang, mint amennyit a tisztáson heverő holttest és a puska meg a fejsze sejtet. Szörnyű gyanú cikázott át az agyán. Lehetetlen! Nem igaz. Semmi sem lehetetlen. Egyelőre magának tartja és igyekszik minden irányban kutatni a szálakat Már az is különös, hogy két hüvelyt talált. Tehát két lövést adtak le. És miért tartott egy óráig a párszáz méteres út az öregnek? Le kellett talán ülnie útközben? Hátha ő is kapott egy golyót a testébe. Ostobaság. Mi oka lett volna titkolni, ha így van?</w:t>
      </w:r>
    </w:p>
    <w:p>
      <w:pPr>
        <w:pStyle w:val="Normal"/>
        <w:widowControl/>
        <w:bidi w:val="0"/>
        <w:ind w:left="0" w:right="0" w:firstLine="340"/>
        <w:jc w:val="both"/>
        <w:rPr/>
      </w:pPr>
      <w:r>
        <w:rPr>
          <w:color w:val="000000"/>
          <w:sz w:val="24"/>
        </w:rPr>
        <w:t xml:space="preserve">— </w:t>
      </w:r>
      <w:r>
        <w:rPr>
          <w:color w:val="000000"/>
          <w:sz w:val="24"/>
        </w:rPr>
        <w:t>A holttestet nem mozdította el, ugye? Csak éppen ölébe vette a fejet, de a helyzetén nem változtatott, igaz?</w:t>
      </w:r>
    </w:p>
    <w:p>
      <w:pPr>
        <w:pStyle w:val="Normal"/>
        <w:widowControl/>
        <w:bidi w:val="0"/>
        <w:ind w:left="0" w:right="0" w:firstLine="340"/>
        <w:jc w:val="both"/>
        <w:rPr/>
      </w:pPr>
      <w:r>
        <w:rPr>
          <w:color w:val="000000"/>
          <w:sz w:val="24"/>
        </w:rPr>
        <w:t>Az asszony előbb figyelmesen, fürkészve nézett az arcába, csak azután intett némát.</w:t>
      </w:r>
    </w:p>
    <w:p>
      <w:pPr>
        <w:pStyle w:val="Normal"/>
        <w:widowControl/>
        <w:bidi w:val="0"/>
        <w:ind w:left="0" w:right="0" w:firstLine="340"/>
        <w:jc w:val="both"/>
        <w:rPr/>
      </w:pPr>
      <w:r>
        <w:rPr>
          <w:color w:val="000000"/>
          <w:sz w:val="24"/>
        </w:rPr>
        <w:t xml:space="preserve">— </w:t>
      </w:r>
      <w:r>
        <w:rPr>
          <w:color w:val="000000"/>
          <w:sz w:val="24"/>
        </w:rPr>
        <w:t>Különös nyomokat találtam a földön. Mintha verekedtek volna ott azon a helyen. És vérnyomok is vannak a mohán.</w:t>
      </w:r>
    </w:p>
    <w:p>
      <w:pPr>
        <w:pStyle w:val="Normal"/>
        <w:widowControl/>
        <w:bidi w:val="0"/>
        <w:ind w:left="0" w:right="0" w:firstLine="340"/>
        <w:jc w:val="both"/>
        <w:rPr/>
      </w:pPr>
      <w:r>
        <w:rPr>
          <w:color w:val="000000"/>
          <w:sz w:val="24"/>
        </w:rPr>
        <w:t>Megint csak a fejét ingatta, bezárkózott tökéletesen. A szeme megint olyan furcsán fénylett, mintha lázas lenne.</w:t>
      </w:r>
    </w:p>
    <w:p>
      <w:pPr>
        <w:pStyle w:val="Normal"/>
        <w:widowControl/>
        <w:bidi w:val="0"/>
        <w:ind w:left="0" w:right="0" w:firstLine="340"/>
        <w:jc w:val="both"/>
        <w:rPr/>
      </w:pPr>
      <w:r>
        <w:rPr>
          <w:color w:val="000000"/>
          <w:sz w:val="24"/>
        </w:rPr>
        <w:t xml:space="preserve">— </w:t>
      </w:r>
      <w:r>
        <w:rPr>
          <w:color w:val="000000"/>
          <w:sz w:val="24"/>
        </w:rPr>
        <w:t>Hja igen, és még valamit akartam kérdezni. A fejszéhez hozzányúlt vagy nem?</w:t>
      </w:r>
    </w:p>
    <w:p>
      <w:pPr>
        <w:pStyle w:val="Normal"/>
        <w:widowControl/>
        <w:bidi w:val="0"/>
        <w:ind w:left="0" w:right="0" w:firstLine="340"/>
        <w:jc w:val="both"/>
        <w:rPr/>
      </w:pPr>
      <w:r>
        <w:rPr>
          <w:color w:val="000000"/>
          <w:sz w:val="24"/>
        </w:rPr>
        <w:t>Most valami furcsa, ijesztően szürke árnyék borult az arcára. Szája, de még a haja is szürke lett. Szólni akart, de a nyelve nem engedelmeskedett. Végre óriási erőfeszítéssel lerázta a bénultságot és fakó, élettelen hangon mondta:</w:t>
      </w:r>
    </w:p>
    <w:p>
      <w:pPr>
        <w:pStyle w:val="Normal"/>
        <w:widowControl/>
        <w:bidi w:val="0"/>
        <w:ind w:left="0" w:right="0" w:firstLine="340"/>
        <w:jc w:val="both"/>
        <w:rPr/>
      </w:pPr>
      <w:r>
        <w:rPr>
          <w:color w:val="000000"/>
          <w:sz w:val="24"/>
        </w:rPr>
        <w:t xml:space="preserve">— </w:t>
      </w:r>
      <w:r>
        <w:rPr>
          <w:color w:val="000000"/>
          <w:sz w:val="24"/>
        </w:rPr>
        <w:t>A fejsze a földön volt. Én felvettem és a farakásnak támasztottam.</w:t>
      </w:r>
    </w:p>
    <w:p>
      <w:pPr>
        <w:pStyle w:val="Normal"/>
        <w:widowControl/>
        <w:bidi w:val="0"/>
        <w:ind w:left="0" w:right="0" w:firstLine="340"/>
        <w:jc w:val="both"/>
        <w:rPr/>
      </w:pPr>
      <w:r>
        <w:rPr>
          <w:color w:val="000000"/>
          <w:sz w:val="24"/>
        </w:rPr>
        <w:t>A kapitány előrehajolt az asztal fölött. Mozgékony ifjú vonásai megmerevedtek.</w:t>
      </w:r>
    </w:p>
    <w:p>
      <w:pPr>
        <w:pStyle w:val="Normal"/>
        <w:widowControl/>
        <w:bidi w:val="0"/>
        <w:ind w:left="0" w:right="0" w:firstLine="340"/>
        <w:jc w:val="both"/>
        <w:rPr/>
      </w:pPr>
      <w:r>
        <w:rPr>
          <w:color w:val="000000"/>
          <w:sz w:val="24"/>
        </w:rPr>
        <w:t xml:space="preserve">— </w:t>
      </w:r>
      <w:r>
        <w:rPr>
          <w:color w:val="000000"/>
          <w:sz w:val="24"/>
        </w:rPr>
        <w:t>A fejsze élét gondosan letörölgette a mohában. Miért tette ezt?</w:t>
      </w:r>
    </w:p>
    <w:p>
      <w:pPr>
        <w:pStyle w:val="Normal"/>
        <w:widowControl/>
        <w:bidi w:val="0"/>
        <w:ind w:left="0" w:right="0" w:firstLine="340"/>
        <w:jc w:val="both"/>
        <w:rPr/>
      </w:pPr>
      <w:r>
        <w:rPr>
          <w:color w:val="000000"/>
          <w:sz w:val="24"/>
        </w:rPr>
        <w:t>Az asszony nesztelenül, lassan hátrálni kezdett, mint valami kísértet. Nem állt meg, míg hátát a kályha falának nem támaszthatta. Mintha gyámolt keresne, vagy el akarna tűnni a falon át és megbújni a rücskös kövek között, mert az is valamiféle oltalom.</w:t>
      </w:r>
    </w:p>
    <w:p>
      <w:pPr>
        <w:pStyle w:val="Normal"/>
        <w:widowControl/>
        <w:bidi w:val="0"/>
        <w:ind w:left="0" w:right="0" w:firstLine="340"/>
        <w:jc w:val="both"/>
        <w:rPr/>
      </w:pPr>
      <w:r>
        <w:rPr>
          <w:color w:val="000000"/>
          <w:sz w:val="24"/>
        </w:rPr>
        <w:t xml:space="preserve">— </w:t>
      </w:r>
      <w:r>
        <w:rPr>
          <w:color w:val="000000"/>
          <w:sz w:val="24"/>
        </w:rPr>
        <w:t>Csak a helyére tettem a fejszét, mást nem mondhatok. Miért faggat? Nem elég anélkül is, amit viselnem kell? Miért gyötör fölöslegesen?</w:t>
      </w:r>
    </w:p>
    <w:p>
      <w:pPr>
        <w:pStyle w:val="Normal"/>
        <w:widowControl/>
        <w:bidi w:val="0"/>
        <w:ind w:left="0" w:right="0" w:firstLine="340"/>
        <w:jc w:val="both"/>
        <w:rPr/>
      </w:pPr>
      <w:r>
        <w:rPr>
          <w:color w:val="000000"/>
          <w:sz w:val="24"/>
        </w:rPr>
        <w:t>A kapitány előszedte papirosait. Megérthette belőle, hogy időt akar engedni neki. Ha addig észre tér, jó. ha nem, hát magára vessen majd. Ceruzával lefirkálta a tanúvallomás rövid kivonatát és közben, csakúgy, mellékesen megkérdezte:</w:t>
      </w:r>
    </w:p>
    <w:p>
      <w:pPr>
        <w:pStyle w:val="Normal"/>
        <w:widowControl/>
        <w:bidi w:val="0"/>
        <w:ind w:left="0" w:right="0" w:firstLine="340"/>
        <w:jc w:val="both"/>
        <w:rPr/>
      </w:pPr>
      <w:r>
        <w:rPr>
          <w:color w:val="000000"/>
          <w:sz w:val="24"/>
        </w:rPr>
        <w:t xml:space="preserve">— </w:t>
      </w:r>
      <w:r>
        <w:rPr>
          <w:color w:val="000000"/>
          <w:sz w:val="24"/>
        </w:rPr>
        <w:t>Hja igaz, a szekér hátsó részén vérfoltokat láttam. Honnan erednek, mit gondol?</w:t>
      </w:r>
    </w:p>
    <w:p>
      <w:pPr>
        <w:pStyle w:val="Normal"/>
        <w:widowControl/>
        <w:bidi w:val="0"/>
        <w:ind w:left="0" w:right="0" w:firstLine="340"/>
        <w:jc w:val="both"/>
        <w:rPr/>
      </w:pPr>
      <w:r>
        <w:rPr>
          <w:color w:val="000000"/>
          <w:sz w:val="24"/>
        </w:rPr>
        <w:t xml:space="preserve">— </w:t>
      </w:r>
      <w:r>
        <w:rPr>
          <w:color w:val="000000"/>
          <w:sz w:val="24"/>
        </w:rPr>
        <w:t>Húst szállítottunk ma egy hete a faluba. Lehet, hogy a vér átszivárgott a ponyván — felelte némi késlekedés után, mintha gondolkodnia kéne előbb és sorra venni az elmúlt napok apró házi eseményeit. — A szövetkezetben adtuk el a borjút. Érdeklődhetik itt, ha tetszik.</w:t>
      </w:r>
    </w:p>
    <w:p>
      <w:pPr>
        <w:pStyle w:val="Normal"/>
        <w:widowControl/>
        <w:bidi w:val="0"/>
        <w:ind w:left="0" w:right="0" w:firstLine="340"/>
        <w:jc w:val="both"/>
        <w:rPr/>
      </w:pPr>
      <w:r>
        <w:rPr>
          <w:color w:val="000000"/>
          <w:sz w:val="24"/>
        </w:rPr>
        <w:t xml:space="preserve">— </w:t>
      </w:r>
      <w:r>
        <w:rPr>
          <w:color w:val="000000"/>
          <w:sz w:val="24"/>
        </w:rPr>
        <w:t>Hát hiszen nem mondom. Ha az autó bírja ezt az utat, a szekér is bírja. A szokás különböző — jegyezte meg kicsit gúnyosan. — De a tóparton nem jártak lóval mostanában, ugye?</w:t>
      </w:r>
    </w:p>
    <w:p>
      <w:pPr>
        <w:pStyle w:val="Normal"/>
        <w:widowControl/>
        <w:bidi w:val="0"/>
        <w:ind w:left="0" w:right="0" w:firstLine="340"/>
        <w:jc w:val="both"/>
        <w:rPr/>
      </w:pPr>
      <w:r>
        <w:rPr>
          <w:color w:val="000000"/>
          <w:sz w:val="24"/>
        </w:rPr>
        <w:t xml:space="preserve">— </w:t>
      </w:r>
      <w:r>
        <w:rPr>
          <w:color w:val="000000"/>
          <w:sz w:val="24"/>
        </w:rPr>
        <w:t>De igen. Szétszedtük a régi mosópallót és a deszkáját felaprítottuk tűzifának, a fürdőházba. Most tavasszal új pallót akartunk csinálni, mert a régi már használhatatlan volt.</w:t>
      </w:r>
    </w:p>
    <w:p>
      <w:pPr>
        <w:pStyle w:val="Normal"/>
        <w:widowControl/>
        <w:bidi w:val="0"/>
        <w:ind w:left="0" w:right="0" w:firstLine="340"/>
        <w:jc w:val="both"/>
        <w:rPr/>
      </w:pPr>
      <w:r>
        <w:rPr>
          <w:color w:val="000000"/>
          <w:sz w:val="24"/>
        </w:rPr>
        <w:t>A kapitány az ajtó felé sandított a szeme szegletéből, de Karhula nem méltányolta a módszerét, sőt kerülte a tekintetét is. Bosszús, mogorva képpel állt a helyén.</w:t>
      </w:r>
    </w:p>
    <w:p>
      <w:pPr>
        <w:pStyle w:val="Normal"/>
        <w:widowControl/>
        <w:bidi w:val="0"/>
        <w:ind w:left="0" w:right="0" w:firstLine="340"/>
        <w:jc w:val="both"/>
        <w:rPr/>
      </w:pPr>
      <w:r>
        <w:rPr>
          <w:color w:val="000000"/>
          <w:sz w:val="24"/>
        </w:rPr>
        <w:t>Folytatta hát az irkálást, hivatalos komolysággal. Majd felpillantott, mintha eszébe jutott volna valami. Az asszony egyhelyben állt, hátát a kályhának feszítve. Egyszer csak megszólalt, kéretlenül, váratlanul:</w:t>
      </w:r>
    </w:p>
    <w:p>
      <w:pPr>
        <w:pStyle w:val="Normal"/>
        <w:widowControl/>
        <w:bidi w:val="0"/>
        <w:ind w:left="0" w:right="0" w:firstLine="340"/>
        <w:jc w:val="both"/>
        <w:rPr/>
      </w:pPr>
      <w:r>
        <w:rPr>
          <w:color w:val="000000"/>
          <w:sz w:val="24"/>
        </w:rPr>
        <w:t xml:space="preserve">— </w:t>
      </w:r>
      <w:r>
        <w:rPr>
          <w:color w:val="000000"/>
          <w:sz w:val="24"/>
        </w:rPr>
        <w:t xml:space="preserve">Lehet, hogy </w:t>
      </w:r>
      <w:r>
        <w:rPr>
          <w:color w:val="000000"/>
          <w:sz w:val="24"/>
          <w:lang w:val="en-US"/>
        </w:rPr>
        <w:t xml:space="preserve">Herman a </w:t>
      </w:r>
      <w:r>
        <w:rPr>
          <w:color w:val="000000"/>
          <w:sz w:val="24"/>
        </w:rPr>
        <w:t>fejszével hasította fel a levágott borjút. Külön húsfejszénk nincs.</w:t>
      </w:r>
    </w:p>
    <w:p>
      <w:pPr>
        <w:pStyle w:val="Normal"/>
        <w:widowControl/>
        <w:bidi w:val="0"/>
        <w:ind w:left="0" w:right="0" w:firstLine="340"/>
        <w:jc w:val="both"/>
        <w:rPr/>
      </w:pPr>
      <w:r>
        <w:rPr>
          <w:color w:val="000000"/>
          <w:sz w:val="24"/>
        </w:rPr>
        <w:t xml:space="preserve">— </w:t>
      </w:r>
      <w:r>
        <w:rPr>
          <w:color w:val="000000"/>
          <w:sz w:val="24"/>
        </w:rPr>
        <w:t>Úgy... tehát a fejszén is vérfoltok vannak. Ezt én nem is mondtam. Hogy jutott most eszébe?</w:t>
      </w:r>
    </w:p>
    <w:p>
      <w:pPr>
        <w:pStyle w:val="Normal"/>
        <w:widowControl/>
        <w:bidi w:val="0"/>
        <w:ind w:left="0" w:right="0" w:firstLine="340"/>
        <w:jc w:val="both"/>
        <w:rPr/>
      </w:pPr>
      <w:r>
        <w:rPr>
          <w:color w:val="000000"/>
          <w:sz w:val="24"/>
        </w:rPr>
        <w:t xml:space="preserve">— </w:t>
      </w:r>
      <w:r>
        <w:rPr>
          <w:color w:val="000000"/>
          <w:sz w:val="24"/>
        </w:rPr>
        <w:t>Azt kérdezte, letörölgettem-e a mohában az élét — felelte az asszony habozás nélkül.</w:t>
      </w:r>
    </w:p>
    <w:p>
      <w:pPr>
        <w:pStyle w:val="Normal"/>
        <w:widowControl/>
        <w:bidi w:val="0"/>
        <w:ind w:left="0" w:right="0" w:firstLine="340"/>
        <w:jc w:val="both"/>
        <w:rPr/>
      </w:pPr>
      <w:r>
        <w:rPr>
          <w:color w:val="000000"/>
          <w:sz w:val="24"/>
        </w:rPr>
        <w:t xml:space="preserve"> </w:t>
      </w:r>
      <w:r>
        <w:rPr>
          <w:color w:val="000000"/>
          <w:sz w:val="24"/>
        </w:rPr>
        <w:t>Valkjärvi kibámult egy darabig az ablakon, törte a fejét. Majd Karhillához fordult:</w:t>
      </w:r>
    </w:p>
    <w:p>
      <w:pPr>
        <w:pStyle w:val="Normal"/>
        <w:widowControl/>
        <w:bidi w:val="0"/>
        <w:ind w:left="0" w:right="0" w:firstLine="340"/>
        <w:jc w:val="both"/>
        <w:rPr/>
      </w:pPr>
      <w:r>
        <w:rPr>
          <w:color w:val="000000"/>
          <w:sz w:val="24"/>
        </w:rPr>
        <w:t xml:space="preserve">— </w:t>
      </w:r>
      <w:r>
        <w:rPr>
          <w:color w:val="000000"/>
          <w:sz w:val="24"/>
        </w:rPr>
        <w:t>Maga itt marad és vigyáz, hogy senki semmihez ne nyúljon idebenn a házban. És avatatlanokat nem ereszt be. Én kocsiba ülök és beszólok Sillankurvához. Megnézzük, mi van az öreg Hermannal és meghalljuk, mennyit tud ő az esetről.</w:t>
      </w:r>
    </w:p>
    <w:p>
      <w:pPr>
        <w:pStyle w:val="Normal"/>
        <w:widowControl/>
        <w:bidi w:val="0"/>
        <w:ind w:left="0" w:right="0" w:firstLine="340"/>
        <w:jc w:val="both"/>
        <w:rPr/>
      </w:pPr>
      <w:r>
        <w:rPr>
          <w:color w:val="000000"/>
          <w:sz w:val="24"/>
        </w:rPr>
        <w:t>Elhallgatott és az asszonyra függesztette a tekintetét, mintha gyengeségnek, vagy félelemnek valami jelét keresné rajta. De az csak állt mozdulatlanul és keserűen, ellenségesen bezárkózott.</w:t>
      </w:r>
    </w:p>
    <w:p>
      <w:pPr>
        <w:pStyle w:val="Normal"/>
        <w:widowControl/>
        <w:bidi w:val="0"/>
        <w:ind w:left="0" w:right="0" w:firstLine="340"/>
        <w:jc w:val="both"/>
        <w:rPr/>
      </w:pPr>
      <w:r>
        <w:rPr>
          <w:color w:val="000000"/>
          <w:sz w:val="24"/>
        </w:rPr>
        <w:t xml:space="preserve">— </w:t>
      </w:r>
      <w:r>
        <w:rPr>
          <w:color w:val="000000"/>
          <w:sz w:val="24"/>
        </w:rPr>
        <w:t>Ott mindjárt telefont is találok és ha kell felhívom a központot.</w:t>
      </w:r>
    </w:p>
    <w:p>
      <w:pPr>
        <w:pStyle w:val="Normal"/>
        <w:widowControl/>
        <w:bidi w:val="0"/>
        <w:ind w:left="0" w:right="0" w:firstLine="340"/>
        <w:jc w:val="both"/>
        <w:rPr/>
      </w:pPr>
      <w:r>
        <w:rPr>
          <w:color w:val="000000"/>
          <w:sz w:val="24"/>
        </w:rPr>
        <w:t xml:space="preserve">— </w:t>
      </w:r>
      <w:r>
        <w:rPr>
          <w:color w:val="000000"/>
          <w:sz w:val="24"/>
        </w:rPr>
        <w:t>De hiszen le sem adták még a köröző parancsot és az uram személyleírását. Pedig, ha azt hiszik, hogy a városba szökött, ideje lenne már.</w:t>
      </w:r>
    </w:p>
    <w:p>
      <w:pPr>
        <w:pStyle w:val="Normal"/>
        <w:widowControl/>
        <w:bidi w:val="0"/>
        <w:ind w:left="0" w:right="0" w:firstLine="340"/>
        <w:jc w:val="both"/>
        <w:rPr/>
      </w:pPr>
      <w:r>
        <w:rPr>
          <w:color w:val="000000"/>
          <w:sz w:val="24"/>
        </w:rPr>
        <w:t>A kapitány nem felelt, csak megnézte alaposan. Hihetetlen, hogy asszony így megkeményedjék. Vagy talán ilyen a természete? Bizonyos, hogy nem ismer irgalmat, se mással, se önmagával szemben.</w:t>
      </w:r>
    </w:p>
    <w:p>
      <w:pPr>
        <w:pStyle w:val="Normal"/>
        <w:widowControl/>
        <w:bidi w:val="0"/>
        <w:ind w:left="0" w:right="0" w:firstLine="340"/>
        <w:jc w:val="both"/>
        <w:rPr/>
      </w:pPr>
      <w:r>
        <w:rPr>
          <w:color w:val="000000"/>
          <w:sz w:val="24"/>
        </w:rPr>
        <w:t xml:space="preserve">— </w:t>
      </w:r>
      <w:r>
        <w:rPr>
          <w:color w:val="000000"/>
          <w:sz w:val="24"/>
        </w:rPr>
        <w:t>Nem hinném, hogy az urát olyan messze kell keresnünk — felelte jól megnyomva minden szót. — Betelefonálok majd a központba, hogy küldjenek ki egy kutyás nyomozót. De figyelmeztetem, hogy akkor mindent el kell mondania eleitől végig, Jönssonné. Amennyiben titkolnivalója volna . . . saját érdekében legokosabban cselekszik, ha mindent elmond.</w:t>
      </w:r>
    </w:p>
    <w:p>
      <w:pPr>
        <w:pStyle w:val="Normal"/>
        <w:widowControl/>
        <w:bidi w:val="0"/>
        <w:ind w:left="0" w:right="0" w:firstLine="340"/>
        <w:jc w:val="both"/>
        <w:rPr/>
      </w:pPr>
      <w:r>
        <w:rPr>
          <w:color w:val="000000"/>
          <w:sz w:val="24"/>
        </w:rPr>
        <w:t>Az asszony a rücskös, fehérremeszelt kályhafalnak feszítette a két tenverét. Szeme rémülten meredt a fenyegető messzeségbe. Aztán nyersen megrázta a fejét.</w:t>
      </w:r>
    </w:p>
    <w:p>
      <w:pPr>
        <w:pStyle w:val="Normal"/>
        <w:widowControl/>
        <w:bidi w:val="0"/>
        <w:ind w:left="0" w:right="0" w:firstLine="340"/>
        <w:jc w:val="both"/>
        <w:rPr/>
      </w:pPr>
      <w:r>
        <w:rPr>
          <w:color w:val="000000"/>
          <w:sz w:val="24"/>
        </w:rPr>
        <w:t xml:space="preserve">— </w:t>
      </w:r>
      <w:r>
        <w:rPr>
          <w:color w:val="000000"/>
          <w:sz w:val="24"/>
        </w:rPr>
        <w:t>Mit titkolnák? — kérdezte fojtott hangon.</w:t>
      </w:r>
    </w:p>
    <w:p>
      <w:pPr>
        <w:pStyle w:val="Normal"/>
        <w:widowControl/>
        <w:bidi w:val="0"/>
        <w:ind w:left="0" w:right="0" w:firstLine="340"/>
        <w:jc w:val="both"/>
        <w:rPr/>
      </w:pPr>
      <w:r>
        <w:rPr>
          <w:color w:val="000000"/>
          <w:sz w:val="24"/>
        </w:rPr>
        <w:t>Mire a kapitány szó nélkül felállt és kiment.</w:t>
      </w:r>
    </w:p>
    <w:p>
      <w:pPr>
        <w:pStyle w:val="Normal"/>
        <w:widowControl/>
        <w:bidi w:val="0"/>
        <w:ind w:left="0" w:right="0" w:firstLine="340"/>
        <w:jc w:val="both"/>
        <w:rPr/>
      </w:pPr>
      <w:r>
        <w:rPr>
          <w:color w:val="000000"/>
          <w:sz w:val="24"/>
        </w:rPr>
        <w:t>Egyedül maradt a néma házban. A fekete tűzhely szélébe fogózva állt most és megint kibámult az ablakon. Nézte a kapitányt, amint átvág az udvaron és elhalad a szótalan csoport mellett Látta, mikor bebújik a kocsijába és gyakorlott mozdulattal elcsavarja a kormánykereket, kikanyarodik az útra. Fiatal ember. Talán fiatalabb, mint ő. Az arca nyílt és gondtalan. Pár évvel ezelőtt végezhetett.</w:t>
      </w:r>
    </w:p>
    <w:p>
      <w:pPr>
        <w:pStyle w:val="Normal"/>
        <w:widowControl/>
        <w:bidi w:val="0"/>
        <w:ind w:left="0" w:right="0" w:firstLine="340"/>
        <w:jc w:val="both"/>
        <w:rPr/>
      </w:pPr>
      <w:r>
        <w:rPr>
          <w:color w:val="000000"/>
          <w:sz w:val="24"/>
        </w:rPr>
        <w:t>Messze lenn, a patak túlsó oldalán a falucska házai fehérlettek a nagy őszi égbolt alatt. Jólesett megpihentetni fáradt, reménytelen szemét a szürkésbarna földeken. Még eddig egyetlen könnyet sem ejtett. Nem is emlékezett már arra az időre, mikor még sírni tudott.</w:t>
      </w:r>
    </w:p>
    <w:p>
      <w:pPr>
        <w:pStyle w:val="Normal"/>
        <w:widowControl/>
        <w:bidi w:val="0"/>
        <w:ind w:left="0" w:right="0" w:firstLine="340"/>
        <w:jc w:val="both"/>
        <w:rPr/>
      </w:pPr>
      <w:r>
        <w:rPr>
          <w:color w:val="000000"/>
          <w:sz w:val="24"/>
        </w:rPr>
        <w:t>Napfoltok táncoltak az udvaron, az aszott, fonnyadt gyepen és ott feküdt kiterítve, egy vedlett pajtaajtón a test. A szeretett férfi teste. Élettelen már és nem is az övé. Elvették tőle. A szürke ponyva alól kilátszik a cipője, meg a foltozott térdű nadrág. Ennyi sem marad itt sokáig belőle. Elviszik, átszállítják a kápolnába nemsokára. És ott levetkőztetik, batyuba göngyölik a ruháját és rátűznek egy névlapot, ö nem férhet már hozzá. A halál meg a hatóság elállják az utat. Máris idegenek, távoliak az élettelen tagok.</w:t>
      </w:r>
    </w:p>
    <w:p>
      <w:pPr>
        <w:pStyle w:val="Normal"/>
        <w:widowControl/>
        <w:bidi w:val="0"/>
        <w:ind w:left="0" w:right="0" w:firstLine="340"/>
        <w:jc w:val="both"/>
        <w:rPr/>
      </w:pPr>
      <w:r>
        <w:rPr>
          <w:color w:val="000000"/>
          <w:sz w:val="24"/>
        </w:rPr>
        <w:t>Azóta, hogy a tompa dörrenést hallotta, jóformán nem volt eszméletén. Mintha másnak a kezével cselekedte volna, amit cselekedett, végrehajtott egy parancsot. Mert a sors rendelte így. Meg volt írva már akkor, azon a tavaszi estén, mikor az ösvény idevezette az idegent a hanyatló nap szomorú tűzfényében.</w:t>
      </w:r>
    </w:p>
    <w:p>
      <w:pPr>
        <w:pStyle w:val="Normal"/>
        <w:widowControl/>
        <w:bidi w:val="0"/>
        <w:ind w:left="0" w:right="0" w:firstLine="340"/>
        <w:jc w:val="both"/>
        <w:rPr/>
      </w:pPr>
      <w:r>
        <w:rPr>
          <w:color w:val="000000"/>
          <w:sz w:val="24"/>
        </w:rPr>
        <w:t>A testi fájdalom, ha elviselhetetlenné fokozódik, érzéketlenné, merevvé lesz. Ő lelkileg volt így. Mikor a napos tisztáson ült a halottjával, nem tudta, mi történt vele. De azóta visszarángatták a valóságba, lépésről-lépésre közelebb kényszerítették a józan tényékhez. Kérdésekre kellett válaszolnia és átgondolni. Nem egészen... gondolkodni tulajdonképen nem kellett. A válasz sajátságos módon keze ügyében volt mindig, mintha egy idegen hang diktálná.</w:t>
      </w:r>
    </w:p>
    <w:p>
      <w:pPr>
        <w:pStyle w:val="Normal"/>
        <w:widowControl/>
        <w:bidi w:val="0"/>
        <w:ind w:left="0" w:right="0" w:firstLine="340"/>
        <w:jc w:val="both"/>
        <w:rPr/>
      </w:pPr>
      <w:r>
        <w:rPr>
          <w:color w:val="000000"/>
          <w:sz w:val="24"/>
        </w:rPr>
        <w:t>Keserű és kegyetlen gúny hatalmasodott el rajta. Minden hiába volt hát mégis. Az embernek nincs módja változtatni a sorsán. Nem segíthet magán. Csak az történik mindig, aminek történnie kell.</w:t>
      </w:r>
    </w:p>
    <w:p>
      <w:pPr>
        <w:pStyle w:val="Normal"/>
        <w:widowControl/>
        <w:bidi w:val="0"/>
        <w:ind w:left="0" w:right="0" w:firstLine="340"/>
        <w:jc w:val="both"/>
        <w:rPr/>
      </w:pPr>
      <w:r>
        <w:rPr>
          <w:color w:val="000000"/>
          <w:sz w:val="24"/>
        </w:rPr>
        <w:t>Igaz, hogy feneketlen az ingovány? A vén Herman így tudja, így mondta. És eddig ő sem kételkedett benne. De most megmozdult benne a kétség. Elég erősnek bizonyul vájjon a tó? Meg tudja tartani zsákmányát az emberi törvények ellenére is? Vagy kiderül, hogy a föld mégis gyengébb, mint az emberek?</w:t>
      </w:r>
    </w:p>
    <w:p>
      <w:pPr>
        <w:pStyle w:val="Normal"/>
        <w:widowControl/>
        <w:bidi w:val="0"/>
        <w:ind w:left="0" w:right="0" w:firstLine="340"/>
        <w:jc w:val="both"/>
        <w:rPr/>
      </w:pPr>
      <w:r>
        <w:rPr>
          <w:color w:val="000000"/>
          <w:sz w:val="24"/>
        </w:rPr>
        <w:t>Karhula rendbiztos csöndesen letelepedett a lócára, mindjárt az ajtó mellett és a sapkáját tisztességtudóan maga mellé rakta. Egy árva szót sem szólt még. Előszedte a pipáját meg a dohányzacskóját és nagy körülményesen, amint azt már az öregek szokták, megtömte a pipáját.</w:t>
      </w:r>
    </w:p>
    <w:p>
      <w:pPr>
        <w:pStyle w:val="Normal"/>
        <w:widowControl/>
        <w:bidi w:val="0"/>
        <w:ind w:left="0" w:right="0" w:firstLine="340"/>
        <w:jc w:val="both"/>
        <w:rPr/>
      </w:pPr>
      <w:r>
        <w:rPr>
          <w:color w:val="000000"/>
          <w:sz w:val="24"/>
        </w:rPr>
        <w:t>Kicsit később az asszony is leült, ott ahol éppen állt, a tűzhely mellett, az ablaknál. Csak most érezte, hogy elzsibbadt a lába, sőt a karja is érzéketlen, fel egészen a hónaljáig.</w:t>
      </w:r>
    </w:p>
    <w:p>
      <w:pPr>
        <w:pStyle w:val="Normal"/>
        <w:widowControl/>
        <w:bidi w:val="0"/>
        <w:ind w:left="0" w:right="0" w:firstLine="340"/>
        <w:jc w:val="both"/>
        <w:rPr/>
      </w:pPr>
      <w:r>
        <w:rPr>
          <w:color w:val="000000"/>
          <w:sz w:val="24"/>
        </w:rPr>
        <w:t>Vannak gyenge emberek, akik görcsösen ragaszkodnak szerettük halott testéhez, nem hisznek a halálban. Úgy kell erővel letépni őket a hűlő, élettelen porhüvelyről. Mint ahogy voltak a régi időkben zsellérek, akik nem hitték el a törvény szavának, hogy ki kell költözködniük a házukból. Ott maradtak, nem mozdultak és nézték, hogy szedik szét fejük fölött a tetőt, hogy akasztanak ki ajtót-ablakot... ő is ilyen rövideszű volna? Makacsul tagad, tiltakozik, pedig jól tudja, hogy nincs menekvés. Sorsa máris utolérte.</w:t>
      </w:r>
    </w:p>
    <w:p>
      <w:pPr>
        <w:pStyle w:val="Normal"/>
        <w:widowControl/>
        <w:bidi w:val="0"/>
        <w:ind w:left="0" w:right="0" w:firstLine="340"/>
        <w:jc w:val="both"/>
        <w:rPr/>
      </w:pPr>
      <w:r>
        <w:rPr>
          <w:color w:val="000000"/>
          <w:sz w:val="24"/>
        </w:rPr>
        <w:t>De hiszen gyermeke lesz. Öt hónap múlva megszületik. Nem itt... de a börtönben. Lehet ez igaz?</w:t>
      </w:r>
    </w:p>
    <w:p>
      <w:pPr>
        <w:pStyle w:val="Normal"/>
        <w:widowControl/>
        <w:bidi w:val="0"/>
        <w:ind w:left="0" w:right="0" w:firstLine="340"/>
        <w:jc w:val="both"/>
        <w:rPr/>
      </w:pPr>
      <w:r>
        <w:rPr>
          <w:color w:val="000000"/>
          <w:sz w:val="24"/>
        </w:rPr>
        <w:t>Vájjon, kivetné-e a föld, ha most megölné magát? Az</w:t>
      </w:r>
      <w:r>
        <w:rPr>
          <w:i/>
          <w:color w:val="000000"/>
          <w:sz w:val="24"/>
        </w:rPr>
        <w:t xml:space="preserve"> </w:t>
      </w:r>
      <w:r>
        <w:rPr>
          <w:color w:val="000000"/>
          <w:sz w:val="24"/>
        </w:rPr>
        <w:t>se igaz talán, hogy a föld az első, az egyetlen fontos minden létező dolgok között? Loppal az ajtó felé pillantott.. . Ott ül az öreg rendbiztos, némán pipázik, még csak nem is fordul erre. A konyhakés itt van a fiókban, éppen csak a kezét kell kinyújtani érte. És elég éles, most nemrég köszörülték. Ha átvágja nyakán a nagy ütőeret, elvérzik, mire orvost hoznak.</w:t>
      </w:r>
    </w:p>
    <w:p>
      <w:pPr>
        <w:pStyle w:val="Normal"/>
        <w:widowControl/>
        <w:bidi w:val="0"/>
        <w:ind w:left="0" w:right="0" w:firstLine="340"/>
        <w:jc w:val="both"/>
        <w:rPr/>
      </w:pPr>
      <w:r>
        <w:rPr>
          <w:color w:val="000000"/>
          <w:sz w:val="24"/>
        </w:rPr>
        <w:t>De szabad így erőszakosan megbontani az események sorát, amit elindított? Nem jogtalan, igazságtalan a beavatkozás? Még ha álmában cselekedte is, amit cselekedett, mégha sorsszeszély vagy véletlen volt is a dolgok fejlődése idáig, most már végig kell menni az úton.</w:t>
      </w:r>
    </w:p>
    <w:p>
      <w:pPr>
        <w:pStyle w:val="Normal"/>
        <w:widowControl/>
        <w:bidi w:val="0"/>
        <w:ind w:left="0" w:right="0" w:firstLine="340"/>
        <w:jc w:val="both"/>
        <w:rPr/>
      </w:pPr>
      <w:r>
        <w:rPr>
          <w:color w:val="000000"/>
          <w:sz w:val="24"/>
        </w:rPr>
        <w:t>Lehet, hogy a vén Herman vallomása végzetes lesz, de az is mindegy. Nincs megállás. Nincs menekülés.</w:t>
      </w:r>
    </w:p>
    <w:p>
      <w:pPr>
        <w:pStyle w:val="Normal"/>
        <w:widowControl/>
        <w:bidi w:val="0"/>
        <w:ind w:left="0" w:right="0" w:firstLine="340"/>
        <w:jc w:val="both"/>
        <w:rPr/>
      </w:pPr>
      <w:r>
        <w:rPr>
          <w:color w:val="000000"/>
          <w:sz w:val="24"/>
        </w:rPr>
        <w:t>Fésűt, kefét vett elő a fiókból és a haját kezdte kefélni, mintha utazásra készülne. Megint alvajáró lett. A valóság eltávolodott, nem érintette. Még meg is</w:t>
      </w:r>
      <w:r>
        <w:rPr>
          <w:i/>
          <w:color w:val="000000"/>
          <w:sz w:val="24"/>
        </w:rPr>
        <w:t xml:space="preserve"> </w:t>
      </w:r>
      <w:r>
        <w:rPr>
          <w:color w:val="000000"/>
          <w:sz w:val="24"/>
        </w:rPr>
        <w:t>mosolyogta magát, gyámoltalanul. Kegyetlen volt talán, de csak önmaga iránt.</w:t>
      </w:r>
    </w:p>
    <w:p>
      <w:pPr>
        <w:pStyle w:val="Normal"/>
        <w:widowControl/>
        <w:bidi w:val="0"/>
        <w:ind w:left="0" w:right="0" w:firstLine="340"/>
        <w:jc w:val="both"/>
        <w:rPr/>
      </w:pPr>
      <w:r>
        <w:rPr>
          <w:color w:val="000000"/>
          <w:sz w:val="24"/>
        </w:rPr>
        <w:t xml:space="preserve"> </w:t>
      </w:r>
      <w:r>
        <w:rPr>
          <w:color w:val="000000"/>
          <w:sz w:val="24"/>
        </w:rPr>
        <w:t>Valkjärvi még ott találta a körorvost a Sillankorva-tanyán. Éppen indult, csak szivarra akart gyújtani, azt sose engedte el. Ideges volt az arca, sárga, mint a viasz.</w:t>
      </w:r>
    </w:p>
    <w:p>
      <w:pPr>
        <w:pStyle w:val="Normal"/>
        <w:widowControl/>
        <w:bidi w:val="0"/>
        <w:ind w:left="0" w:right="0" w:firstLine="340"/>
        <w:jc w:val="both"/>
        <w:rPr/>
      </w:pPr>
      <w:r>
        <w:rPr>
          <w:color w:val="000000"/>
          <w:sz w:val="24"/>
        </w:rPr>
        <w:t xml:space="preserve">— </w:t>
      </w:r>
      <w:r>
        <w:rPr>
          <w:color w:val="000000"/>
          <w:sz w:val="24"/>
        </w:rPr>
        <w:t>Na, mi az, doktorkám? Még egy halottat akarsz a nyakunkba akasztani máris? — kérdezte tréfás ijedtséggel. — Inkább ne, öregem. Éppen elég bonyolult az eset anélkül is. Be lehet menni az öreghez?</w:t>
      </w:r>
    </w:p>
    <w:p>
      <w:pPr>
        <w:pStyle w:val="Normal"/>
        <w:widowControl/>
        <w:bidi w:val="0"/>
        <w:ind w:left="0" w:right="0" w:firstLine="340"/>
        <w:jc w:val="both"/>
        <w:rPr/>
      </w:pPr>
      <w:r>
        <w:rPr>
          <w:color w:val="000000"/>
          <w:sz w:val="24"/>
        </w:rPr>
        <w:t>Fejével az ajtóra mutatott.</w:t>
      </w:r>
    </w:p>
    <w:p>
      <w:pPr>
        <w:pStyle w:val="Normal"/>
        <w:widowControl/>
        <w:bidi w:val="0"/>
        <w:ind w:left="0" w:right="0" w:firstLine="340"/>
        <w:jc w:val="both"/>
        <w:rPr/>
      </w:pPr>
      <w:r>
        <w:rPr>
          <w:color w:val="000000"/>
          <w:sz w:val="24"/>
        </w:rPr>
        <w:t xml:space="preserve">— </w:t>
      </w:r>
      <w:r>
        <w:rPr>
          <w:color w:val="000000"/>
          <w:sz w:val="24"/>
        </w:rPr>
        <w:t>Ha mersz, hát csak tessék. Nem éli túl ezt az izgalmat, annyi bizonyos. A megerőltetés erős lázt okozott és az még fokozza a lélekzési nehézséget. A szíve úgy jár, mint egy kivénült gőzgép. Nem is értem, hogy tudott idáig elvergődni. De hát ezek a régiek más fából vannak faragva, mint mi. Parancsolsz egy szivart?</w:t>
      </w:r>
    </w:p>
    <w:p>
      <w:pPr>
        <w:pStyle w:val="Normal"/>
        <w:widowControl/>
        <w:bidi w:val="0"/>
        <w:ind w:left="0" w:right="0" w:firstLine="340"/>
        <w:jc w:val="both"/>
        <w:rPr/>
      </w:pPr>
      <w:r>
        <w:rPr>
          <w:color w:val="000000"/>
          <w:sz w:val="24"/>
        </w:rPr>
        <w:t>Eszébe sem jutott elővenni a tárcáját, merő udvariasságból kérdezte csak. A szeme fáradt volt és sose arra nézett, akivel beszélt. Mintha másutt járna az esze is.</w:t>
      </w:r>
    </w:p>
    <w:p>
      <w:pPr>
        <w:pStyle w:val="Normal"/>
        <w:widowControl/>
        <w:bidi w:val="0"/>
        <w:ind w:left="0" w:right="0" w:firstLine="340"/>
        <w:jc w:val="both"/>
        <w:rPr/>
      </w:pPr>
      <w:r>
        <w:rPr>
          <w:color w:val="000000"/>
          <w:sz w:val="24"/>
        </w:rPr>
        <w:t xml:space="preserve">— </w:t>
      </w:r>
      <w:r>
        <w:rPr>
          <w:color w:val="000000"/>
          <w:sz w:val="24"/>
        </w:rPr>
        <w:t>Ne siess még, barátom. Mindjárt itt lesznek a, halottal. Szívlövést kapott. De azért nem árt, ha egy szakértő pillantást vetsz rá most már útközben. Hja, igen, és még valamit. Mondd kérlek, lehetséges az, hogy aki golyót kapott a szívébe, az még fejszét tudjon ragadni?</w:t>
      </w:r>
    </w:p>
    <w:p>
      <w:pPr>
        <w:pStyle w:val="Normal"/>
        <w:widowControl/>
        <w:bidi w:val="0"/>
        <w:ind w:left="0" w:right="0" w:firstLine="340"/>
        <w:jc w:val="both"/>
        <w:rPr/>
      </w:pPr>
      <w:r>
        <w:rPr>
          <w:color w:val="000000"/>
          <w:sz w:val="24"/>
        </w:rPr>
        <w:t xml:space="preserve">— </w:t>
      </w:r>
      <w:r>
        <w:rPr>
          <w:color w:val="000000"/>
          <w:sz w:val="24"/>
        </w:rPr>
        <w:t>Szívlövés — dörmögte Oras doktor, de megint úgy, mintha közben másra gondolna. Türelmetlenül intett a gazdasszonynak, aki a tűzhely mellett szorgoskodott. — Ne, ne, jó asszony, kávét nem kérek. A világért se fáradjon miattam. Különben, ha mindenáron akarja, nem bánom, legyen. — Mit kérdeztél? Fejszét ragadni? Megtörtént már, hogy valakit szívenszúrtak és ötven métert ment még, mielőtt összerogyott. Véletlen körülményektől függ. De miért érdekel?</w:t>
      </w:r>
    </w:p>
    <w:p>
      <w:pPr>
        <w:pStyle w:val="Normal"/>
        <w:widowControl/>
        <w:bidi w:val="0"/>
        <w:ind w:left="0" w:right="0" w:firstLine="340"/>
        <w:jc w:val="both"/>
        <w:rPr/>
      </w:pPr>
      <w:r>
        <w:rPr>
          <w:color w:val="000000"/>
          <w:sz w:val="24"/>
        </w:rPr>
        <w:t xml:space="preserve">— </w:t>
      </w:r>
      <w:r>
        <w:rPr>
          <w:color w:val="000000"/>
          <w:sz w:val="24"/>
        </w:rPr>
        <w:t>Szolgálati ügy, kérlek. Bejössz velem? Legalább te is hallod, mit felel a kérdéseimre az öreg.</w:t>
      </w:r>
    </w:p>
    <w:p>
      <w:pPr>
        <w:pStyle w:val="Normal"/>
        <w:widowControl/>
        <w:bidi w:val="0"/>
        <w:ind w:left="0" w:right="0" w:firstLine="340"/>
        <w:jc w:val="both"/>
        <w:rPr/>
      </w:pPr>
      <w:r>
        <w:rPr>
          <w:color w:val="000000"/>
          <w:sz w:val="24"/>
        </w:rPr>
        <w:t>Oras doktor a parasztasszonyra pillantott, de látta, hogy nagyon elfoglalja a kávéfőzés és nem ér rá fülelni.</w:t>
      </w:r>
    </w:p>
    <w:p>
      <w:pPr>
        <w:pStyle w:val="Normal"/>
        <w:widowControl/>
        <w:bidi w:val="0"/>
        <w:ind w:left="0" w:right="0" w:firstLine="340"/>
        <w:jc w:val="both"/>
        <w:rPr/>
      </w:pPr>
      <w:r>
        <w:rPr>
          <w:color w:val="000000"/>
          <w:sz w:val="24"/>
        </w:rPr>
        <w:t xml:space="preserve">— </w:t>
      </w:r>
      <w:r>
        <w:rPr>
          <w:color w:val="000000"/>
          <w:sz w:val="24"/>
        </w:rPr>
        <w:t>Hát jó. Egyébként nem vagyok barátja az efféle szenzációknak, de az asszony úgyis szid, hogy sose hozok neki érdekes híreket. Ma legalább lesz mit mesélni otthon. Igaz?</w:t>
      </w:r>
    </w:p>
    <w:p>
      <w:pPr>
        <w:pStyle w:val="Normal"/>
        <w:widowControl/>
        <w:bidi w:val="0"/>
        <w:ind w:left="0" w:right="0" w:firstLine="340"/>
        <w:jc w:val="both"/>
        <w:rPr/>
      </w:pPr>
      <w:r>
        <w:rPr>
          <w:color w:val="000000"/>
          <w:sz w:val="24"/>
        </w:rPr>
        <w:t xml:space="preserve">— </w:t>
      </w:r>
      <w:r>
        <w:rPr>
          <w:color w:val="000000"/>
          <w:sz w:val="24"/>
        </w:rPr>
        <w:t>Ha csak az asszonyok tárgyalják majd, kávé mellett, az még hagyján — mondta nyomatékkal a kapitány, — de attól félek, az újságokba is belekerül.</w:t>
      </w:r>
    </w:p>
    <w:p>
      <w:pPr>
        <w:pStyle w:val="Normal"/>
        <w:widowControl/>
        <w:bidi w:val="0"/>
        <w:ind w:left="0" w:right="0" w:firstLine="340"/>
        <w:jc w:val="both"/>
        <w:rPr/>
      </w:pPr>
      <w:r>
        <w:rPr>
          <w:color w:val="000000"/>
          <w:sz w:val="24"/>
        </w:rPr>
        <w:t xml:space="preserve">— </w:t>
      </w:r>
      <w:r>
        <w:rPr>
          <w:color w:val="000000"/>
          <w:sz w:val="24"/>
        </w:rPr>
        <w:t>Mi az ördög! Ne ijesztgess barátom. Hiszen, ha olyan nagy dolgokról van szó, talán el sem pletykálhatom otthon az asszonynak. Akkor pedig minek szenvedjem végig most ezt az embernyúzást?</w:t>
      </w:r>
    </w:p>
    <w:p>
      <w:pPr>
        <w:pStyle w:val="Normal"/>
        <w:widowControl/>
        <w:bidi w:val="0"/>
        <w:ind w:left="0" w:right="0" w:firstLine="340"/>
        <w:jc w:val="both"/>
        <w:rPr/>
      </w:pPr>
      <w:r>
        <w:rPr>
          <w:color w:val="000000"/>
          <w:sz w:val="24"/>
        </w:rPr>
        <w:t>A vén Herman messze járt azóta, messze túl a földi gondokon. Beesett arca lázasan tüzelt a többnapos sorté alatt, szeme már-már kialudt. A doktor megérintette a homlokát.</w:t>
      </w:r>
    </w:p>
    <w:p>
      <w:pPr>
        <w:pStyle w:val="Normal"/>
        <w:widowControl/>
        <w:bidi w:val="0"/>
        <w:ind w:left="0" w:right="0" w:firstLine="340"/>
        <w:jc w:val="both"/>
        <w:rPr/>
      </w:pPr>
      <w:r>
        <w:rPr>
          <w:color w:val="000000"/>
          <w:sz w:val="24"/>
        </w:rPr>
        <w:t xml:space="preserve">— </w:t>
      </w:r>
      <w:r>
        <w:rPr>
          <w:color w:val="000000"/>
          <w:sz w:val="24"/>
        </w:rPr>
        <w:t>Na, amit ebből még kiszedsz, annak sok hasznát úgysem veszed — mormogta fejét csóválva. De azért lehajolt a beteg füléhez:</w:t>
      </w:r>
    </w:p>
    <w:p>
      <w:pPr>
        <w:pStyle w:val="Normal"/>
        <w:widowControl/>
        <w:bidi w:val="0"/>
        <w:ind w:left="0" w:right="0" w:firstLine="340"/>
        <w:jc w:val="both"/>
        <w:rPr/>
      </w:pPr>
      <w:r>
        <w:rPr>
          <w:color w:val="000000"/>
          <w:sz w:val="24"/>
        </w:rPr>
        <w:t xml:space="preserve">— </w:t>
      </w:r>
      <w:r>
        <w:rPr>
          <w:color w:val="000000"/>
          <w:sz w:val="24"/>
        </w:rPr>
        <w:t>Idefigyeljen, öreg gazda. A kapitány úr van itt, kérdezni szeretne valamit.</w:t>
      </w:r>
    </w:p>
    <w:p>
      <w:pPr>
        <w:pStyle w:val="Normal"/>
        <w:widowControl/>
        <w:bidi w:val="0"/>
        <w:ind w:left="0" w:right="0" w:firstLine="340"/>
        <w:jc w:val="both"/>
        <w:rPr/>
      </w:pPr>
      <w:r>
        <w:rPr>
          <w:color w:val="000000"/>
          <w:sz w:val="24"/>
        </w:rPr>
        <w:t>Az öregember felvette a szemét és ide-oda kapkodta, szánalmasan, gyámoltalanul, mintha segítséget keresne. Két aszott keze görcsösen markolázta a takaró szélét.</w:t>
      </w:r>
    </w:p>
    <w:p>
      <w:pPr>
        <w:pStyle w:val="Normal"/>
        <w:widowControl/>
        <w:bidi w:val="0"/>
        <w:ind w:left="0" w:right="0" w:firstLine="340"/>
        <w:jc w:val="both"/>
        <w:rPr/>
      </w:pPr>
      <w:r>
        <w:rPr>
          <w:color w:val="000000"/>
          <w:sz w:val="24"/>
        </w:rPr>
        <w:t xml:space="preserve">— </w:t>
      </w:r>
      <w:r>
        <w:rPr>
          <w:color w:val="000000"/>
          <w:sz w:val="24"/>
        </w:rPr>
        <w:t>Kapitány úr — nyögte már nem</w:t>
      </w:r>
      <w:r>
        <w:rPr>
          <w:i/>
          <w:color w:val="000000"/>
          <w:sz w:val="24"/>
        </w:rPr>
        <w:t xml:space="preserve"> </w:t>
      </w:r>
      <w:r>
        <w:rPr>
          <w:color w:val="000000"/>
          <w:sz w:val="24"/>
        </w:rPr>
        <w:t>is emberi hangon — egy láda van ... a tanyán ... a szobámban ... az örökség. . . legyen gondja rá, hogy más kezébe ne jusson ... — Valkjärvi az ágy szélére ült és inas, fiatal kezét a görcsös, dagadt-eres kézre tette.</w:t>
      </w:r>
    </w:p>
    <w:p>
      <w:pPr>
        <w:pStyle w:val="Normal"/>
        <w:widowControl/>
        <w:bidi w:val="0"/>
        <w:ind w:left="0" w:right="0" w:firstLine="340"/>
        <w:jc w:val="both"/>
        <w:rPr/>
      </w:pPr>
      <w:r>
        <w:rPr>
          <w:color w:val="000000"/>
          <w:sz w:val="24"/>
        </w:rPr>
        <w:t xml:space="preserve">— </w:t>
      </w:r>
      <w:r>
        <w:rPr>
          <w:color w:val="000000"/>
          <w:sz w:val="24"/>
        </w:rPr>
        <w:t>Az örökségre gondunk lesz, amiatt ne féljen — kezdte, mintha kisgyereket akarna megnyugtatni — azt mondja el inkább, hogy lőtték le Aaltonent? Mi történt tulajdonképen? És maga fogta be a lovat?</w:t>
      </w:r>
    </w:p>
    <w:p>
      <w:pPr>
        <w:pStyle w:val="Normal"/>
        <w:widowControl/>
        <w:bidi w:val="0"/>
        <w:ind w:left="0" w:right="0" w:firstLine="340"/>
        <w:jc w:val="both"/>
        <w:rPr/>
      </w:pPr>
      <w:r>
        <w:rPr>
          <w:color w:val="000000"/>
          <w:sz w:val="24"/>
        </w:rPr>
        <w:t>A ziháló, küszködő lélekzés, mintha elakadt volna egy pillanatra, a kéz még görcsösebben markolta a takarót. Köhögésroham jött rá, egész teste kínban vonaglott, lázpiros arca elkékült. Ebben a percben még Valkjärvi is terhesnek érezte hivatását. De hiába — a kötelesség parancs. Meg kell ismételni a kérdést és addig mondogatni, szavankint préselni az agyába, míg végre megérti, mit akarnak tőle. Látta, hogy kétségbeesetten kapkodja fejét a szerencsétlen, menekülni szeretne a kínzás elől. De mégse tágított.</w:t>
      </w:r>
    </w:p>
    <w:p>
      <w:pPr>
        <w:pStyle w:val="Normal"/>
        <w:widowControl/>
        <w:bidi w:val="0"/>
        <w:ind w:left="0" w:right="0" w:firstLine="340"/>
        <w:jc w:val="both"/>
        <w:rPr/>
      </w:pPr>
      <w:r>
        <w:rPr>
          <w:color w:val="000000"/>
          <w:sz w:val="24"/>
        </w:rPr>
        <w:t xml:space="preserve">— </w:t>
      </w:r>
      <w:r>
        <w:rPr>
          <w:color w:val="000000"/>
          <w:sz w:val="24"/>
        </w:rPr>
        <w:t>Alfréd lőtte le — hangzott végre dadogva, remegve a válasz. — Mikor odaértünk, elszaladt... feltört egy fiókat ... a felesége szobájában, kivette a pénzt. Aaltonen nagyon derék ember volt. Nem fogtam be a lovat . . . nem is volt ott ló ...</w:t>
      </w:r>
    </w:p>
    <w:p>
      <w:pPr>
        <w:pStyle w:val="Normal"/>
        <w:widowControl/>
        <w:bidi w:val="0"/>
        <w:ind w:left="0" w:right="0" w:firstLine="340"/>
        <w:jc w:val="both"/>
        <w:rPr/>
      </w:pPr>
      <w:r>
        <w:rPr>
          <w:color w:val="000000"/>
          <w:sz w:val="24"/>
        </w:rPr>
        <w:t xml:space="preserve">— </w:t>
      </w:r>
      <w:r>
        <w:rPr>
          <w:color w:val="000000"/>
          <w:sz w:val="24"/>
        </w:rPr>
        <w:t>Elég volt, Valkjärvi, mint orvos, tiltakozom. Nem látod, hogy kínozod a beteget? Elvégre ő is ember. Rémképeket látsz valószínűleg.</w:t>
      </w:r>
    </w:p>
    <w:p>
      <w:pPr>
        <w:pStyle w:val="Normal"/>
        <w:widowControl/>
        <w:bidi w:val="0"/>
        <w:ind w:left="0" w:right="0" w:firstLine="340"/>
        <w:jc w:val="both"/>
        <w:rPr/>
      </w:pPr>
      <w:r>
        <w:rPr>
          <w:color w:val="000000"/>
          <w:sz w:val="24"/>
        </w:rPr>
        <w:t>A dohos kis szobában tarkabarka terítő rikított az asztalon és a falipolcon a zsoltároskönyv, mintha oda lett volna ragasztva. A tükör ferdén lógott és papirosvirágok voltak előtte a vázában. De két kilométerre onnan egy asszony ült, hátát a kályhának feszítve, csupasz, szigorú arccal, könyörtelen szemmel.</w:t>
      </w:r>
    </w:p>
    <w:p>
      <w:pPr>
        <w:pStyle w:val="Normal"/>
        <w:widowControl/>
        <w:bidi w:val="0"/>
        <w:ind w:left="0" w:right="0" w:firstLine="340"/>
        <w:jc w:val="both"/>
        <w:rPr/>
      </w:pPr>
      <w:r>
        <w:rPr>
          <w:color w:val="000000"/>
          <w:sz w:val="24"/>
        </w:rPr>
        <w:t xml:space="preserve">— </w:t>
      </w:r>
      <w:r>
        <w:rPr>
          <w:color w:val="000000"/>
          <w:sz w:val="24"/>
        </w:rPr>
        <w:t>Magának már úgyis mindegy, öreg gazda — mondta a kapitány világos, érthető szóval, a beteg füléhez hajolva — nem húzza</w:t>
      </w:r>
      <w:r>
        <w:rPr>
          <w:i/>
          <w:color w:val="000000"/>
          <w:sz w:val="24"/>
        </w:rPr>
        <w:t xml:space="preserve"> </w:t>
      </w:r>
      <w:r>
        <w:rPr>
          <w:color w:val="000000"/>
          <w:sz w:val="24"/>
        </w:rPr>
        <w:t>sokáig. Ne hívjak papot?</w:t>
      </w:r>
    </w:p>
    <w:p>
      <w:pPr>
        <w:pStyle w:val="Normal"/>
        <w:widowControl/>
        <w:bidi w:val="0"/>
        <w:ind w:left="0" w:right="0" w:firstLine="340"/>
        <w:jc w:val="both"/>
        <w:rPr/>
      </w:pPr>
      <w:r>
        <w:rPr>
          <w:color w:val="000000"/>
          <w:sz w:val="24"/>
        </w:rPr>
        <w:t>A beteg alig észrevehetően ingatta a fejét, nemet akart mondani, de szája sehogy sem tudta megformálni a szót. Valkjärvi felállt, zsebrevágott kézzel.</w:t>
      </w:r>
    </w:p>
    <w:p>
      <w:pPr>
        <w:pStyle w:val="Normal"/>
        <w:widowControl/>
        <w:bidi w:val="0"/>
        <w:ind w:left="0" w:right="0" w:firstLine="340"/>
        <w:jc w:val="both"/>
        <w:rPr/>
      </w:pPr>
      <w:r>
        <w:rPr>
          <w:color w:val="000000"/>
          <w:sz w:val="24"/>
        </w:rPr>
        <w:t xml:space="preserve">— </w:t>
      </w:r>
      <w:r>
        <w:rPr>
          <w:color w:val="000000"/>
          <w:sz w:val="24"/>
        </w:rPr>
        <w:t>A papnak talán inkább elmondaná. Nem gondolod?</w:t>
      </w:r>
    </w:p>
    <w:p>
      <w:pPr>
        <w:pStyle w:val="Normal"/>
        <w:widowControl/>
        <w:bidi w:val="0"/>
        <w:ind w:left="0" w:right="0" w:firstLine="340"/>
        <w:jc w:val="both"/>
        <w:rPr/>
      </w:pPr>
      <w:r>
        <w:rPr>
          <w:color w:val="000000"/>
          <w:sz w:val="24"/>
        </w:rPr>
        <w:t>Az orvos zavartan vakargatta az állat és igyekezett elkerülni a tekintetét.</w:t>
      </w:r>
    </w:p>
    <w:p>
      <w:pPr>
        <w:pStyle w:val="Normal"/>
        <w:widowControl/>
        <w:bidi w:val="0"/>
        <w:ind w:left="0" w:right="0" w:firstLine="340"/>
        <w:jc w:val="both"/>
        <w:rPr/>
      </w:pPr>
      <w:r>
        <w:rPr>
          <w:color w:val="000000"/>
          <w:sz w:val="24"/>
        </w:rPr>
        <w:t xml:space="preserve">— </w:t>
      </w:r>
      <w:r>
        <w:rPr>
          <w:color w:val="000000"/>
          <w:sz w:val="24"/>
        </w:rPr>
        <w:t>Nem értelek, Valkjärvi. Magad is tudhatnád, hogy amit itt művelsz, az — enyhén szólva — ízléstelenség. A mi szempontunkból legalább is. Ez az öregember igazán megérdemli már, hogy békében hagyják. Vagy talán bilincsbe akarod verni?</w:t>
      </w:r>
    </w:p>
    <w:p>
      <w:pPr>
        <w:pStyle w:val="Normal"/>
        <w:widowControl/>
        <w:bidi w:val="0"/>
        <w:ind w:left="0" w:right="0" w:firstLine="340"/>
        <w:jc w:val="both"/>
        <w:rPr/>
      </w:pPr>
      <w:r>
        <w:rPr>
          <w:color w:val="000000"/>
          <w:sz w:val="24"/>
        </w:rPr>
        <w:t>A beteg melle zihált, tüdeje keservesen sípolt. A fiatalságában túlbuzgó rendőrkapitány, még ha akarta, se kínozhatta volna már. Ami történt, megtörtént és csak a Jóisten a tudója, mennyit szenvedett az az asszony. Ha féllábbal már a túlvilágon van az ember és tudja, hogy nemsokára az Úristennek kell számot adnia, most már nyugodtan megvárhatja, míg odaérkezik. Ez a kettő itt csak beszéljen, ha akar. A fecsegésükkel se nem ártanak, se nem segítenek senkinek. És az öreg Herman majd csak az Úristennek számol be. Nyugodtan hal meg, mert tudja, hogy a fekete tó nem adja vissza, amit ölébe fogadott. Ha pedig odaát majd felelősségre vonják, hát elmondja, amit tud és mindent megmagyaráz. Minden rendben is volna így, csak a mellét ne nyomná ez a sziklakő. Sehogy sem tudja lerázni, akárhogy erőlködik.</w:t>
      </w:r>
    </w:p>
    <w:p>
      <w:pPr>
        <w:pStyle w:val="Normal"/>
        <w:widowControl/>
        <w:bidi w:val="0"/>
        <w:ind w:left="0" w:right="0" w:firstLine="340"/>
        <w:jc w:val="both"/>
        <w:rPr/>
      </w:pPr>
      <w:r>
        <w:rPr>
          <w:color w:val="000000"/>
          <w:sz w:val="24"/>
        </w:rPr>
        <w:t xml:space="preserve">— </w:t>
      </w:r>
      <w:r>
        <w:rPr>
          <w:color w:val="000000"/>
          <w:sz w:val="24"/>
        </w:rPr>
        <w:t>Hol a telefonjuk? — kérdezte a kapitány, mikor dolgukvégezetlen visszatértek a konyhába.</w:t>
      </w:r>
    </w:p>
    <w:p>
      <w:pPr>
        <w:pStyle w:val="Normal"/>
        <w:widowControl/>
        <w:bidi w:val="0"/>
        <w:ind w:left="0" w:right="0" w:firstLine="340"/>
        <w:jc w:val="both"/>
        <w:rPr/>
      </w:pPr>
      <w:r>
        <w:rPr>
          <w:color w:val="000000"/>
          <w:sz w:val="24"/>
        </w:rPr>
        <w:t>Beküldte az asszonyt a beteghez, megkérte, hogy őrizze és ne mozduljon mellőle. Ha beszélni talál, jól figyelje meg minden szavát, mert esetleg meg kell esküdnie arra, amit hallott. Már amennyiben úgy alakulnak a dolgok.</w:t>
      </w:r>
    </w:p>
    <w:p>
      <w:pPr>
        <w:pStyle w:val="Normal"/>
        <w:widowControl/>
        <w:bidi w:val="0"/>
        <w:ind w:left="0" w:right="0" w:firstLine="340"/>
        <w:jc w:val="both"/>
        <w:rPr/>
      </w:pPr>
      <w:r>
        <w:rPr>
          <w:color w:val="000000"/>
          <w:sz w:val="24"/>
        </w:rPr>
        <w:t>Az asszony bólintott, de nem ment még be, zavartan babrálta a köténye sarkát. A kávé már az asztalon gőzölgött.</w:t>
      </w:r>
    </w:p>
    <w:p>
      <w:pPr>
        <w:pStyle w:val="Normal"/>
        <w:widowControl/>
        <w:bidi w:val="0"/>
        <w:ind w:left="0" w:right="0" w:firstLine="340"/>
        <w:jc w:val="both"/>
        <w:rPr/>
      </w:pPr>
      <w:r>
        <w:rPr>
          <w:color w:val="000000"/>
          <w:sz w:val="24"/>
        </w:rPr>
        <w:t xml:space="preserve">— </w:t>
      </w:r>
      <w:r>
        <w:rPr>
          <w:color w:val="000000"/>
          <w:sz w:val="24"/>
        </w:rPr>
        <w:t>A telefon az uram szobájában van, kérem. Elfogták már a gyilkost? Még nem?</w:t>
      </w:r>
    </w:p>
    <w:p>
      <w:pPr>
        <w:pStyle w:val="Normal"/>
        <w:widowControl/>
        <w:bidi w:val="0"/>
        <w:ind w:left="0" w:right="0" w:firstLine="340"/>
        <w:jc w:val="both"/>
        <w:rPr/>
      </w:pPr>
      <w:r>
        <w:rPr>
          <w:color w:val="000000"/>
          <w:sz w:val="24"/>
        </w:rPr>
        <w:t xml:space="preserve"> </w:t>
      </w:r>
      <w:r>
        <w:rPr>
          <w:color w:val="000000"/>
          <w:sz w:val="24"/>
        </w:rPr>
        <w:t>Valkjärvi bejelentette a távolsági beszélgetést. A városi központ számát adta meg. Kutyás nyomozóval még nem volt dolga és nem tudta, hová kell fordulnia. Na, mindegy, a beszélgetés során majd kiderül. Benn a központban valaki csak tudja.</w:t>
      </w:r>
    </w:p>
    <w:p>
      <w:pPr>
        <w:pStyle w:val="Normal"/>
        <w:widowControl/>
        <w:bidi w:val="0"/>
        <w:ind w:left="0" w:right="0" w:firstLine="340"/>
        <w:jc w:val="both"/>
        <w:rPr/>
      </w:pPr>
      <w:r>
        <w:rPr>
          <w:color w:val="000000"/>
          <w:sz w:val="24"/>
        </w:rPr>
        <w:t>Oras doktor már a harmadik csésze kávénál tartott, bár állítólag ennek a kávékényszernek köszönheti a gyomorhurutját meg a sárga arcszínét.</w:t>
      </w:r>
    </w:p>
    <w:p>
      <w:pPr>
        <w:pStyle w:val="Normal"/>
        <w:widowControl/>
        <w:bidi w:val="0"/>
        <w:ind w:left="0" w:right="0" w:firstLine="340"/>
        <w:jc w:val="both"/>
        <w:rPr/>
      </w:pPr>
      <w:r>
        <w:rPr>
          <w:color w:val="000000"/>
          <w:sz w:val="24"/>
        </w:rPr>
        <w:t xml:space="preserve">— </w:t>
      </w:r>
      <w:r>
        <w:rPr>
          <w:color w:val="000000"/>
          <w:sz w:val="24"/>
        </w:rPr>
        <w:t>Komolyan elefántot akarsz csinálni az egérből. Valkjärvi? — kérdezte és óvatosan tette hozzá. — Hát hiszen nem lehetetlen, hogy igazad van. De vigyázz, ne hajtsd túl a buzgóságot. Az nem szokás erre mifelénk. Meg aztán — pletyka ide, pletyka oda — annak az asszonynak ugyancsak kijutott. Az ura tökéletesen labilis egzisztencia volt — iszákos, mégpedig szinte félelmes mértékben. Kórházban is volt már, határozottan tudom, persze csak egy évig, szokás szerint. Egy év után kieresztik őket, akár sikerült a kúra, akár nem. De meg az ördög se győzi pénzzel a végtelenségig. Hát még, akinek nincs sok. Ezek, azt mondják, emberemlékezet óta nem láttak pénzt odafönn a tanyán, igaz? Te ott voltál és széjjelnéztél biztosan. Nagyon szegényes a ház?</w:t>
      </w:r>
    </w:p>
    <w:p>
      <w:pPr>
        <w:pStyle w:val="Normal"/>
        <w:widowControl/>
        <w:bidi w:val="0"/>
        <w:ind w:left="0" w:right="0" w:firstLine="340"/>
        <w:jc w:val="both"/>
        <w:rPr/>
      </w:pPr>
      <w:r>
        <w:rPr>
          <w:color w:val="000000"/>
          <w:sz w:val="24"/>
        </w:rPr>
        <w:t xml:space="preserve">— </w:t>
      </w:r>
      <w:r>
        <w:rPr>
          <w:color w:val="000000"/>
          <w:sz w:val="24"/>
        </w:rPr>
        <w:t>Elválhatott volna tőle még idejében — vetette oda neki Valkjärvi kurtán, határozottan.</w:t>
      </w:r>
    </w:p>
    <w:p>
      <w:pPr>
        <w:pStyle w:val="Normal"/>
        <w:widowControl/>
        <w:bidi w:val="0"/>
        <w:ind w:left="0" w:right="0" w:firstLine="340"/>
        <w:jc w:val="both"/>
        <w:rPr/>
      </w:pPr>
      <w:r>
        <w:rPr>
          <w:color w:val="000000"/>
          <w:sz w:val="24"/>
        </w:rPr>
        <w:t xml:space="preserve">— </w:t>
      </w:r>
      <w:r>
        <w:rPr>
          <w:color w:val="000000"/>
          <w:sz w:val="24"/>
        </w:rPr>
        <w:t>Könnyű azt mondani. — Kialudt a szivarja, hát előbb rá kellett gyújtani, ez mindennél előbbrevaló volt. — Azt hiszed, csak úgy egyszerűen ki lehet rakni az ilyen embert a házból? Bolond lesz válni, mikor így mindene megvan, magamagát meg nem képes ellátni. Hol fogadják be az ilyen tehetetlent, aki elissza a csizmáját is, ha másként nem juthat pénzhez? És ha mondjuk, sikerült volna? Tedd ki az ajtón, visszajön az ablakon. Nem szabadulsz tőle. Sőt esetleg betegnek tetteti magát és elhiteti a hírósággal, hogy a felesége azért szeretne válni, mert nem akar gondoskodni róla. Ha máshoz nem ért is, beszélni, igazságot kiforgatni tud az ilyen is. Szavakban bővelkedik. Na és jól tudod — pénzzel mindent el lehet intézni. De próbáld csak meg üres zsebbel. Majd meglátod, mire mész.</w:t>
      </w:r>
    </w:p>
    <w:p>
      <w:pPr>
        <w:pStyle w:val="Normal"/>
        <w:widowControl/>
        <w:bidi w:val="0"/>
        <w:ind w:left="0" w:right="0" w:firstLine="340"/>
        <w:jc w:val="both"/>
        <w:rPr/>
      </w:pPr>
      <w:r>
        <w:rPr>
          <w:color w:val="000000"/>
          <w:sz w:val="24"/>
        </w:rPr>
        <w:t xml:space="preserve">— </w:t>
      </w:r>
      <w:r>
        <w:rPr>
          <w:color w:val="000000"/>
          <w:sz w:val="24"/>
        </w:rPr>
        <w:t>Az új alkoholtörvény már életbelépett — jegyezte meg Valkjärvi. Fiatal ember volt és abban a szent hitben élt, hogy a társadalom vezetői mindent iparkodnak a lehető legjobban elintézni, anélkül, hogy az egyesre túlságos terheket rónának.</w:t>
      </w:r>
    </w:p>
    <w:p>
      <w:pPr>
        <w:pStyle w:val="Normal"/>
        <w:widowControl/>
        <w:bidi w:val="0"/>
        <w:ind w:left="0" w:right="0" w:firstLine="340"/>
        <w:jc w:val="both"/>
        <w:rPr/>
      </w:pPr>
      <w:r>
        <w:rPr>
          <w:color w:val="000000"/>
          <w:sz w:val="24"/>
        </w:rPr>
        <w:t xml:space="preserve">— </w:t>
      </w:r>
      <w:r>
        <w:rPr>
          <w:color w:val="000000"/>
          <w:sz w:val="24"/>
        </w:rPr>
        <w:t>Szép, szép — dörmögte szivarja mellől a doktor — de úgy is pénzbe kerül a kezelés. A közösség ott igyekszik behozni a költségeket, ahol lehet. Ha neked kellene hatszáz márkát leszúrni minden elsején, biztosan borsózna a hátad és ezer kifogást találnál — különösen, ha a mostani fizetéseddel számolunk. És képzelj hozzá még egy düledező, ócska tanyát, amire kölcsönök vannak betáblázva és azt kell fizetgetni, mikor talán kenyérre sem jut. Utólag mindig könnyű okosnak lenni.</w:t>
      </w:r>
    </w:p>
    <w:p>
      <w:pPr>
        <w:pStyle w:val="Normal"/>
        <w:widowControl/>
        <w:bidi w:val="0"/>
        <w:ind w:left="0" w:right="0" w:firstLine="340"/>
        <w:jc w:val="both"/>
        <w:rPr/>
      </w:pPr>
      <w:r>
        <w:rPr>
          <w:color w:val="000000"/>
          <w:sz w:val="24"/>
        </w:rPr>
        <w:t xml:space="preserve">— </w:t>
      </w:r>
      <w:r>
        <w:rPr>
          <w:color w:val="000000"/>
          <w:sz w:val="24"/>
        </w:rPr>
        <w:t>Én csak annyit tudok, hogy ezért még nem kell okvetlenül agyonverni valakit — fakadt ki indulatosan a fiatal kapitány. Ideges volt és türelmetlen. A kapcsolás is késik. Miért nem adják már azt a vonalat, csuda vigye őket. De az, orvos annál vidámabb lett, mennél inkább elkedvetlenedett a másik.</w:t>
      </w:r>
    </w:p>
    <w:p>
      <w:pPr>
        <w:pStyle w:val="Normal"/>
        <w:widowControl/>
        <w:bidi w:val="0"/>
        <w:ind w:left="0" w:right="0" w:firstLine="340"/>
        <w:jc w:val="both"/>
        <w:rPr/>
      </w:pPr>
      <w:r>
        <w:rPr>
          <w:color w:val="000000"/>
          <w:sz w:val="24"/>
        </w:rPr>
        <w:t xml:space="preserve">— </w:t>
      </w:r>
      <w:r>
        <w:rPr>
          <w:color w:val="000000"/>
          <w:sz w:val="24"/>
        </w:rPr>
        <w:t>Hogyne, hogyne. És más tekintetben is szörnyen humánusak és elnézők vagyunk — mondta vontatottan és a barátjára pislogott. — Micsoda lármát csaptak például, mikor a sterilizálási törvény szóba került, bár külön orvostanács döntött volna minden egyes esetben . . . Akárhány jóravaló munkásember üres gyomorral kezdi a napját és cipeli a százkilókat. Ha megbetegszik, nem tud orvosságot venni magának, de az elmebetegeknek és idiótáknak kastélyokat építünk és kanállal töltjük beléjük az ételt, ha nem akarnak táplálkozni. Itt van a mi esetünk. Ez a senki, — ez az emberroncs agyonlő egy derék, jóravaló munkást — amennyire a vallomásokból kiderül nemcsak hasznos, szorgalmas, de rokonszenves ember is volt. És nyugodt lehetsz, féltucat orvosi vizsgálat lesz, meg nem tudom hányféle enyhítő körülmény, míg az ítéletet kimondják ...</w:t>
      </w:r>
    </w:p>
    <w:p>
      <w:pPr>
        <w:pStyle w:val="Normal"/>
        <w:widowControl/>
        <w:bidi w:val="0"/>
        <w:ind w:left="0" w:right="0" w:firstLine="340"/>
        <w:jc w:val="both"/>
        <w:rPr/>
      </w:pPr>
      <w:r>
        <w:rPr>
          <w:color w:val="000000"/>
          <w:sz w:val="24"/>
        </w:rPr>
        <w:t xml:space="preserve">— </w:t>
      </w:r>
      <w:r>
        <w:rPr>
          <w:color w:val="000000"/>
          <w:sz w:val="24"/>
        </w:rPr>
        <w:t>Alig hinném, hogy bármiféle enyhítésre szüksége lenne még az illetőnek — bökte ki a kapitány, pedig nem szándékozott beavatni a doktort a titkába. De az rögtön kiérezte a szavak mélyebb jelentőségét és kapott rajtuk. Nagyon megelevenedett:</w:t>
      </w:r>
    </w:p>
    <w:p>
      <w:pPr>
        <w:pStyle w:val="Normal"/>
        <w:widowControl/>
        <w:bidi w:val="0"/>
        <w:ind w:left="0" w:right="0" w:firstLine="340"/>
        <w:jc w:val="both"/>
        <w:rPr/>
      </w:pPr>
      <w:r>
        <w:rPr>
          <w:color w:val="000000"/>
          <w:sz w:val="24"/>
        </w:rPr>
        <w:t xml:space="preserve">— </w:t>
      </w:r>
      <w:r>
        <w:rPr>
          <w:color w:val="000000"/>
          <w:sz w:val="24"/>
        </w:rPr>
        <w:t>Azt hiszed talán, hogy az asszony, ezzel az öreggel itt...? — És sokatmondóan intett a csukott ajtó felé.</w:t>
      </w:r>
    </w:p>
    <w:p>
      <w:pPr>
        <w:pStyle w:val="Normal"/>
        <w:widowControl/>
        <w:bidi w:val="0"/>
        <w:ind w:left="0" w:right="0" w:firstLine="340"/>
        <w:jc w:val="both"/>
        <w:rPr/>
      </w:pPr>
      <w:r>
        <w:rPr>
          <w:color w:val="000000"/>
          <w:sz w:val="24"/>
        </w:rPr>
        <w:t xml:space="preserve">— </w:t>
      </w:r>
      <w:r>
        <w:rPr>
          <w:color w:val="000000"/>
          <w:sz w:val="24"/>
        </w:rPr>
        <w:t>Hogy mit hiszek, az az én dolgom — dohogott Valkjärvi. — Csak ne hoztad volna elő azt a sterilizálási törvényt a fecsegéseddel.</w:t>
      </w:r>
    </w:p>
    <w:p>
      <w:pPr>
        <w:pStyle w:val="Normal"/>
        <w:widowControl/>
        <w:bidi w:val="0"/>
        <w:ind w:left="0" w:right="0" w:firstLine="340"/>
        <w:jc w:val="both"/>
        <w:rPr/>
      </w:pPr>
      <w:r>
        <w:rPr>
          <w:color w:val="000000"/>
          <w:sz w:val="24"/>
        </w:rPr>
        <w:t>Ha ennyire haragszol, barátocskám, hát nyilván jó helyen tapogatóztam — gondolta a doktor és elégedetten mosolygott. Abban a pillanatban csengett a telefon a gazda szobájában.</w:t>
      </w:r>
    </w:p>
    <w:p>
      <w:pPr>
        <w:pStyle w:val="Normal"/>
        <w:widowControl/>
        <w:bidi w:val="0"/>
        <w:ind w:left="0" w:right="0" w:firstLine="340"/>
        <w:jc w:val="both"/>
        <w:rPr/>
      </w:pPr>
      <w:r>
        <w:rPr>
          <w:color w:val="000000"/>
          <w:sz w:val="24"/>
        </w:rPr>
        <w:t>A doktor egyedül maradt a ketyegő faliórával. A nap fényes sávot húzott a tarka rongyszőnyegen. Gyönyörű idő van... áldott aranyos ősz. A felesége biztosan a kertben járkál, kosárral a karján és az utolsó almákat szedegeti a fákról. Hiába, szép dolog, ha valakinek rendes otthona van. A fiatalok kicsinylik az ilyen javakat, de ha benőtt már az ember fejelágya, bizony méltányolja. Kedves, tágas szobák és újságok, könyvek... na meg bélyeggyűjtemény. Mert az is kell. Még ha titokban szégyelli is az ember és megmosolyogja az efféle gyerekséget. Szinte nehéz elhinni, hogy halál is van meg szegénység és nyomorult, fogyatékos jellemű emberek. A harmadik csésze kávét nem kellett volna meginni, máris ég a gyomra tőle...</w:t>
      </w:r>
    </w:p>
    <w:p>
      <w:pPr>
        <w:pStyle w:val="Normal"/>
        <w:widowControl/>
        <w:bidi w:val="0"/>
        <w:ind w:left="0" w:right="0" w:firstLine="340"/>
        <w:jc w:val="both"/>
        <w:rPr/>
      </w:pPr>
      <w:r>
        <w:rPr>
          <w:color w:val="000000"/>
          <w:sz w:val="24"/>
        </w:rPr>
        <w:t>Fura szerzet ez a Valkjärvi, de érdekes. Kicsit túlzott, mint hivatalnok, de különben rendes ember. Meg kellene hívni szombat estére egy pohár konyakra. Talán akkor kiböki a folytatását is. Mert tartogat valamit a bögyében, kétségtelen. Hiába, az asszonyok, összevissza kavarják a dolgokat mindig, bonyolítják az életüket. Na, meg a férfiak is sokszor. És utólag könnyű okosnak lenni. Ennyit megtanul az ember idővel, ha egyebet nem is.</w:t>
      </w:r>
    </w:p>
    <w:p>
      <w:pPr>
        <w:pStyle w:val="Normal"/>
        <w:widowControl/>
        <w:bidi w:val="0"/>
        <w:ind w:left="0" w:right="0" w:firstLine="340"/>
        <w:jc w:val="both"/>
        <w:rPr/>
      </w:pPr>
      <w:r>
        <w:rPr>
          <w:color w:val="000000"/>
          <w:sz w:val="24"/>
        </w:rPr>
        <w:t>A kapitány visszajött és komolyan, de bizonyos diadalérzéssel mondta:</w:t>
      </w:r>
    </w:p>
    <w:p>
      <w:pPr>
        <w:pStyle w:val="Normal"/>
        <w:widowControl/>
        <w:bidi w:val="0"/>
        <w:ind w:left="0" w:right="0" w:firstLine="340"/>
        <w:jc w:val="both"/>
        <w:rPr/>
      </w:pPr>
      <w:r>
        <w:rPr>
          <w:color w:val="000000"/>
          <w:sz w:val="24"/>
        </w:rPr>
        <w:t xml:space="preserve">— </w:t>
      </w:r>
      <w:r>
        <w:rPr>
          <w:color w:val="000000"/>
          <w:sz w:val="24"/>
        </w:rPr>
        <w:t>Rendben van minden. Még ma a délutáni autóbusszal kijön a kutyás nyomozó. Nem kell félnünk, hogy addig eltörlődnek n nyomok.</w:t>
      </w:r>
    </w:p>
    <w:p>
      <w:pPr>
        <w:pStyle w:val="Normal"/>
        <w:widowControl/>
        <w:bidi w:val="0"/>
        <w:ind w:left="0" w:right="0" w:firstLine="340"/>
        <w:jc w:val="both"/>
        <w:rPr/>
      </w:pPr>
      <w:r>
        <w:rPr>
          <w:color w:val="000000"/>
          <w:sz w:val="24"/>
        </w:rPr>
        <w:t xml:space="preserve">— </w:t>
      </w:r>
      <w:r>
        <w:rPr>
          <w:i/>
          <w:color w:val="000000"/>
          <w:sz w:val="24"/>
        </w:rPr>
        <w:t xml:space="preserve">Fiat justitia, pereat mundus </w:t>
      </w:r>
      <w:r>
        <w:rPr>
          <w:color w:val="000000"/>
          <w:sz w:val="24"/>
        </w:rPr>
        <w:t>— jól idéztem remélhetőleg?</w:t>
      </w:r>
    </w:p>
    <w:p>
      <w:pPr>
        <w:pStyle w:val="Normal"/>
        <w:widowControl/>
        <w:bidi w:val="0"/>
        <w:ind w:left="0" w:right="0" w:firstLine="340"/>
        <w:jc w:val="both"/>
        <w:rPr/>
      </w:pPr>
      <w:r>
        <w:rPr>
          <w:color w:val="000000"/>
          <w:sz w:val="24"/>
        </w:rPr>
        <w:t xml:space="preserve">— </w:t>
      </w:r>
      <w:r>
        <w:rPr>
          <w:color w:val="000000"/>
          <w:sz w:val="24"/>
        </w:rPr>
        <w:t>Csak tartsd meg a latin tudományodat a receptekre, öregem. Ami a dolog jogi oldalát illeti, azt majd megvizsgálja a bíróság. Nekem elég, ha az igazságot kiderítem.</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4.</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Az asszony visszatért napi munkájához. Ebédet kellett főzni a biztos úrnak, aki csöndesen pipázott a lócán, vagy fel-alá sétált az ajtó előtt és igyekezett agyonütni az időt. A holttest elszállítását Sillankorva vállalta magára. Az udvar üres volt és elhagyatott. A vén Karhula a lépcsőre telepedett, ő meg az istállóba ment fejni.</w:t>
      </w:r>
    </w:p>
    <w:p>
      <w:pPr>
        <w:pStyle w:val="Normal"/>
        <w:widowControl/>
        <w:bidi w:val="0"/>
        <w:ind w:left="0" w:right="0" w:firstLine="340"/>
        <w:jc w:val="both"/>
        <w:rPr/>
      </w:pPr>
      <w:r>
        <w:rPr>
          <w:color w:val="000000"/>
          <w:sz w:val="24"/>
        </w:rPr>
        <w:t>Elálmosította a várakozás. Agya ellankadt és homályosan olyasmit gondolt, hogy bár eleredne az eső. Jó erős zápor, ami elmossa a nyomokat.</w:t>
      </w:r>
    </w:p>
    <w:p>
      <w:pPr>
        <w:pStyle w:val="Normal"/>
        <w:widowControl/>
        <w:bidi w:val="0"/>
        <w:ind w:left="0" w:right="0" w:firstLine="340"/>
        <w:jc w:val="both"/>
        <w:rPr/>
      </w:pPr>
      <w:r>
        <w:rPr>
          <w:color w:val="000000"/>
          <w:sz w:val="24"/>
        </w:rPr>
        <w:t>De felhőtlen volt az őszi ég és később délután még fenyegetőbben, hidegebben kéklett. Az árnyékok megnyúltak kinn a földeken és a lámpavilág valósággal kínozta a szemét, mikor visszatért a házba.</w:t>
      </w:r>
    </w:p>
    <w:p>
      <w:pPr>
        <w:pStyle w:val="Normal"/>
        <w:widowControl/>
        <w:bidi w:val="0"/>
        <w:ind w:left="0" w:right="0" w:firstLine="340"/>
        <w:jc w:val="both"/>
        <w:rPr/>
      </w:pPr>
      <w:r>
        <w:rPr>
          <w:color w:val="000000"/>
          <w:sz w:val="24"/>
        </w:rPr>
        <w:t>Egy idegen közeledett az úton, a dombhajláson túl.</w:t>
      </w:r>
    </w:p>
    <w:p>
      <w:pPr>
        <w:pStyle w:val="Normal"/>
        <w:widowControl/>
        <w:bidi w:val="0"/>
        <w:ind w:left="0" w:right="0" w:firstLine="340"/>
        <w:jc w:val="both"/>
        <w:rPr/>
      </w:pPr>
      <w:r>
        <w:rPr>
          <w:color w:val="000000"/>
          <w:sz w:val="24"/>
        </w:rPr>
        <w:t>Szép lassan jött a kapitánnyal az úton és egy kutyát vezetett. A kutya izgatottan rángatta a pórázt, biztosan sokáig ült az autóbuszon és nagyon kívánta a mozgást. Lehet, hogy enni sem kapott egész nap. Kényelmesen, nyugodtan közeledtek — a két férfi meg a kutya. Milyen szép állat, nagy, okosfejű német farkaskutya.</w:t>
      </w:r>
    </w:p>
    <w:p>
      <w:pPr>
        <w:pStyle w:val="Normal"/>
        <w:widowControl/>
        <w:bidi w:val="0"/>
        <w:ind w:left="0" w:right="0" w:firstLine="340"/>
        <w:jc w:val="both"/>
        <w:rPr/>
      </w:pPr>
      <w:r>
        <w:rPr>
          <w:color w:val="000000"/>
          <w:sz w:val="24"/>
        </w:rPr>
        <w:t>Alfréd kalapját kellett előbb megszagoltatni vele, hogy azután tarthassa a nyomot. A kapitány zsebében volt a belső szoba kulcsa, ő ment be a kalapért. Mondott valamit az asszony? Nem, semmit sem mondott. Csak azt kérdezte, lemehetne-e az öreg Hermanhoz? De Karhula a kapitány nevében megtagadta az engedélyt. Helyesen cselekedett?</w:t>
      </w:r>
    </w:p>
    <w:p>
      <w:pPr>
        <w:pStyle w:val="Normal"/>
        <w:widowControl/>
        <w:bidi w:val="0"/>
        <w:ind w:left="0" w:right="0" w:firstLine="340"/>
        <w:jc w:val="both"/>
        <w:rPr/>
      </w:pPr>
      <w:r>
        <w:rPr>
          <w:color w:val="000000"/>
          <w:sz w:val="24"/>
        </w:rPr>
        <w:t>A detektív azalatt az udvaron várakozott a kutyával. Nem akart bemenni a házba. Az asszony az ablakon át nézte és megcsodálta a pórázt, ami sokszorosan körül volt tekerve az ember kezén. Milyen szép, okos állat. Sárgásbarna szeme van és szomorú, szenvedő pillantása. Az ember olyan, mint más rendes emberek. Nem egészen fiatal már. A szeme hideg és nagyon nyugodt. Gépiesen tartja a szijjat és nézdelődik az udvaron.</w:t>
      </w:r>
    </w:p>
    <w:p>
      <w:pPr>
        <w:pStyle w:val="Normal"/>
        <w:widowControl/>
        <w:bidi w:val="0"/>
        <w:ind w:left="0" w:right="0" w:firstLine="340"/>
        <w:jc w:val="both"/>
        <w:rPr/>
      </w:pPr>
      <w:r>
        <w:rPr>
          <w:color w:val="000000"/>
          <w:sz w:val="24"/>
        </w:rPr>
        <w:t>A délutáni napfény fokról-fokra pirosodott. Nemsokára besötétedik. Akaratlanul összeszorította a két tenyerét, arcvonásai elernyedtek. Szája félig kinyilt, mintha valami hangra figyelne. A gyermek mozgott az ölében, és attól furcsa gyengeség jött rá, térde megingott. Csak besötétedne már. És jönne egy jó zápor ma éjjel!</w:t>
      </w:r>
    </w:p>
    <w:p>
      <w:pPr>
        <w:pStyle w:val="Normal"/>
        <w:widowControl/>
        <w:bidi w:val="0"/>
        <w:ind w:left="0" w:right="0" w:firstLine="340"/>
        <w:jc w:val="both"/>
        <w:rPr/>
      </w:pPr>
      <w:r>
        <w:rPr>
          <w:color w:val="000000"/>
          <w:sz w:val="24"/>
        </w:rPr>
        <w:t>Felmentek az erdőbe mind, két férfi meg egy kutya, ő az istállóba sietett, ott legalább sötét van és jó meleg. Jólesett lekuporodni a melegtestű tehenek alá és fejni. Karhula az ajtóban állt, szájában a kialudt pipával. Segített a sajtárt emelgetni és megkérdezte, nem fél-e?</w:t>
      </w:r>
    </w:p>
    <w:p>
      <w:pPr>
        <w:pStyle w:val="Normal"/>
        <w:widowControl/>
        <w:bidi w:val="0"/>
        <w:ind w:left="0" w:right="0" w:firstLine="340"/>
        <w:jc w:val="both"/>
        <w:rPr/>
      </w:pPr>
      <w:r>
        <w:rPr>
          <w:color w:val="000000"/>
          <w:sz w:val="24"/>
        </w:rPr>
        <w:t>Nem, félni nem félt. De a foga összeverődött és az álla petyhüdten lógott.</w:t>
      </w:r>
    </w:p>
    <w:p>
      <w:pPr>
        <w:pStyle w:val="Normal"/>
        <w:widowControl/>
        <w:bidi w:val="0"/>
        <w:ind w:left="0" w:right="0" w:firstLine="340"/>
        <w:jc w:val="both"/>
        <w:rPr/>
      </w:pPr>
      <w:r>
        <w:rPr>
          <w:color w:val="000000"/>
          <w:sz w:val="24"/>
        </w:rPr>
        <w:t>Mikor a gyilkosság színhelyéhez közeledtek, a kutya megrázkódott és attól fogva egyre nyugtalanabb lett. Rángatta a pórázt, szűkölt és minduntalan felnézett a vezetőjére. Mintha csodálatos, titokzatos megérzéssel ösztönösen kitalálta volna máris, hogy miről van szó. Valkjärvi érdeklődve nézte és arra gondolt, hogy ha beszélni tudna ez a szép, okos állat, bizonyosan elmondana mindent. Többet tud az esetről, mint ők.</w:t>
      </w:r>
    </w:p>
    <w:p>
      <w:pPr>
        <w:pStyle w:val="Normal"/>
        <w:widowControl/>
        <w:bidi w:val="0"/>
        <w:ind w:left="0" w:right="0" w:firstLine="340"/>
        <w:jc w:val="both"/>
        <w:rPr/>
      </w:pPr>
      <w:r>
        <w:rPr>
          <w:color w:val="000000"/>
          <w:sz w:val="24"/>
        </w:rPr>
        <w:t xml:space="preserve">— </w:t>
      </w:r>
      <w:r>
        <w:rPr>
          <w:color w:val="000000"/>
          <w:sz w:val="24"/>
        </w:rPr>
        <w:t>Vér — mondta a nyomozó és igyekezett megnyugtatni a kutyát. A fatörzsön ülő legény, aki Sillankorvát felváltotta az őrségen, most felállt és ügyetlenül kezébe fogta a kalapját. A kutya rámorgott, mire ijedten félreugrott.</w:t>
      </w:r>
    </w:p>
    <w:p>
      <w:pPr>
        <w:pStyle w:val="Normal"/>
        <w:widowControl/>
        <w:bidi w:val="0"/>
        <w:ind w:left="0" w:right="0" w:firstLine="340"/>
        <w:jc w:val="both"/>
        <w:rPr/>
      </w:pPr>
      <w:r>
        <w:rPr>
          <w:color w:val="000000"/>
          <w:sz w:val="24"/>
        </w:rPr>
        <w:t xml:space="preserve">— </w:t>
      </w:r>
      <w:r>
        <w:rPr>
          <w:color w:val="000000"/>
          <w:sz w:val="24"/>
        </w:rPr>
        <w:t>Lesz szíves megmutatni, hol találták a töltényhüvelyeket? — kérdezte a detektív és hosszabbra eresztette a pórázt. — És maradjon egy kicsit távolabb, így, köszönöm. A cigarettát jó lesz eldobni.</w:t>
      </w:r>
    </w:p>
    <w:p>
      <w:pPr>
        <w:pStyle w:val="Normal"/>
        <w:widowControl/>
        <w:bidi w:val="0"/>
        <w:ind w:left="0" w:right="0" w:firstLine="340"/>
        <w:jc w:val="both"/>
        <w:rPr/>
      </w:pPr>
      <w:r>
        <w:rPr>
          <w:color w:val="000000"/>
          <w:sz w:val="24"/>
        </w:rPr>
        <w:t>Máris sötétedett a fák alja és a tisztáson vörösen égtek a fénysávok a mohán. Az ember meg a kutya elérkeztek a borókabokorhoz. A kutya földhöz nyomkodta az orrát, az ember letérdelt. Mintha beszélgettek volna. Különös kép volt, szinte irreális a sajátságos, derengő világításban.</w:t>
      </w:r>
    </w:p>
    <w:p>
      <w:pPr>
        <w:pStyle w:val="Normal"/>
        <w:widowControl/>
        <w:bidi w:val="0"/>
        <w:ind w:left="0" w:right="0" w:firstLine="340"/>
        <w:jc w:val="both"/>
        <w:rPr/>
      </w:pPr>
      <w:r>
        <w:rPr>
          <w:color w:val="000000"/>
          <w:sz w:val="24"/>
        </w:rPr>
        <w:t>A nyomozó odatartotta a kutyának a kalapot, megszagoltatta vele és csöndes, fojtott hangon valamit mondott neki. A kutya szűkölt és rángatta a szijját.</w:t>
      </w:r>
    </w:p>
    <w:p>
      <w:pPr>
        <w:pStyle w:val="Normal"/>
        <w:widowControl/>
        <w:bidi w:val="0"/>
        <w:ind w:left="0" w:right="0" w:firstLine="340"/>
        <w:jc w:val="both"/>
        <w:rPr/>
      </w:pPr>
      <w:r>
        <w:rPr>
          <w:color w:val="000000"/>
          <w:sz w:val="24"/>
        </w:rPr>
        <w:t>Mintha felelgettek volna egymásnak, valami furcsa, idegen nyelven ott a meseszerű homályban. És a kutya elkezdte a keresést. Orrát a földre szorítva előbb erre, majd arra indult, de hamar megtalálta az irányt és odaérkezett, ahol Alfréd holtteste bemélyesztette a mohát. Megkerülte a hosszúkás gödröt többször egymásután, orrát a mohába fúrta, majd megállt és könyörgő szemmel nézett a gazdájára.</w:t>
      </w:r>
    </w:p>
    <w:p>
      <w:pPr>
        <w:pStyle w:val="Normal"/>
        <w:widowControl/>
        <w:bidi w:val="0"/>
        <w:ind w:left="0" w:right="0" w:firstLine="340"/>
        <w:jc w:val="both"/>
        <w:rPr/>
      </w:pPr>
      <w:r>
        <w:rPr>
          <w:color w:val="000000"/>
          <w:sz w:val="24"/>
        </w:rPr>
        <w:t xml:space="preserve">— </w:t>
      </w:r>
      <w:r>
        <w:rPr>
          <w:color w:val="000000"/>
          <w:sz w:val="24"/>
        </w:rPr>
        <w:t>Keress . . . keress. — Mély torokhangon szólt hozzá, valósággal kutyanyelven. És hosszabbra eresztette a szijját. A kutya dolgozni kezdett, mellső lábával kotorta a mohát, szaglászott, kapkodta a fejét és megint a gazdájára nézett. Aztán visszafordult a borókabokorhoz és ott megállt, nem mozdult tovább.</w:t>
      </w:r>
    </w:p>
    <w:p>
      <w:pPr>
        <w:pStyle w:val="Normal"/>
        <w:widowControl/>
        <w:bidi w:val="0"/>
        <w:ind w:left="0" w:right="0" w:firstLine="340"/>
        <w:jc w:val="both"/>
        <w:rPr/>
      </w:pPr>
      <w:r>
        <w:rPr>
          <w:color w:val="000000"/>
          <w:sz w:val="24"/>
        </w:rPr>
        <w:t xml:space="preserve">— </w:t>
      </w:r>
      <w:r>
        <w:rPr>
          <w:color w:val="000000"/>
          <w:sz w:val="24"/>
        </w:rPr>
        <w:t>Itt vége térnek a nyomok — mondta a nyomozó kurtán. — Nem szökött el az illető. — Mi van az ujjlenyomatokkal? A fejszét, puskát megvizsgálta? Egyébként nem sürgős most, elég párás a levegő. Száraz időben elpárolog az izzadtság és az ujjnyomok eltörlődnek, de így ráérünk.</w:t>
      </w:r>
    </w:p>
    <w:p>
      <w:pPr>
        <w:pStyle w:val="Normal"/>
        <w:widowControl/>
        <w:bidi w:val="0"/>
        <w:ind w:left="0" w:right="0" w:firstLine="340"/>
        <w:jc w:val="both"/>
        <w:rPr/>
      </w:pPr>
      <w:r>
        <w:rPr>
          <w:color w:val="000000"/>
          <w:sz w:val="24"/>
        </w:rPr>
        <w:t>A kapitány papirosba csavarta a fejszét és odaadta az őrködő legénynek. A puskát ő maga vette kezébe, szijjánál fogva.</w:t>
      </w:r>
    </w:p>
    <w:p>
      <w:pPr>
        <w:pStyle w:val="Normal"/>
        <w:widowControl/>
        <w:bidi w:val="0"/>
        <w:ind w:left="0" w:right="0" w:firstLine="340"/>
        <w:jc w:val="both"/>
        <w:rPr/>
      </w:pPr>
      <w:r>
        <w:rPr>
          <w:color w:val="000000"/>
          <w:sz w:val="24"/>
        </w:rPr>
        <w:t xml:space="preserve">— </w:t>
      </w:r>
      <w:r>
        <w:rPr>
          <w:color w:val="000000"/>
          <w:sz w:val="24"/>
        </w:rPr>
        <w:t>Állapítsuk meg talán, honnan jött a puskás? — kérdezte a nyomozó és intett a kutyának. Beletelt egy másodperc, míg a kutya megértette, mit akarnak tőle, de akkor azonnal elindult, a földet szaglászva. Átvágott a fák között és egy tehéncsapásra vezette őket, azt követte. Kisvártatva felbukkan előttük az ódon pajta a magaslaton, a fák között.</w:t>
      </w:r>
    </w:p>
    <w:p>
      <w:pPr>
        <w:pStyle w:val="Normal"/>
        <w:widowControl/>
        <w:bidi w:val="0"/>
        <w:ind w:left="0" w:right="0" w:firstLine="340"/>
        <w:jc w:val="both"/>
        <w:rPr/>
      </w:pPr>
      <w:r>
        <w:rPr>
          <w:color w:val="000000"/>
          <w:sz w:val="24"/>
        </w:rPr>
        <w:t>A kutya most izgatottabb lett. Egy csalánbokorba fúrta a fejét és kihúzott valamit. Félig szétrohadt ruhadarab volt meg valami tarisznya forma. Odavitte a gazdájának és ráemelte szomorú sárga szemét, mintha azt mondaná: Na, mi az, még ennyit sem tudtok, tökfejűek? — A tarisznyában kis csomó kócot találtak meg kenőzsírt és két doboz töltényt. A nyomozó hóna alá fogta a zsákmányt és intett a kutyának, hogy folytassa a keresést. De a pajtában sokan jártak azóta, az összetaposott úton elvesztek a nyomok. A kutya előreszaladt egy darabon, meg visszajött, aztán abbahagyta. Leült és az oldalát kezdte vakargatni.</w:t>
      </w:r>
    </w:p>
    <w:p>
      <w:pPr>
        <w:pStyle w:val="Normal"/>
        <w:widowControl/>
        <w:bidi w:val="0"/>
        <w:ind w:left="0" w:right="0" w:firstLine="340"/>
        <w:jc w:val="both"/>
        <w:rPr/>
      </w:pPr>
      <w:r>
        <w:rPr>
          <w:color w:val="000000"/>
          <w:sz w:val="24"/>
        </w:rPr>
        <w:t xml:space="preserve">— </w:t>
      </w:r>
      <w:r>
        <w:rPr>
          <w:color w:val="000000"/>
          <w:sz w:val="24"/>
        </w:rPr>
        <w:t>Legokosabb lesz biztonságba helyezni ezeket a tárgyakat és folytatni a keresést a tópart felé — ajánlotta a detektív és választ sem várva pórázra fogta a kutyát, elindult vele a ház irányában.</w:t>
      </w:r>
    </w:p>
    <w:p>
      <w:pPr>
        <w:pStyle w:val="Normal"/>
        <w:widowControl/>
        <w:bidi w:val="0"/>
        <w:ind w:left="0" w:right="0" w:firstLine="340"/>
        <w:jc w:val="both"/>
        <w:rPr/>
      </w:pPr>
      <w:r>
        <w:rPr>
          <w:color w:val="000000"/>
          <w:sz w:val="24"/>
        </w:rPr>
        <w:t>A sápadt, ködbe burkolt napkorong akkor bukott le éppen az erdő mögött. Most már percről-percre hűlt a levegő.</w:t>
      </w:r>
    </w:p>
    <w:p>
      <w:pPr>
        <w:pStyle w:val="Normal"/>
        <w:widowControl/>
        <w:bidi w:val="0"/>
        <w:ind w:left="0" w:right="0" w:firstLine="340"/>
        <w:jc w:val="both"/>
        <w:rPr/>
      </w:pPr>
      <w:r>
        <w:rPr>
          <w:color w:val="000000"/>
          <w:sz w:val="24"/>
        </w:rPr>
        <w:t>Karhula az istállóajtóban állt és mikor meglátta őket, intett, hogy várják meg, mondani akar valamit.</w:t>
      </w:r>
    </w:p>
    <w:p>
      <w:pPr>
        <w:pStyle w:val="Normal"/>
        <w:widowControl/>
        <w:bidi w:val="0"/>
        <w:ind w:left="0" w:right="0" w:firstLine="340"/>
        <w:jc w:val="both"/>
        <w:rPr/>
      </w:pPr>
      <w:r>
        <w:rPr>
          <w:color w:val="000000"/>
          <w:sz w:val="24"/>
        </w:rPr>
        <w:t xml:space="preserve">— </w:t>
      </w:r>
      <w:r>
        <w:rPr>
          <w:color w:val="000000"/>
          <w:sz w:val="24"/>
        </w:rPr>
        <w:t>Nekiállt fejni, mintha semmi sem történt volna. De azért alighanem fél egy kicsit, a foga összeverődik.</w:t>
      </w:r>
    </w:p>
    <w:p>
      <w:pPr>
        <w:pStyle w:val="Normal"/>
        <w:widowControl/>
        <w:bidi w:val="0"/>
        <w:ind w:left="0" w:right="0" w:firstLine="340"/>
        <w:jc w:val="both"/>
        <w:rPr/>
      </w:pPr>
      <w:r>
        <w:rPr>
          <w:color w:val="000000"/>
          <w:sz w:val="24"/>
        </w:rPr>
        <w:t>A kapitány bevitte a fejszét meg a puskát Alfréd szobájába. Gyorsan lerakott mindent az íróasztalról, hogy csak a két fontos tárgy maradjon ott és gondosan bezárta maga után az ajtót.</w:t>
      </w:r>
    </w:p>
    <w:p>
      <w:pPr>
        <w:pStyle w:val="Normal"/>
        <w:widowControl/>
        <w:bidi w:val="0"/>
        <w:ind w:left="0" w:right="0" w:firstLine="340"/>
        <w:jc w:val="both"/>
        <w:rPr/>
      </w:pPr>
      <w:r>
        <w:rPr>
          <w:color w:val="000000"/>
          <w:sz w:val="24"/>
        </w:rPr>
        <w:t>Azután lementek a tóhoz. De a nyomozónak nem tetszett az arcába csapó nyirkos hideg és a süppedős, himbáló mohaszőnyeg. Kedvetlenül csóválta a fejét:</w:t>
      </w:r>
    </w:p>
    <w:p>
      <w:pPr>
        <w:pStyle w:val="Normal"/>
        <w:widowControl/>
        <w:bidi w:val="0"/>
        <w:ind w:left="0" w:right="0" w:firstLine="340"/>
        <w:jc w:val="both"/>
        <w:rPr/>
      </w:pPr>
      <w:r>
        <w:rPr>
          <w:color w:val="000000"/>
          <w:sz w:val="24"/>
        </w:rPr>
        <w:t xml:space="preserve">— </w:t>
      </w:r>
      <w:r>
        <w:rPr>
          <w:color w:val="000000"/>
          <w:sz w:val="24"/>
        </w:rPr>
        <w:t>Nagyon is nedves a talaj. Bajos lesz akármiféle nyomot is találni. Ni csak! Egy csónak van ott, kikötve. Úgy már inkább ...</w:t>
      </w:r>
    </w:p>
    <w:p>
      <w:pPr>
        <w:pStyle w:val="Normal"/>
        <w:widowControl/>
        <w:bidi w:val="0"/>
        <w:ind w:left="0" w:right="0" w:firstLine="340"/>
        <w:jc w:val="both"/>
        <w:rPr/>
      </w:pPr>
      <w:r>
        <w:rPr>
          <w:color w:val="000000"/>
          <w:sz w:val="24"/>
        </w:rPr>
        <w:t>De a kutyát nem érdekelte a csónak. Bizonytalanul nézelődött és kicsit szűkölt. Újra megszagoltatták vele a kalapot.</w:t>
      </w:r>
    </w:p>
    <w:p>
      <w:pPr>
        <w:pStyle w:val="Normal"/>
        <w:widowControl/>
        <w:bidi w:val="0"/>
        <w:ind w:left="0" w:right="0" w:firstLine="340"/>
        <w:jc w:val="both"/>
        <w:rPr/>
      </w:pPr>
      <w:r>
        <w:rPr>
          <w:color w:val="000000"/>
          <w:sz w:val="24"/>
        </w:rPr>
        <w:t xml:space="preserve">— </w:t>
      </w:r>
      <w:r>
        <w:rPr>
          <w:color w:val="000000"/>
          <w:sz w:val="24"/>
        </w:rPr>
        <w:t>Valamit érez, csak maga sem tudja még, hogy mit. Azt hiszem .szabadon eresztem. De vigyázzon, ne mozogjon nagyon hevesen. Legokosabb, ha egyhelyben áll. Különben megvadítja.</w:t>
      </w:r>
    </w:p>
    <w:p>
      <w:pPr>
        <w:pStyle w:val="Normal"/>
        <w:widowControl/>
        <w:bidi w:val="0"/>
        <w:ind w:left="0" w:right="0" w:firstLine="340"/>
        <w:jc w:val="both"/>
        <w:rPr/>
      </w:pPr>
      <w:r>
        <w:rPr>
          <w:color w:val="000000"/>
          <w:sz w:val="24"/>
        </w:rPr>
        <w:t>A kutya futásnak eredt. Izgatottan szimatolt, hol a levegőbe tartotta az orrát, hol a lucskos mohába nyomkodta, meg volt zavarodva. Nehéz teste alatt erősen ingott a föld, minduntalan felemelte átázott mellsőlábát. Egyszercsak nagy kört írt le, szaporán átugrott egy patakon és visszanyargalt. Valamit talált. Még erősebben szimatolt, nyugtalankodott és morgott, Újra leírta ugyanazt a kört és megint visszajött pontosan arra a helyre. Most már ugatott is.</w:t>
      </w:r>
    </w:p>
    <w:p>
      <w:pPr>
        <w:pStyle w:val="Normal"/>
        <w:widowControl/>
        <w:bidi w:val="0"/>
        <w:ind w:left="0" w:right="0" w:firstLine="340"/>
        <w:jc w:val="both"/>
        <w:rPr/>
      </w:pPr>
      <w:r>
        <w:rPr>
          <w:color w:val="000000"/>
          <w:sz w:val="24"/>
        </w:rPr>
        <w:t xml:space="preserve">— </w:t>
      </w:r>
      <w:r>
        <w:rPr>
          <w:color w:val="000000"/>
          <w:sz w:val="24"/>
        </w:rPr>
        <w:t>Ha legalább egy-két deszkaszál lenne itt, hogy arra állhasson az ember és nem kéne vízben gázolni — mondta a detektív és karonfogta a kapitányt, nehogy odamenjen a kutyához. A legény, aki eddig szótlanul és mogorván követte őket, most megfordult és elindult a ház felé.</w:t>
      </w:r>
    </w:p>
    <w:p>
      <w:pPr>
        <w:pStyle w:val="Normal"/>
        <w:widowControl/>
        <w:bidi w:val="0"/>
        <w:ind w:left="0" w:right="0" w:firstLine="340"/>
        <w:jc w:val="both"/>
        <w:rPr/>
      </w:pPr>
      <w:r>
        <w:rPr>
          <w:color w:val="000000"/>
          <w:sz w:val="24"/>
        </w:rPr>
        <w:t>A kutya a fejét rázta és izgatottan ugatott megint, mellső lábaival a mohát kaparva. A világosság egyre csökkent és a fekete tó baljóslatúan csillogott a homályban.</w:t>
      </w:r>
    </w:p>
    <w:p>
      <w:pPr>
        <w:pStyle w:val="Normal"/>
        <w:widowControl/>
        <w:bidi w:val="0"/>
        <w:ind w:left="0" w:right="0" w:firstLine="340"/>
        <w:jc w:val="both"/>
        <w:rPr/>
      </w:pPr>
      <w:r>
        <w:rPr>
          <w:color w:val="000000"/>
          <w:sz w:val="24"/>
        </w:rPr>
        <w:t xml:space="preserve">— </w:t>
      </w:r>
      <w:r>
        <w:rPr>
          <w:color w:val="000000"/>
          <w:sz w:val="24"/>
        </w:rPr>
        <w:t>Az ördögbe is. Nem valami kellemes lehet itt lakni — mondta a detektív, talán, csak hogy mondjon valamit. Ez a hideg biztosan felhat a földekre, rétekre itt a tó körül. Sivár egy hely.</w:t>
      </w:r>
    </w:p>
    <w:p>
      <w:pPr>
        <w:pStyle w:val="Normal"/>
        <w:widowControl/>
        <w:bidi w:val="0"/>
        <w:ind w:left="0" w:right="0" w:firstLine="340"/>
        <w:jc w:val="both"/>
        <w:rPr/>
      </w:pPr>
      <w:r>
        <w:rPr>
          <w:color w:val="000000"/>
          <w:sz w:val="24"/>
        </w:rPr>
        <w:t xml:space="preserve">— </w:t>
      </w:r>
      <w:r>
        <w:rPr>
          <w:color w:val="000000"/>
          <w:sz w:val="24"/>
        </w:rPr>
        <w:t>Az emberek is komorak és szűkszavúak ezen a vidéken. Nem könnyű kiszedni belőlük valamit.</w:t>
      </w:r>
    </w:p>
    <w:p>
      <w:pPr>
        <w:pStyle w:val="Normal"/>
        <w:widowControl/>
        <w:bidi w:val="0"/>
        <w:ind w:left="0" w:right="0" w:firstLine="340"/>
        <w:jc w:val="both"/>
        <w:rPr/>
      </w:pPr>
      <w:r>
        <w:rPr>
          <w:color w:val="000000"/>
          <w:sz w:val="24"/>
        </w:rPr>
        <w:t>Most visszajött a legény, vállán egy jó erős deszkaszállal. A detektív közelebb ment a kutyához és lerakta a deszkát, áthidalta vele a legrosszabb helyet.</w:t>
      </w:r>
    </w:p>
    <w:p>
      <w:pPr>
        <w:pStyle w:val="Normal"/>
        <w:widowControl/>
        <w:bidi w:val="0"/>
        <w:ind w:left="0" w:right="0" w:firstLine="340"/>
        <w:jc w:val="both"/>
        <w:rPr/>
      </w:pPr>
      <w:r>
        <w:rPr>
          <w:color w:val="000000"/>
          <w:sz w:val="24"/>
        </w:rPr>
        <w:t>A moha lesüllyedt és bugyborékolva tört fel a víz közvetlenül a kutya mellett. A világítás elég gyatra volt. A detektív lehajolt, a deszkán állva és kézzel kotorni kezdte a mohát a kutya orra előtt. Az mérgesen morgott.</w:t>
      </w:r>
    </w:p>
    <w:p>
      <w:pPr>
        <w:pStyle w:val="Normal"/>
        <w:widowControl/>
        <w:bidi w:val="0"/>
        <w:ind w:left="0" w:right="0" w:firstLine="340"/>
        <w:jc w:val="both"/>
        <w:rPr/>
      </w:pPr>
      <w:r>
        <w:rPr>
          <w:color w:val="000000"/>
          <w:sz w:val="24"/>
        </w:rPr>
        <w:t xml:space="preserve">— </w:t>
      </w:r>
      <w:r>
        <w:rPr>
          <w:color w:val="000000"/>
          <w:sz w:val="24"/>
        </w:rPr>
        <w:t>A mindenit — csúszott ki a száján. De mindjárt azután tárgyilagosan közölte. — Vérnyom. Rászáradt a mohára, de határozottan az. Fogadok, hogy más is turkált itt nemrég.</w:t>
      </w:r>
    </w:p>
    <w:p>
      <w:pPr>
        <w:pStyle w:val="Normal"/>
        <w:widowControl/>
        <w:bidi w:val="0"/>
        <w:ind w:left="0" w:right="0" w:firstLine="340"/>
        <w:jc w:val="both"/>
        <w:rPr/>
      </w:pPr>
      <w:r>
        <w:rPr>
          <w:color w:val="000000"/>
          <w:sz w:val="24"/>
        </w:rPr>
        <w:t>Lelépett, most már azt bánta, hogy a cipője átázik és óvatosan áthelyezte a deszkát oda, ahol a víz bugyborékolt. Szétvetette a lábát, hogy a testsúlyát a lehető legnagyobb felületen ossza el. A deszka jó erős volt, megbírta, hát nyugodtan leguggolt és tovább turkált a mohában, kézzel.</w:t>
      </w:r>
    </w:p>
    <w:p>
      <w:pPr>
        <w:pStyle w:val="Normal"/>
        <w:widowControl/>
        <w:bidi w:val="0"/>
        <w:ind w:left="0" w:right="0" w:firstLine="340"/>
        <w:jc w:val="both"/>
        <w:rPr/>
      </w:pPr>
      <w:r>
        <w:rPr>
          <w:color w:val="000000"/>
          <w:sz w:val="24"/>
        </w:rPr>
        <w:t xml:space="preserve">— </w:t>
      </w:r>
      <w:r>
        <w:rPr>
          <w:color w:val="000000"/>
          <w:sz w:val="24"/>
        </w:rPr>
        <w:t>Itt jókora hasadék van és alatta bizonyosan mély a víz. Ásóval vagy más szerszámmal törték át a mohát és valamit lebocsátottak a vízbe.</w:t>
      </w:r>
    </w:p>
    <w:p>
      <w:pPr>
        <w:pStyle w:val="Normal"/>
        <w:widowControl/>
        <w:bidi w:val="0"/>
        <w:ind w:left="0" w:right="0" w:firstLine="340"/>
        <w:jc w:val="both"/>
        <w:rPr/>
      </w:pPr>
      <w:r>
        <w:rPr>
          <w:color w:val="000000"/>
          <w:sz w:val="24"/>
        </w:rPr>
        <w:t>Nadrágja szárába törölte a kezét és óvatosan visszafelé indult, de a deszkát otthagyta jelnek. Göröngyről göröngyre ugrált és hamarosan partra ért a kapitány mellett. Bosszúsan nézegette lucskos cipőjét és szólította a kutyát. Az előbb nem akart visszajönni, de a második parancsra mégis csak odament lehajtott fejjel és buzgón szaglászva a földet. Gazdája megveregette a nyakát, ennyi volt a jutalom. Felkapcsolta megint a szíjat és a másik végét többszörösen a kezére csavarta.</w:t>
      </w:r>
    </w:p>
    <w:p>
      <w:pPr>
        <w:pStyle w:val="Normal"/>
        <w:widowControl/>
        <w:bidi w:val="0"/>
        <w:ind w:left="0" w:right="0" w:firstLine="340"/>
        <w:jc w:val="both"/>
        <w:rPr/>
      </w:pPr>
      <w:r>
        <w:rPr>
          <w:color w:val="000000"/>
          <w:sz w:val="24"/>
        </w:rPr>
        <w:t xml:space="preserve">— </w:t>
      </w:r>
      <w:r>
        <w:rPr>
          <w:color w:val="000000"/>
          <w:sz w:val="24"/>
        </w:rPr>
        <w:t>Hihetetlenül ostoba ám ez a parasztnép. Csak el kellett volna oldozni azt a csónakot és kievezni a tó közepére. Akkor ítéletnapig kereshetnénk, ebből a sártengerből ugyan ki nem húznánk semmit.</w:t>
      </w:r>
    </w:p>
    <w:p>
      <w:pPr>
        <w:pStyle w:val="Normal"/>
        <w:widowControl/>
        <w:bidi w:val="0"/>
        <w:ind w:left="0" w:right="0" w:firstLine="340"/>
        <w:jc w:val="both"/>
        <w:rPr/>
      </w:pPr>
      <w:r>
        <w:rPr>
          <w:color w:val="000000"/>
          <w:sz w:val="24"/>
        </w:rPr>
        <w:t>A detektív a konyha előtt, a pitvaron kikötötte a kutyáját. Az asszony akkor jött be az istállóból és megállt előtte. Előbb csak nézte, majd kinyújtotta feléje a kezét. Az állat figyelmeztetően morgott, de ő nem ijedt meg, fejére tette a kezét, még simogatta is. A kutya abbahagyta a morgást és valami furcsa megütközéssel, majdnem ijedten nézett a gazdájára.</w:t>
      </w:r>
    </w:p>
    <w:p>
      <w:pPr>
        <w:pStyle w:val="Normal"/>
        <w:widowControl/>
        <w:bidi w:val="0"/>
        <w:ind w:left="0" w:right="0" w:firstLine="340"/>
        <w:jc w:val="both"/>
        <w:rPr/>
      </w:pPr>
      <w:r>
        <w:rPr>
          <w:color w:val="000000"/>
          <w:sz w:val="24"/>
        </w:rPr>
        <w:t xml:space="preserve">— </w:t>
      </w:r>
      <w:r>
        <w:rPr>
          <w:color w:val="000000"/>
          <w:sz w:val="24"/>
        </w:rPr>
        <w:t>Nem szokta meg a simogatást. Vigyázzon, nehogy megharapja a kezét — mondta száraz mosollyal a magas, szőke, hidegszemű ember.</w:t>
      </w:r>
    </w:p>
    <w:p>
      <w:pPr>
        <w:pStyle w:val="Normal"/>
        <w:widowControl/>
        <w:bidi w:val="0"/>
        <w:ind w:left="0" w:right="0" w:firstLine="340"/>
        <w:jc w:val="both"/>
        <w:rPr/>
      </w:pPr>
      <w:r>
        <w:rPr>
          <w:color w:val="000000"/>
          <w:sz w:val="24"/>
        </w:rPr>
        <w:t xml:space="preserve">— </w:t>
      </w:r>
      <w:r>
        <w:rPr>
          <w:color w:val="000000"/>
          <w:sz w:val="24"/>
        </w:rPr>
        <w:t>Adhatok neki pár falatot? — kérdezte az asszony és gyámoltalanul lehajtotta a fejét. Szája is félig nyitva maradt.</w:t>
      </w:r>
    </w:p>
    <w:p>
      <w:pPr>
        <w:pStyle w:val="Normal"/>
        <w:widowControl/>
        <w:bidi w:val="0"/>
        <w:ind w:left="0" w:right="0" w:firstLine="340"/>
        <w:jc w:val="both"/>
        <w:rPr/>
      </w:pPr>
      <w:r>
        <w:rPr>
          <w:color w:val="000000"/>
          <w:sz w:val="24"/>
        </w:rPr>
        <w:t xml:space="preserve">— </w:t>
      </w:r>
      <w:r>
        <w:rPr>
          <w:color w:val="000000"/>
          <w:sz w:val="24"/>
        </w:rPr>
        <w:t>Felőlem lehet. A dolgát már elvégezte ma. Csak sós ne legyen az étel. Megeszi a nadrággombot is, ha kell, de erősen fűszereset vagy sósat nem szabad neki adni.</w:t>
      </w:r>
    </w:p>
    <w:p>
      <w:pPr>
        <w:pStyle w:val="Normal"/>
        <w:widowControl/>
        <w:bidi w:val="0"/>
        <w:ind w:left="0" w:right="0" w:firstLine="340"/>
        <w:jc w:val="both"/>
        <w:rPr/>
      </w:pPr>
      <w:r>
        <w:rPr>
          <w:color w:val="000000"/>
          <w:sz w:val="24"/>
        </w:rPr>
        <w:t>A nyomozó meg a kapitány a belső szobába mentek, az asszony a konyhában maradt. Egy cseréptálban összekevert pár szem hideg burgonyát meg pár falatka húst. Minek takarékoskodjék vele? Ami itthon van, az most már csak fogyjon. Kivitte a tálat a kutyának és leült elébe, látni akarta, hogy fal. De az állat nem nyúlt a tálhoz. Csurgott a nyála, két hosszú fehér fonál lógott a szája két sarkán, de csak nézte kétségbeesetten, hol a tálat, hol az asszonyt és nem evett</w:t>
      </w:r>
    </w:p>
    <w:p>
      <w:pPr>
        <w:pStyle w:val="Normal"/>
        <w:widowControl/>
        <w:bidi w:val="0"/>
        <w:ind w:left="0" w:right="0" w:firstLine="340"/>
        <w:jc w:val="both"/>
        <w:rPr/>
      </w:pPr>
      <w:r>
        <w:rPr>
          <w:color w:val="000000"/>
          <w:sz w:val="24"/>
        </w:rPr>
        <w:t xml:space="preserve">— </w:t>
      </w:r>
      <w:r>
        <w:rPr>
          <w:color w:val="000000"/>
          <w:sz w:val="24"/>
        </w:rPr>
        <w:t>Ezek a kutyák nem nyúlnak az ételhez, míg meg nem engedik nekik — mondta Karhula és bekopogott az ajtón. A nyomozó kijött és — ami ritkaság volt nála — elmosolyodott. A kutya rögtön felállt.</w:t>
      </w:r>
    </w:p>
    <w:p>
      <w:pPr>
        <w:pStyle w:val="Normal"/>
        <w:widowControl/>
        <w:bidi w:val="0"/>
        <w:ind w:left="0" w:right="0" w:firstLine="340"/>
        <w:jc w:val="both"/>
        <w:rPr/>
      </w:pPr>
      <w:r>
        <w:rPr>
          <w:color w:val="000000"/>
          <w:sz w:val="24"/>
        </w:rPr>
        <w:t xml:space="preserve">— </w:t>
      </w:r>
      <w:r>
        <w:rPr>
          <w:color w:val="000000"/>
          <w:sz w:val="24"/>
        </w:rPr>
        <w:t>Edd csak meg nyugodtan, barátom.</w:t>
      </w:r>
    </w:p>
    <w:p>
      <w:pPr>
        <w:pStyle w:val="Normal"/>
        <w:widowControl/>
        <w:bidi w:val="0"/>
        <w:ind w:left="0" w:right="0" w:firstLine="340"/>
        <w:jc w:val="both"/>
        <w:rPr/>
      </w:pPr>
      <w:r>
        <w:rPr>
          <w:color w:val="000000"/>
          <w:sz w:val="24"/>
        </w:rPr>
        <w:t>Még jóformán ki sem mondta, a kutya nekiesett a cseréptálnak és behabzsolta a krumplit meg a húsdarabokat, csak nyelte, rágás nélkül. Egy szempillantás alatt végzett vele és kérdő tekintettel nézett az asszonyra. De gazdája nemet intett</w:t>
      </w:r>
    </w:p>
    <w:p>
      <w:pPr>
        <w:pStyle w:val="Normal"/>
        <w:widowControl/>
        <w:bidi w:val="0"/>
        <w:ind w:left="0" w:right="0" w:firstLine="340"/>
        <w:jc w:val="both"/>
        <w:rPr/>
      </w:pPr>
      <w:r>
        <w:rPr>
          <w:color w:val="000000"/>
          <w:sz w:val="24"/>
        </w:rPr>
        <w:t xml:space="preserve">— </w:t>
      </w:r>
      <w:r>
        <w:rPr>
          <w:color w:val="000000"/>
          <w:sz w:val="24"/>
        </w:rPr>
        <w:t>Elég volt! Az államot szolgálod, barátom, nem szabad elhíznod. Lesz szíves bejönni velem egy percre a szobába, Jönssonné? Azonnal megvagyunk.</w:t>
      </w:r>
    </w:p>
    <w:p>
      <w:pPr>
        <w:pStyle w:val="Normal"/>
        <w:widowControl/>
        <w:bidi w:val="0"/>
        <w:ind w:left="0" w:right="0" w:firstLine="340"/>
        <w:jc w:val="both"/>
        <w:rPr/>
      </w:pPr>
      <w:r>
        <w:rPr>
          <w:color w:val="000000"/>
          <w:sz w:val="24"/>
        </w:rPr>
        <w:t>Alfréd szobájában már égett a villany. A puska meg a fejsze az íróasztalon volt, valami szürke porral szórták be őket helyenkint, különösen a farészeken, ahol elmosódott apró foltok látszottak.</w:t>
      </w:r>
    </w:p>
    <w:p>
      <w:pPr>
        <w:pStyle w:val="Normal"/>
        <w:widowControl/>
        <w:bidi w:val="0"/>
        <w:ind w:left="0" w:right="0" w:firstLine="340"/>
        <w:jc w:val="both"/>
        <w:rPr/>
      </w:pPr>
      <w:r>
        <w:rPr>
          <w:color w:val="000000"/>
          <w:sz w:val="24"/>
        </w:rPr>
        <w:t xml:space="preserve">— </w:t>
      </w:r>
      <w:r>
        <w:rPr>
          <w:color w:val="000000"/>
          <w:sz w:val="24"/>
        </w:rPr>
        <w:t>Nem balkezes, ugye? — kérdezte a detektív könnyű hangon, mint mikor az orvos meg akarja nyugtatni az idegeskedő beteget. — Nyomja csak ide kérem a jobbkezét erre a papirosra, nem az egészet, csak az ujjakat... így, most a balt is. Nincs miért takarékoskodni, az állam fizeti a papirost. Készen is vagyunk, köszönöm. És bizony én is elfogadnék egy darab kenyeret, ha van fölösleges a házban. Rohannom kellett, hogy elérjem az autóbuszt, enni sem értem rá.</w:t>
      </w:r>
    </w:p>
    <w:p>
      <w:pPr>
        <w:pStyle w:val="Normal"/>
        <w:widowControl/>
        <w:bidi w:val="0"/>
        <w:ind w:left="0" w:right="0" w:firstLine="340"/>
        <w:jc w:val="both"/>
        <w:rPr/>
      </w:pPr>
      <w:r>
        <w:rPr>
          <w:color w:val="000000"/>
          <w:sz w:val="24"/>
        </w:rPr>
        <w:t>Az asszony csak bólintott és csöndesen kiment a konyhába. Az élettelen, hideg lámpafény bántotta a szemét, de itt jóleső szelíd homály volt. Búcsúztató esti homály. Ki tudja, mikor jöhet majd vissza. Csodálatosan közömbös volt ez is. Minden egyszerű és világos. A nyomozó, aki a városból jött ki, derék ember lehet és a kutya, a sovány, szomorú farkaskutya is derék, szép állat.</w:t>
      </w:r>
    </w:p>
    <w:p>
      <w:pPr>
        <w:pStyle w:val="Normal"/>
        <w:widowControl/>
        <w:bidi w:val="0"/>
        <w:ind w:left="0" w:right="0" w:firstLine="340"/>
        <w:jc w:val="both"/>
        <w:rPr/>
      </w:pPr>
      <w:r>
        <w:rPr>
          <w:color w:val="000000"/>
          <w:sz w:val="24"/>
        </w:rPr>
        <w:t>Semmi sem nehéz most már és nem is fontos. Nem kell törődnie a házzal, mások intézkednek helyette, mintha beteg volna vagy tehetetlen. Az öreg rendbiztos idekinn a lépcsőn milyen furcsa csodálkozással nézte az imént. A szeme azt mondta: Ejnye, ejnye, nehéz elhinni, hogy olyan szörnyen elvetemült teremtés.</w:t>
      </w:r>
    </w:p>
    <w:p>
      <w:pPr>
        <w:pStyle w:val="Normal"/>
        <w:widowControl/>
        <w:bidi w:val="0"/>
        <w:ind w:left="0" w:right="0" w:firstLine="340"/>
        <w:jc w:val="both"/>
        <w:rPr/>
      </w:pPr>
      <w:r>
        <w:rPr>
          <w:color w:val="000000"/>
          <w:sz w:val="24"/>
        </w:rPr>
        <w:t>Szokatlan volt neki a helyzet. Nyugodtan el is dobhatja, ami a kezében van, félreteheti minden munkáját. Most már nem fontos, hogy a rendes helyére tegyen mindent. Tökéletesen mindegy, ő már nem felelős, még ha szívesen vállalná is a felelősséget. Felfordulhat a ház, az is mindegy. Nem kell törődni vele.</w:t>
      </w:r>
    </w:p>
    <w:p>
      <w:pPr>
        <w:pStyle w:val="Normal"/>
        <w:widowControl/>
        <w:bidi w:val="0"/>
        <w:ind w:left="0" w:right="0" w:firstLine="340"/>
        <w:jc w:val="both"/>
        <w:rPr/>
      </w:pPr>
      <w:r>
        <w:rPr>
          <w:color w:val="000000"/>
          <w:sz w:val="24"/>
        </w:rPr>
        <w:t>Szürkület volt, amikor minden valahogy furcsán, álmosan fénylik. Lenn a sötét falu fölött élesen hunyorogtak a csillagok, a patak kanyargós csíkja még egyszer utoljára kivillant és elmerült a sötétben. Nem volt kedve lámpást gyújtani. Leült, fáradtan ölébe ejtve a kezét. A félhomály elnyelt mindent, keserűséget, gyűlöletet, csalódást. Semmi sem maradt meg. A hétköznap nehéz gondját is levették a válláról, a drága testet elvitték, eltüntették a könyörülő áldott sötétség ölében. Azóta tán el is temették, neki nem kell gondolni vele. Tudni sem kell róla. Máris messzire távolodott a kép... az ajtóról lelógó élettelen lábak és a kegyetlen sebekkel borított száj a szürke ponyva alatt, nem is valóság többé ... Jó, hogy olyan gyorsan fakul a másik mellett. Az az igazi. Egy élő, izmos test, amint előrehajolva irtja a gazt az árokalján vagy biztos léptekkel jön az udvaron át, a toldott-foldott lószerszámmal a vállán. Majdnem hihetetlen, hogy még új napok jönnek ezután ... jó és rossz napok ...</w:t>
      </w:r>
    </w:p>
    <w:p>
      <w:pPr>
        <w:pStyle w:val="Normal"/>
        <w:widowControl/>
        <w:bidi w:val="0"/>
        <w:ind w:left="0" w:right="0" w:firstLine="340"/>
        <w:jc w:val="both"/>
        <w:rPr/>
      </w:pPr>
      <w:r>
        <w:rPr>
          <w:color w:val="000000"/>
          <w:sz w:val="24"/>
        </w:rPr>
        <w:t>Egész testében súlyosan lüktetett a vér. És ahogy ott ült, csöndesen a félhomályban, érezte, hogy mozog benne az új élet. Gyarapszik, nő, ha mégolyán sötétek is az esték, mégolyán gonddal-búval rakottak a napok. Idegen és fárasztó, fölösleges teher most már. Minden értelme elveszett abban a pillanatban, hogy a napos tisztáson az élettelen fejet ölébe emelte. Nincs többé kacagás, a jövő bezárult. Mindössze harminckét esztendős, de sok életet végigélt már.</w:t>
      </w:r>
    </w:p>
    <w:p>
      <w:pPr>
        <w:pStyle w:val="Normal"/>
        <w:widowControl/>
        <w:bidi w:val="0"/>
        <w:ind w:left="0" w:right="0" w:firstLine="340"/>
        <w:jc w:val="both"/>
        <w:rPr/>
      </w:pPr>
      <w:r>
        <w:rPr>
          <w:color w:val="000000"/>
          <w:sz w:val="24"/>
        </w:rPr>
        <w:t>No ... jönnek már, végre ... Súlyos férfiléptek kopogtak a padlón.</w:t>
      </w:r>
    </w:p>
    <w:p>
      <w:pPr>
        <w:pStyle w:val="Normal"/>
        <w:widowControl/>
        <w:bidi w:val="0"/>
        <w:ind w:left="0" w:right="0" w:firstLine="340"/>
        <w:jc w:val="both"/>
        <w:rPr/>
      </w:pPr>
      <w:r>
        <w:rPr>
          <w:color w:val="000000"/>
          <w:sz w:val="24"/>
        </w:rPr>
        <w:t>A kapitány kinyújtóztatta zsibbadt tagjait. Elfáradt a sok ülésben. Karhula lámpást gyújtott a konyhában és az éjszaka most már feketén meredt be az ablakon át A csöndes, nyugodt tekintetű idegen figyelmesen nézte az asszonyt, nem tolakodó kíváncsisággal, csak vizsgálódva. Mintha máris sokallná, amit ebben az ügyben tenni kellett. Az asszony ülve maradt, de két kezét keményen összeszorította az ölében. A két nyomozó megállt előtte. A kapitány zsebrevágott kézzel, kurtán, tárgyilagosan közölte vele az egyszerű tényt:</w:t>
      </w:r>
    </w:p>
    <w:p>
      <w:pPr>
        <w:pStyle w:val="Normal"/>
        <w:widowControl/>
        <w:bidi w:val="0"/>
        <w:ind w:left="0" w:right="0" w:firstLine="340"/>
        <w:jc w:val="both"/>
        <w:rPr/>
      </w:pPr>
      <w:r>
        <w:rPr>
          <w:color w:val="000000"/>
          <w:sz w:val="24"/>
        </w:rPr>
        <w:t xml:space="preserve">— </w:t>
      </w:r>
      <w:r>
        <w:rPr>
          <w:color w:val="000000"/>
          <w:sz w:val="24"/>
        </w:rPr>
        <w:t>Egyelőre végeztünk. Kénytelen vagyok letartóztatni magát, Jönssonné és beszállíttatni a faluba, amíg világosságot derítünk az ügyre.</w:t>
      </w:r>
    </w:p>
    <w:p>
      <w:pPr>
        <w:pStyle w:val="Normal"/>
        <w:widowControl/>
        <w:bidi w:val="0"/>
        <w:ind w:left="0" w:right="0" w:firstLine="340"/>
        <w:jc w:val="both"/>
        <w:rPr/>
      </w:pPr>
      <w:r>
        <w:rPr>
          <w:color w:val="000000"/>
          <w:sz w:val="24"/>
        </w:rPr>
        <w:t>Nem szólt, csak nézett maga elé, a férfiakat nem is látta. Az arca mintha beesett, összefonnyadt volna rövid pár óra leforgása alatt. Szemében nem volt többé sem dac, sem gúny, szája is reménytelenül, fáradtan lebiggyedt.</w:t>
      </w:r>
    </w:p>
    <w:p>
      <w:pPr>
        <w:pStyle w:val="Normal"/>
        <w:widowControl/>
        <w:bidi w:val="0"/>
        <w:ind w:left="0" w:right="0" w:firstLine="340"/>
        <w:jc w:val="both"/>
        <w:rPr/>
      </w:pPr>
      <w:r>
        <w:rPr>
          <w:color w:val="000000"/>
          <w:sz w:val="24"/>
        </w:rPr>
        <w:t xml:space="preserve">— </w:t>
      </w:r>
      <w:r>
        <w:rPr>
          <w:color w:val="000000"/>
          <w:sz w:val="24"/>
        </w:rPr>
        <w:t>Maga törte fel a fiókot a kisszobában — folytatta kicsit türelmetlenül Valkjärvi. — Más ujjnyomokat nem találtunk, csak a magáét. És találtunk egy gyanús helyet lenn a tónál, ott mindenesetre megkezdjük a kotrást holnap reggel. Ami pedig a szekeret illeti, a vegytani intézetben bizonyosan megállapítják, hogy a foltok emberi vérfoltok. Letartóztatom tehát elsősorban, mert valószínűleg részes a gyilkosságban és a bűntényt eltitkolta. Később majd pontosabban megfogalmazhatjuk a vádat. Legokosabban teszi, ha töredelmesen bevall mindent. Saját szempontjából is ez a leghelyesebb. Mert elég súlyos helyzetbe kerülhet, azt előre megmondom.</w:t>
      </w:r>
    </w:p>
    <w:p>
      <w:pPr>
        <w:pStyle w:val="Normal"/>
        <w:widowControl/>
        <w:bidi w:val="0"/>
        <w:ind w:left="0" w:right="0" w:firstLine="340"/>
        <w:jc w:val="both"/>
        <w:rPr/>
      </w:pPr>
      <w:r>
        <w:rPr>
          <w:color w:val="000000"/>
          <w:sz w:val="24"/>
        </w:rPr>
        <w:t>Az</w:t>
      </w:r>
      <w:r>
        <w:rPr>
          <w:i/>
          <w:color w:val="000000"/>
          <w:sz w:val="24"/>
        </w:rPr>
        <w:t xml:space="preserve"> </w:t>
      </w:r>
      <w:r>
        <w:rPr>
          <w:color w:val="000000"/>
          <w:sz w:val="24"/>
        </w:rPr>
        <w:t>asszony csöndesen ült, meg sem rezzent Mintha nem is hallotta volna. Az arca halálsápadt volt a sivár villanyfényben és a napégés barnássárga ijesztő álarcnak tűnt fel a fakó bőrön. De sajátságosan szép volt így — ezt a kapitány is elismerte magában. Csak kemény és személytelen a szépsége, valahogy önmagábazárt, hozzáférhetetlen. Se rokonérzést, se szánalmat, sem érdeklődést nem kelt. Benne legalább nem...</w:t>
      </w:r>
    </w:p>
    <w:p>
      <w:pPr>
        <w:pStyle w:val="Normal"/>
        <w:widowControl/>
        <w:bidi w:val="0"/>
        <w:ind w:left="0" w:right="0" w:firstLine="340"/>
        <w:jc w:val="both"/>
        <w:rPr/>
      </w:pPr>
      <w:r>
        <w:rPr>
          <w:color w:val="000000"/>
          <w:sz w:val="24"/>
        </w:rPr>
        <w:t xml:space="preserve">— </w:t>
      </w:r>
      <w:r>
        <w:rPr>
          <w:color w:val="000000"/>
          <w:sz w:val="24"/>
        </w:rPr>
        <w:t>Nézze, Jönssonné, hogy az ura lőtte le Aaltonent, azt jól tudjuk — kicsit lassabban és csöndesebben beszélt most, inkább megnyugtatón. — De mi történt azután? Itt vannak még bizonyos hézagok. Egyelőre valószínűnek látszik, hogy maga ölte meg Jönsson mérnököt az öreg Hennannal együtt és a holttestet szekéren levitték a tóhoz, hogy a mocsárba süllyesszék.</w:t>
      </w:r>
    </w:p>
    <w:p>
      <w:pPr>
        <w:pStyle w:val="Normal"/>
        <w:widowControl/>
        <w:bidi w:val="0"/>
        <w:ind w:left="0" w:right="0" w:firstLine="340"/>
        <w:jc w:val="both"/>
        <w:rPr/>
      </w:pPr>
      <w:r>
        <w:rPr>
          <w:color w:val="000000"/>
          <w:sz w:val="24"/>
        </w:rPr>
        <w:t>A nyomozó, akit a városból küldtek ki, némán bólogatott, ezzel jelezve, hogy egyetért a kapitány feltevésével. Az asszony kerekre tágult szemmel nézte hol egyiket, hol másikat, szája kinyílt, mintha szólni akarna, meg is nedvesítette vértelen, fáradt ajkát, de sokáig tartott és irtózatos erőfeszítésébe került, míg végre hangot tudott adni.</w:t>
      </w:r>
    </w:p>
    <w:p>
      <w:pPr>
        <w:pStyle w:val="Normal"/>
        <w:widowControl/>
        <w:bidi w:val="0"/>
        <w:ind w:left="0" w:right="0" w:firstLine="340"/>
        <w:jc w:val="both"/>
        <w:rPr/>
      </w:pPr>
      <w:r>
        <w:rPr>
          <w:color w:val="000000"/>
          <w:sz w:val="24"/>
        </w:rPr>
        <w:t xml:space="preserve">— </w:t>
      </w:r>
      <w:r>
        <w:rPr>
          <w:color w:val="000000"/>
          <w:sz w:val="24"/>
        </w:rPr>
        <w:t>Az öreg Hermannak semmi része a bűnben. Csak megkönyörült rajtam és vezette a lovat. Ennyit segített.</w:t>
      </w:r>
    </w:p>
    <w:p>
      <w:pPr>
        <w:pStyle w:val="Normal"/>
        <w:widowControl/>
        <w:bidi w:val="0"/>
        <w:ind w:left="0" w:right="0" w:firstLine="340"/>
        <w:jc w:val="both"/>
        <w:rPr/>
      </w:pPr>
      <w:r>
        <w:rPr>
          <w:color w:val="000000"/>
          <w:sz w:val="24"/>
        </w:rPr>
        <w:t xml:space="preserve">— </w:t>
      </w:r>
      <w:r>
        <w:rPr>
          <w:color w:val="000000"/>
          <w:sz w:val="24"/>
        </w:rPr>
        <w:t>Szóval. .. meggyilkolta az urát? — Érezte, hogy megdermed belül, mikor a szót kimondja. Még neki is nehezére esett.</w:t>
      </w:r>
    </w:p>
    <w:p>
      <w:pPr>
        <w:pStyle w:val="Normal"/>
        <w:widowControl/>
        <w:bidi w:val="0"/>
        <w:ind w:left="0" w:right="0" w:firstLine="340"/>
        <w:jc w:val="both"/>
        <w:rPr/>
      </w:pPr>
      <w:r>
        <w:rPr>
          <w:color w:val="000000"/>
          <w:sz w:val="24"/>
        </w:rPr>
        <w:t>Az asszony most már nem tétovázott:</w:t>
      </w:r>
    </w:p>
    <w:p>
      <w:pPr>
        <w:pStyle w:val="Normal"/>
        <w:widowControl/>
        <w:bidi w:val="0"/>
        <w:ind w:left="0" w:right="0" w:firstLine="340"/>
        <w:jc w:val="both"/>
        <w:rPr/>
      </w:pPr>
      <w:r>
        <w:rPr>
          <w:color w:val="000000"/>
          <w:sz w:val="24"/>
        </w:rPr>
        <w:t xml:space="preserve">— </w:t>
      </w:r>
      <w:r>
        <w:rPr>
          <w:color w:val="000000"/>
          <w:sz w:val="24"/>
        </w:rPr>
        <w:t>Igen. Megöltem — felelte biztos, szilárd hangon. — Velem csinálhatnak, amit akarnak, de a haldoklót ne zaklassák. Utolsó óráit legalább hadd élje le békességben.</w:t>
      </w:r>
    </w:p>
    <w:p>
      <w:pPr>
        <w:pStyle w:val="Normal"/>
        <w:widowControl/>
        <w:bidi w:val="0"/>
        <w:ind w:left="0" w:right="0" w:firstLine="340"/>
        <w:jc w:val="both"/>
        <w:rPr/>
      </w:pPr>
      <w:r>
        <w:rPr>
          <w:color w:val="000000"/>
          <w:sz w:val="24"/>
        </w:rPr>
        <w:t xml:space="preserve">— </w:t>
      </w:r>
      <w:r>
        <w:rPr>
          <w:color w:val="000000"/>
          <w:sz w:val="24"/>
        </w:rPr>
        <w:t>Vagy úgy? — ragadta meg az alkalmat a fiatal kapitány. — Ha vallomást akar tenni és beismeri a tettét, mindjárt papirost, ceruzát hozok és feljegyzem.</w:t>
      </w:r>
    </w:p>
    <w:p>
      <w:pPr>
        <w:pStyle w:val="Normal"/>
        <w:widowControl/>
        <w:bidi w:val="0"/>
        <w:ind w:left="0" w:right="0" w:firstLine="340"/>
        <w:jc w:val="both"/>
        <w:rPr/>
      </w:pPr>
      <w:r>
        <w:rPr>
          <w:color w:val="000000"/>
          <w:sz w:val="24"/>
        </w:rPr>
        <w:t>Az asztal az írószerszámokkal a konyha túlsó felén volt, odasietett és közben intett Karhulának, hogy mondani szeretne valamit.</w:t>
      </w:r>
    </w:p>
    <w:p>
      <w:pPr>
        <w:pStyle w:val="Normal"/>
        <w:widowControl/>
        <w:bidi w:val="0"/>
        <w:ind w:left="0" w:right="0" w:firstLine="340"/>
        <w:jc w:val="both"/>
        <w:rPr/>
      </w:pPr>
      <w:r>
        <w:rPr>
          <w:color w:val="000000"/>
          <w:sz w:val="24"/>
        </w:rPr>
        <w:t>A nyomozó nem mozdult a helyéről, az asszony előtt állt és figyelte. A szeme hideg volt és semmit sem árult el.</w:t>
      </w:r>
    </w:p>
    <w:p>
      <w:pPr>
        <w:pStyle w:val="Normal"/>
        <w:widowControl/>
        <w:bidi w:val="0"/>
        <w:ind w:left="0" w:right="0" w:firstLine="340"/>
        <w:jc w:val="both"/>
        <w:rPr/>
      </w:pPr>
      <w:r>
        <w:rPr>
          <w:color w:val="000000"/>
          <w:sz w:val="24"/>
        </w:rPr>
        <w:t xml:space="preserve">— </w:t>
      </w:r>
      <w:r>
        <w:rPr>
          <w:color w:val="000000"/>
          <w:sz w:val="24"/>
        </w:rPr>
        <w:t>Nem kell egy szóval sem többet mondania most egyelőre, Jönssonné. A lényeget már megmondta és látom, fáradt, izgatott. Pihennie kell, hogy összeszedhesse a gondolatait. A kapitánynak nincs joga tovább zaklatni magát.</w:t>
      </w:r>
    </w:p>
    <w:p>
      <w:pPr>
        <w:pStyle w:val="Normal"/>
        <w:widowControl/>
        <w:bidi w:val="0"/>
        <w:ind w:left="0" w:right="0" w:firstLine="340"/>
        <w:jc w:val="both"/>
        <w:rPr/>
      </w:pPr>
      <w:r>
        <w:rPr>
          <w:color w:val="000000"/>
          <w:sz w:val="24"/>
        </w:rPr>
        <w:t xml:space="preserve"> </w:t>
      </w:r>
      <w:r>
        <w:rPr>
          <w:color w:val="000000"/>
          <w:sz w:val="24"/>
        </w:rPr>
        <w:t>Valkjärvi vagy tíz lépésre volt tőlük. Hátrafordult hirtelen erre a szóra, de nem akart közbevágni, úgyhogy a nyomozó nyugodtan folytathatta. Lassan, gondolkodva beszélt, minden szót fontolóra véve.</w:t>
      </w:r>
    </w:p>
    <w:p>
      <w:pPr>
        <w:pStyle w:val="Normal"/>
        <w:widowControl/>
        <w:bidi w:val="0"/>
        <w:ind w:left="0" w:right="0" w:firstLine="340"/>
        <w:jc w:val="both"/>
        <w:rPr/>
      </w:pPr>
      <w:r>
        <w:rPr>
          <w:color w:val="000000"/>
          <w:sz w:val="24"/>
        </w:rPr>
        <w:t xml:space="preserve">— </w:t>
      </w:r>
      <w:r>
        <w:rPr>
          <w:color w:val="000000"/>
          <w:sz w:val="24"/>
        </w:rPr>
        <w:t>Nem is volt talán egészen beszámítható az ura, mi? Akkor meg éppenséggel nem. Joggal tarthatott tőle, hogy esetleg magára is puskát fog, ahogy Aaltonent lelőtte, dühében. És mikor látta, hogy az ütés nagyobbra sikerült... véletlenül... hát megijedt és elrejtette a holttestet... oktalanságból... Nem tudta, hogy ezzel még súlyosbbítja a tettét a törvény előtt. Viszont, ha szántszándékkal vagy pláne előre megfontolt szándékkal ölte meg, az egészen más. Azt sokkal súlyosabban ítéli meg a bíróság... Amennyiben a kapitány úr ezzel akarja vádolni magát, hát az ő dolga bebizonyítani az igazát. De nincs joga elsietett vallomásra késztetni a vádlottat. Nagyon kell vigyáznia minden szavára Jönssonné. És ilyen lelkiállapotban az lehetetlen.</w:t>
      </w:r>
    </w:p>
    <w:p>
      <w:pPr>
        <w:pStyle w:val="Normal"/>
        <w:widowControl/>
        <w:bidi w:val="0"/>
        <w:ind w:left="0" w:right="0" w:firstLine="340"/>
        <w:jc w:val="both"/>
        <w:rPr/>
      </w:pPr>
      <w:r>
        <w:rPr>
          <w:color w:val="000000"/>
          <w:sz w:val="24"/>
        </w:rPr>
        <w:t>Csodálkozó, kerekre tágult szemmel nézett fel rá. Lehetséges, hogy valaki segíteni akar rajta? Hát mégis van olyan ember a világon, aki megszánja és kézenfogja? Majdnem hihetetlen. Ez a hidegszemű idegen jóformán szájába adja a szavakat... Aztán a kapitányra nézett .Az vörös volt, mint a főtt rák és magában morgtt előbb, csak azután mondta ki hangosan a gondolatát:</w:t>
      </w:r>
    </w:p>
    <w:p>
      <w:pPr>
        <w:pStyle w:val="Normal"/>
        <w:widowControl/>
        <w:bidi w:val="0"/>
        <w:ind w:left="0" w:right="0" w:firstLine="340"/>
        <w:jc w:val="both"/>
        <w:rPr/>
      </w:pPr>
      <w:r>
        <w:rPr>
          <w:color w:val="000000"/>
          <w:sz w:val="24"/>
        </w:rPr>
        <w:t xml:space="preserve">— </w:t>
      </w:r>
      <w:r>
        <w:rPr>
          <w:color w:val="000000"/>
          <w:sz w:val="24"/>
        </w:rPr>
        <w:t>Hallja, Kangas uram, ez a része a dolognak igazán én rám tartozik. — Elég éles volt a hangja, de még sem akart nyíltan szemrehányást tenni. — Hacsak védőügyvédnek nem akar felcsapni, de az is bajos, mivel tudtommal nincs ügyvédi diplomája. Jóformán szájába rágja a szavakat.</w:t>
      </w:r>
    </w:p>
    <w:p>
      <w:pPr>
        <w:pStyle w:val="Normal"/>
        <w:widowControl/>
        <w:bidi w:val="0"/>
        <w:ind w:left="0" w:right="0" w:firstLine="340"/>
        <w:jc w:val="both"/>
        <w:rPr/>
      </w:pPr>
      <w:r>
        <w:rPr>
          <w:color w:val="000000"/>
          <w:sz w:val="24"/>
        </w:rPr>
        <w:t xml:space="preserve">— </w:t>
      </w:r>
      <w:r>
        <w:rPr>
          <w:color w:val="000000"/>
          <w:sz w:val="24"/>
        </w:rPr>
        <w:t>Nono. Azért nem kell haragudni — és anélkül, hogy szemét az asszonyról elfordítaná, mosolyogva mondta a kapitánynak: — Higyje el, semmi jó nem származik az ilyen elsietett beismerő vallomásokból. Sok efféle históriához volt már szerencsém és tapasztalatból beszélek. Különösen a nők hihetetlen mit össze nem fecsegnek ijedtükben néha... merő oktalanságból, nem is rossz szándékkal. De mikor később azután ki akarja bogozni az ember a sok ellenmondásból az igazságot, ugyancsak összezavarodik. Már pedig az utolsó tévedés esetleg súlyosabb, mint az első ... Éppen azért okosabb egyet aludni rá. Holnap azután alaposabban szemügyre vesszük az egész históriát. Nem értünk egyet?</w:t>
      </w:r>
    </w:p>
    <w:p>
      <w:pPr>
        <w:pStyle w:val="Normal"/>
        <w:widowControl/>
        <w:bidi w:val="0"/>
        <w:ind w:left="0" w:right="0" w:firstLine="340"/>
        <w:jc w:val="both"/>
        <w:rPr/>
      </w:pPr>
      <w:r>
        <w:rPr>
          <w:color w:val="000000"/>
          <w:sz w:val="24"/>
        </w:rPr>
        <w:t>Kis ideig mélységes csend volt a házban. A villanykörte hideg, kemény világossággal töltötte be a konyhát, de az ablakon koromfeketén meredt be az őszi este.</w:t>
      </w:r>
    </w:p>
    <w:p>
      <w:pPr>
        <w:pStyle w:val="Normal"/>
        <w:widowControl/>
        <w:bidi w:val="0"/>
        <w:ind w:left="0" w:right="0" w:firstLine="340"/>
        <w:jc w:val="both"/>
        <w:rPr/>
      </w:pPr>
      <w:r>
        <w:rPr>
          <w:color w:val="000000"/>
          <w:sz w:val="24"/>
        </w:rPr>
        <w:t>Az idegen merőn nézte az asszonyt és a szeme olyan volt, mintha ki akarna ásni az emlékezetében valami rég elfelejtettet.</w:t>
      </w:r>
    </w:p>
    <w:p>
      <w:pPr>
        <w:pStyle w:val="Normal"/>
        <w:widowControl/>
        <w:bidi w:val="0"/>
        <w:ind w:left="0" w:right="0" w:firstLine="340"/>
        <w:jc w:val="both"/>
        <w:rPr/>
      </w:pPr>
      <w:r>
        <w:rPr>
          <w:color w:val="000000"/>
          <w:sz w:val="24"/>
        </w:rPr>
        <w:t>Jó ember lehet, csak a nézése hideg. És a kutya is derék, jó állat. De hogy őrajta még segíthetnének...?</w:t>
      </w:r>
    </w:p>
    <w:p>
      <w:pPr>
        <w:pStyle w:val="Normal"/>
        <w:widowControl/>
        <w:bidi w:val="0"/>
        <w:ind w:left="0" w:right="0" w:firstLine="340"/>
        <w:jc w:val="both"/>
        <w:rPr/>
      </w:pPr>
      <w:r>
        <w:rPr>
          <w:color w:val="000000"/>
          <w:sz w:val="24"/>
        </w:rPr>
        <w:t xml:space="preserve">— </w:t>
      </w:r>
      <w:r>
        <w:rPr>
          <w:color w:val="000000"/>
          <w:sz w:val="24"/>
        </w:rPr>
        <w:t>Idekészítettem pár falatot az asztalra, ha tetszik — mondta csöndesen és szemébe nézett a különös idegennek, bizonyos elismeréssel. — Szegényes vacsora, de jobbal nem szolgálhatok. És ha éhes, hát...</w:t>
      </w:r>
    </w:p>
    <w:p>
      <w:pPr>
        <w:pStyle w:val="Normal"/>
        <w:widowControl/>
        <w:bidi w:val="0"/>
        <w:ind w:left="0" w:right="0" w:firstLine="340"/>
        <w:jc w:val="both"/>
        <w:rPr/>
      </w:pPr>
      <w:r>
        <w:rPr>
          <w:color w:val="000000"/>
          <w:sz w:val="24"/>
        </w:rPr>
        <w:t>Tej meg kenyér volt az asztalon és felszeletelt hideg hús. Külön tányéron pár darab hering. A kapitánynak is megjött az étvágya és nagyot nyelt.</w:t>
      </w:r>
    </w:p>
    <w:p>
      <w:pPr>
        <w:pStyle w:val="Normal"/>
        <w:widowControl/>
        <w:bidi w:val="0"/>
        <w:ind w:left="0" w:right="0" w:firstLine="340"/>
        <w:jc w:val="both"/>
        <w:rPr/>
      </w:pPr>
      <w:r>
        <w:rPr>
          <w:color w:val="000000"/>
          <w:sz w:val="24"/>
        </w:rPr>
        <w:t xml:space="preserve">— </w:t>
      </w:r>
      <w:r>
        <w:rPr>
          <w:color w:val="000000"/>
          <w:sz w:val="24"/>
        </w:rPr>
        <w:t>Hát csak falatozzék nyugodtan, én sajnos, sietek. A kocsim lennmaradt a hídnál. Nem lesz baj, ha Karhulát most elviszem? Boldogul egyedül is? Reggel mindjárt kiküldetem az embereket megfelelő szerszámmal és a maga vezetésével elkezdhetik a keresést. Készen van, Jönssonné?</w:t>
      </w:r>
    </w:p>
    <w:p>
      <w:pPr>
        <w:pStyle w:val="Normal"/>
        <w:widowControl/>
        <w:bidi w:val="0"/>
        <w:ind w:left="0" w:right="0" w:firstLine="340"/>
        <w:jc w:val="both"/>
        <w:rPr/>
      </w:pPr>
      <w:r>
        <w:rPr>
          <w:color w:val="000000"/>
          <w:sz w:val="24"/>
        </w:rPr>
        <w:t>Az asszony szétnézett a konyhában, látszott, hogy izgatja valami. Feje remegni kezdett.</w:t>
      </w:r>
    </w:p>
    <w:p>
      <w:pPr>
        <w:pStyle w:val="Normal"/>
        <w:widowControl/>
        <w:bidi w:val="0"/>
        <w:ind w:left="0" w:right="0" w:firstLine="340"/>
        <w:jc w:val="both"/>
        <w:rPr/>
      </w:pPr>
      <w:r>
        <w:rPr>
          <w:color w:val="000000"/>
          <w:sz w:val="24"/>
        </w:rPr>
        <w:t xml:space="preserve">— </w:t>
      </w:r>
      <w:r>
        <w:rPr>
          <w:color w:val="000000"/>
          <w:sz w:val="24"/>
        </w:rPr>
        <w:t>Ki látja el a jószágot? — kérdezte gyámoltalanul. — A kancának még szénát kellene adni, meg vizet. Herman viselte gondját még mostanában is.</w:t>
      </w:r>
    </w:p>
    <w:p>
      <w:pPr>
        <w:pStyle w:val="Normal"/>
        <w:widowControl/>
        <w:bidi w:val="0"/>
        <w:ind w:left="0" w:right="0" w:firstLine="340"/>
        <w:jc w:val="both"/>
        <w:rPr/>
      </w:pPr>
      <w:r>
        <w:rPr>
          <w:color w:val="000000"/>
          <w:sz w:val="24"/>
        </w:rPr>
        <w:t xml:space="preserve">— </w:t>
      </w:r>
      <w:r>
        <w:rPr>
          <w:color w:val="000000"/>
          <w:sz w:val="24"/>
        </w:rPr>
        <w:t xml:space="preserve">Hja, ezen nem segíthetünk egyelőre. — Valkjärvi szigorúan akart fellépni, — de majd a Sillankorva tanyáról átküldünk egy vászoncselédet, aki az állatoknak gondját viseli. Később úgyis keríteni kell majd valami intézőt, a gazdaság sem maradhat magára. Hacsak nincsenek esetleg rokonai valamerre. Mert akkor értesítjük őket... </w:t>
      </w:r>
    </w:p>
    <w:p>
      <w:pPr>
        <w:pStyle w:val="Normal"/>
        <w:widowControl/>
        <w:bidi w:val="0"/>
        <w:ind w:left="0" w:right="0" w:firstLine="340"/>
        <w:jc w:val="both"/>
        <w:rPr/>
      </w:pPr>
      <w:r>
        <w:rPr>
          <w:color w:val="000000"/>
          <w:sz w:val="24"/>
        </w:rPr>
        <w:t xml:space="preserve">— </w:t>
      </w:r>
      <w:r>
        <w:rPr>
          <w:color w:val="000000"/>
          <w:sz w:val="24"/>
        </w:rPr>
        <w:t>Nincsenek — felelte gyorsan — olyanok, akikre rábízhatnám a házat.</w:t>
      </w:r>
    </w:p>
    <w:p>
      <w:pPr>
        <w:pStyle w:val="Normal"/>
        <w:widowControl/>
        <w:bidi w:val="0"/>
        <w:ind w:left="0" w:right="0" w:firstLine="340"/>
        <w:jc w:val="both"/>
        <w:rPr/>
      </w:pPr>
      <w:r>
        <w:rPr>
          <w:color w:val="000000"/>
          <w:sz w:val="24"/>
        </w:rPr>
        <w:t>Karhula kihúzta a kezét a zsebéből és zavartan babrált a két vaspereccel. De gazdája leintette, még nevetett is hozzá egy kicsit, mintha megjött volna a kedve és örülne, hogy végre hazamehet.</w:t>
      </w:r>
    </w:p>
    <w:p>
      <w:pPr>
        <w:pStyle w:val="Normal"/>
        <w:widowControl/>
        <w:bidi w:val="0"/>
        <w:ind w:left="0" w:right="0" w:firstLine="340"/>
        <w:jc w:val="both"/>
        <w:rPr/>
      </w:pPr>
      <w:r>
        <w:rPr>
          <w:color w:val="000000"/>
          <w:sz w:val="24"/>
        </w:rPr>
        <w:t xml:space="preserve">— </w:t>
      </w:r>
      <w:r>
        <w:rPr>
          <w:color w:val="000000"/>
          <w:sz w:val="24"/>
        </w:rPr>
        <w:t>Ugyan, ugyan, Karhula, hogy is lehet ilyen oktondi? Dugja csak zsebre nyugodtan azt a micsodát. Levisszük karperec nélkül is a faluig. Két ilyen erős férfi csak elbánik egy nővel. Ugye, Jönssonné, nem szándéka kereket oldani útközben?</w:t>
      </w:r>
    </w:p>
    <w:p>
      <w:pPr>
        <w:pStyle w:val="Normal"/>
        <w:widowControl/>
        <w:bidi w:val="0"/>
        <w:ind w:left="0" w:right="0" w:firstLine="340"/>
        <w:jc w:val="both"/>
        <w:rPr/>
      </w:pPr>
      <w:r>
        <w:rPr>
          <w:color w:val="000000"/>
          <w:sz w:val="24"/>
        </w:rPr>
        <w:t xml:space="preserve">— </w:t>
      </w:r>
      <w:r>
        <w:rPr>
          <w:color w:val="000000"/>
          <w:sz w:val="24"/>
        </w:rPr>
        <w:t>Nem fogok megszökni — felelte csöndesen és komolyan az asszony.</w:t>
      </w:r>
    </w:p>
    <w:p>
      <w:pPr>
        <w:pStyle w:val="Normal"/>
        <w:widowControl/>
        <w:bidi w:val="0"/>
        <w:ind w:left="0" w:right="0" w:firstLine="340"/>
        <w:jc w:val="both"/>
        <w:rPr/>
      </w:pPr>
      <w:r>
        <w:rPr>
          <w:color w:val="000000"/>
          <w:sz w:val="24"/>
        </w:rPr>
        <w:t>A kutya felkapta a fejét és morgott, mikor elmentek előtte a pitvaron. Elől a kapitány, utána a rendbiztos a fogollyal. Mérgesen morgott és a szeme zölden izzott az őszi sötétségben.</w:t>
      </w:r>
    </w:p>
    <w:p>
      <w:pPr>
        <w:pStyle w:val="Normal"/>
        <w:widowControl/>
        <w:bidi w:val="0"/>
        <w:ind w:left="0" w:right="0" w:firstLine="340"/>
        <w:jc w:val="both"/>
        <w:rPr/>
      </w:pPr>
      <w:r>
        <w:rPr>
          <w:color w:val="000000"/>
          <w:sz w:val="24"/>
        </w:rPr>
        <w:t>Az asszony úgy érezte, hogy erdőben jár, esőáztatta földön és feje fölött sötét, felhős az ég. Hosszú, nagyon hosszú út vár rá és nem tudja, hová visz.</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5.</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Másnap se akart esni. Éjjel erősen lehűlt a levegő és az országút kongott, mint a kemény érc a kapitány kocsija alatt. Déltájban megint Siltakylä felé robogott és pedig teljes gázzal. Nyugtalanította, hogy nincs még semmi hír és alighogy a villásreggelivel végzett, kocsiba ült. Karhula háza előtt egész sereg ember állt és a fogda apró rácsos ablakain igyekeztek bebámulni. A suhancok felkapaszkodtak a kerítésre és onnan leskelődtek . . .</w:t>
      </w:r>
    </w:p>
    <w:p>
      <w:pPr>
        <w:pStyle w:val="Normal"/>
        <w:widowControl/>
        <w:bidi w:val="0"/>
        <w:ind w:left="0" w:right="0" w:firstLine="340"/>
        <w:jc w:val="both"/>
        <w:rPr/>
      </w:pPr>
      <w:r>
        <w:rPr>
          <w:color w:val="000000"/>
          <w:sz w:val="24"/>
        </w:rPr>
        <w:t>Most sem fért a fejébe, hogy tudhatták már az este olyan sokan az újságot. Mikor a faluba ért — ő elől ült a kormánykeréknél, az asszony meg hátul Karhulával — körülfogták a kocsiját, úgyhogy meg kellett állnia. Nyilván megtelefonálta valaki az atyafiak közül, akik a vizsgálatnál segédkeztek. Ha össze nem szedi minden tekintélyét, bizony, könnyen groteszk helyzetbe kerül. De ráförmedt a szájtátiakra és hazaparancsolta őket. Kellemetlen volt tulajdonképen. Sokan a kocsi ablakán bámultak be, mások meg egyenest hozzáfordultak felvilágosításért. Ezerféle ostobaságot kérdeztek és valamit mondani kellett nekik. Attól félt, ha megharagítja őket, még kínosabb jelenetek következnek. Igazán nem szívesen tette. Színpadinak, hamisnak érezte az egész helyzetet és egy cseppet sem volt büszke a sikerére. Pedig nem mindenki derítette volna ki ezt a rútnál is rútabb bűntényt pár óra leforgása alatt. És ráadásul beismerésre bírni, sőt le is tartóztatni a tettest!</w:t>
      </w:r>
    </w:p>
    <w:p>
      <w:pPr>
        <w:pStyle w:val="Normal"/>
        <w:widowControl/>
        <w:bidi w:val="0"/>
        <w:ind w:left="0" w:right="0" w:firstLine="340"/>
        <w:jc w:val="both"/>
        <w:rPr/>
      </w:pPr>
      <w:r>
        <w:rPr>
          <w:color w:val="000000"/>
          <w:sz w:val="24"/>
        </w:rPr>
        <w:t>Megállította a kocsiját a ház előtt, amely tegnap még nyomasztón idegen volt, de ma már régi ismerős. Kiszállt és elindult a tópartra vezető úton. Pompázó szép őszi nap volt. A víz sima, tükörként terült el előtte, u komor sziklafal és lankásan nyújtózó földek alatt, a</w:t>
      </w:r>
      <w:r>
        <w:rPr>
          <w:i/>
          <w:color w:val="000000"/>
          <w:sz w:val="24"/>
        </w:rPr>
        <w:t xml:space="preserve"> </w:t>
      </w:r>
      <w:r>
        <w:rPr>
          <w:color w:val="000000"/>
          <w:sz w:val="24"/>
        </w:rPr>
        <w:t>mohás part vörösen csillogott.</w:t>
      </w:r>
    </w:p>
    <w:p>
      <w:pPr>
        <w:pStyle w:val="Normal"/>
        <w:widowControl/>
        <w:bidi w:val="0"/>
        <w:ind w:left="0" w:right="0" w:firstLine="340"/>
        <w:jc w:val="both"/>
        <w:rPr/>
      </w:pPr>
      <w:r>
        <w:rPr>
          <w:color w:val="000000"/>
          <w:sz w:val="24"/>
        </w:rPr>
        <w:t>Jó messze lenn, szorosan a víz szélén egy girhes fehér ló álldogált szekérbe fogva, körülötte öt munkás dolgozott. A tegnap este megjelölt helyre még deszkákat, gerendákat hoztak, hogy arra állhassanak az emberek, akik a vízben dolgoztak és a süppedős ingoványon, kampós rudakkal meg kölöncös kötelekkel.</w:t>
      </w:r>
    </w:p>
    <w:p>
      <w:pPr>
        <w:pStyle w:val="Normal"/>
        <w:widowControl/>
        <w:bidi w:val="0"/>
        <w:ind w:left="0" w:right="0" w:firstLine="340"/>
        <w:jc w:val="both"/>
        <w:rPr/>
      </w:pPr>
      <w:r>
        <w:rPr>
          <w:color w:val="000000"/>
          <w:sz w:val="24"/>
        </w:rPr>
        <w:t>Mire ő leért, körülbelül be is fejeződött a munka. Az öt ember egy csomóban állt és a deszkák között fekete sárrá változott a kiásott, felkotort moha.</w:t>
      </w:r>
    </w:p>
    <w:p>
      <w:pPr>
        <w:pStyle w:val="Normal"/>
        <w:widowControl/>
        <w:bidi w:val="0"/>
        <w:ind w:left="0" w:right="0" w:firstLine="340"/>
        <w:jc w:val="both"/>
        <w:rPr/>
      </w:pPr>
      <w:r>
        <w:rPr>
          <w:color w:val="000000"/>
          <w:sz w:val="24"/>
        </w:rPr>
        <w:t>A csónakot felfordították és arra fektették a hullát. Rengeteg vizet öntöttek rá, hogy legalább nagyjából lemossák a rátapadt sarat, így sem volt valami kellemes látvány. A detektív leszedte a szegesdrótot és félrerugdosta a kövekkel rakott zsákot, amit rákötöttek, hogy lehúzza a mélybe. A munkások arcán őszinte undor és szigorú ítélkezés tükröződött. Akik a nyomozásban résztvettek, egytől-egyig feltétlenül elítélték az asszonyt és semmi részvétet nem éreztek iránta.</w:t>
      </w:r>
    </w:p>
    <w:p>
      <w:pPr>
        <w:pStyle w:val="Normal"/>
        <w:widowControl/>
        <w:bidi w:val="0"/>
        <w:ind w:left="0" w:right="0" w:firstLine="340"/>
        <w:jc w:val="both"/>
        <w:rPr/>
      </w:pPr>
      <w:r>
        <w:rPr>
          <w:color w:val="000000"/>
          <w:sz w:val="24"/>
        </w:rPr>
        <w:t xml:space="preserve">— </w:t>
      </w:r>
      <w:r>
        <w:rPr>
          <w:color w:val="000000"/>
          <w:sz w:val="24"/>
        </w:rPr>
        <w:t>A fenék tele van ágasbogas fákkal, valószínűleg erdő volt régebben a tó helyén — magyarázta a nyomozó. — Nem egykönnyen tudták felhúzni a mély iszapból. De a legravaszabb ember sem tud úgy eldugni valamit, hogy a másik, ha nagyon akarja, meg ne találja. Idő és energia kérdése az egész.</w:t>
      </w:r>
    </w:p>
    <w:p>
      <w:pPr>
        <w:pStyle w:val="Normal"/>
        <w:widowControl/>
        <w:bidi w:val="0"/>
        <w:ind w:left="0" w:right="0" w:firstLine="340"/>
        <w:jc w:val="both"/>
        <w:rPr/>
      </w:pPr>
      <w:r>
        <w:rPr>
          <w:color w:val="000000"/>
          <w:sz w:val="24"/>
        </w:rPr>
        <w:t>A kapitány legszívesebben hátat fordított volna a sáros, lucskos tömegnek, ami a felfordított csónakon éktelenkedett. De a kötelesség parancs.</w:t>
      </w:r>
    </w:p>
    <w:p>
      <w:pPr>
        <w:pStyle w:val="Normal"/>
        <w:widowControl/>
        <w:bidi w:val="0"/>
        <w:ind w:left="0" w:right="0" w:firstLine="340"/>
        <w:jc w:val="both"/>
        <w:rPr/>
      </w:pPr>
      <w:r>
        <w:rPr>
          <w:color w:val="000000"/>
          <w:sz w:val="24"/>
        </w:rPr>
        <w:t xml:space="preserve">— </w:t>
      </w:r>
      <w:r>
        <w:rPr>
          <w:color w:val="000000"/>
          <w:sz w:val="24"/>
        </w:rPr>
        <w:t>A homlokcsont alighanem össze van zúzva — állapította meg színtelen hangon. — Nem valami szép látvány . . .</w:t>
      </w:r>
    </w:p>
    <w:p>
      <w:pPr>
        <w:pStyle w:val="Normal"/>
        <w:widowControl/>
        <w:bidi w:val="0"/>
        <w:ind w:left="0" w:right="0" w:firstLine="340"/>
        <w:jc w:val="both"/>
        <w:rPr/>
      </w:pPr>
      <w:r>
        <w:rPr>
          <w:color w:val="000000"/>
          <w:sz w:val="24"/>
        </w:rPr>
        <w:t xml:space="preserve">— </w:t>
      </w:r>
      <w:r>
        <w:rPr>
          <w:color w:val="000000"/>
          <w:sz w:val="24"/>
        </w:rPr>
        <w:t>Hihetetlen erővel történt az ütés — jegyezte meg a nyomozó. — Asszonytól nem is igen telhetett. Hacsak a rémület meg nem sokszorozta a karja erejét. — És fürkészve nézte, milyen arcot vág kijelentéséhez a kapitány.</w:t>
      </w:r>
    </w:p>
    <w:p>
      <w:pPr>
        <w:pStyle w:val="Normal"/>
        <w:widowControl/>
        <w:bidi w:val="0"/>
        <w:ind w:left="0" w:right="0" w:firstLine="340"/>
        <w:jc w:val="both"/>
        <w:rPr/>
      </w:pPr>
      <w:r>
        <w:rPr>
          <w:color w:val="000000"/>
          <w:sz w:val="24"/>
        </w:rPr>
        <w:t xml:space="preserve">— </w:t>
      </w:r>
      <w:r>
        <w:rPr>
          <w:color w:val="000000"/>
          <w:sz w:val="24"/>
        </w:rPr>
        <w:t>Itt is van egy különös sérülés, a halántékon. Még egy vödör vizet kérek, hadd nézzük meg alaposabban.</w:t>
      </w:r>
    </w:p>
    <w:p>
      <w:pPr>
        <w:pStyle w:val="Normal"/>
        <w:widowControl/>
        <w:bidi w:val="0"/>
        <w:ind w:left="0" w:right="0" w:firstLine="340"/>
        <w:jc w:val="both"/>
        <w:rPr/>
      </w:pPr>
      <w:r>
        <w:rPr>
          <w:color w:val="000000"/>
          <w:sz w:val="24"/>
        </w:rPr>
        <w:t>A legközelebb álló munkás egy vödör vizet hozott és az egészet rálöttyentette a fejre, de a sár keményen tapadt, nem mozdult, mert alvadt vérrel volt összekeverve. A kapitánynak semmi kedve sem volt hozzányúlni kézzel.</w:t>
      </w:r>
    </w:p>
    <w:p>
      <w:pPr>
        <w:pStyle w:val="Normal"/>
        <w:widowControl/>
        <w:bidi w:val="0"/>
        <w:ind w:left="0" w:right="0" w:firstLine="340"/>
        <w:jc w:val="both"/>
        <w:rPr/>
      </w:pPr>
      <w:r>
        <w:rPr>
          <w:color w:val="000000"/>
          <w:sz w:val="24"/>
        </w:rPr>
        <w:t xml:space="preserve">— </w:t>
      </w:r>
      <w:r>
        <w:rPr>
          <w:color w:val="000000"/>
          <w:sz w:val="24"/>
        </w:rPr>
        <w:t>Határozottan olyan, mintha oldalról vagy hátulról támadtak volna rá. Ezt a daganatot látta? Itt a halántéka mellett... a homlokán ...</w:t>
      </w:r>
    </w:p>
    <w:p>
      <w:pPr>
        <w:pStyle w:val="Normal"/>
        <w:widowControl/>
        <w:bidi w:val="0"/>
        <w:ind w:left="0" w:right="0" w:firstLine="340"/>
        <w:jc w:val="both"/>
        <w:rPr/>
      </w:pPr>
      <w:r>
        <w:rPr>
          <w:color w:val="000000"/>
          <w:sz w:val="24"/>
        </w:rPr>
        <w:t xml:space="preserve">— </w:t>
      </w:r>
      <w:r>
        <w:rPr>
          <w:color w:val="000000"/>
          <w:sz w:val="24"/>
        </w:rPr>
        <w:t>Talán előrebukott és egy kőbe verte a fejét — mondta csöndesen, és nem egészen természetes hangon a nyomozó.</w:t>
      </w:r>
    </w:p>
    <w:p>
      <w:pPr>
        <w:pStyle w:val="Normal"/>
        <w:widowControl/>
        <w:bidi w:val="0"/>
        <w:ind w:left="0" w:right="0" w:firstLine="340"/>
        <w:jc w:val="both"/>
        <w:rPr/>
      </w:pPr>
      <w:r>
        <w:rPr>
          <w:color w:val="000000"/>
          <w:sz w:val="24"/>
        </w:rPr>
        <w:t xml:space="preserve">— </w:t>
      </w:r>
      <w:r>
        <w:rPr>
          <w:color w:val="000000"/>
          <w:sz w:val="24"/>
        </w:rPr>
        <w:t>Az áldóját! Még kiderül, hogy ..  — Valkjärvi kapitány haragot színlelt, pedig tulajdonképen most jött meg igazán a kedve. Rég nem érezte ezt a bizsergető, szilaj harci vágyat. — Azon a helyen tudniillik nagyító üveggel sem talál egy kavicsot, nemhogy követ. Saját szemével láthatta.</w:t>
      </w:r>
    </w:p>
    <w:p>
      <w:pPr>
        <w:pStyle w:val="Normal"/>
        <w:widowControl/>
        <w:bidi w:val="0"/>
        <w:ind w:left="0" w:right="0" w:firstLine="340"/>
        <w:jc w:val="both"/>
        <w:rPr/>
      </w:pPr>
      <w:r>
        <w:rPr>
          <w:color w:val="000000"/>
          <w:sz w:val="24"/>
        </w:rPr>
        <w:t>Elhallgattak és földre szegezték tekintetüket. Nyomasztó érzés nehezedett rájuk. Itt a fekete tó partján, az óriási őszi ég alatt félelmesen eltörpült minden. Az udvarról odahallatszott a kutya ugatása... A szép német pásztorkutya ugatott elnyújtott, panaszos hangon. Hazakívánkozott már szegény, a maga kényelmes kis óljába a jó zsákvászon ágyra meg a jó homokos udvarra, ahol sütkérezhetik. Panaszos ugatása visszhangot vert és sorra járta a tókörüli komor sziklákat.</w:t>
      </w:r>
    </w:p>
    <w:p>
      <w:pPr>
        <w:pStyle w:val="Normal"/>
        <w:widowControl/>
        <w:bidi w:val="0"/>
        <w:ind w:left="0" w:right="0" w:firstLine="340"/>
        <w:jc w:val="both"/>
        <w:rPr/>
      </w:pPr>
      <w:r>
        <w:rPr>
          <w:color w:val="000000"/>
          <w:sz w:val="24"/>
        </w:rPr>
        <w:t xml:space="preserve">— </w:t>
      </w:r>
      <w:r>
        <w:rPr>
          <w:color w:val="000000"/>
          <w:sz w:val="24"/>
        </w:rPr>
        <w:t>Igaza van a kutyámnak — jegyezte meg szárazon a nyomozó. — Semmi keresnivalóm itt tovább és ezer más dolog vár rám. Csak erről veszem még le az ujjnyomokat. Hja, igen... jó lenne talán benézni még az öreghez is. Az ujjlenyomatokat magamra vállalom. Van egy jó ismerősöm a főkapitányságon, azt hiszem, ő elintézi, hogy hamarább megkapjuk a szakértői véleményeket. A bíróság őszi ülésszaka most már olyan közel van, hogy nem kell külön összehívni emiatt. Magának sem szándéka sokáig húzni az ügyet, igaz? Ha már ilyen gyorsan kiderítettük a tényállást.</w:t>
      </w:r>
    </w:p>
    <w:p>
      <w:pPr>
        <w:pStyle w:val="Normal"/>
        <w:widowControl/>
        <w:bidi w:val="0"/>
        <w:ind w:left="0" w:right="0" w:firstLine="340"/>
        <w:jc w:val="both"/>
        <w:rPr/>
      </w:pPr>
      <w:r>
        <w:rPr>
          <w:color w:val="000000"/>
          <w:sz w:val="24"/>
        </w:rPr>
        <w:t xml:space="preserve">— </w:t>
      </w:r>
      <w:r>
        <w:rPr>
          <w:color w:val="000000"/>
          <w:sz w:val="24"/>
        </w:rPr>
        <w:t>A vizsgálati eljárás elég tisztességesen meg van szervezve nálunk, annyi bizonyos — kérkedett a szerénység leple alatt Valkjärvi — magam sem hittem volna, hogy ilyen könnyen végére járunk a dolognak. Régente ez a munka hetekbe, hónapokba telt, sőt néha évekig tartott, míg eredményt értek el. Ha ugyan egyáltalában elértek.</w:t>
      </w:r>
    </w:p>
    <w:p>
      <w:pPr>
        <w:pStyle w:val="Normal"/>
        <w:widowControl/>
        <w:bidi w:val="0"/>
        <w:ind w:left="0" w:right="0" w:firstLine="340"/>
        <w:jc w:val="both"/>
        <w:rPr/>
      </w:pPr>
      <w:r>
        <w:rPr>
          <w:color w:val="000000"/>
          <w:sz w:val="24"/>
        </w:rPr>
        <w:t xml:space="preserve">— </w:t>
      </w:r>
      <w:r>
        <w:rPr>
          <w:color w:val="000000"/>
          <w:sz w:val="24"/>
        </w:rPr>
        <w:t>Kétségtelenül kiderítettünk bizonyos tényeket. Az esetek külső körülményeit többnyire tisztázni lehet, kisebb-nagyobb erőlködés árán, de az még nem minden. Van egy másik, rejtettebb részük is az eseteknek, amit szintén látnunk kell, mielőtt ítélünk. És ez maga az ember, aki a tények mögött áll. Ebben a vizsgálatban pedig nem segít sem vegyi elemzés, sem ujjlenyomat-szakértő. Sokszor elgondolkozom és mennél inkább belemélyedek, annál inkább elszontyolodom, higyje el. A hivatásos bűnöző persze más lapra tartozik, az nem érdekel, nem is érzek iránta semmit. Tudva cselekszi, amit cselekszik, hát viselje is a következményeket. Ez még rendben van. De látja ... az este sokáig figyeltem ezt az asszonyt. Sokat próbált, míg idáig jutott, azt hiszem. Nem valami irigyelnivaló élete lehetett.</w:t>
      </w:r>
    </w:p>
    <w:p>
      <w:pPr>
        <w:pStyle w:val="Normal"/>
        <w:widowControl/>
        <w:bidi w:val="0"/>
        <w:ind w:left="0" w:right="0" w:firstLine="340"/>
        <w:jc w:val="both"/>
        <w:rPr/>
      </w:pPr>
      <w:r>
        <w:rPr>
          <w:color w:val="000000"/>
          <w:sz w:val="24"/>
        </w:rPr>
        <w:t xml:space="preserve">— </w:t>
      </w:r>
      <w:r>
        <w:rPr>
          <w:color w:val="000000"/>
          <w:sz w:val="24"/>
        </w:rPr>
        <w:t>És ami fő, nem is csúnya, mi? — jegyezte meg sokatmondó pillantással a kapitány és mosolyogni próbált. De maga is érezte, hogy a hidegszemű, csöndes emberhez intézve a célzásnak semmi értelme.</w:t>
      </w:r>
    </w:p>
    <w:p>
      <w:pPr>
        <w:pStyle w:val="Normal"/>
        <w:widowControl/>
        <w:bidi w:val="0"/>
        <w:ind w:left="0" w:right="0" w:firstLine="340"/>
        <w:jc w:val="both"/>
        <w:rPr/>
      </w:pPr>
      <w:r>
        <w:rPr>
          <w:color w:val="000000"/>
          <w:sz w:val="24"/>
        </w:rPr>
        <w:t>Meg sem hallotta talán, csak ment egyenest tovább a maga gondolatai útján:</w:t>
      </w:r>
    </w:p>
    <w:p>
      <w:pPr>
        <w:pStyle w:val="Normal"/>
        <w:widowControl/>
        <w:bidi w:val="0"/>
        <w:ind w:left="0" w:right="0" w:firstLine="340"/>
        <w:jc w:val="both"/>
        <w:rPr/>
      </w:pPr>
      <w:r>
        <w:rPr>
          <w:color w:val="000000"/>
          <w:sz w:val="24"/>
        </w:rPr>
        <w:t xml:space="preserve">— </w:t>
      </w:r>
      <w:r>
        <w:rPr>
          <w:color w:val="000000"/>
          <w:sz w:val="24"/>
        </w:rPr>
        <w:t>Vannak emberek — és asszonyok is — akik túlságosan drágán kénytelenek fizetni minden örömért. Valahogy ellenük esküszik minden, pedig talán nem rosszabbak azoknál, akik büntetlenül követnek el hasonló vagy még nagyobb rosszat. Mintha egynek kéne szenvedni sok más helyett és annyit, hogy az tökéletesen elegendő legyen valamennyinek.</w:t>
      </w:r>
    </w:p>
    <w:p>
      <w:pPr>
        <w:pStyle w:val="Normal"/>
        <w:widowControl/>
        <w:bidi w:val="0"/>
        <w:ind w:left="0" w:right="0" w:firstLine="340"/>
        <w:jc w:val="both"/>
        <w:rPr/>
      </w:pPr>
      <w:r>
        <w:rPr>
          <w:color w:val="000000"/>
          <w:sz w:val="24"/>
        </w:rPr>
        <w:t>Egymás mellett ballagtak a patak mentén felfelé. A kis fürdőház körül a szálas fenyők nem is zöldek, de feketék lettek a kemény, hűvös napfényben. Hátat fordítottak a falusi népnek, meg a hullának, amelyet most emeltek éppen a szekérre, hogy a girhes kancával felhúzassák. Kicsit messzebbről nézve, még furcsább volt a sok apró, fontoskodó pont a fekete tó meg az óriás szürke sziklafal előtt. A moha is valahogy kísértetiesen vöröslött a parton.</w:t>
      </w:r>
    </w:p>
    <w:p>
      <w:pPr>
        <w:pStyle w:val="Normal"/>
        <w:widowControl/>
        <w:bidi w:val="0"/>
        <w:ind w:left="0" w:right="0" w:firstLine="340"/>
        <w:jc w:val="both"/>
        <w:rPr/>
      </w:pPr>
      <w:r>
        <w:rPr>
          <w:color w:val="000000"/>
          <w:sz w:val="24"/>
        </w:rPr>
        <w:t xml:space="preserve">— </w:t>
      </w:r>
      <w:r>
        <w:rPr>
          <w:color w:val="000000"/>
          <w:sz w:val="24"/>
        </w:rPr>
        <w:t>Annyi szent, hogy veszettül kemény és könyörtelen egy nő — mondta majdnem pajtáskodó hangon a kapitány. — Csak a szemét kell megnézni. Nem kímél és nem szán az senkit a világon. Képes volt azt a szerencsétlen beteg öregembert is magával rántani, bűnbe keverni. Ha önvédelemből ölte meg az urát, miért kellett elrejteni a testet?</w:t>
      </w:r>
    </w:p>
    <w:p>
      <w:pPr>
        <w:pStyle w:val="Normal"/>
        <w:widowControl/>
        <w:bidi w:val="0"/>
        <w:ind w:left="0" w:right="0" w:firstLine="340"/>
        <w:jc w:val="both"/>
        <w:rPr/>
      </w:pPr>
      <w:r>
        <w:rPr>
          <w:color w:val="000000"/>
          <w:sz w:val="24"/>
        </w:rPr>
        <w:t xml:space="preserve">— </w:t>
      </w:r>
      <w:r>
        <w:rPr>
          <w:color w:val="000000"/>
          <w:sz w:val="24"/>
        </w:rPr>
        <w:t>Éppen ez az, látja. Erről beszélek. Pontosan tudta, hogy minden ellene fordul, a körülmények csakúgy, mint az emberek. Szóba elegyedtem itt a falubeliekkel, érdekelt a véleményük. Bizonyos vagyok benne, hogy senki sem fogta volna pártját, mégha önként jelentkezik is a rendőrségen és a holttesthez hozzá sem nyúl. Ezek a jámbor falusiak erőnek erejével be akarják bizonyítani, hogy már egész nyáron tervezték a gyilkosságot a béreslegénnyel. Hogy el akarták tenni láb alól a férjet. És állítólag teherben is van az asszony . . . gyereke lesz a béreslegénytől.</w:t>
      </w:r>
    </w:p>
    <w:p>
      <w:pPr>
        <w:pStyle w:val="Normal"/>
        <w:widowControl/>
        <w:bidi w:val="0"/>
        <w:ind w:left="0" w:right="0" w:firstLine="340"/>
        <w:jc w:val="both"/>
        <w:rPr/>
      </w:pPr>
      <w:r>
        <w:rPr>
          <w:color w:val="000000"/>
          <w:sz w:val="24"/>
        </w:rPr>
        <w:t xml:space="preserve">— </w:t>
      </w:r>
      <w:r>
        <w:rPr>
          <w:color w:val="000000"/>
          <w:sz w:val="24"/>
        </w:rPr>
        <w:t>Úgy van. Nekem mindjárt gyanús volt a mozgása, testtartása.</w:t>
      </w:r>
    </w:p>
    <w:p>
      <w:pPr>
        <w:pStyle w:val="Normal"/>
        <w:widowControl/>
        <w:bidi w:val="0"/>
        <w:ind w:left="0" w:right="0" w:firstLine="340"/>
        <w:jc w:val="both"/>
        <w:rPr/>
      </w:pPr>
      <w:r>
        <w:rPr>
          <w:color w:val="000000"/>
          <w:sz w:val="24"/>
        </w:rPr>
        <w:t xml:space="preserve">— </w:t>
      </w:r>
      <w:r>
        <w:rPr>
          <w:color w:val="000000"/>
          <w:sz w:val="24"/>
        </w:rPr>
        <w:t>Az egyiket büntetéssel sújtják, hogy a többi kibújhasson a kerítés alatt, mint a kutya — taposta tovább kitartóan a maga útját a nyomozó. — Emlékszik a Bibliából Jónás történetére? Érti, mire gondolok, remélem? Valakit a tengerbe dobunk és azzal kiűzzük az ördögöt. Itt is az egész környék boldogan lélekzik majd fel és tisztának érzi a lelkét, mihelyt ezzel az asszonnyal végzett a bíróság. A világért sem állítom, hogy a többi mind rabló vagy gyilkos, dehogy is. Nagyjából jámborak és tisztességesek az istenadták, sőt talán jobbak, mint ahogy a mi foglalkozásunk mellett hinné az ember. De bizonyosan nem véletlen, hogy olykor-olykor kirobban egy ilyen rémhistória és minden bűnt arra hárít a közösség, akit éppen talál. Ha úgy magános órákon néha elereszti az ember a gondolatait, hát megborzong. Azt kell hinnem, hogy ami a törvényszéki tárgyalótermekben tisztázódik, az sohasem a teljes igazság, legyen bár mégolyán lelkiismeretes és éber a bíró. A dolgok lényege belül van, az egyes ember szívében, oda pedig nehéz beférkőzni. Meg azután óriási különbségek vannak. Az egyik könnyen megússza, amiért a másiknak vért kell izzadnia. Van, aki előtt sarkig tárjuk az ajtót és van, aki elé sziklákat gördítünk.</w:t>
      </w:r>
    </w:p>
    <w:p>
      <w:pPr>
        <w:pStyle w:val="Normal"/>
        <w:widowControl/>
        <w:bidi w:val="0"/>
        <w:ind w:left="0" w:right="0" w:firstLine="340"/>
        <w:jc w:val="both"/>
        <w:rPr/>
      </w:pPr>
      <w:r>
        <w:rPr>
          <w:color w:val="000000"/>
          <w:sz w:val="24"/>
        </w:rPr>
        <w:t xml:space="preserve">— </w:t>
      </w:r>
      <w:r>
        <w:rPr>
          <w:color w:val="000000"/>
          <w:sz w:val="24"/>
        </w:rPr>
        <w:t>Maga úgynevezett hivő lélek, mi? — kérdezte unottan és kicsit bosszúsan a kapitány.</w:t>
      </w:r>
    </w:p>
    <w:p>
      <w:pPr>
        <w:pStyle w:val="Normal"/>
        <w:widowControl/>
        <w:bidi w:val="0"/>
        <w:ind w:left="0" w:right="0" w:firstLine="340"/>
        <w:jc w:val="both"/>
        <w:rPr/>
      </w:pPr>
      <w:r>
        <w:rPr>
          <w:color w:val="000000"/>
          <w:sz w:val="24"/>
        </w:rPr>
        <w:t>A szigorú tekintetű, szőke ember önkénytelenül félrefordult. Időbe telt, míg újra megszólalt és a hangját, mintha kicserélték volna közben.</w:t>
      </w:r>
    </w:p>
    <w:p>
      <w:pPr>
        <w:pStyle w:val="Normal"/>
        <w:widowControl/>
        <w:bidi w:val="0"/>
        <w:ind w:left="0" w:right="0" w:firstLine="340"/>
        <w:jc w:val="both"/>
        <w:rPr/>
      </w:pPr>
      <w:r>
        <w:rPr>
          <w:color w:val="000000"/>
          <w:sz w:val="24"/>
        </w:rPr>
        <w:t xml:space="preserve">— </w:t>
      </w:r>
      <w:r>
        <w:rPr>
          <w:color w:val="000000"/>
          <w:sz w:val="24"/>
        </w:rPr>
        <w:t>No, most aztán alaposan melléje fogott — mondta tréfásan. — Próbálja ezt a véleményét a kollégáimmal közölni. Harsogó hahota lesz a válasz. Kangas hivő lélek? Az év legjobb vicce . . . Csakhogy ezt a szót is sokféleképen lehet érteni és ha az ember annyit utazgat, mint én, annyiféle embert lát és pedig gyakran nehéz helyzetben, hát akaratlanul is gondolkodóba esik, sőt időnkint szükségét érzi, hogy a gondolatait kifejezze. És bizonyosan tapasztalta már, hogy lényegesen könnyebb idegenekkel nyíltan beszélni, mint régi ismerősökkel. Látom, szereti tréfára fogni a dolgokat. Vagy tévedek?</w:t>
      </w:r>
    </w:p>
    <w:p>
      <w:pPr>
        <w:pStyle w:val="Normal"/>
        <w:widowControl/>
        <w:bidi w:val="0"/>
        <w:ind w:left="0" w:right="0" w:firstLine="340"/>
        <w:jc w:val="both"/>
        <w:rPr/>
      </w:pPr>
      <w:r>
        <w:rPr>
          <w:color w:val="000000"/>
          <w:sz w:val="24"/>
        </w:rPr>
        <w:t>A kapitány nem akarta elárulni, hogy untatja és fárasztja a sok fecsegés. Lehetőleg könnyedén igyekezett hát felelni:</w:t>
      </w:r>
    </w:p>
    <w:p>
      <w:pPr>
        <w:pStyle w:val="Normal"/>
        <w:widowControl/>
        <w:bidi w:val="0"/>
        <w:ind w:left="0" w:right="0" w:firstLine="340"/>
        <w:jc w:val="both"/>
        <w:rPr/>
      </w:pPr>
      <w:r>
        <w:rPr>
          <w:color w:val="000000"/>
          <w:sz w:val="24"/>
        </w:rPr>
        <w:t xml:space="preserve">— </w:t>
      </w:r>
      <w:r>
        <w:rPr>
          <w:color w:val="000000"/>
          <w:sz w:val="24"/>
        </w:rPr>
        <w:t>Csak azt akartam még mondani, hogy igyekszem még a holnapi nap folyamán átszállíttatni a fogházba az asszonyt, mert itt nagyon is kíváncsi a nép. És így, amennyiben maga is elhalaszthatja holnapig az utazást, érdekes társaságban utazhatik.</w:t>
      </w:r>
    </w:p>
    <w:p>
      <w:pPr>
        <w:pStyle w:val="Normal"/>
        <w:widowControl/>
        <w:bidi w:val="0"/>
        <w:ind w:left="0" w:right="0" w:firstLine="340"/>
        <w:jc w:val="both"/>
        <w:rPr/>
      </w:pPr>
      <w:r>
        <w:rPr>
          <w:color w:val="000000"/>
          <w:sz w:val="24"/>
        </w:rPr>
        <w:t>A fehérszőrű gebe lassan elindult terhével a tóparton fölfelé. Az emberek nyugalmas, higgadt paraszti tempóban követték a szekeret. Az egyiknek veder volt a kezében, a másik ásót vitt a vállán. Innen, az istálló ajtajából nézve, egészen kicsinek tűnt fel a menet. A kutya nem ugatott már, ahelyett izgatottságtól remegve állt a lépcsőn és leste a gazdáját. Nyakszíjja annyira feszült, hogy majd megfojtotta.</w:t>
      </w:r>
    </w:p>
    <w:p>
      <w:pPr>
        <w:pStyle w:val="Normal"/>
        <w:widowControl/>
        <w:bidi w:val="0"/>
        <w:ind w:left="0" w:right="0" w:firstLine="340"/>
        <w:jc w:val="both"/>
        <w:rPr/>
      </w:pPr>
      <w:r>
        <w:rPr>
          <w:color w:val="000000"/>
          <w:sz w:val="24"/>
        </w:rPr>
        <w:t>Visszafelé a kapitány megint benézett Sillankorvához, megbeszélni, mi történjék a Metsukälma tanyán, ki gondoskodik az állatokról, ésatöbbi. Titokban a maga számára is remélt valamit. Hátha magához tért közben az öreg Herman, vagy lázálmában kibeszélt valamit. De e tekintetben szomorú csalódás vart rá. A körorvos csillapítószert hozatott a patikából, azt beadták a betegnek és most nyugodtabb. Jótékony kábulatban van, földi gondok nem zaklatják.</w:t>
      </w:r>
    </w:p>
    <w:p>
      <w:pPr>
        <w:pStyle w:val="Normal"/>
        <w:widowControl/>
        <w:bidi w:val="0"/>
        <w:ind w:left="0" w:right="0" w:firstLine="340"/>
        <w:jc w:val="both"/>
        <w:rPr/>
      </w:pPr>
      <w:r>
        <w:rPr>
          <w:color w:val="000000"/>
          <w:sz w:val="24"/>
        </w:rPr>
        <w:t>Bement hozzá és maga is meggyőződhetett róla. Herman lehunyt szemmel feküdt, sovány, görcsös keze a takaró szélét markolta, mintha az lenne az élet utolsó foszlánya. De látszott, hogy már ezt is öntudatlanul cselekszi. Nem vitte rá a lélek, hogy felébressze, visszarángassa szegény távozót</w:t>
      </w:r>
    </w:p>
    <w:p>
      <w:pPr>
        <w:pStyle w:val="Normal"/>
        <w:widowControl/>
        <w:bidi w:val="0"/>
        <w:ind w:left="0" w:right="0" w:firstLine="340"/>
        <w:jc w:val="both"/>
        <w:rPr/>
      </w:pPr>
      <w:r>
        <w:rPr>
          <w:color w:val="000000"/>
          <w:sz w:val="24"/>
        </w:rPr>
        <w:t xml:space="preserve">— </w:t>
      </w:r>
      <w:r>
        <w:rPr>
          <w:color w:val="000000"/>
          <w:sz w:val="24"/>
        </w:rPr>
        <w:t>Szóval nem hagysz békén? Mindenáron elő akarod kerestetni velem azt a nagyítót? — dohogott az orvos. — Igazán nem tudom, minek? Semmi sem könnyebb, minthogy a fej nekiütközött valami kemény tárgynak, erdőn át vitték, ahol ágak, gallyak csapkodnak. És ha nem ott, hát azután, a mocsárfenéken. Mit akarsz még, telhetetlen flótás?</w:t>
      </w:r>
    </w:p>
    <w:p>
      <w:pPr>
        <w:pStyle w:val="Normal"/>
        <w:widowControl/>
        <w:bidi w:val="0"/>
        <w:ind w:left="0" w:right="0" w:firstLine="340"/>
        <w:jc w:val="both"/>
        <w:rPr/>
      </w:pPr>
      <w:r>
        <w:rPr>
          <w:color w:val="000000"/>
          <w:sz w:val="24"/>
        </w:rPr>
        <w:t xml:space="preserve">— </w:t>
      </w:r>
      <w:r>
        <w:rPr>
          <w:color w:val="000000"/>
          <w:sz w:val="24"/>
        </w:rPr>
        <w:t>Jójó, csak vess rá egy pillantást, nem olyan nagy dolog. Hátha mégis találsz benne valami faszilánkot. Nagyon megkönnyítenéd a dolgomat tudniillik, ördög vigye ... fejembe vettem valamit és nincs nyugtom, míg vagy igaznak vagy hamisnak nem bizonyul a feltevésem. És ez a kőbeverés valahogy nem tetszik. Magam sem tudom miért, nem hiszek benne.</w:t>
      </w:r>
    </w:p>
    <w:p>
      <w:pPr>
        <w:pStyle w:val="Normal"/>
        <w:widowControl/>
        <w:bidi w:val="0"/>
        <w:ind w:left="0" w:right="0" w:firstLine="340"/>
        <w:jc w:val="both"/>
        <w:rPr/>
      </w:pPr>
      <w:r>
        <w:rPr>
          <w:color w:val="000000"/>
          <w:sz w:val="24"/>
        </w:rPr>
        <w:t>A doktor felületesen megvizsgálta már a kápolnában a hullát és arra az eredményre jutott, hogy a mocsárból kihúzott férfiholttest fején látható daganat és sérülés valószínűleg erős fejszecsapástól ered. Az ő véleménye szerint az első csapás rögtöni halált okozott, a második már lényegesen gyengébb volt. A tüdőben vizet nem sikerült kimutatni, az illető tehát nem élt már, mikor a pocsolyába süllyesztették. Az ütések részben felülről, részben oldalról érték, lehet, hogy az első csapás után előrehajolt. Kijelentette, hogy majdnem bizonyosan így történt, ha megesküdni nem is merne rá.</w:t>
      </w:r>
    </w:p>
    <w:p>
      <w:pPr>
        <w:pStyle w:val="Normal"/>
        <w:widowControl/>
        <w:bidi w:val="0"/>
        <w:ind w:left="0" w:right="0" w:firstLine="340"/>
        <w:jc w:val="both"/>
        <w:rPr/>
      </w:pPr>
      <w:r>
        <w:rPr>
          <w:color w:val="000000"/>
          <w:sz w:val="24"/>
        </w:rPr>
        <w:t xml:space="preserve">— </w:t>
      </w:r>
      <w:r>
        <w:rPr>
          <w:color w:val="000000"/>
          <w:sz w:val="24"/>
        </w:rPr>
        <w:t>Szóval azt hiszed előbb fahasábbal fejbe verték és azután még fejszével biztosították az eredményt? — kérdezte unottan és cinikusan a doktor. — Félelmes fantáziád van, azt meg kell adni, barátom. Mindenáron életfogytiglanit akarsz annak a szegény asszonynak a nyakába akasztani?</w:t>
      </w:r>
    </w:p>
    <w:p>
      <w:pPr>
        <w:pStyle w:val="Normal"/>
        <w:widowControl/>
        <w:bidi w:val="0"/>
        <w:ind w:left="0" w:right="0" w:firstLine="340"/>
        <w:jc w:val="both"/>
        <w:rPr/>
      </w:pPr>
      <w:r>
        <w:rPr>
          <w:color w:val="000000"/>
          <w:sz w:val="24"/>
        </w:rPr>
        <w:t xml:space="preserve"> </w:t>
      </w:r>
      <w:r>
        <w:rPr>
          <w:color w:val="000000"/>
          <w:sz w:val="24"/>
        </w:rPr>
        <w:t>Valkjärvi megsértődött egy kicsit.</w:t>
      </w:r>
    </w:p>
    <w:p>
      <w:pPr>
        <w:pStyle w:val="Normal"/>
        <w:widowControl/>
        <w:bidi w:val="0"/>
        <w:ind w:left="0" w:right="0" w:firstLine="340"/>
        <w:jc w:val="both"/>
        <w:rPr/>
      </w:pPr>
      <w:r>
        <w:rPr>
          <w:color w:val="000000"/>
          <w:sz w:val="24"/>
        </w:rPr>
        <w:t xml:space="preserve">— </w:t>
      </w:r>
      <w:r>
        <w:rPr>
          <w:color w:val="000000"/>
          <w:sz w:val="24"/>
        </w:rPr>
        <w:t>Nem ismersz, ha azt hiszed, hogy vérengző hóhér vagyok. De meg kell tennem a kötelességemet. A többi a bíró dolga. Előbb konokul tagad, azután meg olyan ravaszul hazudik, hogy majdnem félrevezet. Mikor látta, hogy nincs menekvés, hát ráfanyalodott a beismerésre, de csak félig és csupán azért, hogy az öregembert ne nyaggassuk tovább. Azt mondja tudniillik, hogy nem tudja, ölési szándékkal vágta-e fejbe az urát. Csak megijedt, mikor látta, hogy puska van nála és egy halott már ottfeküdt a földön.</w:t>
      </w:r>
    </w:p>
    <w:p>
      <w:pPr>
        <w:pStyle w:val="Normal"/>
        <w:widowControl/>
        <w:bidi w:val="0"/>
        <w:ind w:left="0" w:right="0" w:firstLine="340"/>
        <w:jc w:val="both"/>
        <w:rPr/>
      </w:pPr>
      <w:r>
        <w:rPr>
          <w:color w:val="000000"/>
          <w:sz w:val="24"/>
        </w:rPr>
        <w:t xml:space="preserve">— </w:t>
      </w:r>
      <w:r>
        <w:rPr>
          <w:color w:val="000000"/>
          <w:sz w:val="24"/>
        </w:rPr>
        <w:t>Látom, nem hagysz békén, amíg azt a nagyítóüveget elő nem kotrom. Biztosan megette a por azóta, hogy utoljára a kezemben volt.</w:t>
      </w:r>
    </w:p>
    <w:p>
      <w:pPr>
        <w:pStyle w:val="Normal"/>
        <w:widowControl/>
        <w:bidi w:val="0"/>
        <w:ind w:left="0" w:right="0" w:firstLine="340"/>
        <w:jc w:val="both"/>
        <w:rPr/>
      </w:pPr>
      <w:r>
        <w:rPr>
          <w:color w:val="000000"/>
          <w:sz w:val="24"/>
        </w:rPr>
        <w:t xml:space="preserve">— </w:t>
      </w:r>
      <w:r>
        <w:rPr>
          <w:color w:val="000000"/>
          <w:sz w:val="24"/>
        </w:rPr>
        <w:t>Azután még egy körülmény komplikálja a dolgot, látod. Hogy a puskacsőben is volt egy golyó. A két lövést egy helyről adták le, megtaláltuk a töltényhüvelyeket. A kettő közül egyik talált. És a gyilkos mégegyszer töltött.</w:t>
      </w:r>
    </w:p>
    <w:p>
      <w:pPr>
        <w:pStyle w:val="Normal"/>
        <w:widowControl/>
        <w:bidi w:val="0"/>
        <w:ind w:left="0" w:right="0" w:firstLine="340"/>
        <w:jc w:val="both"/>
        <w:rPr/>
      </w:pPr>
      <w:r>
        <w:rPr>
          <w:color w:val="000000"/>
          <w:sz w:val="24"/>
        </w:rPr>
        <w:t xml:space="preserve">— </w:t>
      </w:r>
      <w:r>
        <w:rPr>
          <w:color w:val="000000"/>
          <w:sz w:val="24"/>
        </w:rPr>
        <w:t>És elölről lőtte le, azt is tedd hozzá. A mellcsontot fúrta át a golyó és a hátgerincben akadt meg. Ennyiben hát mégis ember volt a talpán a mérnök. Ami igaz, igaz. Nem hátulról támadott, hanem szembenézett az ellenséggel. Ha olyan gyáva és nyomorult figura lett volna, amilyennek mondják, nyilván nem mert volna szembenézni az ellenféllel. De az az érdekes, hogy a kutya sem törődik ezzel az első gyilkossággal. Hogy a mérnök lelőtte a legényt, az semmi. Csak az asszony bestiális kegyetlenségén szörnyűködnek. Hallanád a feleségemet. Csakúgy liheg a vérszomjtól és mindenáron be akarná vezettetni a halálbüntetést nálunk. Veszekedett história lesz még ebből. Fel van kavarva az egész környék.</w:t>
      </w:r>
    </w:p>
    <w:p>
      <w:pPr>
        <w:pStyle w:val="Normal"/>
        <w:widowControl/>
        <w:bidi w:val="0"/>
        <w:ind w:left="0" w:right="0" w:firstLine="340"/>
        <w:jc w:val="both"/>
        <w:rPr/>
      </w:pPr>
      <w:r>
        <w:rPr>
          <w:color w:val="000000"/>
          <w:sz w:val="24"/>
        </w:rPr>
        <w:t xml:space="preserve">— </w:t>
      </w:r>
      <w:r>
        <w:rPr>
          <w:color w:val="000000"/>
          <w:sz w:val="24"/>
        </w:rPr>
        <w:t>Aaltonen is éppen elég fura bogár lehetett, annyi szent — jegyezte meg a kapitány — se keresztlevelet, se más igazoló írást nem találtunk a holmija között. Csak két gyűrött, régi bizonyítványt, amit a keletfinnországi gyár mintatelepén állítottak ki. De azok is éppen ott voltak összhajtva, ahol a név van. Fogadni mernék, hogy a betűk egy részét kivakarták és másokat írtak a helyükre utólag. Mondják is, hogy nem nagyon kereste az emberek társaságát. A faluban jóformán sose mutatkozott, idegenekkel nem állt szóba. Egy Ylitalo nevű gazda találkozott vele, és azt mondja, durva, erőszakos ember volt. Pár hónappal ezelőtt — ha jól tudom, májusban — egy favágót félholtra vert állítólag, és pedig éppen az ő pajtája előtt, minden különösebb ok nélkül. Szemrehányást teszek magamnak is, hogy nem néztem utána, kicsoda, micsoda, mert gyanakodni gyanakodtam, hogy oka van nem kitölteni a bejelentőlapot. Most átvizsgáltam a rendőri nyomozókönyvet, de a fényképek között nem találok hozzá hasonlót. No, mi lesz azzal a nagyítóval, öregem? Nem akarod előszedni?</w:t>
      </w:r>
    </w:p>
    <w:p>
      <w:pPr>
        <w:pStyle w:val="Normal"/>
        <w:widowControl/>
        <w:bidi w:val="0"/>
        <w:ind w:left="0" w:right="0" w:firstLine="340"/>
        <w:jc w:val="both"/>
        <w:rPr/>
      </w:pPr>
      <w:r>
        <w:rPr>
          <w:color w:val="000000"/>
          <w:sz w:val="24"/>
        </w:rPr>
        <w:t>A doktor kelletlenül tápászkodott fel és szivarcsutkáját a hamutálcába nyomta.</w:t>
      </w:r>
    </w:p>
    <w:p>
      <w:pPr>
        <w:pStyle w:val="Normal"/>
        <w:widowControl/>
        <w:bidi w:val="0"/>
        <w:ind w:left="0" w:right="0" w:firstLine="340"/>
        <w:jc w:val="both"/>
        <w:rPr/>
      </w:pPr>
      <w:r>
        <w:rPr>
          <w:color w:val="000000"/>
          <w:sz w:val="24"/>
        </w:rPr>
        <w:t xml:space="preserve">— </w:t>
      </w:r>
      <w:r>
        <w:rPr>
          <w:color w:val="000000"/>
          <w:sz w:val="24"/>
        </w:rPr>
        <w:t>Látom, úgy sem lesz békességem addig. No, majd dörzsölöm a kezemet, ha kiderül, hogy felsültél az elméleteddel. És ha találnék is valamit, azzal sem mész sokra. Legföljebb a valószínűséget fokozza, de nem bizonyíték. Mi jut eszedbe? Csak nem akarsz elmenni? A feleségem dührohamot kap, ha megtudja, hogy eleresztettelek ebéd előtt.</w:t>
      </w:r>
    </w:p>
    <w:p>
      <w:pPr>
        <w:pStyle w:val="Normal"/>
        <w:widowControl/>
        <w:bidi w:val="0"/>
        <w:ind w:left="0" w:right="0" w:firstLine="340"/>
        <w:jc w:val="both"/>
        <w:rPr/>
      </w:pPr>
      <w:r>
        <w:rPr>
          <w:color w:val="000000"/>
          <w:sz w:val="24"/>
        </w:rPr>
        <w:t>Oras doktorné mosolygós, kedves asszony volt és nagyon energikus. Lánykorában betegeket ápolt és most is törődött a felebarátaival. Akárkinek az ügyesbajos dolgát kellett elintézni, vagy nyélbeütni valami hasznos újítást, mindig hozzá folyamodtak. Mert nem nyugodott, míg keresztül nem vitte az akaratát. Annak idején a községi tanács ellenére kiharcolta, hogy az iskolásgyerekek rendes uzsonnát kapjanak tanítási idő közben. Ápolónőt is ő szerzett a községnek. Ez a szakadatlan ügybuzgóság és tevékenység életeleme volt, nem bírt meglenni nélküle. Valósággal beteg volt, ha nem futkoshatott mások érdekében, vagy ha átmenetileg kifogyott a valóra váltandó hasznos ötletekből. A fiatal kapitányhelyettest nagy örömmel és lelkesedéssel fogadta, mihelyt odakerült, már csak azért is, mert egy kis nagyvárosi levegőt hozott.</w:t>
      </w:r>
    </w:p>
    <w:p>
      <w:pPr>
        <w:pStyle w:val="Normal"/>
        <w:widowControl/>
        <w:bidi w:val="0"/>
        <w:ind w:left="0" w:right="0" w:firstLine="340"/>
        <w:jc w:val="both"/>
        <w:rPr/>
      </w:pPr>
      <w:r>
        <w:rPr>
          <w:color w:val="000000"/>
          <w:sz w:val="24"/>
        </w:rPr>
        <w:t xml:space="preserve">— </w:t>
      </w:r>
      <w:r>
        <w:rPr>
          <w:color w:val="000000"/>
          <w:sz w:val="24"/>
        </w:rPr>
        <w:t>Ma velünk ebédel, természetesen — jelentette ki. — És mindent el kell mondania. Hallatlanul izgat az eset Hát nem szörnyű, hogy asszony ilyesmire képes? Ráadásul nem is paraszt, de művelt, jó családból való asszony. Felhívtam ma egy helsinkii barátnőmet ... nem ezért, valami mást kellett megbeszélnem vele ... maga nem ismeri... Rönni főápolónő ... Kiderült, hogy nagyon jól emlékszik erre a Jönsonnéra. Az apja pékmester volt és csődbe jutott A lány egyetemre járt, nyelvszakos volt, de nem végzett, mikor férjhez ment, abbahagyta a tanulást. A barátnőm azt mondja, gyönyörű otthonuk volt, nagy lábon éltek. Persze tovább nyújtóztak, mint ameddig a takarójuk ért. És ez mindig az asszony hibája, igaz? ... Borzalmas még elgondolni is... ráadásul egy közönséges parasztlegénnyel . . . szörnyű, és amellett... valahogy gusztustalan az egész, nem gondolja? Beszéltem Miha Pekarival — tudja ki az? A legügyesebb szövőnő a községünkben. Mesélte, hogy ott járt pár hónappal ezelőtt a vadaskertben, bogyót szedett és tulajdon szemével látta a két jómadarat. Együtt háltak a fürdőházban a tóparton. Megfoghatatlan, mondom. És azt tudja, hogy az urát rács mögött tartotta, mint valami, vadállatot? Az ablakok be voltak szegezve... Ki tudja, talán enni sem adott neki. Haja is égnek áll az embernek, ha ilyet hall. Egy szerencsétlen beteg, aki dolgozni sem tud és magamagát nem láthatja el!</w:t>
      </w:r>
    </w:p>
    <w:p>
      <w:pPr>
        <w:pStyle w:val="Normal"/>
        <w:widowControl/>
        <w:bidi w:val="0"/>
        <w:ind w:left="0" w:right="0" w:firstLine="340"/>
        <w:jc w:val="both"/>
        <w:rPr/>
      </w:pPr>
      <w:r>
        <w:rPr>
          <w:color w:val="000000"/>
          <w:sz w:val="24"/>
        </w:rPr>
        <w:t xml:space="preserve">— </w:t>
      </w:r>
      <w:r>
        <w:rPr>
          <w:color w:val="000000"/>
          <w:sz w:val="24"/>
        </w:rPr>
        <w:t>Nanana — próbálta elvágni a szóözönt a doktor és mosolyt erőltetett sárga ábrázatára — elég jó húsban volt, sőt, csak úgy lógott róla a háj, mikor...</w:t>
      </w:r>
    </w:p>
    <w:p>
      <w:pPr>
        <w:pStyle w:val="Normal"/>
        <w:widowControl/>
        <w:bidi w:val="0"/>
        <w:ind w:left="0" w:right="0" w:firstLine="340"/>
        <w:jc w:val="both"/>
        <w:rPr/>
      </w:pPr>
      <w:r>
        <w:rPr>
          <w:color w:val="000000"/>
          <w:sz w:val="24"/>
        </w:rPr>
        <w:t xml:space="preserve">— </w:t>
      </w:r>
      <w:r>
        <w:rPr>
          <w:color w:val="000000"/>
          <w:sz w:val="24"/>
        </w:rPr>
        <w:t>Pfuj! Pfuj! Hogy beszélhetsz ilyesmiről. . . evés közben... — Szidta az urát, de rámosolygott a vendégére, jelezve, hogy a szemrehányás nem veendő túlságosan komolyan. A kapitány felhasználta a jó alkalmat:</w:t>
      </w:r>
    </w:p>
    <w:p>
      <w:pPr>
        <w:pStyle w:val="Normal"/>
        <w:widowControl/>
        <w:bidi w:val="0"/>
        <w:ind w:left="0" w:right="0" w:firstLine="340"/>
        <w:jc w:val="both"/>
        <w:rPr/>
      </w:pPr>
      <w:r>
        <w:rPr>
          <w:color w:val="000000"/>
          <w:sz w:val="24"/>
        </w:rPr>
        <w:t xml:space="preserve">— </w:t>
      </w:r>
      <w:r>
        <w:rPr>
          <w:color w:val="000000"/>
          <w:sz w:val="24"/>
        </w:rPr>
        <w:t>Hogy mondta a nevét? Mina Pekari? Lehet, hogy megidéztetem majd tanúnak, ha tárgyalásra kerül az ügy. Be kell majd bizonyítani, hogy viszonya volt a legénnyel. Az is lehet indítóok.</w:t>
      </w:r>
    </w:p>
    <w:p>
      <w:pPr>
        <w:pStyle w:val="Normal"/>
        <w:widowControl/>
        <w:bidi w:val="0"/>
        <w:ind w:left="0" w:right="0" w:firstLine="340"/>
        <w:jc w:val="both"/>
        <w:rPr/>
      </w:pPr>
      <w:r>
        <w:rPr>
          <w:color w:val="000000"/>
          <w:sz w:val="24"/>
        </w:rPr>
        <w:t xml:space="preserve">— </w:t>
      </w:r>
      <w:r>
        <w:rPr>
          <w:color w:val="000000"/>
          <w:sz w:val="24"/>
        </w:rPr>
        <w:t>Mina Pekari a környék hírszolgálatának középpontja — jegyezte meg jámbor mosollyal a doktor. — Ha kívánod, akár reggeltől estig mesél.</w:t>
      </w:r>
    </w:p>
    <w:p>
      <w:pPr>
        <w:pStyle w:val="Normal"/>
        <w:widowControl/>
        <w:bidi w:val="0"/>
        <w:ind w:left="0" w:right="0" w:firstLine="340"/>
        <w:jc w:val="both"/>
        <w:rPr/>
      </w:pPr>
      <w:r>
        <w:rPr>
          <w:color w:val="000000"/>
          <w:sz w:val="24"/>
        </w:rPr>
        <w:t>Felesége nem törődött a gúnyos megjegyzéssel. Háziasszonyi mosollyal kérdezte:</w:t>
      </w:r>
    </w:p>
    <w:p>
      <w:pPr>
        <w:pStyle w:val="Normal"/>
        <w:widowControl/>
        <w:bidi w:val="0"/>
        <w:ind w:left="0" w:right="0" w:firstLine="340"/>
        <w:jc w:val="both"/>
        <w:rPr/>
      </w:pPr>
      <w:r>
        <w:rPr>
          <w:color w:val="000000"/>
          <w:sz w:val="24"/>
        </w:rPr>
        <w:t xml:space="preserve">— </w:t>
      </w:r>
      <w:r>
        <w:rPr>
          <w:color w:val="000000"/>
          <w:sz w:val="24"/>
        </w:rPr>
        <w:t>Óhajtanak az urak egy kis pálinkát? A kapitány megérdemli. Szinte hihetetlen, hogy ezt a bonyolult ügyet egyetlen nap alatt kiderítette. Közönséges falusi rendőrtisztviselő bizonyosan nem nézett volna olyan alaposan szét mindjárt a helyszínen és a legelső zápor szépen elmosta volna a nyomokat.</w:t>
      </w:r>
    </w:p>
    <w:p>
      <w:pPr>
        <w:pStyle w:val="Normal"/>
        <w:widowControl/>
        <w:bidi w:val="0"/>
        <w:ind w:left="0" w:right="0" w:firstLine="340"/>
        <w:jc w:val="both"/>
        <w:rPr/>
      </w:pPr>
      <w:r>
        <w:rPr>
          <w:color w:val="000000"/>
          <w:sz w:val="24"/>
        </w:rPr>
        <w:t>Komolyan nagy szerencse, hogy ilyen embert kaptak. Nem, pálinkát nem kér, az nem asszonynak való ital. De egy pohár ürmőst megiszik a társaság kedvéért.</w:t>
      </w:r>
    </w:p>
    <w:p>
      <w:pPr>
        <w:pStyle w:val="Normal"/>
        <w:widowControl/>
        <w:bidi w:val="0"/>
        <w:ind w:left="0" w:right="0" w:firstLine="340"/>
        <w:jc w:val="both"/>
        <w:rPr/>
      </w:pPr>
      <w:r>
        <w:rPr>
          <w:color w:val="000000"/>
          <w:sz w:val="24"/>
        </w:rPr>
        <w:t>A doktor felemelte a poharát. Betegszínű arca idegesen remegett.</w:t>
      </w:r>
    </w:p>
    <w:p>
      <w:pPr>
        <w:pStyle w:val="Normal"/>
        <w:widowControl/>
        <w:bidi w:val="0"/>
        <w:ind w:left="0" w:right="0" w:firstLine="340"/>
        <w:jc w:val="both"/>
        <w:rPr/>
      </w:pPr>
      <w:r>
        <w:rPr>
          <w:color w:val="000000"/>
          <w:sz w:val="24"/>
        </w:rPr>
        <w:t xml:space="preserve">— </w:t>
      </w:r>
      <w:r>
        <w:rPr>
          <w:i/>
          <w:color w:val="000000"/>
          <w:sz w:val="24"/>
          <w:lang w:val="de-DE"/>
        </w:rPr>
        <w:t xml:space="preserve">Fiat </w:t>
      </w:r>
      <w:r>
        <w:rPr>
          <w:i/>
          <w:color w:val="000000"/>
          <w:sz w:val="24"/>
        </w:rPr>
        <w:t xml:space="preserve">justitia </w:t>
      </w:r>
      <w:r>
        <w:rPr>
          <w:color w:val="000000"/>
          <w:sz w:val="24"/>
        </w:rPr>
        <w:t>ésatöbbi! Kedves egészségiekre! — koccintott velük nyájasan. — Képzeld csak, Vieno, fiatal barátunk szeretné, ha bebizonyítanám, hogy a halottat előbb fahasábbal eszméletlenre verték, és csak azután ölték meg.</w:t>
      </w:r>
    </w:p>
    <w:p>
      <w:pPr>
        <w:pStyle w:val="Normal"/>
        <w:widowControl/>
        <w:bidi w:val="0"/>
        <w:ind w:left="0" w:right="0" w:firstLine="340"/>
        <w:jc w:val="both"/>
        <w:rPr/>
      </w:pPr>
      <w:r>
        <w:rPr>
          <w:color w:val="000000"/>
          <w:sz w:val="24"/>
        </w:rPr>
        <w:t>Az asszony egy árnyalattal sápadtabb lett.</w:t>
      </w:r>
    </w:p>
    <w:p>
      <w:pPr>
        <w:pStyle w:val="Normal"/>
        <w:widowControl/>
        <w:bidi w:val="0"/>
        <w:ind w:left="0" w:right="0" w:firstLine="340"/>
        <w:jc w:val="both"/>
        <w:rPr/>
      </w:pPr>
      <w:r>
        <w:rPr>
          <w:color w:val="000000"/>
          <w:sz w:val="24"/>
        </w:rPr>
        <w:t xml:space="preserve">— </w:t>
      </w:r>
      <w:r>
        <w:rPr>
          <w:color w:val="000000"/>
          <w:sz w:val="24"/>
        </w:rPr>
        <w:t>Ez már nem lehet igaz. Ugye, nem? — mondta bizonytalanul, de a szemében valami ijesztő mohóság jelent meg. — Ilyen szörnyűséget még elképzelni sem nagyon lehet. Egy terhes asszony ... írni kéne a dologról pár szót, nem gondolják az urak? Valahogy a nyilvánosság elé kívánkozik . . . Nemünk szégyene lesz, ha ez az emberformájú fenevad életfogytiglani fegyházzal megússza. Még az se lehetetlen, hogy ha pár évet leüli, megkegyelmeznek neki. És miféle gyerek lesz az, akit ilyen anya szült? Hajmeresztő!</w:t>
      </w:r>
    </w:p>
    <w:p>
      <w:pPr>
        <w:pStyle w:val="Normal"/>
        <w:widowControl/>
        <w:bidi w:val="0"/>
        <w:ind w:left="0" w:right="0" w:firstLine="340"/>
        <w:jc w:val="both"/>
        <w:rPr/>
      </w:pPr>
      <w:r>
        <w:rPr>
          <w:color w:val="000000"/>
          <w:sz w:val="24"/>
        </w:rPr>
        <w:t>A doktor kényelmesen hátradőlt a karosszéken.</w:t>
      </w:r>
    </w:p>
    <w:p>
      <w:pPr>
        <w:pStyle w:val="Normal"/>
        <w:widowControl/>
        <w:bidi w:val="0"/>
        <w:ind w:left="0" w:right="0" w:firstLine="340"/>
        <w:jc w:val="both"/>
        <w:rPr/>
      </w:pPr>
      <w:r>
        <w:rPr>
          <w:color w:val="000000"/>
          <w:sz w:val="24"/>
        </w:rPr>
        <w:t xml:space="preserve">— </w:t>
      </w:r>
      <w:r>
        <w:rPr>
          <w:color w:val="000000"/>
          <w:sz w:val="24"/>
        </w:rPr>
        <w:t>Franciaországban történt nemrégiben, hogy Deibel uram nem volt hajlandó lefejezni egy elítélt nőt, mert valami okból azt hitte, hogy szerencsétlenséget hoz rá. — Kellemes érzés, mikor így belülről átmelegíti az embert a szesz, csak gyomorhurutjának ne ártana. — Igen. És ítélet ide, ítélet oda, a nőt nem nyakazták le. Franciaországban ugyanis Deibel úrra tartoznak a kivégzések, ez is féligmeddig magánvállalkozás. Rendkívül kényes és finomlelkű nép az, hiába.</w:t>
      </w:r>
    </w:p>
    <w:p>
      <w:pPr>
        <w:pStyle w:val="Normal"/>
        <w:widowControl/>
        <w:bidi w:val="0"/>
        <w:ind w:left="0" w:right="0" w:firstLine="340"/>
        <w:jc w:val="both"/>
        <w:rPr/>
      </w:pPr>
      <w:r>
        <w:rPr>
          <w:color w:val="000000"/>
          <w:sz w:val="24"/>
        </w:rPr>
        <w:t xml:space="preserve">— </w:t>
      </w:r>
      <w:r>
        <w:rPr>
          <w:color w:val="000000"/>
          <w:sz w:val="24"/>
        </w:rPr>
        <w:t>Mit akarsz ezzel mondani, kérlek? — kérdezte az asszony gyanakodva. — Az ízléstelenséget nem szeretem, tudod.</w:t>
      </w:r>
    </w:p>
    <w:p>
      <w:pPr>
        <w:pStyle w:val="Normal"/>
        <w:widowControl/>
        <w:bidi w:val="0"/>
        <w:ind w:left="0" w:right="0" w:firstLine="340"/>
        <w:jc w:val="both"/>
        <w:rPr/>
      </w:pPr>
      <w:r>
        <w:rPr>
          <w:color w:val="000000"/>
          <w:sz w:val="24"/>
        </w:rPr>
        <w:t>Még ettek, mikor megszólalt a telefon. A kapitányt hívták. Mikor visszajött az asztalhoz, kedvetlennek látszott és az étvágya sem volt olyan jó, mint előbb.</w:t>
      </w:r>
    </w:p>
    <w:p>
      <w:pPr>
        <w:pStyle w:val="Normal"/>
        <w:widowControl/>
        <w:bidi w:val="0"/>
        <w:ind w:left="0" w:right="0" w:firstLine="340"/>
        <w:jc w:val="both"/>
        <w:rPr/>
      </w:pPr>
      <w:r>
        <w:rPr>
          <w:color w:val="000000"/>
          <w:sz w:val="24"/>
        </w:rPr>
        <w:t xml:space="preserve">— </w:t>
      </w:r>
      <w:r>
        <w:rPr>
          <w:color w:val="000000"/>
          <w:sz w:val="24"/>
        </w:rPr>
        <w:t>Karhula hívott fel. Azt mondja, kővel dobálják a fogdát a falubeli suhancok és nem tudja fékentartani őket. Gondoskodnom kell róla, hogy a vádlottat még holnap elszállítsák a fogházba. Az elvégre még sem lehet, hogy ...</w:t>
      </w:r>
    </w:p>
    <w:p>
      <w:pPr>
        <w:pStyle w:val="Normal"/>
        <w:widowControl/>
        <w:bidi w:val="0"/>
        <w:ind w:left="0" w:right="0" w:firstLine="340"/>
        <w:jc w:val="both"/>
        <w:rPr/>
      </w:pPr>
      <w:r>
        <w:rPr>
          <w:color w:val="000000"/>
          <w:sz w:val="24"/>
        </w:rPr>
        <w:t xml:space="preserve">— </w:t>
      </w:r>
      <w:r>
        <w:rPr>
          <w:color w:val="000000"/>
          <w:sz w:val="24"/>
        </w:rPr>
        <w:t>Ha jól emlékszem, a Bibliában is szó van efféléről . . . már akkor is szokás volt a kővel hajigálás. — Szarkasztikus mosolyra húzódott a szája. — Mit is ígértem neked? Hogy még ma este prezentálom azt a faszilánkot? No, akkor előkotrom azt a nagyítót.</w:t>
      </w:r>
    </w:p>
    <w:p>
      <w:pPr>
        <w:pStyle w:val="Normal"/>
        <w:widowControl/>
        <w:bidi w:val="0"/>
        <w:ind w:left="0" w:right="0" w:firstLine="340"/>
        <w:jc w:val="both"/>
        <w:rPr/>
      </w:pPr>
      <w:r>
        <w:rPr>
          <w:color w:val="000000"/>
          <w:sz w:val="24"/>
        </w:rPr>
        <w:t>Délután a kapitány íróasztalánál dolgozott. Tudakozólevelet írt Kelet-Finnországba, hogy Aaltonen személyazonosságát végre kideríthesse. Még el sem készült a levéllel, mikor a doktor rátelefonált és fáradt, kelletlen hangon közölte:</w:t>
      </w:r>
    </w:p>
    <w:p>
      <w:pPr>
        <w:pStyle w:val="Normal"/>
        <w:widowControl/>
        <w:bidi w:val="0"/>
        <w:ind w:left="0" w:right="0" w:firstLine="340"/>
        <w:jc w:val="both"/>
        <w:rPr/>
      </w:pPr>
      <w:r>
        <w:rPr>
          <w:color w:val="000000"/>
          <w:sz w:val="24"/>
        </w:rPr>
        <w:t xml:space="preserve">— </w:t>
      </w:r>
      <w:r>
        <w:rPr>
          <w:color w:val="000000"/>
          <w:sz w:val="24"/>
        </w:rPr>
        <w:t>Igazad volt, kérlek. A daganat a halántékon csakugyan valami fatárgytól származik. Apró szilánkok leváltak és a bőr alá hatoltak. Ennyi az, amit megállapítottam.</w:t>
      </w:r>
    </w:p>
    <w:p>
      <w:pPr>
        <w:pStyle w:val="Normal"/>
        <w:widowControl/>
        <w:bidi w:val="0"/>
        <w:ind w:left="0" w:right="0" w:firstLine="340"/>
        <w:jc w:val="both"/>
        <w:rPr/>
      </w:pPr>
      <w:r>
        <w:rPr>
          <w:color w:val="000000"/>
          <w:sz w:val="24"/>
        </w:rPr>
        <w:t xml:space="preserve">— </w:t>
      </w:r>
      <w:r>
        <w:rPr>
          <w:color w:val="000000"/>
          <w:sz w:val="24"/>
        </w:rPr>
        <w:t>Szóval mégis csak életfogytiglani lesz — mondta némi diadalérzéssel Valkjärvi. Hiába, nem utolsó dolog, ha a nyomozó még egy fokkal ravaszabb és körültekintőbb, mint a bűnös.</w:t>
      </w:r>
    </w:p>
    <w:p>
      <w:pPr>
        <w:pStyle w:val="Normal"/>
        <w:widowControl/>
        <w:bidi w:val="0"/>
        <w:ind w:left="0" w:right="0" w:firstLine="340"/>
        <w:jc w:val="both"/>
        <w:rPr/>
      </w:pPr>
      <w:r>
        <w:rPr>
          <w:color w:val="000000"/>
          <w:sz w:val="24"/>
        </w:rPr>
        <w:t>:— Minden esetre fordulj előbb az illetékeshez, ő talán tud valami elfogadható magyarázatot. És addig ne beszélj az újságírókkal a dologról, azt ajánlom.</w:t>
      </w:r>
    </w:p>
    <w:p>
      <w:pPr>
        <w:pStyle w:val="Normal"/>
        <w:widowControl/>
        <w:bidi w:val="0"/>
        <w:ind w:left="0" w:right="0" w:firstLine="340"/>
        <w:jc w:val="both"/>
        <w:rPr/>
      </w:pPr>
      <w:r>
        <w:rPr>
          <w:color w:val="000000"/>
          <w:sz w:val="24"/>
        </w:rPr>
        <w:t xml:space="preserve">— </w:t>
      </w:r>
      <w:r>
        <w:rPr>
          <w:color w:val="000000"/>
          <w:sz w:val="24"/>
        </w:rPr>
        <w:t>Jójó. Az ő magyarázatát előre megmondhatom. Kidőlt fát hoztak haza az erdőről. Szekéren vitték a levágott borjút a szövetkezeti boltba. De az is lehet, hogy az ura a tükör rámájába verte a fejét, mikor borotválkozott aznap reggel — szellemeskedett. — Tiszteltetem a védencedet.</w:t>
      </w:r>
    </w:p>
    <w:p>
      <w:pPr>
        <w:pStyle w:val="Normal"/>
        <w:widowControl/>
        <w:bidi w:val="0"/>
        <w:ind w:left="0" w:right="0" w:firstLine="340"/>
        <w:jc w:val="both"/>
        <w:rPr/>
      </w:pPr>
      <w:r>
        <w:rPr>
          <w:color w:val="000000"/>
          <w:sz w:val="24"/>
        </w:rPr>
        <w:t>Éjszaka eleredt az eső és vigasztalanul ömlött, vaksötétségbe takarta a vidéket. A kis cella falát egyhangúan verdeste kívülről. Az asszony a kemény priccsen feküdt a rácsos ablak alatt, nyitott szemmel, mellén összekulcsolt kézzel és hallgatta a jólismert, reménytelen kopogást. A gyérfényű kis lámpás a kapitány parancsára egész éjszaka égett, és mikor Karhula egyszer benézett a kémlelőlyukon, látta, hogy a fogoly mozdulatlanul fekszik és a szeme nyitva van.</w:t>
      </w:r>
    </w:p>
    <w:p>
      <w:pPr>
        <w:pStyle w:val="Normal"/>
        <w:widowControl/>
        <w:bidi w:val="0"/>
        <w:ind w:left="0" w:right="0" w:firstLine="340"/>
        <w:jc w:val="both"/>
        <w:rPr/>
      </w:pPr>
      <w:r>
        <w:rPr>
          <w:color w:val="000000"/>
          <w:sz w:val="24"/>
        </w:rPr>
        <w:t xml:space="preserve">— </w:t>
      </w:r>
      <w:r>
        <w:rPr>
          <w:color w:val="000000"/>
          <w:sz w:val="24"/>
        </w:rPr>
        <w:t>Ideje lesz szedelőzködni — mondta Karhula rendbiztos és fontoskodó képpel kinyitotta a fogda ajtaját. A fegyőr már várt rájuk, nyugodtan kávézott a takaros kis konyhában, hüvelyk- és mutatóujja közé fogta a csésze fülét és úgy töltötte magába a jó meleg löttyöt. Ügyes hüvelykujja volt, hátrahajlott, mintha csak gumiból volna.</w:t>
      </w:r>
    </w:p>
    <w:p>
      <w:pPr>
        <w:pStyle w:val="Normal"/>
        <w:widowControl/>
        <w:bidi w:val="0"/>
        <w:ind w:left="0" w:right="0" w:firstLine="340"/>
        <w:jc w:val="both"/>
        <w:rPr/>
      </w:pPr>
      <w:r>
        <w:rPr>
          <w:color w:val="000000"/>
          <w:sz w:val="24"/>
        </w:rPr>
        <w:t xml:space="preserve">Az asszony mellette állt és nézte. Megint elfogta a különös érzés, hogy tegnap óta megváltozott a világ. Soha életében még ilyen élesen, pontosan nem működtek az érzékei és az agya, mint most, az utolsó, mozgalmas órákban. Mindent észrevett és felfogott. A kövek tompa koppanását a cella falán és a gúnyos megjegyzéseket, amelyek behatoltak hozzá, az eső csapkodását és a kapitány makacsul ismételt kérdéseit a kihallgatáson. Szinte megijedt a tulajdon fokozott éberségétől. Minden csupaszon, fedetlenül állt előtte. Pontosan tudta, hogy a kapitány nem hisz a szavának, mert nem </w:t>
      </w:r>
      <w:r>
        <w:rPr>
          <w:i/>
          <w:color w:val="000000"/>
          <w:sz w:val="24"/>
        </w:rPr>
        <w:t xml:space="preserve">akar </w:t>
      </w:r>
      <w:r>
        <w:rPr>
          <w:color w:val="000000"/>
          <w:sz w:val="24"/>
        </w:rPr>
        <w:t>hinni. Tökéletesen mindegy, mit felel a kérdésekre, hát nem is erőlködik. Ugyanazt hajtogatta, unott, színtelen hangon és lehetőleg oda sem gondol.</w:t>
      </w:r>
    </w:p>
    <w:p>
      <w:pPr>
        <w:pStyle w:val="Normal"/>
        <w:widowControl/>
        <w:bidi w:val="0"/>
        <w:ind w:left="0" w:right="0" w:firstLine="340"/>
        <w:jc w:val="both"/>
        <w:rPr/>
      </w:pPr>
      <w:r>
        <w:rPr>
          <w:color w:val="000000"/>
          <w:sz w:val="24"/>
        </w:rPr>
        <w:t>De hogy innen elviszik, az mégis könnyebbséget jelent. Ez a helyzet csak kínos és semmire sem jó. Fogházba szállítják és most már ottmarad, amíg az ügye tárgyalásra nem kerül, ezt tudta. A kapitány megígérte, hogy védőügyvédet szerez neki és az majd felkeresi ott, beszélhet vele. Nem örült az ajánlatnak, sőt eleinte hallani sem akart ügyvédről. Még egy idegen beleavatkozzék a dolgaiba? Még valaki turkáljon a lelkében és faggassa, zaklassa rideg, ostoba kérdésekkel? Ami történt, senkire sem tartozik. Hagyják őt békén. És mennél inkább faggatják, annál kevésbbé tudja, ő maga, hogy mi igaz, mi nem. Csak a bizonytalanságát fokozzák és minden szavuk bántó, kínos. De vádlója szemében ezzel a tiltakozással is csak bűnösségét bizonyította. Nagy bűn nyomhatja annak a lelkét, aki még a törvény engedte eszközökkel sem mer élni, hogy helyzetén esetleg könnyítsen.</w:t>
      </w:r>
    </w:p>
    <w:p>
      <w:pPr>
        <w:pStyle w:val="Normal"/>
        <w:widowControl/>
        <w:bidi w:val="0"/>
        <w:ind w:left="0" w:right="0" w:firstLine="340"/>
        <w:jc w:val="both"/>
        <w:rPr/>
      </w:pPr>
      <w:r>
        <w:rPr>
          <w:color w:val="000000"/>
          <w:sz w:val="24"/>
        </w:rPr>
        <w:t xml:space="preserve">— </w:t>
      </w:r>
      <w:r>
        <w:rPr>
          <w:color w:val="000000"/>
          <w:sz w:val="24"/>
        </w:rPr>
        <w:t>No, hiszen itt is van már — mondta kíváncsian és majdnem barátságosan a fegyőr. De ő tüstént megérezte, hogy a jó ember érdeklődését félelmes hírének köszönhette és nem emberi tulajdonságainak, örül, hogy lesz mit mesélnie otthon, elvégre gyilkos nem minden bokorban akad manapság, hát még asszony, aki ráadásul származás és műveltség tekintetében is kiválik a közönséges gonosztevők sorából... Titokban örült, hogy neki jutott a szerencse. A bűntény, amivel ezt a nőt vádolják, szintén nem közönséges.</w:t>
      </w:r>
    </w:p>
    <w:p>
      <w:pPr>
        <w:pStyle w:val="Normal"/>
        <w:widowControl/>
        <w:bidi w:val="0"/>
        <w:ind w:left="0" w:right="0" w:firstLine="340"/>
        <w:jc w:val="both"/>
        <w:rPr/>
      </w:pPr>
      <w:r>
        <w:rPr>
          <w:color w:val="000000"/>
          <w:sz w:val="24"/>
        </w:rPr>
        <w:t>Az asszonyt valami nyugtalanította. Karhula felé fordult. Talán nem lesz baj, ha megkérdezi, az öreg rendbiztos barátságos volt hozzá eddig, kávét is küldött neki néha meg régi újságokat. A jó szándékot hálával fogadta, ha olvasni nem is volt türelme. Talán nem lesz baj, ha megkérdezi tőle.. .</w:t>
      </w:r>
    </w:p>
    <w:p>
      <w:pPr>
        <w:pStyle w:val="Normal"/>
        <w:widowControl/>
        <w:bidi w:val="0"/>
        <w:ind w:left="0" w:right="0" w:firstLine="340"/>
        <w:jc w:val="both"/>
        <w:rPr/>
      </w:pPr>
      <w:r>
        <w:rPr>
          <w:color w:val="000000"/>
          <w:sz w:val="24"/>
        </w:rPr>
        <w:t xml:space="preserve">— </w:t>
      </w:r>
      <w:r>
        <w:rPr>
          <w:color w:val="000000"/>
          <w:sz w:val="24"/>
        </w:rPr>
        <w:t>Mi lehet vájjon odafönn nálunk... a tanyán?... Nem hallott valamit? — próbálkozott félénken. — Most még messzebbre visznek ... szeretném tudni, törődik-e valaki a jószággal? És megetették-e a kancát?</w:t>
      </w:r>
    </w:p>
    <w:p>
      <w:pPr>
        <w:pStyle w:val="Normal"/>
        <w:widowControl/>
        <w:bidi w:val="0"/>
        <w:ind w:left="0" w:right="0" w:firstLine="340"/>
        <w:jc w:val="both"/>
        <w:rPr/>
      </w:pPr>
      <w:r>
        <w:rPr>
          <w:color w:val="000000"/>
          <w:sz w:val="24"/>
        </w:rPr>
        <w:t>Csak a házát, földjét félti. Ez a legnagyobb gondja. A kapitány sehogy sem értette. Aprócseprő házi kérdések foglalkoztatják most, mikor a börtön küszöbén áll? Lehetséges ez? Egyszer arra kérte, hogy üzenjen Sillankorvának a tejes sajtár miatt, lyukas az alja és okvetlenül meg kell foltozni. Máskor meg a kalendáriumban kellett megnézetni, mikor ellik az öreg tehén ... A kályha mellett hagytam a polcon, jaj, csak megtalálják. — És decemberben esedékes a bankkölcsönrészlet, azt a világért sem szabad elmulasztani. Adjanak majd el pár mázsa rozsot, abból kitelik. De ne siessenek vele, várjanak, míg az ára megállapodik. Krumpli is van elég, abból is eladhatnak pár mázsát. Nem győzte jegyezgetni a sok megbízást. A legfontosabb kérdéseire alig felelgetett, de ilyenkor majdnem könyörögve kérte, lelkére kötötte, hogy el ne felejtse átadni az üzenetet és intézkedjék.</w:t>
      </w:r>
    </w:p>
    <w:p>
      <w:pPr>
        <w:pStyle w:val="Normal"/>
        <w:widowControl/>
        <w:bidi w:val="0"/>
        <w:ind w:left="0" w:right="0" w:firstLine="340"/>
        <w:jc w:val="both"/>
        <w:rPr/>
      </w:pPr>
      <w:r>
        <w:rPr>
          <w:color w:val="000000"/>
          <w:sz w:val="24"/>
        </w:rPr>
        <w:t>Eleinte csodálkozott és nem értette. De azután mindjobban hajlott a felfogáshoz, hogy az egész csak színlelés. Amilyen ravasz és okos ez az asszony, így akar hatni rá, elhitetni, hogy a házi ügyek mindennél jobban érdeklik, pedig ha bűnös volna, nem tudna ilyesmivel foglalkozni most. Figyelte is ilyen szempontból a viselkedését és csakugyan, a legkényesebb kérdéseknél mindig valami elintéznivaló jutott eszébe. Például mikor azt a bizonyos szóváltást firtatta, a végzetes nap reggelén.</w:t>
      </w:r>
    </w:p>
    <w:p>
      <w:pPr>
        <w:pStyle w:val="Normal"/>
        <w:widowControl/>
        <w:bidi w:val="0"/>
        <w:ind w:left="0" w:right="0" w:firstLine="340"/>
        <w:jc w:val="both"/>
        <w:rPr/>
      </w:pPr>
      <w:r>
        <w:rPr>
          <w:color w:val="000000"/>
          <w:sz w:val="24"/>
        </w:rPr>
        <w:t xml:space="preserve">— </w:t>
      </w:r>
      <w:r>
        <w:rPr>
          <w:color w:val="000000"/>
          <w:sz w:val="24"/>
        </w:rPr>
        <w:t>Mégis, hogy történt? Csak úgy egyszerűen fejbevágta egy fahasábbal? És a puska hogy kerülhetett a házba, mit gondol? Ha igaz, hogy az ura szerezte valami titkos úton-módon és ennyire eldugta, hát bizonyosan félt valamitől, nem igaz?</w:t>
      </w:r>
    </w:p>
    <w:p>
      <w:pPr>
        <w:pStyle w:val="Normal"/>
        <w:widowControl/>
        <w:bidi w:val="0"/>
        <w:ind w:left="0" w:right="0" w:firstLine="340"/>
        <w:jc w:val="both"/>
        <w:rPr/>
      </w:pPr>
      <w:r>
        <w:rPr>
          <w:color w:val="000000"/>
          <w:sz w:val="24"/>
        </w:rPr>
        <w:t>Válasz helyett valami apró házi gondba menekült. Persze, hogy ravasz fogás ez is.</w:t>
      </w:r>
    </w:p>
    <w:p>
      <w:pPr>
        <w:pStyle w:val="Normal"/>
        <w:widowControl/>
        <w:bidi w:val="0"/>
        <w:ind w:left="0" w:right="0" w:firstLine="340"/>
        <w:jc w:val="both"/>
        <w:rPr/>
      </w:pPr>
      <w:r>
        <w:rPr>
          <w:color w:val="000000"/>
          <w:sz w:val="24"/>
        </w:rPr>
        <w:t>Karbula jobban megértette az asszonyt. Maga is falun nőtt fel, tudta, milyen fontos lehet a legapróbb apróság a gazdaembernek, különösen, ha amúgy is nyugtalan és oka van rossztól tartam. Amennyire tehette, iparkodott is könnyíteni a rab gondján.</w:t>
      </w:r>
    </w:p>
    <w:p>
      <w:pPr>
        <w:pStyle w:val="Normal"/>
        <w:widowControl/>
        <w:bidi w:val="0"/>
        <w:ind w:left="0" w:right="0" w:firstLine="340"/>
        <w:jc w:val="both"/>
        <w:rPr/>
      </w:pPr>
      <w:r>
        <w:rPr>
          <w:color w:val="000000"/>
          <w:sz w:val="24"/>
        </w:rPr>
        <w:t xml:space="preserve">— </w:t>
      </w:r>
      <w:r>
        <w:rPr>
          <w:color w:val="000000"/>
          <w:sz w:val="24"/>
        </w:rPr>
        <w:t>Nem kell aggódnia, minden rendben van odafönn. Sillankorvára nyugodtan rábízhatja a házát. Legokosabb lesz írásbeli meghatalmazást adni neki, majd, amennyiben úgy fordulna, hogy maga egy darabig nem térhet haza. ő elvállalja a tanya ügyeinek intézését.</w:t>
      </w:r>
    </w:p>
    <w:p>
      <w:pPr>
        <w:pStyle w:val="Normal"/>
        <w:widowControl/>
        <w:bidi w:val="0"/>
        <w:ind w:left="0" w:right="0" w:firstLine="340"/>
        <w:jc w:val="both"/>
        <w:rPr/>
      </w:pPr>
      <w:r>
        <w:rPr>
          <w:color w:val="000000"/>
          <w:sz w:val="24"/>
        </w:rPr>
        <w:t>Sillankorva tudniillik félig tréfából, egy üveg pálinkát ígért az öregnek, ha elintézi valami úton-módon, hogy a Metsukälma tanyát nemcsak most pár hónapra, de egyszersmindenkorra őrá bízzák. Régóta fájt a foga a szomszédja kövér kaszálójára és töprengett, hogy is lehetne egykézbe fogni a két birtokot. Most meg éppenséggel remek volt az alkalom. Nem harácsolni akart ő, nem hullarablásra gondolt, de a nagyobbik fia maga lábára szeretne állni és örökké azon panaszkodik, hogy nincs elég kaszáló. És nem ingyen kívánná, megfizetné becsületesen az árát, majd a szerint, hogy a jövedelem mennyivel szaporodik.</w:t>
      </w:r>
    </w:p>
    <w:p>
      <w:pPr>
        <w:pStyle w:val="Normal"/>
        <w:widowControl/>
        <w:bidi w:val="0"/>
        <w:ind w:left="0" w:right="0" w:firstLine="340"/>
        <w:jc w:val="both"/>
        <w:rPr/>
      </w:pPr>
      <w:r>
        <w:rPr>
          <w:color w:val="000000"/>
          <w:sz w:val="24"/>
        </w:rPr>
        <w:t xml:space="preserve">— </w:t>
      </w:r>
      <w:r>
        <w:rPr>
          <w:color w:val="000000"/>
          <w:sz w:val="24"/>
        </w:rPr>
        <w:t>Hallotta már, Jönsonné, hogy a vén Herman meghalt? — folytatta a rendbiztos részben, hogy az időt húzza, részben, hogy a maga esetlen módján megkönnyítse az asszonynak a távozást. — Ennyit talán csak elmondhatok, nem rónak meg érte.</w:t>
      </w:r>
    </w:p>
    <w:p>
      <w:pPr>
        <w:pStyle w:val="Normal"/>
        <w:widowControl/>
        <w:bidi w:val="0"/>
        <w:ind w:left="0" w:right="0" w:firstLine="340"/>
        <w:jc w:val="both"/>
        <w:rPr/>
      </w:pPr>
      <w:r>
        <w:rPr>
          <w:color w:val="000000"/>
          <w:sz w:val="24"/>
        </w:rPr>
        <w:t>Az asszony összerezzent. Ólomszürkére vált az arca, még a szájaszéle is elfehéredett.</w:t>
      </w:r>
    </w:p>
    <w:p>
      <w:pPr>
        <w:pStyle w:val="Normal"/>
        <w:widowControl/>
        <w:bidi w:val="0"/>
        <w:ind w:left="0" w:right="0" w:firstLine="340"/>
        <w:jc w:val="both"/>
        <w:rPr/>
      </w:pPr>
      <w:r>
        <w:rPr>
          <w:color w:val="000000"/>
          <w:sz w:val="24"/>
        </w:rPr>
        <w:t xml:space="preserve">— </w:t>
      </w:r>
      <w:r>
        <w:rPr>
          <w:color w:val="000000"/>
          <w:sz w:val="24"/>
        </w:rPr>
        <w:t>Hogy halt meg? — kérdezte feszülten. — Sokat szenvedett?</w:t>
      </w:r>
    </w:p>
    <w:p>
      <w:pPr>
        <w:pStyle w:val="Normal"/>
        <w:widowControl/>
        <w:bidi w:val="0"/>
        <w:ind w:left="0" w:right="0" w:firstLine="340"/>
        <w:jc w:val="both"/>
        <w:rPr/>
      </w:pPr>
      <w:r>
        <w:rPr>
          <w:color w:val="000000"/>
          <w:sz w:val="24"/>
        </w:rPr>
        <w:t>A két ember szeme összevillant. Hja persze. Lelkifurdalás. Reszket, hogy az öregember mindent kivallott. Gyanújukat még támogatta a furcsa mendemonda, hogy a vén Herman nem is volt olyan szegény flótás és a pénze nagyobbik részét erre az asszonyra hagyta, aki mégcsak nem is rokona. Valaki találkozott vele egyszer a városi bankban és saját szemével látta, mikor a takarékkönyvet kiállították neki. A különös adományozás bizony szeget ütött a jó falusiak fejébe és sokféle találgatásra szolgáltatott okot.</w:t>
      </w:r>
    </w:p>
    <w:p>
      <w:pPr>
        <w:pStyle w:val="Normal"/>
        <w:widowControl/>
        <w:bidi w:val="0"/>
        <w:ind w:left="0" w:right="0" w:firstLine="340"/>
        <w:jc w:val="both"/>
        <w:rPr/>
      </w:pPr>
      <w:r>
        <w:rPr>
          <w:color w:val="000000"/>
          <w:sz w:val="24"/>
        </w:rPr>
        <w:t xml:space="preserve">— </w:t>
      </w:r>
      <w:r>
        <w:rPr>
          <w:color w:val="000000"/>
          <w:sz w:val="24"/>
        </w:rPr>
        <w:t>Ezt a bilincset rá kell tennem a kezére. Jönsonné, különben nekem gyűlik meg a bajom — dörmögte a fegyőr és zavartan forgatta a hüvelykujján a vaskarikát. — Az előírás megkívánja. És odanézzen, mennyien ácsorognak itt, mind látni akarják a csudát. Később a vonaton majd levehetjük, persze... nem arról van szó ...</w:t>
      </w:r>
    </w:p>
    <w:p>
      <w:pPr>
        <w:pStyle w:val="Normal"/>
        <w:widowControl/>
        <w:bidi w:val="0"/>
        <w:ind w:left="0" w:right="0" w:firstLine="340"/>
        <w:jc w:val="both"/>
        <w:rPr/>
      </w:pPr>
      <w:r>
        <w:rPr>
          <w:color w:val="000000"/>
          <w:sz w:val="24"/>
        </w:rPr>
        <w:t>A vas megmelegedett és átnedvesedett az őr izzadt kezében. Nem is volt olyan kínos, mikor a két csuklóját összekapcsolta vele. Legalább nem kellett gondolkozni, hogy tartsa a kezét. Csak mikor az első mozdulatára megcsörrent a félelmes szerszám, akkor kapott észbe. Majdhogy fel nem sikoltott. Szemét kerekre tágította a rémült csodálkozás.</w:t>
      </w:r>
    </w:p>
    <w:p>
      <w:pPr>
        <w:pStyle w:val="Normal"/>
        <w:widowControl/>
        <w:bidi w:val="0"/>
        <w:ind w:left="0" w:right="0" w:firstLine="340"/>
        <w:jc w:val="both"/>
        <w:rPr/>
      </w:pPr>
      <w:r>
        <w:rPr>
          <w:color w:val="000000"/>
          <w:sz w:val="24"/>
        </w:rPr>
        <w:t xml:space="preserve">— </w:t>
      </w:r>
      <w:r>
        <w:rPr>
          <w:color w:val="000000"/>
          <w:sz w:val="24"/>
        </w:rPr>
        <w:t>Tudja a csuda. Talán nincs ki a négy kereke — mondta Karhula aznap este egyik szomszéd falubeli ismerősének. — Nagyon furcsán tud nézni sokszor. Meg azután merev az egész teste, akár áll, akár ül, mintha deszkát nyelt volna.</w:t>
      </w:r>
    </w:p>
    <w:p>
      <w:pPr>
        <w:pStyle w:val="Normal"/>
        <w:widowControl/>
        <w:bidi w:val="0"/>
        <w:ind w:left="0" w:right="0" w:firstLine="340"/>
        <w:jc w:val="both"/>
        <w:rPr/>
      </w:pPr>
      <w:r>
        <w:rPr>
          <w:color w:val="000000"/>
          <w:sz w:val="24"/>
        </w:rPr>
        <w:t xml:space="preserve">— </w:t>
      </w:r>
      <w:r>
        <w:rPr>
          <w:color w:val="000000"/>
          <w:sz w:val="24"/>
        </w:rPr>
        <w:t xml:space="preserve">Fogadok, bedugják valami gyógyító intézetbe, megfigyelésre. Az urak tudják, mit csinálnak. Bezzeg, ha valami szegény zsellérasszony a bűnös, azzal nem teketóriáznak sokat. De akinek ilyen háza, földje van! Azt mondják, iskolázott úriasszony. És nem átall összeállni a tulajdon béresével. Korbács kéne az ilyennek meg fejsze, én amondó vagyok. Nem kár érte. De meglátja, kesztyűs kézzel bánnak majd vele. Kényeztetik, babusgatják, nehogy búnak eressze a fejét szegényke. A szomszédom lányára nem vigyáztak annyira, tudja, aki tavaly, mikor </w:t>
      </w:r>
      <w:r>
        <w:rPr>
          <w:i/>
          <w:color w:val="000000"/>
          <w:sz w:val="24"/>
        </w:rPr>
        <w:t xml:space="preserve">az </w:t>
      </w:r>
      <w:r>
        <w:rPr>
          <w:color w:val="000000"/>
          <w:sz w:val="24"/>
        </w:rPr>
        <w:t>az istenítéletidő volt, vízbe fojtotta a gyerekit.</w:t>
      </w:r>
    </w:p>
    <w:p>
      <w:pPr>
        <w:pStyle w:val="Normal"/>
        <w:widowControl/>
        <w:bidi w:val="0"/>
        <w:ind w:left="0" w:right="0" w:firstLine="340"/>
        <w:jc w:val="both"/>
        <w:rPr/>
      </w:pPr>
      <w:r>
        <w:rPr>
          <w:color w:val="000000"/>
          <w:sz w:val="24"/>
        </w:rPr>
        <w:t xml:space="preserve">— </w:t>
      </w:r>
      <w:r>
        <w:rPr>
          <w:color w:val="000000"/>
          <w:sz w:val="24"/>
        </w:rPr>
        <w:t>Nem ide akartam kilyukadni — dörmögte Karhula restelkedve és szerette volna visszaszívni, amit kimondott. — No, de mindegy most már... Hát azt tudja-e, hogy Aaltonen is valami körözött gonosztevő volt? Tolvaj, vagy betörő, még nem derítették ki. De mindenesetre a törvény elől bujkált.</w:t>
      </w:r>
    </w:p>
    <w:p>
      <w:pPr>
        <w:pStyle w:val="Normal"/>
        <w:widowControl/>
        <w:bidi w:val="0"/>
        <w:ind w:left="0" w:right="0" w:firstLine="340"/>
        <w:jc w:val="both"/>
        <w:rPr/>
      </w:pPr>
      <w:r>
        <w:rPr>
          <w:color w:val="000000"/>
          <w:sz w:val="24"/>
        </w:rPr>
        <w:t>Míg ezek ketten ilyen nyugalmasan tárgyalták a környék legfőbb szenzációjának ismert és ismeretlen részleteit, maga a főszereplő belépett a börtön súlyos, szárnyas kapuján. A kapuőr egyenruháján fényes gombok voltak és óriás kulcskarika csörgött a kezében. A városon kívül, egy régi várban volt a fogház, kies tavacska partján. A tornyokról rég lemosta a piros szint az eső, kopottan, penészfoltosan meredtek a szürke, felhős égre, körülöttük fonnyadt, őszi fű bólogatott és búsan zörögtek az utolsó falevelek. Ez a rész a „belső vár" volt. Hozzátartozott még a sáncárok meg a vastag bástyafalak, amelyekre egész sereg apró, rácsosablakú, kőházat ragasztott az újabb kor. A fegyház szomszédságában volt a kaszárnya. Most érkezett haza gyakorlatról egy ázott csapat, énekszóval, lucskosan masíroztak, hátukon a nehéz borjúval, de a nótájukban se lendület, se vigság nem volt.</w:t>
      </w:r>
    </w:p>
    <w:p>
      <w:pPr>
        <w:pStyle w:val="Normal"/>
        <w:widowControl/>
        <w:bidi w:val="0"/>
        <w:ind w:left="0" w:right="0" w:firstLine="340"/>
        <w:jc w:val="both"/>
        <w:rPr/>
      </w:pPr>
      <w:r>
        <w:rPr>
          <w:color w:val="000000"/>
          <w:sz w:val="24"/>
        </w:rPr>
        <w:t>Alighogy a kövezett folyosóra lépett, megcsapta a börtönszag. És nem volt új, vagy idegen. Mintha régóta élne már itt, pontosan tudta, mi vár rá. Talán álmában látta a kőkockákat és penészfoltos falakat, az egész kietlen, sivár, rosszul világított folyosót. Álmában hallotta a léptei kongó visszhangját pontosan így... és álmából ismerős a női börtönőr is, aki részvevő, komoly pillantással méri végig, mikor átveszi vezetőjétől.</w:t>
      </w:r>
    </w:p>
    <w:p>
      <w:pPr>
        <w:pStyle w:val="Normal"/>
        <w:widowControl/>
        <w:bidi w:val="0"/>
        <w:ind w:left="0" w:right="0" w:firstLine="340"/>
        <w:jc w:val="both"/>
        <w:rPr/>
      </w:pPr>
      <w:r>
        <w:rPr>
          <w:color w:val="000000"/>
          <w:sz w:val="24"/>
        </w:rPr>
        <w:t>Szürke blúzt és szoknyát adtak neki, vastag gyapjúharisnyát és egy pár otromba cipőt. De nem öltözhetett át mindjárt. Előbb a fülledt, párás fürdőhelyiségbe vezették és ott a langyos zuhany alá kellett állnia. Itt is kövezett padló volt és az őr ottmaradt, az ajtó kémlelőnyílásán át nézte, hogy mosakszik. Ez kínos volt, már kislány korában sem akart soha levetkőzni más kislányok előtt. Forró hullámban öntötte el a szégyen. És a víz is kemény, idegen, ellenséges víz volt.</w:t>
      </w:r>
    </w:p>
    <w:p>
      <w:pPr>
        <w:pStyle w:val="Normal"/>
        <w:widowControl/>
        <w:bidi w:val="0"/>
        <w:ind w:left="0" w:right="0" w:firstLine="340"/>
        <w:jc w:val="both"/>
        <w:rPr/>
      </w:pPr>
      <w:r>
        <w:rPr>
          <w:color w:val="000000"/>
          <w:sz w:val="24"/>
        </w:rPr>
        <w:t xml:space="preserve">— </w:t>
      </w:r>
      <w:r>
        <w:rPr>
          <w:color w:val="000000"/>
          <w:sz w:val="24"/>
        </w:rPr>
        <w:t>Gyereket vár, jó asszony? Hányadik hónapban van? — kérdezte a női börtönőr, inkább kíváncsian, mint részvéttel.</w:t>
      </w:r>
    </w:p>
    <w:p>
      <w:pPr>
        <w:pStyle w:val="Normal"/>
        <w:widowControl/>
        <w:bidi w:val="0"/>
        <w:ind w:left="0" w:right="0" w:firstLine="340"/>
        <w:jc w:val="both"/>
        <w:rPr/>
      </w:pPr>
      <w:r>
        <w:rPr>
          <w:color w:val="000000"/>
          <w:sz w:val="24"/>
        </w:rPr>
        <w:t>Aránylag fiatal nő volt, de megöregedett időnap előtt. Váltottak pár szót, de semmi lényegeset nem mondtak. Holnap úgyis megvizsgálja majd az orvos, akkor eldől, hogy külön elbánásban részesítik-e a terhességre való tekintettel.</w:t>
      </w:r>
    </w:p>
    <w:p>
      <w:pPr>
        <w:pStyle w:val="Normal"/>
        <w:widowControl/>
        <w:bidi w:val="0"/>
        <w:ind w:left="0" w:right="0" w:firstLine="340"/>
        <w:jc w:val="both"/>
        <w:rPr/>
      </w:pPr>
      <w:r>
        <w:rPr>
          <w:color w:val="000000"/>
          <w:sz w:val="24"/>
        </w:rPr>
        <w:t>Kiléptek megint a folyosóra. A börtönszagot nem is volt olyan nehéz megszokni. Érezni érezte még, de nem bánta. Különös egy szag — gondolkodott, miből is tevődik össze. — Olcsószövetű, nedves ruha, meg ez a barna szappan, amivel ő is mosakodott most. Sehol a világon nem használják, csak a börtönökben. És a folyosó kőkockáinak a szaga. Eszébe jutott, hogy érezte már ezt a szagot máskor is. Ha csavargó vetődött a tanyára, aki hetek óta ruhástul aludt valahol kinn az árokparton és megázott, megszáradt, ki tudja hányszor. Mikor a hidegről a fűtött konyhába lépett, az is valami ilyen szagot árasztott.</w:t>
      </w:r>
    </w:p>
    <w:p>
      <w:pPr>
        <w:pStyle w:val="Normal"/>
        <w:widowControl/>
        <w:bidi w:val="0"/>
        <w:ind w:left="0" w:right="0" w:firstLine="340"/>
        <w:jc w:val="both"/>
        <w:rPr/>
      </w:pPr>
      <w:r>
        <w:rPr>
          <w:color w:val="000000"/>
          <w:sz w:val="24"/>
        </w:rPr>
        <w:t xml:space="preserve">— </w:t>
      </w:r>
      <w:r>
        <w:rPr>
          <w:color w:val="000000"/>
          <w:sz w:val="24"/>
        </w:rPr>
        <w:t>Nem kap magánzárkát — mondta a másik őr, egy kerekarcú kis asszonyka, és barátságosan, szánakozva pislogott rá. — Most először olvassa el nyugodtan a házi szabályokat. És ha valami baj lenne a társával, csak szóljon nekem. De azt hiszem, nem fogja zavarni. Nagyon csendes, szerény lány.</w:t>
      </w:r>
    </w:p>
    <w:p>
      <w:pPr>
        <w:pStyle w:val="Normal"/>
        <w:widowControl/>
        <w:bidi w:val="0"/>
        <w:ind w:left="0" w:right="0" w:firstLine="340"/>
        <w:jc w:val="both"/>
        <w:rPr/>
      </w:pPr>
      <w:r>
        <w:rPr>
          <w:color w:val="000000"/>
          <w:sz w:val="24"/>
        </w:rPr>
        <w:t>Csodálkozva nézett rá és szólni akart, de nem tudott. Hihetetlen, egy idegen, aki semmit sem tud róla, csak azt, hogy embert ölt és ilyen nyájasan beszél, komolyan törődik vele.</w:t>
      </w:r>
    </w:p>
    <w:p>
      <w:pPr>
        <w:pStyle w:val="Normal"/>
        <w:widowControl/>
        <w:bidi w:val="0"/>
        <w:ind w:left="0" w:right="0" w:firstLine="340"/>
        <w:jc w:val="both"/>
        <w:rPr/>
      </w:pPr>
      <w:r>
        <w:rPr>
          <w:color w:val="000000"/>
          <w:sz w:val="24"/>
        </w:rPr>
        <w:t xml:space="preserve">— </w:t>
      </w:r>
      <w:r>
        <w:rPr>
          <w:color w:val="000000"/>
          <w:sz w:val="24"/>
        </w:rPr>
        <w:t>Vannak köztük bizony mocskosszájúak is — folytatta, hogy elterelje a figyelmét, míg a kietlen, kongó folyosón végighaladtak. — Az ember kénytelen néha rájuk pirítani. De aki megbecsüli magát, annak igazán nem kell itt félni. Mi nem azért vagyunk, hogy tetézzük a bajt. És ha az orvossal beszél, biztosan jobb kosztot kap majd. Gondoskodunk valami munkáról is, hogy könnyebben múljék az idő. De ha fáradt, vagy nincs kedve dolgozni, hát ne erőltesse, nem kötelező, hiszen csak vizsgálati fogságban van: egyelőre.</w:t>
      </w:r>
    </w:p>
    <w:p>
      <w:pPr>
        <w:pStyle w:val="Normal"/>
        <w:widowControl/>
        <w:bidi w:val="0"/>
        <w:ind w:left="0" w:right="0" w:firstLine="340"/>
        <w:jc w:val="both"/>
        <w:rPr/>
      </w:pPr>
      <w:r>
        <w:rPr>
          <w:color w:val="000000"/>
          <w:sz w:val="24"/>
        </w:rPr>
        <w:t>Felpattant az ajtó, a zár élesen csikorgott. Az ablak egészen fönn volt a tető alatt és azon át hatolt be a bágyadt, szomorú napvilág a cellába.</w:t>
      </w:r>
    </w:p>
    <w:p>
      <w:pPr>
        <w:pStyle w:val="Normal"/>
        <w:widowControl/>
        <w:bidi w:val="0"/>
        <w:ind w:left="0" w:right="0" w:firstLine="340"/>
        <w:jc w:val="both"/>
        <w:rPr/>
      </w:pPr>
      <w:r>
        <w:rPr>
          <w:color w:val="000000"/>
          <w:sz w:val="24"/>
        </w:rPr>
        <w:t>Mikor beléptek, egy szélesarcú, rövidhajú lány kelt fel a priccsről és ügyetlenül bókolt a börtönőr asszony előtt. Az összecsukható priccsen kívül még egy szürke szőnyeg meg egy külön ágy volt a berendezés. Egyik sarokban fali polc volt és azon a vizeskancsó meg az Új Testamentum, a másik sarokban fedővel ellátott veder. Az ajtó becsapódott és valahol fönn a mennyezet alatt, a rácsos ablakon át keskeny, felhős égdarab látszott.</w:t>
      </w:r>
    </w:p>
    <w:p>
      <w:pPr>
        <w:pStyle w:val="Normal"/>
        <w:widowControl/>
        <w:bidi w:val="0"/>
        <w:ind w:left="0" w:right="0" w:firstLine="340"/>
        <w:jc w:val="both"/>
        <w:rPr/>
      </w:pPr>
      <w:r>
        <w:rPr>
          <w:color w:val="000000"/>
          <w:sz w:val="24"/>
        </w:rPr>
        <w:t>A lány még mindig a priccs mellett állt, karját lelógatva, félig nyitott szájjal. Durva, erős vonásai voltak és barna szeme, a formátlan szürke blúz természetellenesen megnagyította az alakját. Mereven, kifejezéstelenül bámult rá.</w:t>
      </w:r>
    </w:p>
    <w:p>
      <w:pPr>
        <w:pStyle w:val="Normal"/>
        <w:widowControl/>
        <w:bidi w:val="0"/>
        <w:ind w:left="0" w:right="0" w:firstLine="340"/>
        <w:jc w:val="both"/>
        <w:rPr/>
      </w:pPr>
      <w:r>
        <w:rPr>
          <w:color w:val="000000"/>
          <w:sz w:val="24"/>
        </w:rPr>
        <w:t>Ő sem mozdult. Nem is volt miért sietni. De mikor rászegezte hideg, kék szemét, a lány feszengeni kezdett és zavartan a polchoz lépett. Esetlenül, himbálózva mozgott és zavarban volt. Valami papirossal babrált előbb, azután odament hozzá és egy darab cukrot nyújtott neki a tenyerén.</w:t>
      </w:r>
    </w:p>
    <w:p>
      <w:pPr>
        <w:pStyle w:val="Normal"/>
        <w:widowControl/>
        <w:bidi w:val="0"/>
        <w:ind w:left="0" w:right="0" w:firstLine="340"/>
        <w:jc w:val="both"/>
        <w:rPr/>
      </w:pPr>
      <w:r>
        <w:rPr>
          <w:color w:val="000000"/>
          <w:sz w:val="24"/>
        </w:rPr>
        <w:t xml:space="preserve">— </w:t>
      </w:r>
      <w:r>
        <w:rPr>
          <w:color w:val="000000"/>
          <w:sz w:val="24"/>
        </w:rPr>
        <w:t>Tessék — mondta és alázatos, majdnem könyörgő kifejezés volt a szemében. Elvette a kínált cukrot és a vörös, kövér kezet még egy darabig a kezében tartotta. A lány szemébe élet költözött. — Férjes asszony? Vagy lány még? — kérdezte kíváncsian. — Úrinak látszik ... de akkor, hogy ... került ide?</w:t>
      </w:r>
    </w:p>
    <w:p>
      <w:pPr>
        <w:pStyle w:val="Normal"/>
        <w:widowControl/>
        <w:bidi w:val="0"/>
        <w:ind w:left="0" w:right="0" w:firstLine="340"/>
        <w:jc w:val="both"/>
        <w:rPr/>
      </w:pPr>
      <w:r>
        <w:rPr>
          <w:color w:val="000000"/>
          <w:sz w:val="24"/>
        </w:rPr>
        <w:t>Nem volt könnyű válaszolni a kérdésre. Nehézkesen az ágy szélére ereszkedett, lehajtotta a fejét és a lábaszárát kezdte dörzsölni. Megint az a furcsa zsibbadtság volt a tagjaiban. Mintha karja, lába nem is az övé volna.</w:t>
      </w:r>
    </w:p>
    <w:p>
      <w:pPr>
        <w:pStyle w:val="Normal"/>
        <w:widowControl/>
        <w:bidi w:val="0"/>
        <w:ind w:left="0" w:right="0" w:firstLine="340"/>
        <w:jc w:val="both"/>
        <w:rPr/>
      </w:pPr>
      <w:r>
        <w:rPr>
          <w:color w:val="000000"/>
          <w:sz w:val="24"/>
        </w:rPr>
        <w:t xml:space="preserve">— </w:t>
      </w:r>
      <w:r>
        <w:rPr>
          <w:color w:val="000000"/>
          <w:sz w:val="24"/>
        </w:rPr>
        <w:t>Én csak haszontalan tolvajszarka vagyok — mondta és igyekezett helykén, szemtelenül ejteni a szót, de a szeme bánatos volt és alázatos.</w:t>
      </w:r>
    </w:p>
    <w:p>
      <w:pPr>
        <w:pStyle w:val="Normal"/>
        <w:widowControl/>
        <w:bidi w:val="0"/>
        <w:ind w:left="0" w:right="0" w:firstLine="340"/>
        <w:jc w:val="both"/>
        <w:rPr/>
      </w:pPr>
      <w:r>
        <w:rPr>
          <w:color w:val="000000"/>
          <w:sz w:val="24"/>
        </w:rPr>
        <w:t xml:space="preserve">— </w:t>
      </w:r>
      <w:r>
        <w:rPr>
          <w:color w:val="000000"/>
          <w:sz w:val="24"/>
        </w:rPr>
        <w:t xml:space="preserve">Én megöltem az uramat — vágta oda neki kurtán, keményen és kihúzta a derekát, de két </w:t>
      </w:r>
      <w:r>
        <w:rPr>
          <w:i/>
          <w:color w:val="000000"/>
          <w:sz w:val="24"/>
        </w:rPr>
        <w:t xml:space="preserve">kézzel </w:t>
      </w:r>
      <w:r>
        <w:rPr>
          <w:color w:val="000000"/>
          <w:sz w:val="24"/>
        </w:rPr>
        <w:t>megfogódzott az ágyban, mintha támaszt keresne.</w:t>
      </w:r>
    </w:p>
    <w:p>
      <w:pPr>
        <w:pStyle w:val="Normal"/>
        <w:widowControl/>
        <w:bidi w:val="0"/>
        <w:ind w:left="0" w:right="0" w:firstLine="340"/>
        <w:jc w:val="both"/>
        <w:rPr/>
      </w:pPr>
      <w:r>
        <w:rPr>
          <w:color w:val="000000"/>
          <w:sz w:val="24"/>
        </w:rPr>
        <w:t xml:space="preserve">— </w:t>
      </w:r>
      <w:r>
        <w:rPr>
          <w:color w:val="000000"/>
          <w:sz w:val="24"/>
        </w:rPr>
        <w:t>Mit beszél? Komolyan? Megölte?</w:t>
      </w:r>
    </w:p>
    <w:p>
      <w:pPr>
        <w:pStyle w:val="Normal"/>
        <w:widowControl/>
        <w:bidi w:val="0"/>
        <w:ind w:left="0" w:right="0" w:firstLine="340"/>
        <w:jc w:val="both"/>
        <w:rPr/>
      </w:pPr>
      <w:r>
        <w:rPr>
          <w:color w:val="000000"/>
          <w:sz w:val="24"/>
        </w:rPr>
        <w:t xml:space="preserve">Nagyra meresztette a szemét, őszinte csodálkozással. — Hát az is lehet? </w:t>
      </w:r>
      <w:r>
        <w:rPr>
          <w:i/>
          <w:color w:val="000000"/>
          <w:sz w:val="24"/>
        </w:rPr>
        <w:t xml:space="preserve">Volt </w:t>
      </w:r>
      <w:r>
        <w:rPr>
          <w:color w:val="000000"/>
          <w:sz w:val="24"/>
        </w:rPr>
        <w:t>férje és meg tudta ölni? Nekem bizony nem jutott. — Habozott egy pillanatig, hogy elmondhatja-e, de kikívánkozott belőle.  — Ismertem egy asszonyt, az is mérget kevert az ura kávéjába. Nem halt meg, csak habzott a szája. Megivott egy jó pohár pálinkát és mindjárt jobban lett. De akkor azután elváltak.</w:t>
      </w:r>
    </w:p>
    <w:p>
      <w:pPr>
        <w:pStyle w:val="Normal"/>
        <w:widowControl/>
        <w:bidi w:val="0"/>
        <w:ind w:left="0" w:right="0" w:firstLine="340"/>
        <w:jc w:val="both"/>
        <w:rPr/>
      </w:pPr>
      <w:r>
        <w:rPr>
          <w:color w:val="000000"/>
          <w:sz w:val="24"/>
        </w:rPr>
        <w:t xml:space="preserve">— </w:t>
      </w:r>
      <w:r>
        <w:rPr>
          <w:color w:val="000000"/>
          <w:sz w:val="24"/>
        </w:rPr>
        <w:t>Hogy hívnak? — kérdezte az asszony. Mintha egy kis szobalánnyal beszélgetne, aki állást keres. A lány oda volt örömében, hátát a falhoz dörzsölte, mert zavarában okosabbat nem tudott kitalálni. De még mindig állt. — Ülj le nyugodtan, fiam. Hisz a te celládban vagyunk.</w:t>
      </w:r>
    </w:p>
    <w:p>
      <w:pPr>
        <w:pStyle w:val="Normal"/>
        <w:widowControl/>
        <w:bidi w:val="0"/>
        <w:ind w:left="0" w:right="0" w:firstLine="340"/>
        <w:jc w:val="both"/>
        <w:rPr/>
      </w:pPr>
      <w:r>
        <w:rPr>
          <w:color w:val="000000"/>
          <w:sz w:val="24"/>
        </w:rPr>
        <w:t>Akkor végre leült. Térdére könyökölve figyelmesen, kíváncsian az arcába nézett. — Stina a nevem. Pár darab mosott ruhát loptam. Csudaszép holmi volt és az orrom előtt lógott a kötélen, nagyon megkívántam. Csupa selyem és elől a középen hímzés. A hálóing volt a legeslegszebb.</w:t>
      </w:r>
    </w:p>
    <w:p>
      <w:pPr>
        <w:pStyle w:val="Normal"/>
        <w:widowControl/>
        <w:bidi w:val="0"/>
        <w:ind w:left="0" w:right="0" w:firstLine="340"/>
        <w:jc w:val="both"/>
        <w:rPr/>
      </w:pPr>
      <w:r>
        <w:rPr>
          <w:color w:val="000000"/>
          <w:sz w:val="24"/>
        </w:rPr>
        <w:t xml:space="preserve">— </w:t>
      </w:r>
      <w:r>
        <w:rPr>
          <w:color w:val="000000"/>
          <w:sz w:val="24"/>
        </w:rPr>
        <w:t>Azért csak nem kerül fegyházba valaki? — álmélkodott az asszony. — Pár hónapot szoktak kapni az ilyesmiért. Vagy nem?</w:t>
      </w:r>
    </w:p>
    <w:p>
      <w:pPr>
        <w:pStyle w:val="Normal"/>
        <w:widowControl/>
        <w:bidi w:val="0"/>
        <w:ind w:left="0" w:right="0" w:firstLine="340"/>
        <w:jc w:val="both"/>
        <w:rPr/>
      </w:pPr>
      <w:r>
        <w:rPr>
          <w:color w:val="000000"/>
          <w:sz w:val="24"/>
        </w:rPr>
        <w:t xml:space="preserve">— </w:t>
      </w:r>
      <w:r>
        <w:rPr>
          <w:color w:val="000000"/>
          <w:sz w:val="24"/>
        </w:rPr>
        <w:t>Hja, de én már negyedszer estem vissza — mondta a lány, mintha semmi sem volna természetesebb — sőt többször is loptam már, de nem mindig fogtak meg. Nem tehetek róla. Ha valami szép holmit látok, annyira megkívánom, hogy hiába akarom, nem tudom otthagyni. A társnőimtől is loptam az iskolában. Igaz, hogy mindig megbántam és visszaadtam nekik. Egyszer kiloptam egy férfi zsebéből a bugyellárist. Részeg volt és mélyen aludt a padon. Jaj, de szép ruhát vettem azon a pénzen! Még egy piros kalapra is telt... Látta volna, micsoda gyönyörű kalap volt! Mondja... és milyen ember volt? Az urát kérdezem, akit megölt.</w:t>
      </w:r>
    </w:p>
    <w:p>
      <w:pPr>
        <w:pStyle w:val="Normal"/>
        <w:widowControl/>
        <w:bidi w:val="0"/>
        <w:ind w:left="0" w:right="0" w:firstLine="340"/>
        <w:jc w:val="both"/>
        <w:rPr/>
      </w:pPr>
      <w:r>
        <w:rPr>
          <w:color w:val="000000"/>
          <w:sz w:val="24"/>
        </w:rPr>
        <w:t>Sötétedett már a cellában. Az ég fehér kis folt lett a fekete falon. Valahol a városban harangoztak és a vastag falakon túl egy nehéz vasajtó csikorgóit. Kattant a villanygomb és kigyulladt a körte, a cella csupasz lett és hideg.</w:t>
      </w:r>
    </w:p>
    <w:p>
      <w:pPr>
        <w:pStyle w:val="Normal"/>
        <w:widowControl/>
        <w:bidi w:val="0"/>
        <w:ind w:left="0" w:right="0" w:firstLine="340"/>
        <w:jc w:val="both"/>
        <w:rPr/>
      </w:pPr>
      <w:r>
        <w:rPr>
          <w:color w:val="000000"/>
          <w:sz w:val="24"/>
        </w:rPr>
        <w:t>Stina nem erőszakoskodott, látta, hogy az asszony nem válaszol, hát nem ismételte meg a kérdést. Csak nézte, hogy szorítja össze a két tenyerét az ölében és hogy mered némán maga elé. Egy darabig szótlanul ült előtte, azután kinyújtotta vörös, párnás kezét és óvatosan megsimogatta az asszony térdét.</w:t>
      </w:r>
    </w:p>
    <w:p>
      <w:pPr>
        <w:pStyle w:val="Normal"/>
        <w:widowControl/>
        <w:bidi w:val="0"/>
        <w:ind w:left="0" w:right="0" w:firstLine="340"/>
        <w:jc w:val="both"/>
        <w:rPr/>
      </w:pPr>
      <w:r>
        <w:rPr>
          <w:color w:val="000000"/>
          <w:sz w:val="24"/>
        </w:rPr>
        <w:t xml:space="preserve">— </w:t>
      </w:r>
      <w:r>
        <w:rPr>
          <w:color w:val="000000"/>
          <w:sz w:val="24"/>
        </w:rPr>
        <w:t>Jó, hogy idejött hozzám. Két nap óta egyedül vagyok. És az nem jó. Sírtam is már.</w:t>
      </w:r>
    </w:p>
    <w:p>
      <w:pPr>
        <w:pStyle w:val="Normal"/>
        <w:widowControl/>
        <w:bidi w:val="0"/>
        <w:ind w:left="0" w:right="0" w:firstLine="340"/>
        <w:jc w:val="both"/>
        <w:rPr/>
      </w:pPr>
      <w:r>
        <w:rPr>
          <w:color w:val="000000"/>
          <w:sz w:val="24"/>
        </w:rPr>
        <w:t>Míg a két nő a sivár kis cellában beszélgetett, Valkjärvi helyetteskapitány éppen harmadszor tanulmányozta át az eset kimerítő ismertetését az egyik napilapban. Az ő neve is szerepelt természetesen. Eddig legfeljebb az álláskeresők, vagy főiskolai hírek között láthatta a saját nevét nyomtatásban, de ezt az ügyet alaposan felfújták, amint várható is volt. Maga a cím az első oldal két hasábját foglalta el, az ismertetés hátrább következett. Tudja a csuda honnan, de megkerítették a gyilkos asszonynak egy arcképét. Jó néhány évvel azelőtt készült. A kapitány hosszan vizsgálta és nehezen tudta felismerni benne azt, akit a szomorú, néma házban letartóztatott most nemrég egy őszi napon. Milyen lágyak még az arcvonásai, milyen fiatal és csodálkozó a szeme . . . No, mindegy. Általában nem sokat mond az ilyen puha, rossz papirosra nyomott kép. Nem is érdemes elmélyedni benne.</w:t>
      </w:r>
    </w:p>
    <w:p>
      <w:pPr>
        <w:pStyle w:val="Normal"/>
        <w:widowControl/>
        <w:bidi w:val="0"/>
        <w:ind w:left="0" w:right="0" w:firstLine="340"/>
        <w:jc w:val="both"/>
        <w:rPr/>
      </w:pPr>
      <w:r>
        <w:rPr>
          <w:color w:val="000000"/>
          <w:sz w:val="24"/>
        </w:rPr>
        <w:t>Jönsson mérnök, felesége, Astrid Jönsson, Jonni Aaltonen napszámos és a tanya régi gazdája, Herman Metsukälma . . .</w:t>
      </w:r>
    </w:p>
    <w:p>
      <w:pPr>
        <w:pStyle w:val="Normal"/>
        <w:widowControl/>
        <w:bidi w:val="0"/>
        <w:ind w:left="0" w:right="0" w:firstLine="340"/>
        <w:jc w:val="both"/>
        <w:rPr/>
      </w:pPr>
      <w:r>
        <w:rPr>
          <w:color w:val="000000"/>
          <w:sz w:val="24"/>
        </w:rPr>
        <w:t>Mintha kitépték volna a neveket az összefüggősükből, kivették volna onnan ahová tartoznak. Mindenesetre még irreálisabb így az egész. Még nehezebb elképzelni, hogy csakugyan megtörtént.</w:t>
      </w:r>
    </w:p>
    <w:p>
      <w:pPr>
        <w:pStyle w:val="Normal"/>
        <w:widowControl/>
        <w:bidi w:val="0"/>
        <w:ind w:left="0" w:right="0" w:firstLine="340"/>
        <w:jc w:val="both"/>
        <w:rPr/>
      </w:pPr>
      <w:r>
        <w:rPr>
          <w:color w:val="000000"/>
          <w:sz w:val="24"/>
        </w:rPr>
        <w:t>Egy riporter meglátogatta az elhagyott tanyát. Ott volt a sötétvízű tó képe meg a deszkákkal körülrakott ásóvágta lyuk a mohában. A házat is lefényképezték, sőt az élelmes újságíró nem érte be ennyivel, kérdezősködött a szomszédoknál, hogy kiegészítse tudományát.</w:t>
      </w:r>
    </w:p>
    <w:p>
      <w:pPr>
        <w:pStyle w:val="Normal"/>
        <w:widowControl/>
        <w:bidi w:val="0"/>
        <w:ind w:left="0" w:right="0" w:firstLine="340"/>
        <w:jc w:val="both"/>
        <w:rPr/>
      </w:pPr>
      <w:r>
        <w:rPr>
          <w:color w:val="000000"/>
          <w:sz w:val="24"/>
        </w:rPr>
        <w:t>„</w:t>
      </w:r>
      <w:r>
        <w:rPr>
          <w:color w:val="000000"/>
          <w:sz w:val="24"/>
        </w:rPr>
        <w:t>Szenzációs gyilkossági dráma!" „Szerelmi dráma Siltakyläben" — hirdették a vastagbetűs címek mindjárt az első oldalon és alattuk, szintén nagy betűvel a rövid összefoglalás: „Féltékeny férj agyonlövi a béresét, az asszony fejszével agyonveri az urát és a holttestet elrejti a mocsárban. A vádlott máris beismerésben ..." És a beljebb közölt cikk keretében megtalálta tulajdon képmását is: „Bruno Valkjärvi helyettesrendőrkapitány és Arne Kangas bűnügyi nyomozó elmondják, hogy nyomozták ki a bűntényt."</w:t>
      </w:r>
    </w:p>
    <w:p>
      <w:pPr>
        <w:pStyle w:val="Normal"/>
        <w:widowControl/>
        <w:bidi w:val="0"/>
        <w:ind w:left="0" w:right="0" w:firstLine="340"/>
        <w:jc w:val="both"/>
        <w:rPr/>
      </w:pPr>
      <w:r>
        <w:rPr>
          <w:color w:val="000000"/>
          <w:sz w:val="24"/>
        </w:rPr>
        <w:t>Nagyon tárgyilagosnak és nyugodt hangúnak találta a cikket. „Jönssonné a kihallgatáson határozottan tagadta, hogy a legénnyel előre kitervelték volna a mérnök meggyilkolását. Azt mondja, hogy a gyilkosság napjának reggelén, mikor Aaltonen már kiment munkára, az ura erőszakoskodni kezdett vele és bántalmazta, mire ő felkapott egy fahasábot és kikergette a házból. A mérnök átkozódott és fenyegette, hogy ezért még megfizet. A puskát soha életében nem látta, nem is sejti, hogy került az urához. Ez a körülmény, amennyiben igaznak bizonyul, megmagyarázná az áldozat halántékán talált sérülést és könnyítene a vádlott helyzetén. A rendőrkapitány egyelőre nem hajlandó erre vonatkozóan nyilatkozni. Mindenesetre nagy kár, hogy nincsenek döntő bizonyítékok sem egyik, sem másik irányban, mert ez a mozzanat kétségtelenül döntő fontosságú, így hát egyelőre be kell érnünk a vádlott kijelentésével. Magunk részéről csak azt kívánjuk megjegyezni, hogy Jönsson mérnökné, kegyetlen bűntettével, meg azzal, hogy a holttestet el akarta tüntetni és olyan makacsul tagadott, míg a kapitány sarokba nem szorította, eljátszotta minden jóravaló ember rokonszenvét. Általában hideg, keményszívű asszonynak ismerték, bizalmasa nem volt soha. Kínos feltűnést okozott pár hónappal ezelőtt egy kis incidens, mikor Aaltonen, a béres, gazdasszonya felszólítására durván bántalmazta Jönsson mérnököt, aki a faluban egy ismerősét látogatta meg. Az illető — akinél látogatóban volt — maga mondta el a jelenetet. Azt mondja, a mérnök kellemes társasági ember volt, szívesen beszélt a terveiről. Arra is gondolt többek között, hogy a Metsukälma tanyán nagyszabású kertészetet telepít, de sajnos, nem rendelkezett a megfelelő tőkével. Mindezek alapján felmerül a gondolat, hogy az asszony talán szándékosan túlozta az ura betegségét, hogy jogcíme legyen távoltartani a munkától és a pénzkérdésektől. A béreslegény viszont, mihelyt odakerült a tanyára, jóformán első percben elfoglalta a gazda helyét, mint az asszony legfőbb bizalmasa és munkatársa. Durva, erőszakos viselkedésével megfélemlítette a gyengeidegzetű embert, úgyhogy az jóformán ki sem mert lépni a szobájából. Mostanában már nem is étkezett a többiekkel az asztalnál, a szó szoros értelmében rács mögött tartották, magánzárkában.</w:t>
      </w:r>
    </w:p>
    <w:p>
      <w:pPr>
        <w:pStyle w:val="Normal"/>
        <w:widowControl/>
        <w:bidi w:val="0"/>
        <w:ind w:left="0" w:right="0" w:firstLine="340"/>
        <w:jc w:val="both"/>
        <w:rPr/>
      </w:pPr>
      <w:r>
        <w:rPr>
          <w:color w:val="000000"/>
          <w:sz w:val="24"/>
        </w:rPr>
        <w:t>Jönssonnét a kerületi fegyházba szállították és Valkjärvi kapitánynak feltett szándéka a peranyagot a lehető legrövidebb idő alatt összeszedni és az ügyet tárgyalásra előkészíteni, mire a törvényszék őszi ülésszaka kezdődik."</w:t>
      </w:r>
    </w:p>
    <w:p>
      <w:pPr>
        <w:pStyle w:val="Normal"/>
        <w:widowControl/>
        <w:bidi w:val="0"/>
        <w:ind w:left="0" w:right="0" w:firstLine="340"/>
        <w:jc w:val="both"/>
        <w:rPr/>
      </w:pPr>
      <w:r>
        <w:rPr>
          <w:color w:val="000000"/>
          <w:sz w:val="24"/>
        </w:rPr>
        <w:t>Még le sem tette az újságot, mikor kopogás nélkül rányitott Oras doktor és átadta a letisztázott orvosi jelentést a boncolás eredményéről. Foga között most is ott lógott az elmaradhatatlan szivar és ideges, öngúnyoló mosoly rándította félre a száját.</w:t>
      </w:r>
    </w:p>
    <w:p>
      <w:pPr>
        <w:pStyle w:val="Normal"/>
        <w:widowControl/>
        <w:bidi w:val="0"/>
        <w:ind w:left="0" w:right="0" w:firstLine="340"/>
        <w:jc w:val="both"/>
        <w:rPr/>
      </w:pPr>
      <w:r>
        <w:rPr>
          <w:color w:val="000000"/>
          <w:sz w:val="24"/>
        </w:rPr>
        <w:t xml:space="preserve">— </w:t>
      </w:r>
      <w:r>
        <w:rPr>
          <w:color w:val="000000"/>
          <w:sz w:val="24"/>
        </w:rPr>
        <w:t xml:space="preserve">No lám, hiszen valóságos hírnévre tettél szert pár nap alatt — próbálta ugratni — reggelenkint visszafojtott lélekzettel olvassa az ország a nyilatkozataidat. Nemsokára rádtörnek a riporterek, fogadok és megkérdezik, mit szoktál reggelizni, mi a kedves húsételed és hogy oldottad meg a szekszuális problémát. Bizony, barátom, a nagyság kötelez, </w:t>
      </w:r>
      <w:r>
        <w:rPr>
          <w:i/>
          <w:color w:val="000000"/>
          <w:sz w:val="24"/>
        </w:rPr>
        <w:t xml:space="preserve">noblesse oblige. </w:t>
      </w:r>
      <w:r>
        <w:rPr>
          <w:color w:val="000000"/>
          <w:sz w:val="24"/>
        </w:rPr>
        <w:t>Most azután, ha a foglyodat nem ítélik életfogytiglanira, hát föld alá bújhatsz szégyenletedben.</w:t>
      </w:r>
    </w:p>
    <w:p>
      <w:pPr>
        <w:pStyle w:val="Normal"/>
        <w:widowControl/>
        <w:bidi w:val="0"/>
        <w:ind w:left="0" w:right="0" w:firstLine="340"/>
        <w:jc w:val="both"/>
        <w:rPr/>
      </w:pPr>
      <w:r>
        <w:rPr>
          <w:color w:val="000000"/>
          <w:sz w:val="24"/>
        </w:rPr>
        <w:t xml:space="preserve">— </w:t>
      </w:r>
      <w:r>
        <w:rPr>
          <w:color w:val="000000"/>
          <w:sz w:val="24"/>
        </w:rPr>
        <w:t>Eh, ne bolondozz — fortyant fel a kapitány — unom az örökös mókát. Utóvégre nem én süllyesztettem a mocsárba azt a holttestet. És ha a szerkesztőségből telefonálnak, valamit csak kell mondanom. A közönségnek joga van érdeklődni. Persze, azért morogsz, mert a te nevedet nem említik egyszer sem.</w:t>
      </w:r>
    </w:p>
    <w:p>
      <w:pPr>
        <w:pStyle w:val="Normal"/>
        <w:widowControl/>
        <w:bidi w:val="0"/>
        <w:ind w:left="0" w:right="0" w:firstLine="340"/>
        <w:jc w:val="both"/>
        <w:rPr/>
      </w:pPr>
      <w:r>
        <w:rPr>
          <w:color w:val="000000"/>
          <w:sz w:val="24"/>
        </w:rPr>
        <w:t xml:space="preserve">— </w:t>
      </w:r>
      <w:r>
        <w:rPr>
          <w:color w:val="000000"/>
          <w:sz w:val="24"/>
        </w:rPr>
        <w:t xml:space="preserve">Hát igen ... fiatal vagy még... — és a körorvos bánatosan maga elé bámult egy darabig — nem is tudod jóformán, miről van szó. Ezért látsz olyan egyszerűnek, egyértelműnek mindent. Csak azután később kölönc ne legyen a nyakadon ez a história </w:t>
      </w:r>
      <w:r>
        <w:rPr>
          <w:i/>
          <w:color w:val="000000"/>
          <w:sz w:val="24"/>
        </w:rPr>
        <w:t xml:space="preserve">és </w:t>
      </w:r>
      <w:r>
        <w:rPr>
          <w:color w:val="000000"/>
          <w:sz w:val="24"/>
        </w:rPr>
        <w:t>ne kelljen megbánnod öreg fejjel, amit fiatalon diadalnak, ragyogó eredménynek tekintettél. Mert ilyen csudát is láttunk már. Furcsa ám az élet.</w:t>
      </w:r>
    </w:p>
    <w:p>
      <w:pPr>
        <w:pStyle w:val="Normal"/>
        <w:widowControl/>
        <w:bidi w:val="0"/>
        <w:ind w:left="0" w:right="0" w:firstLine="340"/>
        <w:jc w:val="both"/>
        <w:rPr/>
      </w:pPr>
      <w:r>
        <w:rPr>
          <w:color w:val="000000"/>
          <w:sz w:val="24"/>
        </w:rPr>
        <w:t xml:space="preserve">— </w:t>
      </w:r>
      <w:r>
        <w:rPr>
          <w:color w:val="000000"/>
          <w:sz w:val="24"/>
        </w:rPr>
        <w:t>Jó, jó. Ha a feleségeddel nem veszekedhettél eleget, hát idejössz és rámzúdítod a fölös epédet. Ismerlek, szép ember. — Könnyen beszélhetett. Most igazán ő van felül. Hogy nem vérengző hóhér, azt mindenki tudja, tehát kétségtelen, hogy az igazságot szolgálja, és pedig sikerrel.</w:t>
      </w:r>
    </w:p>
    <w:p>
      <w:pPr>
        <w:pStyle w:val="Normal"/>
        <w:widowControl/>
        <w:bidi w:val="0"/>
        <w:ind w:left="0" w:right="0" w:firstLine="340"/>
        <w:jc w:val="both"/>
        <w:rPr/>
      </w:pPr>
      <w:r>
        <w:rPr>
          <w:color w:val="000000"/>
          <w:sz w:val="24"/>
        </w:rPr>
        <w:t>Az asszonynak nem adtak újságot a fegyházban.</w:t>
      </w:r>
    </w:p>
    <w:p>
      <w:pPr>
        <w:pStyle w:val="Normal"/>
        <w:widowControl/>
        <w:bidi w:val="0"/>
        <w:ind w:left="0" w:right="0" w:firstLine="340"/>
        <w:jc w:val="both"/>
        <w:rPr/>
      </w:pPr>
      <w:r>
        <w:rPr>
          <w:color w:val="000000"/>
          <w:sz w:val="24"/>
        </w:rPr>
        <w:t>Figyelmesen, érdeklődve nézegették, nemcsak, mikor hátat fordított, de nyíltan is. És kedvesen szóltak hozzá, kímélni igyekeztek. A börtönökben ez a különös szokás uralkodik, a nagyon is nehéz sorsokon könnyíteni iparkodnak, amennyire lehet. Az orvos zöldfőzeléket rendelt neki és sok cilromlevet, át is szállíttatta volna a rabkórházba, de ő nem akarta. Szívesebben maradt a cellájában, Stinával. A lány nem zavarta, sőt inkább valamennyire otthonossá, ismerőssé tette számára a sivár helyiséget. Olyan volt, mint egy csöndes, oktalan állat. Sokszor eszébe juttatta a jó meleg tehénszagot, ami az istállóban úgy megcsapja az embert, ha a hideg udvarról belép.</w:t>
      </w:r>
    </w:p>
    <w:p>
      <w:pPr>
        <w:pStyle w:val="Normal"/>
        <w:widowControl/>
        <w:bidi w:val="0"/>
        <w:ind w:left="0" w:right="0" w:firstLine="340"/>
        <w:jc w:val="both"/>
        <w:rPr/>
      </w:pPr>
      <w:r>
        <w:rPr>
          <w:color w:val="000000"/>
          <w:sz w:val="24"/>
        </w:rPr>
        <w:t>Még mindig zárkózott volt és merev. Nem viszonozta a nyájas szavakat és jóakaratú pillantásokat. És sokszor mintha megrándult volna benne valami, tagjai elernyedtek, szédült. Ilyenkor elsápadt és görcsösen összeszorította a két tenyerét, hogy leküzdje a gyengeségérzést.</w:t>
      </w:r>
    </w:p>
    <w:p>
      <w:pPr>
        <w:pStyle w:val="Normal"/>
        <w:widowControl/>
        <w:bidi w:val="0"/>
        <w:ind w:left="0" w:right="0" w:firstLine="340"/>
        <w:jc w:val="both"/>
        <w:rPr/>
      </w:pPr>
      <w:r>
        <w:rPr>
          <w:color w:val="000000"/>
          <w:sz w:val="24"/>
        </w:rPr>
        <w:t>A gyerek mozgott benne, a gyerek, aki tavaszra megszületik. Mondták már neki, hogy magánál tarthatja, ha elítélnék. Ezt megengedi az anyának a törvény.</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7.</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Ősz utolja felé egy idegen úr érkezett a Siltakyläi autóbusszal. Városi ruhában volt, fényes sárcipő a lábán és a téli kabátján bársony hajtóka. Azt mondta, hogy a rendőrkapitánnyal szeretne beszélni. Becsületes napbarnította arca kedvetlen volt és panaszos ...</w:t>
      </w:r>
    </w:p>
    <w:p>
      <w:pPr>
        <w:pStyle w:val="Normal"/>
        <w:widowControl/>
        <w:bidi w:val="0"/>
        <w:ind w:left="0" w:right="0" w:firstLine="340"/>
        <w:jc w:val="both"/>
        <w:rPr/>
      </w:pPr>
      <w:r>
        <w:rPr>
          <w:color w:val="000000"/>
          <w:sz w:val="24"/>
        </w:rPr>
        <w:t xml:space="preserve">— </w:t>
      </w:r>
      <w:r>
        <w:rPr>
          <w:color w:val="000000"/>
          <w:sz w:val="24"/>
        </w:rPr>
        <w:t>Úgy áll a dolog, kapitány úr, hogy alighanem panaszt kell majd emelnünk Jönssonné ellen. Herman bácsi temetésére tudniillik nem jöhettünk el mindnyájan és ezért később összegyűltünk mind az öten, testvérek, hogy a hagyatékot átvegyük. Boldogult édesapánk ugyanis testvéröccse volt Herman bácsinak. Nagyon szerettük az öreget, ahányszor a városban járt, mindig nálunk aludt a konyhában. És többször is mondta, hogy nem felejtkezik el rólunk majd annakidején.</w:t>
      </w:r>
    </w:p>
    <w:p>
      <w:pPr>
        <w:pStyle w:val="Normal"/>
        <w:widowControl/>
        <w:bidi w:val="0"/>
        <w:ind w:left="0" w:right="0" w:firstLine="340"/>
        <w:jc w:val="both"/>
        <w:rPr/>
      </w:pPr>
      <w:r>
        <w:rPr>
          <w:color w:val="000000"/>
          <w:sz w:val="24"/>
        </w:rPr>
        <w:t xml:space="preserve"> </w:t>
      </w:r>
      <w:r>
        <w:rPr>
          <w:color w:val="000000"/>
          <w:sz w:val="24"/>
        </w:rPr>
        <w:t>Valkjärvi agyában homályosan derengett valami. Csakugyan szó volt egy ládáról... a haldokló ott a Sillankorva tanya kis szobájában lelkére kötötte, hogy ne feledkezzék el a hagyatékáról. De akkor fontosabb dolgokat kellett elintézni, nem sokat törődött az öregember motyogásával. És azt is gondolta, hogy legfeljebb garasokról lehet szó, egy ilyen öregségi jogon tartott szegény éhenkórász bizonyosan nem gyűjtött vagyont.</w:t>
      </w:r>
    </w:p>
    <w:p>
      <w:pPr>
        <w:pStyle w:val="Normal"/>
        <w:widowControl/>
        <w:bidi w:val="0"/>
        <w:ind w:left="0" w:right="0" w:firstLine="340"/>
        <w:jc w:val="both"/>
        <w:rPr/>
      </w:pPr>
      <w:r>
        <w:rPr>
          <w:color w:val="000000"/>
          <w:sz w:val="24"/>
        </w:rPr>
        <w:t xml:space="preserve">— </w:t>
      </w:r>
      <w:r>
        <w:rPr>
          <w:color w:val="000000"/>
          <w:sz w:val="24"/>
        </w:rPr>
        <w:t>Mi a baj? Talán elveszett szőrin-szárán a hagyaték? — kérdezte és cigarettával kínálta a panaszos szemű embert, hogy azzal is bátorítsa.</w:t>
      </w:r>
    </w:p>
    <w:p>
      <w:pPr>
        <w:pStyle w:val="Normal"/>
        <w:widowControl/>
        <w:bidi w:val="0"/>
        <w:ind w:left="0" w:right="0" w:firstLine="340"/>
        <w:jc w:val="both"/>
        <w:rPr/>
      </w:pPr>
      <w:r>
        <w:rPr>
          <w:color w:val="000000"/>
          <w:sz w:val="24"/>
        </w:rPr>
        <w:t>A sárcipőjét nem vetette le kinn az előszobában, de azért a karosszékbe beletelepedett a jámbor. Miféle szerzet vájjon? Félig kigombolt kabátja alól kilátszik az óralánc, valami érem lóg rajta.. . iskolai jelvény vagy talán csak szaktanfolyam emléke. A keze nagy és erős. Gyári művezető, vagy gépmester, gondolta, egyébként derék, jóravaló ember, csak a jogi kérdésekben analfabéta. No, mindegy, igyekszünk majd tisztázni a fogalmakat, amennyire csekély erőnkből telik ...</w:t>
      </w:r>
    </w:p>
    <w:p>
      <w:pPr>
        <w:pStyle w:val="Normal"/>
        <w:widowControl/>
        <w:bidi w:val="0"/>
        <w:ind w:left="0" w:right="0" w:firstLine="340"/>
        <w:jc w:val="both"/>
        <w:rPr/>
      </w:pPr>
      <w:r>
        <w:rPr>
          <w:color w:val="000000"/>
          <w:sz w:val="24"/>
        </w:rPr>
        <w:t xml:space="preserve">— </w:t>
      </w:r>
      <w:r>
        <w:rPr>
          <w:color w:val="000000"/>
          <w:sz w:val="24"/>
        </w:rPr>
        <w:t>Nem, kérem — tiltakozva emelte fel a kezét, homlokán veríték gyöngyözött, igaz, hogy meleg is volt az irodában — nem azt mondom én, hogy valami elveszett, kapitány úr, kérem. De mikor azt a ládát kinyitottuk, a kulcsot nem találtuk sehol, hát bizony fel kellett törni, nem nagy kár érte, mert ócska láda volt, szóval megtaláltuk a takarékkönyveket, szám szerint ötöt, egyenkint tízezer márkáról. De hogy azután egy kicsikét utánaszámoltunk, hát rájöttünk, hogy a dolog így nincs rendben, több pénzinek kellett lenni. Százötvenezret kapott vételár fejében a tanyáért és a feltételek között ott volt, hogy őt kötelesek eltartani életefogytiglan. Magára hát nem költhette el azt a temérdek sok pénzt.</w:t>
      </w:r>
    </w:p>
    <w:p>
      <w:pPr>
        <w:pStyle w:val="Normal"/>
        <w:widowControl/>
        <w:bidi w:val="0"/>
        <w:ind w:left="0" w:right="0" w:firstLine="340"/>
        <w:jc w:val="both"/>
        <w:rPr/>
      </w:pPr>
      <w:r>
        <w:rPr>
          <w:color w:val="000000"/>
          <w:sz w:val="24"/>
        </w:rPr>
        <w:t xml:space="preserve"> </w:t>
      </w:r>
      <w:r>
        <w:rPr>
          <w:color w:val="000000"/>
          <w:sz w:val="24"/>
        </w:rPr>
        <w:t>Valkjärvi kicsit bizonytalanul kérdezte:</w:t>
      </w:r>
    </w:p>
    <w:p>
      <w:pPr>
        <w:pStyle w:val="Normal"/>
        <w:widowControl/>
        <w:numPr>
          <w:ilvl w:val="0"/>
          <w:numId w:val="1"/>
        </w:numPr>
        <w:tabs>
          <w:tab w:val="clear" w:pos="720"/>
          <w:tab w:val="left" w:pos="700" w:leader="none"/>
        </w:tabs>
        <w:bidi w:val="0"/>
        <w:ind w:left="700" w:right="0" w:hanging="360"/>
        <w:jc w:val="both"/>
        <w:rPr/>
      </w:pPr>
      <w:r>
        <w:rPr>
          <w:color w:val="000000"/>
          <w:sz w:val="24"/>
        </w:rPr>
        <w:t xml:space="preserve">Azt hiszi, Jönssonné tulajdonította el á többit? </w:t>
      </w:r>
    </w:p>
    <w:p>
      <w:pPr>
        <w:pStyle w:val="Normal"/>
        <w:widowControl/>
        <w:bidi w:val="0"/>
        <w:ind w:left="340" w:right="0" w:hanging="0"/>
        <w:jc w:val="both"/>
        <w:rPr/>
      </w:pPr>
      <w:r>
        <w:rPr>
          <w:color w:val="000000"/>
          <w:sz w:val="24"/>
        </w:rPr>
        <w:t>Az idegen bosszús szemrehányással nézett rá, amiért minduntalan a szavába vág és nem hallgatja nyugodtan végig.</w:t>
      </w:r>
    </w:p>
    <w:p>
      <w:pPr>
        <w:pStyle w:val="Normal"/>
        <w:widowControl/>
        <w:bidi w:val="0"/>
        <w:ind w:left="0" w:right="0" w:firstLine="340"/>
        <w:jc w:val="both"/>
        <w:rPr/>
      </w:pPr>
      <w:r>
        <w:rPr>
          <w:color w:val="000000"/>
          <w:sz w:val="24"/>
        </w:rPr>
        <w:t xml:space="preserve">— </w:t>
      </w:r>
      <w:r>
        <w:rPr>
          <w:color w:val="000000"/>
          <w:sz w:val="24"/>
        </w:rPr>
        <w:t>Nem, dehogyis, egész mástól tartok. Sokkal csúnyább dologtól, kérem alássan. — Majdnem suttogva beszélt és közelebb dugta a fejét: — Arról van szó, kapitány úr, hogy a láda legalján, a papiros alatt még egy bankbetéti könyvet találtunk és azon Jönssonné neve van. Mit gondol, mennyiről szól? Nem hiszem, hogy kitalálja.</w:t>
      </w:r>
    </w:p>
    <w:p>
      <w:pPr>
        <w:pStyle w:val="Normal"/>
        <w:widowControl/>
        <w:bidi w:val="0"/>
        <w:ind w:left="0" w:right="0" w:firstLine="340"/>
        <w:jc w:val="both"/>
        <w:rPr/>
      </w:pPr>
      <w:r>
        <w:rPr>
          <w:color w:val="000000"/>
          <w:sz w:val="24"/>
        </w:rPr>
        <w:t>A kapitány oldalát nem fúrta a kíváncsiság. Beérte azzal, hogy rágyújtson közben. Az idegen fontoskodása és titkolózása mulattatta. Ezzel megnevetteti a barátait, ha legközelebb a városba kerül. Ügyesen tudja utánozni az emberek hangját, taglejtését...</w:t>
      </w:r>
    </w:p>
    <w:p>
      <w:pPr>
        <w:pStyle w:val="Normal"/>
        <w:widowControl/>
        <w:bidi w:val="0"/>
        <w:ind w:left="0" w:right="0" w:firstLine="340"/>
        <w:jc w:val="both"/>
        <w:rPr/>
      </w:pPr>
      <w:r>
        <w:rPr>
          <w:color w:val="000000"/>
          <w:sz w:val="24"/>
        </w:rPr>
        <w:t xml:space="preserve">— </w:t>
      </w:r>
      <w:r>
        <w:rPr>
          <w:color w:val="000000"/>
          <w:sz w:val="24"/>
        </w:rPr>
        <w:t>Ötvenezer márkáról szól, annyi, mint a miénk, testvéreké, összesen. És akár hiszi, kapitány úr, akár nem, a bank nem hajlandó nekünk törvényes örökösöknek kifizetni. Mert ezé a ... szemété ... Úgy van, amint mondom.</w:t>
      </w:r>
    </w:p>
    <w:p>
      <w:pPr>
        <w:pStyle w:val="Normal"/>
        <w:widowControl/>
        <w:bidi w:val="0"/>
        <w:ind w:left="0" w:right="0" w:firstLine="340"/>
        <w:jc w:val="both"/>
        <w:rPr/>
      </w:pPr>
      <w:r>
        <w:rPr>
          <w:color w:val="000000"/>
          <w:sz w:val="24"/>
        </w:rPr>
        <w:t xml:space="preserve">— </w:t>
      </w:r>
      <w:r>
        <w:rPr>
          <w:color w:val="000000"/>
          <w:sz w:val="24"/>
        </w:rPr>
        <w:t>Nana, válogassa meg a szavait, barátom — intette kicsit elkomorodva a kapitány. — Elvégre, ami sok, az sok.</w:t>
      </w:r>
    </w:p>
    <w:p>
      <w:pPr>
        <w:pStyle w:val="Normal"/>
        <w:widowControl/>
        <w:bidi w:val="0"/>
        <w:ind w:left="0" w:right="0" w:firstLine="340"/>
        <w:jc w:val="both"/>
        <w:rPr/>
      </w:pPr>
      <w:r>
        <w:rPr>
          <w:color w:val="000000"/>
          <w:sz w:val="24"/>
        </w:rPr>
        <w:t xml:space="preserve">— </w:t>
      </w:r>
      <w:r>
        <w:rPr>
          <w:color w:val="000000"/>
          <w:sz w:val="24"/>
        </w:rPr>
        <w:t>Nem értem — és a jámbor úriember kerekre nyitotta a szemét. — Hiszen tele vannak vele az újságok, micsoda gyalázatosságokat mivelt. — Sehogy sem fért a fejébe, miért ne mondhatná rá, hogy szemét. — Azért jöttem, hogy a kapitány úrtól tanácsot kérjek ebben a kínos ügyben. Talán kiállíthat valami írást, amivel elmehetünk a bankba, hogy kifizessék a pénzt.</w:t>
      </w:r>
    </w:p>
    <w:p>
      <w:pPr>
        <w:pStyle w:val="Normal"/>
        <w:widowControl/>
        <w:bidi w:val="0"/>
        <w:ind w:left="0" w:right="0" w:firstLine="340"/>
        <w:jc w:val="both"/>
        <w:rPr/>
      </w:pPr>
      <w:r>
        <w:rPr>
          <w:color w:val="000000"/>
          <w:sz w:val="24"/>
        </w:rPr>
        <w:t>Az óraláncán babrált és reménykedve nézett rá. De a fiatal rendőrtisztviselő arca egy cseppet sem látszott bíztatónak. Hát még amikor idevonatkozó jogi ismereteit gyorsan átfutotta gondolatban és kurtánfurcsán kijelentette a panaszosnak:</w:t>
      </w:r>
    </w:p>
    <w:p>
      <w:pPr>
        <w:pStyle w:val="Normal"/>
        <w:widowControl/>
        <w:bidi w:val="0"/>
        <w:ind w:left="0" w:right="0" w:firstLine="340"/>
        <w:jc w:val="both"/>
        <w:rPr/>
      </w:pPr>
      <w:r>
        <w:rPr>
          <w:color w:val="000000"/>
          <w:sz w:val="24"/>
        </w:rPr>
        <w:t xml:space="preserve">— </w:t>
      </w:r>
      <w:r>
        <w:rPr>
          <w:color w:val="000000"/>
          <w:sz w:val="24"/>
        </w:rPr>
        <w:t>Nem értem. Ha egyszer az ő nevére szól a takarékkönyv, hát a pénz az övé. Úgy tudom, rokona is volt szegről-végre a megboldogultnak. Vagy nem?</w:t>
      </w:r>
    </w:p>
    <w:p>
      <w:pPr>
        <w:pStyle w:val="Normal"/>
        <w:widowControl/>
        <w:bidi w:val="0"/>
        <w:ind w:left="0" w:right="0" w:firstLine="340"/>
        <w:jc w:val="both"/>
        <w:rPr/>
      </w:pPr>
      <w:r>
        <w:rPr>
          <w:color w:val="000000"/>
          <w:sz w:val="24"/>
        </w:rPr>
        <w:t xml:space="preserve">— </w:t>
      </w:r>
      <w:r>
        <w:rPr>
          <w:color w:val="000000"/>
          <w:sz w:val="24"/>
        </w:rPr>
        <w:t>Dehogy is, kérem — sietett helyreigazítani a tévedést az örökös. — Alfréd, az igen, az csakugyan rokonságban volt Herman bácsival, de az is távolabbról, mint mi. Csak nem hiszi a kapitány úr, hogy ez az asszony felveheti az ötvenezer márkát? Aki előbb csalta, azután agyonverte a tulajdon hites urátl Ki tudja, micsoda boszorkánysággal környékezte meg Herman bátyánkat, máskülönben csak nem hagyta volna a vagyona felét egy merőben idegen nőre? Az is lehet, hogy nem volt egészen épeszű már szegény öreg.</w:t>
      </w:r>
    </w:p>
    <w:p>
      <w:pPr>
        <w:pStyle w:val="Normal"/>
        <w:widowControl/>
        <w:bidi w:val="0"/>
        <w:ind w:left="0" w:right="0" w:firstLine="340"/>
        <w:jc w:val="both"/>
        <w:rPr/>
      </w:pPr>
      <w:r>
        <w:rPr>
          <w:color w:val="000000"/>
          <w:sz w:val="24"/>
        </w:rPr>
        <w:t xml:space="preserve">— </w:t>
      </w:r>
      <w:r>
        <w:rPr>
          <w:color w:val="000000"/>
          <w:sz w:val="24"/>
        </w:rPr>
        <w:t>Mikor történt a rendelkezés? — kérdezte fokozódó érdeklődéssel Valkjärvi. Nem akarta persze, mindjárt komolyan venni a jó ember meséjét, de ki tudja, talán mégis van valami kis magja.</w:t>
      </w:r>
    </w:p>
    <w:p>
      <w:pPr>
        <w:pStyle w:val="Normal"/>
        <w:widowControl/>
        <w:bidi w:val="0"/>
        <w:ind w:left="0" w:right="0" w:firstLine="340"/>
        <w:jc w:val="both"/>
        <w:rPr/>
      </w:pPr>
      <w:r>
        <w:rPr>
          <w:color w:val="000000"/>
          <w:sz w:val="24"/>
        </w:rPr>
        <w:t xml:space="preserve">— </w:t>
      </w:r>
      <w:r>
        <w:rPr>
          <w:color w:val="000000"/>
          <w:sz w:val="24"/>
        </w:rPr>
        <w:t>Tavaly nyáron intézte el ezt is, mikor pár napot a városban töltött, mert orvoshoz akart menni, — folytatta most már nyugodtabban és tárgyilagosan az ember. Látszott, hogy alaposan megrágta a dolgot, és nem kételkedik a maga igazában, még ha a törvény mást mondana is. — Mind a hat könyvet ugyanazon a napon állították ki és Jönssonnéra meg ráírták külön, hogy ő, csakis személyesen veheti fel a pénzét.</w:t>
      </w:r>
    </w:p>
    <w:p>
      <w:pPr>
        <w:pStyle w:val="Normal"/>
        <w:widowControl/>
        <w:bidi w:val="0"/>
        <w:ind w:left="0" w:right="0" w:firstLine="340"/>
        <w:jc w:val="both"/>
        <w:rPr/>
      </w:pPr>
      <w:r>
        <w:rPr>
          <w:color w:val="000000"/>
          <w:sz w:val="24"/>
        </w:rPr>
        <w:t xml:space="preserve">— </w:t>
      </w:r>
      <w:r>
        <w:rPr>
          <w:color w:val="000000"/>
          <w:sz w:val="24"/>
        </w:rPr>
        <w:t>Persze, persze, így akarta elkerülni az öreg az esetleges bonyodalmakat. Elvégre számolnia kellett azzal is, hogy a takarékkönyv esetleg .. . hm... a mérnök kezébe kerül, igaz? Ennyiben hát érthető a dolog. Viszont, amit most elmondott, hogy szépen suttyomban meg is próbálták már a más pénzét a maguk nevére átíratni, az nem is olyan csekélység. Remélem, tudatlanságból cselekedtek és nem jobb meggyőződésük ellenére. Meg azt is remélem, hogy a hagyaték felosztása pártatlan tanuk jelenlétében történt. Máskülönben még abból is bajuk lehet.</w:t>
      </w:r>
    </w:p>
    <w:p>
      <w:pPr>
        <w:pStyle w:val="Normal"/>
        <w:widowControl/>
        <w:bidi w:val="0"/>
        <w:ind w:left="0" w:right="0" w:firstLine="340"/>
        <w:jc w:val="both"/>
        <w:rPr/>
      </w:pPr>
      <w:r>
        <w:rPr>
          <w:color w:val="000000"/>
          <w:sz w:val="24"/>
        </w:rPr>
        <w:t>A jó ember alaposan elszontyolodott. Izzadt is a nehéz kabátban, és a kapitánynak sikerült alaposan ráijeszteni. Fiatal volt ugyan a hivatalához, de a tekintélyére tudott ügyelni és ha felemelte a hangját, annak megvolt a hatása mindig.</w:t>
      </w:r>
    </w:p>
    <w:p>
      <w:pPr>
        <w:pStyle w:val="Normal"/>
        <w:widowControl/>
        <w:bidi w:val="0"/>
        <w:ind w:left="0" w:right="0" w:firstLine="340"/>
        <w:jc w:val="both"/>
        <w:rPr/>
      </w:pPr>
      <w:r>
        <w:rPr>
          <w:color w:val="000000"/>
          <w:sz w:val="24"/>
        </w:rPr>
        <w:t xml:space="preserve">— </w:t>
      </w:r>
      <w:r>
        <w:rPr>
          <w:color w:val="000000"/>
          <w:sz w:val="24"/>
        </w:rPr>
        <w:t>Ha megengedi, kapitány úr, elmondom elejétől végig, úgy amint történt. Igazán nem szeretném még bonyolítani a dolgot. Akkor is szabadkoztam, mondtam is az öcsémnek, hogy talán nem helyes, amit cselekszünk, nem kéne elmenni a bankba, de hát a magunkfajta egyszerű ember abban a hitben van, hogy a legjobb szép csendben elintézni a dolgokat, és nem hatósághoz futkosni, ügyvédet fizetni, pörösködni. Annak se vége, se hossza, sok a költség meg gond és szaladgálás. Mikor azután a bankban elutasítottak, még egy gondolatom támadt. Elmentem ahhoz az orvoshoz, akinél Herman bácsi járt éppen aznap. Valami orvosságot kapott tőle a nehéz lélekzés ellen. Nem teketóriáztam sokat egyenesen megkérdeztem: Mondja csak, doktor úr, teljes birtokában volt az eszének szegény Herman bácsi, mikor itt járt önnél most a nyáron? Felütötte a könyvét, mindjárt tudta, kiről van szó, emlékezett az öregre, de pontosság okáért kikereste. Kicsit elmosolyodott és olyasmit mondott, hogy már akkor furcsa volt neki az öreg. De mikor erről írást kértem tőle, megtagadta. Nem az elmebeli állapotát vizsgálta, hát arról nem is adhat bizonyítványt. Szívgyengeségről és lélekzési nehézségekről panaszkodott a beteg, a tüdejét, szívét, mellkasát nézte és orvosságot adott neki. Kérdezte tőlem, hogy van-e ilyenféle terheltség a családunkban, és arra megmondtam neki, hogy Alfréd sem volt rendes eszű. Azután Herman bácsi legfiatalabb öccsét is gyógyintézetbe kellett dugni a háború után, mert mindenütt oroszokat látott. Már azt hittem, mégis kiállítja azt a bizonyítványt, de nem. Csak kerülgette a kérdést, hogy lehetséges, de nem bizonyos, mindenesetre alaposabb vizsgálat mutatná csak ki ésatöbbi. Egyszóval, ő csak egyszer látta életében, nem tudhatja.</w:t>
      </w:r>
    </w:p>
    <w:p>
      <w:pPr>
        <w:pStyle w:val="Normal"/>
        <w:widowControl/>
        <w:bidi w:val="0"/>
        <w:ind w:left="0" w:right="0" w:firstLine="340"/>
        <w:jc w:val="both"/>
        <w:rPr/>
      </w:pPr>
      <w:r>
        <w:rPr>
          <w:color w:val="000000"/>
          <w:sz w:val="24"/>
        </w:rPr>
        <w:t xml:space="preserve">— </w:t>
      </w:r>
      <w:r>
        <w:rPr>
          <w:color w:val="000000"/>
          <w:sz w:val="24"/>
        </w:rPr>
        <w:t>Igaza is volt, természetesen — bólintott Valkjärvi — amennyire én megítélhetem az emberek szava nyomán, köztiszteletben álló derék parasztember volt és mindig tudta, mit csinál. Az ügyük, sajnos, semmi módon nem intézhető el — már tudniillik olyan értelemben, ahogy maguk szeretnék. Az öreg Herman elmebeli épségéhez szó sem férhet.</w:t>
      </w:r>
    </w:p>
    <w:p>
      <w:pPr>
        <w:pStyle w:val="Normal"/>
        <w:widowControl/>
        <w:bidi w:val="0"/>
        <w:ind w:left="0" w:right="0" w:firstLine="340"/>
        <w:jc w:val="both"/>
        <w:rPr/>
      </w:pPr>
      <w:r>
        <w:rPr>
          <w:color w:val="000000"/>
          <w:sz w:val="24"/>
        </w:rPr>
        <w:t>Az idegen méltatlankodott, ökölbe szorította a kezét és a térdére nyomta, mintha ezzel is fokozni akarná szavai súlyát. Dacosan, mogorván és gyanakodva nézte a fiatal rendőrtisztet.</w:t>
      </w:r>
    </w:p>
    <w:p>
      <w:pPr>
        <w:pStyle w:val="Normal"/>
        <w:widowControl/>
        <w:bidi w:val="0"/>
        <w:ind w:left="0" w:right="0" w:firstLine="340"/>
        <w:jc w:val="both"/>
        <w:rPr/>
      </w:pPr>
      <w:r>
        <w:rPr>
          <w:color w:val="000000"/>
          <w:sz w:val="24"/>
        </w:rPr>
        <w:t xml:space="preserve">— </w:t>
      </w:r>
      <w:r>
        <w:rPr>
          <w:color w:val="000000"/>
          <w:sz w:val="24"/>
        </w:rPr>
        <w:t>Mégis csak különös, hogy az ilyen köztiszteletben álló derék öreg ember egy férjgyilkos asszonynak kezére jár és felkel a betegágyból, hogy elszaladjon a faluba hazug híreket terjeszteni. Nem, kapitány úr, ha teljes ép eszén lett volna Herman bácsi, ilyet bizonyosan nem tesz. Valami boszorkánysággal csavarta el a fejét az a nőszemély, annyi szent.</w:t>
      </w:r>
    </w:p>
    <w:p>
      <w:pPr>
        <w:pStyle w:val="Normal"/>
        <w:widowControl/>
        <w:bidi w:val="0"/>
        <w:ind w:left="0" w:right="0" w:firstLine="340"/>
        <w:jc w:val="both"/>
        <w:rPr/>
      </w:pPr>
      <w:r>
        <w:rPr>
          <w:color w:val="000000"/>
          <w:sz w:val="24"/>
        </w:rPr>
        <w:t xml:space="preserve"> </w:t>
      </w:r>
      <w:r>
        <w:rPr>
          <w:color w:val="000000"/>
          <w:sz w:val="24"/>
        </w:rPr>
        <w:t>Valkjärvit kínosan érintette a dolog. Nem ismerte még eléggé az embereket, nem tudta, hogy kiforgatja a pénzéhség a legderekabbat is, különösen, ha azt hiszi, hogy a törvény is az ő oldalán van.</w:t>
      </w:r>
    </w:p>
    <w:p>
      <w:pPr>
        <w:pStyle w:val="Normal"/>
        <w:widowControl/>
        <w:bidi w:val="0"/>
        <w:ind w:left="0" w:right="0" w:firstLine="340"/>
        <w:jc w:val="both"/>
        <w:rPr/>
      </w:pPr>
      <w:r>
        <w:rPr>
          <w:color w:val="000000"/>
          <w:sz w:val="24"/>
        </w:rPr>
        <w:t xml:space="preserve">— </w:t>
      </w:r>
      <w:r>
        <w:rPr>
          <w:color w:val="000000"/>
          <w:sz w:val="24"/>
        </w:rPr>
        <w:t>Csak nem gondolja komolyan, hogy ezen az alapon perelni lehet valakit?</w:t>
      </w:r>
    </w:p>
    <w:p>
      <w:pPr>
        <w:pStyle w:val="Normal"/>
        <w:widowControl/>
        <w:bidi w:val="0"/>
        <w:ind w:left="0" w:right="0" w:firstLine="340"/>
        <w:jc w:val="both"/>
        <w:rPr/>
      </w:pPr>
      <w:r>
        <w:rPr>
          <w:color w:val="000000"/>
          <w:sz w:val="24"/>
        </w:rPr>
        <w:t>Magamagától is undorodott egy kicsit. Rögtön átlátta, hogy ha ilyesféle gyanú merül fel — még ha később el is ejtik — feltétlenül súlyosbítaná az asszony helyzetét. Mindenki azt mondaná: hát igen, bebizonyítani nem tudták és azért elvesztették a pört, de nem zörög a haraszt ésatöbbi. Ő maga is majdnem így gondolkozik tulajdonképen, bár jogászagya résen áll és állandóan kutatja a vád gyenge pontjait, hézagait.</w:t>
      </w:r>
    </w:p>
    <w:p>
      <w:pPr>
        <w:pStyle w:val="Normal"/>
        <w:widowControl/>
        <w:bidi w:val="0"/>
        <w:ind w:left="0" w:right="0" w:firstLine="340"/>
        <w:jc w:val="both"/>
        <w:rPr/>
      </w:pPr>
      <w:r>
        <w:rPr>
          <w:color w:val="000000"/>
          <w:sz w:val="24"/>
        </w:rPr>
        <w:t xml:space="preserve">— </w:t>
      </w:r>
      <w:r>
        <w:rPr>
          <w:color w:val="000000"/>
          <w:sz w:val="24"/>
        </w:rPr>
        <w:t>Ha másként nem lehet elintézni a dolgot, kénytelenek leszünk perelni — fenyegetőzött az örökös — ami dukál, dukál és mondom, mi csak egyszerű emberek vagyunk, nekünk ez sok pénz és sehogy sem találjuk rendjén valónak, hogy amit szegény bácsikánk becsületes munkával szerzett, az egy gyilkos asszonynak jusson.</w:t>
      </w:r>
    </w:p>
    <w:p>
      <w:pPr>
        <w:pStyle w:val="Normal"/>
        <w:widowControl/>
        <w:bidi w:val="0"/>
        <w:ind w:left="0" w:right="0" w:firstLine="340"/>
        <w:jc w:val="both"/>
        <w:rPr/>
      </w:pPr>
      <w:r>
        <w:rPr>
          <w:color w:val="000000"/>
          <w:sz w:val="24"/>
        </w:rPr>
        <w:t>Valkjärvi látta, hogy hiába is próbál vitatkozni. Ez az ember konok, ha fejébe vette, hát meg is fogja tenni. Akármilyen ostoba is a kiindulás, bonyodalmas per kerekedik belőle most már, hiába minden. Csak egyetlenegy mentőgondolatot tudott kiásni még az agyában:</w:t>
      </w:r>
    </w:p>
    <w:p>
      <w:pPr>
        <w:pStyle w:val="Normal"/>
        <w:widowControl/>
        <w:bidi w:val="0"/>
        <w:ind w:left="0" w:right="0" w:firstLine="340"/>
        <w:jc w:val="both"/>
        <w:rPr/>
      </w:pPr>
      <w:r>
        <w:rPr>
          <w:color w:val="000000"/>
          <w:sz w:val="24"/>
        </w:rPr>
        <w:t xml:space="preserve">— </w:t>
      </w:r>
      <w:r>
        <w:rPr>
          <w:color w:val="000000"/>
          <w:sz w:val="24"/>
        </w:rPr>
        <w:t>Helyes. Ha ez a meggyőződése, én nem beszélhetem le. De akkor ajánlom, hogy forduljon ügyvédhez. Semmit sem érhetnek el, ha keresetük indokolása jogi szempontból nem kifogástalan. És a Jönssonné elleni vádat is lehetőleg tárgyilagosan kell megfogalmazni. A túlzással csak önmaguknak ártanak. Legokosabb volna talán az ő védőügyvédjével érintkezést keresni. Megadhatom a címet, ha tetszik. Az legkönnyebben megmondhatja, tud-e Jönssonné az örökségről egyáltalában. És talán megegyeznek per nélkül.</w:t>
      </w:r>
    </w:p>
    <w:p>
      <w:pPr>
        <w:pStyle w:val="Normal"/>
        <w:widowControl/>
        <w:bidi w:val="0"/>
        <w:ind w:left="0" w:right="0" w:firstLine="340"/>
        <w:jc w:val="both"/>
        <w:rPr/>
      </w:pPr>
      <w:r>
        <w:rPr>
          <w:color w:val="000000"/>
          <w:sz w:val="24"/>
        </w:rPr>
        <w:t>Míg beszélt, egyre inkább érdekelte a dolog. Hátha csakugyan van valami kis magja? Ostobán hangzik, de semmi sem lehetetlen. Akkor pedig végére kell járni. Kár, hogy olyan nehéz a bizonyítékok megszerzése, mert a szereplők távol laknak.</w:t>
      </w:r>
    </w:p>
    <w:p>
      <w:pPr>
        <w:pStyle w:val="Normal"/>
        <w:widowControl/>
        <w:bidi w:val="0"/>
        <w:ind w:left="0" w:right="0" w:firstLine="340"/>
        <w:jc w:val="both"/>
        <w:rPr/>
      </w:pPr>
      <w:r>
        <w:rPr>
          <w:color w:val="000000"/>
          <w:sz w:val="24"/>
        </w:rPr>
        <w:t>Összetalálkozott Oras doktorral az országúton:</w:t>
      </w:r>
    </w:p>
    <w:p>
      <w:pPr>
        <w:pStyle w:val="Normal"/>
        <w:widowControl/>
        <w:bidi w:val="0"/>
        <w:ind w:left="0" w:right="0" w:firstLine="340"/>
        <w:jc w:val="both"/>
        <w:rPr/>
      </w:pPr>
      <w:r>
        <w:rPr>
          <w:color w:val="000000"/>
          <w:sz w:val="24"/>
        </w:rPr>
        <w:t xml:space="preserve">— </w:t>
      </w:r>
      <w:r>
        <w:rPr>
          <w:color w:val="000000"/>
          <w:sz w:val="24"/>
        </w:rPr>
        <w:t>Öregem, még kiderül, hogy a védenced valóságos Messalina. Olyasmit rebesgetnek, hogy talán a vén Metsukälmával is volt valami dolga. Állítólag így csalta ki a pénzét és így vette rá a cinkosságra is. Nem mondom, hogy mind igaz, amit pletykálnak felőle, de amíg végére nem jártam, azt sem mondhatom, hogy lehetetlen. Mindenesetre nagy befolyása volt az öregre.</w:t>
      </w:r>
    </w:p>
    <w:p>
      <w:pPr>
        <w:pStyle w:val="Normal"/>
        <w:widowControl/>
        <w:bidi w:val="0"/>
        <w:ind w:left="0" w:right="0" w:firstLine="340"/>
        <w:jc w:val="both"/>
        <w:rPr/>
      </w:pPr>
      <w:r>
        <w:rPr>
          <w:color w:val="000000"/>
          <w:sz w:val="24"/>
        </w:rPr>
        <w:t>Oras doktor valósággal megdermedt.</w:t>
      </w:r>
    </w:p>
    <w:p>
      <w:pPr>
        <w:pStyle w:val="Normal"/>
        <w:widowControl/>
        <w:bidi w:val="0"/>
        <w:ind w:left="0" w:right="0" w:firstLine="340"/>
        <w:jc w:val="both"/>
        <w:rPr/>
      </w:pPr>
      <w:r>
        <w:rPr>
          <w:color w:val="000000"/>
          <w:sz w:val="24"/>
        </w:rPr>
        <w:t xml:space="preserve">— </w:t>
      </w:r>
      <w:r>
        <w:rPr>
          <w:color w:val="000000"/>
          <w:sz w:val="24"/>
        </w:rPr>
        <w:t>És ezt egy józan, értelmes ember mondja! — Be sem tudta fejezni a mondatot, csak a fejét ingatta. — Az egész környék szennyvizét mind ennek az asszonynak a nyakába akarjátok zúdítani? Vigyázz magadra, Valkjärvi, a tömeghisztériának nehéz ellenállni. Pedig te a földi igazságszolgáltatást képviseled, nem szabad, hogy elragadtasd magad.</w:t>
      </w:r>
    </w:p>
    <w:p>
      <w:pPr>
        <w:pStyle w:val="Normal"/>
        <w:widowControl/>
        <w:bidi w:val="0"/>
        <w:ind w:left="0" w:right="0" w:firstLine="340"/>
        <w:jc w:val="both"/>
        <w:rPr/>
      </w:pPr>
      <w:r>
        <w:rPr>
          <w:color w:val="000000"/>
          <w:sz w:val="24"/>
        </w:rPr>
        <w:t>Később a nap folyamán tovább bontakoztak a szálak. Valkjärvi csakúgy ette a cigarettát az irodájában, lassankint napi ötven darabra vitte fel. Egész sereg tudakozó levelet megírt és jobbra-balra telefonálgatott. Tulajdon buzgóságával feszítette túl az idegeit. Nem minden falusi rendőrkapitánynak jut ilyen érdekes ügy és ha már keze közé kapta, hát nem teszi le, míg maradéktalanul ki nem derített mindent. Éjszaka egy visszatérő rossz álommal bajlódott. Iskolapadban ült és matematikai dolgozatot kellett írni, de ő egyik feladattal sem boldogult. Lelkiismeretes, rendes diák volt mindig és ez az álom nagyon megkínozta. Mikor felébredt, flanell pizsamája át volt izzadva a hátán meg a nyaka körül. De a Siltakyläi gyilkosság ügye lépésről-lépésre haladt előre.</w:t>
      </w:r>
    </w:p>
    <w:p>
      <w:pPr>
        <w:pStyle w:val="Normal"/>
        <w:widowControl/>
        <w:bidi w:val="0"/>
        <w:ind w:left="0" w:right="0" w:firstLine="340"/>
        <w:jc w:val="both"/>
        <w:rPr/>
      </w:pPr>
      <w:r>
        <w:rPr>
          <w:color w:val="000000"/>
          <w:sz w:val="24"/>
        </w:rPr>
        <w:t>Az elmegyógyintézet, ahol Jönsson mérnököt elhelyezték néhány évvel előbb, hosszú és tudományos szakkifejezésekkel megtűzdelt orvosi nyilatkozattal válaszolt a kérdéseire. Jönssont, mint magánbeteget kezelték és egy év után elbocsátották. Viselkedése rokonszenves volt és mind az orvosokra, mind az ápolószemélyzetre jó benyomást tett, bár kétízben rajtakapták, hogy titokban spirituszt ivott és akkor büntetésül két hétre elvették a szobakulcsát, hogy ne tudjon bezárkózni. De a kezelés folytatására nem láttak elegendő okot. A latin nevek hosszú sora, ami itt következett, a lelki defektusok minéműségét jelezte, de a sorok között ki lehetett érezni, hogy egyik sem igazán súlyos természetű. Jönsson mérnök a társadalom hasznos tagja lehetett volna újra, ha megfelelően bánnak vele továbbra is, amihez természetesen bizonyos anyagi eszközök is kellenek. Az iszákosság maga még nem betegség, jóformán minden ember iszik néha és azért még nem zárják intézetbe. Az orvos, ha nem is mondta ki nyíltan, de hajlott arra a felfogásra, hogy az asszony tudatlansága és fukarsága okozta az ura letörését és fokozatos züllését.</w:t>
      </w:r>
    </w:p>
    <w:p>
      <w:pPr>
        <w:pStyle w:val="Normal"/>
        <w:widowControl/>
        <w:bidi w:val="0"/>
        <w:ind w:left="0" w:right="0" w:firstLine="340"/>
        <w:jc w:val="both"/>
        <w:rPr/>
      </w:pPr>
      <w:r>
        <w:rPr>
          <w:color w:val="000000"/>
          <w:sz w:val="24"/>
        </w:rPr>
        <w:t>A mérnök helsinkii múltját illetően azt a választ kapta, hogy régi barátai lassankint ráuntak, elpártoltak tőle. Jókedvű és társaságban használható fiú volt, de a legteljesebb mértékben megbízhatatlan. Amit kölcsönkért, azt nem adta vissza, szavát sose tartotta meg. Régi emberei közül sokan nem is akarták már megismerni az utcán. A felesége apja intézte el végül is, hogy gyógyintézetbe szállítsák, miután néhány hamis váltóját kifizette és adósságait még egyszer utoljára rendezte. Az apa halála után vették meg a Metsukälma tanyát, de nyilván az asszony pénzén, mert az ingatlan az Ő nevén van. És a házastársak tulajdona el volt különítve.</w:t>
      </w:r>
    </w:p>
    <w:p>
      <w:pPr>
        <w:pStyle w:val="Normal"/>
        <w:widowControl/>
        <w:bidi w:val="0"/>
        <w:ind w:left="0" w:right="0" w:firstLine="340"/>
        <w:jc w:val="both"/>
        <w:rPr/>
      </w:pPr>
      <w:r>
        <w:rPr>
          <w:color w:val="000000"/>
          <w:sz w:val="24"/>
        </w:rPr>
        <w:t>Ebből viszont az derül ki, hogy az asszony nagyon is sokat áldozott és minden erejéből igyekezett talpra állítani az urát, aki a lehető legrosszabb társaságban forgott — szekszuálisan is.</w:t>
      </w:r>
    </w:p>
    <w:p>
      <w:pPr>
        <w:pStyle w:val="Normal"/>
        <w:widowControl/>
        <w:bidi w:val="0"/>
        <w:ind w:left="0" w:right="0" w:firstLine="340"/>
        <w:jc w:val="both"/>
        <w:rPr/>
      </w:pPr>
      <w:r>
        <w:rPr>
          <w:color w:val="000000"/>
          <w:sz w:val="24"/>
        </w:rPr>
        <w:t xml:space="preserve"> </w:t>
      </w:r>
      <w:r>
        <w:rPr>
          <w:color w:val="000000"/>
          <w:sz w:val="24"/>
        </w:rPr>
        <w:t>Valkjärvi töprengett. Miért nem váltak el? Oras doktor megmagyarázta ugyan a maga módján, de az nem elég. Mégis érthetetlen. Hogy lehet ilyen emberrel együttmaradni?</w:t>
      </w:r>
    </w:p>
    <w:p>
      <w:pPr>
        <w:pStyle w:val="Normal"/>
        <w:widowControl/>
        <w:bidi w:val="0"/>
        <w:ind w:left="0" w:right="0" w:firstLine="340"/>
        <w:jc w:val="both"/>
        <w:rPr/>
      </w:pPr>
      <w:r>
        <w:rPr>
          <w:color w:val="000000"/>
          <w:sz w:val="24"/>
        </w:rPr>
        <w:t>Az asszony, magános, zárkózott teremtés. Talán nem volt olyan bizalmas barátja, akinek mindent feltárhatott. Házasságuk első éveiben nem is bánta túlságosan, ő maga is szívesen beült egy vendéglőbe szórakozni. És később egyedül viselte a terhét, nem próbálta megosztani senkivel. A mérnök már régebben is féltékenykedett, akárhányszor idegenek előtt is jeleneteket rendezett, nem tudott uralkodni az indulatain. No, de ezek már túlságosan messzevezető szálak, ilyen mélyre talán nem is érdemes leásni. Viszont, az asszony viselkedése nyilván már akkor sem volt feddhetetlen. Helsinkiben nem is csoda, ott nem akad meg rajta senki. A hang férfiak és nők között túlságosan fesztelen és elmosódnak a határok. Viszont itt, falun, egész mások a szempontok és különösen így, a véres bűnténnyel kapcsolatban, egészen más értelmet nyernek ezek az apró vonások.</w:t>
      </w:r>
    </w:p>
    <w:p>
      <w:pPr>
        <w:pStyle w:val="Normal"/>
        <w:widowControl/>
        <w:bidi w:val="0"/>
        <w:ind w:left="0" w:right="0" w:firstLine="340"/>
        <w:jc w:val="both"/>
        <w:rPr/>
      </w:pPr>
      <w:r>
        <w:rPr>
          <w:color w:val="000000"/>
          <w:sz w:val="24"/>
        </w:rPr>
        <w:t>De hogy jutott eszébe ideköltözni az Isten háta mögé? Hogy szánhatja el magát egy ilyen asszony, aki soha életében talán kapát nem látott, hogy átvegyen egy elhanyagolt birtokot és a maga erejéből próbáljon ott valamit elérni régi társaságtól és minden segítségtől elszigetelve?</w:t>
      </w:r>
    </w:p>
    <w:p>
      <w:pPr>
        <w:pStyle w:val="Normal"/>
        <w:widowControl/>
        <w:bidi w:val="0"/>
        <w:ind w:left="0" w:right="0" w:firstLine="340"/>
        <w:jc w:val="both"/>
        <w:rPr/>
      </w:pPr>
      <w:r>
        <w:rPr>
          <w:color w:val="000000"/>
          <w:sz w:val="24"/>
        </w:rPr>
        <w:t>Kétségtelenül nagy dolgoknak kellett történniök közben. Csak valami végzetes szerencsétlenség bírhatta rá. Bizonyosan durvalelkű és kíméletlen. De annál különösebb, hogy nem vált el az urától.</w:t>
      </w:r>
    </w:p>
    <w:p>
      <w:pPr>
        <w:pStyle w:val="Normal"/>
        <w:widowControl/>
        <w:bidi w:val="0"/>
        <w:ind w:left="0" w:right="0" w:firstLine="340"/>
        <w:jc w:val="both"/>
        <w:rPr/>
      </w:pPr>
      <w:r>
        <w:rPr>
          <w:color w:val="000000"/>
          <w:sz w:val="24"/>
        </w:rPr>
        <w:t>Illetőleg még egy magyarázat képzelhető. Hogy büszkeségből, emberi együttérzésből maradt mellette, a házasságnak egy régebbi, hagyományos értelme alapján. De ez nem valószínű. Könnyebb elhinni, hogy beteges hajlandóságú és keresi a kínt, megalázást. Így érthetőbb későbbi szenvedélyes viszonya is a durva napszámossal.</w:t>
      </w:r>
    </w:p>
    <w:p>
      <w:pPr>
        <w:pStyle w:val="Normal"/>
        <w:widowControl/>
        <w:bidi w:val="0"/>
        <w:ind w:left="0" w:right="0" w:firstLine="340"/>
        <w:jc w:val="both"/>
        <w:rPr/>
      </w:pPr>
      <w:r>
        <w:rPr>
          <w:color w:val="000000"/>
          <w:sz w:val="24"/>
        </w:rPr>
        <w:t>Annyi bizonyos, hogy nemcsak gyámkodott az ura fölött, ami ebben a helyzetben még érthető és megbocsátható lenne, de úgy bánt vele, mint a kutyával. Beszegezett ablakok és lelakatolt ajtó mögött tartotta. Nem is tagadta, hogy fahasábbal fejbe verte, sőt úgy monda, mintha mi sem volna természetesebb.</w:t>
      </w:r>
    </w:p>
    <w:p>
      <w:pPr>
        <w:pStyle w:val="Normal"/>
        <w:widowControl/>
        <w:bidi w:val="0"/>
        <w:ind w:left="0" w:right="0" w:firstLine="340"/>
        <w:jc w:val="both"/>
        <w:rPr/>
      </w:pPr>
      <w:r>
        <w:rPr>
          <w:color w:val="000000"/>
          <w:sz w:val="24"/>
        </w:rPr>
        <w:t>A nőkről még mindig fiatalos idealizmussal gondolkozott. Szerette a törékeny kislányokat, akik keveset beszélnek és ösztönösen feltekintenek a férfira, mint gyámolukra, oltalmazójukra. Éppen ezért a legelső pillanattól fogva visszahökkent ettől a határozott, büszke és kemény asszonytól. Kétségtelenül ellenszenves volt neki mindjárt... De meg különben is, kötelessége a bűnt felderíteni.</w:t>
      </w:r>
    </w:p>
    <w:p>
      <w:pPr>
        <w:pStyle w:val="Normal"/>
        <w:widowControl/>
        <w:bidi w:val="0"/>
        <w:ind w:left="0" w:right="0" w:firstLine="340"/>
        <w:jc w:val="both"/>
        <w:rPr/>
      </w:pPr>
      <w:r>
        <w:rPr>
          <w:color w:val="000000"/>
          <w:sz w:val="24"/>
        </w:rPr>
        <w:t>A keletfinnországi válasz alaposan meglepte. Az világlott ki belőle, hogy a meggyilkolt Aaltonen, a beküldött iratok értelmében minden valószínűség szerint azonos Kartonen gépésszel, aki a gyár egyik falusi mintatelepén dolgozott régebben és mikor megházasodott, magában a gyárban kapott alkalmazást. Körülbelül egy évvel ezelőtt eltűnt a vidékről, az asszony be is jelentette az esetet a rendőrségen, de nem kívánta a körözést. A házasélet nem lehetett valami harmonikus és az asszony szerint Aaltonen a tartásdíj fizetés elől szökött meg. Szóval, csakugyan hamis néven szerepelt később, sajátkezűleg változtatta meg neve első betűit a bizonyítványokon. Fényképet kértek a holttestről, hogy teljes bizonyossággal megállapíthassák a személyazonosságot. Valkjärvi elküldte az egyik képet és írt az asszonynak, Kartonennénak is, hogy jelenjen meg tanúnak a tárgyaláson. Napról-napra érdekesebben bonyolódott a história.</w:t>
      </w:r>
    </w:p>
    <w:p>
      <w:pPr>
        <w:pStyle w:val="Normal"/>
        <w:widowControl/>
        <w:bidi w:val="0"/>
        <w:ind w:left="0" w:right="0" w:firstLine="340"/>
        <w:jc w:val="both"/>
        <w:rPr/>
      </w:pPr>
      <w:r>
        <w:rPr>
          <w:color w:val="000000"/>
          <w:sz w:val="24"/>
        </w:rPr>
        <w:t>Kíváncsiságát annyira felcsigázta ez a válasz, hogy felhívta telefonon a keletfinnországi gyárváros rendőrségét és újabb felvilágosítást kért Kaartonen. illetőleg Aaltonen személyére vonatkozóan. A rendőrkapitány azt mondta, hogy nagyon hallgatag, zárkózott embernek ismerték, viszont derék, szorgalmas munkásnak. Bizalmába sose férkőzött senki. Házasságából egy hatesztendős lánykája van és a ház, amit épített, mindmáig az asszony tulajdona. Mióta az ura elhagyta, albérlőket tart és ebből él.</w:t>
      </w:r>
    </w:p>
    <w:p>
      <w:pPr>
        <w:pStyle w:val="Normal"/>
        <w:widowControl/>
        <w:bidi w:val="0"/>
        <w:ind w:left="0" w:right="0" w:firstLine="340"/>
        <w:jc w:val="both"/>
        <w:rPr/>
      </w:pPr>
      <w:r>
        <w:rPr>
          <w:color w:val="000000"/>
          <w:sz w:val="24"/>
        </w:rPr>
        <w:t xml:space="preserve"> </w:t>
      </w:r>
      <w:r>
        <w:rPr>
          <w:color w:val="000000"/>
          <w:sz w:val="24"/>
        </w:rPr>
        <w:t>Valkjärvi egész sereg helybeli tanút idézett meg, hogy a Metsukälma tanyáról és lakóiról mennél többet tudjon meg a bíróság. Hiszen be kellett bizonyítani, hogy az asszony meg a béreslegény között csakugyan fennáll a törvénytelen viszony és Jönsson mérnök joggal féltette az életét. Az öreg Herman Metsukälma ellen komoly gyanúok nem igen merült fel, úgyhogy ebbe az irányba bajos lett volna a vádat kiterjeszteni, de a rokonai gondoskodtak róla, hogy amennyire tőlük telik, megbélyegezzék és legalább is gyengeelméjűnek tüntessék fel.</w:t>
      </w:r>
    </w:p>
    <w:p>
      <w:pPr>
        <w:pStyle w:val="Normal"/>
        <w:widowControl/>
        <w:bidi w:val="0"/>
        <w:ind w:left="0" w:right="0" w:firstLine="340"/>
        <w:jc w:val="both"/>
        <w:rPr/>
      </w:pPr>
      <w:r>
        <w:rPr>
          <w:color w:val="000000"/>
          <w:sz w:val="24"/>
        </w:rPr>
        <w:t>Jönssonné a börtönben az ügyvédjének is csak azt felelte mindig, amit a rendőrkapitánynak mondott az előzetes vizsgálat folyamán. Hogy nem tervezték ki előre a gyilkosságot, amit tett, rémületében tette, félig eszméletlenül. Ha az ügyvéd tovább faggatta, csak még jobban bezárkózott, alig felelt a kérdéseire.</w:t>
      </w:r>
    </w:p>
    <w:p>
      <w:pPr>
        <w:pStyle w:val="Normal"/>
        <w:widowControl/>
        <w:bidi w:val="0"/>
        <w:ind w:left="0" w:right="0" w:firstLine="340"/>
        <w:jc w:val="both"/>
        <w:rPr/>
      </w:pPr>
      <w:r>
        <w:rPr>
          <w:color w:val="000000"/>
          <w:sz w:val="24"/>
        </w:rPr>
        <w:t>Ruskeala ügyvéd, akit a rendőrkapitány egy alkalommal felkeresett a városban, kedvetlenül beszélt. Félig megbánta, hogy elvállalta a férjgyilkos asszony védelmét, mert nemigen bízott a sikerben.</w:t>
      </w:r>
    </w:p>
    <w:p>
      <w:pPr>
        <w:pStyle w:val="Normal"/>
        <w:widowControl/>
        <w:bidi w:val="0"/>
        <w:ind w:left="0" w:right="0" w:firstLine="340"/>
        <w:jc w:val="both"/>
        <w:rPr/>
      </w:pPr>
      <w:r>
        <w:rPr>
          <w:color w:val="000000"/>
          <w:sz w:val="24"/>
        </w:rPr>
        <w:t xml:space="preserve">— </w:t>
      </w:r>
      <w:r>
        <w:rPr>
          <w:color w:val="000000"/>
          <w:sz w:val="24"/>
        </w:rPr>
        <w:t>Hogy menthetném meg, mikor semmit sem hajlandó elmondani? Úgy kell kiszedni belőle harapófogóval minden szót — panaszkodott. — Könyörögtem neki tegnap is. „Az Isten áldja meg, Jönssonné, mondjon el mindent őszintén, előbb tisztán kell látnom a dolgokat, addig nem is tudom, tehetek-e egyáltalában valamit az érdekében." Mindig azt feleli, hogy amit tud, azt elmondta, nincs hozzátennivalója. — Hát az öreg Herman pénzével mi van? — kérdem tőle. — Arról sem mondhat semmit. Miért írta magára azt az ötvenezer márkát? Arra elsápadt, megmerevedett és úgy nézett rám, szavamra, mintha meg akarna ütni. De aztán ajkába harapott és némán ingatta a fejét. Hát lehet az ilyet védeni? Nemhogy megkönnyítené, de veszettül megnehezíti a dolgomat. Mit tehettem? Akarva, nem akarva elő kellett állnom a kérdéssel, hogy csakugyan viszonya volt-e Aaltonennel? Mit gondolsz, mit felelt? „Senki sem kényszeríthet, hogy erre a kérdésre válaszoljak" És ha pletykálnak, össze-vissza beszélnek az emberek? „Felőlem mondhatnak, gondolhatnak, amit akarnak." Tudta, hogy hamis néven szerepel és felesége, gyereke van otthon, akiket elhagyott? Igen, ezt tudta. De azt gondolta, mindenkinek elég a maga gondja, őrá nem tartozik. — Hát azt mondja meg, hogy fenyegette-e az ura a puskával ott az erdőben? Nem emlékszik. Egyáltalában semmire sem emlékszik. Abban a pillanatban nem gondolkozott. — Igazán nem tudom, mi a csudát csináljak vele? Persze, hogy emberölés és nem gyilkosság, ebben bizonyos vagyok. Hanem egyébként...</w:t>
      </w:r>
    </w:p>
    <w:p>
      <w:pPr>
        <w:pStyle w:val="Normal"/>
        <w:widowControl/>
        <w:bidi w:val="0"/>
        <w:ind w:left="0" w:right="0" w:firstLine="340"/>
        <w:jc w:val="both"/>
        <w:rPr/>
      </w:pPr>
      <w:r>
        <w:rPr>
          <w:color w:val="000000"/>
          <w:sz w:val="24"/>
        </w:rPr>
        <w:t>Kell is, hogy így lássa, ha egyszer vállalta a védelmet — jegyezte meg Valkjärvi kicsit gúnyosan — más tanú meg, aki hitében esetleg megingatná, nincsen... De mi van az öregemberrel? Arról nem mondott semmit? Volt valami közöttük, vagy nem?</w:t>
      </w:r>
    </w:p>
    <w:p>
      <w:pPr>
        <w:pStyle w:val="Normal"/>
        <w:widowControl/>
        <w:bidi w:val="0"/>
        <w:ind w:left="0" w:right="0" w:firstLine="340"/>
        <w:jc w:val="both"/>
        <w:rPr/>
      </w:pPr>
      <w:r>
        <w:rPr>
          <w:color w:val="000000"/>
          <w:sz w:val="24"/>
        </w:rPr>
        <w:t xml:space="preserve">— </w:t>
      </w:r>
      <w:r>
        <w:rPr>
          <w:color w:val="000000"/>
          <w:sz w:val="24"/>
        </w:rPr>
        <w:t>Megvallom őszintén... ezt nem is mertem előhozni. Egyszerűen nem volt hozzá bátorságom. És azt hiszem, magának sem lett volna. Komolyan mondom, az embert valami sajátságos érzés fogja el, mikor szemtől-szembe áll vele a homályos kis helyiségben. Az a hosszú, szürke rabruha meg a szeme, ahogy rászegezi az emberre keményen, hidegen. Nem mindennapi teremtés, annyi bizonyos.</w:t>
      </w:r>
    </w:p>
    <w:p>
      <w:pPr>
        <w:pStyle w:val="Normal"/>
        <w:widowControl/>
        <w:bidi w:val="0"/>
        <w:ind w:left="0" w:right="0" w:firstLine="340"/>
        <w:jc w:val="both"/>
        <w:rPr/>
      </w:pPr>
      <w:r>
        <w:rPr>
          <w:color w:val="000000"/>
          <w:sz w:val="24"/>
        </w:rPr>
        <w:t xml:space="preserve">— </w:t>
      </w:r>
      <w:r>
        <w:rPr>
          <w:color w:val="000000"/>
          <w:sz w:val="24"/>
        </w:rPr>
        <w:t>Pedig jó lenne előkészíteni a kínos kérdésre. Valószínűleg rákerül a sor a tárgyaláson. Én nem ártom bele magamat, de az öreg Metsukälma rokonai eget-földet megmozgatnak azért az ötvenezer márkáért. Bizonyosra veszem, hogy külön fogják tárgyalni, de őszintén csodálnám, ha szóba nem kerülne a dolog szekszuális oldala is... Ezek nem ijednek meg egy kis tapintatlanságtól, nyugodt lehet. Ha azt hiszik, hogy nyerhetnek rajta ...</w:t>
      </w:r>
    </w:p>
    <w:p>
      <w:pPr>
        <w:pStyle w:val="Normal"/>
        <w:widowControl/>
        <w:bidi w:val="0"/>
        <w:ind w:left="0" w:right="0" w:firstLine="340"/>
        <w:jc w:val="both"/>
        <w:rPr/>
      </w:pPr>
      <w:r>
        <w:rPr>
          <w:color w:val="000000"/>
          <w:sz w:val="24"/>
        </w:rPr>
        <w:t xml:space="preserve">— </w:t>
      </w:r>
      <w:r>
        <w:rPr>
          <w:color w:val="000000"/>
          <w:sz w:val="24"/>
        </w:rPr>
        <w:t>Hát, tudja... ez már „gyalázat. Disznóság. Mindennek van határa — vélekedett Ruskeala. — Semmi bizonyítékuk nincs a világon. Egyszerűen ki akarják használni a helyzetet, hogy az asszony most gyámoltalan és nem tudja torkukra forrasztani a szót. Szerintem éppen az ellenkező irányban van az igazság. Ez az asszony tökéletesen hideg. Már amennyire én meg tudom ítélni az</w:t>
      </w:r>
      <w:r>
        <w:rPr>
          <w:i/>
          <w:color w:val="000000"/>
          <w:sz w:val="24"/>
        </w:rPr>
        <w:t xml:space="preserve"> </w:t>
      </w:r>
      <w:r>
        <w:rPr>
          <w:color w:val="000000"/>
          <w:sz w:val="24"/>
        </w:rPr>
        <w:t>ilyesmit. Inkább frigid, mint túlfűtött.</w:t>
      </w:r>
    </w:p>
    <w:p>
      <w:pPr>
        <w:pStyle w:val="Normal"/>
        <w:widowControl/>
        <w:bidi w:val="0"/>
        <w:ind w:left="0" w:right="0" w:firstLine="340"/>
        <w:jc w:val="both"/>
        <w:rPr/>
      </w:pPr>
      <w:r>
        <w:rPr>
          <w:color w:val="000000"/>
          <w:sz w:val="24"/>
        </w:rPr>
        <w:t>Ruskeala ügyvéd rokonszenves úriember volt, haja már deresedett, pocakja gömbölyödött. Fölényes, de egyben zavart pillantással kísérte a megjegyzést, mert érezte, hogy nőkérdésekben az ő véleménye talán még sem egészen megbízható. A kapitány fiatal arca határozottan idegesítette. — Nagyon is fiatal a hivatalához — gondolta bosszúsan. — Azért olyan túlbuzgó. Pedig rendőrtisztviselőnek jobb a hidegvérű és hidegfejű ember. Mindent igazán nem kéne feltúrni. Elvégre a bűnősnek is joga van bizonyos magánéletre, ezt nem lehet elvitatni tőle... Idegesen feszengett a széken és elfordult. Valkjärvinek viszont nehezére esett megőrizni a hivatalos komoly képet és tárgyilagos hangot, annyira mulattatta kollégája szemérmetessége. És elragadta a mókázó kedv, mint kamaszkorában néha ...</w:t>
      </w:r>
    </w:p>
    <w:p>
      <w:pPr>
        <w:pStyle w:val="Normal"/>
        <w:widowControl/>
        <w:bidi w:val="0"/>
        <w:ind w:left="0" w:right="0" w:firstLine="340"/>
        <w:jc w:val="both"/>
        <w:rPr/>
      </w:pPr>
      <w:r>
        <w:rPr>
          <w:color w:val="000000"/>
          <w:sz w:val="24"/>
        </w:rPr>
        <w:t xml:space="preserve">— </w:t>
      </w:r>
      <w:r>
        <w:rPr>
          <w:color w:val="000000"/>
          <w:sz w:val="24"/>
        </w:rPr>
        <w:t>Szóval, magára így hatott? — kérdezte sokatmondó pillantással. — Az az érzése, hogy frigid? Én, mint nőtlen ember, nem nyilatkozom a kérdésről, meg talán fiatal is vagyok hozzá. De állítólag ilyen tekintetben a látszat gyakran csal.</w:t>
      </w:r>
    </w:p>
    <w:p>
      <w:pPr>
        <w:pStyle w:val="Normal"/>
        <w:widowControl/>
        <w:bidi w:val="0"/>
        <w:ind w:left="0" w:right="0" w:firstLine="340"/>
        <w:jc w:val="both"/>
        <w:rPr/>
      </w:pPr>
      <w:r>
        <w:rPr>
          <w:color w:val="000000"/>
          <w:sz w:val="24"/>
        </w:rPr>
        <w:t>Ruskeala sietett másra terelni a szót.</w:t>
      </w:r>
    </w:p>
    <w:p>
      <w:pPr>
        <w:pStyle w:val="Normal"/>
        <w:widowControl/>
        <w:bidi w:val="0"/>
        <w:ind w:left="0" w:right="0" w:firstLine="340"/>
        <w:jc w:val="both"/>
        <w:rPr/>
      </w:pPr>
      <w:r>
        <w:rPr>
          <w:color w:val="000000"/>
          <w:sz w:val="24"/>
        </w:rPr>
        <w:t xml:space="preserve">— </w:t>
      </w:r>
      <w:r>
        <w:rPr>
          <w:color w:val="000000"/>
          <w:sz w:val="24"/>
        </w:rPr>
        <w:t>Mindenesetre kár, hogy az újságok máris szellőztetik az esetet. Ezzel várni kellett volna a tárgyalásig — jegyezte meg haragosan. — Világos, mint a nap, hogy a hasábos cikkek védencem hátrányára befolyásolják a közhangulatot. Rettenetes, hogy felfújnak minden részletet. Sőt, igyekeznek kiszélesíteni, szociális problémát csinálni belőle, összefirkálnak minden ostobaságot, az erkölcsök lezülléséről, lelki felelőtlenségről, ésatöbbi. Pedig kár addig pálcát törni fölötte, míg nem is tisztázták az ügyét. Ha ez a hajtóvadászat nincs, hát esetleg megpróbáltam volna az önvédelmi mozzanatot kidomborítani és amennyiben a bíró elég emberséges ...</w:t>
      </w:r>
    </w:p>
    <w:p>
      <w:pPr>
        <w:pStyle w:val="Normal"/>
        <w:widowControl/>
        <w:bidi w:val="0"/>
        <w:ind w:left="0" w:right="0" w:firstLine="340"/>
        <w:jc w:val="both"/>
        <w:rPr/>
      </w:pPr>
      <w:r>
        <w:rPr>
          <w:color w:val="000000"/>
          <w:sz w:val="24"/>
        </w:rPr>
        <w:t xml:space="preserve">— </w:t>
      </w:r>
      <w:r>
        <w:rPr>
          <w:color w:val="000000"/>
          <w:sz w:val="24"/>
        </w:rPr>
        <w:t>És a közvádló finomabb lélek, mint a jelenlevő, ugye? — folytatta csúfondárosan Valkjärvi — akkor gyönyörűen fel lehetne cicomázni ezt a csúnya históriát, hogy kicsit másként hasson. Kár a fáradságért, Ruskeala, higyje el. Maga se hiszi, amit mond. Az én szememet meg nem téveszti. Vagy azt hiszi, én vagyok az, aki rosszul ítélem meg a dolgot és ok nélkül fújtam fel ennyire?</w:t>
      </w:r>
    </w:p>
    <w:p>
      <w:pPr>
        <w:pStyle w:val="Normal"/>
        <w:widowControl/>
        <w:bidi w:val="0"/>
        <w:ind w:left="0" w:right="0" w:firstLine="340"/>
        <w:jc w:val="both"/>
        <w:rPr/>
      </w:pPr>
      <w:r>
        <w:rPr>
          <w:color w:val="000000"/>
          <w:sz w:val="24"/>
        </w:rPr>
        <w:t>Mikor a védőügyvédtől elbúcsúzott és hazafelé ment, egy pillanatra megállt a sárguló parkban a vár alatt. Feketén, komoran meredtek a hatalmas falak a sötét tó partján és köröskörül sárga levéltakaró borította a földet. A kopottpiros, meg szürke tornyok keményen és szigorúan tekintettek le rá.</w:t>
      </w:r>
    </w:p>
    <w:p>
      <w:pPr>
        <w:pStyle w:val="Normal"/>
        <w:widowControl/>
        <w:bidi w:val="0"/>
        <w:ind w:left="0" w:right="0" w:firstLine="340"/>
        <w:jc w:val="both"/>
        <w:rPr/>
      </w:pPr>
      <w:r>
        <w:rPr>
          <w:color w:val="000000"/>
          <w:sz w:val="24"/>
        </w:rPr>
        <w:t>Egy kép bukkant fel az emlékezetében — egy kopott, régi festmény, amely állítólag mindmáig ott lóg valahol a kastély egyik szobájában, a métervastagságú falakon belül. Eredetileg Krisztus-kép volt, de átfestették és most a kastély első urát, a keménykezű grófot ábrázolja, páncélban, teljes fegyverzettel, mogorva, kemény arccal. Egyik kezében ostort tart, a másikban seprőt, mint a régi pogány idők szigorú reformátorához illik. Furcsa és bántó gondolatokat mozgatott meg benne az emlék. Igen, az ostorra meg a seprőre szükség van, kétségtelenül... maga a törvény az ostor meg a seprő ... de erős kéz és akarat is kell hozzá, különb, mint az övé .. . Igaz, hogy ez az asszony annyira szerette a földjét, házát és úgy megszokta a falusi életet, mintha nem is városban született volna? Mert akkor nagyon nehéz lehet neki most itt a vastag, ódon falak mögött, a szűk cellában. Ott fönn, a hegyoldalon, ha az udvarra kiállt és a végtelen égboltot látta, végigtekinthetett a széles mezőkön, réteken. Most legföljebb ujjnyi keskeny darabot lát belőle a rácsos ablak fölött. Nyomasztó még rágondolni is.</w:t>
      </w:r>
    </w:p>
    <w:p>
      <w:pPr>
        <w:pStyle w:val="Normal"/>
        <w:widowControl/>
        <w:bidi w:val="0"/>
        <w:ind w:left="0" w:right="0" w:firstLine="340"/>
        <w:jc w:val="both"/>
        <w:rPr/>
      </w:pPr>
      <w:r>
        <w:rPr>
          <w:color w:val="000000"/>
          <w:sz w:val="24"/>
        </w:rPr>
        <w:t>Az ősz mindig fájdalmas, de különösen itt, a sárguló fák alatt a sötéten csillogó tó partján. Csupa szomorú gondolatot kelt az emberben. Minden hiú és értelmetlen. A jóság csakúgy, mint a gonoszság. Az egész emberi élet. ..</w:t>
      </w:r>
    </w:p>
    <w:p>
      <w:pPr>
        <w:pStyle w:val="Normal"/>
        <w:widowControl/>
        <w:bidi w:val="0"/>
        <w:ind w:left="0" w:right="0" w:firstLine="340"/>
        <w:jc w:val="both"/>
        <w:rPr/>
      </w:pPr>
      <w:r>
        <w:rPr>
          <w:color w:val="000000"/>
          <w:sz w:val="24"/>
        </w:rPr>
        <w:t xml:space="preserve"> </w:t>
      </w:r>
      <w:r>
        <w:rPr>
          <w:color w:val="000000"/>
          <w:sz w:val="24"/>
        </w:rPr>
        <w:t>Valkjärvi akaratlanul megborzongott. De mindegy. Akik a börtönben ülnek, nem mulatságból kerültek oda. És nem szabad engedni, hogy az érzések elhatalmasodjanak az emberen. Azzal nem mentjük meg a világot.</w:t>
      </w:r>
    </w:p>
    <w:p>
      <w:pPr>
        <w:pStyle w:val="Normal"/>
        <w:widowControl/>
        <w:bidi w:val="0"/>
        <w:ind w:left="0" w:right="0" w:firstLine="340"/>
        <w:jc w:val="both"/>
        <w:rPr/>
      </w:pPr>
      <w:r>
        <w:rPr>
          <w:color w:val="000000"/>
          <w:sz w:val="24"/>
        </w:rPr>
        <w:t>És itt van a sarkában az őszi ülésszak. Ideje elkészíteni és benyújtani az iratokat a bírónak.</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8.</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Miemonen bíró kemény és határozott öregúr volt és szerette a maguk nevén nevezni a dolgokat. Hat gyermeket nevelt fel és pedig nyilván elég jól, mert mind a hat vitte valamire az életben. Bizonyos, hogy erősen közeledett már a nyugdíjköteles korhoz és ha úton volt, idegen helyeken evett, ahol a felesége nem ügyelhetett rá, néha lecsepegtette mártással a mellényét. A fiatal jogászok, akik hivatalos útjaira elkísérték, titokban sokszor megmosolyogták az öregúr furcsaságait és tömérdek adoma keringett róla.</w:t>
      </w:r>
    </w:p>
    <w:p>
      <w:pPr>
        <w:pStyle w:val="Normal"/>
        <w:widowControl/>
        <w:bidi w:val="0"/>
        <w:ind w:left="0" w:right="0" w:firstLine="340"/>
        <w:jc w:val="both"/>
        <w:rPr/>
      </w:pPr>
      <w:r>
        <w:rPr>
          <w:color w:val="000000"/>
          <w:sz w:val="24"/>
        </w:rPr>
        <w:t>Sok mindenért bosszankodott, de semmiért sem annyira, mintha laikusok jogi kérdésekbe ártják magukat és belekontárkodnak a bíró dolgába. Ahányszor a nagybetűs újságcímekre botlott a szeme — „Szerelmi dráma Siltakyläben" — mindig dühösen morgott. Így hát a riporterek buzgósága és az újságok szenzációhajhászása végeredményben a vádlott ügyének használt.  ,</w:t>
      </w:r>
    </w:p>
    <w:p>
      <w:pPr>
        <w:pStyle w:val="Normal"/>
        <w:widowControl/>
        <w:bidi w:val="0"/>
        <w:ind w:left="0" w:right="0" w:firstLine="340"/>
        <w:jc w:val="both"/>
        <w:rPr/>
      </w:pPr>
      <w:r>
        <w:rPr>
          <w:color w:val="000000"/>
          <w:sz w:val="24"/>
        </w:rPr>
        <w:t xml:space="preserve">— </w:t>
      </w:r>
      <w:r>
        <w:rPr>
          <w:color w:val="000000"/>
          <w:sz w:val="24"/>
        </w:rPr>
        <w:t>Papa, az Isten áldjon meg — méltatlankodott az őszhajú, de kislányosan törékenyalkatú kis bíróné — csak nem akarod menteni ezt a vérszomjas bestiát! Úgy beszélsz, mintha sajnálnád!</w:t>
      </w:r>
    </w:p>
    <w:p>
      <w:pPr>
        <w:pStyle w:val="Normal"/>
        <w:widowControl/>
        <w:bidi w:val="0"/>
        <w:ind w:left="0" w:right="0" w:firstLine="340"/>
        <w:jc w:val="both"/>
        <w:rPr/>
      </w:pPr>
      <w:r>
        <w:rPr>
          <w:color w:val="000000"/>
          <w:sz w:val="24"/>
        </w:rPr>
        <w:t>Ő is tudta, hogy az ügy most kerül tárgyalásra a legközelebbi ülésszakon és minden porcikája remegett, ha erre gondolt. Eredetileg úgy volt, hogy a bíró szabadságot kér és helyettesítteti magát, de a Siltakyläi gyilkosság óta hallani sem akart pihenésről, félfülére megsiketült, mihelyt erről volt szó. Nem, ez túlságosan komoly eset, nem bízhatja senki másra. .. Még csak az kéne, hogy a felsőbíróság aztán kifogást emeljen az ítélet ellen, sőt esetleg visszaküldje új tárgyalásra. Nem, ilyen szégyennek Miemonen bíró nem teheti ki magát.</w:t>
      </w:r>
    </w:p>
    <w:p>
      <w:pPr>
        <w:pStyle w:val="Normal"/>
        <w:widowControl/>
        <w:bidi w:val="0"/>
        <w:ind w:left="0" w:right="0" w:firstLine="340"/>
        <w:jc w:val="both"/>
        <w:rPr/>
      </w:pPr>
      <w:r>
        <w:rPr>
          <w:color w:val="000000"/>
          <w:sz w:val="24"/>
        </w:rPr>
        <w:t xml:space="preserve">— </w:t>
      </w:r>
      <w:r>
        <w:rPr>
          <w:color w:val="000000"/>
          <w:sz w:val="24"/>
        </w:rPr>
        <w:t>Menteni akarom ... sajnálom .. . micsoda oktalan beszéd! — dohogott az öregúr. — A törvény nem sajnál, de nem is gyűlöl senkit. Előbb meg kell vizsgálni az ügyet és csak azután lecsapni, nem megfordítva — tette hozzá gúnyosan és mérgesen.</w:t>
      </w:r>
    </w:p>
    <w:p>
      <w:pPr>
        <w:pStyle w:val="Normal"/>
        <w:widowControl/>
        <w:bidi w:val="0"/>
        <w:ind w:left="0" w:right="0" w:firstLine="340"/>
        <w:jc w:val="both"/>
        <w:rPr/>
      </w:pPr>
      <w:r>
        <w:rPr>
          <w:color w:val="000000"/>
          <w:sz w:val="24"/>
        </w:rPr>
        <w:t>Kedves szólása volt ez és ha egy fiatal jogász megfelelően tudta utánozni, úgyhogy ráismertek a bíró hangjára, taglejtésére, az nagy dicsőségnek számított.</w:t>
      </w:r>
    </w:p>
    <w:p>
      <w:pPr>
        <w:pStyle w:val="Normal"/>
        <w:widowControl/>
        <w:bidi w:val="0"/>
        <w:ind w:left="0" w:right="0" w:firstLine="340"/>
        <w:jc w:val="both"/>
        <w:rPr/>
      </w:pPr>
      <w:r>
        <w:rPr>
          <w:color w:val="000000"/>
          <w:sz w:val="24"/>
        </w:rPr>
        <w:t xml:space="preserve">— </w:t>
      </w:r>
      <w:r>
        <w:rPr>
          <w:color w:val="000000"/>
          <w:sz w:val="24"/>
        </w:rPr>
        <w:t>Sose felejtsétek el, fiatal barátaim, hogy a bíró előbb megvizsgálja az ügyet és azután ítél. Mások véleményére sose ad, csak arra, amit maga lát, hall.</w:t>
      </w:r>
    </w:p>
    <w:p>
      <w:pPr>
        <w:pStyle w:val="Normal"/>
        <w:widowControl/>
        <w:bidi w:val="0"/>
        <w:ind w:left="0" w:right="0" w:firstLine="340"/>
        <w:jc w:val="both"/>
        <w:rPr/>
      </w:pPr>
      <w:r>
        <w:rPr>
          <w:color w:val="000000"/>
          <w:sz w:val="24"/>
        </w:rPr>
        <w:t>Ezzel a Siltakyläi esettel is szabadon, elfogulatlanul néz szembe, mindennemű előítélet és részrehajlás nélkül, ő legalább így hitte. És egész öreges konokságával feltette magában, hogy se jobbra, se balra nem néz, megvizsgálja az ügyet alaposan és majd akkor dönti el, mit tart igaznak. Ha kell, hát lecsap a törvény teljes szigorával és a legkeményebben értelmezi a betűt. Viszont, ha nem, hát mindig van mód enyhítésre. A törvény betűje nem mindig fedi valódi szellemét és értelmét, sőt mi több ... a törvény sem lehet mindig igazságos. Elképzelhető olyan eset is, mikor a bírónak minden tudományára és ravaszságára szükség van, hogy a betűvel szemben a törvény szellemét érvényesítse.</w:t>
      </w:r>
    </w:p>
    <w:p>
      <w:pPr>
        <w:pStyle w:val="Normal"/>
        <w:widowControl/>
        <w:bidi w:val="0"/>
        <w:ind w:left="0" w:right="0" w:firstLine="340"/>
        <w:jc w:val="both"/>
        <w:rPr/>
      </w:pPr>
      <w:r>
        <w:rPr>
          <w:color w:val="000000"/>
          <w:sz w:val="24"/>
        </w:rPr>
        <w:t>Ősz vége felé, mikor a föld már keményre fagyott és kopogott az ember lába alatt, az öreg Miemonen bíró órák hosszat barangolt néha a várparkban, mert arrafelé lakott ő is a városon kívül. A hideg lefosztotta már a fákról a legutolsó zöldet is, a kert ragyogó színei kihaltak és a fű megint áttört az utak kavicsán, mivel nem volt, aki gyomláljon, a gyerekek iskolába jártak, felnőtt meg nem vállalkozott a munkára azért a pár fillérért.</w:t>
      </w:r>
    </w:p>
    <w:p>
      <w:pPr>
        <w:pStyle w:val="Normal"/>
        <w:widowControl/>
        <w:bidi w:val="0"/>
        <w:ind w:left="0" w:right="0" w:firstLine="340"/>
        <w:jc w:val="both"/>
        <w:rPr/>
      </w:pPr>
      <w:r>
        <w:rPr>
          <w:color w:val="000000"/>
          <w:sz w:val="24"/>
        </w:rPr>
        <w:t>Általában nem szokott előre foglalkozni a tárgyalásra kerülő ügyekkel és a Siltakyläi gyilkosság periratai még nem készültek el teljesen, nem tekinthette át őket. De ha akart, ha nem, foglalkoznia kellett vele, mert az egész városban erről beszéltek. És ha pár órára sikerült szerencsésen kizavarni agyából a gyilkos asszonyt, hát a felesége gondoskodott róla, hogy megint eszébe jusson. Minduntalan felkiáltott szörnyülködve vagy kétségbeesetten csóválta a fejét és olyankor tudnia kellett, hogy erre gondol.</w:t>
      </w:r>
    </w:p>
    <w:p>
      <w:pPr>
        <w:pStyle w:val="Normal"/>
        <w:widowControl/>
        <w:bidi w:val="0"/>
        <w:ind w:left="0" w:right="0" w:firstLine="340"/>
        <w:jc w:val="both"/>
        <w:rPr/>
      </w:pPr>
      <w:r>
        <w:rPr>
          <w:color w:val="000000"/>
          <w:sz w:val="24"/>
        </w:rPr>
        <w:t>Abban a formában, ahogy eddig az ügyet megismerte, csakugyan szörnyű és visszataszító história. A tettes nem érdemel részvétet. Viszont egyelőre nem tudhatja, mennyi a torzítás az újságcikkekben és pletykamesékben.</w:t>
      </w:r>
    </w:p>
    <w:p>
      <w:pPr>
        <w:pStyle w:val="Normal"/>
        <w:widowControl/>
        <w:bidi w:val="0"/>
        <w:ind w:left="0" w:right="0" w:firstLine="340"/>
        <w:jc w:val="both"/>
        <w:rPr/>
      </w:pPr>
      <w:r>
        <w:rPr>
          <w:color w:val="000000"/>
          <w:sz w:val="24"/>
        </w:rPr>
        <w:t>Az őszhajú kis bíróné jólelkű és kényes érzésű, régimódi asszonyka volt. Telefecsegte naiv ostobaságokkal a fejét, de sose vitte rá a lélek, hogy elhallgattassa. Meg azután, a sokesztendős együttélés során mindinkább meg is szokta az asszony kedves oktalanságait, nem is igen tudta volna már nélkülözni. De ha megszokta és szerette is az örökös szócsobogást, azért nem engedte át neki magát egészen. Akaratereje és szellemi ébersége nem szundított egy pillanatra sem. Hallgatta, anélkül, hogy hallaná. Felpillantott közbe-közbe az újságból, vagy a könyvéből, amit olvasott és hol érdeklődéssel bólintott, hol tiltakozva ingatta a fejét, aszerint hogy lejtő vagy emelkedő volt-e a hangsúly. Nem is tudta, mit tagad vagy mit helyesel, csak élvezte az asszony elevenségét, fogékonyságát, törhetetlenül kislányos lelkét, amelyet épen megőrzött késő öregségéig.</w:t>
      </w:r>
    </w:p>
    <w:p>
      <w:pPr>
        <w:pStyle w:val="Normal"/>
        <w:widowControl/>
        <w:bidi w:val="0"/>
        <w:ind w:left="0" w:right="0" w:firstLine="340"/>
        <w:jc w:val="both"/>
        <w:rPr/>
      </w:pPr>
      <w:r>
        <w:rPr>
          <w:color w:val="000000"/>
          <w:sz w:val="24"/>
        </w:rPr>
        <w:t>És az asszony is éppen úgy bámulta ma is, mint lánykorában, kerekrenyílt szemmel csodálta és méltányolta az ura nagyszerű képességeit, úgy figyelt minden szavára, mintha lelkileg lábujjhegyen állna előtte. Még csak nem is próbálta elhitetni, hogy megérti. Tudomásul vette, hogy az ura külön világban él, vastag könyvek és iratcsomókkal, jegyzőkönyvekkel tömött polcok között, neki nem is szabad oda behatolnia. Csak, ha néha beállított a konyhára egy-egy öreg parasztasszony és előkotorta batyujából a kerek sajtot vagy ürücombot. hogy a tárgyalás előtt megértesse a bíróval, mennyire igazságtalanul vádolják a fiát vagy férjét — akkor került egészen közel hozzá az ura világa. Ilyenkor úgy érezte, nagyon is megért mindent és feszülten figyelt, fülelt az ajtó előtt, ráncos, kerek kis arcát pirosság öntötte el, szeme fénylett és érzékeny, lágy szívén eláradt a részvét, vagy undor, aszerint, hogy mit hallott. A bírónak később ugyancsak meggyűlt a baja vele, mert nehezen tudta függetleníteni magát az asszony érvelésétől és magyarázataitól. Akit egyszer védelmébe vett, azért ki is állt azután alaposan és nem bánta, hogy az urát ezzel esetleg zavarja. Ha azután megsokallta az öreg és haragosan rászólt, hát mélységesen megbántódott, fényes kis madárszeme panasszal telt meg, keze görcsösen gyűrte, gyömöszölte az apró babazsebkendőt. Sőt megesett az is néhanapján, hogy lábával dobbantott, mint a dacos kisgyerek.</w:t>
      </w:r>
    </w:p>
    <w:p>
      <w:pPr>
        <w:pStyle w:val="Normal"/>
        <w:widowControl/>
        <w:bidi w:val="0"/>
        <w:ind w:left="0" w:right="0" w:firstLine="340"/>
        <w:jc w:val="both"/>
        <w:rPr/>
      </w:pPr>
      <w:r>
        <w:rPr>
          <w:color w:val="000000"/>
          <w:sz w:val="24"/>
        </w:rPr>
        <w:t>Semmi sem volt távolabb tőle, mint a kemény és erőslelkű, önálló asszony. Az ilyet nem értette, nem is akarta megérteni. Ami ellenállás csak telt szelíd, gyöngéd lelkétől, azt mind mozgósította és harcbavetette, mikor az ura megengedte a legidősebb lányuknak, hogy folytassa az érettségi után a tanulást és a kisebbik egy faszállító cég irodájában helyezkedett el. Se szeri, se száma nem volt a hisztériás jeleneteknek, a bíróné sírt, toporzékolt, háborgott és panaszkodott. Hogy ezt meg kellett érnie! Az ő lányai tagadják meg ilyen képtelen, ilyen megbocsáthatatlan módon a nőiességet! Diákoskodni, hivatalba járni. . . lánynak nem való, nem illik.</w:t>
      </w:r>
    </w:p>
    <w:p>
      <w:pPr>
        <w:pStyle w:val="Normal"/>
        <w:widowControl/>
        <w:bidi w:val="0"/>
        <w:ind w:left="0" w:right="0" w:firstLine="340"/>
        <w:jc w:val="both"/>
        <w:rPr/>
      </w:pPr>
      <w:r>
        <w:rPr>
          <w:color w:val="000000"/>
          <w:sz w:val="24"/>
        </w:rPr>
        <w:t>Általában túlságosan érzékeny lélek volt. Beteg lett, ha valami durvaságot látott, sőt ha ilyesmiről hallott vagy olvasott. Éppen azért foglalkoztatta annyira ez a borzalmas szerelmi dráma és szenvedélyesen kívánta a bűnös asszony szigorú megbüntetését.</w:t>
      </w:r>
    </w:p>
    <w:p>
      <w:pPr>
        <w:pStyle w:val="Normal"/>
        <w:widowControl/>
        <w:bidi w:val="0"/>
        <w:ind w:left="0" w:right="0" w:firstLine="340"/>
        <w:jc w:val="both"/>
        <w:rPr/>
      </w:pPr>
      <w:r>
        <w:rPr>
          <w:color w:val="000000"/>
          <w:sz w:val="24"/>
        </w:rPr>
        <w:t>Ezért járkált az öreg Miemonen bíró órákhosszat a várpark elgazosodott, keményre fagyott útjain, fényesre kopott hosszú kabátban, barna fenyőfabottal a kezében. Reggelenkint olyan hideg volt, hogy a lehelet vékony fehér szalagként lebegett az ember szája előtt és az egész, élettelen természet, már csak az első hó leesésére várt. Az asszony fecsegése, amit évtizedek óta jó lélekkel és fölényes bölcseséggel hallgatott, most kevésbbé ártatlannak tűnt fel. Mikor az ember már tudja, hogy csak két-három esztendeje van, önkéntelenül is élesebben, világosabban gondolkodik.</w:t>
      </w:r>
    </w:p>
    <w:p>
      <w:pPr>
        <w:pStyle w:val="Normal"/>
        <w:widowControl/>
        <w:bidi w:val="0"/>
        <w:ind w:left="0" w:right="0" w:firstLine="340"/>
        <w:jc w:val="both"/>
        <w:rPr/>
      </w:pPr>
      <w:r>
        <w:rPr>
          <w:color w:val="000000"/>
          <w:sz w:val="24"/>
        </w:rPr>
        <w:t>A tulajdon öccsére gondolt, akiért éveken át keserves áldozatokat hozott és még sem tudta megmenteni. Mikor csalárd bukás miatt pert indítottak ellene, felvágta egy borotvakéssel az ereit. Akkor közvetlen közelről végignézhette, hogy teszi tönkre az alkohol egy ember testét, lelkét, hogy rántja fokról-fokra lejjebb, míg a derék üzletemberből hitvány roncs lesz. Tapasztalta az oktalan dühkitöréseket és a hiábavaló fogadkozást, a megbízhatatlanságot és akarathiányt. Keserűség nem kísérte már az emlékeket, hiszen évtizedek teltek el azóta, a világ is megváltozott köröskörül. De amit akkoriban átélt, az szörnyűbb, semhogy el lehetne felejteni egy rövid emberéleten belül. Jó, hogy az idegenek elfelejtették. Mert akkor bizony árnyékot vetett rá is az öccse, volt, aki rossz szemmel nézett rá emiatt. Viszont egy haszna volt belőle: jobban tudja, mi az alkohol és hová vezet, mint akárki más. Sokan hirdetik, tanítják, de csak az tudja igazán, aki közvetlenül saját tapasztalatából ismeri az átkot. És a legszomorúbb, hogy éppen az ártatlanok, a lelkiismeretesek viselik a legsúlyosabb terhet mindig, ők az áldozatok.</w:t>
      </w:r>
    </w:p>
    <w:p>
      <w:pPr>
        <w:pStyle w:val="Normal"/>
        <w:widowControl/>
        <w:bidi w:val="0"/>
        <w:ind w:left="0" w:right="0" w:firstLine="340"/>
        <w:jc w:val="both"/>
        <w:rPr/>
      </w:pPr>
      <w:r>
        <w:rPr>
          <w:color w:val="000000"/>
          <w:sz w:val="24"/>
        </w:rPr>
        <w:t>A törvény sem csalhatatlan, sajnos. Micsoda kínos dilemma elé kerül sokszor a bíró, akinek a törvény betűje szerint kell ítélkezni. Korán reggel, mikor az álom már kiment a szeméből, sokszor feltámadtak benne a bántó emlékek. Például az a gyermekgyilkosság, tíz évvel ezelőtt... egy gyári munkás fiatal felesége megtudta, hogy az ura el akarja hagyni, meg is szerezte már az útlevelet Oroszországba és akkor kétségbeesésében a vízbe ugrott, hathónapos fiával együtt. A gyermek odaveszett, de az anyát erővel kimentették. Meg is vallotta töredelmesen, hogy előre elhatározta és hosszas meggondolás után követte el tettét. A törvény értelmében tehát gyilkosságnak kellett tekinteni. Mit tehet ilyen esetben a bíró? Megfigyelés alá helyezteti, mondjuk és akkor gyógyintézetben tartják egy ideig ... de az ítéletet az sem enyhíti, ha kiderül, hogy épelméjű. Igen ... a legszigorúbb jogérzékkel, évtizedek tapasztalata alapján sem mondhat egyebet az ember, minthogy a törvény nem mindig igazságos. Bizonyos esetekben meg lehet kegyelmezni a rabnak, kétségtelen. De csak azután, ha már hónapokig börtönben ült és végigszenvedte a legszörnyűbb lelki kínokat, ami elég keserves büntetés magában is.</w:t>
      </w:r>
    </w:p>
    <w:p>
      <w:pPr>
        <w:pStyle w:val="Normal"/>
        <w:widowControl/>
        <w:bidi w:val="0"/>
        <w:ind w:left="0" w:right="0" w:firstLine="340"/>
        <w:jc w:val="both"/>
        <w:rPr/>
      </w:pPr>
      <w:r>
        <w:rPr>
          <w:color w:val="000000"/>
          <w:sz w:val="24"/>
        </w:rPr>
        <w:t>A tó kövezett partján baktatott, botjára támaszkodva. A madarak eltűntek, a zöld fák feketére változtak, az ég szomorú volt és hideg. De az ő lelkiereje különös módon meggyarapodott és megfrissült ezen az őszön. Könnyebben is lélekzett a hidegben, mint nyáron, öreg ember volt már, de kemény fából faragták. Elég volt felemelni a hangját és a legelvetemültebb bicskásnak is inába szállt a bátorsága. És sokszor fölemelte a hangját. Rárivallt a tanura, vagy a makacsul tagadó vádlottra, hogy csakúgy rengett a tárgyalóterem fala. De mentül öregebb lett, annál inkább lágyult a szíve. Tudta, hogy ma már csak régi szokásból kiabál és nem tud igazán haragudni. Másféle gyarlóságai is támadtak a korral. Túlságosan megszerette az édességet. Cukorkát, csokoládét rejtegetett a polcain az iratcsomók között. Eredetileg az unokáinak szánta, de aztán rájött az ízére ő maga is, bár iparkodott titkolni ezt a gyengeségét. Restelte és még sem tudta leküzdeni. Sőt, tapasztalta, hogy mogorva lesz és zsémbes, ha nem szopogathat valami édességet közbe-közbe. Különösen a vonaton kívánta meg nagyon.</w:t>
      </w:r>
    </w:p>
    <w:p>
      <w:pPr>
        <w:pStyle w:val="Normal"/>
        <w:widowControl/>
        <w:bidi w:val="0"/>
        <w:ind w:left="0" w:right="0" w:firstLine="340"/>
        <w:jc w:val="both"/>
        <w:rPr/>
      </w:pPr>
      <w:r>
        <w:rPr>
          <w:color w:val="000000"/>
          <w:sz w:val="24"/>
        </w:rPr>
        <w:t>Szégyen, gyalázat. Ideje lesz véget vetni. Ma elkezdi és nem nyúl semmi nyalánksághoz, határozta el és mikor hazaért a sétáról, csakugyan eredményesen küzdött meg magával. De estefelé, a szürkület leszálltával az ő akaratereje is elernyedt és titokban megevett egy félüveg lekvárt meg egy tábla csokoládét. Nem is evett, valósággal falt, mint egy tolvaj kölyök. És mikor kifogyott az üvegből a lekvár, elégedetten dörzsölgette öreg kezeit és jóízűen kuncogott magában.</w:t>
      </w:r>
    </w:p>
    <w:p>
      <w:pPr>
        <w:pStyle w:val="Normal"/>
        <w:widowControl/>
        <w:bidi w:val="0"/>
        <w:ind w:left="0" w:right="0" w:firstLine="340"/>
        <w:jc w:val="both"/>
        <w:rPr/>
      </w:pPr>
      <w:r>
        <w:rPr>
          <w:color w:val="000000"/>
          <w:sz w:val="24"/>
        </w:rPr>
        <w:t xml:space="preserve">— </w:t>
      </w:r>
      <w:r>
        <w:rPr>
          <w:color w:val="000000"/>
          <w:sz w:val="24"/>
        </w:rPr>
        <w:t>Nana, kisanyám, csak ne olyan tüzesen. — Átfogta az asszonyka keskeny, gyenge vállát és mindénféle ostobasággal próbálta lecsillapítani. — Fő a nyugalom. Mennél nyugodtabban nézünk, annál többre megyünk, drágám — hajtogatta és az asszony nagy, kerek szemmel bámult rá, száját önkéntelenül előrecsucsorítva és ráncos arcán halvány pirosság ömlött el.</w:t>
      </w:r>
    </w:p>
    <w:p>
      <w:pPr>
        <w:pStyle w:val="Normal"/>
        <w:widowControl/>
        <w:bidi w:val="0"/>
        <w:ind w:left="0" w:right="0" w:firstLine="340"/>
        <w:jc w:val="both"/>
        <w:rPr/>
      </w:pPr>
      <w:r>
        <w:rPr>
          <w:color w:val="000000"/>
          <w:sz w:val="24"/>
        </w:rPr>
        <w:t>Nem is volt most már semmi baj, amíg az utazás napja el nem érkezett. Korán kellett kelni — és ez még a kisebbik rossz — de fel kellett venni a gyapjú alsóruhát. Pedig gyűlölte a túlmeleg holmit. A tárgyalótermeket úgyis agyonfűtik rendesen hogy tudjon figyelni és gondolkodni az ember, mikor a veríték csurog róla? Előbb morgott, azután kiabált, mérgesen földhoz vágta a lábravalót, de az asszony nem tágított. Nem vitatkozott vele, ellenkezőleg, néma csodálkozással nézte, mit mivel. Valósággal sóbálvánnyá változott. Majd könnybe borult a szeme és csak állt mereven, a könnyek végigcsurogtak az arcán. Arra aztán mégis csak beadta a derekát a bíró.</w:t>
      </w:r>
    </w:p>
    <w:p>
      <w:pPr>
        <w:pStyle w:val="Normal"/>
        <w:widowControl/>
        <w:bidi w:val="0"/>
        <w:ind w:left="0" w:right="0" w:firstLine="340"/>
        <w:jc w:val="both"/>
        <w:rPr/>
      </w:pPr>
      <w:r>
        <w:rPr>
          <w:color w:val="000000"/>
          <w:sz w:val="24"/>
        </w:rPr>
        <w:t>Jó melege volt hát az öregúrnak, mikor a fűtetlen autóbusz a keményrefagyott országúton robogott vele a tárgyalásra. A konyak vígan kotyogott a kopott útitáskában, azt is el kellett hozni, meghűlés ellen orvosságnak, de mikor az asszony már becsomagolt mindent, ő még titokban bedugott a táskába egy zacskó cukorkát, így hát mindene megvolt, amit szeme-szája csak kívánhatott. Nem csoda, ha jól érezte magát.</w:t>
      </w:r>
    </w:p>
    <w:p>
      <w:pPr>
        <w:pStyle w:val="Normal"/>
        <w:widowControl/>
        <w:bidi w:val="0"/>
        <w:ind w:left="0" w:right="0" w:firstLine="340"/>
        <w:jc w:val="both"/>
        <w:rPr/>
      </w:pPr>
      <w:r>
        <w:rPr>
          <w:color w:val="000000"/>
          <w:sz w:val="24"/>
        </w:rPr>
        <w:t>A községháza nem volt elég tágas terem, hát a polgárőrség székházát tették meg törvénykező helynek. Az őszi ülésszakra mindig rengeteg ember összecsődül, nagy esemény az itt vidéken. Hát még most, mikor nemcsak holmi gyerek tartási keresetek meg kocsmai verekedések kerülnek sorra, de az utolsó évtizedek legszenzációsabb bűnügye is. Még a hetedik határból is eljönnek, keresnek valami sürgős elintéznivalót, hogy ideutazhassanak a jámbor atyafiak. Szakadatlanul csengett a bíró telefonja. A szerkesztőségekből érdeklődtek, hogy melyik napon kerül tárgyalásra a nagy ügy, mert okvetlenül ki akarják küldeni a riportert, meg a fényképészt.</w:t>
      </w:r>
    </w:p>
    <w:p>
      <w:pPr>
        <w:pStyle w:val="Normal"/>
        <w:widowControl/>
        <w:bidi w:val="0"/>
        <w:ind w:left="0" w:right="0" w:firstLine="340"/>
        <w:jc w:val="both"/>
        <w:rPr/>
      </w:pPr>
      <w:r>
        <w:rPr>
          <w:color w:val="000000"/>
          <w:sz w:val="24"/>
        </w:rPr>
        <w:t>Miemonen bíró szigorúan köszörülte a torkát és összeráncolta a homlokát, ami annyit jelentett, hogy semmiféle bizalmaskodásra nem hajlandó. De magában azért elmosolyodott és ravasz hunyorgással dörmögte: Majd meglátjuk...</w:t>
      </w:r>
    </w:p>
    <w:p>
      <w:pPr>
        <w:pStyle w:val="Normal"/>
        <w:widowControl/>
        <w:bidi w:val="0"/>
        <w:ind w:left="0" w:right="0" w:firstLine="340"/>
        <w:jc w:val="both"/>
        <w:rPr/>
      </w:pPr>
      <w:r>
        <w:rPr>
          <w:color w:val="000000"/>
          <w:sz w:val="24"/>
        </w:rPr>
        <w:t>Szántszándékkal tűzte a legutolsó napra Jönsson-né ügyét, hogy akik már első napon megérkeztek a városkába, addig elunják a várakozást és hazautazzanak. De ebből az is következett, hogy az asszonyt korán hozták el a fegyházból és néhány napig a rendőrség fogdájában kellett ülnie és ott várakozni, míg az ügye tárgyalásra kerül.</w:t>
      </w:r>
    </w:p>
    <w:p>
      <w:pPr>
        <w:pStyle w:val="Normal"/>
        <w:widowControl/>
        <w:bidi w:val="0"/>
        <w:ind w:left="0" w:right="0" w:firstLine="340"/>
        <w:jc w:val="both"/>
        <w:rPr/>
      </w:pPr>
      <w:r>
        <w:rPr>
          <w:color w:val="000000"/>
          <w:sz w:val="24"/>
        </w:rPr>
        <w:t xml:space="preserve"> </w:t>
      </w:r>
      <w:r>
        <w:rPr>
          <w:color w:val="000000"/>
          <w:sz w:val="24"/>
        </w:rPr>
        <w:t>Valkjärvi kapitány véletlenül találkozott vele, mikor a fegyőr Karhula udvarára kísérte. Bő szürke és idomtalan rabruhában volt és az arcát nagyon sápadtnak találta. Mintha máris az a bizonyos fakó színe volna, ami a gyakorlott szemnek rögtön elárulja, hol tartózkodott egy csavargó vagy koldus az utolsó hónapokban. Az arccsontokon megfeszült a bőr, mint valami maszk és a rideg, elutasító kifejezés még erősebb lett. De megváltozott a termet is, elnehezedett közben, mikor a fegyőr kocsijáról leszállt, gyámoltalanul és ügyetlenül lépett odébb, mintha minden mozdulat kínos erőfeszítésébe kerülne.</w:t>
      </w:r>
    </w:p>
    <w:p>
      <w:pPr>
        <w:pStyle w:val="Normal"/>
        <w:widowControl/>
        <w:bidi w:val="0"/>
        <w:ind w:left="0" w:right="0" w:firstLine="340"/>
        <w:jc w:val="both"/>
        <w:rPr/>
      </w:pPr>
      <w:r>
        <w:rPr>
          <w:color w:val="000000"/>
          <w:sz w:val="24"/>
        </w:rPr>
        <w:t>Előbb közömbösen nézte a rendbiztos udvarát, de azután felpillantott az égre és sokáig nem vette le róla a szemét. Karhula végre is rászólt, hogy nem kell olyan sokáig álldogálni odakinn. De még a lépcsőn is tétovázott, élettelen, kék szemét nem tudta elfordítani a szomorú nagy égről.</w:t>
      </w:r>
    </w:p>
    <w:p>
      <w:pPr>
        <w:pStyle w:val="Normal"/>
        <w:widowControl/>
        <w:bidi w:val="0"/>
        <w:ind w:left="0" w:right="0" w:firstLine="340"/>
        <w:jc w:val="both"/>
        <w:rPr/>
      </w:pPr>
      <w:r>
        <w:rPr>
          <w:color w:val="000000"/>
          <w:sz w:val="24"/>
        </w:rPr>
        <w:t>A polgárőrség székháza, ahol törvényt láttak, a városka túlsó végén volt, de mikor híre járt, hogy az asszony megérkezett, a kíváncsiak seregestül otthagyták a tárgyalótermet és a rendőrség előtt valóságos csődület támadt az országúton. Kendős parasztasszonyok sétáltak a kerítés előtt, zavartan jobbra-balra kapkodva a szemüket, de mindig csoportosan. A férfiak megálltak diskurálni, nagyokat köptek és hevesen pöfékeltek, a fiatalabb legények közül sokan a kerítésnek támaszkodtak és nem mozdultak tovább, míg Karhula mérgesen ki nem szaladt és rájuk nem förmedt, hogy kidöntik a kerítését. Akkor nagynehezen odébbhúzódtak s az út túlsó felén, a fenyvesben ütöttek lányát.</w:t>
      </w:r>
    </w:p>
    <w:p>
      <w:pPr>
        <w:pStyle w:val="Normal"/>
        <w:widowControl/>
        <w:bidi w:val="0"/>
        <w:ind w:left="0" w:right="0" w:firstLine="340"/>
        <w:jc w:val="both"/>
        <w:rPr/>
      </w:pPr>
      <w:r>
        <w:rPr>
          <w:color w:val="000000"/>
          <w:sz w:val="24"/>
        </w:rPr>
        <w:t>Sillankorva is eljött. A kapitány úrral akart beszélni, de meglehetősen zavart és kedvetlen volt. Engedélyt szeretne kérni, hogy a vádlottal pár szót válthasson, mivelhogy egyúttal a Metsukälma tanya intézőjét is ki kell jelölni most majd. Valakinek csak kezébe kell venni a gazdaságot, különben minden ottpusztul.</w:t>
      </w:r>
    </w:p>
    <w:p>
      <w:pPr>
        <w:pStyle w:val="Normal"/>
        <w:widowControl/>
        <w:bidi w:val="0"/>
        <w:ind w:left="0" w:right="0" w:firstLine="340"/>
        <w:jc w:val="both"/>
        <w:rPr/>
      </w:pPr>
      <w:r>
        <w:rPr>
          <w:color w:val="000000"/>
          <w:sz w:val="24"/>
        </w:rPr>
        <w:t>Miért ne? A kapitánynak semmi kifogása ellene, jól emlékszik, hogyne, ő a legközelebbi szomszéd és különben is a környék egyik tekintélyes gazdája. Megadja az engedélyt, de csak azzal a kikötéssel, hogy Karhula is jelen lesz a beszélgetésnél és a bűntényt nem említi, csakis a gazdasági kérdéseket.</w:t>
      </w:r>
    </w:p>
    <w:p>
      <w:pPr>
        <w:pStyle w:val="Normal"/>
        <w:widowControl/>
        <w:bidi w:val="0"/>
        <w:ind w:left="0" w:right="0" w:firstLine="340"/>
        <w:jc w:val="both"/>
        <w:rPr/>
      </w:pPr>
      <w:r>
        <w:rPr>
          <w:color w:val="000000"/>
          <w:sz w:val="24"/>
        </w:rPr>
        <w:t>Az asszonyt az ágy szélén ülve találta, ölberakott kézzel, mikor bevezették hozzá. Voltak bizonyos mellékgondolatai és külön céljai az engedélykéréssel, de abban a pillanatban, mikor az asszony arcát meglátta, kiestek a fejéből. Nagyon elkomolyodott, zavartan forgatta kezében a kalapját és hamarjában nem is tudta, hol kezdje a mondókáját.</w:t>
      </w:r>
    </w:p>
    <w:p>
      <w:pPr>
        <w:pStyle w:val="Normal"/>
        <w:widowControl/>
        <w:bidi w:val="0"/>
        <w:ind w:left="0" w:right="0" w:firstLine="340"/>
        <w:jc w:val="both"/>
        <w:rPr/>
      </w:pPr>
      <w:r>
        <w:rPr>
          <w:color w:val="000000"/>
          <w:sz w:val="24"/>
        </w:rPr>
        <w:t xml:space="preserve">— </w:t>
      </w:r>
      <w:r>
        <w:rPr>
          <w:color w:val="000000"/>
          <w:sz w:val="24"/>
        </w:rPr>
        <w:t>Hm . . . hát. . . hogy úgy mondjam ... minden rendben van odafönn a tanyán. Azt tudja, hogy az állatokat áttereltem mihozzánk? A két disznót el kellett adni, mivelhogy kevés a helyünk, az adórészletet kifizettem. A tehenek jó formában vannak, de az öreg már meddő és a kanca is bogaras lett egy kicsit. Megharapta a lovászgyereket, de remélem, lecsillapul majd idővel. A tyúkok eleinte nem akartak tojni...</w:t>
      </w:r>
    </w:p>
    <w:p>
      <w:pPr>
        <w:pStyle w:val="Normal"/>
        <w:widowControl/>
        <w:bidi w:val="0"/>
        <w:ind w:left="0" w:right="0" w:firstLine="340"/>
        <w:jc w:val="both"/>
        <w:rPr/>
      </w:pPr>
      <w:r>
        <w:rPr>
          <w:color w:val="000000"/>
          <w:sz w:val="24"/>
        </w:rPr>
        <w:t>Hirtelen eszébe jutott egy apróság, amit tulajdonképen nem is akart elmesélni, de most egyszerre, maga sem tudta, miért, nagyon fontosnak tűnt fel előtte és úgy érezte, elő kell hozni, még ha nem is marad idejük a fontosabb dolgokra.</w:t>
      </w:r>
    </w:p>
    <w:p>
      <w:pPr>
        <w:pStyle w:val="Normal"/>
        <w:widowControl/>
        <w:bidi w:val="0"/>
        <w:ind w:left="0" w:right="0" w:firstLine="340"/>
        <w:jc w:val="both"/>
        <w:rPr/>
      </w:pPr>
      <w:r>
        <w:rPr>
          <w:color w:val="000000"/>
          <w:sz w:val="24"/>
        </w:rPr>
        <w:t xml:space="preserve">— </w:t>
      </w:r>
      <w:r>
        <w:rPr>
          <w:color w:val="000000"/>
          <w:sz w:val="24"/>
        </w:rPr>
        <w:t>Igaz ... a tyúkokról jut eszembe... a mieinkkel együtt akartuk persze elhelyezni őket, a ketrecben, de volt köztük egy sovány fekete, pettyes ... nem tudom emlékszik-e rá? És azt valahogy nem szívelhetlek a mi tyukjaink.</w:t>
      </w:r>
    </w:p>
    <w:p>
      <w:pPr>
        <w:pStyle w:val="Normal"/>
        <w:widowControl/>
        <w:bidi w:val="0"/>
        <w:ind w:left="0" w:right="0" w:firstLine="340"/>
        <w:jc w:val="both"/>
        <w:rPr/>
      </w:pPr>
      <w:r>
        <w:rPr>
          <w:color w:val="000000"/>
          <w:sz w:val="24"/>
        </w:rPr>
        <w:t xml:space="preserve">— </w:t>
      </w:r>
      <w:r>
        <w:rPr>
          <w:color w:val="000000"/>
          <w:sz w:val="24"/>
        </w:rPr>
        <w:t>Tudom ... a Pötyi... — mondta az asszony gyorsan és mintha felengedett volna a ridegsége, figyelmesen, gondolkozó szemmel nézett Sillankorvára.</w:t>
      </w:r>
    </w:p>
    <w:p>
      <w:pPr>
        <w:pStyle w:val="Normal"/>
        <w:widowControl/>
        <w:bidi w:val="0"/>
        <w:ind w:left="0" w:right="0" w:firstLine="340"/>
        <w:jc w:val="both"/>
        <w:rPr/>
      </w:pPr>
      <w:r>
        <w:rPr>
          <w:color w:val="000000"/>
          <w:sz w:val="24"/>
        </w:rPr>
        <w:t xml:space="preserve">— </w:t>
      </w:r>
      <w:r>
        <w:rPr>
          <w:color w:val="000000"/>
          <w:sz w:val="24"/>
        </w:rPr>
        <w:t>Mi az, maguk nevel adnak a tyúkoknak is? — álmélkodott a gazda. — Hát hiszen, ahol kevés van, ott meg csak lehet. De nem is ezért hoztam elő. Csak mert a tyúkjaink olyan furán viselkedtek. Ahogy meglátták, csipkedni kezdték, vagdosták és olyan zenebona volt mindig a ketrecben, hogy az ember önkéntelenül befogta a fülét, ha ott akadt dolga. Elhiszi, hogy véresre csípték, szúrták a szegény kis jószágot? Minden tollat kitépték. Sőt aztán már a maga tyúkjai is nekiestek, megtanulták a mieinktől. A vége az lett, hogy a feleségem odaajándékozta Matildénak. De ott is csak egy napig maradt. Azt mondták, felfordult az egész baromfiudvar, a tyúkok majd megvesztek, tépték, marták a pettyest és mérgökben nem is akartak tojni. Hallott már valaki ilyet? Mit volt mit tenni, le kellett vágni a tyúkot és azóta megint nyugvásunk van. Fura eset, igaz-e?</w:t>
      </w:r>
    </w:p>
    <w:p>
      <w:pPr>
        <w:pStyle w:val="Normal"/>
        <w:widowControl/>
        <w:bidi w:val="0"/>
        <w:ind w:left="0" w:right="0" w:firstLine="340"/>
        <w:jc w:val="both"/>
        <w:rPr/>
      </w:pPr>
      <w:r>
        <w:rPr>
          <w:color w:val="000000"/>
          <w:sz w:val="24"/>
        </w:rPr>
        <w:t xml:space="preserve">— </w:t>
      </w:r>
      <w:r>
        <w:rPr>
          <w:color w:val="000000"/>
          <w:sz w:val="24"/>
        </w:rPr>
        <w:t>Pedig jó tojó volt — mondta az asszony. A hangjában nem volt szemrehányás, csak elgondolkodott, elmerült az otthoni emlékeiben.</w:t>
      </w:r>
    </w:p>
    <w:p>
      <w:pPr>
        <w:pStyle w:val="Normal"/>
        <w:widowControl/>
        <w:bidi w:val="0"/>
        <w:ind w:left="0" w:right="0" w:firstLine="340"/>
        <w:jc w:val="both"/>
        <w:rPr/>
      </w:pPr>
      <w:r>
        <w:rPr>
          <w:color w:val="000000"/>
          <w:sz w:val="24"/>
        </w:rPr>
        <w:t xml:space="preserve">— </w:t>
      </w:r>
      <w:r>
        <w:rPr>
          <w:color w:val="000000"/>
          <w:sz w:val="24"/>
        </w:rPr>
        <w:t>Bánom is én a tojásokat — vágta rá indulatosan Sillankorva és önkéntelenül azon töprengett, hogy mi az ördögnek hozta ő most elő ezt a bolondságot, mikor a baromfiudvar a vászoncselédek gondja, soha életében nem törődött a tyúkjaival.</w:t>
      </w:r>
    </w:p>
    <w:p>
      <w:pPr>
        <w:pStyle w:val="Normal"/>
        <w:widowControl/>
        <w:bidi w:val="0"/>
        <w:ind w:left="0" w:right="0" w:firstLine="340"/>
        <w:jc w:val="both"/>
        <w:rPr/>
      </w:pPr>
      <w:r>
        <w:rPr>
          <w:color w:val="000000"/>
          <w:sz w:val="24"/>
        </w:rPr>
        <w:t>Az asszony keményen összeszorította a két kezét az ölében és merőn a szemébe nézett. Ejnye, de különös a nézése. Mintha csak keresztülnézne az emberen. Sokszor hallotta és most megfordult benne is a gondolat, hogy talán nincs ki a négy kereke. Az is fura, hogy elkereszteli a tyúkjait...</w:t>
      </w:r>
    </w:p>
    <w:p>
      <w:pPr>
        <w:pStyle w:val="Normal"/>
        <w:widowControl/>
        <w:bidi w:val="0"/>
        <w:ind w:left="0" w:right="0" w:firstLine="340"/>
        <w:jc w:val="both"/>
        <w:rPr/>
      </w:pPr>
      <w:r>
        <w:rPr>
          <w:color w:val="000000"/>
          <w:sz w:val="24"/>
        </w:rPr>
        <w:t xml:space="preserve">— </w:t>
      </w:r>
      <w:r>
        <w:rPr>
          <w:color w:val="000000"/>
          <w:sz w:val="24"/>
        </w:rPr>
        <w:t>Köszönöm, Sillankorva, maga derék ember — mondta csöndesen — nagyon okosan tette, hogy elvitte az állataimat. Sokat gondoltam rájuk és töprengtem, hogy mi lesz velük azalatt, míg én a börtönben ülök.</w:t>
      </w:r>
    </w:p>
    <w:p>
      <w:pPr>
        <w:pStyle w:val="Normal"/>
        <w:widowControl/>
        <w:bidi w:val="0"/>
        <w:ind w:left="0" w:right="0" w:firstLine="340"/>
        <w:jc w:val="both"/>
        <w:rPr/>
      </w:pPr>
      <w:r>
        <w:rPr>
          <w:color w:val="000000"/>
          <w:sz w:val="24"/>
        </w:rPr>
        <w:t>Sillankorva fülét megütötte a „börtön" szó, összerezzent, mintha villamosáram szaladt volna át rajta. Csúnya egy szó. És eszébe idézi az embernek a szörnyűségeket, amikre éppen nem akar gondolni.</w:t>
      </w:r>
    </w:p>
    <w:p>
      <w:pPr>
        <w:pStyle w:val="Normal"/>
        <w:widowControl/>
        <w:bidi w:val="0"/>
        <w:ind w:left="0" w:right="0" w:firstLine="340"/>
        <w:jc w:val="both"/>
        <w:rPr/>
      </w:pPr>
      <w:r>
        <w:rPr>
          <w:color w:val="000000"/>
          <w:sz w:val="24"/>
        </w:rPr>
        <w:t>De az asszony megszokta már, az ő fülében nem is volt olyan rossz hangzása.</w:t>
      </w:r>
    </w:p>
    <w:p>
      <w:pPr>
        <w:pStyle w:val="Normal"/>
        <w:widowControl/>
        <w:bidi w:val="0"/>
        <w:ind w:left="0" w:right="0" w:firstLine="340"/>
        <w:jc w:val="both"/>
        <w:rPr/>
      </w:pPr>
      <w:r>
        <w:rPr>
          <w:color w:val="000000"/>
          <w:sz w:val="24"/>
        </w:rPr>
        <w:t xml:space="preserve">— </w:t>
      </w:r>
      <w:r>
        <w:rPr>
          <w:color w:val="000000"/>
          <w:sz w:val="24"/>
        </w:rPr>
        <w:t>Maga a ház persze üresen áll — folytatta sietve a gazda — ezen, sajnos, nem segíthettünk. De jó erős lakatot raktam az ajtókra és az ablakokat bedeszkáztam. Úgy gondoltam, hogy tavaszra talán felköltözhetik majd a fiam és akkor magam nézek utána, hogy minden meglegyen, ami kell. Csak kérdés, mi ketten meg tudunk-e egyezni a részletekben.</w:t>
      </w:r>
    </w:p>
    <w:p>
      <w:pPr>
        <w:pStyle w:val="Normal"/>
        <w:widowControl/>
        <w:bidi w:val="0"/>
        <w:ind w:left="0" w:right="0" w:firstLine="340"/>
        <w:jc w:val="both"/>
        <w:rPr/>
      </w:pPr>
      <w:r>
        <w:rPr>
          <w:color w:val="000000"/>
          <w:sz w:val="24"/>
        </w:rPr>
        <w:t>Az asszony remegett. A rossz világításban még beesettebbnek tűnt fel az arca.</w:t>
      </w:r>
    </w:p>
    <w:p>
      <w:pPr>
        <w:pStyle w:val="Normal"/>
        <w:widowControl/>
        <w:bidi w:val="0"/>
        <w:ind w:left="0" w:right="0" w:firstLine="340"/>
        <w:jc w:val="both"/>
        <w:rPr/>
      </w:pPr>
      <w:r>
        <w:rPr>
          <w:color w:val="000000"/>
          <w:sz w:val="24"/>
        </w:rPr>
        <w:t xml:space="preserve">— </w:t>
      </w:r>
      <w:r>
        <w:rPr>
          <w:color w:val="000000"/>
          <w:sz w:val="24"/>
        </w:rPr>
        <w:t>Bedeszkázták az ablakokat — ismételte szórakozottan és a szeme a távolba révedt. Nagyon szomorú, vigasztalan kép volt. Egy elhagyott, ódon ház a vigasztalan őszi hegyoldalon, üres, hideg szobák és bedeszkázott ablakok. Hirtelen kézzelfogható valóság lett minden, nem áltathatta magát tovább, hogy csak rossz álom az egész.</w:t>
      </w:r>
    </w:p>
    <w:p>
      <w:pPr>
        <w:pStyle w:val="Normal"/>
        <w:widowControl/>
        <w:bidi w:val="0"/>
        <w:ind w:left="0" w:right="0" w:firstLine="340"/>
        <w:jc w:val="both"/>
        <w:rPr/>
      </w:pPr>
      <w:r>
        <w:rPr>
          <w:color w:val="000000"/>
          <w:sz w:val="24"/>
        </w:rPr>
        <w:t>Hát igazán, soha, de soha nem látja többet a nyúlánk, kicsit hajlott alakot, amint vállán a lószerszámmal vagy villogó fejszével a kezében a napos udvaron áthalad? Milyen jó volt a konyha ablakában állni, összefont karokkal és onnan nézni, szótlanul, eltelni ünnepi örömmel, hálával az áldott, jóságos föld iránt.</w:t>
      </w:r>
    </w:p>
    <w:p>
      <w:pPr>
        <w:pStyle w:val="Normal"/>
        <w:widowControl/>
        <w:bidi w:val="0"/>
        <w:ind w:left="0" w:right="0" w:firstLine="340"/>
        <w:jc w:val="both"/>
        <w:rPr/>
      </w:pPr>
      <w:r>
        <w:rPr>
          <w:color w:val="000000"/>
          <w:sz w:val="24"/>
        </w:rPr>
        <w:t xml:space="preserve">— </w:t>
      </w:r>
      <w:r>
        <w:rPr>
          <w:color w:val="000000"/>
          <w:sz w:val="24"/>
        </w:rPr>
        <w:t>Mit szól hát a tervemhez, Jönssonné? Hogy tavaszra majd a fiam... — törte meg Sillankorva a már-már kínossá vált csöndet. Homloka nedves volt és ujjai görcsösen markolászták a kalap karimáját. Igaz lenne, hogy ez a boszorkány a veséjébe lát mindenkinek? Az áldóját! Akkor is jó kézben lesz, csúnyábban is járhatott volna a jószágával...</w:t>
      </w:r>
    </w:p>
    <w:p>
      <w:pPr>
        <w:pStyle w:val="Normal"/>
        <w:widowControl/>
        <w:bidi w:val="0"/>
        <w:ind w:left="0" w:right="0" w:firstLine="340"/>
        <w:jc w:val="both"/>
        <w:rPr/>
      </w:pPr>
      <w:r>
        <w:rPr>
          <w:color w:val="000000"/>
          <w:sz w:val="24"/>
        </w:rPr>
        <w:t xml:space="preserve">— </w:t>
      </w:r>
      <w:r>
        <w:rPr>
          <w:color w:val="000000"/>
          <w:sz w:val="24"/>
        </w:rPr>
        <w:t>Persze, persze, nagyon jó lesz — bólintott az asszony, de olyan hangon, mintha a szívében kést forgatnának. — Mondom, maga jó ember, Sillankorva, bizonyosan elnyeri a jutalmát egyszer.</w:t>
      </w:r>
    </w:p>
    <w:p>
      <w:pPr>
        <w:pStyle w:val="Normal"/>
        <w:widowControl/>
        <w:bidi w:val="0"/>
        <w:ind w:left="0" w:right="0" w:firstLine="340"/>
        <w:jc w:val="both"/>
        <w:rPr/>
      </w:pPr>
      <w:r>
        <w:rPr>
          <w:color w:val="000000"/>
          <w:sz w:val="24"/>
        </w:rPr>
        <w:t>Az embernek még a tarkója is megremegett, kapzsi és ravasz paraszti lelke mélyéig megindult és meglágyult egyszerre.</w:t>
      </w:r>
    </w:p>
    <w:p>
      <w:pPr>
        <w:pStyle w:val="Normal"/>
        <w:widowControl/>
        <w:bidi w:val="0"/>
        <w:ind w:left="0" w:right="0" w:firstLine="340"/>
        <w:jc w:val="both"/>
        <w:rPr/>
      </w:pPr>
      <w:r>
        <w:rPr>
          <w:color w:val="000000"/>
          <w:sz w:val="24"/>
        </w:rPr>
        <w:t xml:space="preserve">— </w:t>
      </w:r>
      <w:r>
        <w:rPr>
          <w:color w:val="000000"/>
          <w:sz w:val="24"/>
        </w:rPr>
        <w:t>Ne mondja azt... nem vagyok én jó — motyogta földre szegzett szemmel, akadozva és a világért sem mert volna a szemébe nézni. — Úgy van az, hogy a maguk kaszálóján kövérebb a fű ... én is jól járok vele, ha a fiam tágasabb helyen mozoghat. De becsületemre mondom, minden fillérről el fogok számolni lelkiismeretesen ... ha maga ... hm... visszajön. Nyugodt lehet.</w:t>
      </w:r>
    </w:p>
    <w:p>
      <w:pPr>
        <w:pStyle w:val="Normal"/>
        <w:widowControl/>
        <w:bidi w:val="0"/>
        <w:ind w:left="0" w:right="0" w:firstLine="340"/>
        <w:jc w:val="both"/>
        <w:rPr/>
      </w:pPr>
      <w:r>
        <w:rPr>
          <w:color w:val="000000"/>
          <w:sz w:val="24"/>
        </w:rPr>
        <w:t>Nem is válaszolt. A szeme ijesztően nagy volt és világított a sötét cellában. Csak ült mozdulatlanul és a lehajtott, vaskos férfinyakat nézte, a haj őszbe vegyült már és szürkén simult a daróckabát hajtókájára hátul.</w:t>
      </w:r>
    </w:p>
    <w:p>
      <w:pPr>
        <w:pStyle w:val="Normal"/>
        <w:widowControl/>
        <w:bidi w:val="0"/>
        <w:ind w:left="0" w:right="0" w:firstLine="340"/>
        <w:jc w:val="both"/>
        <w:rPr/>
      </w:pPr>
      <w:r>
        <w:rPr>
          <w:color w:val="000000"/>
          <w:sz w:val="24"/>
        </w:rPr>
        <w:t>Sillankorva most egyszerre fölemelte a fejét, ránézett és óvatosan megsimította az asszony karját. Hidegnek érezte, mint egy halottét.</w:t>
      </w:r>
    </w:p>
    <w:p>
      <w:pPr>
        <w:pStyle w:val="Normal"/>
        <w:widowControl/>
        <w:bidi w:val="0"/>
        <w:ind w:left="0" w:right="0" w:firstLine="340"/>
        <w:jc w:val="both"/>
        <w:rPr/>
      </w:pPr>
      <w:r>
        <w:rPr>
          <w:color w:val="000000"/>
          <w:sz w:val="24"/>
        </w:rPr>
        <w:t xml:space="preserve">— </w:t>
      </w:r>
      <w:r>
        <w:rPr>
          <w:color w:val="000000"/>
          <w:sz w:val="24"/>
        </w:rPr>
        <w:t>Maga még fiatal — mondta kicsit remegő hangon — ha letelt az ideje, szépen hazajön és újrakezdheti az életet. Ki tudja... talán új fiatal gazdát is hoz a házhoz ... az asszonyok beszélik, hogy gyereket vár...</w:t>
      </w:r>
    </w:p>
    <w:p>
      <w:pPr>
        <w:pStyle w:val="Normal"/>
        <w:widowControl/>
        <w:bidi w:val="0"/>
        <w:ind w:left="0" w:right="0" w:firstLine="340"/>
        <w:jc w:val="both"/>
        <w:rPr/>
      </w:pPr>
      <w:r>
        <w:rPr>
          <w:color w:val="000000"/>
          <w:sz w:val="24"/>
        </w:rPr>
        <w:t>Mikor elment, maga sem tudta, örüljön-e vagy bánja, hogy ilyen furcsán viselkedett és annyi bolondságot összebeszélt. De tudja a csuda... az ablak olyan veszekedett magasan volt és Karhula kezében nehéz kulcscsomó lógott. Meg az a bő, szürke rabruha is valahogy nagyon furcsa volt, meglágyította a szívét. És alapjában nem bánta, amit cselekedett, sőt megkönnyebbült tőle. Ha még olyan bűnös is ez az asszony, mégis csak embertársa és szomszédja. A bajbanlévőt vigasztalni kötelesség. Meg aztán . . . nincs is még elítélve. Hátha nem is egészen úgy igaz minden, ahogy mesélik? Miemonen bíró szigorúságáról híres, lehet, hogy kemény büntetést szab ki rá, de a felsőbíróság talán enyhít rajta.</w:t>
      </w:r>
    </w:p>
    <w:p>
      <w:pPr>
        <w:pStyle w:val="Normal"/>
        <w:widowControl/>
        <w:bidi w:val="0"/>
        <w:ind w:left="0" w:right="0" w:firstLine="340"/>
        <w:jc w:val="both"/>
        <w:rPr/>
      </w:pPr>
      <w:r>
        <w:rPr>
          <w:color w:val="000000"/>
          <w:sz w:val="24"/>
        </w:rPr>
        <w:t>Az országúton ácsorgók ugyancsak megnézték, mikor kilépett a kertajtón, lehajtott fejjel, szótlanul és nehézkesen elindult a komája háza felé, ahol éjjeli szállást kapott, összesúgtak, összedugták a fejüket a háta mögött, de most nem büszkélkedett vele magában, bár egyébként nem bánta, ha megcsodálják és foglalkoznak vele.</w:t>
      </w:r>
    </w:p>
    <w:p>
      <w:pPr>
        <w:pStyle w:val="Normal"/>
        <w:widowControl/>
        <w:bidi w:val="0"/>
        <w:ind w:left="0" w:right="0" w:firstLine="340"/>
        <w:jc w:val="both"/>
        <w:rPr/>
      </w:pPr>
      <w:r>
        <w:rPr>
          <w:color w:val="000000"/>
          <w:sz w:val="24"/>
        </w:rPr>
        <w:t>Az ég ólomszürke volt és az út keményre fagyott. Kellemes melegség járta át az ember szívét a gondolatra, hogy alig két kilométerre onnan, mindjárt a hídon túl van a szép kis háza, földje. Meg egy jóravaló legényfia, aki nem iszik, nem kártyázik és nem keresi a naplopók társaságát.</w:t>
      </w:r>
    </w:p>
    <w:p>
      <w:pPr>
        <w:pStyle w:val="Normal"/>
        <w:widowControl/>
        <w:bidi w:val="0"/>
        <w:ind w:left="0" w:right="0" w:firstLine="340"/>
        <w:jc w:val="both"/>
        <w:rPr/>
      </w:pPr>
      <w:r>
        <w:rPr>
          <w:color w:val="000000"/>
          <w:sz w:val="24"/>
        </w:rPr>
        <w:t>Találkozott egy ismerősével és nem térhetett ki előle. Mégis csak rá kellett köszönteni a jónapot. És az első pár szó után, természetes volt az elmaradhatatlan kérdés:</w:t>
      </w:r>
    </w:p>
    <w:p>
      <w:pPr>
        <w:pStyle w:val="Normal"/>
        <w:widowControl/>
        <w:bidi w:val="0"/>
        <w:ind w:left="0" w:right="0" w:firstLine="340"/>
        <w:jc w:val="both"/>
        <w:rPr/>
      </w:pPr>
      <w:r>
        <w:rPr>
          <w:color w:val="000000"/>
          <w:sz w:val="24"/>
        </w:rPr>
        <w:t xml:space="preserve">— </w:t>
      </w:r>
      <w:r>
        <w:rPr>
          <w:color w:val="000000"/>
          <w:sz w:val="24"/>
        </w:rPr>
        <w:t>Mit hallott? Mi van azzal az asszonnyal? — Karhula háza felé bökött a fejével a jóember, bár Sillankorva anélkül is kitalálta volna, miféle asszonyról tudakozódik.</w:t>
      </w:r>
    </w:p>
    <w:p>
      <w:pPr>
        <w:pStyle w:val="Normal"/>
        <w:widowControl/>
        <w:bidi w:val="0"/>
        <w:ind w:left="0" w:right="0" w:firstLine="340"/>
        <w:jc w:val="both"/>
        <w:rPr/>
      </w:pPr>
      <w:r>
        <w:rPr>
          <w:color w:val="000000"/>
          <w:sz w:val="24"/>
        </w:rPr>
        <w:t xml:space="preserve">— </w:t>
      </w:r>
      <w:r>
        <w:rPr>
          <w:color w:val="000000"/>
          <w:sz w:val="24"/>
        </w:rPr>
        <w:t>Hát, azt hiszem, kicsit sok jutott ki neki — felelte csöndesen, komolyan — nem akarok sem jót, sem rosszat szólni felőle, de hogy sok, ami kijutott neki, az bizonyos. Csak a szemét kell látni.</w:t>
      </w:r>
    </w:p>
    <w:p>
      <w:pPr>
        <w:pStyle w:val="Normal"/>
        <w:widowControl/>
        <w:bidi w:val="0"/>
        <w:ind w:left="0" w:right="0" w:firstLine="340"/>
        <w:jc w:val="both"/>
        <w:rPr/>
      </w:pPr>
      <w:r>
        <w:rPr>
          <w:color w:val="000000"/>
          <w:sz w:val="24"/>
        </w:rPr>
        <w:t>Az atyafi ellenkezni akart, de figyelmük hirtelen másfelé terelődött. Egy városi öltözetű, aránylag még fiatal asszony közeledett az úton a boltosnéval. Kíváncsian nézdelődött és minduntalan kérdezett valamit a kísérőjétől, aki szemmel láthatóan élvezte, hogy ilyen feltűnést keltenek és fölényesen nézett végig a kíváncsiak sokaságán. Az idegen asszony kicsi volt és gömbölyded, mindenki megfordult utána.</w:t>
      </w:r>
    </w:p>
    <w:p>
      <w:pPr>
        <w:pStyle w:val="Normal"/>
        <w:widowControl/>
        <w:bidi w:val="0"/>
        <w:ind w:left="0" w:right="0" w:firstLine="340"/>
        <w:jc w:val="both"/>
        <w:rPr/>
      </w:pPr>
      <w:r>
        <w:rPr>
          <w:color w:val="000000"/>
          <w:sz w:val="24"/>
        </w:rPr>
        <w:t>Sillankorva száján is kicsúszott a kérdés: Hát ez meg ki a csuda?</w:t>
      </w:r>
    </w:p>
    <w:p>
      <w:pPr>
        <w:pStyle w:val="Normal"/>
        <w:widowControl/>
        <w:bidi w:val="0"/>
        <w:ind w:left="0" w:right="0" w:firstLine="340"/>
        <w:jc w:val="both"/>
        <w:rPr/>
      </w:pPr>
      <w:r>
        <w:rPr>
          <w:color w:val="000000"/>
          <w:sz w:val="24"/>
        </w:rPr>
        <w:t>Utánafordult önkénytelenül, mert jóformájú fehér-cseléd volt, annyi szent. A mozgása is eleven, kedves, a szeme nevetős.</w:t>
      </w:r>
    </w:p>
    <w:p>
      <w:pPr>
        <w:pStyle w:val="Normal"/>
        <w:widowControl/>
        <w:bidi w:val="0"/>
        <w:ind w:left="0" w:right="0" w:firstLine="340"/>
        <w:jc w:val="both"/>
        <w:rPr/>
      </w:pPr>
      <w:r>
        <w:rPr>
          <w:color w:val="000000"/>
          <w:sz w:val="24"/>
        </w:rPr>
        <w:t>Ismerőse véletlenül már tudta, mert látta az asszonykát a tárgyalóház előtt reggel. Az ajtó előtt állt és a tárgyalásra kerülő ügyek jegyzékét tanulmányozta, ami ott ki volt függesztve.</w:t>
      </w:r>
    </w:p>
    <w:p>
      <w:pPr>
        <w:pStyle w:val="Normal"/>
        <w:widowControl/>
        <w:bidi w:val="0"/>
        <w:ind w:left="0" w:right="0" w:firstLine="340"/>
        <w:jc w:val="both"/>
        <w:rPr/>
      </w:pPr>
      <w:r>
        <w:rPr>
          <w:color w:val="000000"/>
          <w:sz w:val="24"/>
        </w:rPr>
        <w:t xml:space="preserve">— </w:t>
      </w:r>
      <w:r>
        <w:rPr>
          <w:color w:val="000000"/>
          <w:sz w:val="24"/>
        </w:rPr>
        <w:t>Nem találod el, fogadok. Annak az Aaltonen-nek a felesége. Most azt mondják, gépmester volt valami gyárban, hát mégsem olyan ágrulszakadt, mint hittük, igaz? De megszökött hazulról, otthagyta az asszonyt búcsú nélkül. Majd kiderül most a tárgyaláson, hogy mit követett el őkelme.</w:t>
      </w:r>
    </w:p>
    <w:p>
      <w:pPr>
        <w:pStyle w:val="Normal"/>
        <w:widowControl/>
        <w:bidi w:val="0"/>
        <w:ind w:left="0" w:right="0" w:firstLine="340"/>
        <w:jc w:val="both"/>
        <w:rPr/>
      </w:pPr>
      <w:r>
        <w:rPr>
          <w:color w:val="000000"/>
          <w:sz w:val="24"/>
        </w:rPr>
        <w:t>Az ég ólomszürke volt és az út fagyos.</w:t>
      </w:r>
    </w:p>
    <w:p>
      <w:pPr>
        <w:pStyle w:val="Normal"/>
        <w:widowControl/>
        <w:bidi w:val="0"/>
        <w:ind w:left="0" w:right="0" w:firstLine="340"/>
        <w:jc w:val="both"/>
        <w:rPr>
          <w:rFonts w:ascii="Times New Roman" w:hAnsi="Times New Roman"/>
          <w:sz w:val="24"/>
        </w:rPr>
      </w:pPr>
      <w:r>
        <w:rPr>
          <w:sz w:val="24"/>
        </w:rPr>
      </w:r>
    </w:p>
    <w:p>
      <w:pPr>
        <w:pStyle w:val="Normal"/>
        <w:widowControl/>
        <w:bidi w:val="0"/>
        <w:ind w:left="0" w:right="0" w:firstLine="340"/>
        <w:jc w:val="both"/>
        <w:rPr>
          <w:rFonts w:ascii="Times New Roman" w:hAnsi="Times New Roman"/>
          <w:sz w:val="24"/>
        </w:rPr>
      </w:pPr>
      <w:r>
        <w:rPr>
          <w:sz w:val="24"/>
        </w:rPr>
      </w:r>
    </w:p>
    <w:p>
      <w:pPr>
        <w:pStyle w:val="Normal"/>
        <w:widowControl/>
        <w:bidi w:val="0"/>
        <w:ind w:left="0" w:right="0" w:firstLine="340"/>
        <w:jc w:val="both"/>
        <w:rPr>
          <w:rFonts w:ascii="Times New Roman" w:hAnsi="Times New Roman"/>
          <w:sz w:val="24"/>
        </w:rPr>
      </w:pPr>
      <w:r>
        <w:rPr>
          <w:sz w:val="24"/>
        </w:rPr>
      </w:r>
    </w:p>
    <w:p>
      <w:pPr>
        <w:pStyle w:val="Normal"/>
        <w:widowControl/>
        <w:bidi w:val="0"/>
        <w:ind w:left="0" w:right="0" w:firstLine="340"/>
        <w:jc w:val="center"/>
        <w:rPr/>
      </w:pPr>
      <w:r>
        <w:rPr>
          <w:sz w:val="24"/>
        </w:rPr>
        <w:t>9.</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A tágas terem zsúfolásig megtelt és bár odakinn hideg szél fújt, egész sereg ember ácsorgóit az előszobában, sőt az udvaron is. De Miemonen bíró hamar szétzavarta a csődületet. Megtiltotta a fotografálást, a teremből is kiutasította a kíváncsiak nagy részét, az ottmaradókra pedig keményen rárivallt, hogy ha sugdolóznak vagy lármáznak, kiürítteti a termet. Arra aztán ijedt csönd lett, mert mindenki tudta, hogy a bíró állja is a szavát. Némán és mereven ült a helyén az egész közönség, mikor a vádiratot felolvasták. A légy zümmögését is meg lehetett hallani. A tanukat megeskették és bevezették a vádlottat.</w:t>
      </w:r>
    </w:p>
    <w:p>
      <w:pPr>
        <w:pStyle w:val="Normal"/>
        <w:widowControl/>
        <w:bidi w:val="0"/>
        <w:ind w:left="0" w:right="0" w:firstLine="340"/>
        <w:jc w:val="both"/>
        <w:rPr/>
      </w:pPr>
      <w:r>
        <w:rPr>
          <w:color w:val="000000"/>
          <w:sz w:val="24"/>
        </w:rPr>
        <w:t>Miemonen bíró előtte való este még egyszer átfutotta a rendőri jelentéseket. A kapitány elég tárgyilagosan és tömören fogalmazta meg a vádat, de a sorok között azért érzett, hogy a vádlott tagadását, majd a beismerő vallomást követő szótalanságát szigorúan ítéli meg és rossz értelemben magyarázza. Házasságtörés és gyilkosság címén kérte az asszony megbüntetését, mint közvádló és súlyosbító körülménynek tekintette, hogy a bűntényt titkolni és a hatóságot félrevezetni igyekezett. Egyébként pedig fenntartotta magának a jogot, hogy a vádat majd a tanúvallomások elhangzása után pontosabban megfogalmazza.</w:t>
      </w:r>
    </w:p>
    <w:p>
      <w:pPr>
        <w:pStyle w:val="Normal"/>
        <w:widowControl/>
        <w:bidi w:val="0"/>
        <w:ind w:left="0" w:right="0" w:firstLine="340"/>
        <w:jc w:val="both"/>
        <w:rPr/>
      </w:pPr>
      <w:r>
        <w:rPr>
          <w:color w:val="000000"/>
          <w:sz w:val="24"/>
        </w:rPr>
        <w:t>Miemonen bíró nem lepődött meg. A vádiratok túlzásaihoz eléggé hozzászokott sok évtizedes prakszisa folyamán. Az ilyesmi alapjában természetes velejárója minden pernek és ott a védőügyvéd, az ő dolga cáfolni és helyreigazítani. De a rendőri jelentés alapján olyan hallatlanul sötétnek és súlyosnak látszott az eset, hogy minden bírónak fejfájást okozhatott. És ami még fokozta a helyzet súlyosságát, befutott közben egy helsinki ügyvéd írásbeli keresete is, amely szerint Jönssonné az elmúlt nyáron, Herman Metsukälma betegségét és aggkori gyengeségét kihasználva, rábírta az öreg embert, hogy a bankban levő vagyonának felét neki juttassa. Az örökösök kifogást emelnek és mivel nyilvánvaló, hogy a gyilkossággal is vádolt Jönssonné törvénytelen eszközökkel, tehát valójában zsarolás útján szerezte a pénzt, elvitatják tőle a jogot, hogy azt átvegye. A takarékkönyvet, amely az ő nevére szól, az öreg Metsukälma halála után, a hagyaték átvételekor megtalálták a láda fenekén, a papiros alatt, külön becsomagolva.</w:t>
      </w:r>
    </w:p>
    <w:p>
      <w:pPr>
        <w:pStyle w:val="Normal"/>
        <w:widowControl/>
        <w:bidi w:val="0"/>
        <w:ind w:left="0" w:right="0" w:firstLine="340"/>
        <w:jc w:val="both"/>
        <w:rPr/>
      </w:pPr>
      <w:r>
        <w:rPr>
          <w:color w:val="000000"/>
          <w:sz w:val="24"/>
        </w:rPr>
        <w:t>Megszokta azt is, hogy a paraszt, ha pénzről van szó, képes Ponciustól Pilátusig futkosni és nem nyugszik meg az ítéletben, ha az marasztaló. Éppen elég örökösödési ügyet tárgyalt már, tudta, hogy a pénz nagy kincs falun és maga a panasz még nem sokat mond, teljesen alaptalan is lehet. De ebben az esetben mégsem jelentéktelen, mert árnyékot vet a vádlott jellemére.</w:t>
      </w:r>
    </w:p>
    <w:p>
      <w:pPr>
        <w:pStyle w:val="Normal"/>
        <w:widowControl/>
        <w:bidi w:val="0"/>
        <w:ind w:left="0" w:right="0" w:firstLine="340"/>
        <w:jc w:val="both"/>
        <w:rPr/>
      </w:pPr>
      <w:r>
        <w:rPr>
          <w:color w:val="000000"/>
          <w:sz w:val="24"/>
        </w:rPr>
        <w:t>Figyelmesen nézte, mikor az őr kíséretében belépett a mellékajtón és lassan közeledett a tárgyalóasztalhoz. A bámész, kíváncsi arcokat egy pillantásra sem méltatta, pedig mind feléje fordult. Nyugodtan közeledett, állta a bíró vizsga tekintetét és jól megnézte az apró ráncokkal borított keménymetszésű öreg férfiarcot, a hidegfényű okos szemeket a bozontos szemöldök alatt. Nem remegett, bár zavarta a sok nép és önkénytelenül undorodott a könyörtelen szenzációéhségnek ilyen csupasz megnyilatkozásától.</w:t>
      </w:r>
    </w:p>
    <w:p>
      <w:pPr>
        <w:pStyle w:val="Normal"/>
        <w:widowControl/>
        <w:bidi w:val="0"/>
        <w:ind w:left="0" w:right="0" w:firstLine="340"/>
        <w:jc w:val="both"/>
        <w:rPr/>
      </w:pPr>
      <w:r>
        <w:rPr>
          <w:color w:val="000000"/>
          <w:sz w:val="24"/>
        </w:rPr>
        <w:t>A tárgyalás megkezdődött, a rendes, szokásos módon. Miemonen bíró nem vette le szemét a vádlottról és lassankint valami sajátságosan emelkedett érzés hatalmasodott el rajta. Úgy érezte, hogy nem először éli át most a jelenetet és nem először látja ezt az asszonyt.</w:t>
      </w:r>
    </w:p>
    <w:p>
      <w:pPr>
        <w:pStyle w:val="Normal"/>
        <w:widowControl/>
        <w:bidi w:val="0"/>
        <w:ind w:left="0" w:right="0" w:firstLine="340"/>
        <w:jc w:val="both"/>
        <w:rPr/>
      </w:pPr>
      <w:r>
        <w:rPr>
          <w:color w:val="000000"/>
          <w:sz w:val="24"/>
        </w:rPr>
        <w:t xml:space="preserve">— </w:t>
      </w:r>
      <w:r>
        <w:rPr>
          <w:color w:val="000000"/>
          <w:sz w:val="24"/>
        </w:rPr>
        <w:t>Súlyos bűntettel vádolják — kezdte lassan, nyomatékkal. — Mondjon el, kérem, mindent, amit az esetről tud.</w:t>
      </w:r>
    </w:p>
    <w:p>
      <w:pPr>
        <w:pStyle w:val="Normal"/>
        <w:widowControl/>
        <w:bidi w:val="0"/>
        <w:ind w:left="0" w:right="0" w:firstLine="340"/>
        <w:jc w:val="both"/>
        <w:rPr/>
      </w:pPr>
      <w:r>
        <w:rPr>
          <w:color w:val="000000"/>
          <w:sz w:val="24"/>
        </w:rPr>
        <w:t>A rabruhás, magastermetű asszony összekulcsolta két kezét a mellén és oldalt fordította a tekintetét — Ruskeala ügyvéd ült ott, kövéren, jámboran és jóságosan, kicsit feszengve. Bátorítóan intett a védencének, de az mintha észre sem vette volna. A bíró egy darabig nyugodtan várt, majd odaszólt a fegyőrnek, közömbösen, hogy adjon egy széket a vádlottnak. A nézők közül sokan felkapták a fejüket és sugdolóztak volna, ha a bíró szigorú tekintete torkukra nem forrasztja a szót.</w:t>
      </w:r>
    </w:p>
    <w:p>
      <w:pPr>
        <w:pStyle w:val="Normal"/>
        <w:widowControl/>
        <w:bidi w:val="0"/>
        <w:ind w:left="0" w:right="0" w:firstLine="340"/>
        <w:jc w:val="both"/>
        <w:rPr/>
      </w:pPr>
      <w:r>
        <w:rPr>
          <w:color w:val="000000"/>
          <w:sz w:val="24"/>
        </w:rPr>
        <w:t>Az asszony leült, felső testével kicsit előrehajolva és kérdő szemmel nézte a bírót.</w:t>
      </w:r>
    </w:p>
    <w:p>
      <w:pPr>
        <w:pStyle w:val="Normal"/>
        <w:widowControl/>
        <w:bidi w:val="0"/>
        <w:ind w:left="0" w:right="0" w:firstLine="340"/>
        <w:jc w:val="both"/>
        <w:rPr/>
      </w:pPr>
      <w:r>
        <w:rPr>
          <w:color w:val="000000"/>
          <w:sz w:val="24"/>
        </w:rPr>
        <w:t xml:space="preserve">— </w:t>
      </w:r>
      <w:r>
        <w:rPr>
          <w:color w:val="000000"/>
          <w:sz w:val="24"/>
        </w:rPr>
        <w:t>Mondja el, hogy történt — hangzott újra a felszólítás. — Bennünket csak az igazság érdekel, azt fogjuk kideríteni.</w:t>
      </w:r>
    </w:p>
    <w:p>
      <w:pPr>
        <w:pStyle w:val="Normal"/>
        <w:widowControl/>
        <w:bidi w:val="0"/>
        <w:ind w:left="0" w:right="0" w:firstLine="340"/>
        <w:jc w:val="both"/>
        <w:rPr/>
      </w:pPr>
      <w:r>
        <w:rPr>
          <w:color w:val="000000"/>
          <w:sz w:val="24"/>
        </w:rPr>
        <w:t>Az elkínzott, halálsápadt arcon mintha gyámoltalan mosoly futott volna át. Kezét összeszorította és akadozva beszélni kezdett:</w:t>
      </w:r>
    </w:p>
    <w:p>
      <w:pPr>
        <w:pStyle w:val="Normal"/>
        <w:widowControl/>
        <w:bidi w:val="0"/>
        <w:ind w:left="0" w:right="0" w:firstLine="340"/>
        <w:jc w:val="both"/>
        <w:rPr/>
      </w:pPr>
      <w:r>
        <w:rPr>
          <w:color w:val="000000"/>
          <w:sz w:val="24"/>
        </w:rPr>
        <w:t xml:space="preserve">— </w:t>
      </w:r>
      <w:r>
        <w:rPr>
          <w:color w:val="000000"/>
          <w:sz w:val="24"/>
        </w:rPr>
        <w:t xml:space="preserve">Aznap, reggeli után Herman bácsi lefeküdt, mert beteg volt, Aaltonen pedig az erdőbe ment fát vágni. A fejszét is elvitte. Egyedül maradtam a házban. Az uram kijött a szobájából és bántalmazni akart. Izgatottságomban egy fahasábbal ráütöttem, hogy eresszen el. Akkor kiment és én is megnyugodtam, folytattam az edénymosogatást. Egyszer csak lövést hallottam az erdőből, de olyan közelről, hogy megijedtem és kiszaladtam az udvarra. Abban a pillanatban még egy lövés dördült el és mintha fojtott jaj-kiáltást is hallottam volna az erdőből. Az öreg Herman is hallotta bizonyosan, mert akkor már ott állt a hátam mögött. Hogy mikor jött ki a szobájából, nem tudom. Futásnak eredtem és ő jött utánam. Az urammal szembetalálkoztam az ösvényen, de nem sokat törődtem vele, mert láttam, hogy Aaltonen a földön fekszik a farakásnál és csupa vér az inge. Az arcán szörnyű seb tátongott, azért nem tudott kiáltani. Azt hittem, van még benne élet, hát odasiettem és megtapogattam, de az uram közben visszafordult és odajött, még le is hajolt hozzá. A fejsze a lábamnál hevert, felkaptam </w:t>
      </w:r>
      <w:r>
        <w:rPr>
          <w:i/>
          <w:color w:val="000000"/>
          <w:sz w:val="24"/>
        </w:rPr>
        <w:t xml:space="preserve">és </w:t>
      </w:r>
      <w:r>
        <w:rPr>
          <w:color w:val="000000"/>
          <w:sz w:val="24"/>
        </w:rPr>
        <w:t>rávágtam, nem néztem, hová ütök. Mire Herman bácsi felért, az uram már a földön feküdt. Megkértem, hogy maradjon ott, amíg én befogom a lovat a szekérbe. Egy szót sem szólt, csak végignézte, hogy rakom fel a halottat a szekérre és lejött velem a tóhoz. Lyukat vágtam a mohába és leeresztettem a holttestet, ő meg csak állt mellettem és nézte. Míg a lovat kifogta, bementem a házba, feltörtem egy fiókot, hogy az legyen a látszat, mintha az uram a gyilkosság után megszökött volna a pénzemmel. Megkértem az öreg Hermant, hogy ő is ezt mondja majd lenn a faluban és akkor mindjárt el is indult. Én visszamentem az erdőbe, Aaltonen akkorra már halott volt. Én ott maradtam mellette, nem is mozdultam el, a kapitány úr is úgy talált.</w:t>
      </w:r>
    </w:p>
    <w:p>
      <w:pPr>
        <w:pStyle w:val="Normal"/>
        <w:widowControl/>
        <w:bidi w:val="0"/>
        <w:ind w:left="0" w:right="0" w:firstLine="340"/>
        <w:jc w:val="both"/>
        <w:rPr/>
      </w:pPr>
      <w:r>
        <w:rPr>
          <w:color w:val="000000"/>
          <w:sz w:val="24"/>
        </w:rPr>
        <w:t>Elhallgatott és könyörögve nézett a bíróra. Keze átnedvesedett, ahogy összetapasztotta a két tenyerét és a tüdeje is kifáradt. A bíró nem sürgette, hagyta, hogy pihenjen egy keveset.</w:t>
      </w:r>
    </w:p>
    <w:p>
      <w:pPr>
        <w:pStyle w:val="Normal"/>
        <w:widowControl/>
        <w:bidi w:val="0"/>
        <w:ind w:left="0" w:right="0" w:firstLine="340"/>
        <w:jc w:val="both"/>
        <w:rPr/>
      </w:pPr>
      <w:r>
        <w:rPr>
          <w:color w:val="000000"/>
          <w:sz w:val="24"/>
        </w:rPr>
        <w:t xml:space="preserve">— </w:t>
      </w:r>
      <w:r>
        <w:rPr>
          <w:color w:val="000000"/>
          <w:sz w:val="24"/>
        </w:rPr>
        <w:t>Szóval, az ura így akarta megbosszulni a bántalmazást? Azt hiszi, azért lőtte le Aaltonent?</w:t>
      </w:r>
    </w:p>
    <w:p>
      <w:pPr>
        <w:pStyle w:val="Normal"/>
        <w:widowControl/>
        <w:bidi w:val="0"/>
        <w:ind w:left="0" w:right="0" w:firstLine="340"/>
        <w:jc w:val="both"/>
        <w:rPr/>
      </w:pPr>
      <w:r>
        <w:rPr>
          <w:color w:val="000000"/>
          <w:sz w:val="24"/>
        </w:rPr>
        <w:t>Csak bólintott, de nem szólt semmit. A bíró pedig tárgyilagosan folytatta:</w:t>
      </w:r>
    </w:p>
    <w:p>
      <w:pPr>
        <w:pStyle w:val="Normal"/>
        <w:widowControl/>
        <w:bidi w:val="0"/>
        <w:ind w:left="0" w:right="0" w:firstLine="340"/>
        <w:jc w:val="both"/>
        <w:rPr/>
      </w:pPr>
      <w:r>
        <w:rPr>
          <w:color w:val="000000"/>
          <w:sz w:val="24"/>
        </w:rPr>
        <w:t xml:space="preserve">— </w:t>
      </w:r>
      <w:r>
        <w:rPr>
          <w:color w:val="000000"/>
          <w:sz w:val="24"/>
        </w:rPr>
        <w:t>Házasságtöréssel is vádolják. Mit mondhat erre vonatkozóan? . .</w:t>
      </w:r>
    </w:p>
    <w:p>
      <w:pPr>
        <w:pStyle w:val="Normal"/>
        <w:widowControl/>
        <w:bidi w:val="0"/>
        <w:ind w:left="0" w:right="0" w:firstLine="340"/>
        <w:jc w:val="both"/>
        <w:rPr/>
      </w:pPr>
      <w:r>
        <w:rPr>
          <w:color w:val="000000"/>
          <w:sz w:val="24"/>
        </w:rPr>
        <w:t>Ruskeala ügyvéd felugrott és kijelentette, hogy védence ebben a kérdésben nem hajlandó nyilatkozni, átengedi a vádlónak a bizonyítást. A bírónak nem túlságosan tetszett a dolog és morgott valamit a foga között. A következő kérdése sokkal szigorúbban és ridegebben is hangzott:</w:t>
      </w:r>
    </w:p>
    <w:p>
      <w:pPr>
        <w:pStyle w:val="Normal"/>
        <w:widowControl/>
        <w:bidi w:val="0"/>
        <w:ind w:left="0" w:right="0" w:firstLine="340"/>
        <w:jc w:val="both"/>
        <w:rPr/>
      </w:pPr>
      <w:r>
        <w:rPr>
          <w:color w:val="000000"/>
          <w:sz w:val="24"/>
        </w:rPr>
        <w:t xml:space="preserve">— </w:t>
      </w:r>
      <w:r>
        <w:rPr>
          <w:color w:val="000000"/>
          <w:sz w:val="24"/>
        </w:rPr>
        <w:t>Olyan erős befolyása volt tehát az említett Herman Metsukälmára, hogy az hajlandó volt segédkezni a bűn leplezésében és ezzel vállalni a bűnrészességet is?</w:t>
      </w:r>
    </w:p>
    <w:p>
      <w:pPr>
        <w:pStyle w:val="Normal"/>
        <w:widowControl/>
        <w:bidi w:val="0"/>
        <w:ind w:left="0" w:right="0" w:firstLine="340"/>
        <w:jc w:val="both"/>
        <w:rPr/>
      </w:pPr>
      <w:r>
        <w:rPr>
          <w:color w:val="000000"/>
          <w:sz w:val="24"/>
        </w:rPr>
        <w:t>Az asszony most felemelte a hangját:</w:t>
      </w:r>
    </w:p>
    <w:p>
      <w:pPr>
        <w:pStyle w:val="Normal"/>
        <w:widowControl/>
        <w:bidi w:val="0"/>
        <w:ind w:left="0" w:right="0" w:firstLine="340"/>
        <w:jc w:val="both"/>
        <w:rPr/>
      </w:pPr>
      <w:r>
        <w:rPr>
          <w:color w:val="000000"/>
          <w:sz w:val="24"/>
        </w:rPr>
        <w:t xml:space="preserve">— </w:t>
      </w:r>
      <w:r>
        <w:rPr>
          <w:color w:val="000000"/>
          <w:sz w:val="24"/>
        </w:rPr>
        <w:t>Azt hiszem, egyszerűen csak megsajnált. Ő tudta a legjobban, mennyit szenvedtem már az uram miatt és megértette, amit cselekedtem, ha nem helyeselte is.</w:t>
      </w:r>
    </w:p>
    <w:p>
      <w:pPr>
        <w:pStyle w:val="Normal"/>
        <w:widowControl/>
        <w:bidi w:val="0"/>
        <w:ind w:left="0" w:right="0" w:firstLine="340"/>
        <w:jc w:val="both"/>
        <w:rPr/>
      </w:pPr>
      <w:r>
        <w:rPr>
          <w:color w:val="000000"/>
          <w:sz w:val="24"/>
        </w:rPr>
        <w:t>A bíró érdeklődve figyelt fel:</w:t>
      </w:r>
    </w:p>
    <w:p>
      <w:pPr>
        <w:pStyle w:val="Normal"/>
        <w:widowControl/>
        <w:bidi w:val="0"/>
        <w:ind w:left="0" w:right="0" w:firstLine="340"/>
        <w:jc w:val="both"/>
        <w:rPr/>
      </w:pPr>
      <w:r>
        <w:rPr>
          <w:color w:val="000000"/>
          <w:sz w:val="24"/>
        </w:rPr>
        <w:t xml:space="preserve">— </w:t>
      </w:r>
      <w:r>
        <w:rPr>
          <w:color w:val="000000"/>
          <w:sz w:val="24"/>
        </w:rPr>
        <w:t>Megbánta, amit cselekedett, Jönssonné?</w:t>
      </w:r>
    </w:p>
    <w:p>
      <w:pPr>
        <w:pStyle w:val="Normal"/>
        <w:widowControl/>
        <w:bidi w:val="0"/>
        <w:ind w:left="0" w:right="0" w:firstLine="340"/>
        <w:jc w:val="both"/>
        <w:rPr/>
      </w:pPr>
      <w:r>
        <w:rPr>
          <w:color w:val="000000"/>
          <w:sz w:val="24"/>
        </w:rPr>
        <w:t>A vádlott lehajtotta a fejét és a kezeit nézte az ölében.</w:t>
      </w:r>
    </w:p>
    <w:p>
      <w:pPr>
        <w:pStyle w:val="Normal"/>
        <w:widowControl/>
        <w:bidi w:val="0"/>
        <w:ind w:left="0" w:right="0" w:firstLine="340"/>
        <w:jc w:val="both"/>
        <w:rPr/>
      </w:pPr>
      <w:r>
        <w:rPr>
          <w:color w:val="000000"/>
          <w:sz w:val="24"/>
        </w:rPr>
        <w:t xml:space="preserve">— </w:t>
      </w:r>
      <w:r>
        <w:rPr>
          <w:color w:val="000000"/>
          <w:sz w:val="24"/>
        </w:rPr>
        <w:t>Igazán nem tudom — felelte hangtalanul. A bíró vállat vont és intett Valkjärvi kapitánynak. — Halljuk, milyen kérdéseket óhajt feltenni a vád képviselője?</w:t>
      </w:r>
    </w:p>
    <w:p>
      <w:pPr>
        <w:pStyle w:val="Normal"/>
        <w:widowControl/>
        <w:bidi w:val="0"/>
        <w:ind w:left="0" w:right="0" w:firstLine="340"/>
        <w:jc w:val="both"/>
        <w:rPr/>
      </w:pPr>
      <w:r>
        <w:rPr>
          <w:color w:val="000000"/>
          <w:sz w:val="24"/>
        </w:rPr>
        <w:t>És kezdődött a hosszadalmas jogi eljárás, a kérdések végeláthatatlan sora. A bíró ügyelt, hogy a közvádló hangja ne legyen túlságosan támadó és lehetőleg ő maga diktálta jegyzőkönyvbe a vádlott feleleteit.</w:t>
      </w:r>
    </w:p>
    <w:p>
      <w:pPr>
        <w:pStyle w:val="Normal"/>
        <w:widowControl/>
        <w:bidi w:val="0"/>
        <w:ind w:left="0" w:right="0" w:firstLine="340"/>
        <w:jc w:val="both"/>
        <w:rPr/>
      </w:pPr>
      <w:r>
        <w:rPr>
          <w:color w:val="000000"/>
          <w:sz w:val="24"/>
        </w:rPr>
        <w:t xml:space="preserve">— </w:t>
      </w:r>
      <w:r>
        <w:rPr>
          <w:color w:val="000000"/>
          <w:sz w:val="24"/>
        </w:rPr>
        <w:t>Szóval, mikor az ura, mit sem sejtve, a holttest fölé hajolt, maga fejbeverte.</w:t>
      </w:r>
    </w:p>
    <w:p>
      <w:pPr>
        <w:pStyle w:val="Normal"/>
        <w:widowControl/>
        <w:bidi w:val="0"/>
        <w:ind w:left="0" w:right="0" w:firstLine="340"/>
        <w:jc w:val="both"/>
        <w:rPr/>
      </w:pPr>
      <w:r>
        <w:rPr>
          <w:color w:val="000000"/>
          <w:sz w:val="24"/>
        </w:rPr>
        <w:t xml:space="preserve">— </w:t>
      </w:r>
      <w:r>
        <w:rPr>
          <w:color w:val="000000"/>
          <w:sz w:val="24"/>
        </w:rPr>
        <w:t>Azt hittem, Aaltonen még él. Az uram a cipősarkával összerugdosta az arcát, hogy ne tudjon kiáltani. Attól féltem, megint csinál vele valamit.</w:t>
      </w:r>
    </w:p>
    <w:p>
      <w:pPr>
        <w:pStyle w:val="Normal"/>
        <w:widowControl/>
        <w:bidi w:val="0"/>
        <w:ind w:left="0" w:right="0" w:firstLine="340"/>
        <w:jc w:val="both"/>
        <w:rPr/>
      </w:pPr>
      <w:r>
        <w:rPr>
          <w:color w:val="000000"/>
          <w:sz w:val="24"/>
        </w:rPr>
        <w:t xml:space="preserve">— </w:t>
      </w:r>
      <w:r>
        <w:rPr>
          <w:color w:val="000000"/>
          <w:sz w:val="24"/>
        </w:rPr>
        <w:t>A puska még nála volt?</w:t>
      </w:r>
    </w:p>
    <w:p>
      <w:pPr>
        <w:pStyle w:val="Normal"/>
        <w:widowControl/>
        <w:bidi w:val="0"/>
        <w:ind w:left="0" w:right="0" w:firstLine="340"/>
        <w:jc w:val="both"/>
        <w:rPr/>
      </w:pPr>
      <w:r>
        <w:rPr>
          <w:color w:val="000000"/>
          <w:sz w:val="24"/>
        </w:rPr>
        <w:t>Erre nem emlékezett a vádlott, de valószínűleg igen, mert később ott találták a fegyvert a halott mellett.</w:t>
      </w:r>
    </w:p>
    <w:p>
      <w:pPr>
        <w:pStyle w:val="Normal"/>
        <w:widowControl/>
        <w:bidi w:val="0"/>
        <w:ind w:left="0" w:right="0" w:firstLine="340"/>
        <w:jc w:val="both"/>
        <w:rPr/>
      </w:pPr>
      <w:r>
        <w:rPr>
          <w:color w:val="000000"/>
          <w:sz w:val="24"/>
        </w:rPr>
        <w:t xml:space="preserve">— </w:t>
      </w:r>
      <w:r>
        <w:rPr>
          <w:color w:val="000000"/>
          <w:sz w:val="24"/>
        </w:rPr>
        <w:t>Mindjárt sejtette, hogy valami szörnyű dolog történt, mikor a lövést hallotta? Mire gondolt első pillanatban?</w:t>
      </w:r>
    </w:p>
    <w:p>
      <w:pPr>
        <w:pStyle w:val="Normal"/>
        <w:widowControl/>
        <w:bidi w:val="0"/>
        <w:ind w:left="0" w:right="0" w:firstLine="340"/>
        <w:jc w:val="both"/>
        <w:rPr/>
      </w:pPr>
      <w:r>
        <w:rPr>
          <w:color w:val="000000"/>
          <w:sz w:val="24"/>
        </w:rPr>
        <w:t>Csak nagyon megijedt. Gondolkodni nem volt képes.</w:t>
      </w:r>
    </w:p>
    <w:p>
      <w:pPr>
        <w:pStyle w:val="Normal"/>
        <w:widowControl/>
        <w:bidi w:val="0"/>
        <w:ind w:left="0" w:right="0" w:firstLine="340"/>
        <w:jc w:val="both"/>
        <w:rPr/>
      </w:pPr>
      <w:r>
        <w:rPr>
          <w:color w:val="000000"/>
          <w:sz w:val="24"/>
        </w:rPr>
        <w:t xml:space="preserve">— </w:t>
      </w:r>
      <w:r>
        <w:rPr>
          <w:color w:val="000000"/>
          <w:sz w:val="24"/>
        </w:rPr>
        <w:t>Nem gondoltak rá soha, azelőtt, hogy Aaltonennel együtt elteszik láb alól a mérnököt?</w:t>
      </w:r>
    </w:p>
    <w:p>
      <w:pPr>
        <w:pStyle w:val="Normal"/>
        <w:widowControl/>
        <w:bidi w:val="0"/>
        <w:ind w:left="0" w:right="0" w:firstLine="340"/>
        <w:jc w:val="both"/>
        <w:rPr/>
      </w:pPr>
      <w:r>
        <w:rPr>
          <w:color w:val="000000"/>
          <w:sz w:val="24"/>
        </w:rPr>
        <w:t>Nem, ilyesmire sose gondoltak. A nyáron ugyan megtörtént egyszer, mikor az ura az egyetlen jó ruháját ronggyá tépte rajta, hogy Aaltonen nagyon felindult és fenyegetőzött, hogy elpusztítja, de ő szigorúan megtiltotta neki, hogy akárcsak gondolatban is ilyesmivel foglalkozzék. És azóta nem is említette egy szóval sem.</w:t>
      </w:r>
    </w:p>
    <w:p>
      <w:pPr>
        <w:pStyle w:val="Normal"/>
        <w:widowControl/>
        <w:bidi w:val="0"/>
        <w:ind w:left="0" w:right="0" w:firstLine="340"/>
        <w:jc w:val="both"/>
        <w:rPr/>
      </w:pPr>
      <w:r>
        <w:rPr>
          <w:color w:val="000000"/>
          <w:sz w:val="24"/>
        </w:rPr>
        <w:t xml:space="preserve">— </w:t>
      </w:r>
      <w:r>
        <w:rPr>
          <w:color w:val="000000"/>
          <w:sz w:val="24"/>
        </w:rPr>
        <w:t>Még mindig tagadja, hogy tiltott viszonyban élt Aaltonennel?</w:t>
      </w:r>
    </w:p>
    <w:p>
      <w:pPr>
        <w:pStyle w:val="Normal"/>
        <w:widowControl/>
        <w:bidi w:val="0"/>
        <w:ind w:left="0" w:right="0" w:firstLine="340"/>
        <w:jc w:val="both"/>
        <w:rPr/>
      </w:pPr>
      <w:r>
        <w:rPr>
          <w:color w:val="000000"/>
          <w:sz w:val="24"/>
        </w:rPr>
        <w:t>A bíró nem ismételte meg a kérdést, csak annyit jegyzett meg, hogy a vádlott eddig sem tagadott semmit, csak nem akart nyilatkozni ebben a kérdésben. A kapitány bejelentette, hogy a tanuk segítségével, akiket megidézett a tárgyalásra, be fogja bizonyítani a házasságtörés tényét.</w:t>
      </w:r>
    </w:p>
    <w:p>
      <w:pPr>
        <w:pStyle w:val="Normal"/>
        <w:widowControl/>
        <w:bidi w:val="0"/>
        <w:ind w:left="0" w:right="0" w:firstLine="340"/>
        <w:jc w:val="both"/>
        <w:rPr/>
      </w:pPr>
      <w:r>
        <w:rPr>
          <w:color w:val="000000"/>
          <w:sz w:val="24"/>
        </w:rPr>
        <w:t xml:space="preserve">— </w:t>
      </w:r>
      <w:r>
        <w:rPr>
          <w:color w:val="000000"/>
          <w:sz w:val="24"/>
        </w:rPr>
        <w:t>Miért a fejszét kapta fel, mikor fadarab is volt kéznél? Azt a módszert jobban megszokta, amennyiben az eddigiekből látjuk.</w:t>
      </w:r>
    </w:p>
    <w:p>
      <w:pPr>
        <w:pStyle w:val="Normal"/>
        <w:widowControl/>
        <w:bidi w:val="0"/>
        <w:ind w:left="0" w:right="0" w:firstLine="340"/>
        <w:jc w:val="both"/>
        <w:rPr/>
      </w:pPr>
      <w:r>
        <w:rPr>
          <w:color w:val="000000"/>
          <w:sz w:val="24"/>
        </w:rPr>
        <w:t>A bíró csöndesen rendreutasította:</w:t>
      </w:r>
    </w:p>
    <w:p>
      <w:pPr>
        <w:pStyle w:val="Normal"/>
        <w:widowControl/>
        <w:bidi w:val="0"/>
        <w:ind w:left="0" w:right="0" w:firstLine="340"/>
        <w:jc w:val="both"/>
        <w:rPr/>
      </w:pPr>
      <w:r>
        <w:rPr>
          <w:color w:val="000000"/>
          <w:sz w:val="24"/>
        </w:rPr>
        <w:t xml:space="preserve">— </w:t>
      </w:r>
      <w:r>
        <w:rPr>
          <w:color w:val="000000"/>
          <w:sz w:val="24"/>
        </w:rPr>
        <w:t>Jobban szeretném, ha a kapitány úr illőbb formában tenné fel a kérdéseit.</w:t>
      </w:r>
    </w:p>
    <w:p>
      <w:pPr>
        <w:pStyle w:val="Normal"/>
        <w:widowControl/>
        <w:bidi w:val="0"/>
        <w:ind w:left="0" w:right="0" w:firstLine="340"/>
        <w:jc w:val="both"/>
        <w:rPr/>
      </w:pPr>
      <w:r>
        <w:rPr>
          <w:color w:val="000000"/>
          <w:sz w:val="24"/>
        </w:rPr>
        <w:t>Az asszony nem sokat törődött a formával, nyugodtan felelte, hogy a fejsze ott volt a lábánál és nem gondolkodott, csak fölvette.</w:t>
      </w:r>
    </w:p>
    <w:p>
      <w:pPr>
        <w:pStyle w:val="Normal"/>
        <w:widowControl/>
        <w:bidi w:val="0"/>
        <w:ind w:left="0" w:right="0" w:firstLine="340"/>
        <w:jc w:val="both"/>
        <w:rPr/>
      </w:pPr>
      <w:r>
        <w:rPr>
          <w:color w:val="000000"/>
          <w:sz w:val="24"/>
        </w:rPr>
        <w:t xml:space="preserve">— </w:t>
      </w:r>
      <w:r>
        <w:rPr>
          <w:color w:val="000000"/>
          <w:sz w:val="24"/>
        </w:rPr>
        <w:t>És elhatározta, hogy agyonveri az urát, mikor látta, hogy Aaltonent megölte?</w:t>
      </w:r>
    </w:p>
    <w:p>
      <w:pPr>
        <w:pStyle w:val="Normal"/>
        <w:widowControl/>
        <w:bidi w:val="0"/>
        <w:ind w:left="0" w:right="0" w:firstLine="340"/>
        <w:jc w:val="both"/>
        <w:rPr/>
      </w:pPr>
      <w:r>
        <w:rPr>
          <w:color w:val="000000"/>
          <w:sz w:val="24"/>
        </w:rPr>
        <w:t>Nem határozott el semmit. De mikor az ura odahajolt a sebesülthöz, azt hitte, megint bántani akarja, hát rávágott vaktában, semmi másra nem gondolt abban a pillanatban.</w:t>
      </w:r>
    </w:p>
    <w:p>
      <w:pPr>
        <w:pStyle w:val="Normal"/>
        <w:widowControl/>
        <w:bidi w:val="0"/>
        <w:ind w:left="0" w:right="0" w:firstLine="340"/>
        <w:jc w:val="both"/>
        <w:rPr/>
      </w:pPr>
      <w:r>
        <w:rPr>
          <w:color w:val="000000"/>
          <w:sz w:val="24"/>
        </w:rPr>
        <w:t xml:space="preserve">— </w:t>
      </w:r>
      <w:r>
        <w:rPr>
          <w:color w:val="000000"/>
          <w:sz w:val="24"/>
        </w:rPr>
        <w:t>Szóval, a saját életét is féltette tőle, mi? — gúnyolódott Valkjärvi, de az asszonyt nem hozta ki a sodrából. Megint nagyon nyugodtan felelt. Erre a lehetőségre nem gondolt. Eszébe sem jutott az életét félteni.</w:t>
      </w:r>
    </w:p>
    <w:p>
      <w:pPr>
        <w:pStyle w:val="Normal"/>
        <w:widowControl/>
        <w:bidi w:val="0"/>
        <w:ind w:left="0" w:right="0" w:firstLine="340"/>
        <w:jc w:val="both"/>
        <w:rPr/>
      </w:pPr>
      <w:r>
        <w:rPr>
          <w:color w:val="000000"/>
          <w:sz w:val="24"/>
        </w:rPr>
        <w:t xml:space="preserve">— </w:t>
      </w:r>
      <w:r>
        <w:rPr>
          <w:color w:val="000000"/>
          <w:sz w:val="24"/>
        </w:rPr>
        <w:t>Hát mire gondolt? — szegezte neki a következő kérdést a kapitány, de a vádlott mintha nem hallotta volna. A bíróra pillantott, aki egy ceruzával játszott, szórakozottan és kedvetlenül. Szükségesnek látta tehát mégegyszer feltenni a kérdést, kicsit más formában.</w:t>
      </w:r>
    </w:p>
    <w:p>
      <w:pPr>
        <w:pStyle w:val="Normal"/>
        <w:widowControl/>
        <w:bidi w:val="0"/>
        <w:ind w:left="0" w:right="0" w:firstLine="340"/>
        <w:jc w:val="both"/>
        <w:rPr/>
      </w:pPr>
      <w:r>
        <w:rPr>
          <w:color w:val="000000"/>
          <w:sz w:val="24"/>
        </w:rPr>
        <w:t xml:space="preserve">— </w:t>
      </w:r>
      <w:r>
        <w:rPr>
          <w:color w:val="000000"/>
          <w:sz w:val="24"/>
        </w:rPr>
        <w:t>Tény, hogy kétszer vágott rá. Miért? Csak, mert, ami biztos, biztos?</w:t>
      </w:r>
    </w:p>
    <w:p>
      <w:pPr>
        <w:pStyle w:val="Normal"/>
        <w:widowControl/>
        <w:bidi w:val="0"/>
        <w:ind w:left="0" w:right="0" w:firstLine="340"/>
        <w:jc w:val="both"/>
        <w:rPr/>
      </w:pPr>
      <w:r>
        <w:rPr>
          <w:color w:val="000000"/>
          <w:sz w:val="24"/>
        </w:rPr>
        <w:t>Nem tudta megmondani, miért vágta másodszor is fejbe az urát. Egyáltalában nem gondolkodott abban a percben. Csak, mikor már látta, hogy Aaltonen halott és a másik is ott fekszik a földön ... nem is akkor, még később.. . mikor az öreg Herman felért és megállt a két holttest előtt, akkor eszmélt rá ő is, hogy mi történt tulajdonképen. És törni kezdte a fejét, hogy kerülhetné el a börtönt. Azért akarta eltüntetni az ura holttestét.</w:t>
      </w:r>
    </w:p>
    <w:p>
      <w:pPr>
        <w:pStyle w:val="Normal"/>
        <w:widowControl/>
        <w:bidi w:val="0"/>
        <w:ind w:left="0" w:right="0" w:firstLine="340"/>
        <w:jc w:val="both"/>
        <w:rPr/>
      </w:pPr>
      <w:r>
        <w:rPr>
          <w:color w:val="000000"/>
          <w:sz w:val="24"/>
        </w:rPr>
        <w:t>A vádló kurtán-furcsán kijelentette, hogy ebben a formában nem tartja valószínűnek a dolgot. Mikor ő felérkezett a tisztásra és kérdezgetni próbálta, hihetetlenül nyugodtan és józanul viselkedett. Az ilyen hidegvérű asszony aligha veszítheti el a fejét annyira, hogy ne tudja, mikor agyonver valakit.</w:t>
      </w:r>
    </w:p>
    <w:p>
      <w:pPr>
        <w:pStyle w:val="Normal"/>
        <w:widowControl/>
        <w:bidi w:val="0"/>
        <w:ind w:left="0" w:right="0" w:firstLine="340"/>
        <w:jc w:val="both"/>
        <w:rPr/>
      </w:pPr>
      <w:r>
        <w:rPr>
          <w:color w:val="000000"/>
          <w:sz w:val="24"/>
        </w:rPr>
        <w:t>A bíró figyelmesen végighallgatta, majd elismételte a kérdést és nyugodtan várta, mit felel rá a vádlott. Valkjärvinek viszont sürgős volt a dolog, nem győzte türelemmel. Még a homloka is tüzelt, ő most is csak azt látta, csak azt hitte, amit addig: hogy a konok tagadás a legerősebben bizonyítja az asszony elvetemültségét, megátalkodott gonoszságát. Egyetlen szavát sem hitte el és rendületlenül megmaradt a maga elképzelése mellett. Előbb fadarabbal fejbevágta és mikor áldozata már eszméletlenül feküdt a földön, fejszével végzett vele. Nem is volt egyéb célja, kérdéseit is úgy válogatta meg, hogy a bírót a maga igazáról meggyőzze. Jól tudta, hogy szigorú és lelkiismeretes bíró, de rebesgették hogy nem egészen a régi már. Különösen olyankor jön rá a gyengeség, ha asszony fölött kell ítélkezni. Na, mindegy, mégha bogaras lett is vénségére, ezt be kell látnia, mert világos, mint a nap. Az ilyen asszonytól meg kell szabadítani a társadalmat.</w:t>
      </w:r>
    </w:p>
    <w:p>
      <w:pPr>
        <w:pStyle w:val="Normal"/>
        <w:widowControl/>
        <w:bidi w:val="0"/>
        <w:ind w:left="0" w:right="0" w:firstLine="340"/>
        <w:jc w:val="both"/>
        <w:rPr/>
      </w:pPr>
      <w:r>
        <w:rPr>
          <w:color w:val="000000"/>
          <w:sz w:val="24"/>
        </w:rPr>
        <w:t>A vádlott azonban rendületlenül tagadott és a bíró lassankint megunta a hiábavaló faggatást, nem Valkjárvi elméletének helyességéről győződött meg, csak arról, hogy ez a módszer meddő és hatástalan.</w:t>
      </w:r>
    </w:p>
    <w:p>
      <w:pPr>
        <w:pStyle w:val="Normal"/>
        <w:widowControl/>
        <w:bidi w:val="0"/>
        <w:ind w:left="0" w:right="0" w:firstLine="340"/>
        <w:jc w:val="both"/>
        <w:rPr/>
      </w:pPr>
      <w:r>
        <w:rPr>
          <w:color w:val="000000"/>
          <w:sz w:val="24"/>
        </w:rPr>
        <w:t xml:space="preserve">— </w:t>
      </w:r>
      <w:r>
        <w:rPr>
          <w:color w:val="000000"/>
          <w:sz w:val="24"/>
        </w:rPr>
        <w:t>Gyűlölte az urát?</w:t>
      </w:r>
    </w:p>
    <w:p>
      <w:pPr>
        <w:pStyle w:val="Normal"/>
        <w:widowControl/>
        <w:bidi w:val="0"/>
        <w:ind w:left="0" w:right="0" w:firstLine="340"/>
        <w:jc w:val="both"/>
        <w:rPr/>
      </w:pPr>
      <w:r>
        <w:rPr>
          <w:color w:val="000000"/>
          <w:sz w:val="24"/>
        </w:rPr>
        <w:t>Az asszony egyenesen a bíró szeme közé nézett és pillanatnyi tétovázás nélkül, büszkén, emelt fővel mondta:</w:t>
      </w:r>
    </w:p>
    <w:p>
      <w:pPr>
        <w:pStyle w:val="Normal"/>
        <w:widowControl/>
        <w:bidi w:val="0"/>
        <w:ind w:left="0" w:right="0" w:firstLine="340"/>
        <w:jc w:val="both"/>
        <w:rPr/>
      </w:pPr>
      <w:r>
        <w:rPr>
          <w:color w:val="000000"/>
          <w:sz w:val="24"/>
        </w:rPr>
        <w:t xml:space="preserve">— </w:t>
      </w:r>
      <w:r>
        <w:rPr>
          <w:color w:val="000000"/>
          <w:sz w:val="24"/>
        </w:rPr>
        <w:t>Igen.</w:t>
      </w:r>
    </w:p>
    <w:p>
      <w:pPr>
        <w:pStyle w:val="Normal"/>
        <w:widowControl/>
        <w:bidi w:val="0"/>
        <w:ind w:left="0" w:right="0" w:firstLine="340"/>
        <w:jc w:val="both"/>
        <w:rPr/>
      </w:pPr>
      <w:r>
        <w:rPr>
          <w:color w:val="000000"/>
          <w:sz w:val="24"/>
        </w:rPr>
        <w:t xml:space="preserve">— </w:t>
      </w:r>
      <w:r>
        <w:rPr>
          <w:color w:val="000000"/>
          <w:sz w:val="24"/>
        </w:rPr>
        <w:t>Felindulásában ütött rá?</w:t>
      </w:r>
    </w:p>
    <w:p>
      <w:pPr>
        <w:pStyle w:val="Normal"/>
        <w:widowControl/>
        <w:bidi w:val="0"/>
        <w:ind w:left="0" w:right="0" w:firstLine="340"/>
        <w:jc w:val="both"/>
        <w:rPr/>
      </w:pPr>
      <w:r>
        <w:rPr>
          <w:color w:val="000000"/>
          <w:sz w:val="24"/>
        </w:rPr>
        <w:t>Ruskeala felállt és nyugodt hangon kérdezte:</w:t>
      </w:r>
    </w:p>
    <w:p>
      <w:pPr>
        <w:pStyle w:val="Normal"/>
        <w:widowControl/>
        <w:bidi w:val="0"/>
        <w:ind w:left="0" w:right="0" w:firstLine="340"/>
        <w:jc w:val="both"/>
        <w:rPr/>
      </w:pPr>
      <w:r>
        <w:rPr>
          <w:color w:val="000000"/>
          <w:sz w:val="24"/>
        </w:rPr>
        <w:t xml:space="preserve">— </w:t>
      </w:r>
      <w:r>
        <w:rPr>
          <w:color w:val="000000"/>
          <w:sz w:val="24"/>
        </w:rPr>
        <w:t>Hát van olyan ember a világon, kérem, akit fel ne izgatna, ha puskát lát egy félkegyelmű kezében és egy áldozat már holtan fekszik előtte a földön? Lehet egyebet feltenni, minthogy a vádlott izgatottságában és indokolt felindulásában cselekedett? Meg azért is, hogy a további kegyetlenkedést meggátolja. El sem tudok képzelni undorítóbb és aljasabb gonoszságot, minthogy a gyilkos még össze is rugdossa, meg is tiporja leterített áldozatát. Aki erre képes, attól igazán minden kitelik.</w:t>
      </w:r>
    </w:p>
    <w:p>
      <w:pPr>
        <w:pStyle w:val="Normal"/>
        <w:widowControl/>
        <w:bidi w:val="0"/>
        <w:ind w:left="0" w:right="0" w:firstLine="340"/>
        <w:jc w:val="both"/>
        <w:rPr/>
      </w:pPr>
      <w:r>
        <w:rPr>
          <w:color w:val="000000"/>
          <w:sz w:val="24"/>
        </w:rPr>
        <w:t>A kapitány csak annyit felelt, hogy a megaláztatás és bántalom, amit a gyűlölt férjnek a tulajdon házában el kellett szenvednie, szintén elég szokatlan mértékű lehetett, ha idáig juttatta. Meg fogja győzni a Tekintetes Bíróságot arról is, hogy Jönsson mérnöknek oka volt az életét félteni. Igen, ezt be fogja bizonyítani, ha a vádlott százszor tagadja is.</w:t>
      </w:r>
    </w:p>
    <w:p>
      <w:pPr>
        <w:pStyle w:val="Normal"/>
        <w:widowControl/>
        <w:bidi w:val="0"/>
        <w:ind w:left="0" w:right="0" w:firstLine="340"/>
        <w:jc w:val="both"/>
        <w:rPr/>
      </w:pPr>
      <w:r>
        <w:rPr>
          <w:color w:val="000000"/>
          <w:sz w:val="24"/>
        </w:rPr>
        <w:t>A bíró azt ajánlotta, hogy kezdjék el máris a tanúkihallgatást, az talán előbbre viszi a tárgyalást, mint az újra meg újra elismételt kérdések és tagadások. A vádlónak természetesen joga van minden tanúvallomás után kérdéseket intéztetni a vádlotthoz, a törvényszabta kereteken belül.</w:t>
      </w:r>
    </w:p>
    <w:p>
      <w:pPr>
        <w:pStyle w:val="Normal"/>
        <w:widowControl/>
        <w:bidi w:val="0"/>
        <w:ind w:left="0" w:right="0" w:firstLine="340"/>
        <w:jc w:val="both"/>
        <w:rPr/>
      </w:pPr>
      <w:r>
        <w:rPr>
          <w:color w:val="000000"/>
          <w:sz w:val="24"/>
        </w:rPr>
        <w:t xml:space="preserve"> </w:t>
      </w:r>
      <w:r>
        <w:rPr>
          <w:color w:val="000000"/>
          <w:sz w:val="24"/>
        </w:rPr>
        <w:t>Valkjärvi kapitány bizonyos logikai sorrendben helyezte el a tanúit. Először azt akarta kimutatni, hogy az idegen is gyanús egzisztencia volt már, amikor odakerült a tanyára. Másodszor ismertetni kívánta a falubeliek véleményét róla, illetőleg a hatást, amelyet másokra tett és harmadszor bebizonyítani, hogy a ház asszonyával tiltott viszonyt folytatott.</w:t>
      </w:r>
    </w:p>
    <w:p>
      <w:pPr>
        <w:pStyle w:val="Normal"/>
        <w:widowControl/>
        <w:bidi w:val="0"/>
        <w:ind w:left="0" w:right="0" w:firstLine="340"/>
        <w:jc w:val="both"/>
        <w:rPr/>
      </w:pPr>
      <w:r>
        <w:rPr>
          <w:color w:val="000000"/>
          <w:sz w:val="24"/>
        </w:rPr>
        <w:t>Azt hitte, mindjárt az első pillanatban óriási hatást kelt és felkavarja, lázba hozza hallgatóságát a sokat emlegetett Aaltonen — illetőleg Kaartonen — hites feleségének bemutatásával. De e tekintetben némileg csalódott. A csinos asszonyka már napok óta tartózkodott a városban és a boltosnénál szállt meg, úgyhogy senkinek sem volt újság, amit most a bíróság előtt elmondott. Sőt, érdekesebb adatokat is hallottak már tőle a helybeliek, olyasmit, amit a tárgyalóteremben nem is lehetett volna szellőztetni.</w:t>
      </w:r>
    </w:p>
    <w:p>
      <w:pPr>
        <w:pStyle w:val="Normal"/>
        <w:widowControl/>
        <w:bidi w:val="0"/>
        <w:ind w:left="0" w:right="0" w:firstLine="340"/>
        <w:jc w:val="both"/>
        <w:rPr/>
      </w:pPr>
      <w:r>
        <w:rPr>
          <w:color w:val="000000"/>
          <w:sz w:val="24"/>
        </w:rPr>
        <w:t>Kaartonenné viselkedésén meglátszott, hogy élvezi a szerepét és a rátapadó kíváncsi szemeket. Kihevült arccal állt a hosszú asztal előtt. Új ruhát varratott magának külön erre az alkalomra és gyönyörű frizurát csináltatott. A száj- és arcpirosítóval se takarékoskodott. Meglátszott rajta, hogy életének egyik kimagasló napja ez a mai és igyekszik összeszedni minden vonzóerejét, hogy szereplése mennél hatásosabb legyen.</w:t>
      </w:r>
    </w:p>
    <w:p>
      <w:pPr>
        <w:pStyle w:val="Normal"/>
        <w:widowControl/>
        <w:bidi w:val="0"/>
        <w:ind w:left="0" w:right="0" w:firstLine="340"/>
        <w:jc w:val="both"/>
        <w:rPr/>
      </w:pPr>
      <w:r>
        <w:rPr>
          <w:color w:val="000000"/>
          <w:sz w:val="24"/>
        </w:rPr>
        <w:t>Talán meg is lett volna a kívánt eredmény, ha a nagy kikészítés le nem leplezi a formás kis nő testi ápolatlanságát. Egy hajtű a fülére lógott, körme piszkos volt a vérpiros lakk alatt, úgyhogy a kapitány a legjobb akarattal sem tudott igazi elragadtatást kelteni vele. Sőt tapasztalnia kellett, hogy a hatás tulajdonképen nem is egészen egyértelmű. Figyelmeztette ugyan jóelőre, hogy ne használjon dagályos kifejezéseket és óvakodjék minden túlzástól, de őnagyságának eszeágában sem volt ezt a ritka alkalmat kihasználatlanul hagyni. Hátraszegte a fejét és úgy állt meg a bíró előtt, mint aki most már eljátssza a dráma főszerepét, akármibe kerül. Határozottan csalódott arcot vágott, hogy nem kell előre megesküdnie a vallomására. Ez is hozzátartozott volna a mókához.</w:t>
      </w:r>
    </w:p>
    <w:p>
      <w:pPr>
        <w:pStyle w:val="Normal"/>
        <w:widowControl/>
        <w:bidi w:val="0"/>
        <w:ind w:left="0" w:right="0" w:firstLine="340"/>
        <w:jc w:val="both"/>
        <w:rPr/>
      </w:pPr>
      <w:r>
        <w:rPr>
          <w:color w:val="000000"/>
          <w:sz w:val="24"/>
        </w:rPr>
        <w:t>A vádlott nem messze ült tőle, szürke rabruhában és csodálatosan éles, éber szemmel figyelte. Nem kíváncsian, nem is ellenségesen. Inkább úgy, mintha csodálkozva kérdezné, hogy vájjon mit találhatott egy ilyen visszataszítóan negédes teremtésen az ő embere? Kaartonenné kicsit idegesen leste a szeme sarkából, megérezte, hogy méregeti, sőt, valahogy ösztönösen taksálja, gondolatát is kitalálta.</w:t>
      </w:r>
    </w:p>
    <w:p>
      <w:pPr>
        <w:pStyle w:val="Normal"/>
        <w:widowControl/>
        <w:bidi w:val="0"/>
        <w:ind w:left="0" w:right="0" w:firstLine="340"/>
        <w:jc w:val="both"/>
        <w:rPr/>
      </w:pPr>
      <w:r>
        <w:rPr>
          <w:color w:val="000000"/>
          <w:sz w:val="24"/>
        </w:rPr>
        <w:t>Bársonyos meleg pillantással nézett a bíróra és általában nagyon meglátszott rajta, hogy tapasztalt nő és nem ijed meg az árnyékától. Nyugodtan a szemébe nézett sorra az asztalnál ülő férfiaknak, abban a szent meggyőződésben, hogy valamennyinek elcsavarja a tejét. Kicsi volt és formás, vonásai lágyak, keze párnás és kurta. Szemmel láthatóan zavarta, hogy a vádlottnak széket adtak, ő meg — az ártatlan és bűntelen — állni kénytelen a törvény színe előtt. Már szóvá akarta tenni a dolgot, de mikor a szigorú tekintetű, öreg bírót meglátta, mégis azt gondolta, hogy jobb lesz hallgatni.</w:t>
      </w:r>
    </w:p>
    <w:p>
      <w:pPr>
        <w:pStyle w:val="Normal"/>
        <w:widowControl/>
        <w:bidi w:val="0"/>
        <w:ind w:left="0" w:right="0" w:firstLine="340"/>
        <w:jc w:val="both"/>
        <w:rPr/>
      </w:pPr>
      <w:r>
        <w:rPr>
          <w:color w:val="000000"/>
          <w:sz w:val="24"/>
        </w:rPr>
        <w:t>Miemonen sohasem sietett. Alaposan szemügyre vette előbb a tanút, hosszan pihentette rajta a szemét és mindjobban megundorodott tőle. Furcsa és indokolatlan gondolatkapcsolással a tulajdon feleségét képzelte oda hirtelen a tanú helyébe és feltette magában a kérdést, hogy mit érezne akkor? Ez a kihívó és szemérmetlen teremtés bizonyos értelemben a hajdani nőies nővel rokon, mert szelíd, alkalmazkodó és puha, de torzképe annak, ízléstelen és bántó modern kiadása annak, ami az ő feleségében olyan édes és igéző volt annakidején.</w:t>
      </w:r>
    </w:p>
    <w:p>
      <w:pPr>
        <w:pStyle w:val="Normal"/>
        <w:widowControl/>
        <w:bidi w:val="0"/>
        <w:ind w:left="0" w:right="0" w:firstLine="340"/>
        <w:jc w:val="both"/>
        <w:rPr/>
      </w:pPr>
      <w:r>
        <w:rPr>
          <w:color w:val="000000"/>
          <w:sz w:val="24"/>
        </w:rPr>
        <w:t>Mikor a kikent, kifent szépség már idegeskedni kezdett és egyik lábáról a másikra állt, végre rászánta magát, hogy ridegen és szárazon megszólítsa:</w:t>
      </w:r>
    </w:p>
    <w:p>
      <w:pPr>
        <w:pStyle w:val="Normal"/>
        <w:widowControl/>
        <w:bidi w:val="0"/>
        <w:ind w:left="0" w:right="0" w:firstLine="340"/>
        <w:jc w:val="both"/>
        <w:rPr/>
      </w:pPr>
      <w:r>
        <w:rPr>
          <w:color w:val="000000"/>
          <w:sz w:val="24"/>
        </w:rPr>
        <w:t xml:space="preserve">— </w:t>
      </w:r>
      <w:r>
        <w:rPr>
          <w:color w:val="000000"/>
          <w:sz w:val="24"/>
        </w:rPr>
        <w:t>Ön, mint a vád tanúja jelent meg itt a tárgyaláson. Meg tudja magyarázni, hogy az ura, Kaartonen gépmester miért hagyta el és miért keresett azután hamis néven alkalmazást? Mondjon el mindent, amit a dologról tud.</w:t>
      </w:r>
    </w:p>
    <w:p>
      <w:pPr>
        <w:pStyle w:val="Normal"/>
        <w:widowControl/>
        <w:bidi w:val="0"/>
        <w:ind w:left="0" w:right="0" w:firstLine="340"/>
        <w:jc w:val="both"/>
        <w:rPr/>
      </w:pPr>
      <w:r>
        <w:rPr>
          <w:color w:val="000000"/>
          <w:sz w:val="24"/>
        </w:rPr>
        <w:t>A tanúnak több sem kellett. Csak úgy dőlt belőle a méltatlankodás:</w:t>
      </w:r>
    </w:p>
    <w:p>
      <w:pPr>
        <w:pStyle w:val="Normal"/>
        <w:widowControl/>
        <w:bidi w:val="0"/>
        <w:ind w:left="0" w:right="0" w:firstLine="340"/>
        <w:jc w:val="both"/>
        <w:rPr/>
      </w:pPr>
      <w:r>
        <w:rPr>
          <w:color w:val="000000"/>
          <w:sz w:val="24"/>
        </w:rPr>
        <w:t xml:space="preserve">— </w:t>
      </w:r>
      <w:r>
        <w:rPr>
          <w:color w:val="000000"/>
          <w:sz w:val="24"/>
        </w:rPr>
        <w:t>Gyalázat, amit velem művelt, kérem l És fogalmam sincs róla, hogy miért. Hét éve voltunk házasok, a kislányunk hatesztendős lett éppen... jó fizetése volt a gyárban és a magunk házában laktunk. Soha egy árva szóval sem mondta, hogy el akar hagyni, de mindig nagyon mogorva és szótalan ember volt. Egy szép napon egyszer csak otthagyott bennünket a faképnél. Nem ivott, nem kártyázott, nem kelleti neki társaság. Csak otthon kuksolt kérem, engem meg persze, majd megölt mellette az unalom. Tudtam, hogy nincs miért a fogunkhoz verni a garast, hát bíztattam, hogy gyerünk egy kicsit szórakozni. De nem. Tudja Isten . . . talán nem volt ki a négy kereke. A társaival sem fért össze, nem barátkozott, csak a magányt kereste. A kertben babrálni — ez volt az egyetlen öröme. Felvette kérem a vasárnapi ruháját, elemelte a fiókból, ami háztartási pénz még volt odahaza és — kereket oldott. Első napokban bizony meg voltam akadva, a szomszédokhoz kellett szaladni kölcsönért. De azután két jó albérlőt szereztem és most megvagyok tűrhetően. Nem akartam köröztetni.. . gondoltam, ha elment, hát menjen. Én ugyan nem sírok utána.</w:t>
      </w:r>
    </w:p>
    <w:p>
      <w:pPr>
        <w:pStyle w:val="Normal"/>
        <w:widowControl/>
        <w:bidi w:val="0"/>
        <w:ind w:left="0" w:right="0" w:firstLine="340"/>
        <w:jc w:val="both"/>
        <w:rPr/>
      </w:pPr>
      <w:r>
        <w:rPr>
          <w:color w:val="000000"/>
          <w:sz w:val="24"/>
        </w:rPr>
        <w:t>A bíró félbeszakította:</w:t>
      </w:r>
    </w:p>
    <w:p>
      <w:pPr>
        <w:pStyle w:val="Normal"/>
        <w:widowControl/>
        <w:bidi w:val="0"/>
        <w:ind w:left="0" w:right="0" w:firstLine="340"/>
        <w:jc w:val="both"/>
        <w:rPr/>
      </w:pPr>
      <w:r>
        <w:rPr>
          <w:color w:val="000000"/>
          <w:sz w:val="24"/>
        </w:rPr>
        <w:t xml:space="preserve">— </w:t>
      </w:r>
      <w:r>
        <w:rPr>
          <w:color w:val="000000"/>
          <w:sz w:val="24"/>
        </w:rPr>
        <w:t>Nem veszekedtek az urával aznap, mikor elment?</w:t>
      </w:r>
    </w:p>
    <w:p>
      <w:pPr>
        <w:pStyle w:val="Normal"/>
        <w:widowControl/>
        <w:bidi w:val="0"/>
        <w:ind w:left="0" w:right="0" w:firstLine="340"/>
        <w:jc w:val="both"/>
        <w:rPr/>
      </w:pPr>
      <w:r>
        <w:rPr>
          <w:color w:val="000000"/>
          <w:sz w:val="24"/>
        </w:rPr>
        <w:t>Kaartonenné csengő hangon vágta ki a nemet és gyermeki ártatlansággal egyenest a bíró szemébe nézett De a következő pillanatban lehajtotta a fejét és zavartan folytatta: Legalább is nem komolyan. Holmi apró nézeteltérés gyakran volt közöttünk... azelőtt is ... ő rettenetesen takarékos volt, tetszik tudni, én meg nem akartam belátni, miért kelljen nélkülöznünk, mikor olyan szépen keres ... Bosszantott, hogy a legkisebb szórakozást, örömöt is megvonja tőlem. Mindig e miatt volt baj. Megesett, hogy dühében az asztalt csapkodta és lehordott, elnevezett mindennek. Aztán napokig kinn aludt a pajtában, nem is láttuk. De éppen akkor semmi efféle nem volt, nem is zördültünk össze. Igazán fogalmam sincs róla, mi lehetett, hogy csakúgy eltűnt. Mind a mai napig nem tudom.</w:t>
      </w:r>
    </w:p>
    <w:p>
      <w:pPr>
        <w:pStyle w:val="Normal"/>
        <w:widowControl/>
        <w:bidi w:val="0"/>
        <w:ind w:left="0" w:right="0" w:firstLine="340"/>
        <w:jc w:val="both"/>
        <w:rPr/>
      </w:pPr>
      <w:r>
        <w:rPr>
          <w:color w:val="000000"/>
          <w:sz w:val="24"/>
        </w:rPr>
        <w:t xml:space="preserve">— </w:t>
      </w:r>
      <w:r>
        <w:rPr>
          <w:color w:val="000000"/>
          <w:sz w:val="24"/>
        </w:rPr>
        <w:t>Szóval a házasságuk nem volt szerencsés. Mikor az ura elment, mégcsak nem is hiányzott magának, igaz?</w:t>
      </w:r>
    </w:p>
    <w:p>
      <w:pPr>
        <w:pStyle w:val="Normal"/>
        <w:widowControl/>
        <w:bidi w:val="0"/>
        <w:ind w:left="0" w:right="0" w:firstLine="340"/>
        <w:jc w:val="both"/>
        <w:rPr/>
      </w:pPr>
      <w:r>
        <w:rPr>
          <w:color w:val="000000"/>
          <w:sz w:val="24"/>
        </w:rPr>
        <w:t xml:space="preserve">— </w:t>
      </w:r>
      <w:r>
        <w:rPr>
          <w:color w:val="000000"/>
          <w:sz w:val="24"/>
        </w:rPr>
        <w:t>Azt azért nem mondhatnám — felelte kicsit bizonytalanul az asszony — egész jól megvoltunk, kérem. És az uram nagyon ügyes munkás volt. A gyárban dicsérte mindenki. De, mikor otthagyott, nem akartam utánaszaladni. Gondoltam, ha tetszik, majd visszajössz, ha nem, hát ottmaradsz. Eleinte aggódtam is, azt hittem, valami érte, be is jelentettem a rendőrségen, utánajártak, de nem találtak semmit, amiből balesetre következtethettünk volna, így aztán én se nagyon törődtem vele. Igaz, hogy jogom lett volna tartásdíjat követelni, de ahhoz büszke vagyok. Inkább dolgozom a két kezemmel, lekoptatom mind a tíz körmömet, de alamizsnáért nem koldulok.</w:t>
      </w:r>
    </w:p>
    <w:p>
      <w:pPr>
        <w:pStyle w:val="Normal"/>
        <w:widowControl/>
        <w:bidi w:val="0"/>
        <w:ind w:left="0" w:right="0" w:firstLine="340"/>
        <w:jc w:val="both"/>
        <w:rPr/>
      </w:pPr>
      <w:r>
        <w:rPr>
          <w:color w:val="000000"/>
          <w:sz w:val="24"/>
        </w:rPr>
        <w:t>Elmosolyodott és elégedetten szemlélte a kézét. A körme vérvörösre volt festve és belakkozva gondosan. Nehéz munkának nyoma sem látszott rajta,</w:t>
      </w:r>
    </w:p>
    <w:p>
      <w:pPr>
        <w:pStyle w:val="Normal"/>
        <w:widowControl/>
        <w:bidi w:val="0"/>
        <w:ind w:left="0" w:right="0" w:firstLine="340"/>
        <w:jc w:val="both"/>
        <w:rPr/>
      </w:pPr>
      <w:r>
        <w:rPr>
          <w:color w:val="000000"/>
          <w:sz w:val="24"/>
        </w:rPr>
        <w:t>A bíró összeszedte minden türelmét:</w:t>
      </w:r>
    </w:p>
    <w:p>
      <w:pPr>
        <w:pStyle w:val="Normal"/>
        <w:widowControl/>
        <w:bidi w:val="0"/>
        <w:ind w:left="0" w:right="0" w:firstLine="340"/>
        <w:jc w:val="both"/>
        <w:rPr/>
      </w:pPr>
      <w:r>
        <w:rPr>
          <w:color w:val="000000"/>
          <w:sz w:val="24"/>
        </w:rPr>
        <w:t xml:space="preserve">— </w:t>
      </w:r>
      <w:r>
        <w:rPr>
          <w:color w:val="000000"/>
          <w:sz w:val="24"/>
        </w:rPr>
        <w:t>Tudomása van arról, hogy az ura később hamis néven keresett munkát?</w:t>
      </w:r>
    </w:p>
    <w:p>
      <w:pPr>
        <w:pStyle w:val="Normal"/>
        <w:widowControl/>
        <w:bidi w:val="0"/>
        <w:ind w:left="0" w:right="0" w:firstLine="340"/>
        <w:jc w:val="both"/>
        <w:rPr/>
      </w:pPr>
      <w:r>
        <w:rPr>
          <w:color w:val="000000"/>
          <w:sz w:val="24"/>
        </w:rPr>
        <w:t xml:space="preserve">— </w:t>
      </w:r>
      <w:r>
        <w:rPr>
          <w:color w:val="000000"/>
          <w:sz w:val="24"/>
        </w:rPr>
        <w:t>Igen. És csak úgy magyarázhatom, hogy meg akarta takarítani a tartásdíjat. A gyerekért is fizetnie kellett volna, nemcsak nekem. — Diadalmasan végigmérte a vádlott asszonyt és hirtelen eszébe jutott valami: — De most, hogy meghalt, természetesen jogot tartok a bérére. A holmiját már átvettem a kapitány úrtól, de alig néhány márkát találtam csak a zsebében, pedig bizonyosan szép fizetése volt ott a tanyán. Azt mondják egymaga végzett minden munkát. Kíváncsi vagyok, hová lett az a tömérdek sok pénz . . .</w:t>
      </w:r>
    </w:p>
    <w:p>
      <w:pPr>
        <w:pStyle w:val="Normal"/>
        <w:widowControl/>
        <w:bidi w:val="0"/>
        <w:ind w:left="0" w:right="0" w:firstLine="340"/>
        <w:jc w:val="both"/>
        <w:rPr/>
      </w:pPr>
      <w:r>
        <w:rPr>
          <w:color w:val="000000"/>
          <w:sz w:val="24"/>
        </w:rPr>
        <w:t>A bíró kénytelen volt elismerni, hogy ez a kérdés indokolt. A vádlotthoz fordult tehát:</w:t>
      </w:r>
    </w:p>
    <w:p>
      <w:pPr>
        <w:pStyle w:val="Normal"/>
        <w:widowControl/>
        <w:bidi w:val="0"/>
        <w:ind w:left="0" w:right="0" w:firstLine="340"/>
        <w:jc w:val="both"/>
        <w:rPr/>
      </w:pPr>
      <w:r>
        <w:rPr>
          <w:color w:val="000000"/>
          <w:sz w:val="24"/>
        </w:rPr>
        <w:t xml:space="preserve">— </w:t>
      </w:r>
      <w:r>
        <w:rPr>
          <w:color w:val="000000"/>
          <w:sz w:val="24"/>
        </w:rPr>
        <w:t>Nem tudja, mire fordította Kaartonen gépész a fizetését, mialatt maguknál szolgált?</w:t>
      </w:r>
    </w:p>
    <w:p>
      <w:pPr>
        <w:pStyle w:val="Normal"/>
        <w:widowControl/>
        <w:bidi w:val="0"/>
        <w:ind w:left="0" w:right="0" w:firstLine="340"/>
        <w:jc w:val="both"/>
        <w:rPr/>
      </w:pPr>
      <w:r>
        <w:rPr>
          <w:color w:val="000000"/>
          <w:sz w:val="24"/>
        </w:rPr>
        <w:t xml:space="preserve">— </w:t>
      </w:r>
      <w:r>
        <w:rPr>
          <w:color w:val="000000"/>
          <w:sz w:val="24"/>
        </w:rPr>
        <w:t>A saját személyére nem költött soha — felelte színtelen hangon az asszony és mereven maga elé bámult. — Két ízben kért tőlem pénzt, lábbeli kellett neki, meg valami ruhadarab. Nem állapodtunk meg a bér összegében, ő tudta, hogy ilyenkor nyáron .. . meglehetősen szűkében vagyunk a pénznek.</w:t>
      </w:r>
    </w:p>
    <w:p>
      <w:pPr>
        <w:pStyle w:val="Normal"/>
        <w:widowControl/>
        <w:bidi w:val="0"/>
        <w:ind w:left="0" w:right="0" w:firstLine="340"/>
        <w:jc w:val="both"/>
        <w:rPr/>
      </w:pPr>
      <w:r>
        <w:rPr>
          <w:color w:val="000000"/>
          <w:sz w:val="24"/>
        </w:rPr>
        <w:t xml:space="preserve">— </w:t>
      </w:r>
      <w:r>
        <w:rPr>
          <w:color w:val="000000"/>
          <w:sz w:val="24"/>
        </w:rPr>
        <w:t>E szerint tekintélyes összeggel tartozik neki tulajdonképen?</w:t>
      </w:r>
    </w:p>
    <w:p>
      <w:pPr>
        <w:pStyle w:val="Normal"/>
        <w:widowControl/>
        <w:bidi w:val="0"/>
        <w:ind w:left="0" w:right="0" w:firstLine="340"/>
        <w:jc w:val="both"/>
        <w:rPr/>
      </w:pPr>
      <w:r>
        <w:rPr>
          <w:color w:val="000000"/>
          <w:sz w:val="24"/>
        </w:rPr>
        <w:t>Ruskeala ügyvéd odahajolt a védencéhez és valamit mondott neki. Az asszony vállat vont és bólintott, mire az ügyvéd kijelentette, hogy ügyfele hajlandó a jogos örökösöknek kifizetni az elhalt Kaartonen hátralékos bérét, a környéken szokásos munkabéreket véve alapul.</w:t>
      </w:r>
    </w:p>
    <w:p>
      <w:pPr>
        <w:pStyle w:val="Normal"/>
        <w:widowControl/>
        <w:bidi w:val="0"/>
        <w:ind w:left="0" w:right="0" w:firstLine="340"/>
        <w:jc w:val="both"/>
        <w:rPr/>
      </w:pPr>
      <w:r>
        <w:rPr>
          <w:color w:val="000000"/>
          <w:sz w:val="24"/>
        </w:rPr>
        <w:t xml:space="preserve">— </w:t>
      </w:r>
      <w:r>
        <w:rPr>
          <w:color w:val="000000"/>
          <w:sz w:val="24"/>
        </w:rPr>
        <w:t>Mit gondol, mennyit tehet ki? — kérdezte gyanakodva a gömbölyű kis nő, de a bíró megelégelte a dolgot és nem kívánta tovább vitatni ezt a kérdést.</w:t>
      </w:r>
    </w:p>
    <w:p>
      <w:pPr>
        <w:pStyle w:val="Normal"/>
        <w:widowControl/>
        <w:bidi w:val="0"/>
        <w:ind w:left="0" w:right="0" w:firstLine="340"/>
        <w:jc w:val="both"/>
        <w:rPr/>
      </w:pPr>
      <w:r>
        <w:rPr>
          <w:color w:val="000000"/>
          <w:sz w:val="24"/>
        </w:rPr>
        <w:t xml:space="preserve">— </w:t>
      </w:r>
      <w:r>
        <w:rPr>
          <w:color w:val="000000"/>
          <w:sz w:val="24"/>
        </w:rPr>
        <w:t>Ezt majd megbeszélhetik azután, ránk nem tartozik. Ha kevesli az összeget, amit felajánlanak, joga van természetesen a saját érdekeit védeni és esetleg más úton szerezni érvényt a követelésének.</w:t>
      </w:r>
    </w:p>
    <w:p>
      <w:pPr>
        <w:pStyle w:val="Normal"/>
        <w:widowControl/>
        <w:bidi w:val="0"/>
        <w:ind w:left="0" w:right="0" w:firstLine="340"/>
        <w:jc w:val="both"/>
        <w:rPr/>
      </w:pPr>
      <w:r>
        <w:rPr>
          <w:color w:val="000000"/>
          <w:sz w:val="24"/>
        </w:rPr>
        <w:t>Kaartonenné mormogott valamit magában és gyűlölködve sandított a vádlottra. A bíró megengedte a vádlónak, hogy kérdéseket intézzen a tanúhoz.</w:t>
      </w:r>
    </w:p>
    <w:p>
      <w:pPr>
        <w:pStyle w:val="Normal"/>
        <w:widowControl/>
        <w:bidi w:val="0"/>
        <w:ind w:left="0" w:right="0" w:firstLine="340"/>
        <w:jc w:val="both"/>
        <w:rPr/>
      </w:pPr>
      <w:r>
        <w:rPr>
          <w:color w:val="000000"/>
          <w:sz w:val="24"/>
        </w:rPr>
        <w:t>Nagy nyomatékkal kezdte:</w:t>
      </w:r>
    </w:p>
    <w:p>
      <w:pPr>
        <w:pStyle w:val="Normal"/>
        <w:widowControl/>
        <w:bidi w:val="0"/>
        <w:ind w:left="0" w:right="0" w:firstLine="340"/>
        <w:jc w:val="both"/>
        <w:rPr/>
      </w:pPr>
      <w:r>
        <w:rPr>
          <w:color w:val="000000"/>
          <w:sz w:val="24"/>
        </w:rPr>
        <w:t xml:space="preserve">— </w:t>
      </w:r>
      <w:r>
        <w:rPr>
          <w:color w:val="000000"/>
          <w:sz w:val="24"/>
        </w:rPr>
        <w:t>A tanú azt állítja, hogy az ura, Kaartonen gépész felindulásában megütötte, sőt a gyermeket is bántalmazta néha. Általában indulatos természetű volt a tanú véleménye szerint?</w:t>
      </w:r>
    </w:p>
    <w:p>
      <w:pPr>
        <w:pStyle w:val="Normal"/>
        <w:widowControl/>
        <w:bidi w:val="0"/>
        <w:ind w:left="0" w:right="0" w:firstLine="340"/>
        <w:jc w:val="both"/>
        <w:rPr/>
      </w:pPr>
      <w:r>
        <w:rPr>
          <w:color w:val="000000"/>
          <w:sz w:val="24"/>
        </w:rPr>
        <w:t xml:space="preserve">— </w:t>
      </w:r>
      <w:r>
        <w:rPr>
          <w:color w:val="000000"/>
          <w:sz w:val="24"/>
        </w:rPr>
        <w:t>Sokszor egészen elvesztette a fejét. Egyízben erővel kellett kiragadnom a kezéből a kislányomat és az utcára menekültünk, szomszédaim is bizonyíthatják.</w:t>
      </w:r>
    </w:p>
    <w:p>
      <w:pPr>
        <w:pStyle w:val="Normal"/>
        <w:widowControl/>
        <w:bidi w:val="0"/>
        <w:ind w:left="0" w:right="0" w:firstLine="340"/>
        <w:jc w:val="both"/>
        <w:rPr/>
      </w:pPr>
      <w:r>
        <w:rPr>
          <w:color w:val="000000"/>
          <w:sz w:val="24"/>
        </w:rPr>
        <w:t xml:space="preserve">— </w:t>
      </w:r>
      <w:r>
        <w:rPr>
          <w:color w:val="000000"/>
          <w:sz w:val="24"/>
        </w:rPr>
        <w:t>És a tanú véleménye szerint azért hagyta el a családját és azért szerepelt hamis néven később, hogy ne kelljen tartásdíjat fizetnie?</w:t>
      </w:r>
    </w:p>
    <w:p>
      <w:pPr>
        <w:pStyle w:val="Normal"/>
        <w:widowControl/>
        <w:bidi w:val="0"/>
        <w:ind w:left="0" w:right="0" w:firstLine="340"/>
        <w:jc w:val="both"/>
        <w:rPr/>
      </w:pPr>
      <w:r>
        <w:rPr>
          <w:color w:val="000000"/>
          <w:sz w:val="24"/>
        </w:rPr>
        <w:t xml:space="preserve">— </w:t>
      </w:r>
      <w:r>
        <w:rPr>
          <w:color w:val="000000"/>
          <w:sz w:val="24"/>
        </w:rPr>
        <w:t>Úgy van. Más magyarázatot nem tudok.</w:t>
      </w:r>
    </w:p>
    <w:p>
      <w:pPr>
        <w:pStyle w:val="Normal"/>
        <w:widowControl/>
        <w:bidi w:val="0"/>
        <w:ind w:left="0" w:right="0" w:firstLine="340"/>
        <w:jc w:val="both"/>
        <w:rPr/>
      </w:pPr>
      <w:r>
        <w:rPr>
          <w:color w:val="000000"/>
          <w:sz w:val="24"/>
        </w:rPr>
        <w:t xml:space="preserve">— </w:t>
      </w:r>
      <w:r>
        <w:rPr>
          <w:color w:val="000000"/>
          <w:sz w:val="24"/>
        </w:rPr>
        <w:t>Ez a két válasz, azt hiszem, eléggé jellemző, miféle ember volt Kaartonen gépész — állapította meg a vádló. — Köszönöm, csak ennyit akartam tudni.</w:t>
      </w:r>
    </w:p>
    <w:p>
      <w:pPr>
        <w:pStyle w:val="Normal"/>
        <w:widowControl/>
        <w:bidi w:val="0"/>
        <w:ind w:left="0" w:right="0" w:firstLine="340"/>
        <w:jc w:val="both"/>
        <w:rPr/>
      </w:pPr>
      <w:r>
        <w:rPr>
          <w:color w:val="000000"/>
          <w:sz w:val="24"/>
        </w:rPr>
        <w:t xml:space="preserve">— </w:t>
      </w:r>
      <w:r>
        <w:rPr>
          <w:color w:val="000000"/>
          <w:sz w:val="24"/>
        </w:rPr>
        <w:t>Kíván talán a vádlott is kérdezni valamit a tanútól?</w:t>
      </w:r>
    </w:p>
    <w:p>
      <w:pPr>
        <w:pStyle w:val="Normal"/>
        <w:widowControl/>
        <w:bidi w:val="0"/>
        <w:ind w:left="0" w:right="0" w:firstLine="340"/>
        <w:jc w:val="both"/>
        <w:rPr/>
      </w:pPr>
      <w:r>
        <w:rPr>
          <w:color w:val="000000"/>
          <w:sz w:val="24"/>
        </w:rPr>
        <w:t>Ruskeala már szólni akart, félig kinyilt a szája, de védence hevesen megragadta a karját és a fülébe súgott valamit. Egy pillanatig vitatkoztak, végül az ügyvéd engedett. Vállat vont és azt mondta, hogy nincs kérdeznivalója. Mire a bíró kijelentette:</w:t>
      </w:r>
    </w:p>
    <w:p>
      <w:pPr>
        <w:pStyle w:val="Normal"/>
        <w:widowControl/>
        <w:bidi w:val="0"/>
        <w:ind w:left="0" w:right="0" w:firstLine="340"/>
        <w:jc w:val="both"/>
        <w:rPr/>
      </w:pPr>
      <w:r>
        <w:rPr>
          <w:color w:val="000000"/>
          <w:sz w:val="24"/>
        </w:rPr>
        <w:t xml:space="preserve">— </w:t>
      </w:r>
      <w:r>
        <w:rPr>
          <w:color w:val="000000"/>
          <w:sz w:val="24"/>
        </w:rPr>
        <w:t>Akkor tehát végeztünk, a tanú távozhatik.</w:t>
      </w:r>
    </w:p>
    <w:p>
      <w:pPr>
        <w:pStyle w:val="Normal"/>
        <w:widowControl/>
        <w:bidi w:val="0"/>
        <w:ind w:left="0" w:right="0" w:firstLine="340"/>
        <w:jc w:val="both"/>
        <w:rPr/>
      </w:pPr>
      <w:r>
        <w:rPr>
          <w:color w:val="000000"/>
          <w:sz w:val="24"/>
        </w:rPr>
        <w:t>Kaartonenné nagyot nézett. Igazán nagyobb hatásra és kiadósabb szereplésre számított. Mérgében kijelentette, hogy a költségei megtérítését kéri és durcásan, leszegett fejjel távozott a teremből.</w:t>
      </w:r>
    </w:p>
    <w:p>
      <w:pPr>
        <w:pStyle w:val="Normal"/>
        <w:widowControl/>
        <w:bidi w:val="0"/>
        <w:ind w:left="0" w:right="0" w:firstLine="340"/>
        <w:jc w:val="both"/>
        <w:rPr/>
      </w:pPr>
      <w:r>
        <w:rPr>
          <w:color w:val="000000"/>
          <w:sz w:val="24"/>
        </w:rPr>
        <w:t xml:space="preserve">— </w:t>
      </w:r>
      <w:r>
        <w:rPr>
          <w:color w:val="000000"/>
          <w:sz w:val="24"/>
        </w:rPr>
        <w:t>Kérem a kővetkező tanút.</w:t>
      </w:r>
    </w:p>
    <w:p>
      <w:pPr>
        <w:pStyle w:val="Normal"/>
        <w:widowControl/>
        <w:bidi w:val="0"/>
        <w:ind w:left="0" w:right="0" w:firstLine="340"/>
        <w:jc w:val="both"/>
        <w:rPr/>
      </w:pPr>
      <w:r>
        <w:rPr>
          <w:color w:val="000000"/>
          <w:sz w:val="24"/>
        </w:rPr>
        <w:t>Belépett Ylitalo, az Ylitalo tanya gazdája és igyekezett kihúzni a derekát, hogy méltóságát és szavahihetőségét azzal is emelje. Felöntött már korán reggel a garatra, mielőtt elindult hazulról. És vigyázott, hogy lehelete ne érje a bírót. Vörös volt, mert a pálinka fűtötte belülről és hetykén, de egyúttal kíváncsian méregette a vádlottat.</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10.</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 xml:space="preserve">— </w:t>
      </w:r>
      <w:r>
        <w:rPr>
          <w:color w:val="000000"/>
          <w:sz w:val="24"/>
        </w:rPr>
        <w:t>Helsinkiből jöttünk haza, mind a ketten, az úton találkoztunk ezzel a mérnökkel, vagyis Alfréddal — kezdte. — Nagyon víg fiú volt, kírem, és csöppet se rátarti, pedig jó családból származott, azt mondják. Egy-két fiaskót zsebrevágtunk .. amolyan jó erős portékát ... és neki nem akaródzolt hazamenni. Tudjuk, milyen bajos ilyenkor, az asszonvníp, sose akarja megérteni a dolgot, aztán alighogy belép az ember, megvan a nagy patália. Meginvitáltam hát mihozzánk. Előbb a szobában iszogattunk, másnap meg beültünk a pajtába kártyázni. Két favágó is csatlakozott hozzánk, azok is leültek velünk, nótáztunk meg vertük a blattot, jól éreztük magunkat. Elvégre a tulajdon pajtájában azt csinálja az ember, amit akar, senkinek, semmi köze hozzá, igaz-e? Az itókát is törvényes úton szereztük, nem csempészett áru volt. És mégis az történt, kérem alássan, hogy egyszercsak ránktör az öreg Metsukälma meg a legényük, Aaltonen és lármáznak, hogy ők bizony hazaviszik Alfrédet. Figyelmeztettem őket, hogy be ne merjék tenni a lábukat az én engedelmem nélkül, mivel az én pajtám, de hederítettek is azok az okos szóra. Az egyik favágó mondani akart valamit, mire Aaltonen egyszerűen képen törülte, kérem a vén Herman meg azalatt nekiesett a másiknak és püfölte teljes erejéből. Én sose szerettem a verekedést, hát visszavonultam lehetőleg, de láttam, mikor Alfrédet elcipelték. Letépték róla az inget és biztosan eszméletlenre verték, mert később vízzel kellett öntözni, hogy magához térjen, ököllel is püfölték még hazamenet, azt mondják.</w:t>
      </w:r>
    </w:p>
    <w:p>
      <w:pPr>
        <w:pStyle w:val="Normal"/>
        <w:widowControl/>
        <w:bidi w:val="0"/>
        <w:ind w:left="0" w:right="0" w:firstLine="340"/>
        <w:jc w:val="both"/>
        <w:rPr/>
      </w:pPr>
      <w:r>
        <w:rPr>
          <w:color w:val="000000"/>
          <w:sz w:val="24"/>
        </w:rPr>
        <w:t xml:space="preserve">— </w:t>
      </w:r>
      <w:r>
        <w:rPr>
          <w:color w:val="000000"/>
          <w:sz w:val="24"/>
        </w:rPr>
        <w:t>Maradjon amellett, amit a saját szemével látott és bizonyosan tud.</w:t>
      </w:r>
    </w:p>
    <w:p>
      <w:pPr>
        <w:pStyle w:val="Normal"/>
        <w:widowControl/>
        <w:bidi w:val="0"/>
        <w:ind w:left="0" w:right="0" w:firstLine="340"/>
        <w:jc w:val="both"/>
        <w:rPr/>
      </w:pPr>
      <w:r>
        <w:rPr>
          <w:color w:val="000000"/>
          <w:sz w:val="24"/>
        </w:rPr>
        <w:t xml:space="preserve">— </w:t>
      </w:r>
      <w:r>
        <w:rPr>
          <w:color w:val="000000"/>
          <w:sz w:val="24"/>
        </w:rPr>
        <w:t>Hát kérem, annyit bizonyosan tudok és a tulajdon két szememmel láttam, hogy Aaltonen az egyik favágót megütötte és az öreg Hermannal egyetértésben durván bántalmazta a gazdáját. Úgy eliszonyodtam, kérem, hogy közel sem akartam kerülni az erőszakos, durva fickóhoz. Hallotta volna a bíró úr, hogy üvöltött a szerencsétlen a kezük között Meghűlt bennem a vér is. Segítségért akartam szaladni, de...</w:t>
      </w:r>
    </w:p>
    <w:p>
      <w:pPr>
        <w:pStyle w:val="Normal"/>
        <w:widowControl/>
        <w:bidi w:val="0"/>
        <w:ind w:left="0" w:right="0" w:firstLine="340"/>
        <w:jc w:val="both"/>
        <w:rPr/>
      </w:pPr>
      <w:r>
        <w:rPr>
          <w:color w:val="000000"/>
          <w:sz w:val="24"/>
        </w:rPr>
        <w:t>Ylitalo elemében volt És szentül hitte, hogy igazat beszél.</w:t>
      </w:r>
    </w:p>
    <w:p>
      <w:pPr>
        <w:pStyle w:val="Normal"/>
        <w:widowControl/>
        <w:bidi w:val="0"/>
        <w:ind w:left="0" w:right="0" w:firstLine="340"/>
        <w:jc w:val="both"/>
        <w:rPr/>
      </w:pPr>
      <w:r>
        <w:rPr>
          <w:color w:val="000000"/>
          <w:sz w:val="24"/>
        </w:rPr>
        <w:t xml:space="preserve">— </w:t>
      </w:r>
      <w:r>
        <w:rPr>
          <w:color w:val="000000"/>
          <w:sz w:val="24"/>
        </w:rPr>
        <w:t>Van tudomása a vádlottnak az esetről? — kérdezte a bíró, mire az asszony, némi tétovázás után, bágyadtan mondta:</w:t>
      </w:r>
    </w:p>
    <w:p>
      <w:pPr>
        <w:pStyle w:val="Normal"/>
        <w:widowControl/>
        <w:bidi w:val="0"/>
        <w:ind w:left="0" w:right="0" w:firstLine="340"/>
        <w:jc w:val="both"/>
        <w:rPr/>
      </w:pPr>
      <w:r>
        <w:rPr>
          <w:color w:val="000000"/>
          <w:sz w:val="24"/>
        </w:rPr>
        <w:t xml:space="preserve">— </w:t>
      </w:r>
      <w:r>
        <w:rPr>
          <w:color w:val="000000"/>
          <w:sz w:val="24"/>
        </w:rPr>
        <w:t>Az uram kilopta a fiókból a pénzt, amit vetőmagra tettünk félre, úgyhogy el kellett adni a vemhes tehenet, annak az árából fizettük ki. Ylitalo felesége felküldött hozzám egy szolgálólányt és kért, hogy az uramat akárhogy, de vigyük el onnan, mert két nap óta isznak egyhuzamban az ő urával.</w:t>
      </w:r>
    </w:p>
    <w:p>
      <w:pPr>
        <w:pStyle w:val="Normal"/>
        <w:widowControl/>
        <w:bidi w:val="0"/>
        <w:ind w:left="0" w:right="0" w:firstLine="340"/>
        <w:jc w:val="both"/>
        <w:rPr/>
      </w:pPr>
      <w:r>
        <w:rPr>
          <w:color w:val="000000"/>
          <w:sz w:val="24"/>
        </w:rPr>
        <w:t>A gazda felfortyant:</w:t>
      </w:r>
    </w:p>
    <w:p>
      <w:pPr>
        <w:pStyle w:val="Normal"/>
        <w:widowControl/>
        <w:bidi w:val="0"/>
        <w:ind w:left="0" w:right="0" w:firstLine="340"/>
        <w:jc w:val="both"/>
        <w:rPr/>
      </w:pPr>
      <w:r>
        <w:rPr>
          <w:color w:val="000000"/>
          <w:sz w:val="24"/>
        </w:rPr>
        <w:t xml:space="preserve">— </w:t>
      </w:r>
      <w:r>
        <w:rPr>
          <w:color w:val="000000"/>
          <w:sz w:val="24"/>
        </w:rPr>
        <w:t>Szemenszedett hazugság ...</w:t>
      </w:r>
    </w:p>
    <w:p>
      <w:pPr>
        <w:pStyle w:val="Normal"/>
        <w:widowControl/>
        <w:bidi w:val="0"/>
        <w:ind w:left="0" w:right="0" w:firstLine="340"/>
        <w:jc w:val="both"/>
        <w:rPr/>
      </w:pPr>
      <w:r>
        <w:rPr>
          <w:color w:val="000000"/>
          <w:sz w:val="24"/>
        </w:rPr>
        <w:t>A bíró rárivallt és a vádlottat bíztatta, hogy folytassa nyugodtan:</w:t>
      </w:r>
    </w:p>
    <w:p>
      <w:pPr>
        <w:pStyle w:val="Normal"/>
        <w:widowControl/>
        <w:bidi w:val="0"/>
        <w:ind w:left="0" w:right="0" w:firstLine="340"/>
        <w:jc w:val="both"/>
        <w:rPr/>
      </w:pPr>
      <w:r>
        <w:rPr>
          <w:color w:val="000000"/>
          <w:sz w:val="24"/>
        </w:rPr>
        <w:t xml:space="preserve">— </w:t>
      </w:r>
      <w:r>
        <w:rPr>
          <w:color w:val="000000"/>
          <w:sz w:val="24"/>
        </w:rPr>
        <w:t>Kértem Aaltonent, hogy kísérje el az öreg Hermant és segítsen neki. Úgy is tett. Hazahozták az uramat, Herman megmosdatta a fürdőházban, mert rá sem lehetett ismerni a mocsoktól. Hogy bántalmazták-e, azt nem tudom, az orra dagadt volt, lehet, hogy megütötték. Kabátját, kalapját elvesztette, nem is tudta megmondani, hol keressük és Herman mesélte, hogy a cipőjét is elkártyázta, de visszavették a favágótól.</w:t>
      </w:r>
    </w:p>
    <w:p>
      <w:pPr>
        <w:pStyle w:val="Normal"/>
        <w:widowControl/>
        <w:bidi w:val="0"/>
        <w:ind w:left="0" w:right="0" w:firstLine="340"/>
        <w:jc w:val="both"/>
        <w:rPr/>
      </w:pPr>
      <w:r>
        <w:rPr>
          <w:color w:val="000000"/>
          <w:sz w:val="24"/>
        </w:rPr>
        <w:t>Ylitalo rendületlenül tagadta, hogy ő is részeg lett volna. Csak két kis pohár pálinkát ittak meg Alfréddel a hazaérkezés örömére és kártyázni unalmukban ültek le, ő nem kérdezte, honnan van a pénze és ma sem érti, miért olyan halálos bűn egy-két korty pálinka. Elvégre Alfréd nagykorú, felnőtt ember volt, csak tudja, mit csinál. És ami a bántalmazást illeti, hát ahhoz kétség nem férhet. Az egész faluban hallották Alfréd ordítását.</w:t>
      </w:r>
    </w:p>
    <w:p>
      <w:pPr>
        <w:pStyle w:val="Normal"/>
        <w:widowControl/>
        <w:bidi w:val="0"/>
        <w:ind w:left="0" w:right="0" w:firstLine="340"/>
        <w:jc w:val="both"/>
        <w:rPr/>
      </w:pPr>
      <w:r>
        <w:rPr>
          <w:color w:val="000000"/>
          <w:sz w:val="24"/>
        </w:rPr>
        <w:t>Így hát másodszor is megállapították, hogy Aaltonen indulatos természetű volt.</w:t>
      </w:r>
    </w:p>
    <w:p>
      <w:pPr>
        <w:pStyle w:val="Normal"/>
        <w:widowControl/>
        <w:bidi w:val="0"/>
        <w:ind w:left="0" w:right="0" w:firstLine="340"/>
        <w:jc w:val="both"/>
        <w:rPr/>
      </w:pPr>
      <w:r>
        <w:rPr>
          <w:color w:val="000000"/>
          <w:sz w:val="24"/>
        </w:rPr>
        <w:t>Utoljára Mina Pekari szövőnő vallomása következett. Sovány, száraz, öreg nő volt a tanú, keze sárgás, ujjai hosszúak, orra hajlott, szeme szűrős. Tarka háziszőttes ruhában jelent meg és kárörvendőn sandított a bíróra meg a vádlottra. A bíró mindjárt bizalmatlanul nézte és tudni akarta, mit kíván ezzel a vallomással bizonyítani a vádló.</w:t>
      </w:r>
    </w:p>
    <w:p>
      <w:pPr>
        <w:pStyle w:val="Normal"/>
        <w:widowControl/>
        <w:bidi w:val="0"/>
        <w:ind w:left="0" w:right="0" w:firstLine="340"/>
        <w:jc w:val="both"/>
        <w:rPr/>
      </w:pPr>
      <w:r>
        <w:rPr>
          <w:color w:val="000000"/>
          <w:sz w:val="24"/>
        </w:rPr>
        <w:t xml:space="preserve">— </w:t>
      </w:r>
      <w:r>
        <w:rPr>
          <w:color w:val="000000"/>
          <w:sz w:val="24"/>
        </w:rPr>
        <w:t>A tanút a házasságtörés tényének bizonyítására idéztem meg — felelte a kapitány.</w:t>
      </w:r>
    </w:p>
    <w:p>
      <w:pPr>
        <w:pStyle w:val="Normal"/>
        <w:widowControl/>
        <w:bidi w:val="0"/>
        <w:ind w:left="0" w:right="0" w:firstLine="340"/>
        <w:jc w:val="both"/>
        <w:rPr/>
      </w:pPr>
      <w:r>
        <w:rPr>
          <w:color w:val="000000"/>
          <w:sz w:val="24"/>
        </w:rPr>
        <w:t>Erre Miemonen bíró egyszerűen felszólította a közönséget, hogy hagyja el a tárgyalótermet, mert ezt a kérdést zárt ajtók mellett kívánja tárgyalni. A vád képviselője meghökkent és olyasmit hebegett, hogy hiszen a sorrend nem lényeges, későbbre hagyhatják Mina Pekarit és különben is, ő bizonyosan tudja, hogy amit mondani óhajt, az egész jól megbírja a nyilvánosságot. De a bíró nem akart változtani a vád által megszabott sorrenden és ragaszkodott az elhatározásához. A kíváncsiak csak vonuljanak ki. Nincs rájuk semmi szükség.</w:t>
      </w:r>
    </w:p>
    <w:p>
      <w:pPr>
        <w:pStyle w:val="Normal"/>
        <w:widowControl/>
        <w:bidi w:val="0"/>
        <w:ind w:left="0" w:right="0" w:firstLine="340"/>
        <w:jc w:val="both"/>
        <w:rPr/>
      </w:pPr>
      <w:r>
        <w:rPr>
          <w:color w:val="000000"/>
          <w:sz w:val="24"/>
        </w:rPr>
        <w:t xml:space="preserve">Kelletlen moraj futott végig a közönségen. Senki sem helyeselte a bíró intézkedését, de mit tehettek? Legföljebb annyit, hogy lehetőleg lassan mozogtak és sokat zörögtek a padokkal. De végül mégis csak kiürült a terem. A bíró mosolygott </w:t>
      </w:r>
      <w:r>
        <w:rPr>
          <w:i/>
          <w:color w:val="000000"/>
          <w:sz w:val="24"/>
        </w:rPr>
        <w:t xml:space="preserve">és </w:t>
      </w:r>
      <w:r>
        <w:rPr>
          <w:color w:val="000000"/>
          <w:sz w:val="24"/>
        </w:rPr>
        <w:t>ceruzájával kopogott az asztalon. Azután a zsebébe nyúlt és titokban a szájába dugott egy cukorkát. Nyugodtan szopogatott és örült, hogy a vádlott lélekzethez jut. Talán megnyugszik egy kicsit.</w:t>
      </w:r>
    </w:p>
    <w:p>
      <w:pPr>
        <w:pStyle w:val="Normal"/>
        <w:widowControl/>
        <w:bidi w:val="0"/>
        <w:ind w:left="0" w:right="0" w:firstLine="340"/>
        <w:jc w:val="both"/>
        <w:rPr/>
      </w:pPr>
      <w:r>
        <w:rPr>
          <w:color w:val="000000"/>
          <w:sz w:val="24"/>
        </w:rPr>
        <w:t>Csak az ülnökök maradtak benn. A fal melletti padra húzódtak közömbösen, mintha őket nem is érintené a tanúvallomás. De volt közöttük egy-két fiatal jogász és azok összesúgtak, nevetgéltek, feszülten várták a szövőnő leleplezését, hogy majd továbbadhassák otthon, városi társaságukban, mint csemegét.</w:t>
      </w:r>
    </w:p>
    <w:p>
      <w:pPr>
        <w:pStyle w:val="Normal"/>
        <w:widowControl/>
        <w:bidi w:val="0"/>
        <w:ind w:left="0" w:right="0" w:firstLine="340"/>
        <w:jc w:val="both"/>
        <w:rPr/>
      </w:pPr>
      <w:r>
        <w:rPr>
          <w:color w:val="000000"/>
          <w:sz w:val="24"/>
        </w:rPr>
        <w:t>A bíró felállt, kinyújtóztatta zsibbadt tagjait, és mintha csak véletlenül sétálna arra, a fiatalemberekhez közeledett.</w:t>
      </w:r>
    </w:p>
    <w:p>
      <w:pPr>
        <w:pStyle w:val="Normal"/>
        <w:widowControl/>
        <w:bidi w:val="0"/>
        <w:ind w:left="0" w:right="0" w:firstLine="340"/>
        <w:jc w:val="both"/>
        <w:rPr/>
      </w:pPr>
      <w:r>
        <w:rPr>
          <w:color w:val="000000"/>
          <w:sz w:val="24"/>
        </w:rPr>
        <w:t xml:space="preserve">— </w:t>
      </w:r>
      <w:r>
        <w:rPr>
          <w:color w:val="000000"/>
          <w:sz w:val="24"/>
        </w:rPr>
        <w:t>Ha nem tudnak lemondani a nevetgélésről, uraim, fáradjanak ki inkább az udvarra és szívjanak el egy cigarettát — mondta szelíden. — Ez nem színházi előadás.</w:t>
      </w:r>
    </w:p>
    <w:p>
      <w:pPr>
        <w:pStyle w:val="Normal"/>
        <w:widowControl/>
        <w:bidi w:val="0"/>
        <w:ind w:left="0" w:right="0" w:firstLine="340"/>
        <w:jc w:val="both"/>
        <w:rPr/>
      </w:pPr>
      <w:r>
        <w:rPr>
          <w:color w:val="000000"/>
          <w:sz w:val="24"/>
        </w:rPr>
        <w:t>Mina Pekari gyámoltalanul állt a szoba közepén és a ruháján babrált, öröme nagyon megcsappant hirtelen. Nem is olyan élvezet ez a tanúskodás, mint hitte. A bíró szörnyen kemény ember, azt mondják, megesett már, hogy elkergette a tanút, ha sokallta a fecsegését. Csak azután őrá is meg ne haragudjék.</w:t>
      </w:r>
    </w:p>
    <w:p>
      <w:pPr>
        <w:pStyle w:val="Normal"/>
        <w:widowControl/>
        <w:bidi w:val="0"/>
        <w:ind w:left="0" w:right="0" w:firstLine="340"/>
        <w:jc w:val="both"/>
        <w:rPr/>
      </w:pPr>
      <w:r>
        <w:rPr>
          <w:color w:val="000000"/>
          <w:sz w:val="24"/>
        </w:rPr>
        <w:t xml:space="preserve">— </w:t>
      </w:r>
      <w:r>
        <w:rPr>
          <w:color w:val="000000"/>
          <w:sz w:val="24"/>
        </w:rPr>
        <w:t>Halljuk, mit tud a dologról.</w:t>
      </w:r>
    </w:p>
    <w:p>
      <w:pPr>
        <w:pStyle w:val="Normal"/>
        <w:widowControl/>
        <w:bidi w:val="0"/>
        <w:ind w:left="0" w:right="0" w:firstLine="340"/>
        <w:jc w:val="both"/>
        <w:rPr/>
      </w:pPr>
      <w:r>
        <w:rPr>
          <w:color w:val="000000"/>
          <w:sz w:val="24"/>
        </w:rPr>
        <w:t>A felszólítás barátságosan hangzott. Mina Pekari mindjárt könnyebben lélekzett. És csakugyan. Miemonen bíró nagyon jól érezte magát ebben a pillanatban.</w:t>
      </w:r>
    </w:p>
    <w:p>
      <w:pPr>
        <w:pStyle w:val="Normal"/>
        <w:widowControl/>
        <w:bidi w:val="0"/>
        <w:ind w:left="0" w:right="0" w:firstLine="340"/>
        <w:jc w:val="both"/>
        <w:rPr/>
      </w:pPr>
      <w:r>
        <w:rPr>
          <w:color w:val="000000"/>
          <w:sz w:val="24"/>
        </w:rPr>
        <w:t>Alkalom nyílt eltávolítani az oda nem valókat, És ez sokat ér.</w:t>
      </w:r>
    </w:p>
    <w:p>
      <w:pPr>
        <w:pStyle w:val="Normal"/>
        <w:widowControl/>
        <w:bidi w:val="0"/>
        <w:ind w:left="0" w:right="0" w:firstLine="340"/>
        <w:jc w:val="both"/>
        <w:rPr/>
      </w:pPr>
      <w:r>
        <w:rPr>
          <w:color w:val="000000"/>
          <w:sz w:val="24"/>
        </w:rPr>
        <w:t xml:space="preserve">— </w:t>
      </w:r>
      <w:r>
        <w:rPr>
          <w:color w:val="000000"/>
          <w:sz w:val="24"/>
        </w:rPr>
        <w:t>Hát úgy volt az, nagytekintetű bíróság, hogy rettenetes, micsoda élet folyt ott abban a házban. Bujálkodás, paráznaság... reggeltől estig és estétől reggelig — kezdte éneklő, kenetes hangon, de a bíró ráordított:</w:t>
      </w:r>
    </w:p>
    <w:p>
      <w:pPr>
        <w:pStyle w:val="Normal"/>
        <w:widowControl/>
        <w:bidi w:val="0"/>
        <w:ind w:left="0" w:right="0" w:firstLine="340"/>
        <w:jc w:val="both"/>
        <w:rPr/>
      </w:pPr>
      <w:r>
        <w:rPr>
          <w:color w:val="000000"/>
          <w:sz w:val="24"/>
        </w:rPr>
        <w:t xml:space="preserve">— </w:t>
      </w:r>
      <w:r>
        <w:rPr>
          <w:color w:val="000000"/>
          <w:sz w:val="24"/>
        </w:rPr>
        <w:t>Azt mondja el, amit látott... ne fecsegjen itt összevissza. Csak az igazat akarom hallani.</w:t>
      </w:r>
    </w:p>
    <w:p>
      <w:pPr>
        <w:pStyle w:val="Normal"/>
        <w:widowControl/>
        <w:bidi w:val="0"/>
        <w:ind w:left="0" w:right="0" w:firstLine="340"/>
        <w:jc w:val="both"/>
        <w:rPr/>
      </w:pPr>
      <w:r>
        <w:rPr>
          <w:color w:val="000000"/>
          <w:sz w:val="24"/>
        </w:rPr>
        <w:t xml:space="preserve">— </w:t>
      </w:r>
      <w:r>
        <w:rPr>
          <w:color w:val="000000"/>
          <w:sz w:val="24"/>
        </w:rPr>
        <w:t>Hát hiszen éppen azt akarom — hebegte a tanú. Orra még hosszabbra nyúlt, arca még sárgább lett rémületében. Kétségbeesetten kereste a kapitány szemét, de az kinézett az ablakon, homlokát keményen összevonva.</w:t>
      </w:r>
    </w:p>
    <w:p>
      <w:pPr>
        <w:pStyle w:val="Normal"/>
        <w:widowControl/>
        <w:bidi w:val="0"/>
        <w:ind w:left="0" w:right="0" w:firstLine="340"/>
        <w:jc w:val="both"/>
        <w:rPr/>
      </w:pPr>
      <w:r>
        <w:rPr>
          <w:color w:val="000000"/>
          <w:sz w:val="24"/>
        </w:rPr>
        <w:t xml:space="preserve">— </w:t>
      </w:r>
      <w:r>
        <w:rPr>
          <w:color w:val="000000"/>
          <w:sz w:val="24"/>
        </w:rPr>
        <w:t>Úgy volt, kérem szépen — próbálkozott most sokkal szerényebben, szinte alázatosan — hogy pár hónappal ezelőtt bogyót szedtem egyszer a Metsukälma tanya határában, a nagy vadaskertben. Déltájban a fürdőházhoz értem, ahol a vadász urak szoktak meghálni néha. Egyszer csak látom, hogy valaki mozog ott a ház előtt, hát gyorsan elbújtam a bokrok mögött. Akkor jöttek ki, együtt és a szemüket dörzsölgették. Igen, úgy van, ahogy mondom, ez az asszony volt az egyik — görcsös, sovány ujjával a vádlott felé bökött — a másik meg az a mihaszna legény, a szeretője, így csináltak ni — és igyekezett taglejtéssel, arcjátékkal elképzeltetni a jelenetet — délig henteregtek benn a házban és bujálkodtak. Szörnyűség ez, kérem! Megrogyott a térdem is, mikor elgondoltam, mit mívelhetnek. Úgy el voltak merülve, hogy észre sem vettek, pedig a hátuk mögött belopóztam a házba. Nagyon hajtott a kíváncsiság. Ágyat vetettek maguknak fagallyakból meg levelekből, ott henteregtek biztosan, estétől másnap délig.</w:t>
      </w:r>
    </w:p>
    <w:p>
      <w:pPr>
        <w:pStyle w:val="Normal"/>
        <w:widowControl/>
        <w:bidi w:val="0"/>
        <w:ind w:left="0" w:right="0" w:firstLine="340"/>
        <w:jc w:val="both"/>
        <w:rPr/>
      </w:pPr>
      <w:r>
        <w:rPr>
          <w:color w:val="000000"/>
          <w:sz w:val="24"/>
        </w:rPr>
        <w:t xml:space="preserve">— </w:t>
      </w:r>
      <w:r>
        <w:rPr>
          <w:color w:val="000000"/>
          <w:sz w:val="24"/>
        </w:rPr>
        <w:t>Mást nem látott? — szakította félbe kicsit türelmetlenül a bíró.</w:t>
      </w:r>
    </w:p>
    <w:p>
      <w:pPr>
        <w:pStyle w:val="Normal"/>
        <w:widowControl/>
        <w:bidi w:val="0"/>
        <w:ind w:left="0" w:right="0" w:firstLine="340"/>
        <w:jc w:val="both"/>
        <w:rPr/>
      </w:pPr>
      <w:r>
        <w:rPr>
          <w:color w:val="000000"/>
          <w:sz w:val="24"/>
        </w:rPr>
        <w:t xml:space="preserve">— </w:t>
      </w:r>
      <w:r>
        <w:rPr>
          <w:color w:val="000000"/>
          <w:sz w:val="24"/>
        </w:rPr>
        <w:t>Óh, kérem, nekem éppen elég volt, amit láttam. Nem estem én a fejem lágyára — jelentette ki Mina Pekari, mint aki tudja, hogy az erkölcs és a jog ő mellette van. — És nevettek, bolondoztak, azt sem tudták, hová legyenek, mikor elmentek az erdőbe. Hogy azután mit csináltak még, nem tudom. De már akkor gondoltam: mi lesz ebből, Úristen? Jól nem végződik, annyi bizonyos.</w:t>
      </w:r>
    </w:p>
    <w:p>
      <w:pPr>
        <w:pStyle w:val="Normal"/>
        <w:widowControl/>
        <w:bidi w:val="0"/>
        <w:ind w:left="0" w:right="0" w:firstLine="340"/>
        <w:jc w:val="both"/>
        <w:rPr/>
      </w:pPr>
      <w:r>
        <w:rPr>
          <w:color w:val="000000"/>
          <w:sz w:val="24"/>
        </w:rPr>
        <w:t xml:space="preserve">— </w:t>
      </w:r>
      <w:r>
        <w:rPr>
          <w:color w:val="000000"/>
          <w:sz w:val="24"/>
        </w:rPr>
        <w:t>Tulajdon szemével látta, hogy házasságtörés történt? — kérdezte Miemonen bíró az öreg nő fecsegését halálosan unva és közben a vádlottra pillantott. Mereven, egyenesen ült a helyén és feszülten figyelt. Ijesztően sápadt volt az arca.</w:t>
      </w:r>
    </w:p>
    <w:p>
      <w:pPr>
        <w:pStyle w:val="Normal"/>
        <w:widowControl/>
        <w:bidi w:val="0"/>
        <w:ind w:left="0" w:right="0" w:firstLine="340"/>
        <w:jc w:val="both"/>
        <w:rPr/>
      </w:pPr>
      <w:r>
        <w:rPr>
          <w:color w:val="000000"/>
          <w:sz w:val="24"/>
        </w:rPr>
        <w:t xml:space="preserve">— </w:t>
      </w:r>
      <w:r>
        <w:rPr>
          <w:color w:val="000000"/>
          <w:sz w:val="24"/>
        </w:rPr>
        <w:t>Nekem éppen elég volt, amit láttam, tessék elhinni, még több is, mint elég — ismételte a tanú és nevetett magában, mert azt hitte, hogy az öregúr csak teteti magát — adta vén kecskéje — mintha nem akarna érteni a mondott szóból.</w:t>
      </w:r>
    </w:p>
    <w:p>
      <w:pPr>
        <w:pStyle w:val="Normal"/>
        <w:widowControl/>
        <w:bidi w:val="0"/>
        <w:ind w:left="0" w:right="0" w:firstLine="340"/>
        <w:jc w:val="both"/>
        <w:rPr/>
      </w:pPr>
      <w:r>
        <w:rPr>
          <w:color w:val="000000"/>
          <w:sz w:val="24"/>
        </w:rPr>
        <w:t>De a bíró vállat vont és a kapitányra nézett, mintha azt mondaná: őszintén csodálom, hogy jogász létére ilyen hiányos adatok alapján akar bebizonyítani valamit a vádlott ellen. Sokkal rosszabbra számított. Megszokta a gyerektartási perekben, micsoda képtelen és szemérmetlen részleteket képesek kiteregetni a jámbor falusiak. Ez alapjában semmit sem látott és semmit sem mondott.</w:t>
      </w:r>
    </w:p>
    <w:p>
      <w:pPr>
        <w:pStyle w:val="Normal"/>
        <w:widowControl/>
        <w:bidi w:val="0"/>
        <w:ind w:left="0" w:right="0" w:firstLine="340"/>
        <w:jc w:val="both"/>
        <w:rPr/>
      </w:pPr>
      <w:r>
        <w:rPr>
          <w:color w:val="000000"/>
          <w:sz w:val="24"/>
        </w:rPr>
        <w:t>A kapitány nem óhajtott kérdést intézni a tanúhoz. Ruskeala ügyvéd pedig kijelentette, hogy védence ilyen aljas mendemondára nem hajlandó reflektálni, de ő, mint ügyvéd, felhívja a tekintetes Törvényszék figyelmét bizonyos mozzanatokra. És pedig:</w:t>
      </w:r>
    </w:p>
    <w:p>
      <w:pPr>
        <w:pStyle w:val="Normal"/>
        <w:widowControl/>
        <w:bidi w:val="0"/>
        <w:ind w:left="0" w:right="0" w:firstLine="340"/>
        <w:jc w:val="both"/>
        <w:rPr/>
      </w:pPr>
      <w:r>
        <w:rPr>
          <w:color w:val="000000"/>
          <w:sz w:val="24"/>
        </w:rPr>
        <w:t xml:space="preserve">— </w:t>
      </w:r>
      <w:r>
        <w:rPr>
          <w:color w:val="000000"/>
          <w:sz w:val="24"/>
        </w:rPr>
        <w:t>A Metsukälma tanya úgynevezett nagyrétje elég messze esik a háztól és máskor is megtörtént, hogy a kaszások ott háltak a tóparti vadászlakban, ha egy nap alatt nem végezték el a munkát. Bajos lett volna azt mondani a béreslegénynek, hogy háljon kinn a szabad ég alatt és a közelben sehol sincs éjjeli szállásra alkalmas hely. Annyi bizonyos, hogy a tanú előadása nem sokat bizonyít.</w:t>
      </w:r>
    </w:p>
    <w:p>
      <w:pPr>
        <w:pStyle w:val="Normal"/>
        <w:widowControl/>
        <w:bidi w:val="0"/>
        <w:ind w:left="0" w:right="0" w:firstLine="340"/>
        <w:jc w:val="both"/>
        <w:rPr/>
      </w:pPr>
      <w:r>
        <w:rPr>
          <w:color w:val="000000"/>
          <w:sz w:val="24"/>
        </w:rPr>
        <w:t>Most már a kapitánynak is körülbelül mindegy volt, hogy házasságtörés címén még külön elítélik-e a vádlottat, vagy nem. Ő éppen elég bizonyítékot mutatott be és a vádlott konok hallgatása szerinte maga is elég terhelő. A jelen vád szempontjából csak annak a megállapítása fontos, hogy a mérnök tudott a házasságtörésről. Ennek igazolására kéri a következő tanú elővezetését.</w:t>
      </w:r>
    </w:p>
    <w:p>
      <w:pPr>
        <w:pStyle w:val="Normal"/>
        <w:widowControl/>
        <w:bidi w:val="0"/>
        <w:ind w:left="0" w:right="0" w:firstLine="340"/>
        <w:jc w:val="both"/>
        <w:rPr/>
      </w:pPr>
      <w:r>
        <w:rPr>
          <w:color w:val="000000"/>
          <w:sz w:val="24"/>
        </w:rPr>
        <w:t>Tussari tüzér szabadságot kapott a tárgyalásra és ezért őszintén hálás volt mindenkinek, nem is leplezte meghatottságát. Gyors léptekkel sietett be és katonásan megállt a hosszú asztal előtt. Sarkát összevágta és haptákba állt. Piroscsíkos nadrág volt rajta és a sarkantyúja már reggel óta pengett a törvényház előtt az udvaron.</w:t>
      </w:r>
    </w:p>
    <w:p>
      <w:pPr>
        <w:pStyle w:val="Normal"/>
        <w:widowControl/>
        <w:bidi w:val="0"/>
        <w:ind w:left="0" w:right="0" w:firstLine="340"/>
        <w:jc w:val="both"/>
        <w:rPr/>
      </w:pPr>
      <w:r>
        <w:rPr>
          <w:color w:val="000000"/>
          <w:sz w:val="24"/>
        </w:rPr>
        <w:t>Úgy történt a dolog, hogy az idén augusztusban itthon volt egy vasárnapra, szabadságot kapott és szombat este lesétált a gödörhöz, ahol az új út elágazik a régitől. A fiatalság ott szokott találkozni, ha nincs táncmulatság vagy más összejövetel a környéken. Javában mesélte katonaélményeit két ismerősének, mikor a mérnök odajött hozzájuk és megkérdezte, nem adna-e el neki egy kis pálinkát. Kevés volt a pénze, meg, gondolta, jobb is, ha nem issza le magát, mert még valahová szándékozott menni aznap, hát odanyujtotta Jönsson mérnöknek az üveget és tizennyolc márkát kapott érte. Nyíltan elmondta ezt a bíróság előtt, pedig tudta, hogy tilos dolgot cselekedett. Eszébe sem jutott, hogy ezzel bajt okozhat, nem is gondolkodott sokat, csak odaadta neki, amit kért és elvette a kínált pénzt.</w:t>
      </w:r>
    </w:p>
    <w:p>
      <w:pPr>
        <w:pStyle w:val="Normal"/>
        <w:widowControl/>
        <w:bidi w:val="0"/>
        <w:ind w:left="0" w:right="0" w:firstLine="340"/>
        <w:jc w:val="both"/>
        <w:rPr/>
      </w:pPr>
      <w:r>
        <w:rPr>
          <w:color w:val="000000"/>
          <w:sz w:val="24"/>
        </w:rPr>
        <w:t>Igyekezett rövidre fogni a mondókáját és nagyon világosan, értelmesen beszélt, meglátszott rajta a katonai fegyelem, de az is, hogy restelli az oktalanságát.</w:t>
      </w:r>
    </w:p>
    <w:p>
      <w:pPr>
        <w:pStyle w:val="Normal"/>
        <w:widowControl/>
        <w:bidi w:val="0"/>
        <w:ind w:left="0" w:right="0" w:firstLine="340"/>
        <w:jc w:val="both"/>
        <w:rPr/>
      </w:pPr>
      <w:r>
        <w:rPr>
          <w:color w:val="000000"/>
          <w:sz w:val="24"/>
        </w:rPr>
        <w:t xml:space="preserve">— </w:t>
      </w:r>
      <w:r>
        <w:rPr>
          <w:color w:val="000000"/>
          <w:sz w:val="24"/>
        </w:rPr>
        <w:t>Az első korty után nagyon rájött az ihatnék és nem hagyott békén bennünket, kért, könyörgött. A barátaim haza akarták küldeni, de én kíváncsi voltam, mit csinál. Soha életemben nem láttam még embert, aki ilyen bolondul kívánta volna a pálinkát, mint ez. Megkérdeztem — csakúgy tréfából — hogy megenné-e a lócitromot, ami ott fekszik a lábunk előtt az úton, ha pálinkát kap érte? És felkapta, lenyelte, még mielőtt megakadályozhattuk. Én majdnem rosszul lettem. Odaadtuk neki, ami pálinka még volt a fiaskóban, gondoltuk, hadd igyék, ha annyira szomjazza. Azután, mikor már részeg volt, mindenfélét mesélt. Hogy a bérese meg a felesége meg akarják ölni. A legény már egyszer rá is támadt, összevissza verte és azután egész vasárnap délelőtt a pajta előtt ült a lépcsőn és fente a fejszét, ő az ablakból nézte és nem mert kimenni, de később látta, hogy a felesége odamegy és kiveszi a legény kezéből a fejszét. Azt is tudja, hogy a felesége a legénnyel hál kinn a pajtában. Minden éjjel együtt vannak. Sok furcsaságot összebeszélt, de én nem hittem neki, olyan részeg volt már, mint a csap. Azután ott hagytam őket, mert máshová is akartam még menni. De a társaim mesélték, hogy később el akart lopni még egy üveg pálinkát, amit a bokorba dugtak és akkor elpáholták.</w:t>
      </w:r>
    </w:p>
    <w:p>
      <w:pPr>
        <w:pStyle w:val="Normal"/>
        <w:widowControl/>
        <w:bidi w:val="0"/>
        <w:ind w:left="0" w:right="0" w:firstLine="340"/>
        <w:jc w:val="both"/>
        <w:rPr/>
      </w:pPr>
      <w:r>
        <w:rPr>
          <w:color w:val="000000"/>
          <w:sz w:val="24"/>
        </w:rPr>
        <w:t>Ruskeala ügyvéd megállapította, hogy a tanú közlése, ami esetleg terhelő lehetett volna a vádlottra nézve, nyilvánvalóan egy részeg ember ostoba fecsegésén alapul, tehát semmiféle bizonyítóereje nincs. Viszont kiderül belőle, milyen mélyre züllött Jönsson mérnok és mennyire nem tekinthető normális embernek. Vagy beszámítható az olyan, aki ilyesmire képes pár korty pálinkáért? Amit összebeszélt, legfeljebb annyit bizonyít, hogy üldözési mániában szenvedett. Ki veszi komolyan egy ilyen szerencsétlen őrült rémlátásait? Különben is közismert, hogy az alkoholizmus igen sokszor együttjár a beteges féltékenységgel, tekintélyes szakkönyvek szerint ez egyik ismert tünete az idült iszákosságnak. Fel is akart olvasni egy részletet, álláspontja igazolására, de a bíró szelíden ingatta a fejét. Neki ez nem volt újság, bizonyítás és idézetek nélkül is tudta, hogy így van. Még csak azt kérdezték Tussari tüzértől, hogy hatott rá a mérnök. Azt hiszi, csakugyan féltette az életét? Vagy egyszerűen érdekes akart lenni?</w:t>
      </w:r>
    </w:p>
    <w:p>
      <w:pPr>
        <w:pStyle w:val="Normal"/>
        <w:widowControl/>
        <w:bidi w:val="0"/>
        <w:ind w:left="0" w:right="0" w:firstLine="340"/>
        <w:jc w:val="both"/>
        <w:rPr/>
      </w:pPr>
      <w:r>
        <w:rPr>
          <w:color w:val="000000"/>
          <w:sz w:val="24"/>
        </w:rPr>
        <w:t xml:space="preserve">— </w:t>
      </w:r>
      <w:r>
        <w:rPr>
          <w:color w:val="000000"/>
          <w:sz w:val="24"/>
        </w:rPr>
        <w:t>Igen, azt hiszem, komolyan félt a szerencsétlen, elhitette magával, hogy az életére törnek — felelte pillanatnyi tétovázás után és tisztelettel nézett a vádlottra. — A többi talán hazugság volt, de mikor azt mondta, hogy Aaltonen a fejszét élesítette, alighanem igazat beszélt. Olyan szánalmas alak volt, hogy én feltettem magamban: soha életemben egy csepp pálinkát nem iszom többet. Sokszor hallottam, hogy a szesz méreg és tönkre teszi az embert, de most először láttam a tulajdon szememmel. Mert az már nem is volt ember, kérem, csak roncs.</w:t>
      </w:r>
    </w:p>
    <w:p>
      <w:pPr>
        <w:pStyle w:val="Normal"/>
        <w:widowControl/>
        <w:bidi w:val="0"/>
        <w:ind w:left="0" w:right="0" w:firstLine="340"/>
        <w:jc w:val="both"/>
        <w:rPr/>
      </w:pPr>
      <w:r>
        <w:rPr>
          <w:color w:val="000000"/>
          <w:sz w:val="24"/>
        </w:rPr>
        <w:t>Még egy tisztelettudó pillantást vetett a vádlott asszonyra, összevágta sarkantyúját és kivonult, ő volt az egyetlen a tanuk közölt, aki nem kérte a költségei megtérítését. Ingyen utazik, mint katona és a szüleinél lakik, míg itthon van, örül, hogyha valami csekélységgel hozzájárult az ügy tisztázásához, nagyon szívesen tette.</w:t>
      </w:r>
    </w:p>
    <w:p>
      <w:pPr>
        <w:pStyle w:val="Normal"/>
        <w:widowControl/>
        <w:bidi w:val="0"/>
        <w:ind w:left="0" w:right="0" w:firstLine="340"/>
        <w:jc w:val="both"/>
        <w:rPr/>
      </w:pPr>
      <w:r>
        <w:rPr>
          <w:color w:val="000000"/>
          <w:sz w:val="24"/>
        </w:rPr>
        <w:t>A napégette fiatal arc, feszes tartás szinte megtisztította a terem fülledt levegőjét.</w:t>
      </w:r>
    </w:p>
    <w:p>
      <w:pPr>
        <w:pStyle w:val="Normal"/>
        <w:widowControl/>
        <w:bidi w:val="0"/>
        <w:ind w:left="0" w:right="0" w:firstLine="340"/>
        <w:jc w:val="both"/>
        <w:rPr/>
      </w:pPr>
      <w:r>
        <w:rPr>
          <w:color w:val="000000"/>
          <w:sz w:val="24"/>
        </w:rPr>
        <w:t>A kapitány nem is kételkedett, hogy sikerült gyönyörűen bebizonyítania mindent, amit akart. Jönsson mérnök féltette az életét és a házasságtörés ténye kétségtelen. Mivel több tanuja nem volt, aki erre az utóbbi kérdésre világosságot deríthetne, azt ajánlotta, hogy folytassák a rendes nyilvános tárgyalást. Miemonen bíró nagyot ásított, az órájára nézett és megjegyezte, hogy ő bizony előbb eszik valamit. A tárgyalást majd egy óra múlva folytatják.</w:t>
      </w:r>
    </w:p>
    <w:p>
      <w:pPr>
        <w:pStyle w:val="Normal"/>
        <w:widowControl/>
        <w:bidi w:val="0"/>
        <w:ind w:left="0" w:right="0" w:firstLine="340"/>
        <w:jc w:val="both"/>
        <w:rPr/>
      </w:pPr>
      <w:r>
        <w:rPr>
          <w:color w:val="000000"/>
          <w:sz w:val="24"/>
        </w:rPr>
        <w:t>A déli szünet is letelt szerencsésen. A nap sápadtan kandikált át a nyargaló felhőkön ... A védőügyvéd intézkedett, hogy a vádlott külön helyiségben, zavartalanul ebédelhessen a fegyőr felügyelete alatt.</w:t>
      </w:r>
    </w:p>
    <w:p>
      <w:pPr>
        <w:pStyle w:val="Normal"/>
        <w:widowControl/>
        <w:bidi w:val="0"/>
        <w:ind w:left="0" w:right="0" w:firstLine="340"/>
        <w:jc w:val="both"/>
        <w:rPr/>
      </w:pPr>
      <w:r>
        <w:rPr>
          <w:color w:val="000000"/>
          <w:sz w:val="24"/>
        </w:rPr>
        <w:t>Sokáig nem nyúlt az ételhez, csak bámult ki az ablakon, szórakozottan. A szél vadul kergette a felhőket — a kétségbeesetten menekülő, sebzettszárnyú madarakat — és a rohanó felhők között olyan volt az ég. mint a parázsló szürke hamu.</w:t>
      </w:r>
    </w:p>
    <w:p>
      <w:pPr>
        <w:pStyle w:val="Normal"/>
        <w:widowControl/>
        <w:bidi w:val="0"/>
        <w:ind w:left="0" w:right="0" w:firstLine="340"/>
        <w:jc w:val="both"/>
        <w:rPr/>
      </w:pPr>
      <w:r>
        <w:rPr>
          <w:color w:val="000000"/>
          <w:sz w:val="24"/>
        </w:rPr>
        <w:t>A szobában elég fülledt volt a levegő, öltözőhelyiségnek használták máskor, ha színielőadást rendeztek a székházban. A fegyőr már harmadszor figyelmeztette, hogy elhűl az étel, de nem volt hozzá kedve. Egy pohár tejet megivott és szórakozottan majszolta a száraz kenyeret, de a többi nem akart lecsúszni a torkán, hiába erőlködött.</w:t>
      </w:r>
    </w:p>
    <w:p>
      <w:pPr>
        <w:pStyle w:val="Normal"/>
        <w:widowControl/>
        <w:bidi w:val="0"/>
        <w:ind w:left="0" w:right="0" w:firstLine="340"/>
        <w:jc w:val="both"/>
        <w:rPr/>
      </w:pPr>
      <w:r>
        <w:rPr>
          <w:color w:val="000000"/>
          <w:sz w:val="24"/>
        </w:rPr>
        <w:t>Ez a kétségbeejtően hosszú, egyhangú délelőtt minden ellenállását, minden büszkeségét felmorzsolta. Úgy érezte, semmije sem maradt, a lelke legtitkosabb zugait is felturkálták, kikutatták, őt magát levetkőztették kíméletlenül a szíve gyökeréig. És a kínpadra feszítés még nem ért véget. Folytatni fogják egészen estig, sőt talán holnap is még. Tűrnie kell, hogy az élete legmeghittebb mozzanataiba is beleártsák magukat a kíváncsi és rosszindulatú, szenzációra éhes idegenek.</w:t>
      </w:r>
    </w:p>
    <w:p>
      <w:pPr>
        <w:pStyle w:val="Normal"/>
        <w:widowControl/>
        <w:bidi w:val="0"/>
        <w:ind w:left="0" w:right="0" w:firstLine="340"/>
        <w:jc w:val="both"/>
        <w:rPr/>
      </w:pPr>
      <w:r>
        <w:rPr>
          <w:color w:val="000000"/>
          <w:sz w:val="24"/>
        </w:rPr>
        <w:t>Bár elítélnék inkább. Miért húzzák-vonják a tárgyalást? Miért nem végeznek vele már? Mirevaló ez a kínzás? Minek is fogadta el a védőt! Az nem engedi, hogy akármit is mondjon, ami nem közvetlenül a vádra vonatkozik. Különben rég megmondta volna, hogy ítéljék el és hagyják békén. Most már nem is akarja elkerülni a büntetést. Tudja, hogy az is egy része a sorsának, amit vállalnia kell. Megszokta már félig-meddig a börtönszagot és magánosságot, nem fél tőle . . . megszokta a vigasztalanul szürke, egyforma napokat és keserves éjszakákat, mikor olyan sötét és mély a csend, legfeljebb az ajtón kattan néha a kémlelőnyílás fedele vagy a szomszéd cellából hallatszik át egy fogoly feltörő zokogása.</w:t>
      </w:r>
    </w:p>
    <w:p>
      <w:pPr>
        <w:pStyle w:val="Normal"/>
        <w:widowControl/>
        <w:bidi w:val="0"/>
        <w:ind w:left="0" w:right="0" w:firstLine="340"/>
        <w:jc w:val="both"/>
        <w:rPr/>
      </w:pPr>
      <w:r>
        <w:rPr>
          <w:color w:val="000000"/>
          <w:sz w:val="24"/>
        </w:rPr>
        <w:t>De így apránkint meggyilkolják benne azt is, ami szép volt, amit sikerült megőriznie eddig a lelke titkos mélyén. Az egyetlen örömet, az élete egyetlen ajándékát is lerángatják a mocsokba, célzásaikkal, kérdéseikkel, gondolataikkal. És ő úgy belebonyolódik a keresztkérdések átkozott hálójába, hogy a valóság széthull, darabokra foszlik... Ha sokáig tart még, hát mindent elhisz nekik, amit felőle gondolnak, mondanak. A legszörnyűbbet is. Hátha igazuk van? Hátha még sem lett volna szabad elfogadni a sors ajándékát? Beszennyezte a házasságát és szégyent hozott a tulajdon fejére. Az emberek szemében így van. És talán ez a helyesebb szempont. Alfréd beteg volt és a betegségével jóvá tett mindent. Neki elnézik a bűnt is. De aki ép ésszel, szándékosan tesz kárt embertársában, az megbocsáthatatlan rosszat mivel. Az emberek szemében gyűlöletes és félelmes. Egy sereg fiatalember volt a teremben. Hogy nézték! Hogy lesték minden mozdulatát, minden szemrebbenését! És a legborzalmasabb, hogy nemcsak kíváncsiság volt a tekintetükben, de félelem is. Azt hiszik, hogy aki az urát ilyen kegyetlenül meg tudta gyilkolni, az minden más rémtettre is képes.</w:t>
      </w:r>
    </w:p>
    <w:p>
      <w:pPr>
        <w:pStyle w:val="Normal"/>
        <w:widowControl/>
        <w:bidi w:val="0"/>
        <w:ind w:left="0" w:right="0" w:firstLine="340"/>
        <w:jc w:val="both"/>
        <w:rPr/>
      </w:pPr>
      <w:r>
        <w:rPr>
          <w:color w:val="000000"/>
          <w:sz w:val="24"/>
        </w:rPr>
        <w:t>Tépett felhőrongyok szálltak tova az égen. A padlásra befütyült a szél...</w:t>
      </w:r>
    </w:p>
    <w:p>
      <w:pPr>
        <w:pStyle w:val="Normal"/>
        <w:widowControl/>
        <w:bidi w:val="0"/>
        <w:ind w:left="0" w:right="0" w:firstLine="340"/>
        <w:jc w:val="both"/>
        <w:rPr/>
      </w:pPr>
      <w:r>
        <w:rPr>
          <w:color w:val="000000"/>
          <w:sz w:val="24"/>
        </w:rPr>
        <w:t>Két férfi lépett a szobába. Az egyik az ügyvédje. A másik idegen. Sötét a bőre és a keze ideges, szelíd.</w:t>
      </w:r>
    </w:p>
    <w:p>
      <w:pPr>
        <w:pStyle w:val="Normal"/>
        <w:widowControl/>
        <w:bidi w:val="0"/>
        <w:ind w:left="0" w:right="0" w:firstLine="340"/>
        <w:jc w:val="both"/>
        <w:rPr/>
      </w:pPr>
      <w:r>
        <w:rPr>
          <w:color w:val="000000"/>
          <w:sz w:val="24"/>
        </w:rPr>
        <w:t xml:space="preserve">— </w:t>
      </w:r>
      <w:r>
        <w:rPr>
          <w:color w:val="000000"/>
          <w:sz w:val="24"/>
        </w:rPr>
        <w:t>Nagyon elfáradt, Jönssonné? Milyen a pulzusa, hadd lássuk? No, nem is olyan rossz. Hát a szíve? Nem érzi rosszul magát? Próbálja megnyugtatni az idegeit és gondoljon meg minden szót, amit kimond. Nincs miért aggódnia, hiszen Ruskeala ügyvéd úr vállalta az ügyét és mindent megtesz az érdekében. Higyje el, semmi oka a nyugtalanságra.</w:t>
      </w:r>
    </w:p>
    <w:p>
      <w:pPr>
        <w:pStyle w:val="Normal"/>
        <w:widowControl/>
        <w:bidi w:val="0"/>
        <w:ind w:left="0" w:right="0" w:firstLine="340"/>
        <w:jc w:val="both"/>
        <w:rPr/>
      </w:pPr>
      <w:r>
        <w:rPr>
          <w:color w:val="000000"/>
          <w:sz w:val="24"/>
        </w:rPr>
        <w:t>Oras körorvos, akit Ruskeala a bíró engedelmével hívott hozzá, csöndes, nyugodt hangon beszélt és szelíden fogta a csuklóját. Vizet töltött egy pohárba és feloldott benne két fehér tablettát. Szó nélkül kiitta, de arcvonásai ijesztően megfeszültek és a szeme olyan volt, mintha semmit sem látna. A doktor rögtön látta, hogy idegrendszere nemsokára felmondja a szolgálatot, hacsak be nem avatkozik valami csillapítószerrel.</w:t>
      </w:r>
    </w:p>
    <w:p>
      <w:pPr>
        <w:pStyle w:val="Normal"/>
        <w:widowControl/>
        <w:bidi w:val="0"/>
        <w:ind w:left="0" w:right="0" w:firstLine="340"/>
        <w:jc w:val="both"/>
        <w:rPr/>
      </w:pPr>
      <w:r>
        <w:rPr>
          <w:color w:val="000000"/>
          <w:sz w:val="24"/>
        </w:rPr>
        <w:t xml:space="preserve">— </w:t>
      </w:r>
      <w:r>
        <w:rPr>
          <w:color w:val="000000"/>
          <w:sz w:val="24"/>
        </w:rPr>
        <w:t>Mit kellene mondanom, hogy komolyan elhigyjék? — kérdezte bágyadtan és mosolyogni próbált. De a mosoly csak torz árnyéka volt valami szépnek, ami örökre elmúlt. — Mit mondhatnék nekik, hogy megszabaduljak végre? Hogy visszavigyenek a börtönbe, ha egyszer úgysem lehet másként.</w:t>
      </w:r>
    </w:p>
    <w:p>
      <w:pPr>
        <w:pStyle w:val="Normal"/>
        <w:widowControl/>
        <w:bidi w:val="0"/>
        <w:ind w:left="0" w:right="0" w:firstLine="340"/>
        <w:jc w:val="both"/>
        <w:rPr/>
      </w:pPr>
      <w:r>
        <w:rPr>
          <w:color w:val="000000"/>
          <w:sz w:val="24"/>
        </w:rPr>
        <w:t>Az ügyvédet kicsit idegesítette a kérdés.</w:t>
      </w:r>
    </w:p>
    <w:p>
      <w:pPr>
        <w:pStyle w:val="Normal"/>
        <w:widowControl/>
        <w:bidi w:val="0"/>
        <w:ind w:left="0" w:right="0" w:firstLine="340"/>
        <w:jc w:val="both"/>
        <w:rPr/>
      </w:pPr>
      <w:r>
        <w:rPr>
          <w:color w:val="000000"/>
          <w:sz w:val="24"/>
        </w:rPr>
        <w:t xml:space="preserve">— </w:t>
      </w:r>
      <w:r>
        <w:rPr>
          <w:color w:val="000000"/>
          <w:sz w:val="24"/>
        </w:rPr>
        <w:t>De, kedves Jönssonné, hiszen mindent elmondott már, amit tud. Azt is megmondta, hogy gyűlölte az urát, pedig az már igazán fölösleges volt, sőt ostobaság, őszintén szólva. Egyezzünk meg abban, hogy a tettet rendkívüli lelkiállapotban követte el és abban a pillanatban semmire sem tudott gondolni, éppen azért nem is tudja megmagyarázni, miért tette. Értse meg végre, hogy ilyen esetekben a vád dolga bizonyítani. Még ha maga bolond fejjel beismerne is nem tudom mit, akkor is be kellene bizonyítania, hogy úgy volt, ahogy elmondja.</w:t>
      </w:r>
    </w:p>
    <w:p>
      <w:pPr>
        <w:pStyle w:val="Normal"/>
        <w:widowControl/>
        <w:bidi w:val="0"/>
        <w:ind w:left="0" w:right="0" w:firstLine="340"/>
        <w:jc w:val="both"/>
        <w:rPr/>
      </w:pPr>
      <w:r>
        <w:rPr>
          <w:color w:val="000000"/>
          <w:sz w:val="24"/>
        </w:rPr>
        <w:t>Beszéd közben az asszony arcát figyelte és örömmel látta, hogy lassan felenged a félelmes feszültség. Ettől ijedt meg, félt, hogy bekövetkezik az idegösszeroppanás és akkor kiszámíthatatlan, mit mond, vagy mit csinál ott a tárgyaláson. Ezért hívta el a doktort. És csakugyan. Az erős szer mindjárt hatott. Látszott az arcán, szemén, hogy máris megnyugodott.</w:t>
      </w:r>
    </w:p>
    <w:p>
      <w:pPr>
        <w:pStyle w:val="Normal"/>
        <w:widowControl/>
        <w:bidi w:val="0"/>
        <w:ind w:left="0" w:right="0" w:firstLine="340"/>
        <w:jc w:val="both"/>
        <w:rPr/>
      </w:pPr>
      <w:r>
        <w:rPr>
          <w:color w:val="000000"/>
          <w:sz w:val="24"/>
        </w:rPr>
        <w:t>Az asszony maga is csodálta, micsoda változást idézett elő benne a gyógyszer.</w:t>
      </w:r>
    </w:p>
    <w:p>
      <w:pPr>
        <w:pStyle w:val="Normal"/>
        <w:widowControl/>
        <w:bidi w:val="0"/>
        <w:ind w:left="0" w:right="0" w:firstLine="340"/>
        <w:jc w:val="both"/>
        <w:rPr/>
      </w:pPr>
      <w:r>
        <w:rPr>
          <w:color w:val="000000"/>
          <w:sz w:val="24"/>
        </w:rPr>
        <w:t xml:space="preserve">— </w:t>
      </w:r>
      <w:r>
        <w:rPr>
          <w:color w:val="000000"/>
          <w:sz w:val="24"/>
        </w:rPr>
        <w:t>Rosszabbul is járhatott volna, higyje el. Az öreg Miemonen furcsa bogár, de pompás ember alapjában és bizonyosra veszem, hogy sajnálja magát — mondta jóakarattal, de a rendes savanyú mosolyával Oras doktor. — Ha nyugodtan viselkedik, minden elintéződik, meglátja. Csak nagyon kell vigyáznia, akármit mondanak, őrizze meg a hidegvérét. Hisztériás jelenetekkel még elronthatja a dolgát.</w:t>
      </w:r>
    </w:p>
    <w:p>
      <w:pPr>
        <w:pStyle w:val="Normal"/>
        <w:widowControl/>
        <w:bidi w:val="0"/>
        <w:ind w:left="0" w:right="0" w:firstLine="340"/>
        <w:jc w:val="both"/>
        <w:rPr/>
      </w:pPr>
      <w:r>
        <w:rPr>
          <w:color w:val="000000"/>
          <w:sz w:val="24"/>
        </w:rPr>
        <w:t>Álmélkodva nézte a két idegent, akik olyan barátságosan nézik és mindenáron a javát akarják.</w:t>
      </w:r>
    </w:p>
    <w:p>
      <w:pPr>
        <w:pStyle w:val="Normal"/>
        <w:widowControl/>
        <w:bidi w:val="0"/>
        <w:ind w:left="0" w:right="0" w:firstLine="340"/>
        <w:jc w:val="both"/>
        <w:rPr/>
      </w:pPr>
      <w:r>
        <w:rPr>
          <w:color w:val="000000"/>
          <w:sz w:val="24"/>
        </w:rPr>
        <w:t xml:space="preserve">— </w:t>
      </w:r>
      <w:r>
        <w:rPr>
          <w:color w:val="000000"/>
          <w:sz w:val="24"/>
        </w:rPr>
        <w:t>Hogyan... hát maguk nem gyűlölnek? — kérdezte és alig tudta elhinni, hogy a saját hangját hallja. A jótékony szer lassan elhatott minden tagjába és áldott nyugalmat teremtett benne. — Nem gyűlölnek, bár megöltem a férjemet és elvetemült asszony vagyok?</w:t>
      </w:r>
    </w:p>
    <w:p>
      <w:pPr>
        <w:pStyle w:val="Normal"/>
        <w:widowControl/>
        <w:bidi w:val="0"/>
        <w:ind w:left="0" w:right="0" w:firstLine="340"/>
        <w:jc w:val="both"/>
        <w:rPr/>
      </w:pPr>
      <w:r>
        <w:rPr>
          <w:color w:val="000000"/>
          <w:sz w:val="24"/>
        </w:rPr>
        <w:t>Oras doktor sárgás arca idegesen megrándult. Bosszúsan ingatta a fejét.</w:t>
      </w:r>
    </w:p>
    <w:p>
      <w:pPr>
        <w:pStyle w:val="Normal"/>
        <w:widowControl/>
        <w:bidi w:val="0"/>
        <w:ind w:left="0" w:right="0" w:firstLine="340"/>
        <w:jc w:val="both"/>
        <w:rPr/>
      </w:pPr>
      <w:r>
        <w:rPr>
          <w:color w:val="000000"/>
          <w:sz w:val="24"/>
        </w:rPr>
        <w:t xml:space="preserve">— </w:t>
      </w:r>
      <w:r>
        <w:rPr>
          <w:color w:val="000000"/>
          <w:sz w:val="24"/>
        </w:rPr>
        <w:t>Micsoda beszéd — tiltakozott hevesen. — Lelkileg gerincesebb valamennyiünknél, annyi szent. Épérzésű ember nem gyűlölheti és nem becsmérelheti az ilyen asszonyt. Csak eszébe ne jusson magamagában kételkedni, mert akkor baj lesz.</w:t>
      </w:r>
    </w:p>
    <w:p>
      <w:pPr>
        <w:pStyle w:val="Normal"/>
        <w:widowControl/>
        <w:bidi w:val="0"/>
        <w:ind w:left="0" w:right="0" w:firstLine="340"/>
        <w:jc w:val="both"/>
        <w:rPr/>
      </w:pPr>
      <w:r>
        <w:rPr>
          <w:color w:val="000000"/>
          <w:sz w:val="24"/>
        </w:rPr>
        <w:t>Mozdulatlanul ült, ölberakott kézzel még sokáig. És az orvosság lassan ellankasztotta egész testét. Jótékony, meleg kábulat ereszkedett rá és mikor visszavezették megint a tárgyalóterembe, csak félfüllel és messziről hallotta a hangokat. Úgy ült a helyén, mozdulatlanul maga elé bámulva, mintha félig aludna.</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11.</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A délutáni tárgyalás nagyon elhúzódott és ellaposodott. A tanuk semmi újat nem mondtak, mert az újságok megírtak már minden lehető és lehetetlen részletet, ami pedig írásban nem került volna még a nyilvánosság elé, azt százszor meg százszor elmesélték a derék helybeliek. A hallgatóság fáradtan és csak félfüllel figyelt az unalomig ismert, elcsépelt leleplezésekre és lassankint üresedni kezdtek a padok. Az udvaron is alig lézengett egy-két kíváncsi.</w:t>
      </w:r>
    </w:p>
    <w:p>
      <w:pPr>
        <w:pStyle w:val="Normal"/>
        <w:widowControl/>
        <w:bidi w:val="0"/>
        <w:ind w:left="0" w:right="0" w:firstLine="340"/>
        <w:jc w:val="both"/>
        <w:rPr/>
      </w:pPr>
      <w:r>
        <w:rPr>
          <w:color w:val="000000"/>
          <w:sz w:val="24"/>
        </w:rPr>
        <w:t>A kereset, amelyet Herman Metsukälma örökösei nyújtottak be, a nyári eseményekkel együtt került tárgyalásra. Ruskeala ügyvéd nyíltan megvallotta, hogy védence a világért sem akar pereskedni és inkább kifizeti az örökösöknek az ötvenezer márkát, de ő, mint ügyvédje, ezt a nagylelkűséget teljesen indokolatlannak tartja és nem helyesli. A panaszosok a legkülönbözőbb rágalmakat terjesztették védencéről az egész kerületben és most már sokkal okosabb, ha a törvényszék foglalkozik a hamis állításokkal és tisztázza az igazságot, mert ha nem bolygatja és nem utasítja vissza senki, okvetlenül félremagyaráznák. Éppen ezért él a jogával és panaszt emel az illetők ellen hamis feljelentés és rágalmazás címén.</w:t>
      </w:r>
    </w:p>
    <w:p>
      <w:pPr>
        <w:pStyle w:val="Normal"/>
        <w:widowControl/>
        <w:bidi w:val="0"/>
        <w:ind w:left="0" w:right="0" w:firstLine="340"/>
        <w:jc w:val="both"/>
        <w:rPr/>
      </w:pPr>
      <w:r>
        <w:rPr>
          <w:color w:val="000000"/>
          <w:sz w:val="24"/>
        </w:rPr>
        <w:t>A jelenlevők közül sokan gúnyosan nevettek és morgás futott át a padsorokon. Ez nem rossz! A férjgyilkos, házasságtörő asszony jóhírét félti a prókátor úr!</w:t>
      </w:r>
    </w:p>
    <w:p>
      <w:pPr>
        <w:pStyle w:val="Normal"/>
        <w:widowControl/>
        <w:bidi w:val="0"/>
        <w:ind w:left="0" w:right="0" w:firstLine="340"/>
        <w:jc w:val="both"/>
        <w:rPr/>
      </w:pPr>
      <w:r>
        <w:rPr>
          <w:color w:val="000000"/>
          <w:sz w:val="24"/>
        </w:rPr>
        <w:t>Az említett helsinkii bank tisztviselőnőjét is megidézték tanúnak. Igen, határozottan emlékszik az öreg Metsukälmára. Most az elmúlt nyáron járt benn náluk a bankban és azt kívánta, hogy a pénzét osszák el ennyi meg ennyi takarékkönyvre, de a pénz azért csak maradjon letétben. Megadta a neveket és az egyes könyvek összegét és a bank teljesítette is a kívánságát, hiszen nem akarta kivenni a pénzét. Máskülönben természetesen meg kellett volna várnia a rendes felmondási idő leteltét. Azt is kikötötte az öregember, hogy a legnagyobb összegről szóló takarékkönyvet csakis személyesen adják ki a tulajdonosnak. Néhány héttel ezelőtt jelentkezett egy férfi és valami írást mutatott fel, amely szerint ő a Metsukälma-örökösök meghatalmazottja és követelte az összeg kiadását, de természetesen elutasították.</w:t>
      </w:r>
    </w:p>
    <w:p>
      <w:pPr>
        <w:pStyle w:val="Normal"/>
        <w:widowControl/>
        <w:bidi w:val="0"/>
        <w:ind w:left="0" w:right="0" w:firstLine="340"/>
        <w:jc w:val="both"/>
        <w:rPr/>
      </w:pPr>
      <w:r>
        <w:rPr>
          <w:color w:val="000000"/>
          <w:sz w:val="24"/>
        </w:rPr>
        <w:t>Kiderült a vallomásokból az is, hogy az örökösök feltörték a nagybácsi ládáját, mert nem találták sehol a kulcsot. Megkérdezték Jönssonnét és ő mindjárt megmondta, hol van. Ő tette el tudniillik, az öreg Metsukälma kérésére és bebizonyosodott, hogy igazat beszél, mert a kulcs csakugyan ott volt, ahol mondta.</w:t>
      </w:r>
    </w:p>
    <w:p>
      <w:pPr>
        <w:pStyle w:val="Normal"/>
        <w:widowControl/>
        <w:bidi w:val="0"/>
        <w:ind w:left="0" w:right="0" w:firstLine="340"/>
        <w:jc w:val="both"/>
        <w:rPr/>
      </w:pPr>
      <w:r>
        <w:rPr>
          <w:color w:val="000000"/>
          <w:sz w:val="24"/>
        </w:rPr>
        <w:t>Ruskeala ügyvéd keményen a sarkára állt és kihasználta ezt a mozzanatot. Védencét olyan kevéssé érdekelte a pénz, hogy mikor először kérdezte, nem is emlékezett az egész históriára. De azután eszébe jutott, hogy Aaltonen említett valami bankkönyvet és később egyszer beszéltek is róla az öreg Hermannal, mikor bement hozzá és az ágya szélén ült. Kinyittatta a ládát és megmutatta neki a könyvet, de ő nevetett, azt mondta, hogy remélhetően sokáig nem hal még meg és nem kerül sor semmiféle öröklésre. A könyvet azután visszatették a ládába, mert ő nem akarta eltenni, gondolta, jobb helyen van ott, ahol az ura nem férhet hozzá. Az öreg nehezen engedett, de végre talált egy jó helyet a könyvnek, külön becsomagolta és legalulra tette a ládát bélelő papíros alá, hogy az örökösök még se találják együtt a magukéval. A kulcsot pedig valósággal ráerőltette. Azt hitte, már csak néhány napja van hátra és kérte őt, hogy tegye el a kulcsot, különben még avatatlan kezekbe kerülhet.</w:t>
      </w:r>
    </w:p>
    <w:p>
      <w:pPr>
        <w:pStyle w:val="Normal"/>
        <w:widowControl/>
        <w:bidi w:val="0"/>
        <w:ind w:left="0" w:right="0" w:firstLine="340"/>
        <w:jc w:val="both"/>
        <w:rPr/>
      </w:pPr>
      <w:r>
        <w:rPr>
          <w:color w:val="000000"/>
          <w:sz w:val="24"/>
        </w:rPr>
        <w:t>Az ügyvéd felfogása szerint, miután Metsukälma a kulcsot védencére bízta és a pénzt ilyenformán még életében átadta, jogi szempontból védence bármikor hozzányúlhatott volna eddig is. Kifejtette, hogy bármikori felmondásra elhelyezett összeg és a kötött takarékbetét között különbség van. Előbbi esetben a bankkönyv csak elszámolás, amelyet a bank a rábízott összegről ad a betevőnek. Védence tehát a könyv nélkül is bármikor átvehette volna a pénzt, ha személyazonosságát igazolja. Ez az ötvenezer márka ajándéknak tekintendő és nem örökségnek. Ha örökrésznek tekintjük, akkor Jönssonnénak nem is volna joga hozzá, tekintve, hogy Metsukälma nem készített végrendeletet.</w:t>
      </w:r>
    </w:p>
    <w:p>
      <w:pPr>
        <w:pStyle w:val="Normal"/>
        <w:widowControl/>
        <w:bidi w:val="0"/>
        <w:ind w:left="0" w:right="0" w:firstLine="340"/>
        <w:jc w:val="both"/>
        <w:rPr/>
      </w:pPr>
      <w:r>
        <w:rPr>
          <w:color w:val="000000"/>
          <w:sz w:val="24"/>
        </w:rPr>
        <w:t>Helyes. De miért hagyott rá ilyen tekintélyes összeget, mikor semmiféle rokonságban nem voltak?</w:t>
      </w:r>
    </w:p>
    <w:p>
      <w:pPr>
        <w:pStyle w:val="Normal"/>
        <w:widowControl/>
        <w:bidi w:val="0"/>
        <w:ind w:left="0" w:right="0" w:firstLine="340"/>
        <w:jc w:val="both"/>
        <w:rPr/>
      </w:pPr>
      <w:r>
        <w:rPr>
          <w:color w:val="000000"/>
          <w:sz w:val="24"/>
        </w:rPr>
        <w:t xml:space="preserve">— </w:t>
      </w:r>
      <w:r>
        <w:rPr>
          <w:color w:val="000000"/>
          <w:sz w:val="24"/>
        </w:rPr>
        <w:t>Mert ápoltam betegségében — felelte a vádlott. -— Magános öregember volt és mindig jó szívvel volt hozzám. Azért is segített azután. .. mikor a holttestet a tóhoz vittük ... — A fővárosi ügyvéd valami orvosi nyilatkozatot mutatott be. E szerint az illető orvos megvizsgálta az öreg Metsukälmát, éppen aznap, mikor az említett bankbetét-áthelyezés történt és elég feltűnő lelki furcsaságokat tapasztalt a paciensnél. Például hallani sem akart kórházi ápolásról, bár állapota határozottan megkívánta volna. Az sem volt egészen természetes, hogy az ajtó előtt ült a lépcsőn, míg a lány be nem hívta a várószobába.</w:t>
      </w:r>
    </w:p>
    <w:p>
      <w:pPr>
        <w:pStyle w:val="Normal"/>
        <w:widowControl/>
        <w:bidi w:val="0"/>
        <w:ind w:left="0" w:right="0" w:firstLine="340"/>
        <w:jc w:val="both"/>
        <w:rPr/>
      </w:pPr>
      <w:r>
        <w:rPr>
          <w:color w:val="000000"/>
          <w:sz w:val="24"/>
        </w:rPr>
        <w:t>A tanúvallomásokból kiderült volna az is, hogy fiatal korában elég szilajvérű legény volt a jó öreg és sok mindent próbált. Előbb Szentpétervárott volt kovács, azután meg tengerre kívánkozott és beállt egy hajóra matróznak, ötven felé járt már, mikor visszakerült megint a szülőföldjére.</w:t>
      </w:r>
    </w:p>
    <w:p>
      <w:pPr>
        <w:pStyle w:val="Normal"/>
        <w:widowControl/>
        <w:bidi w:val="0"/>
        <w:ind w:left="0" w:right="0" w:firstLine="340"/>
        <w:jc w:val="both"/>
        <w:rPr/>
      </w:pPr>
      <w:r>
        <w:rPr>
          <w:color w:val="000000"/>
          <w:sz w:val="24"/>
        </w:rPr>
        <w:t>Egy fiatal cselédleány, aki Metsukälma helsinkii rokonainál szolgált, kijelentette, hogy az öregember, mikor náluk aludt a konyhában, tisztességtelenül viselkedett vele. Be is ment az asszonyához panaszkodni és</w:t>
      </w:r>
      <w:r>
        <w:rPr>
          <w:i/>
          <w:color w:val="000000"/>
          <w:sz w:val="24"/>
        </w:rPr>
        <w:t xml:space="preserve"> </w:t>
      </w:r>
      <w:r>
        <w:rPr>
          <w:color w:val="000000"/>
          <w:sz w:val="24"/>
        </w:rPr>
        <w:t>az előszobában vetett ágyat magának.</w:t>
      </w:r>
    </w:p>
    <w:p>
      <w:pPr>
        <w:pStyle w:val="Normal"/>
        <w:widowControl/>
        <w:bidi w:val="0"/>
        <w:ind w:left="0" w:right="0" w:firstLine="340"/>
        <w:jc w:val="both"/>
        <w:rPr/>
      </w:pPr>
      <w:r>
        <w:rPr>
          <w:color w:val="000000"/>
          <w:sz w:val="24"/>
        </w:rPr>
        <w:t>A lány ijedt szeme és ideges kapkodása mindjárt gyanús volt Ruskeala ügyvédnek és elhatározta, hogy megszorítja kicsit.</w:t>
      </w:r>
    </w:p>
    <w:p>
      <w:pPr>
        <w:pStyle w:val="Normal"/>
        <w:widowControl/>
        <w:bidi w:val="0"/>
        <w:ind w:left="0" w:right="0" w:firstLine="340"/>
        <w:jc w:val="both"/>
        <w:rPr/>
      </w:pPr>
      <w:r>
        <w:rPr>
          <w:color w:val="000000"/>
          <w:sz w:val="24"/>
        </w:rPr>
        <w:t xml:space="preserve">— </w:t>
      </w:r>
      <w:r>
        <w:rPr>
          <w:color w:val="000000"/>
          <w:sz w:val="24"/>
        </w:rPr>
        <w:t>Hogy próbált közeledni? Miben állott a tisztességtelen viselkedés? — kérdezte az ő kérésére a bíró.</w:t>
      </w:r>
    </w:p>
    <w:p>
      <w:pPr>
        <w:pStyle w:val="Normal"/>
        <w:widowControl/>
        <w:bidi w:val="0"/>
        <w:ind w:left="0" w:right="0" w:firstLine="340"/>
        <w:jc w:val="both"/>
        <w:rPr/>
      </w:pPr>
      <w:r>
        <w:rPr>
          <w:color w:val="000000"/>
          <w:sz w:val="24"/>
        </w:rPr>
        <w:t xml:space="preserve">— </w:t>
      </w:r>
      <w:r>
        <w:rPr>
          <w:color w:val="000000"/>
          <w:sz w:val="24"/>
        </w:rPr>
        <w:t>Fogdosni próbált — hebegte a lány és fülig vörösödve a vőlegényére sandított, aki a nézők soraiból mérgesen meredt rá. — És ... és pénzt is ajánlott.</w:t>
      </w:r>
    </w:p>
    <w:p>
      <w:pPr>
        <w:pStyle w:val="Normal"/>
        <w:widowControl/>
        <w:bidi w:val="0"/>
        <w:ind w:left="0" w:right="0" w:firstLine="340"/>
        <w:jc w:val="both"/>
        <w:rPr/>
      </w:pPr>
      <w:r>
        <w:rPr>
          <w:color w:val="000000"/>
          <w:sz w:val="24"/>
        </w:rPr>
        <w:t xml:space="preserve">— </w:t>
      </w:r>
      <w:r>
        <w:rPr>
          <w:color w:val="000000"/>
          <w:sz w:val="24"/>
        </w:rPr>
        <w:t>Vigyázzon! Megesküdött, hogy csak az igazat mondja! — förmedt rá az egyébként szelídlelkű védőügyvéd. A lány összerezzent, a bíró pedig akaratlanul elmosolyodott. Ezt már igen, ezt szerette, ő, mint bíró mégsem gorombáskodhatott a tanukkal érdemük szerint.</w:t>
      </w:r>
    </w:p>
    <w:p>
      <w:pPr>
        <w:pStyle w:val="Normal"/>
        <w:widowControl/>
        <w:bidi w:val="0"/>
        <w:ind w:left="0" w:right="0" w:firstLine="340"/>
        <w:jc w:val="both"/>
        <w:rPr/>
      </w:pPr>
      <w:r>
        <w:rPr>
          <w:color w:val="000000"/>
          <w:sz w:val="24"/>
        </w:rPr>
        <w:t>Kiderült, hogy Metsukälma megsimogatta a cselédlány fejét és egy márkát adott neki.</w:t>
      </w:r>
    </w:p>
    <w:p>
      <w:pPr>
        <w:pStyle w:val="Normal"/>
        <w:widowControl/>
        <w:bidi w:val="0"/>
        <w:ind w:left="0" w:right="0" w:firstLine="340"/>
        <w:jc w:val="both"/>
        <w:rPr/>
      </w:pPr>
      <w:r>
        <w:rPr>
          <w:color w:val="000000"/>
          <w:sz w:val="24"/>
        </w:rPr>
        <w:t>Az ellenpárt ügyvédje nagy hangon fejtegette, hogy öreg embereknél, akik fiatal korukban kicsapongó életet éltek, gyakoriak az ilyen késői fellobbanások, a nemivágy a halál küszöbén mégegyszer utoljára kielégülést keres és akárhányszor utolsó fillérüket is odaadják vagy bűnbe keverednek, csakhogy megszerezhessék...</w:t>
      </w:r>
    </w:p>
    <w:p>
      <w:pPr>
        <w:pStyle w:val="Normal"/>
        <w:widowControl/>
        <w:bidi w:val="0"/>
        <w:ind w:left="0" w:right="0" w:firstLine="340"/>
        <w:jc w:val="both"/>
        <w:rPr/>
      </w:pPr>
      <w:r>
        <w:rPr>
          <w:color w:val="000000"/>
          <w:sz w:val="24"/>
        </w:rPr>
        <w:t>Ruskeala nem tulajdonított különösebb jelentőséget a tanú vallomásának, első pillanatban tudta, hogy nem veszedelmes. De mikor az ellenfél ügyvédje azt akarta megkérdeztetni a vádlottól, hogy volt-e neki is szekszuális köze az öreg Metsukälmához, megint csak kijött a sodrából:</w:t>
      </w:r>
    </w:p>
    <w:p>
      <w:pPr>
        <w:pStyle w:val="Normal"/>
        <w:widowControl/>
        <w:bidi w:val="0"/>
        <w:ind w:left="0" w:right="0" w:firstLine="340"/>
        <w:jc w:val="both"/>
        <w:rPr/>
      </w:pPr>
      <w:r>
        <w:rPr>
          <w:color w:val="000000"/>
          <w:sz w:val="24"/>
        </w:rPr>
        <w:t xml:space="preserve">— </w:t>
      </w:r>
      <w:r>
        <w:rPr>
          <w:color w:val="000000"/>
          <w:sz w:val="24"/>
        </w:rPr>
        <w:t>Nem szégyeli magát! Így bemocskolni egy halott emlékét! — bömbölt rá, hogy csak úgy rengett belé a terem.</w:t>
      </w:r>
    </w:p>
    <w:p>
      <w:pPr>
        <w:pStyle w:val="Normal"/>
        <w:widowControl/>
        <w:bidi w:val="0"/>
        <w:ind w:left="0" w:right="0" w:firstLine="340"/>
        <w:jc w:val="both"/>
        <w:rPr/>
      </w:pPr>
      <w:r>
        <w:rPr>
          <w:color w:val="000000"/>
          <w:sz w:val="24"/>
        </w:rPr>
        <w:t>A vádlott asszony csöndesen ingatta a fejét, mintha nem győzne csodálkozni, mire képes az emberi kapzsiság és aljasság. A csillapítószertől elálmosodott és a szavak, hangok távolról hatoltak csak hozzá. Semmi sem fáj igazán. Mintha nem is ő lenne az, akit meghurcolnak, akinek büszkeségét, emberi méltóságát és női szeméremérzését cafattá tépik itt.</w:t>
      </w:r>
    </w:p>
    <w:p>
      <w:pPr>
        <w:pStyle w:val="Normal"/>
        <w:widowControl/>
        <w:bidi w:val="0"/>
        <w:ind w:left="0" w:right="0" w:firstLine="340"/>
        <w:jc w:val="both"/>
        <w:rPr/>
      </w:pPr>
      <w:r>
        <w:rPr>
          <w:color w:val="000000"/>
          <w:sz w:val="24"/>
        </w:rPr>
        <w:t>Kihallgatták többek között a szolgálót, aki a Metsukälma tanyán szolgált körülbelül egy évig, mikor az új uraság odaköltözött. Józan, nyugodt, tenyeres-talpas lány volt. A szeme kerek és szelíd, mint a teheneké, amelyek között élete nagyobbik felét leélte. Elmondta, hogy Jönssonéknál eleinte jól érezte magát, az asszony szíves volt hozzá, még a viselt ruháit is neki adta, segített, amennyire tudott, a munkában, iparkodott beletanulni, pedig sose csinálta és bizony néha nevetni kellett rajta, olyan ügyetlenül fogott meg valamit. Az öreg Metsukälmát is nagyon szerette, az is velük dolgozott, pedig nem lett volna kötelessége. A mérnök nem csinált semmit, többnyire a szobájában tartózkodott és ha kijött, zsémbelt, morgott, napokra eltűnt sokszor és mikor visszakerült, alig lehetett ráismerni, remegett egész teste és a szeme csupa véraláfutás volt. — Egyszer észrevettem, hogy eltűnt a gyűrűm meg az ezüst melltűm, amit egy kendőbe takarva a holmim közé raktam. Azt hittem, tolvaj járt a házban és szóltam az asszonyomnak, hogy nézzen utána, nem hiányzik-e az ő holmija közül is valami. De arra kért, hogy ne szóljak senkinek, ő megtéríti a káromat. Később ide is adta az aranymelltűjét, mert pénze nem volt és én tudtam, hogy az sokkal többet ér, hát nem akartam elfogadni, de nagyon erőltette, azt mondta, neki úgy sincs rá szüksége, most már. Nem sokkal azután el is jöttem tőlük. Az asszonnyal semmi bajom nem volt soha, az úr miatt kellett eljönnöm.</w:t>
      </w:r>
    </w:p>
    <w:p>
      <w:pPr>
        <w:pStyle w:val="Normal"/>
        <w:widowControl/>
        <w:bidi w:val="0"/>
        <w:ind w:left="0" w:right="0" w:firstLine="340"/>
        <w:jc w:val="both"/>
        <w:rPr/>
      </w:pPr>
      <w:r>
        <w:rPr>
          <w:color w:val="000000"/>
          <w:sz w:val="24"/>
        </w:rPr>
        <w:t>A bíró megkérte, hogy mondja el pontosabban, miért hagyta ott a helyét. A lány zavarban volt, nem szívesen hozakodott elő a történtekkel. Nagyon jól tudta magáról, hogy nem valami csábító szépség és félt, hogy kinevetik, ha ilyesmit mesél. De aztán mégis meggondolta. Előbb a vádlott asszonyra nézett — mintha előre bocsánatot akarna kérni tőle — majd nyugodtan elkezdte:</w:t>
      </w:r>
    </w:p>
    <w:p>
      <w:pPr>
        <w:pStyle w:val="Normal"/>
        <w:widowControl/>
        <w:bidi w:val="0"/>
        <w:ind w:left="0" w:right="0" w:firstLine="340"/>
        <w:jc w:val="both"/>
        <w:rPr/>
      </w:pPr>
      <w:r>
        <w:rPr>
          <w:color w:val="000000"/>
          <w:sz w:val="24"/>
        </w:rPr>
        <w:t xml:space="preserve">— </w:t>
      </w:r>
      <w:r>
        <w:rPr>
          <w:color w:val="000000"/>
          <w:sz w:val="24"/>
        </w:rPr>
        <w:t>Hát jó, ha a bíró úr kívánja, elmondom. Az úr zaklatott. Mindig a sarkamban volt, sehogy sem tudtam lerázni. Azt mondta, segíteni akar a munkámban és hízelegni próbált, hogy ilyen meg olyan szépség vagyok, pedig nagyon jól tudom, hogy a lábam vastag és az orrom lapos. Azt is tudtam, hogy miért hizeleg — elhallgatott, mert a nézők kuncogtak a háta mögött. A bíró vörös lett mérgében, nagyot ütött öklével az asztalra és fenyegetőzött, hogy azonnal kiürítteti a termet, ha csöndben nem maradnak. A lány a füle tövéig elpirult. — A kezére is csaptam, de nem használt. Azután ... egy este halálra rémítet, elbújt a szobámban, csak aztán vettem észre, mikor már lefeküdtem. Könyörgött, hogy ne kergessem ki, ő csak ott akar lenni szép csöndben, míg én alszom. De nekem éppen elég volt ennyi. Szépen összecsomagoltam, elmentem.</w:t>
      </w:r>
    </w:p>
    <w:p>
      <w:pPr>
        <w:pStyle w:val="Normal"/>
        <w:widowControl/>
        <w:bidi w:val="0"/>
        <w:ind w:left="0" w:right="0" w:firstLine="340"/>
        <w:jc w:val="both"/>
        <w:rPr/>
      </w:pPr>
      <w:r>
        <w:rPr>
          <w:color w:val="000000"/>
          <w:sz w:val="24"/>
        </w:rPr>
        <w:t>Kérdezték, hogy az öreg Metsukälma nem próbálta-e megkörnyékezni, de azt határozottan tagadta. Nagyon komoly, csöndes ember volt az öreg, örült, ha békében hagyják. Soha eszébe sem jutott félni tőle.</w:t>
      </w:r>
    </w:p>
    <w:p>
      <w:pPr>
        <w:pStyle w:val="Normal"/>
        <w:widowControl/>
        <w:bidi w:val="0"/>
        <w:ind w:left="0" w:right="0" w:firstLine="340"/>
        <w:jc w:val="both"/>
        <w:rPr/>
      </w:pPr>
      <w:r>
        <w:rPr>
          <w:color w:val="000000"/>
          <w:sz w:val="24"/>
        </w:rPr>
        <w:t xml:space="preserve">— </w:t>
      </w:r>
      <w:r>
        <w:rPr>
          <w:color w:val="000000"/>
          <w:sz w:val="24"/>
        </w:rPr>
        <w:t>És milyen viszony volt az asszonya meg az öreg gazda között, erről is mondhat valamit? Sose vett észre semmi gyanúsat?</w:t>
      </w:r>
    </w:p>
    <w:p>
      <w:pPr>
        <w:pStyle w:val="Normal"/>
        <w:widowControl/>
        <w:bidi w:val="0"/>
        <w:ind w:left="0" w:right="0" w:firstLine="340"/>
        <w:jc w:val="both"/>
        <w:rPr/>
      </w:pPr>
      <w:r>
        <w:rPr>
          <w:color w:val="000000"/>
          <w:sz w:val="24"/>
        </w:rPr>
        <w:t>A lány haragosan kapta fel a fejét:</w:t>
      </w:r>
    </w:p>
    <w:p>
      <w:pPr>
        <w:pStyle w:val="Normal"/>
        <w:widowControl/>
        <w:bidi w:val="0"/>
        <w:ind w:left="0" w:right="0" w:firstLine="340"/>
        <w:jc w:val="both"/>
        <w:rPr/>
      </w:pPr>
      <w:r>
        <w:rPr>
          <w:color w:val="000000"/>
          <w:sz w:val="24"/>
        </w:rPr>
        <w:t xml:space="preserve">— </w:t>
      </w:r>
      <w:r>
        <w:rPr>
          <w:color w:val="000000"/>
          <w:sz w:val="24"/>
        </w:rPr>
        <w:t>Szemenszedett hazugság! Rosszmájú emberek kitalálása — szeme zöldeskéken izzott, mint az ingerelt állaté. — Az öreg gazda nem esett a feje lágyára, mindjárt látta, hogy a mérnök hasznavehetetlen ember, hát segíteni akart az asszonyomnak, különben fejtetőre is állt volna minden a házban. Egyszer nekem is mondta, emlékszem, hogy iparkodjunk mind a ketten a kezére járni, mert bizony nincs könnyű élete. Minden gondolata, egész szíve-lelke a földé volt, nem akarta, hogy elpusztuljon. És az asszonyom is megszerette lassankint a mezei munkát, ha városi volt is, egyre jobban beletanult és így azután közelebb kerültek egymáshoz az öreggel is.</w:t>
      </w:r>
    </w:p>
    <w:p>
      <w:pPr>
        <w:pStyle w:val="Normal"/>
        <w:widowControl/>
        <w:bidi w:val="0"/>
        <w:ind w:left="0" w:right="0" w:firstLine="340"/>
        <w:jc w:val="both"/>
        <w:rPr/>
      </w:pPr>
      <w:r>
        <w:rPr>
          <w:color w:val="000000"/>
          <w:sz w:val="24"/>
        </w:rPr>
        <w:t>Erősen szorongatták a tanút és figyelmeztették az esküjére. Gondolja meg jól, nem tapasztalt-e soha semmit, amiből mástermészetű viszonyra lehetne következtetni. De ő rendületlenül ismételte a nemet, egyre keményebben és mérgesebben.</w:t>
      </w:r>
    </w:p>
    <w:p>
      <w:pPr>
        <w:pStyle w:val="Normal"/>
        <w:widowControl/>
        <w:bidi w:val="0"/>
        <w:ind w:left="0" w:right="0" w:firstLine="340"/>
        <w:jc w:val="both"/>
        <w:rPr/>
      </w:pPr>
      <w:r>
        <w:rPr>
          <w:color w:val="000000"/>
          <w:sz w:val="24"/>
        </w:rPr>
        <w:t>Sötétedett már, az arcokra is szürke fátyolt borított a korán beköszöntő őszi este. A teremben fülledt és nyomasztó volt a levegő, a szél elült odakinn és az ablakon szürkéskéken nézett be az ég. Egymás után szállingóztak ki a hallgatók, egyre szélesebb közök tátongtak a padokon. Miemonen bíró nagyon unta a hiábavaló szócséplést, de nem volt fáradt. Jóformán le sem vette szemét a vádlottról, aki az ablak előtt ült és arcéle a fogyatkozó világosságban egyre élesebben rajzolódott ki. A kemény vonásokat, mintha feloldotta volna a különös alkonyi izzás. Most nem is látszott olyan szigorúnak és ridegnek.</w:t>
      </w:r>
    </w:p>
    <w:p>
      <w:pPr>
        <w:pStyle w:val="Normal"/>
        <w:widowControl/>
        <w:bidi w:val="0"/>
        <w:ind w:left="0" w:right="0" w:firstLine="340"/>
        <w:jc w:val="both"/>
        <w:rPr/>
      </w:pPr>
      <w:r>
        <w:rPr>
          <w:color w:val="000000"/>
          <w:sz w:val="24"/>
        </w:rPr>
        <w:t>Megelevenedtek a bíró előtt a magános, néma ház lakói. Különösen most, ebben a szelíd alkonyi homályban egész közel jöttek hozzá, ott mozogtak, jöttek-mentek körülötte. Egyik apró vonás a másikhoz tevődött, míg úgy érezte, régi ismerőse mind. Az öreg Herman is lassan kiformálódott, vén szoknyavadászból, akinek festeni akarták, szótalan, komoly öregemberré nőtt. Megérezte benne a föld izzó szerelmét és azt a másik, ősibb igazságot, amit a föld egyszerű fiai hordoznak lelkükben. Városi rokonaitól eltávolodott, mert a legkisebb közösséget sem érezhette velük, viszont az erős, magános asszony, aki maga is kiszakadt a városból és odasodródott szélragadta pelyvaként a düledező tanyára, hogy megmentse a pusztuló házat, földet, öreg szívében mélységes megértést, segítenivágyást keltett.</w:t>
      </w:r>
    </w:p>
    <w:p>
      <w:pPr>
        <w:pStyle w:val="Normal"/>
        <w:widowControl/>
        <w:bidi w:val="0"/>
        <w:ind w:left="0" w:right="0" w:firstLine="340"/>
        <w:jc w:val="both"/>
        <w:rPr/>
      </w:pPr>
      <w:r>
        <w:rPr>
          <w:color w:val="000000"/>
          <w:sz w:val="24"/>
        </w:rPr>
        <w:t>Hamisítatlan finn sorsok — tűnődött az öreg Miemonen bíró — Metsukälma, meg az ismeretlen Aaltonen, akinek hátralékos bérét és elhasznált ruháit egy kifestett, léha, városi nőcske örökli. Megszokta szigorú mértékkel mérni az embereket és elsősorban külső megnyilvánulásaik, tetteik alapján ítélni meg őket. De ösztönösen elválasztotta az értékes anyagot a hitványtól, rögtön felismerte a tehetetlenséget, pénzéhséget, léhaságot. Ez az ösztönös érzése vezette vissza most a két ismeretlen halotthoz. Velük foglalkozott gondolatban.</w:t>
      </w:r>
    </w:p>
    <w:p>
      <w:pPr>
        <w:pStyle w:val="Normal"/>
        <w:widowControl/>
        <w:bidi w:val="0"/>
        <w:ind w:left="0" w:right="0" w:firstLine="340"/>
        <w:jc w:val="both"/>
        <w:rPr/>
      </w:pPr>
      <w:r>
        <w:rPr>
          <w:color w:val="000000"/>
          <w:sz w:val="24"/>
        </w:rPr>
        <w:t>A terem lassankint homályba borult és a tanúkihallgatás folyt tovább, zsongító egyhangúsággal. Kérdések és válaszok hangzottak, de az igazsághoz nem vezetett közelebb egyik sem. Miemonen bíró elkalandozott ... két óriás alak tűnt fel lelki szemei előtt, vállal magasodtak az ügyvédek, tanuk és kíváncsi hallgatók fölé. Megálltak előtte és rászegezték a szemüket évszázados, öröklött gyanúval. No, hadd lássuk, mit tudsz, vén bíró. Telik-e tőled még valami jó?</w:t>
      </w:r>
    </w:p>
    <w:p>
      <w:pPr>
        <w:pStyle w:val="Normal"/>
        <w:widowControl/>
        <w:bidi w:val="0"/>
        <w:ind w:left="0" w:right="0" w:firstLine="340"/>
        <w:jc w:val="both"/>
        <w:rPr/>
      </w:pPr>
      <w:r>
        <w:rPr>
          <w:color w:val="000000"/>
          <w:sz w:val="24"/>
        </w:rPr>
        <w:t>A Metsukälma-örökösök és ügyvédjük kivitték, hogy keresetüket egybefogják a gyilkossági perrel. Az általános tömegszuggesztió hatása alatt — ami nagyrészt Valkjärvi kapitánynak volt köszönhető — reménytelennek hitték az asszony ügyét és siettek még egy követ akasztani a nyakába, ha már úgyis el kell merülnie. Kapzsiságukkal, irigységükkel rátámadtak, abban a meggyőződésben, hogy kötelességük a maguk igaza érdekében kihasználni a jó alkalmat. Talán, ha semmi egyébbel nem vádolják, csak egyszerűen kétségbevonják az örökséghez való jogát — sikerül gondolkodóba ejteniök a bírót. De elvetették a sulykot, az öregember éles szeme azonnal meglátta az ocsmány pénzéhség és gonoszság szőtté hálót, a terv egész rútságát és lelkében elfordult a panaszosoktól.</w:t>
      </w:r>
    </w:p>
    <w:p>
      <w:pPr>
        <w:pStyle w:val="Normal"/>
        <w:widowControl/>
        <w:bidi w:val="0"/>
        <w:ind w:left="0" w:right="0" w:firstLine="340"/>
        <w:jc w:val="both"/>
        <w:rPr/>
      </w:pPr>
      <w:r>
        <w:rPr>
          <w:color w:val="000000"/>
          <w:sz w:val="24"/>
        </w:rPr>
        <w:t>Lehet, hogy igazat beszélt a pletyka, a szigorú Miemonen sem volt már a régi, erejét, keménységét kikezdte a sok nyalánkság, meg a kor. De bizonyos, hogy most fellobbant benne a tiltakozás. Nagyon mélyen és erősen érezte, hogy aki ellen így összefog az egész világ, azt neki kötelessége megvédeni. A hosszú őszi séták a sárguló várparkban meglágyították a szívét, de mintha felnyitották volna a szemét is. Veséjükbe látott az embereknek és jobban tudta, mint valaha, micsoda üresség és álnokság lakozik bennük. Maga elé idézte gondolatban az egész kerület lakosságát, sorra elvonultak lelki szemei előtt az ismerős alakok, jók és gonoszak, gyengék és félrevezetettek, ál-szentek és együgyűek, gőgösek és alázatosak. De ha megannyira különböznek is egyénileg, valamennyi ember és ugyanaz a törvény uralkodik rajtuk, akár meghajolnak előtte, akár lázadozni próbálnak ellene. Akár helyeslik, akár bírálják. A törvényt is csak emberek alkotják igaz, de mégis megközelíti — bár tökéletlenül — az igazság ideálját és minden hivatásos bíró csak azt tűzheti ki céljául, hogy ezt az ideált valóra váltsa. Fiatalabb korában talán nem is lett volna képes átérezni és megérteni ezt, de mennél jobban közeledett a nyugdíjas korhoz, annál inkább lehullott róla minden előítélet és hiúság.</w:t>
      </w:r>
    </w:p>
    <w:p>
      <w:pPr>
        <w:pStyle w:val="Normal"/>
        <w:widowControl/>
        <w:bidi w:val="0"/>
        <w:ind w:left="0" w:right="0" w:firstLine="340"/>
        <w:jc w:val="both"/>
        <w:rPr/>
      </w:pPr>
      <w:r>
        <w:rPr>
          <w:color w:val="000000"/>
          <w:sz w:val="24"/>
        </w:rPr>
        <w:t>Szünetet akart tartani, hogy a vádlott végre kis pihenőhöz jusson. Jó és megnyugtató az alkonyi szürkület, mintha az emberek lármája is elcsitulna odakinn. De meg gyújtották a villanyt és akkor ő is mást gondolt. Talán áttekinti inkább még egyszer a gyilkossági ügyre vonatkozó anyagot és megjeleníti olyan szemléletesen, amennyire a rendelkezésére álló adatok alapján lehet. Ott volt előtte az asztalon a fejsze, meg a rozsdás katonafegyver, amelyről még mindig nem sikerült megállapítani, honnan származhatik. Talán a háború idején maradt valahol itt a közeli erdőben és Alfred véletlenül akadt rá.</w:t>
      </w:r>
    </w:p>
    <w:p>
      <w:pPr>
        <w:pStyle w:val="Normal"/>
        <w:widowControl/>
        <w:bidi w:val="0"/>
        <w:ind w:left="0" w:right="0" w:firstLine="340"/>
        <w:jc w:val="both"/>
        <w:rPr/>
      </w:pPr>
      <w:r>
        <w:rPr>
          <w:color w:val="000000"/>
          <w:sz w:val="24"/>
        </w:rPr>
        <w:t>Kangas, a nyomozó, krétával felrajzolta a padlóra, hol volt Aaltonen holtteste és melléje tette a puskát, úgy, ahogy a hatóság találta. Megmagyarázta, hogy a fejsze a farakás tövében volt, a holttesten túl, a tehéncsapásról nézve és az asszony, saját vallomása szerint, ezen a csapáson sietett fel az erdőbe. A bíró még egyszer megtekintette a kapitány fényképeit, azóta megnagyították őket, úgyhogy jól látszottak a legapróbb részletek is.</w:t>
      </w:r>
    </w:p>
    <w:p>
      <w:pPr>
        <w:pStyle w:val="Normal"/>
        <w:widowControl/>
        <w:bidi w:val="0"/>
        <w:ind w:left="0" w:right="0" w:firstLine="340"/>
        <w:jc w:val="both"/>
        <w:rPr/>
      </w:pPr>
      <w:r>
        <w:rPr>
          <w:color w:val="000000"/>
          <w:sz w:val="24"/>
        </w:rPr>
        <w:t>Megkérte a vádlottat, hogy tegye a fejszét pontosan oda, ahol akkor találta. Az asszony ránézett -— sárga és élettelen volt az arca a villanylámpa világánál — tétovázás nélkül felvette a fejszét és a halottat ábrázoló krétarajz jobbkezéhez tette.</w:t>
      </w:r>
    </w:p>
    <w:p>
      <w:pPr>
        <w:pStyle w:val="Normal"/>
        <w:widowControl/>
        <w:bidi w:val="0"/>
        <w:ind w:left="0" w:right="0" w:firstLine="340"/>
        <w:jc w:val="both"/>
        <w:rPr/>
      </w:pPr>
      <w:r>
        <w:rPr>
          <w:color w:val="000000"/>
          <w:sz w:val="24"/>
        </w:rPr>
        <w:t xml:space="preserve">— </w:t>
      </w:r>
      <w:r>
        <w:rPr>
          <w:color w:val="000000"/>
          <w:sz w:val="24"/>
        </w:rPr>
        <w:t>Azt hiszem, az uram előbb lesből lőtt rá — mondta csöndes, színtelen hangon, csak a szeme táján remegtek az izmok — ő a farakásnál dolgozott és a lövésre hátrafordult, elindult feléje, kezében a fejszével. Akkor lőhetett rá másodszor. Aaltonen estében elejtette a fejszét, az uram nekiugrott és arcába rúgott, hogy ne kiálthasson segítségért. Én, mikor felértem, letérdeltem hozzá... itt, ezen a helyen — tárgranyílt szemmel lassan térdre ereszkedett a holttestet jelképező figura mellett és arra a kezére támaszkodott, amelyik a fejsze közelében volt. — Akkor odajött az uram és lehajolt, hogy ő is lássa ... én felkaptam a fejszét és rávágtam.</w:t>
      </w:r>
    </w:p>
    <w:p>
      <w:pPr>
        <w:pStyle w:val="Normal"/>
        <w:widowControl/>
        <w:bidi w:val="0"/>
        <w:ind w:left="0" w:right="0" w:firstLine="340"/>
        <w:jc w:val="both"/>
        <w:rPr/>
      </w:pPr>
      <w:r>
        <w:rPr>
          <w:color w:val="000000"/>
          <w:sz w:val="24"/>
        </w:rPr>
        <w:t>Kangas megjegyezte, hogy a mérnök kezében akkor még valószínűleg fegyver volt. Legalább is abból, ahol azután megtalálták, erre kell következtetni. Nyilván az első fejszecsapás után ejtette ki a kezéből és ráesett, úgyhogy a teste alá került. A puskán talált ujjnyomok kivétel nélkül a mérnökéi és így majdnem bizonyosra vehető, hogy más nem nyúlt hozzá.</w:t>
      </w:r>
    </w:p>
    <w:p>
      <w:pPr>
        <w:pStyle w:val="Normal"/>
        <w:widowControl/>
        <w:bidi w:val="0"/>
        <w:ind w:left="0" w:right="0" w:firstLine="340"/>
        <w:jc w:val="both"/>
        <w:rPr/>
      </w:pPr>
      <w:r>
        <w:rPr>
          <w:color w:val="000000"/>
          <w:sz w:val="24"/>
        </w:rPr>
        <w:t>Hideg, színtelen szemét az asszonyra szegezte, aki még mindig a földön térdelt. — Ha a fejsze csakugyan azon a helyen volt eredetileg, ahol a vádlott mondja, hát eléggé kezeügyébe esett és azt kellett felragadnia. A farakás a halott túlsó oldalán volt és néhány méterrel messzebb.</w:t>
      </w:r>
    </w:p>
    <w:p>
      <w:pPr>
        <w:pStyle w:val="Normal"/>
        <w:widowControl/>
        <w:bidi w:val="0"/>
        <w:ind w:left="0" w:right="0" w:firstLine="340"/>
        <w:jc w:val="both"/>
        <w:rPr/>
      </w:pPr>
      <w:r>
        <w:rPr>
          <w:color w:val="000000"/>
          <w:sz w:val="24"/>
        </w:rPr>
        <w:t xml:space="preserve">— </w:t>
      </w:r>
      <w:r>
        <w:rPr>
          <w:color w:val="000000"/>
          <w:sz w:val="24"/>
        </w:rPr>
        <w:t>Jó, de hiszen a fejsze itt volt, a farakás mellett, csak a képet kell megnézni — fakadt ki Valkjärvi kicsit indulatosan.</w:t>
      </w:r>
    </w:p>
    <w:p>
      <w:pPr>
        <w:pStyle w:val="Normal"/>
        <w:widowControl/>
        <w:bidi w:val="0"/>
        <w:ind w:left="0" w:right="0" w:firstLine="340"/>
        <w:jc w:val="both"/>
        <w:rPr/>
      </w:pPr>
      <w:r>
        <w:rPr>
          <w:color w:val="000000"/>
          <w:sz w:val="24"/>
        </w:rPr>
        <w:t>A nyomozó higgadtan megjegyezte, hogy a fejszét, a kapitány tulajdon állítása szerint, nem az eredeti helyén találták. Neki is mutatta a mohacsomókat, amivel letörölték előbb, mielőtt odatámasztották volna a farakás tövébe. És Jönsson mérnök biztosan nem várta volna meg, míg a felesége odahozza a fejszét, hanem lelövi, még mielőtt a farakásig ér, hisz a puska nála volt. Minden kriminalista csak arra az eredményre juthat, hogy a vádlott igazat mond.</w:t>
      </w:r>
    </w:p>
    <w:p>
      <w:pPr>
        <w:pStyle w:val="Normal"/>
        <w:widowControl/>
        <w:bidi w:val="0"/>
        <w:ind w:left="0" w:right="0" w:firstLine="340"/>
        <w:jc w:val="both"/>
        <w:rPr/>
      </w:pPr>
      <w:r>
        <w:rPr>
          <w:color w:val="000000"/>
          <w:sz w:val="24"/>
        </w:rPr>
        <w:t>A kapitány a bíróhoz hajolt, hogy bizonyos részletekre figyelmeztesse még a fotográfiákon, az asszony pedig, két tenyerét a földnek feszítve, fel akart kelni. Nagyon elnehezedett a teste a terhesség előrehaladtával. Kangas gyorsan odanyújtotta a kezét és felsegítette. Közben egy pillanatra átfogta és megszorította a keskeny, nedves ujjakat. Az asszony hosszan, figyelmesen nézett rá.</w:t>
      </w:r>
    </w:p>
    <w:p>
      <w:pPr>
        <w:pStyle w:val="Normal"/>
        <w:widowControl/>
        <w:bidi w:val="0"/>
        <w:ind w:left="0" w:right="0" w:firstLine="340"/>
        <w:jc w:val="both"/>
        <w:rPr/>
      </w:pPr>
      <w:r>
        <w:rPr>
          <w:color w:val="000000"/>
          <w:sz w:val="24"/>
        </w:rPr>
        <w:t xml:space="preserve">— </w:t>
      </w:r>
      <w:r>
        <w:rPr>
          <w:color w:val="000000"/>
          <w:sz w:val="24"/>
        </w:rPr>
        <w:t>És a kutyája? Jól van? — kérdezte majdnem hangtalanul. A börtönben megtanult suttogva beszélni.</w:t>
      </w:r>
    </w:p>
    <w:p>
      <w:pPr>
        <w:pStyle w:val="Normal"/>
        <w:widowControl/>
        <w:bidi w:val="0"/>
        <w:ind w:left="0" w:right="0" w:firstLine="340"/>
        <w:jc w:val="both"/>
        <w:rPr/>
      </w:pPr>
      <w:r>
        <w:rPr>
          <w:color w:val="000000"/>
          <w:sz w:val="24"/>
        </w:rPr>
        <w:t xml:space="preserve">— </w:t>
      </w:r>
      <w:r>
        <w:rPr>
          <w:color w:val="000000"/>
          <w:sz w:val="24"/>
        </w:rPr>
        <w:t>Egy csavargó megszúrta a minap, de kiheveri, amilyen erős állat. Nem féltem.</w:t>
      </w:r>
    </w:p>
    <w:p>
      <w:pPr>
        <w:pStyle w:val="Normal"/>
        <w:widowControl/>
        <w:bidi w:val="0"/>
        <w:ind w:left="0" w:right="0" w:firstLine="340"/>
        <w:jc w:val="both"/>
        <w:rPr/>
      </w:pPr>
      <w:r>
        <w:rPr>
          <w:color w:val="000000"/>
          <w:sz w:val="24"/>
        </w:rPr>
        <w:t>A fegyőr már gyanúsan nézegette őket és egy lépést tett feléjük. Nem várták meg a figyelmeztetést. Az asszony visszaült a helyére, a nyomozó távolabb húzódott.</w:t>
      </w:r>
    </w:p>
    <w:p>
      <w:pPr>
        <w:pStyle w:val="Normal"/>
        <w:widowControl/>
        <w:bidi w:val="0"/>
        <w:ind w:left="0" w:right="0" w:firstLine="340"/>
        <w:jc w:val="both"/>
        <w:rPr/>
      </w:pPr>
      <w:r>
        <w:rPr>
          <w:color w:val="000000"/>
          <w:sz w:val="24"/>
        </w:rPr>
        <w:t>Most behívták Oras körorvost, hogy magyarázzon meg bizonyos részleteket a boncolási jelentésben. Szóval, faszilánkokat találtak a halott homlokán lévő daganatban, a bőr alatt. Az a kérdés, milyen erős lehetett az ütés? Lehetséges, hogy elvesztette az eszméletét tőle? — Lehetséges — felelte a doktor, de nem bizonyos. Sem éheztetésnek, sem másféle bántalmazásnak a nyomait nem találták a testen, sőt fizikai tekintetben nyilván jó bánásmódban részesült.</w:t>
      </w:r>
    </w:p>
    <w:p>
      <w:pPr>
        <w:pStyle w:val="Normal"/>
        <w:widowControl/>
        <w:bidi w:val="0"/>
        <w:ind w:left="0" w:right="0" w:firstLine="340"/>
        <w:jc w:val="both"/>
        <w:rPr/>
      </w:pPr>
      <w:r>
        <w:rPr>
          <w:color w:val="000000"/>
          <w:sz w:val="24"/>
        </w:rPr>
        <w:t>Mire aznap befejeződött a tárgyalás, feketén bámult be az őszi este a csupasz ablakokon. Miemonen bíró alkalmat adott a vádlónak, hogy az újabb meggondolások figyelembevételével végső formájába öntse a vádiratot.</w:t>
      </w:r>
    </w:p>
    <w:p>
      <w:pPr>
        <w:pStyle w:val="Normal"/>
        <w:widowControl/>
        <w:bidi w:val="0"/>
        <w:ind w:left="0" w:right="0" w:firstLine="340"/>
        <w:jc w:val="both"/>
        <w:rPr/>
      </w:pPr>
      <w:r>
        <w:rPr>
          <w:color w:val="000000"/>
          <w:sz w:val="24"/>
        </w:rPr>
        <w:t>A fogda a város túlsó végén volt. Valkjärvi kapitány vitte át kocsiján a vádlottat, Karhula rendbiztossal meg a doktorral. A törvénykezési ház előtti sötét udvaron még álldogált néhány ember és a kapitány komoly kellemetlenségektől tartott, de csak nevetgélést és rosszmájú megjegyzéseket hallottak, más nem történt. ,Az országúton járók is éppencsak megfordultak a kocsi után és nyugodtan továbbsétáltak.</w:t>
      </w:r>
    </w:p>
    <w:p>
      <w:pPr>
        <w:pStyle w:val="Normal"/>
        <w:widowControl/>
        <w:bidi w:val="0"/>
        <w:ind w:left="0" w:right="0" w:firstLine="340"/>
        <w:jc w:val="both"/>
        <w:rPr/>
      </w:pPr>
      <w:r>
        <w:rPr>
          <w:color w:val="000000"/>
          <w:sz w:val="24"/>
        </w:rPr>
        <w:t>Ez elég hosszú nap volt — gondolta az asszony, mikor végre valahára magára maradt. Agya aránylag tisztán és nyugodtan működött, csak a testét nem érezte. Az orvosság sajátságos módon elzsibbasztotta, jóformán elaltatta tagjait. A börtönben is elég nehezen múltak a napok, de most, hogy visszagondolt rájuk, egyetlen szürke tömeggé olvadt az ott töltött idő. Viszont, amit ma átélt, az több volt az eddigi harminckét esztendőnél. Talán összesen se látott ennyi embert, nem hallott ennyi kérdést és az erős világítás, a nagy terem, mozgás, lárma, minden csak fokozta nyugtalanságát, különösen most a börtön csendje után. De meg nem is csak most, a börtönben élt egyedül és elszigetelve. A természete is elválasztotta mindig az emberektől.</w:t>
      </w:r>
    </w:p>
    <w:p>
      <w:pPr>
        <w:pStyle w:val="Normal"/>
        <w:widowControl/>
        <w:bidi w:val="0"/>
        <w:ind w:left="0" w:right="0" w:firstLine="340"/>
        <w:jc w:val="both"/>
        <w:rPr/>
      </w:pPr>
      <w:r>
        <w:rPr>
          <w:color w:val="000000"/>
          <w:sz w:val="24"/>
        </w:rPr>
        <w:t>Talán megelégelik végre a kínzást. Levetkőztették csupaszra, mindent megtudtak, amire kíváncsiak voltak. Remélhetően elítélik és akkor végetér a gyötrelem. Visszamehet a vastagfalu várba és onnan a női fegyházba szállítják. Annyira hozzászokott a gondolathoz, hogy már nem is rémítette. El fogják ítélni sok-sok esztendőre és ő leüli a büntetését...</w:t>
      </w:r>
    </w:p>
    <w:p>
      <w:pPr>
        <w:pStyle w:val="Normal"/>
        <w:widowControl/>
        <w:bidi w:val="0"/>
        <w:ind w:left="0" w:right="0" w:firstLine="340"/>
        <w:jc w:val="both"/>
        <w:rPr/>
      </w:pPr>
      <w:r>
        <w:rPr>
          <w:color w:val="000000"/>
          <w:sz w:val="24"/>
        </w:rPr>
        <w:t>Az asztalon pár falat étel várta, Karhula gondoskodott róla. Szórakozottan letört egy darabka kenyeret, morzsolgatta ujjai között és a szájába dugta. De abban a pillanatban, hogy a házisütésű kenyér ízét érezte a nyelvén, forróság öntötte el. A szeme égett. Megrohanták az emlékek... Mikor a krumplit lerakták együtt... és mikor az árokparton pihentek. A kemény falusi kenyér meg a híg savanyú sör íze ottmaradt a szájában örökre.</w:t>
      </w:r>
    </w:p>
    <w:p>
      <w:pPr>
        <w:pStyle w:val="Normal"/>
        <w:widowControl/>
        <w:bidi w:val="0"/>
        <w:ind w:left="0" w:right="0" w:firstLine="340"/>
        <w:jc w:val="both"/>
        <w:rPr/>
      </w:pPr>
      <w:r>
        <w:rPr>
          <w:color w:val="000000"/>
          <w:sz w:val="24"/>
        </w:rPr>
        <w:t>Mohón evett, hogy a feltörő rémületet leküzdje, foglalkoztassa a kezét, egész testét. Utolsó morzsáig elfogyasztotta a kenyeret és a halleves után még a kanalat is lenyalta tisztára. De evés közben is reszketett a teste, szíve, mintha megdagadt volna a mellében, szemét ezer tűvel szurkálta az erős villanyfény.</w:t>
      </w:r>
    </w:p>
    <w:p>
      <w:pPr>
        <w:pStyle w:val="Normal"/>
        <w:widowControl/>
        <w:bidi w:val="0"/>
        <w:ind w:left="0" w:right="0" w:firstLine="340"/>
        <w:jc w:val="both"/>
        <w:rPr/>
      </w:pPr>
      <w:r>
        <w:rPr>
          <w:color w:val="000000"/>
          <w:sz w:val="24"/>
        </w:rPr>
        <w:t>Mire Karhula bejött az asztalt leszedni, mélyen aludt és nem ébredt fel az ajtócsikorgásra, sem az öreg rendbiztos lépésére. Le sem vetkőzött, úgy, ahogy volt, ruhástól, cipőstül végigdőlt a keskeny, kemény priccsen és magára húzta a durva pokrócot.</w:t>
      </w:r>
    </w:p>
    <w:p>
      <w:pPr>
        <w:pStyle w:val="Normal"/>
        <w:widowControl/>
        <w:bidi w:val="0"/>
        <w:ind w:left="0" w:right="0" w:firstLine="340"/>
        <w:jc w:val="both"/>
        <w:rPr/>
      </w:pPr>
      <w:r>
        <w:rPr>
          <w:color w:val="000000"/>
          <w:sz w:val="24"/>
        </w:rPr>
        <w:t xml:space="preserve">— </w:t>
      </w:r>
      <w:r>
        <w:rPr>
          <w:color w:val="000000"/>
          <w:sz w:val="24"/>
        </w:rPr>
        <w:t>Fadarab van ennek a szíve helyén — gondolta rosszaló fejcsóválással az öreg rendbiztos. Az ő felfogása szerint, akit ilyen súlyos bűncselekménnyel vádolják, annak illenék legalább átvirrasztani az éjszakát és kétségbeesetten hánykolódni reggelig. De ha nem is helyeselte az asszony mély álmát, igyekezett csöndesen mozogni, vigyázott, hogy ne zörögjön a tányérokkal és az ajtót is nesztelenül húzta be maga után.</w:t>
      </w:r>
    </w:p>
    <w:p>
      <w:pPr>
        <w:pStyle w:val="Normal"/>
        <w:widowControl/>
        <w:bidi w:val="0"/>
        <w:ind w:left="0" w:right="0" w:firstLine="340"/>
        <w:jc w:val="both"/>
        <w:rPr/>
      </w:pPr>
      <w:r>
        <w:rPr>
          <w:color w:val="000000"/>
          <w:sz w:val="24"/>
        </w:rPr>
        <w:t xml:space="preserve">— </w:t>
      </w:r>
      <w:r>
        <w:rPr>
          <w:color w:val="000000"/>
          <w:sz w:val="24"/>
        </w:rPr>
        <w:t>No, ma végre ízlett neki az étel — mondta kinn a konyhában a fegyőrnek és széles mosoly terjedt el a szája körül. — Alszik, mint egy darab kő. Szegény feje.</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br/>
        <w:t>12.</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A törvénynapokra összesereglett nép megfogyatkozott ugyan valamennyire, mert sokan elintézték dolgukat és hazautaztak, de azért éppen elég idegen tartózkodott még ott. A környékbeli tanyákon majd mindenütt volt egy-két szállóvendég és késő estig világosságot lehetett látni az ablakokban. Izgatottan vitatták a napi eseményeket, elsősorban persze a törvényszéki tárgyalás különböző mozzanatait és találgatták, hogy fog végül is ítélni a szigorú, öreg bíró.</w:t>
      </w:r>
    </w:p>
    <w:p>
      <w:pPr>
        <w:pStyle w:val="Normal"/>
        <w:widowControl/>
        <w:bidi w:val="0"/>
        <w:ind w:left="0" w:right="0" w:firstLine="340"/>
        <w:jc w:val="both"/>
        <w:rPr/>
      </w:pPr>
      <w:r>
        <w:rPr>
          <w:color w:val="000000"/>
          <w:sz w:val="24"/>
        </w:rPr>
        <w:t>Egy, alapjában jelentéktelen és inkább komikus apróság, ami a boltoséknál történt aznap, érdekesen jellemezte a város hangulatának átalakulását.</w:t>
      </w:r>
    </w:p>
    <w:p>
      <w:pPr>
        <w:pStyle w:val="Normal"/>
        <w:widowControl/>
        <w:bidi w:val="0"/>
        <w:ind w:left="0" w:right="0" w:firstLine="340"/>
        <w:jc w:val="both"/>
        <w:rPr/>
      </w:pPr>
      <w:r>
        <w:rPr>
          <w:color w:val="000000"/>
          <w:sz w:val="24"/>
        </w:rPr>
        <w:t>Kaartonenné késő este beállított a szerény vendégfogadóba és egy szobát kért. Haja zilált volt és az arca csupa karmolás, sőt csöndesen zokogott is, mikor a fogadósnét megkérte, hogy legyen szíves elhozni az útitáskáját a boltosnétól, mert ő maga nem mer érte menni.</w:t>
      </w:r>
    </w:p>
    <w:p>
      <w:pPr>
        <w:pStyle w:val="Normal"/>
        <w:widowControl/>
        <w:bidi w:val="0"/>
        <w:ind w:left="0" w:right="0" w:firstLine="340"/>
        <w:jc w:val="both"/>
        <w:rPr/>
      </w:pPr>
      <w:r>
        <w:rPr>
          <w:color w:val="000000"/>
          <w:sz w:val="24"/>
        </w:rPr>
        <w:t xml:space="preserve">— </w:t>
      </w:r>
      <w:r>
        <w:rPr>
          <w:color w:val="000000"/>
          <w:sz w:val="24"/>
        </w:rPr>
        <w:t>Az az asszony megbolondult — panaszolta keseregve — idenézzen, hogy összekarmolta az arcomat. Drága jó asszonyom, nagyon szépen megkérném, hozza el a holmimat tőlük, különben nem utazhatom haza reggel.</w:t>
      </w:r>
    </w:p>
    <w:p>
      <w:pPr>
        <w:pStyle w:val="Normal"/>
        <w:widowControl/>
        <w:bidi w:val="0"/>
        <w:ind w:left="0" w:right="0" w:firstLine="340"/>
        <w:jc w:val="both"/>
        <w:rPr/>
      </w:pPr>
      <w:r>
        <w:rPr>
          <w:color w:val="000000"/>
          <w:sz w:val="24"/>
        </w:rPr>
        <w:t>Eleinte hiába faggatta a fogadósné, nem akarta megmondani, miért kaptak össze. Az egész város tudta, hogy ott lakik két napja és sülve-főve együtt vannak a boltos feleségével, együtt nézegetik a város nevezetességeit és látogatásokat is tesznek. Végre nagy nehezen kibökte.</w:t>
      </w:r>
    </w:p>
    <w:p>
      <w:pPr>
        <w:pStyle w:val="Normal"/>
        <w:widowControl/>
        <w:bidi w:val="0"/>
        <w:ind w:left="0" w:right="0" w:firstLine="340"/>
        <w:jc w:val="both"/>
        <w:rPr/>
      </w:pPr>
      <w:r>
        <w:rPr>
          <w:color w:val="000000"/>
          <w:sz w:val="24"/>
        </w:rPr>
        <w:t xml:space="preserve">— </w:t>
      </w:r>
      <w:r>
        <w:rPr>
          <w:color w:val="000000"/>
          <w:sz w:val="24"/>
        </w:rPr>
        <w:t>Mondom, megőrült a szerencsétlen. Úgy őrzi az urát, mint valami sárkány. Csak, amiért be akart kísérni a városba, mert úgyis volt valami dolga itt. Az asszony megtudta és arra kitört a botrány. Nekem esett — látta volna, hogy fújt — elkapta a torkomat. . . csuda, hogy élve szabadultam a körme közül.</w:t>
      </w:r>
    </w:p>
    <w:p>
      <w:pPr>
        <w:pStyle w:val="Normal"/>
        <w:widowControl/>
        <w:bidi w:val="0"/>
        <w:ind w:left="0" w:right="0" w:firstLine="340"/>
        <w:jc w:val="both"/>
        <w:rPr/>
      </w:pPr>
      <w:r>
        <w:rPr>
          <w:color w:val="000000"/>
          <w:sz w:val="24"/>
        </w:rPr>
        <w:t>A könnyek árja feloldotta a púdert meg a szemöldökfestéket Kaartonenné bársonypuha arcocskáján és fekete csíkokban csurgott lefelé az egész maszat De a szeme csak úgy izzott és alig állt a lábán. — Ez részeg — gondolta titokban a fogadósné és gyorsan megvetette neki a maga ágyát, mert a többi el volt foglalva. Azután rohant egyenest a boltosnéhoz megtudni első kézből a legújabb híreket.</w:t>
      </w:r>
    </w:p>
    <w:p>
      <w:pPr>
        <w:pStyle w:val="Normal"/>
        <w:widowControl/>
        <w:bidi w:val="0"/>
        <w:ind w:left="0" w:right="0" w:firstLine="340"/>
        <w:jc w:val="both"/>
        <w:rPr/>
      </w:pPr>
      <w:r>
        <w:rPr>
          <w:color w:val="000000"/>
          <w:sz w:val="24"/>
        </w:rPr>
        <w:t>Minden szoba világos volt, a boltos a raktárba zárkózott, az asszony pedig fel-alá járkált az ebédlőben, nagy léptekkel és hullámzó kebellel. Hangosan beszélt magamagával. Az asztalon vacsora maradványait látta, meg három pálinkás poharat és egy üveget. Hát ez mit jelent? És mit fog szólni, ha megmondja neki, hogy a nő a holmiját szeretné elvitetni?</w:t>
      </w:r>
    </w:p>
    <w:p>
      <w:pPr>
        <w:pStyle w:val="Normal"/>
        <w:widowControl/>
        <w:bidi w:val="0"/>
        <w:ind w:left="0" w:right="0" w:firstLine="340"/>
        <w:jc w:val="both"/>
        <w:rPr/>
      </w:pPr>
      <w:r>
        <w:rPr>
          <w:color w:val="000000"/>
          <w:sz w:val="24"/>
        </w:rPr>
        <w:t>A csomagolás ugyancsak hamar megvolt. A boltosné mérgesen bedobált mindent a táskába, puderdobozt, szájrúzst és a többi szépítőszereket tővel-heggyel. Odavágta a fogadósnénak, hogy csak vigye mentül előbb, ő látni sem akarja.</w:t>
      </w:r>
    </w:p>
    <w:p>
      <w:pPr>
        <w:pStyle w:val="Normal"/>
        <w:widowControl/>
        <w:bidi w:val="0"/>
        <w:ind w:left="0" w:right="0" w:firstLine="340"/>
        <w:jc w:val="both"/>
        <w:rPr/>
      </w:pPr>
      <w:r>
        <w:rPr>
          <w:color w:val="000000"/>
          <w:sz w:val="24"/>
        </w:rPr>
        <w:t xml:space="preserve">— </w:t>
      </w:r>
      <w:r>
        <w:rPr>
          <w:color w:val="000000"/>
          <w:sz w:val="24"/>
        </w:rPr>
        <w:t>És ha mégegyszer be meri ide tenni a lábát a városba, hát a rendőrséget küldöm a nyakára — fenyegetőzött — ideveszem a házamba és etetem, itatom minden jóval, bemutatom a barátnőimnek, mint ártatlanul szenvedő elhagyott asszonykát és mit gondol mi volt a köszönet? Az urammal próbál kikezdeni az a szemét! Az meg, amilyen címeres ökör, bedőlt neki. Hallott már valaki ilyet! Útiköltségre nem tudom mennyit, de egész szép summát csalt ki az uram zsebéből. Ma meg be akarta csalni a városba, képzelem, micsoda helyekre vitte volna. No de, elláttam a baját! Meg annak a maflának is. Ha nem lenne hites uram, úgy kirúgnám, hogy lába sem éri a földet. De ki én.</w:t>
      </w:r>
    </w:p>
    <w:p>
      <w:pPr>
        <w:pStyle w:val="Normal"/>
        <w:widowControl/>
        <w:bidi w:val="0"/>
        <w:ind w:left="0" w:right="0" w:firstLine="340"/>
        <w:jc w:val="both"/>
        <w:rPr/>
      </w:pPr>
      <w:r>
        <w:rPr>
          <w:color w:val="000000"/>
          <w:sz w:val="24"/>
        </w:rPr>
        <w:t>Egymás társaságában lassankint lecsillapodtak az asszonyok, sőt a boltosné egy pohár házikészítésű finom gyümölcsborral is kedveskedett a vendégének. Persze, kettejük között marad a dolog, az ilyesmit nem kell az egész városnak orrára kötni, igaz-e? De mindenesetre tanulságos. Az ember idegenekkel legyen óvatos, ő csak kinézett a konyhába, nehogy a lány összetörjön valamit, mert a legszebb porcellánedényével terített vasárnap a kedves vendég tiszteletére, nászajándéknak kapta még annakidején helsinkii rokonaitól. És mire visszajön, üres az ebédlő, de az irodából gyanús suttogást hallott. Hát nem ott áll a két jómadár, összeölelkezve!</w:t>
      </w:r>
    </w:p>
    <w:p>
      <w:pPr>
        <w:pStyle w:val="Normal"/>
        <w:widowControl/>
        <w:bidi w:val="0"/>
        <w:ind w:left="0" w:right="0" w:firstLine="340"/>
        <w:jc w:val="both"/>
        <w:rPr/>
      </w:pPr>
      <w:r>
        <w:rPr>
          <w:color w:val="000000"/>
          <w:sz w:val="24"/>
        </w:rPr>
        <w:t>Csak úgy ömlött belőle a szó, de hirtelen elhallgatott. Furcsa gondolata támadt.</w:t>
      </w:r>
    </w:p>
    <w:p>
      <w:pPr>
        <w:pStyle w:val="Normal"/>
        <w:widowControl/>
        <w:bidi w:val="0"/>
        <w:ind w:left="0" w:right="0" w:firstLine="340"/>
        <w:jc w:val="both"/>
        <w:rPr/>
      </w:pPr>
      <w:r>
        <w:rPr>
          <w:color w:val="000000"/>
          <w:sz w:val="24"/>
        </w:rPr>
        <w:t xml:space="preserve">— </w:t>
      </w:r>
      <w:r>
        <w:rPr>
          <w:color w:val="000000"/>
          <w:sz w:val="24"/>
        </w:rPr>
        <w:t>Hátha az az Aaltonen nem is volt olyan utolsó csirkefogó? Én két nap óta ismerem ezt a perszonát, de mérgemben majdhogy a fogát ki nem vertem. És igazán nem bántam meg, mert rászolgált alaposan. Mit gondol, kedvesem, nem kellene mégis elmesélni a dolgot a bíró úrnak?</w:t>
      </w:r>
    </w:p>
    <w:p>
      <w:pPr>
        <w:pStyle w:val="Normal"/>
        <w:widowControl/>
        <w:bidi w:val="0"/>
        <w:ind w:left="0" w:right="0" w:firstLine="340"/>
        <w:jc w:val="both"/>
        <w:rPr/>
      </w:pPr>
      <w:r>
        <w:rPr>
          <w:color w:val="000000"/>
          <w:sz w:val="24"/>
        </w:rPr>
        <w:t>Csakhogy Miemonen bíró mogorva és szigorú ember, talán le is feküdt már. Ki tudja, még össze találja szidni az embert, amiért ilyenkor alkalmatlankodik. Meg aztán a gyümölcsbor is fejébe szállt a jó asszonynak egy kicsit, okosabb lesz kialudni a mérgét</w:t>
      </w:r>
    </w:p>
    <w:p>
      <w:pPr>
        <w:pStyle w:val="Normal"/>
        <w:widowControl/>
        <w:bidi w:val="0"/>
        <w:ind w:left="0" w:right="0" w:firstLine="340"/>
        <w:jc w:val="both"/>
        <w:rPr/>
      </w:pPr>
      <w:r>
        <w:rPr>
          <w:color w:val="000000"/>
          <w:sz w:val="24"/>
        </w:rPr>
        <w:t xml:space="preserve">— </w:t>
      </w:r>
      <w:r>
        <w:rPr>
          <w:color w:val="000000"/>
          <w:sz w:val="24"/>
        </w:rPr>
        <w:t>Az a mérnök is nyavalyás egy ember lehetett. Az olyanbul úgysem lesz már semmi. Nem azt mondom, persze, hogy azért meg kell ölni, azt nem lett volna szabad. Helyes, ha az asszonyt megbüntetik. De mikor így felmérgesít a tulajdon férjem, hát jobban megértem...</w:t>
      </w:r>
    </w:p>
    <w:p>
      <w:pPr>
        <w:pStyle w:val="Normal"/>
        <w:widowControl/>
        <w:bidi w:val="0"/>
        <w:ind w:left="0" w:right="0" w:firstLine="340"/>
        <w:jc w:val="both"/>
        <w:rPr/>
      </w:pPr>
      <w:r>
        <w:rPr>
          <w:color w:val="000000"/>
          <w:sz w:val="24"/>
        </w:rPr>
        <w:t>A fogadósné hazamenet bekukkantott egy-két ismerőséhez. Igazán senki sem csodálhatta. A táska is nehéz volt, jólesett kicsit lerakni közben. És ha már világosságot látott az ablakban, hát miért ne?</w:t>
      </w:r>
    </w:p>
    <w:p>
      <w:pPr>
        <w:pStyle w:val="Normal"/>
        <w:widowControl/>
        <w:bidi w:val="0"/>
        <w:ind w:left="0" w:right="0" w:firstLine="340"/>
        <w:jc w:val="both"/>
        <w:rPr/>
      </w:pPr>
      <w:r>
        <w:rPr>
          <w:color w:val="000000"/>
          <w:sz w:val="24"/>
        </w:rPr>
        <w:t>Hallott már valaki ilyen csúfságot? Józan, értelmes asszonynak látszott a boltosné. Ki hitte volna, hogy ilyen oktondi? De úgy kell neki. Mit nyalta-falta azt az idegen nőt? Jobban meg kellett volna nézni, mielőtt úgy belebujik.</w:t>
      </w:r>
    </w:p>
    <w:p>
      <w:pPr>
        <w:pStyle w:val="Normal"/>
        <w:widowControl/>
        <w:bidi w:val="0"/>
        <w:ind w:left="0" w:right="0" w:firstLine="340"/>
        <w:jc w:val="both"/>
        <w:rPr/>
      </w:pPr>
      <w:r>
        <w:rPr>
          <w:color w:val="000000"/>
          <w:sz w:val="24"/>
        </w:rPr>
        <w:t>Máskülönben is beteltek kicsit a sok szedett-vedett népséggel, amely a város nyakára csődült. Persze, hogy felborított mindenkit a szörnyű rémtett, átkozták a bűnöst, de ami sok, az sok . . . Herman Metsukälma unokaöccse már az első napon nem tetszett a derék helybelieknek. Fontoskodó képpel, urasan kiöltözve sétált a tárgyalási ház előtt és az óraláncát babrálta kurta, párnás ujjaival. De a világért szóba nem állt volna velük. Ugyan mire olyan büszke? Hogy parasztból városi úr lett és fényesre pucovált sárcipőben feszíthet? Gyönyörű madár lehet, hogy nem szégyelt a bíróhoz szaladni és összedisznózni a nagybátyja becsületes hírét-nevét. Nem, ezt nem vette be a jóemberek gyomra. És az ügyvéd, az a patkányfejű, akit magával hozott a fővárosból, mindig jobbra-balra nézeget, mintha attól félne, hogy leselkednek utána.</w:t>
      </w:r>
    </w:p>
    <w:p>
      <w:pPr>
        <w:pStyle w:val="Normal"/>
        <w:widowControl/>
        <w:bidi w:val="0"/>
        <w:ind w:left="0" w:right="0" w:firstLine="340"/>
        <w:jc w:val="both"/>
        <w:rPr/>
      </w:pPr>
      <w:r>
        <w:rPr>
          <w:color w:val="000000"/>
          <w:sz w:val="24"/>
        </w:rPr>
        <w:t>Az ember kimondja a véleményét, lehordja a maga fajtáját szűkebb baráti körben, ez még jól is esik néha, egy kis változatosság az eseménytelen hétköznapok után. Az öreg Herman furcsaságairól is pletykáltak egymás között, mulatságból. De amit ezek csinálnak, az már disznóság!</w:t>
      </w:r>
    </w:p>
    <w:p>
      <w:pPr>
        <w:pStyle w:val="Normal"/>
        <w:widowControl/>
        <w:bidi w:val="0"/>
        <w:ind w:left="0" w:right="0" w:firstLine="340"/>
        <w:jc w:val="both"/>
        <w:rPr/>
      </w:pPr>
      <w:r>
        <w:rPr>
          <w:color w:val="000000"/>
          <w:sz w:val="24"/>
        </w:rPr>
        <w:t>A tárgyaláson, egyik szünetben, oda is ment a Metsukälma rokonához egy csizmás, hosszúhajú vén parasztember és rámordult, anélkül, hogy kezét nyújtaná:</w:t>
      </w:r>
    </w:p>
    <w:p>
      <w:pPr>
        <w:pStyle w:val="Normal"/>
        <w:widowControl/>
        <w:bidi w:val="0"/>
        <w:ind w:left="0" w:right="0" w:firstLine="340"/>
        <w:jc w:val="both"/>
        <w:rPr/>
      </w:pPr>
      <w:r>
        <w:rPr>
          <w:color w:val="000000"/>
          <w:sz w:val="24"/>
        </w:rPr>
        <w:t xml:space="preserve">— </w:t>
      </w:r>
      <w:r>
        <w:rPr>
          <w:color w:val="000000"/>
          <w:sz w:val="24"/>
        </w:rPr>
        <w:t>Az apádat ismertem és mondhatom, derék ember volt. De a fiait szégyelhetné, ha élne. A vén Herman kisujja körme többet ért, mint ti, unoka-öccsök és hugák összevéve. Ő tudta mit csinál, de ti vagy nem tudjátok, vagy hitvány fajzat vagytok.</w:t>
      </w:r>
    </w:p>
    <w:p>
      <w:pPr>
        <w:pStyle w:val="Normal"/>
        <w:widowControl/>
        <w:bidi w:val="0"/>
        <w:ind w:left="0" w:right="0" w:firstLine="340"/>
        <w:jc w:val="both"/>
        <w:rPr/>
      </w:pPr>
      <w:r>
        <w:rPr>
          <w:color w:val="000000"/>
          <w:sz w:val="24"/>
        </w:rPr>
        <w:t xml:space="preserve">— </w:t>
      </w:r>
      <w:r>
        <w:rPr>
          <w:color w:val="000000"/>
          <w:sz w:val="24"/>
        </w:rPr>
        <w:t>Nana, jó ember -— mentegetőzött az és fülig vörösödött restelkedésében — ami dukál, dukál és elvégre mégis csak elsősorban a vérrokonokat illeti a ...</w:t>
      </w:r>
    </w:p>
    <w:p>
      <w:pPr>
        <w:pStyle w:val="Normal"/>
        <w:widowControl/>
        <w:bidi w:val="0"/>
        <w:ind w:left="0" w:right="0" w:firstLine="340"/>
        <w:jc w:val="both"/>
        <w:rPr/>
      </w:pPr>
      <w:r>
        <w:rPr>
          <w:color w:val="000000"/>
          <w:sz w:val="24"/>
        </w:rPr>
        <w:t>Még csak ez kellett az atyafinak. Hogy ilyen leereszkedő hangon beszéljen vele és jó embernek titulálja. Sarkon fordult és otthagyta a faképnél. Akivel csak összeakadt, mindenkinek tudtára adta, hogy a vén Metsukälma bizonyosan tudta mit csinál, mikor a rokonait kisemmizte az örökségből. És a mérnökné, ha bűnös is — elvégre ki az közülünk, aki sohasem vétkezett? — mégis csak az ő fajtájuk, nem városi majom. Ne siessünk annyira kővel hajigálni azt, aki itt élt közöttünk.</w:t>
      </w:r>
    </w:p>
    <w:p>
      <w:pPr>
        <w:pStyle w:val="Normal"/>
        <w:widowControl/>
        <w:bidi w:val="0"/>
        <w:ind w:left="0" w:right="0" w:firstLine="340"/>
        <w:jc w:val="both"/>
        <w:rPr/>
      </w:pPr>
      <w:r>
        <w:rPr>
          <w:color w:val="000000"/>
          <w:sz w:val="24"/>
        </w:rPr>
        <w:t>Este azután Ruskeala ügyvéd is beszélni próbált a panaszossal. Úgyis nagyon lógatta már az orrát, megsejtette, hogy nem a legjobban áll az ügye és ami a tárgyaláson elhangzott, azzal sem ér sokat. De mivel szentül hitt a maga igazában és a testvéreit képviselte, nem akart tágítani. Az ügyvédjével is hadakoznia kellett. Az szidta, hogy helytelenül tájékoztatta, ez a gyilkossági per egészen másforma, mint ahogy neki mondták, a legcsúnyább kellemetlenségekbe keveredhetnek és ő legszívesebben lerázná az egész szerencsétlen ügyet, átkozza a napot, amelyen elvállalta, ördög vigye az ilyen pénzsóvár, oktalan népséget...</w:t>
      </w:r>
    </w:p>
    <w:p>
      <w:pPr>
        <w:pStyle w:val="Normal"/>
        <w:widowControl/>
        <w:bidi w:val="0"/>
        <w:ind w:left="0" w:right="0" w:firstLine="340"/>
        <w:jc w:val="both"/>
        <w:rPr/>
      </w:pPr>
      <w:r>
        <w:rPr>
          <w:color w:val="000000"/>
          <w:sz w:val="24"/>
        </w:rPr>
        <w:t>Ruskealának hát nem is volt túlságosan nehéz dolga. Megérttette velük, hogy bajos lesz érvényt szerezni a követelésüknek. Legalább is azon a címen, hogy az asszony „csábítással" és „mesterkedéssel" csalta ki az öreg Herman pénzét és felhasználta az öreg elmebeli gyengeségét. Az eddig hallottak alapján a bíró aligha oszthatja ezt a felfogást. Megtehetik utóvégre, hogy fellebbeznek, de ő nem tanácsolja. Az csak újabb költségeket jelent, már pedig a panaszosok mentül előbb pénzhez akarnak jutni, nemhogy még többet költsenek a pereskedésre. Ha mégis annyira megbicsakolnák magukat és nem nyugosznak meg az ítéletben, hát ő fogja védence nevében bepanaszolni őket hamis vád és, rágalmazás címén. Mi történik akkor? Feltétlenül súlyosan megbírságolják és kártérítésre kötelezik a Metsukälma-örökösöket. Sőt, aki a legtöbbet ugrált és hadonászott, azt talán egy időre le is csukják. Éppen azért okosabbnak tartja mind a két fél szempontjából, ha feltétlenül megnyugosznak a holnapi ítéletben. Ebben az esetben ő is lemond a panaszemelésről, sőt megígéri — védence nevében — hogy az eddigi perköltségeket közösen viselik. Védence tudniillik mindmáig szentül hiszi, hogy a Metsukälma-örökösök alapjában becsületes emberek, csak rosszul ismerik a körülményeket.</w:t>
      </w:r>
    </w:p>
    <w:p>
      <w:pPr>
        <w:pStyle w:val="Normal"/>
        <w:widowControl/>
        <w:bidi w:val="0"/>
        <w:ind w:left="0" w:right="0" w:firstLine="340"/>
        <w:jc w:val="both"/>
        <w:rPr/>
      </w:pPr>
      <w:r>
        <w:rPr>
          <w:color w:val="000000"/>
          <w:sz w:val="24"/>
        </w:rPr>
        <w:t>Egyszerre beszéltek mind a hárman, sőt kiabállak. A kisemmizett rokon még az óraláncával is elfelejtett babrálni. Hol öklével fenyegette az ügyvédet, hol alázatosan könyörgött, hogy ne jelentse fel, mert ők jóhiszeműen cselekedtek. Ha a törvényszék úgy véli, hogy néhai és tiszteletreméltó nagybátyjuk jószántából juttatta az asszonynak a pénze felét és komolyan ez volt a kívánsága, hát ők természetesen meghajolnak az akarata előtt. Elvégre nem rablók és nem zsarolók, hanem egyszerű, becsületes emberek.</w:t>
      </w:r>
    </w:p>
    <w:p>
      <w:pPr>
        <w:pStyle w:val="Normal"/>
        <w:widowControl/>
        <w:bidi w:val="0"/>
        <w:ind w:left="0" w:right="0" w:firstLine="340"/>
        <w:jc w:val="both"/>
        <w:rPr/>
      </w:pPr>
      <w:r>
        <w:rPr>
          <w:color w:val="000000"/>
          <w:sz w:val="24"/>
        </w:rPr>
        <w:t>Biztonság okáért még a konyakos üveget is előszedték — hideg őszi este volt tudniillik — és így mindjárt könnyebben sikerült a megegyezés. A végén a derék rokon még el is átkozta az asszonynépet, mert csak azok keverik a kártyát. Ha a felesége nem bíztatja, soha egy lépést sem tesz ebben a szerencsétlen örökségi ügyben. Az akarta erőnek erejével, sőt rákényszerítette a félkegyelmű cselédlányt is, hogy összehazudjon mindenféle bolondságot az öregemberről. Nem csinált az semmi rosszat, eszeágában sem volt, csak az asszonyok megdolgozták ezt az ostoba lányt, azt hitték, így többre megyünk. Pedig már csak azért is ostobaság, mert tizenkettejük között oszlik meg a pénz. Jóformán semmi sem jut egynek-egynek. Pár rongyos fillér. Ha beüt egy vállalkozása, hát pár nap alatt megkeres annyit. Ez a sok elvesztegetett idő merő kár. Hát persze, hogy szívesen visszavonná a keresetet. Legalább a sok pletykabeszédtől is megmenekednek. Ő különben is egyszerű ember, sose haragudott senkire. Neki mindegy, akárhogy ítél is a bíró holnap, megnyugszik benne, sőt örül, hogy hazautazhatik végre.</w:t>
      </w:r>
    </w:p>
    <w:p>
      <w:pPr>
        <w:pStyle w:val="Normal"/>
        <w:widowControl/>
        <w:bidi w:val="0"/>
        <w:ind w:left="0" w:right="0" w:firstLine="340"/>
        <w:jc w:val="both"/>
        <w:rPr/>
      </w:pPr>
      <w:r>
        <w:rPr>
          <w:color w:val="000000"/>
          <w:sz w:val="24"/>
        </w:rPr>
        <w:t xml:space="preserve"> </w:t>
      </w:r>
      <w:r>
        <w:rPr>
          <w:color w:val="000000"/>
          <w:sz w:val="24"/>
        </w:rPr>
        <w:t>Valkjärvi is sokáig virrasztott aznap. Az ember azt hinné, bosszankodott és rágódott, amiért az eset kisebb méretűnek mutatkozott, mint ő látta kezdetben. De nem volt hóhér, senkinek a vérét nem szomjazta. Legalább is most ezzel vigasztalódott. És ami igaz, igaz — csöppet sem élvezte a látványt a tárgyalóteremben — a rabruhába bujtatott várandós asszonyt a szájtátiakkal tömött padsorok előtt. És Ruskeain  olyan puhány, amilyennek látszik. Jámbor és szelíd a képe, de nem lett volna könnyű elbánni vele. Érti a dolgát és sohasem jön ki a sodrából. Sőt közbe-közbe ügyesen elhelyez egy gúnyos vagy éles megjegyzést, ami hatásosabb sok fellengzős szónál. Nem is csoda, hogy olyan jó neve van.</w:t>
      </w:r>
    </w:p>
    <w:p>
      <w:pPr>
        <w:pStyle w:val="Normal"/>
        <w:widowControl/>
        <w:bidi w:val="0"/>
        <w:ind w:left="0" w:right="0" w:firstLine="340"/>
        <w:jc w:val="both"/>
        <w:rPr/>
      </w:pPr>
      <w:r>
        <w:rPr>
          <w:color w:val="000000"/>
          <w:sz w:val="24"/>
        </w:rPr>
        <w:t>És különben is, az egész gyilkossági pert más szempontból nézte egy idő óta. Mikor az öreg Metsukälma örökségét tárgyalta a törvényszék, egész idő alatt a tanúnak megidézett banktisztviselőnőt figyelte. Ritka nyugodt és értelmes lánynak látszott és mintha ismerős is lett volna a kerek, fehér áll, a kedves, okos pillantás. Bizonyosan találkoztak már. Csak ő akkor nem ért rá foglalkozni vele. Tanulnia kellett.</w:t>
      </w:r>
    </w:p>
    <w:p>
      <w:pPr>
        <w:pStyle w:val="Normal"/>
        <w:widowControl/>
        <w:bidi w:val="0"/>
        <w:ind w:left="0" w:right="0" w:firstLine="340"/>
        <w:jc w:val="both"/>
        <w:rPr/>
      </w:pPr>
      <w:r>
        <w:rPr>
          <w:color w:val="000000"/>
          <w:sz w:val="24"/>
        </w:rPr>
        <w:t>Este, mikor holtfáradtan és kedvetlenül kilépett a sivár teremből, egyszerűen odalépett hozzá a lány. A legfiatalabb húgával járt egy osztályba, mint kiderült, és gyakran megfordult a szüleinél. Nem ismert volna rá. Akkoriban nem nagyon nézegette a húga barátnőit, nagyon is kicsik voltak. De a kislányból azóta nagylány lett és ráadásul feltűnően csinos, sőt kellemes, okos, már amennyire okosságról lányokkal kapcsolatban beszélni lehet.</w:t>
      </w:r>
    </w:p>
    <w:p>
      <w:pPr>
        <w:pStyle w:val="Normal"/>
        <w:widowControl/>
        <w:bidi w:val="0"/>
        <w:ind w:left="0" w:right="0" w:firstLine="340"/>
        <w:jc w:val="both"/>
        <w:rPr/>
      </w:pPr>
      <w:r>
        <w:rPr>
          <w:color w:val="000000"/>
          <w:sz w:val="24"/>
        </w:rPr>
        <w:t>Egyenesen udvariatlanság lett volna nem foglalkozni vele, ha már ott van és nem utazhatik haza előbb, mint másnap reggel. Kellemes kötelesség, elvégre úgyis unalmas otthon kuksolni egyedül, különösen ilyenkor ősszel, mikor az ablakok olyan feketén merednek az emberre és akármelyik pillanatban megszólalhat a telefon, hogy ide- vagy oda hívják. Ki tudja, talán valami véres bűntényt kell kinyomozni és ő maga is veszedelembe kerülhet. Ez persze enyhe túlzás volt. Mióta ezen a békés vidéken teljesít szolgálatot, sose fenyegette még veszedelem az életét. Szombat estéken megesett néha, hogy összeverekedtek a legények valamelyik falusi kocsmában, de akkor sem rohant mindjárt a helyszínre, inkább aludt rá egyet és másnap elintézte szépszerével.</w:t>
      </w:r>
    </w:p>
    <w:p>
      <w:pPr>
        <w:pStyle w:val="Normal"/>
        <w:widowControl/>
        <w:bidi w:val="0"/>
        <w:ind w:left="0" w:right="0" w:firstLine="340"/>
        <w:jc w:val="both"/>
        <w:rPr/>
      </w:pPr>
      <w:r>
        <w:rPr>
          <w:color w:val="000000"/>
          <w:sz w:val="24"/>
        </w:rPr>
        <w:t>De nem árt egy kicsit túlozni a hivatásával járó nehézségeket és imponálni a kislánynak. Elvégre falusi rendőrkapitánynak lenni csakugyan nem a legártatlanabb és legkényelmesebb foglalkozás. És az a legkellemesebb meglepetés, hogy nem is kell keresni a beszédtárgyakat. Ez a lány nem olyan, mint a többi. Nem fecseg és nem kuncog, figyelmesen, érdeklődve hallgatja, ha a foglalkozásáról mesél és komolyan, értelmesen tud kérdezni. Különösen ez a gyilkossági per érdekli, persze. Igyekszik jogi szempontból nézni a dolgot, megérteni azt az oldalát is.</w:t>
      </w:r>
    </w:p>
    <w:p>
      <w:pPr>
        <w:pStyle w:val="Normal"/>
        <w:widowControl/>
        <w:bidi w:val="0"/>
        <w:ind w:left="0" w:right="0" w:firstLine="340"/>
        <w:jc w:val="both"/>
        <w:rPr/>
      </w:pPr>
      <w:r>
        <w:rPr>
          <w:color w:val="000000"/>
          <w:sz w:val="24"/>
        </w:rPr>
        <w:t xml:space="preserve">— </w:t>
      </w:r>
      <w:r>
        <w:rPr>
          <w:color w:val="000000"/>
          <w:sz w:val="24"/>
        </w:rPr>
        <w:t>Nem túlságosan rideg a felfogása? Miért kell okvetlenül a legrosszabbat hinni mindjárt valakiről? Hiszen maga alapjában nem kegyetlen természetű, igaz?</w:t>
      </w:r>
    </w:p>
    <w:p>
      <w:pPr>
        <w:pStyle w:val="Normal"/>
        <w:widowControl/>
        <w:bidi w:val="0"/>
        <w:ind w:left="0" w:right="0" w:firstLine="340"/>
        <w:jc w:val="both"/>
        <w:rPr/>
      </w:pPr>
      <w:r>
        <w:rPr>
          <w:color w:val="000000"/>
          <w:sz w:val="24"/>
        </w:rPr>
        <w:t>Az álla szép volt és a szeme nagyon értelmes, nyugodt.</w:t>
      </w:r>
    </w:p>
    <w:p>
      <w:pPr>
        <w:pStyle w:val="Normal"/>
        <w:widowControl/>
        <w:bidi w:val="0"/>
        <w:ind w:left="0" w:right="0" w:firstLine="340"/>
        <w:jc w:val="both"/>
        <w:rPr/>
      </w:pPr>
      <w:r>
        <w:rPr>
          <w:color w:val="000000"/>
          <w:sz w:val="24"/>
        </w:rPr>
        <w:t xml:space="preserve">— </w:t>
      </w:r>
      <w:r>
        <w:rPr>
          <w:color w:val="000000"/>
          <w:sz w:val="24"/>
        </w:rPr>
        <w:t>Hja, ez már a hivatásommal jár. Kemény mesterség ez, hiába. Keménység kell hozzá — felelte leereszkedő hangon. — Az ilyen véres bűntényt nem lehet simogató kézzel elintézni, a társadalom a bűnös megbüntetését követeli és joggal.</w:t>
      </w:r>
    </w:p>
    <w:p>
      <w:pPr>
        <w:pStyle w:val="Normal"/>
        <w:widowControl/>
        <w:bidi w:val="0"/>
        <w:ind w:left="0" w:right="0" w:firstLine="340"/>
        <w:jc w:val="both"/>
        <w:rPr/>
      </w:pPr>
      <w:r>
        <w:rPr>
          <w:color w:val="000000"/>
          <w:sz w:val="24"/>
        </w:rPr>
        <w:t xml:space="preserve">— </w:t>
      </w:r>
      <w:r>
        <w:rPr>
          <w:color w:val="000000"/>
          <w:sz w:val="24"/>
        </w:rPr>
        <w:t>Jó, de hátha csakugyan nagyon szerették egymást? — kérdezte meleg, de világos pillantással a lány. — Nincs véletlenül egy fényképe a férfiról? Nagyon szeretném látni, milyen volt.</w:t>
      </w:r>
    </w:p>
    <w:p>
      <w:pPr>
        <w:pStyle w:val="Normal"/>
        <w:widowControl/>
        <w:bidi w:val="0"/>
        <w:ind w:left="0" w:right="0" w:firstLine="340"/>
        <w:jc w:val="both"/>
        <w:rPr/>
      </w:pPr>
      <w:r>
        <w:rPr>
          <w:color w:val="000000"/>
          <w:sz w:val="24"/>
        </w:rPr>
        <w:t>Véletlenül nála volt az egyik, amit egészen közelről vett fel mindjárt a gyilkosság színhelyén. Előkotorta a zsebéből, bár az ő véleménye szerint nem illett fiatal lányok kezébe. De a lány makacsul követelte és mikor végre odaadta neki a halott fényképét, hosszan, figyelmesen nézte.</w:t>
      </w:r>
    </w:p>
    <w:p>
      <w:pPr>
        <w:pStyle w:val="Normal"/>
        <w:widowControl/>
        <w:bidi w:val="0"/>
        <w:ind w:left="0" w:right="0" w:firstLine="340"/>
        <w:jc w:val="both"/>
        <w:rPr/>
      </w:pPr>
      <w:r>
        <w:rPr>
          <w:color w:val="000000"/>
          <w:sz w:val="24"/>
        </w:rPr>
        <w:t xml:space="preserve">— </w:t>
      </w:r>
      <w:r>
        <w:rPr>
          <w:color w:val="000000"/>
          <w:sz w:val="24"/>
        </w:rPr>
        <w:t>Jólelkű, derék embernek látszik — mondta és felpillantott, nyugodt, meleg szemmel. — Aki nagyon szerelmes, annak sok mindent meg lehet bocsátani.</w:t>
      </w:r>
    </w:p>
    <w:p>
      <w:pPr>
        <w:pStyle w:val="Normal"/>
        <w:widowControl/>
        <w:bidi w:val="0"/>
        <w:ind w:left="0" w:right="0" w:firstLine="340"/>
        <w:jc w:val="both"/>
        <w:rPr/>
      </w:pPr>
      <w:r>
        <w:rPr>
          <w:color w:val="000000"/>
          <w:sz w:val="24"/>
        </w:rPr>
        <w:t xml:space="preserve">— </w:t>
      </w:r>
      <w:r>
        <w:rPr>
          <w:color w:val="000000"/>
          <w:sz w:val="24"/>
        </w:rPr>
        <w:t>Szép, de mi jogászok nem érzeleghetünk — felelte Valkjärvi.</w:t>
      </w:r>
    </w:p>
    <w:p>
      <w:pPr>
        <w:pStyle w:val="Normal"/>
        <w:widowControl/>
        <w:bidi w:val="0"/>
        <w:ind w:left="0" w:right="0" w:firstLine="340"/>
        <w:jc w:val="both"/>
        <w:rPr/>
      </w:pPr>
      <w:r>
        <w:rPr>
          <w:color w:val="000000"/>
          <w:sz w:val="24"/>
        </w:rPr>
        <w:t>Ez az estéje igazán kellemesen telt el, még sokáig szívesen emlékezett rá vissza. Hihetetlen, hogy két nagyvárosi ember éppen itt találkozzék össze véletlenül ebben a zugfészekben. Váratlan, kedves ajándéka az életnek. Helsinkiben talán hiába is találkoztak volna. Könnyen meglehet, hogy elmennek egymás mellett köszönés nélkül. De itt sokat jelentett. Valkjárvi majdnem elfelejtette a kínos kudarcot és vereséget, az egész tárgyalás háttérbe szorult. Mikor már nagyon későre járt az idő és nem maradhattak tovább az ő legénylakásán, hazakísérte a lányt a szállására. A lombtalan fákat vadul rázta a szél, a föld feketeségbe merült, csak az eget látták, mert az mégis egy árnyalattal világosabb volt. Nem vallotta meg gondolatban sem, de alapjában nagyon elhagyatottnak érezte magát itt, falun, talán ezentúl jobb lesz. Sötét, magános estéken levelet írhat egy megértő jóbarátjának és nem kell mindig a pálinkás fiaskóhoz folyamodni vigasztalásért.</w:t>
      </w:r>
    </w:p>
    <w:p>
      <w:pPr>
        <w:pStyle w:val="Normal"/>
        <w:widowControl/>
        <w:bidi w:val="0"/>
        <w:ind w:left="0" w:right="0" w:firstLine="340"/>
        <w:jc w:val="both"/>
        <w:rPr/>
      </w:pPr>
      <w:r>
        <w:rPr>
          <w:color w:val="000000"/>
          <w:sz w:val="24"/>
        </w:rPr>
        <w:t xml:space="preserve">— </w:t>
      </w:r>
      <w:r>
        <w:rPr>
          <w:color w:val="000000"/>
          <w:sz w:val="24"/>
        </w:rPr>
        <w:t>Mi, modern emberek, tulajdonképen boldogtalanok vagyunk — mondta a lány és Valkjärvi elragadtatással hallgatta, bár addig csak mosolyogni tudott mindig az ilyen nagy szavakon, különösen ha női szájból hangzottak. — Otthon a fővárosban nem éreztem és biztosan mások sem érzik. De itt a sötét országúton, ahol csak a fák zúgnak és valahol messze egy kis vigasztaló, bíztató fénypont integet, az embert egyszerre elfogja valami szomorú vágy. Többet szeretne, mint amije van.</w:t>
      </w:r>
    </w:p>
    <w:p>
      <w:pPr>
        <w:pStyle w:val="Normal"/>
        <w:widowControl/>
        <w:bidi w:val="0"/>
        <w:ind w:left="0" w:right="0" w:firstLine="340"/>
        <w:jc w:val="both"/>
        <w:rPr/>
      </w:pPr>
      <w:r>
        <w:rPr>
          <w:color w:val="000000"/>
          <w:sz w:val="24"/>
        </w:rPr>
        <w:t xml:space="preserve">— </w:t>
      </w:r>
      <w:r>
        <w:rPr>
          <w:color w:val="000000"/>
          <w:sz w:val="24"/>
        </w:rPr>
        <w:t>Maga az ember is ilyen melegítő kis fénypont a végtelen sötétségben — folytatta Valkjärvi és érezte, hogy fülig vörösödik. Szégyen, gyalázat, hogy felnőtt férfi ilyen zöldségeket fecseg! Még jó, hogy sötét van és a lány nem látja az arcát. — És némelykor... nem mindig, de közbe-közbe érzi, hogy nem maradhat egyedül a sötétben. Mint gyerekkorában, ha felébredi éjszaka és kétségbeesetten sivalkodott félelmében ... Azután persze, ráeszmél, hogy azóta felnőtt és úgyis hiába kiabálna, senki sem jön be hozzá . .. meg nem is illik kiabálni...</w:t>
      </w:r>
    </w:p>
    <w:p>
      <w:pPr>
        <w:pStyle w:val="Normal"/>
        <w:widowControl/>
        <w:bidi w:val="0"/>
        <w:ind w:left="0" w:right="0" w:firstLine="340"/>
        <w:jc w:val="both"/>
        <w:rPr/>
      </w:pPr>
      <w:r>
        <w:rPr>
          <w:color w:val="000000"/>
          <w:sz w:val="24"/>
        </w:rPr>
        <w:t>Otthon Helsinkiben bizonyosan nem jutott volna eszükbe ilyen hangon beszélgetni, — sőt ha ezután találkoznak — már pedig bizonyosan találkozni fognak most már otthon is — gondosan elkerülik majd az ilyen ostoba ömlengést. De ennek a sötét falusi éjszakának az emléke ott lesz bennük, még ha csillárok égnek és egy sereg közömbös ismerős lármázik is körülöttük a szobában.</w:t>
      </w:r>
    </w:p>
    <w:p>
      <w:pPr>
        <w:pStyle w:val="Normal"/>
        <w:widowControl/>
        <w:bidi w:val="0"/>
        <w:ind w:left="0" w:right="0" w:firstLine="340"/>
        <w:jc w:val="both"/>
        <w:rPr/>
      </w:pPr>
      <w:r>
        <w:rPr>
          <w:color w:val="000000"/>
          <w:sz w:val="24"/>
        </w:rPr>
        <w:t>Később talán össze is házasodnak majd, lesz két-három gyerekük és veszekedni fognak a háztartási pénz miatt. Valkjärvi jónevű ügyvéd lesz, megszedi magát néhány kiadós csődtömegből, lassankint pocakot is ereszt és a nézetei megmerevednek. A gyerekek iskolába kerülnek és a mamának vigyázni kell a diétára. Szép lakásuk lesz és kellemes társaságuk, havonta egyszer felöltöznek estélyiruhába és a fiatal jogászok nagyobb tisztelettel beszélnek majd Valkjärvi ügyvéd úrral, mint most a helyettes kapitánnyal. A legkülönösebb pedig, hogy mindez nekik maguknak is hallatlanul fontos lesz akkor.</w:t>
      </w:r>
    </w:p>
    <w:p>
      <w:pPr>
        <w:pStyle w:val="Normal"/>
        <w:widowControl/>
        <w:bidi w:val="0"/>
        <w:ind w:left="0" w:right="0" w:firstLine="340"/>
        <w:jc w:val="both"/>
        <w:rPr/>
      </w:pPr>
      <w:r>
        <w:rPr>
          <w:color w:val="000000"/>
          <w:sz w:val="24"/>
        </w:rPr>
        <w:t>De ez a koromfekete falusi éjszaka mindig fényleni fog bennük, sőt még szebb lesz távolból és tisztább örömű. Valkjärvi erre gondolt és azért nem tudott lefeküdni még jó darabig, mikor hazaért üres szobájába. Valahogy nem kívánta az alvást és jól érezte magát. Keserűségnek, gyűlöletnek nyoma sem volt a lelkében, eszébe sem jutott, hogy vádlói minőségben tulajdonképen vereséget szenvedett aznap.</w:t>
      </w:r>
    </w:p>
    <w:p>
      <w:pPr>
        <w:pStyle w:val="Normal"/>
        <w:widowControl/>
        <w:bidi w:val="0"/>
        <w:ind w:left="0" w:right="0" w:firstLine="340"/>
        <w:jc w:val="both"/>
        <w:rPr/>
      </w:pPr>
      <w:r>
        <w:rPr>
          <w:color w:val="000000"/>
          <w:sz w:val="24"/>
        </w:rPr>
        <w:t>Az öreg Miemonen bíró sem tudott egykönnyen elaludni az idegen ágyon, ahol még a lepedő is furcsán, szokatlan hidegen simult a testéhez. Állati melegben talán szegényebb lett az idő múlásával, de ha a test elerőtlenül és lankad, a szellem annál magasabbra szárnyal, annál többre vágyik. Bár elég ereje maradna még valóra váltani az igazságideált, amely szeme előtt lebeg!</w:t>
      </w:r>
    </w:p>
    <w:p>
      <w:pPr>
        <w:pStyle w:val="Normal"/>
        <w:widowControl/>
        <w:bidi w:val="0"/>
        <w:ind w:left="0" w:right="0" w:firstLine="340"/>
        <w:jc w:val="both"/>
        <w:rPr/>
      </w:pPr>
      <w:r>
        <w:rPr>
          <w:color w:val="000000"/>
          <w:sz w:val="24"/>
        </w:rPr>
        <w:t>Mióta lefeküdt, egészen különös érzés volt benne. Mintha lebegne, felfelé emelkedne súlytalanul és az ágyban, a hideg, szállodai lepedőn egy idegen test maradna helyette. De azért pontosan átgondolta még-egyszer a tárgyalás minden részletét, figyelmesen részletezte a tanuk arcjátékát és hanglejtését, hogy a hiányos és félrevezető szavak való magját aranymérlegen pontosan mérlegelje.</w:t>
      </w:r>
    </w:p>
    <w:p>
      <w:pPr>
        <w:pStyle w:val="Normal"/>
        <w:widowControl/>
        <w:bidi w:val="0"/>
        <w:ind w:left="0" w:right="0" w:firstLine="340"/>
        <w:jc w:val="both"/>
        <w:rPr/>
      </w:pPr>
      <w:r>
        <w:rPr>
          <w:color w:val="000000"/>
          <w:sz w:val="24"/>
        </w:rPr>
        <w:t>Abban, hogy legfeljebb emberölésről lehet csak szó, nem is kételkedett. Igaz, hogy megvolt az ölési szándék is ... de akinek minden reménye, öröme, egész élete porba omlik egy pillanat alatt, az nem gondolja meg, mit csinál. Vaktában, félig eszméletlenül ölt, valószínűleg ösztönösen, kényszerképzetek hatására és nem, mert a maga életét féltette. Semmi másra nem gondolt — amennyire emberileg az igazságot meg lehet állapítani — csak szerelmese testét akarta védeni. Jogi szempontból a szerelme házasságtörés, ez is lény. De nem szűnik-e meg a házasság, az egyszerű emberi jogérzés szerint, ha az egyik fél semmivé tette mindennemű értelmét és jelentőségét?</w:t>
      </w:r>
    </w:p>
    <w:p>
      <w:pPr>
        <w:pStyle w:val="Normal"/>
        <w:widowControl/>
        <w:bidi w:val="0"/>
        <w:ind w:left="0" w:right="0" w:firstLine="340"/>
        <w:jc w:val="both"/>
        <w:rPr/>
      </w:pPr>
      <w:r>
        <w:rPr>
          <w:color w:val="000000"/>
          <w:sz w:val="24"/>
        </w:rPr>
        <w:t>A törvény előtt természetesen házasság marad továbbra is, de mivel a vádlónak tulajdonképen nem sikerült bebizonyítani a házasságtörés tényét, ez a szempont nem lehet egyedül döntő.</w:t>
      </w:r>
    </w:p>
    <w:p>
      <w:pPr>
        <w:pStyle w:val="Normal"/>
        <w:widowControl/>
        <w:bidi w:val="0"/>
        <w:ind w:left="0" w:right="0" w:firstLine="340"/>
        <w:jc w:val="both"/>
        <w:rPr/>
      </w:pPr>
      <w:r>
        <w:rPr>
          <w:color w:val="000000"/>
          <w:sz w:val="24"/>
        </w:rPr>
        <w:t>Az asszony helytelenül járt el, mikor leplezni próbálta a bűnét és eltüntette a nyomokat. Viszont alapjában véve ez is természetes. Nem igyekszik a gyerek is eltitkolni, ha vétett? És nincs meggyőződve, hogy amit senki sem látott, az nem is lehet rossz?</w:t>
      </w:r>
    </w:p>
    <w:p>
      <w:pPr>
        <w:pStyle w:val="Normal"/>
        <w:widowControl/>
        <w:bidi w:val="0"/>
        <w:ind w:left="0" w:right="0" w:firstLine="340"/>
        <w:jc w:val="both"/>
        <w:rPr/>
      </w:pPr>
      <w:r>
        <w:rPr>
          <w:color w:val="000000"/>
          <w:sz w:val="24"/>
        </w:rPr>
        <w:t>Az öreg Miemonen bíró, mikor idáig érkezett gondolatai során, már nem is a törvényt nézte, és nem is a társadalmat, csak magát a bűn elkövetőjét. Aránylag fiatal asszony még és gyereket vár. Azzal, hogy bűnét eltitkolta, voltaképen önnön énje ellen vétett elsősorban. Aki embert öl, abban a pillanatban megszűnik szuverén egyéniség lenni, ha még olyan erős és önálló volt is addig, önnön énjén kívül kerül akkor és nem uralkodik rajta, ez a régi én abban a pillanatban felbomlik. És mennél erősebb lelkű az illető, annál inkább igaz, hogy túlságosan keményen bünteti magát, ha bűnét leplezni próbálja. A Biblia nem véletlenül említi a Kain-jegyet, megvan annak a mély és örök jelentése, kétségtelenül.</w:t>
      </w:r>
    </w:p>
    <w:p>
      <w:pPr>
        <w:pStyle w:val="Normal"/>
        <w:widowControl/>
        <w:bidi w:val="0"/>
        <w:ind w:left="0" w:right="0" w:firstLine="340"/>
        <w:jc w:val="both"/>
        <w:rPr/>
      </w:pPr>
      <w:r>
        <w:rPr>
          <w:color w:val="000000"/>
          <w:sz w:val="24"/>
        </w:rPr>
        <w:t>Ez az asszony előbb az urát ölte meg, de azután, mikor a holttestet elrejtette — megölte önmagát és egész jövőjét. Neki is százszor jobb, hogy leleplezték, hogy a holttest előkerült a mocsár fenekéről és ő elveheti büntetését.</w:t>
      </w:r>
    </w:p>
    <w:p>
      <w:pPr>
        <w:pStyle w:val="Normal"/>
        <w:widowControl/>
        <w:bidi w:val="0"/>
        <w:ind w:left="0" w:right="0" w:firstLine="340"/>
        <w:jc w:val="both"/>
        <w:rPr/>
      </w:pPr>
      <w:r>
        <w:rPr>
          <w:color w:val="000000"/>
          <w:sz w:val="24"/>
        </w:rPr>
        <w:t>Aki levezekelte bűnét, az szabad. Szabad egészen más értelemben, mintha szabadon jár-kel, de éjszakáit, sőt a gyermeke éjszakáit is megzavarja a mocsár fenekéről kiáltó halott.</w:t>
      </w:r>
    </w:p>
    <w:p>
      <w:pPr>
        <w:pStyle w:val="Normal"/>
        <w:widowControl/>
        <w:bidi w:val="0"/>
        <w:ind w:left="0" w:right="0" w:firstLine="340"/>
        <w:jc w:val="both"/>
        <w:rPr/>
      </w:pPr>
      <w:r>
        <w:rPr>
          <w:color w:val="000000"/>
          <w:sz w:val="24"/>
        </w:rPr>
        <w:t>Csak nem szabad, hogy a büntetés túlontúl szigorú legyen és elpusztítsa benne, ami még életrevaló és társadalmi szempontból értékes. Az öreg bíró gondolatban átfutotta a törvény cikkeit és a mentő meg súlyosbító körülményeket az emberöléssel kapcsolatban. A törvénykönyv előtte volt, figyelmesen olvasta, bár egy ujját se mozdította a sötétben. Agyába vésődött sok évtizedes gyakorlat során a régies, tárgyilagosan hideg szöveg, akarva sem tudott volna már elfelejteni belőle egy szót is.</w:t>
      </w:r>
    </w:p>
    <w:p>
      <w:pPr>
        <w:pStyle w:val="Normal"/>
        <w:widowControl/>
        <w:bidi w:val="0"/>
        <w:ind w:left="0" w:right="0" w:firstLine="340"/>
        <w:jc w:val="both"/>
        <w:rPr/>
      </w:pPr>
      <w:r>
        <w:rPr>
          <w:color w:val="000000"/>
          <w:sz w:val="24"/>
        </w:rPr>
        <w:t>A vádlott asszony pedig ezalatt mélyen aludt a fogdában a durva pokróc alatt, mint az agyonhajszolt állat, ha végre menedéket talált. Kábultan, érzéketlenül és álomtalanul aludt, mintha sose akarna felébredni többet. És közben az új, születendő élet mohón szívta húsát-vérét.</w:t>
      </w:r>
    </w:p>
    <w:p>
      <w:pPr>
        <w:pStyle w:val="Normal"/>
        <w:widowControl/>
        <w:bidi w:val="0"/>
        <w:ind w:left="0" w:right="0" w:firstLine="340"/>
        <w:jc w:val="both"/>
        <w:rPr>
          <w:rFonts w:ascii="Times New Roman" w:hAnsi="Times New Roman"/>
          <w:sz w:val="24"/>
        </w:rPr>
      </w:pPr>
      <w:r>
        <w:rPr>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13.</w:t>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rFonts w:ascii="Times New Roman" w:hAnsi="Times New Roman"/>
          <w:color w:val="000000"/>
          <w:sz w:val="24"/>
        </w:rPr>
      </w:pPr>
      <w:r>
        <w:rPr>
          <w:color w:val="000000"/>
          <w:sz w:val="24"/>
        </w:rPr>
      </w:r>
    </w:p>
    <w:p>
      <w:pPr>
        <w:pStyle w:val="Normal"/>
        <w:widowControl/>
        <w:bidi w:val="0"/>
        <w:ind w:left="0" w:right="0" w:firstLine="340"/>
        <w:jc w:val="both"/>
        <w:rPr/>
      </w:pPr>
      <w:r>
        <w:rPr>
          <w:color w:val="000000"/>
          <w:sz w:val="24"/>
        </w:rPr>
        <w:t>Reggelre eloszlottak a felhők, sáppadt szikrázással telt meg a levegő. A nagy terem zsúfolva volt emberekkel megint, de inkább szomorúan várták a bírót, nyomott hangulatban. Ha egyik-másik nevetni próbált, azt tüstént leintették, a tréfás megjegyzések pedig éppen ellenkezően hatottak. Egy újságíró is volt ott, azt haragosan nézték és barátságtalanul hátat fordítottak neki, ha valamit kérdezett.</w:t>
      </w:r>
    </w:p>
    <w:p>
      <w:pPr>
        <w:pStyle w:val="Normal"/>
        <w:widowControl/>
        <w:bidi w:val="0"/>
        <w:ind w:left="0" w:right="0" w:firstLine="340"/>
        <w:jc w:val="both"/>
        <w:rPr/>
      </w:pPr>
      <w:r>
        <w:rPr>
          <w:color w:val="000000"/>
          <w:sz w:val="24"/>
        </w:rPr>
        <w:t>Jó, hogy nem tart már sokáig. Ma kimondják az ítéletet és leveszik az ügyet napirendről.</w:t>
      </w:r>
    </w:p>
    <w:p>
      <w:pPr>
        <w:pStyle w:val="Normal"/>
        <w:widowControl/>
        <w:bidi w:val="0"/>
        <w:ind w:left="0" w:right="0" w:firstLine="340"/>
        <w:jc w:val="both"/>
        <w:rPr/>
      </w:pPr>
      <w:r>
        <w:rPr>
          <w:color w:val="000000"/>
          <w:sz w:val="24"/>
        </w:rPr>
        <w:t>Végre megjelent Miemonen bíró és az ülnökök is helyet foglaltak az asztal körül. A vádlottat bevezették. Ma nem volt olyan ijesztően sápadt és bár lehajtotta a fejét, egész magatartása valamivel nyugodtabbnak látszott. A bíró megint széket adatott neki.</w:t>
      </w:r>
    </w:p>
    <w:p>
      <w:pPr>
        <w:pStyle w:val="Normal"/>
        <w:widowControl/>
        <w:bidi w:val="0"/>
        <w:ind w:left="0" w:right="0" w:firstLine="340"/>
        <w:jc w:val="both"/>
        <w:rPr/>
      </w:pPr>
      <w:r>
        <w:rPr>
          <w:color w:val="000000"/>
          <w:sz w:val="24"/>
        </w:rPr>
        <w:t>Rabruhában volt természetesen ma is. Két kezét összekulcsolta az ölében és fátyolos, réveteg szemmel nézett a bíróra, de úgy, mintha valami bizonytalan kis reménység éledezne benne.</w:t>
      </w:r>
    </w:p>
    <w:p>
      <w:pPr>
        <w:pStyle w:val="Normal"/>
        <w:widowControl/>
        <w:bidi w:val="0"/>
        <w:ind w:left="0" w:right="0" w:firstLine="340"/>
        <w:jc w:val="both"/>
        <w:rPr/>
      </w:pPr>
      <w:r>
        <w:rPr>
          <w:color w:val="000000"/>
          <w:sz w:val="24"/>
        </w:rPr>
        <w:t>A vádló röviden összefoglalta a tanúvallomások eredményét és bebizonyítottnak tekintette, hogy Jönsson mérnöknek oka volt az életét félteni és a maga védelmére szerezte a fegyvert. Feltehető tehát, hogy a vádlott előre megfontolt szándékkal követte el tettét, vagyis gyilkolt. Sőt, mivel a holttestet elrejtette és eleinte makacsul tagadott, általában, mivel nyilvánvaló kegyetlenséggel és hidegvérrel tervezte ki a bűnt, nehezen hihető, hogy felindulásában, pillanatnyi elmezavarában cselekedett volna. Joggal felmerült tehát a gondolat, hogy nem mondott igazat. A házasságtörés tényét ugyan jogilag nem lehet bizonyítottnak tekinteni, de minden értelmes ember előtt világos kell, hogy legyen.</w:t>
      </w:r>
    </w:p>
    <w:p>
      <w:pPr>
        <w:pStyle w:val="Normal"/>
        <w:widowControl/>
        <w:bidi w:val="0"/>
        <w:ind w:left="0" w:right="0" w:firstLine="340"/>
        <w:jc w:val="both"/>
        <w:rPr/>
      </w:pPr>
      <w:r>
        <w:rPr>
          <w:color w:val="000000"/>
          <w:sz w:val="24"/>
        </w:rPr>
        <w:t>Az emberek összenéztek titokban, mintha egymás arcát lesnék. De komoly maradt mindenki, nevetni nem volt kedvük. Valkjärvi is feltűnően sápadt volt, szórakozottan beszélt, mintha az esze másutt járna és valami új, szokatlan kifejezés volt az arcán. Nem nézett a vádlottra és úgy viselkedett, mintha kínos tehernek érezné vádlói kötelességét. Ítélet alá bocsátotta az ügyet és nem kért halasztást.</w:t>
      </w:r>
    </w:p>
    <w:p>
      <w:pPr>
        <w:pStyle w:val="Normal"/>
        <w:widowControl/>
        <w:bidi w:val="0"/>
        <w:ind w:left="0" w:right="0" w:firstLine="340"/>
        <w:jc w:val="both"/>
        <w:rPr/>
      </w:pPr>
      <w:r>
        <w:rPr>
          <w:color w:val="000000"/>
          <w:sz w:val="24"/>
        </w:rPr>
        <w:t>Ruskeala ügyvéd is közölte, hogy ítélet alá bocsátja az ügyet. A tegnapi tárgyalás után nincs különösebb mondanivalója. Mindenki meggyőződhetett róla, hogy a gyilkosság vádja nagyon bizonytalan alapokra épült. Jönsson mérnök beteges, sőt közveszélyes lelkiállapotát eléggé mutatja az, amit tett: aljas bosszúvágyból orvul lelőtt egy derék, kifogástalan jellemű munkásembert. A vádlott kétségtelenül leplezni igyekezett rémületében elkövetett szörnyű tettét, de ezt senki sem csodálhatja. Emberileg érthető. Viszont, mikor látta, hogy úgyis hiába, töredelmesen és őszintén megvallott mindent, a vádló sem ingathatta meg a bíróságot abbeli meggyőződésében, hogy egy alapjában igazságszerető asszony eltévelyedéséről van csak szó, és nem megátalkodott hazudozásról.</w:t>
      </w:r>
    </w:p>
    <w:p>
      <w:pPr>
        <w:pStyle w:val="Normal"/>
        <w:widowControl/>
        <w:bidi w:val="0"/>
        <w:ind w:left="0" w:right="0" w:firstLine="340"/>
        <w:jc w:val="both"/>
        <w:rPr/>
      </w:pPr>
      <w:r>
        <w:rPr>
          <w:color w:val="000000"/>
          <w:sz w:val="24"/>
        </w:rPr>
        <w:t>A rendes formalitások lebonyolítása után a felek visszavonultak és a közönség távozott a teremből. Csak a bíróság maradt együtt, hogy megvitassa a dolgot. A bíró feltette a kérdést az ülnököknek, hogy mi a véleményük a tanuk szavahihetőségét illetően.</w:t>
      </w:r>
    </w:p>
    <w:p>
      <w:pPr>
        <w:pStyle w:val="Normal"/>
        <w:widowControl/>
        <w:bidi w:val="0"/>
        <w:ind w:left="0" w:right="0" w:firstLine="340"/>
        <w:jc w:val="both"/>
        <w:rPr/>
      </w:pPr>
      <w:r>
        <w:rPr>
          <w:color w:val="000000"/>
          <w:sz w:val="24"/>
        </w:rPr>
        <w:t xml:space="preserve">— </w:t>
      </w:r>
      <w:r>
        <w:rPr>
          <w:color w:val="000000"/>
          <w:sz w:val="24"/>
        </w:rPr>
        <w:t>Nagyon nehéz ítéletet mondani — dörmögte a legöregebb és aggodalmasan pislogott a bíróra. A többiek előkotorták pipáikat és lassankint megjött a szavuk. Nekik az a kötelességük, hogy a bírót támogassák.</w:t>
      </w:r>
    </w:p>
    <w:p>
      <w:pPr>
        <w:pStyle w:val="Normal"/>
        <w:widowControl/>
        <w:bidi w:val="0"/>
        <w:ind w:left="0" w:right="0" w:firstLine="340"/>
        <w:jc w:val="both"/>
        <w:rPr/>
      </w:pPr>
      <w:r>
        <w:rPr>
          <w:color w:val="000000"/>
          <w:sz w:val="24"/>
        </w:rPr>
        <w:t>Csak egy vértelen arcú, sovány tanító foglalt hevesen állást a vádlott ellen. Szárazságtól nyikorgó hangon szavalt az erkölcs lezülléséről és kijelentette, hogy meg kell ragadni az alkalmat és elrettentő példát statuálni, amiből okuljon a fiatal nemzedék.</w:t>
      </w:r>
    </w:p>
    <w:p>
      <w:pPr>
        <w:pStyle w:val="Normal"/>
        <w:widowControl/>
        <w:bidi w:val="0"/>
        <w:ind w:left="0" w:right="0" w:firstLine="340"/>
        <w:jc w:val="both"/>
        <w:rPr/>
      </w:pPr>
      <w:r>
        <w:rPr>
          <w:color w:val="000000"/>
          <w:sz w:val="24"/>
        </w:rPr>
        <w:t>Miemonen bíró szilárd, de csöndes hangon közölte velük, hogy nem akarja öreg napjaira kinevettetni magát. A felsőbíróság bizonyosan nem hagyná helyben az ítéletet, ha ilyen hiányos adatok alapján elfogadnák a gyilkosság vádját. Egy terhes asszony nem lesz olyan bolond, hogy előre megfontolt gyilkosságért életfogytiglan elítéltesse magát, mikor törvényesen elválhatik az urától. Válási ok éppen elég volt. És határozottan mellette szól, hogy azt a szerencsétlen embert türelmesen ápolta és etette éveken át.</w:t>
      </w:r>
    </w:p>
    <w:p>
      <w:pPr>
        <w:pStyle w:val="Normal"/>
        <w:widowControl/>
        <w:bidi w:val="0"/>
        <w:ind w:left="0" w:right="0" w:firstLine="340"/>
        <w:jc w:val="both"/>
        <w:rPr/>
      </w:pPr>
      <w:r>
        <w:rPr>
          <w:color w:val="000000"/>
          <w:sz w:val="24"/>
        </w:rPr>
        <w:t>De ha nem gyilkosság, ha emberölés volt is, legalább tíz esztendő jár érte, ilyen súlyos körülmények mellett.</w:t>
      </w:r>
    </w:p>
    <w:p>
      <w:pPr>
        <w:pStyle w:val="Normal"/>
        <w:widowControl/>
        <w:bidi w:val="0"/>
        <w:ind w:left="0" w:right="0" w:firstLine="340"/>
        <w:jc w:val="both"/>
        <w:rPr/>
      </w:pPr>
      <w:r>
        <w:rPr>
          <w:color w:val="000000"/>
          <w:sz w:val="24"/>
        </w:rPr>
        <w:t>A négy ülnök egymásra nézett. Tíz esztendei fegyház? Félrebeszél ez a tanító? Valósággal dühöng, a mindenit. A legöregebbik, egy csöndes, jámbor háztulajdonos, nagyon megharagudott a tanítóra. Csak nem fognak megölni egy várandós asszonyt! Mert tíz esztendőt bizonyosan nem bír ki. És az az Alfred inkább magamagát puffantotta volna főbe már régen. Úgy legalább férfihoz méltón végezte volna.</w:t>
      </w:r>
    </w:p>
    <w:p>
      <w:pPr>
        <w:pStyle w:val="Normal"/>
        <w:widowControl/>
        <w:bidi w:val="0"/>
        <w:ind w:left="0" w:right="0" w:firstLine="340"/>
        <w:jc w:val="both"/>
        <w:rPr/>
      </w:pPr>
      <w:r>
        <w:rPr>
          <w:color w:val="000000"/>
          <w:sz w:val="24"/>
        </w:rPr>
        <w:t>A bíró hagyta vitatkozni, veszekedni őket Sápadt napsugár hatolt be az ablakon át és éppen őt melegítette. Egy bágyadt őszi légy mászkált a vaskos törvénykönyv fedelén. Miemonen bíró cukorkát szopogatott és régi emlékeibe merült. Százszor, ezerszer átélte már ugyanezt a jelenetet. Komoly, felnőtt emberek vitatkoztak körülötte, hol haragosan, hol tréfás szemvillanással kísérve a heves nyilatkozatokat. És ő nyugodtan kivárta a végét, nem szólt közbe. De már nem sokáig teheti. Itt kell hagynia őket meg a vádlottakat és vádlókat, az egész jólismert, megszokott világot. Ez szomorú.</w:t>
      </w:r>
    </w:p>
    <w:p>
      <w:pPr>
        <w:pStyle w:val="Normal"/>
        <w:widowControl/>
        <w:bidi w:val="0"/>
        <w:ind w:left="0" w:right="0" w:firstLine="340"/>
        <w:jc w:val="both"/>
        <w:rPr/>
      </w:pPr>
      <w:r>
        <w:rPr>
          <w:color w:val="000000"/>
          <w:sz w:val="24"/>
        </w:rPr>
        <w:t>Mikor az ülnökök minden jogi tudományukat kimerítették és a vita már ellaposodással fenyegetett, szép lassan elkezdte diktálni a maga véleményét.</w:t>
      </w:r>
    </w:p>
    <w:p>
      <w:pPr>
        <w:pStyle w:val="Normal"/>
        <w:widowControl/>
        <w:bidi w:val="0"/>
        <w:ind w:left="0" w:right="0" w:firstLine="340"/>
        <w:jc w:val="both"/>
        <w:rPr/>
      </w:pPr>
      <w:r>
        <w:rPr>
          <w:color w:val="000000"/>
          <w:sz w:val="24"/>
        </w:rPr>
        <w:t>A tanúvallomások és egyéb adatok alapján a bíróság tagjai egyhangúlag azt a felfogást vallják, hogy az emberölés önvédelemből történt, habár túlzott, kellőkép nem indokolt önvédelemből, ő, Miemonen bíró, aki a szereplő személyek múltját, jellemét és a helybeli viszonyokat kevésbbé ismeri, mint az ülnökök, szintén erre a meggyőződésre jutott. Két esztendőt javasol, azt hiszi, ez a megfelelő mérték. Aránylag enyhe ítélet ugyan ahhoz képest, ahogy az esetet felfújták és beharangozták, de másrészt a bíróságnak jogában állana fel is menteni a vádlottat. Erre azonban nem gondol — sorra vizsgálta az ülnökök arcát, hogy csakugyan egyetértenek-e vele ebben — felmenteni nem volna helyes. De két esztendő éppen elég lesz neki. Tönkre nem fogja tenni sem testileg, sem lelkileg és ha levezekelte, új életet kezdhet. Reméli, hogy a község tekintélyes emberei segíteni és gyámolítani fogják egy darabig, amíg talpra áll. Úgy látszik, nagyon ragaszkodik a Metsukälma-tanyához és szereti a házát, földjét, bizonyosan jó gazdaasszony lesz ...</w:t>
      </w:r>
    </w:p>
    <w:p>
      <w:pPr>
        <w:pStyle w:val="Normal"/>
        <w:widowControl/>
        <w:bidi w:val="0"/>
        <w:ind w:left="0" w:right="0" w:firstLine="340"/>
        <w:jc w:val="both"/>
        <w:rPr/>
      </w:pPr>
      <w:r>
        <w:rPr>
          <w:color w:val="000000"/>
          <w:sz w:val="24"/>
        </w:rPr>
        <w:t>A tanító dohogott és méltatlankodott, hogy az a ház az erkölcstelenség melegágya lesz, de ő nem bánja. Egész nyáron folyt már ott a bujálkodás, mindenki tudta a községben és mélységesen megbotránkozott rajta. De hiába morgott, a többiek rá sem hederítettek. És a bíró nyugodtan elkezdte tollba mondani az ítélet indokolását.</w:t>
      </w:r>
    </w:p>
    <w:p>
      <w:pPr>
        <w:pStyle w:val="Normal"/>
        <w:widowControl/>
        <w:bidi w:val="0"/>
        <w:ind w:left="0" w:right="0" w:firstLine="340"/>
        <w:jc w:val="both"/>
        <w:rPr/>
      </w:pPr>
      <w:r>
        <w:rPr>
          <w:color w:val="000000"/>
          <w:sz w:val="24"/>
        </w:rPr>
        <w:t xml:space="preserve">De ott volt még a másik ügy </w:t>
      </w:r>
      <w:r>
        <w:rPr>
          <w:color w:val="000000"/>
          <w:sz w:val="24"/>
          <w:lang w:val="en-US"/>
        </w:rPr>
        <w:t>is, Herman Metsukälm</w:t>
      </w:r>
      <w:r>
        <w:rPr>
          <w:color w:val="000000"/>
          <w:sz w:val="24"/>
        </w:rPr>
        <w:t>a ötvenezer márkája. Az örökösök súlyos vádakkal illeték az asszonyt, sőt a halott Metsukälmát is hírbe akarták keverni, rá akarták bizonyítani, hogy tisztességtelenül élt. Azt hiszi, ennek a vádnak alaptalanságáról mindnyájan meggyőződtek. — Heves fejbólintás volt a válasz, csak a tanító nem nézett oda, savószínű, üres szemmel kibámult az ablakon. A bíró jól tudta, hogy jogászi szempontból nem olyan egyszerű a dolog, ügyes ügyvéd belekapaszkodhatna és nehézségeket okozhatna. Szegény Metsukälma ugyancsak tévedett, ha azt hitte, hogy a családja mukkanás nélkül megnyugszik az akaratában, ő, Miemonen bíró, mindenesetre úgy véli, hogy ajándékról és nem örökhagyásról van szó, a rokonoknak nem sikerült ezt a felfogást megdönteni. Ha nem tetszik nekik, hát majd fellebbeznek, vagy más címen próbálják megtámadni az asszony jussát.</w:t>
      </w:r>
    </w:p>
    <w:p>
      <w:pPr>
        <w:pStyle w:val="Normal"/>
        <w:widowControl/>
        <w:bidi w:val="0"/>
        <w:ind w:left="0" w:right="0" w:firstLine="340"/>
        <w:jc w:val="both"/>
        <w:rPr/>
      </w:pPr>
      <w:r>
        <w:rPr>
          <w:color w:val="000000"/>
          <w:sz w:val="24"/>
        </w:rPr>
        <w:t>Az ülnökök józan és gyakorlati esze sokkal egyszerűbben látta a kérdést. Az öreg Metsukälma nyilván az asszonynak akarta juttatni a pénzt, ha egyszer az ő nevére iratta a könyvet. Tehát az az igazság, hogy meg is kapja. Miemonen bíró magában mosolygott. Fogadni mert volna, hogy a felsőbíróságnak komolyabb fejtörést okoz ez az apró kérdés, mint az egész gyilkossági ügy. Mihelyt pénzről és tulajdonról van szó, hihetetlenül bonyolulttá válik a jogtudomány. Az ilyen szegény vén bíró ne is próbáljon megbirkózni vele, bízza azokra, akik a törvény betűjén nyargalnak. Igaz, hogy az összeg nem túlságosan nagy, ötvenezer márka. De azért jó hasznát veheti esetleg, aki egy elhanyagolt gazdaságot akar talpraállítani... majd két esztendő múlva.</w:t>
      </w:r>
    </w:p>
    <w:p>
      <w:pPr>
        <w:pStyle w:val="Normal"/>
        <w:widowControl/>
        <w:bidi w:val="0"/>
        <w:ind w:left="0" w:right="0" w:firstLine="340"/>
        <w:jc w:val="both"/>
        <w:rPr/>
      </w:pPr>
      <w:r>
        <w:rPr>
          <w:color w:val="000000"/>
          <w:sz w:val="24"/>
        </w:rPr>
        <w:t>Ebben az ügyben elég furcsán hangzott az ítélet, amelyet Miemonen bíró diktált. A sápadt napfény jólesően melengette öreg tagjait.</w:t>
      </w:r>
    </w:p>
    <w:p>
      <w:pPr>
        <w:pStyle w:val="Normal"/>
        <w:widowControl/>
        <w:bidi w:val="0"/>
        <w:ind w:left="0" w:right="0" w:firstLine="340"/>
        <w:jc w:val="both"/>
        <w:rPr/>
      </w:pPr>
      <w:r>
        <w:rPr>
          <w:color w:val="000000"/>
          <w:sz w:val="24"/>
        </w:rPr>
        <w:t>Míg a törvényszék az ő ügyét tárgyalta, maga a vádlott asszony egyik szomszédos helyiségben várakozott. A helyiség szellőzetlen volt, a levegő nyomasztó. Két kezét ölébe ejtve ült most is és a falnak támasztott színházi kulisszát nézte — a székházban műkedvelő előadásokat rendeztek néha, hát az is kellett. Egy nyírfa volt ráfestve meg egy tó és a partján piros ház.</w:t>
      </w:r>
    </w:p>
    <w:p>
      <w:pPr>
        <w:pStyle w:val="Normal"/>
        <w:widowControl/>
        <w:bidi w:val="0"/>
        <w:ind w:left="0" w:right="0" w:firstLine="340"/>
        <w:jc w:val="both"/>
        <w:rPr/>
      </w:pPr>
      <w:r>
        <w:rPr>
          <w:color w:val="000000"/>
          <w:sz w:val="24"/>
        </w:rPr>
        <w:t>Nem érzett félelmet. Az új élet mozgolódott a testében, a hosszú alvás meg a derűre fordult idő megtisztították a lelkét minden rossztól. Megint úgy érezte, hogy a föld az övé is, senki sem vitathatja el hozzávaló jogát. Itt a föld türelmes, megvárja, míg visszatér hozzá és megint gondozhatja, munkálhatja. Még ha tíz évig tartana is. És a növekvő új élet is megérik, kiszakad a testéből addig, azt sem gátolhatja meg senki. Az élet, amely napfényes nyáron, tobzódó örömben fogamzott. Ez is az övé, sem a börtönfalak, sem a hidegszívű emberek nem rabolhatják el tőle.</w:t>
      </w:r>
    </w:p>
    <w:p>
      <w:pPr>
        <w:pStyle w:val="Normal"/>
        <w:widowControl/>
        <w:bidi w:val="0"/>
        <w:ind w:left="0" w:right="0" w:firstLine="340"/>
        <w:jc w:val="both"/>
        <w:rPr/>
      </w:pPr>
      <w:r>
        <w:rPr>
          <w:color w:val="000000"/>
          <w:sz w:val="24"/>
        </w:rPr>
        <w:t>Elképzelte, hogy szerelmese fejét tartja az ölében még mindig, keze a borostás állat simogatja gondolatban. És jó volt így. Halálos keserűsége óráin megmerevedett, fagyos gyűlölet és dac kérge nőtt a lelkén, szürke és kemény volt, akár a föld és bizonyosra vette, hogy az élet sose tér vissza hozzá. Talán azért kell végigjárnia ezt a nehéz utat, hogy megint érezze az élet lüktetését, megpillantsa és be tudja fogadni az ismeretlen öröm sápadt fényét.</w:t>
      </w:r>
    </w:p>
    <w:p>
      <w:pPr>
        <w:pStyle w:val="Normal"/>
        <w:widowControl/>
        <w:bidi w:val="0"/>
        <w:ind w:left="0" w:right="0" w:firstLine="340"/>
        <w:jc w:val="both"/>
        <w:rPr/>
      </w:pPr>
      <w:r>
        <w:rPr>
          <w:color w:val="000000"/>
          <w:sz w:val="24"/>
        </w:rPr>
        <w:t>Azt is tudta, hogy az emberek örökre kiközösítették és megtagadták. Ha visszatér közéjük, ujjal fognak mutogatni rá és még a szánakozó pillantások is olyanok lesznek, mintha arcul ütnék. És a gyermeke is meg kell, hogy ossza vele a sorsát, a keserű szégyent és gondot. A boltos meg a szomszédok, mindenki ujjal mutat majd rá és korán megkeményítik, megöregítik. Nem is olyan régen még azt hitte, sokkal, de sokkal könyörületesebb volna a halál, de mióta ez a kis élet hánykolódik benne, nem hisz többé a megváltó halálban.</w:t>
      </w:r>
    </w:p>
    <w:p>
      <w:pPr>
        <w:pStyle w:val="Normal"/>
        <w:widowControl/>
        <w:bidi w:val="0"/>
        <w:ind w:left="0" w:right="0" w:firstLine="340"/>
        <w:jc w:val="both"/>
        <w:rPr/>
      </w:pPr>
      <w:r>
        <w:rPr>
          <w:color w:val="000000"/>
          <w:sz w:val="24"/>
        </w:rPr>
        <w:t>Mert mindennek megvan a mély, titkos értelme. Az utat, amelyet a sors kijelölt az embernek, végig kell járni, ő is azért volt talán olyan kemény és könyörtelen, mert többet és keserűbben szenvedett, mint más. De aki olyan mértéktelen boldogságot él meg, annak szenvedni is mértéktelenül kell. És az ismeretlen, titkos értelem talán mégis az ő életében vált valósággá, benne teljesedett, ha ő maga nem is tudja. Mert ha nem így van, hát meg kell, hogy álljon minden gyarló emberi ész .. . meg kell, hogy semmisüljön minden gondolkodás.</w:t>
      </w:r>
    </w:p>
    <w:p>
      <w:pPr>
        <w:pStyle w:val="Normal"/>
        <w:widowControl/>
        <w:bidi w:val="0"/>
        <w:ind w:left="0" w:right="0" w:firstLine="340"/>
        <w:jc w:val="both"/>
        <w:rPr/>
      </w:pPr>
      <w:r>
        <w:rPr>
          <w:color w:val="000000"/>
          <w:sz w:val="24"/>
        </w:rPr>
        <w:t>Nem érzett félelmet. Emelt fővel, egyenesen állt, míg az öreg bíró az ítéletet felolvasta. A teremben ülők kíváncsian figyelték az arcát és fellélekzettek. Két év — hisz az nem is sok. Csak az a kérdés, jóváhagyja-e a felsőbíróság az ítéletet.</w:t>
      </w:r>
    </w:p>
    <w:p>
      <w:pPr>
        <w:pStyle w:val="Normal"/>
        <w:widowControl/>
        <w:bidi w:val="0"/>
        <w:ind w:left="0" w:right="0" w:firstLine="340"/>
        <w:jc w:val="both"/>
        <w:rPr/>
      </w:pPr>
      <w:r>
        <w:rPr>
          <w:color w:val="000000"/>
          <w:sz w:val="24"/>
        </w:rPr>
        <w:t>Miemonen letette az iratot az asztalra és részvéttel nézte az elítéltet. Imponáló alak volt, ahogy ott állt a terem közepén, a padon ülők szinte eltörpültek mögötte. Állt felmagasodva, szürke rabruhában, egy erős, megközelíthetetlen asszony, akiben se dac nincs, se keserűség, de nem is hajlik meg az emberek előtt. Ezt a képet érdemes megőrizni — méltó befejezése egy hosszú és becsületes bírói pályának.</w:t>
      </w:r>
    </w:p>
    <w:p>
      <w:pPr>
        <w:pStyle w:val="Normal"/>
        <w:widowControl/>
        <w:bidi w:val="0"/>
        <w:ind w:left="0" w:right="0" w:firstLine="340"/>
        <w:jc w:val="both"/>
        <w:rPr/>
      </w:pPr>
      <w:r>
        <w:rPr>
          <w:color w:val="000000"/>
          <w:sz w:val="24"/>
        </w:rPr>
        <w:t>A szürkület rég kioltotta a dús őszi színeket, mire az asszony belépett a nagy fekete kapun. A rácsos ablakok sötéten néztek rá és a folyosó kőkockái ismerősen, jólesően kongtak otromba cipője alatt. De nem félt és nem érzett szorongást. A vizió, amit most átélt, új volt előtte: megfürdette és felöltöztette a gyermekét és arcát a pelyhes kis nyakra szorította. Csak az újszülött csodálatos szagát érezte és nem látta a mogorva fegyőrasszonyt, aki mellette lépkedett a kongó, üres folyosón a rácsos ajtó felé.</w:t>
      </w:r>
    </w:p>
    <w:p>
      <w:pPr>
        <w:pStyle w:val="Normal"/>
        <w:widowControl/>
        <w:bidi w:val="0"/>
        <w:ind w:left="0" w:right="0" w:firstLine="340"/>
        <w:jc w:val="center"/>
        <w:rPr>
          <w:rFonts w:ascii="Times New Roman" w:hAnsi="Times New Roman"/>
          <w:color w:val="000000"/>
          <w:sz w:val="24"/>
        </w:rPr>
      </w:pPr>
      <w:r>
        <w:rPr>
          <w:color w:val="000000"/>
          <w:sz w:val="24"/>
        </w:rPr>
      </w:r>
    </w:p>
    <w:p>
      <w:pPr>
        <w:pStyle w:val="Normal"/>
        <w:widowControl/>
        <w:bidi w:val="0"/>
        <w:ind w:left="0" w:right="0" w:firstLine="340"/>
        <w:jc w:val="center"/>
        <w:rPr/>
      </w:pPr>
      <w:r>
        <w:rPr>
          <w:color w:val="000000"/>
          <w:sz w:val="24"/>
        </w:rPr>
        <w:t>VÉGE.</w:t>
      </w:r>
    </w:p>
    <w:p>
      <w:pPr>
        <w:pStyle w:val="Normal"/>
        <w:widowControl/>
        <w:bidi w:val="0"/>
        <w:ind w:left="0" w:right="0" w:hanging="0"/>
        <w:jc w:val="both"/>
        <w:rPr/>
      </w:pPr>
      <w:r>
        <w:rPr/>
      </w:r>
    </w:p>
    <w:sectPr>
      <w:type w:val="nextPage"/>
      <w:pgSz w:w="8391" w:h="11906"/>
      <w:pgMar w:left="562" w:right="562" w:gutter="0" w:header="0" w:top="562" w:footer="0" w:bottom="56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79"/>
      <w:numFmt w:val="bullet"/>
      <w:lvlText w:val="—"/>
      <w:lvlJc w:val="left"/>
      <w:pPr>
        <w:tabs>
          <w:tab w:val="num" w:pos="700"/>
        </w:tabs>
        <w:ind w:left="700" w:hanging="360"/>
      </w:pPr>
      <w:rPr>
        <w:rFonts w:ascii="Times New Roman" w:hAnsi="Times New Roman" w:cs="Times New Roman" w:hint="default"/>
      </w:rPr>
    </w:lvl>
    <w:lvl w:ilvl="1">
      <w:start w:val="1"/>
      <w:numFmt w:val="bullet"/>
      <w:lvlText w:val="o"/>
      <w:lvlJc w:val="left"/>
      <w:pPr>
        <w:tabs>
          <w:tab w:val="num" w:pos="1420"/>
        </w:tabs>
        <w:ind w:left="1420" w:hanging="360"/>
      </w:pPr>
      <w:rPr>
        <w:rFonts w:ascii="Courier New" w:hAnsi="Courier New" w:cs="Courier New" w:hint="default"/>
      </w:rPr>
    </w:lvl>
    <w:lvl w:ilvl="2">
      <w:start w:val="1"/>
      <w:numFmt w:val="bullet"/>
      <w:lvlText w:val=""/>
      <w:lvlJc w:val="left"/>
      <w:pPr>
        <w:tabs>
          <w:tab w:val="num" w:pos="2140"/>
        </w:tabs>
        <w:ind w:left="2140" w:hanging="360"/>
      </w:pPr>
      <w:rPr>
        <w:rFonts w:ascii="Wingdings" w:hAnsi="Wingdings" w:cs="Wingdings" w:hint="default"/>
      </w:rPr>
    </w:lvl>
    <w:lvl w:ilvl="3">
      <w:start w:val="1"/>
      <w:numFmt w:val="bullet"/>
      <w:lvlText w:val=""/>
      <w:lvlJc w:val="left"/>
      <w:pPr>
        <w:tabs>
          <w:tab w:val="num" w:pos="2860"/>
        </w:tabs>
        <w:ind w:left="2860" w:hanging="360"/>
      </w:pPr>
      <w:rPr>
        <w:rFonts w:ascii="Symbol" w:hAnsi="Symbol" w:cs="Symbol" w:hint="default"/>
      </w:rPr>
    </w:lvl>
    <w:lvl w:ilvl="4">
      <w:start w:val="1"/>
      <w:numFmt w:val="bullet"/>
      <w:lvlText w:val="o"/>
      <w:lvlJc w:val="left"/>
      <w:pPr>
        <w:tabs>
          <w:tab w:val="num" w:pos="3580"/>
        </w:tabs>
        <w:ind w:left="3580" w:hanging="360"/>
      </w:pPr>
      <w:rPr>
        <w:rFonts w:ascii="Courier New" w:hAnsi="Courier New" w:cs="Courier New" w:hint="default"/>
      </w:rPr>
    </w:lvl>
    <w:lvl w:ilvl="5">
      <w:start w:val="1"/>
      <w:numFmt w:val="bullet"/>
      <w:lvlText w:val=""/>
      <w:lvlJc w:val="left"/>
      <w:pPr>
        <w:tabs>
          <w:tab w:val="num" w:pos="4300"/>
        </w:tabs>
        <w:ind w:left="4300" w:hanging="360"/>
      </w:pPr>
      <w:rPr>
        <w:rFonts w:ascii="Wingdings" w:hAnsi="Wingdings" w:cs="Wingdings" w:hint="default"/>
      </w:rPr>
    </w:lvl>
    <w:lvl w:ilvl="6">
      <w:start w:val="1"/>
      <w:numFmt w:val="bullet"/>
      <w:lvlText w:val=""/>
      <w:lvlJc w:val="left"/>
      <w:pPr>
        <w:tabs>
          <w:tab w:val="num" w:pos="5020"/>
        </w:tabs>
        <w:ind w:left="5020" w:hanging="360"/>
      </w:pPr>
      <w:rPr>
        <w:rFonts w:ascii="Symbol" w:hAnsi="Symbol" w:cs="Symbol" w:hint="default"/>
      </w:rPr>
    </w:lvl>
    <w:lvl w:ilvl="7">
      <w:start w:val="1"/>
      <w:numFmt w:val="bullet"/>
      <w:lvlText w:val="o"/>
      <w:lvlJc w:val="left"/>
      <w:pPr>
        <w:tabs>
          <w:tab w:val="num" w:pos="5740"/>
        </w:tabs>
        <w:ind w:left="5740" w:hanging="360"/>
      </w:pPr>
      <w:rPr>
        <w:rFonts w:ascii="Courier New" w:hAnsi="Courier New" w:cs="Courier New" w:hint="default"/>
      </w:rPr>
    </w:lvl>
    <w:lvl w:ilvl="8">
      <w:start w:val="1"/>
      <w:numFmt w:val="bullet"/>
      <w:lvlText w:val=""/>
      <w:lvlJc w:val="left"/>
      <w:pPr>
        <w:tabs>
          <w:tab w:val="num" w:pos="6460"/>
        </w:tabs>
        <w:ind w:left="64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hu-HU" w:eastAsia="hu-HU" w:bidi="hi-IN"/>
    </w:rPr>
  </w:style>
  <w:style w:type="paragraph" w:styleId="Heading2">
    <w:name w:val="Heading 2"/>
    <w:basedOn w:val="Normal"/>
    <w:next w:val="Normal"/>
    <w:qFormat/>
    <w:pPr>
      <w:keepNext w:val="true"/>
      <w:spacing w:before="240" w:after="60"/>
      <w:outlineLvl w:val="1"/>
    </w:pPr>
    <w:rPr>
      <w:rFonts w:ascii="Arial" w:hAnsi="Arial"/>
      <w:b/>
      <w:i/>
      <w:sz w:val="28"/>
    </w:rPr>
  </w:style>
  <w:style w:type="paragraph" w:styleId="Heading3">
    <w:name w:val="Heading 3"/>
    <w:basedOn w:val="Normal"/>
    <w:next w:val="Normal"/>
    <w:qFormat/>
    <w:pPr>
      <w:keepNext w:val="true"/>
      <w:spacing w:before="240" w:after="60"/>
      <w:outlineLvl w:val="2"/>
    </w:pPr>
    <w:rPr>
      <w:rFonts w:ascii="Arial" w:hAnsi="Arial"/>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alloonText">
    <w:name w:val="Balloon Text"/>
    <w:basedOn w:val="Normal"/>
    <w:qFormat/>
    <w:pPr/>
    <w:rPr>
      <w:rFonts w:ascii="Tahoma" w:hAnsi="Tahoma"/>
      <w:sz w:val="16"/>
    </w:rPr>
  </w:style>
  <w:style w:type="paragraph" w:styleId="BodyTextIndent">
    <w:name w:val="Body Text Indent"/>
    <w:basedOn w:val="TextBody"/>
    <w:qFormat/>
    <w:pPr>
      <w:spacing w:before="0" w:after="120"/>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TotalTime>
  <Application>LibreOffice/7.4.7.2$Linux_X86_64 LibreOffice_project/40$Build-2</Application>
  <AppVersion>15.0000</AppVersion>
  <Pages>99</Pages>
  <Words>78778</Words>
  <Characters>526762</Characters>
  <CharactersWithSpaces>44903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5:47:00Z</dcterms:created>
  <dc:creator>blick</dc:creator>
  <dc:description/>
  <dc:language>en-US</dc:language>
  <cp:lastModifiedBy/>
  <dcterms:modified xsi:type="dcterms:W3CDTF">2008-01-06T00:09: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er</vt:lpwstr>
  </property>
</Properties>
</file>