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lang w:val="hu-HU"/>
        </w:rPr>
      </w:pPr>
      <w:r>
        <w:rPr>
          <w:b/>
          <w:sz w:val="36"/>
          <w:lang w:val="hu-HU"/>
        </w:rPr>
        <w:t>Walt Whitman versei</w:t>
      </w:r>
    </w:p>
    <w:p>
      <w:pPr>
        <w:pStyle w:val="Normal"/>
        <w:jc w:val="center"/>
        <w:rPr>
          <w:b/>
          <w:b/>
          <w:sz w:val="28"/>
          <w:lang w:val="hu-HU"/>
        </w:rPr>
      </w:pPr>
      <w:r>
        <w:rPr>
          <w:b/>
          <w:sz w:val="28"/>
          <w:lang w:val="hu-HU"/>
        </w:rPr>
        <w:br/>
        <w:t>ÉNEK MAGAMRÓL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 xml:space="preserve">[SONG OF MYSELF] </w:t>
      </w:r>
    </w:p>
    <w:p>
      <w:pPr>
        <w:pStyle w:val="Normal"/>
        <w:jc w:val="center"/>
        <w:rPr>
          <w:sz w:val="24"/>
          <w:lang w:val="hu-HU"/>
        </w:rPr>
      </w:pPr>
      <w:r>
        <w:rPr>
          <w:sz w:val="24"/>
          <w:lang w:val="hu-HU"/>
        </w:rPr>
        <w:t xml:space="preserve">1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Magamat ünneplem és énekelem</w:t>
        <w:br/>
        <w:t>S amit én elfogadok, te is elfogadod majd,</w:t>
        <w:br/>
        <w:t>Mert minden atom, mely enyém, éppúgy a tiéd is.</w:t>
        <w:br/>
        <w:br/>
        <w:t>Henyélek és lelkemet vendégelem,</w:t>
        <w:br/>
        <w:t>Hátradőlök, kedvemre henyélek és egy nyári fűszálat figyelek.</w:t>
        <w:br/>
        <w:br/>
        <w:t>Nyelvem, vérem minden atomját e talajból, e légből gyúrták,</w:t>
        <w:br/>
        <w:t xml:space="preserve">Szülőktől származtam, akik szintén itteni szülőktől származtak és </w:t>
        <w:br/>
        <w:t>ezek szülei szintúgy.</w:t>
        <w:br/>
        <w:t>Most harminchétéves fővel jó egészségben nekikezdek,</w:t>
        <w:br/>
        <w:t>Remélve, hogy nem hagyom abba holtig.</w:t>
        <w:br/>
        <w:t>Hitvallások és iskolák elmaradoznak,</w:t>
        <w:br/>
        <w:t>Félreállnak egyidőre, érték szerint becsülve, de sohasem feledve,</w:t>
        <w:br/>
        <w:t xml:space="preserve">Jónak-rossznak szállást adok én, tőlem mindenki kénye-kedve </w:t>
        <w:br/>
        <w:t>szerint beszélhet,</w:t>
        <w:br/>
        <w:t xml:space="preserve">Akadály nélküli őserejű természet. </w:t>
      </w:r>
    </w:p>
    <w:p>
      <w:pPr>
        <w:pStyle w:val="Normal"/>
        <w:jc w:val="center"/>
        <w:rPr>
          <w:sz w:val="24"/>
          <w:lang w:val="hu-HU"/>
        </w:rPr>
      </w:pPr>
      <w:r>
        <w:rPr>
          <w:sz w:val="24"/>
          <w:lang w:val="hu-HU"/>
        </w:rPr>
        <w:t xml:space="preserve">2 </w:t>
      </w:r>
    </w:p>
    <w:p>
      <w:pPr>
        <w:pStyle w:val="Normal"/>
        <w:rPr/>
      </w:pPr>
      <w:r>
        <w:rPr>
          <w:sz w:val="24"/>
          <w:lang w:val="hu-HU"/>
        </w:rPr>
        <w:t xml:space="preserve">A házak és szobák illatokkal teltek, a polcok zsúfoltan állnak </w:t>
        <w:br/>
        <w:t>illatokkal,</w:t>
        <w:br/>
        <w:t>Magam is belehelem a párát és ismerem és szeretem,</w:t>
        <w:br/>
        <w:t>A párlat engem is megrészegítene, de nem engedem.</w:t>
        <w:br/>
        <w:br/>
        <w:t>A légkör nem illat, nincs párlatíze, szagtalan,</w:t>
        <w:br/>
        <w:t>Mégis számnak való, szerelmes vagyok belé,</w:t>
        <w:br/>
        <w:t>Felkeresem az erdei lankást, ruhátlan és csupasz akarok lenni,</w:t>
        <w:br/>
        <w:t>Epedek utána, hogy megérintsen.</w:t>
        <w:br/>
        <w:br/>
        <w:t>Önnön leheletem párája,</w:t>
        <w:br/>
        <w:t xml:space="preserve">Visszhangok, bugyogások, zizegő suttogások, szerelemgyökér, </w:t>
        <w:br/>
        <w:t>selyemfonál, villafa és venyige,</w:t>
        <w:br/>
        <w:t>Ki- és belélegzésem, szívem verése, a vér és lég lüktetése tüdőmben,</w:t>
        <w:br/>
        <w:t xml:space="preserve">A zöld levél és avar szaga és a parté és a sötétárnyalatú szirteké és </w:t>
        <w:br/>
        <w:t>a pajtába gyűjtött szénáé,</w:t>
        <w:br/>
        <w:t xml:space="preserve">Hangom kibökött szavainak zengése, amint a szél forgatagának </w:t>
        <w:br/>
        <w:t>eresztem,</w:t>
        <w:br/>
        <w:t>Néhány könnyed csók, néhány ölelés, a karok körbefonódása,</w:t>
        <w:br/>
        <w:t>Fény és árnyék játéka a fákon a lenge ágak ringása közben,</w:t>
        <w:br/>
        <w:t xml:space="preserve">A magány, vagy az uccalárma, vagy a rétek és domboldalak közti </w:t>
        <w:br/>
        <w:t>bolyongás kéje,</w:t>
        <w:br/>
        <w:t xml:space="preserve">Az egészség érzése, trillák fényes délben, ágyból kelő és nappal </w:t>
        <w:br/>
        <w:t>találkozó magam nótája.</w:t>
        <w:br/>
        <w:br/>
        <w:t>Sokba vettél ezer holdat? sokba vetted a földet?</w:t>
        <w:br/>
        <w:t>Sokáig vesződtél, hogy olvasni tanulj?</w:t>
        <w:br/>
        <w:t>Éreztél-e büszkeséget, ha versek értelméhez férkőztél?</w:t>
        <w:br/>
        <w:t xml:space="preserve">Maradj a mai napon és éjszakán velem és minden vers eredete </w:t>
        <w:br/>
        <w:t>tiéd lesz,</w:t>
        <w:br/>
        <w:t>Tiéd a föld és a nap minden java (sok millió nap van még),</w:t>
        <w:br/>
        <w:t xml:space="preserve">Nem másod- és harmadkézből kapod ezentúl a dolgokat, nem is </w:t>
        <w:br/>
        <w:t>a holtak szemével nézel, sem könyvbeli kísérteteken nem rágódol,</w:t>
        <w:br/>
        <w:t>Még az én szememmel sem nézel, még tőlem sem fogadsz el dolgokat,</w:t>
        <w:br/>
        <w:t xml:space="preserve">Minden irányba fülelsz és magadon át szursz le mindent. </w:t>
      </w:r>
    </w:p>
    <w:p>
      <w:pPr>
        <w:pStyle w:val="Normal"/>
        <w:jc w:val="center"/>
        <w:rPr>
          <w:sz w:val="24"/>
          <w:lang w:val="hu-HU"/>
        </w:rPr>
      </w:pPr>
      <w:r>
        <w:rPr>
          <w:sz w:val="24"/>
          <w:lang w:val="hu-HU"/>
        </w:rPr>
        <w:t xml:space="preserve">3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 xml:space="preserve">Hallottam a beszélgetők beszédét, a kezdetről és végről szóló </w:t>
        <w:br/>
        <w:t>beszédet,</w:t>
        <w:br/>
        <w:t>De én nem beszélek se kezdetről, se végről.</w:t>
        <w:br/>
        <w:br/>
        <w:t>Sohasem volt több kezdés, mint most van,</w:t>
        <w:br/>
        <w:t>Sem több ifjúság, vagy öregség, mint most van,</w:t>
        <w:br/>
        <w:t>Sem több tökély nem lesz soha, mint most van,</w:t>
        <w:br/>
        <w:t>Sem több ég vagy pokol, mint most van.</w:t>
        <w:br/>
        <w:br/>
        <w:t>Ösztön, ösztön, ösztön,</w:t>
        <w:br/>
        <w:t>Mindig csak a világ teremtő ösztöne,</w:t>
        <w:br/>
        <w:t xml:space="preserve">A homályból ellentétes, egyenlő erők bukkannak fel, örök anyag és </w:t>
        <w:br/>
        <w:t>fejlődés, örök nem,</w:t>
        <w:br/>
        <w:t>Örök azonossági lánc, örök különbözőség, örök életnemzés.</w:t>
        <w:br/>
        <w:br/>
        <w:t>Tépelődni hasztalan, tudós és tudatlan érzi, hogy így van.</w:t>
        <w:br/>
        <w:br/>
        <w:t xml:space="preserve">Biztosan, mint a legbizonyosabb biztos, szilárd gerenda módján, jól </w:t>
        <w:br/>
        <w:t>megtermetten, kemény vázzal,</w:t>
        <w:br/>
        <w:t>Izmosan, mint egy ló, szeretőn, büszkén, villámosan</w:t>
        <w:br/>
        <w:t>Állunk itt én és e titok.</w:t>
        <w:br/>
        <w:br/>
        <w:t xml:space="preserve">Derűs és nyájas a lelkem s derűs és nyájas minden, ami nem </w:t>
        <w:br/>
        <w:t>lelkem.</w:t>
        <w:br/>
        <w:br/>
        <w:t>Egyik hiánya a másiké is és a látható igazolja a láthatatlant,</w:t>
        <w:br/>
        <w:t>Mígnem ez lesz láthatatlanná és viszontigazolást nyer.</w:t>
        <w:br/>
        <w:br/>
        <w:t xml:space="preserve">Kor kor után vesződik, hogy megmutassa a legjobbat és elkülönítse </w:t>
        <w:br/>
        <w:t>a legrosszabbtól,</w:t>
        <w:br/>
        <w:t xml:space="preserve">Én, a dolgok teljes alkalmassága és egykedvűsége tudatában </w:t>
        <w:br/>
        <w:t>hallgatok a vitánál, fürdőzni megyek, és magamat csodálom.</w:t>
        <w:br/>
        <w:br/>
        <w:t xml:space="preserve">Üdvöz legyen minden szervem és tulajdonom és minden jókedvű, </w:t>
        <w:br/>
        <w:t>tiszta emberé,</w:t>
        <w:br/>
        <w:t xml:space="preserve">Egy arasznyi, egy századarasznyi sem silány és egyik se legyen </w:t>
        <w:br/>
        <w:t>a másiknál ismeretlenebb.</w:t>
        <w:br/>
        <w:br/>
        <w:t>Elégedett vagyok - látok, táncolok, nevetek, dalolok;</w:t>
        <w:br/>
        <w:t>Amint ölelő és szerelmes ágyastársam éjhosszat mellettem alszik és</w:t>
        <w:br/>
        <w:t xml:space="preserve">pitymallatkor lábujjhegyen elsomfordál, fehér kendőkbe bugyolált </w:t>
        <w:br/>
        <w:t>kosarakat hagyva nekem, melyek bőségükkel duzzasztják a házat,</w:t>
        <w:br/>
        <w:t>Én késsem az elfogadással és elköltéssel és korholjam szemeimet,</w:t>
        <w:br/>
        <w:t>Hogy nem bámulnak utána végig az ucca során,</w:t>
        <w:br/>
        <w:t>Hanem tüstént számolni kezdenek és kimutatják fillérre</w:t>
        <w:br/>
        <w:t xml:space="preserve">Az egyik értékét és a kettő értékét és hogy melyik előbbrevaló? </w:t>
      </w:r>
    </w:p>
    <w:p>
      <w:pPr>
        <w:pStyle w:val="Normal"/>
        <w:jc w:val="center"/>
        <w:rPr>
          <w:sz w:val="24"/>
          <w:lang w:val="hu-HU"/>
        </w:rPr>
      </w:pPr>
      <w:r>
        <w:rPr>
          <w:sz w:val="24"/>
          <w:lang w:val="hu-HU"/>
        </w:rPr>
        <w:t xml:space="preserve">4 </w:t>
      </w:r>
    </w:p>
    <w:p>
      <w:pPr>
        <w:pStyle w:val="Normal"/>
        <w:rPr/>
      </w:pPr>
      <w:r>
        <w:rPr>
          <w:sz w:val="24"/>
          <w:lang w:val="hu-HU"/>
        </w:rPr>
        <w:t>Gáncsolók és kérdezősködők környeznek,</w:t>
        <w:br/>
        <w:t xml:space="preserve">Emberek, akikkel találkozom, korábbi életem, a lakhelyemül </w:t>
        <w:br/>
        <w:t>szolgáló kerület vagy város, vagy nemzet hatása,</w:t>
        <w:br/>
        <w:t xml:space="preserve">A legújabb dátumok, felfedezések, találmányok, társaságok, régi és </w:t>
        <w:br/>
        <w:t>új szerzők,</w:t>
        <w:br/>
        <w:t>Ebédem, ruhám, társaim, tekintetek, bókok, kötelességek,</w:t>
        <w:br/>
        <w:t>Egy szeretett férfi vagy nő valóságos vagy képzelt közönye,</w:t>
        <w:br/>
        <w:t>Valamely családtagom, vagy jómagam betegsége, balsiker, vagy</w:t>
        <w:br/>
        <w:t>pénz elvesztése avagy hiánya, levertség vagy ujjongás,</w:t>
        <w:br/>
        <w:t xml:space="preserve">Harcok, a testvérháború borzalmai, kétes hírek láza, váltakozó </w:t>
        <w:br/>
        <w:t>események;</w:t>
        <w:br/>
        <w:t>Mindezek éjjel-nappal hozzám jönnek és újra elmennek tőlem,</w:t>
        <w:br/>
        <w:t>De nem igazi Énem ők.</w:t>
        <w:br/>
        <w:br/>
        <w:t>Dulakodástól, hajszától távol áll, ami én vagyok,</w:t>
        <w:br/>
        <w:t>Áll szórakozva, önelégülten, szánakozva, tunyán, egységesen,</w:t>
        <w:br/>
        <w:t xml:space="preserve">Letekint, felegyenesedik, vagy karját egy tapinthatatlan, biztos </w:t>
        <w:br/>
        <w:t>támpontra támasztja:</w:t>
        <w:br/>
        <w:t>Félrehajtott fővel kíváncsian nézi az elkövetkezendőket,</w:t>
        <w:br/>
        <w:t>Benne a játékban és kívül rajta, szemlélőn és ámulón.</w:t>
        <w:br/>
        <w:br/>
        <w:t xml:space="preserve">Visszanézek önnön napjaimra, mikor ködben, izzadva birkóztam </w:t>
        <w:br/>
        <w:t>nyelvészekkel és disputátorokkal,</w:t>
        <w:br/>
        <w:t xml:space="preserve">Nekem nincs gúnyom, vagy érvem, én jelen vagyok és várok. </w:t>
      </w:r>
    </w:p>
    <w:p>
      <w:pPr>
        <w:pStyle w:val="Normal"/>
        <w:jc w:val="center"/>
        <w:rPr>
          <w:sz w:val="24"/>
          <w:lang w:val="hu-HU"/>
        </w:rPr>
      </w:pPr>
      <w:r>
        <w:rPr>
          <w:sz w:val="24"/>
          <w:lang w:val="hu-HU"/>
        </w:rPr>
        <w:t xml:space="preserve">5 </w:t>
      </w:r>
    </w:p>
    <w:p>
      <w:pPr>
        <w:pStyle w:val="Normal"/>
        <w:rPr/>
      </w:pPr>
      <w:r>
        <w:rPr>
          <w:sz w:val="24"/>
          <w:lang w:val="hu-HU"/>
        </w:rPr>
        <w:t>Hiszek benned, lelkem, másik lényegem ne alázkodjék meg előtted,</w:t>
        <w:br/>
        <w:t>Te se alázkodjál meg a másik előtt.</w:t>
        <w:br/>
        <w:t>Henyélj velem a gyepen, vedd ki torkodból a pecket,</w:t>
        <w:br/>
        <w:t xml:space="preserve">Nem szó, zene, vagy rím kell nekem, nem megszokás, vagy akár </w:t>
        <w:br/>
        <w:t>a legjobb felolvasás is,</w:t>
        <w:br/>
        <w:t>Csak a duruzsolást szeretem, kagylóként zümmögő hangodat.</w:t>
        <w:br/>
        <w:br/>
        <w:t xml:space="preserve">Még emlékszem, hogyan hevertünk egy ilyen átlátszó nyári </w:t>
        <w:br/>
        <w:t>reggelen,</w:t>
        <w:br/>
        <w:t xml:space="preserve">Hogyan nyugtattad fejedet csípőimen keresztbe és gyöngéden </w:t>
        <w:br/>
        <w:t>fölémhajoltál,</w:t>
        <w:br/>
        <w:t xml:space="preserve">És széthúztad az inget mellcsontomról és nyelvedet lemeztelenített </w:t>
        <w:br/>
        <w:t>szívembe merítetted,</w:t>
        <w:br/>
        <w:t>És felnyúltál szakállamig és lenyúltál lábamig.</w:t>
        <w:br/>
        <w:br/>
        <w:t xml:space="preserve">Hirtelen fölébredt és körémterült a béke és a tudás, mely a föld </w:t>
        <w:br/>
        <w:t>minden érvénél többet ér,</w:t>
        <w:br/>
        <w:t>És tudom, hogy Isten keze a magaménak ígérete,</w:t>
        <w:br/>
        <w:t>És tudom, hogy Isten szelleme a magaméval testvér,</w:t>
        <w:br/>
        <w:t xml:space="preserve">És hogy minden anyától lett ember szintúgy testvérem és a nők </w:t>
        <w:br/>
        <w:t>nővéreim és szeretőim,</w:t>
        <w:br/>
        <w:t>És hogy a teremtés egyik tengelye szeretet,</w:t>
        <w:br/>
        <w:t>És határtalanok a duzzadó vagy lepergő levelek,</w:t>
        <w:br/>
        <w:t>És a barna hangyák lenn a kis üregekben</w:t>
        <w:br/>
        <w:t xml:space="preserve">És a sövény mohos kérgei, kőrakások, bodza, ökörfarkkóró és </w:t>
        <w:br/>
        <w:t xml:space="preserve">berzsenvérfürt. </w:t>
      </w:r>
    </w:p>
    <w:p>
      <w:pPr>
        <w:pStyle w:val="Normal"/>
        <w:jc w:val="center"/>
        <w:rPr>
          <w:sz w:val="24"/>
          <w:lang w:val="hu-HU"/>
        </w:rPr>
      </w:pPr>
      <w:r>
        <w:rPr>
          <w:sz w:val="24"/>
          <w:lang w:val="hu-HU"/>
        </w:rPr>
        <w:t xml:space="preserve">6 </w:t>
      </w:r>
    </w:p>
    <w:p>
      <w:pPr>
        <w:pStyle w:val="Normal"/>
        <w:rPr/>
      </w:pPr>
      <w:r>
        <w:rPr>
          <w:i/>
          <w:sz w:val="24"/>
          <w:lang w:val="hu-HU"/>
        </w:rPr>
        <w:t>Mi a fű?</w:t>
      </w:r>
      <w:r>
        <w:rPr>
          <w:sz w:val="24"/>
          <w:lang w:val="hu-HU"/>
        </w:rPr>
        <w:t xml:space="preserve"> kérdezte egy gyermek, elémhozva egy maréknyit,</w:t>
        <w:br/>
        <w:t>Mit feleljek a gyermeknek? Én nem tudom nálánál jobban.</w:t>
        <w:br/>
        <w:br/>
        <w:t>Talán lelkem reményzöld szövetből szőtt lobogója.</w:t>
        <w:br/>
        <w:br/>
        <w:t>Vagy talán az Úr keszkenője,</w:t>
        <w:br/>
        <w:t>Illatos ajándék, vagy emlék, melyet készakarva ejtett le,</w:t>
        <w:br/>
        <w:t xml:space="preserve">Valamelyik sarkában a küldő nevével, hogy láthassuk és </w:t>
        <w:br/>
        <w:t xml:space="preserve">megmondhassuk: </w:t>
      </w:r>
      <w:r>
        <w:rPr>
          <w:i/>
          <w:sz w:val="24"/>
          <w:lang w:val="hu-HU"/>
        </w:rPr>
        <w:t>Kié?</w:t>
      </w:r>
      <w:r>
        <w:rPr>
          <w:sz w:val="24"/>
          <w:lang w:val="hu-HU"/>
        </w:rPr>
        <w:br/>
        <w:br/>
        <w:t>Vagy talán a fű maga is gyermek, a növényvilág megszült kisdede.</w:t>
        <w:br/>
        <w:br/>
        <w:t>Vagy talán egyöntetű hieroglifa,</w:t>
        <w:br/>
        <w:t>És azt jelenti: Széles és szűk zónákon egyképpen sarjadva,</w:t>
        <w:br/>
        <w:t>Feketék és fehérek között egyaránt megteremtve,</w:t>
        <w:br/>
        <w:t xml:space="preserve">Legyen Kanuck, Tuckahoe, képviselő, Cuff, mindnek egyformán </w:t>
        <w:br/>
        <w:t>adok, mindet egyformán fogadom.</w:t>
        <w:br/>
        <w:br/>
        <w:t>S most sírok szép nyíratlan hajának látom.</w:t>
        <w:br/>
        <w:br/>
        <w:t>Gyöngéden bánok veled, kunkorodó fű,</w:t>
        <w:br/>
        <w:t>Lehet, hogy ifjak mellén fakadsz te,</w:t>
        <w:br/>
        <w:t>Lehet, hogy ismerve szerettem volna őket,</w:t>
        <w:br/>
        <w:t xml:space="preserve">Lehet, hogy aggoktól származol, vagy az anyaölből korán kivett </w:t>
        <w:br/>
        <w:t>csecsemoktől,</w:t>
        <w:br/>
        <w:t>És íme te vagy itt az anyaöl.</w:t>
        <w:br/>
        <w:br/>
        <w:t>Ez a fű sötétebb, semhogy anyák fehér fejéről való lehetne,</w:t>
        <w:br/>
        <w:t>Sötétebb, mint az aggok színtelen szakálla,</w:t>
        <w:br/>
        <w:t>Sötétebb, semhogy halványpiros szájpadlásokból származhatnék.</w:t>
        <w:br/>
        <w:br/>
        <w:t>Ó, most már látom a sok beszélő nyelvet</w:t>
        <w:br/>
        <w:t>És látom, nem hiába jönnek elő a szájpadlásokból.</w:t>
        <w:br/>
        <w:br/>
        <w:t xml:space="preserve">Vajha le tudnám fordítani a halott ifjakról és asszonyokról szóló </w:t>
        <w:br/>
        <w:t>rejtvényt,</w:t>
        <w:br/>
        <w:t xml:space="preserve">És az aggokról és az anyákról szóló és az ölükből korán kivett </w:t>
        <w:br/>
        <w:t>csecsemőkről szólót.</w:t>
        <w:br/>
        <w:br/>
        <w:t>Vajon mi lett az ifjakból és aggokból?</w:t>
        <w:br/>
        <w:t>És vajon mi az asszonyokból és gyermekekből?</w:t>
        <w:br/>
        <w:br/>
        <w:t>Valahol élnek és jól vannak,</w:t>
        <w:br/>
        <w:t>A legkisebb sarjú is azt mutatja, hogy valójában nincs halál,</w:t>
        <w:br/>
        <w:t xml:space="preserve">És ha valaha volt, előbbre viszi az életet és nem arra vár, hogy </w:t>
        <w:br/>
        <w:t>végre lenyűgözze,</w:t>
        <w:br/>
        <w:t>És az élet jöttére nyomban megszűnnék.</w:t>
        <w:br/>
        <w:br/>
        <w:t>Minden előbbre és kifelé halad, semmi sem hull ki,</w:t>
        <w:br/>
        <w:t xml:space="preserve">És meghalni más, mint bárki hinné, és örvendetesebb. </w:t>
      </w:r>
    </w:p>
    <w:p>
      <w:pPr>
        <w:pStyle w:val="Normal"/>
        <w:jc w:val="center"/>
        <w:rPr>
          <w:sz w:val="24"/>
          <w:lang w:val="hu-HU"/>
        </w:rPr>
      </w:pPr>
      <w:r>
        <w:rPr>
          <w:sz w:val="24"/>
          <w:lang w:val="hu-HU"/>
        </w:rPr>
        <w:t xml:space="preserve">7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Örvendetesnek hitte bárki a születést?</w:t>
        <w:br/>
        <w:t xml:space="preserve">Sietek közölni vele, hogy a halál éppoly örvendetes és én tudom, </w:t>
        <w:br/>
        <w:t>miért.</w:t>
        <w:br/>
        <w:br/>
        <w:t>A haldoklóval halok én és a most fürdetett újszülöttel születek, nem</w:t>
        <w:br/>
        <w:t>vagyok én kalapom és cipőm közé zárva,</w:t>
        <w:br/>
        <w:t xml:space="preserve">És sokféle dolgot megnézegetek, melyek mind-mind különböznek </w:t>
        <w:br/>
        <w:t>és mind jók,</w:t>
        <w:br/>
        <w:t>Jó a föld és a csillagok és minden járulékuk jó.</w:t>
        <w:br/>
        <w:t>Én nem vagyok föld, sem valamely föld járuléka,</w:t>
        <w:br/>
        <w:t>Pajtása és társa vagyok velem egyformán halhatatlan és mérhetetlen</w:t>
        <w:br/>
        <w:t>embereknek,</w:t>
        <w:br/>
        <w:t>(Ők nem ismerik halhatatlanságukat, én ismerem).</w:t>
        <w:br/>
        <w:br/>
        <w:t xml:space="preserve">Minden faj magáért van és önmagáé; az enyém én értem van, hím </w:t>
        <w:br/>
        <w:t>is, nőstény is.</w:t>
        <w:br/>
        <w:t>Enyémek, akik fiúk voltak és nőket szeretnek,</w:t>
        <w:br/>
        <w:t>Enyém a férfi, aki büszke és érzi, milyen kín lenézetni,</w:t>
        <w:br/>
        <w:t xml:space="preserve">Enyém a kedves és az aggszűz, enyémek az anyák és az anyák </w:t>
        <w:br/>
        <w:t>anyjai,</w:t>
        <w:br/>
        <w:t xml:space="preserve">Enyémek az ajkak, amik mosolyogtak, a szemek, mikből könny </w:t>
        <w:br/>
        <w:t>hullott,</w:t>
        <w:br/>
        <w:t>Enyémek a gyermekek és a gyermekek nemzői.</w:t>
        <w:br/>
        <w:br/>
        <w:t>Le a lepellel! előttem nem vagytok bűnösek, silányak, vagy esettek,</w:t>
        <w:br/>
        <w:t>Én átlátok a függönyön és ruhán, ha kell, ha nem,</w:t>
        <w:br/>
        <w:t xml:space="preserve">És ott vagyok: szívósan, bírni vágyón, fáradhatatlanul, mint akit nem </w:t>
        <w:br/>
        <w:t xml:space="preserve">lehet lerázni. </w:t>
      </w:r>
    </w:p>
    <w:p>
      <w:pPr>
        <w:pStyle w:val="Normal"/>
        <w:jc w:val="center"/>
        <w:rPr>
          <w:sz w:val="24"/>
          <w:lang w:val="hu-HU"/>
        </w:rPr>
      </w:pPr>
      <w:r>
        <w:rPr>
          <w:sz w:val="24"/>
          <w:lang w:val="hu-HU"/>
        </w:rPr>
        <w:t xml:space="preserve">8 </w:t>
      </w:r>
    </w:p>
    <w:p>
      <w:pPr>
        <w:pStyle w:val="Normal"/>
        <w:rPr/>
      </w:pPr>
      <w:r>
        <w:rPr>
          <w:sz w:val="24"/>
          <w:lang w:val="hu-HU"/>
        </w:rPr>
        <w:t>A kicsike bölcsőjében alszik.</w:t>
        <w:br/>
        <w:t xml:space="preserve">Felemelem a fátyolszövetet, soká nézem és nesztelenül söpröm le </w:t>
        <w:br/>
        <w:t>kezemmel a legyeket.</w:t>
        <w:br/>
        <w:br/>
        <w:t>A kamasz és a pirosképű leány a bozótos domboldalra fordulnak,</w:t>
        <w:br/>
        <w:t>Én figyelve nézem őket a csúcsról.</w:t>
        <w:br/>
        <w:br/>
        <w:t>Az öngyilkos a hálószoba véres padlóján fetreng,</w:t>
        <w:br/>
        <w:t>Látom a csapzotthajú hullát, megjegyzem, hova esett le a pisztoly.</w:t>
        <w:br/>
        <w:br/>
        <w:t xml:space="preserve">Az aszfalt szutyogása, kocsiküllők, cipőtalpak csoszogása, sétálók </w:t>
        <w:br/>
        <w:t>beszéde,</w:t>
        <w:br/>
        <w:t xml:space="preserve">A nehéz omnibusz, a kérdő hüvelykű kocsis, a megpatkolt lovak </w:t>
        <w:br/>
        <w:t>dobogása a gránittalajon,</w:t>
        <w:br/>
        <w:t>A szánkók, csilingelés, ujjongás, hólabdadobások,</w:t>
        <w:br/>
        <w:t>A népszerű kedvencekre rikoltott éljenek, felizgult csőcselék dühe,</w:t>
        <w:br/>
        <w:t>A függöny libegése a kocsin, amely beteget visz a kórházba,</w:t>
        <w:br/>
        <w:t>Ellenségek találkozása, a hirtelen szitok, az ütések és az esés,</w:t>
        <w:br/>
        <w:t>Az izgatott tömeg, a gyorsan középre tülekedő csillagos rendőr,</w:t>
        <w:br/>
        <w:t>A érzéketlen kövek, melyek annyi visszhangot vesznek fel és adnak</w:t>
        <w:br/>
        <w:t>vissza,</w:t>
        <w:br/>
        <w:br/>
        <w:t xml:space="preserve">Hogy nyögnek a túlzabáltak és félig éhenhaltak, akiket napszúrás, </w:t>
        <w:br/>
        <w:t>vagy roham pusztít el,</w:t>
        <w:br/>
        <w:t xml:space="preserve">Hogy sikoltanak a hirtelen rosszul lett nők, akik hazarohannak és </w:t>
        <w:br/>
        <w:t>lebabáznak,</w:t>
        <w:br/>
        <w:t xml:space="preserve">Milyen élő és eltemetett beszéd vibrál itt mindig, milyen </w:t>
        <w:br/>
        <w:t>illendőségből elfojtott üvöltések,</w:t>
        <w:br/>
        <w:t xml:space="preserve">Gonosztevők elfogatása, sértések, erkölcstelen ajánlatok, elfogadás, </w:t>
        <w:br/>
        <w:t>biggyesztett szájjal való visszautasítás,</w:t>
        <w:br/>
        <w:t xml:space="preserve">Én látom ezeket a képeket vagy visszhangjukat - jövök és odább </w:t>
        <w:br/>
        <w:t xml:space="preserve">megyek. </w:t>
      </w:r>
    </w:p>
    <w:p>
      <w:pPr>
        <w:pStyle w:val="Normal"/>
        <w:jc w:val="center"/>
        <w:rPr>
          <w:sz w:val="24"/>
          <w:lang w:val="hu-HU"/>
        </w:rPr>
      </w:pPr>
      <w:r>
        <w:rPr>
          <w:sz w:val="24"/>
          <w:lang w:val="hu-HU"/>
        </w:rPr>
        <w:t xml:space="preserve">9 </w:t>
      </w:r>
    </w:p>
    <w:p>
      <w:pPr>
        <w:pStyle w:val="Normal"/>
        <w:rPr/>
      </w:pPr>
      <w:r>
        <w:rPr>
          <w:sz w:val="24"/>
          <w:lang w:val="hu-HU"/>
        </w:rPr>
        <w:t>A falusi pajta nagy ajtói nyitva és készen állanak,</w:t>
        <w:br/>
        <w:t>A lekaszált széna lenyomja a lassújárású szekeret,</w:t>
        <w:br/>
        <w:t>A világos fény a barnásszürke és zöld keverékén játszik,</w:t>
        <w:br/>
        <w:t>A kazlak rogyásig megrakottak.</w:t>
        <w:br/>
        <w:br/>
        <w:t>Én itt vagyok, segítek, a széna tetején kinyújtózva jöttem,</w:t>
        <w:br/>
        <w:t>Éreztem gyönge lökéseit, keresztbetett lábakkal,</w:t>
        <w:br/>
        <w:t>Leugrom a lőcsről és megfogom a lóherét és a komócsint,</w:t>
        <w:br/>
        <w:t xml:space="preserve">És meghempergek és telekuszálom hajamat szénával. </w:t>
      </w:r>
    </w:p>
    <w:p>
      <w:pPr>
        <w:pStyle w:val="Normal"/>
        <w:jc w:val="center"/>
        <w:rPr>
          <w:sz w:val="24"/>
          <w:lang w:val="hu-HU"/>
        </w:rPr>
      </w:pPr>
      <w:r>
        <w:rPr>
          <w:sz w:val="24"/>
          <w:lang w:val="hu-HU"/>
        </w:rPr>
        <w:t xml:space="preserve">10 </w:t>
      </w:r>
    </w:p>
    <w:p>
      <w:pPr>
        <w:pStyle w:val="Normal"/>
        <w:rPr/>
      </w:pPr>
      <w:r>
        <w:rPr>
          <w:sz w:val="24"/>
          <w:lang w:val="hu-HU"/>
        </w:rPr>
        <w:t>Egyedül vadászok messze vadonokban és hegyeken,</w:t>
        <w:br/>
        <w:t>Útközben ámulva saját fürgeségemen és jókedvemen,</w:t>
        <w:br/>
        <w:t>Késő délután biztos helyet választok éjszakai menedékül,</w:t>
        <w:br/>
        <w:t>Tüzet rakok és megsütöm a frissen lőtt vadat,</w:t>
        <w:br/>
        <w:t>A garmadába rakott füvön elalszom, kutyám és puskám mellettem.</w:t>
        <w:br/>
        <w:br/>
        <w:t>A Yankee-clipper tetővitorlái alatt úszik, átszeli a szikrát és tajtékot,</w:t>
        <w:br/>
        <w:t xml:space="preserve">Szemem a partot kémleli, a csónak orrára hajlom, vagy leujjongok </w:t>
        <w:br/>
        <w:t>a fedélzetről.</w:t>
        <w:br/>
        <w:br/>
        <w:t>A csónakosok és búvárok korán keltek és megvártak engem,</w:t>
        <w:br/>
        <w:t xml:space="preserve">Nadrágszáramat csizmába gyűrtem és mentem és jól töltöttem az </w:t>
        <w:br/>
        <w:t>időt,</w:t>
        <w:br/>
        <w:t>Te is velünk lehettél volna aznap a halasbogrács körül.</w:t>
        <w:br/>
        <w:br/>
        <w:t xml:space="preserve">Láttam a prémvadász nászát szabad ég alatt távol nyugaton, </w:t>
        <w:br/>
        <w:t>a menyasszony rézbőrű volt,</w:t>
        <w:br/>
        <w:t xml:space="preserve">Apja és barátai keresztbetett lábakkal ültek, szótlanul pipázva, </w:t>
        <w:br/>
        <w:t xml:space="preserve">lábukon mokaszin volt és vállukról nagy vastag gyapjúkendők </w:t>
        <w:br/>
        <w:t>lógtak,</w:t>
        <w:br/>
        <w:t xml:space="preserve">A prémvadász egy kis padon lustálkodott, ruhája főként bőr volt, </w:t>
        <w:br/>
        <w:t>nyakát busa szakáll és hajfürtök fedték, kézen fogta aráját,</w:t>
        <w:br/>
        <w:t xml:space="preserve">Ennek hosszú pillái voltak, feje födetlen, durva kemény haja </w:t>
        <w:br/>
        <w:t>leomlott kéjes tagjaira és lábáig ért.</w:t>
        <w:br/>
        <w:br/>
        <w:t>A szökött rabszolga házamhoz jött és megállt kívül,</w:t>
        <w:br/>
        <w:t>Hallottam, amint mozgásától a rőzsegallyak megzördültek,</w:t>
        <w:br/>
        <w:t xml:space="preserve">Láttam a konyha nyitott ajtószárnyán keresztül, hogy alélt és </w:t>
        <w:br/>
        <w:t>gyönge,</w:t>
        <w:br/>
        <w:t>S kimentem oda, ahol egy tuskón ült, bevezettem és bátorítottam,</w:t>
        <w:br/>
        <w:t xml:space="preserve">Vizet hoztam és megtöltöttem egy dézsát izzadt testének és felsebzett </w:t>
        <w:br/>
        <w:t>lábának,</w:t>
        <w:br/>
        <w:t xml:space="preserve">És átadtam neki egy enyémbe nyíló szobát és adtam neki néhány </w:t>
        <w:br/>
        <w:t>durva, de tiszta ruhát,</w:t>
        <w:br/>
        <w:t>És kitűnően emlékszem forgó szemeire és gyámoltalanságára,</w:t>
        <w:br/>
        <w:t>És emlékszem, hogy tapaszt tettem nyaka és bokája horzsolásaira,</w:t>
        <w:br/>
        <w:t>Egy hétig lakott nálam, mígnem meggyógyult és északra ment,</w:t>
        <w:br/>
        <w:t xml:space="preserve">Magam mellé ültettem az asztalhoz, puskám ott állt a sarokban. </w:t>
      </w:r>
    </w:p>
    <w:p>
      <w:pPr>
        <w:pStyle w:val="Normal"/>
        <w:jc w:val="center"/>
        <w:rPr>
          <w:sz w:val="24"/>
          <w:lang w:val="hu-HU"/>
        </w:rPr>
      </w:pPr>
      <w:r>
        <w:rPr>
          <w:sz w:val="24"/>
          <w:lang w:val="hu-HU"/>
        </w:rPr>
        <w:t xml:space="preserve">11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Huszonnyolc ifjú fürdik a parton,</w:t>
        <w:br/>
        <w:t>Huszonnyolc ifjú és mind barátságos;</w:t>
        <w:br/>
        <w:t>Huszonnyolc asszonyélet éve és mind oly magányos.</w:t>
        <w:br/>
        <w:br/>
        <w:t>Az asszony a parti lankán egy szép ház úrnője,</w:t>
        <w:br/>
        <w:t>Csinos és dús öltözetben lapul az ablak redőnyei mögött.</w:t>
        <w:br/>
        <w:br/>
        <w:t>Melyik ifjút szereti legjobban?</w:t>
        <w:br/>
        <w:t>Ah, a legegyszerűbb is szép neki.</w:t>
        <w:br/>
        <w:br/>
        <w:t>Hová tartasz, asszonyom? mert látlak,</w:t>
        <w:br/>
        <w:t>Itt lubickolsz a vízben s mégis moccanás nélkül állasz szobádban.</w:t>
        <w:br/>
        <w:br/>
        <w:t>Táncolva és nevetve jött a part mentén a huszonkilencedik fürdőző,</w:t>
        <w:br/>
        <w:t>A többi nem látta az asszonyt, de az látta és szerette őket.</w:t>
        <w:br/>
        <w:br/>
        <w:t>Az ifjak szakállán csillogott a vízcsepp, lehullott hosszú hajukról,</w:t>
        <w:br/>
        <w:t>Kis patakok folytak át egész testükön.</w:t>
        <w:br/>
        <w:br/>
        <w:t>Egy láthatatlan kéz is végigsiklott testükön,</w:t>
        <w:br/>
        <w:t>Reszketőn siklott le halántékukról és bordáikról.</w:t>
        <w:br/>
        <w:br/>
        <w:t xml:space="preserve">Az ifjak háton úsznak, fehér hasuk felível a napra, nem kérdik, ki </w:t>
        <w:br/>
        <w:t>kap utánuk,</w:t>
        <w:br/>
        <w:t>Nem tudják, ki liheg és hajlik le lebegő és görbült ívben,</w:t>
        <w:br/>
        <w:t xml:space="preserve">Nem gondolnak rá, kit fröccsentenek le vízzel. </w:t>
      </w:r>
    </w:p>
    <w:p>
      <w:pPr>
        <w:pStyle w:val="Normal"/>
        <w:jc w:val="center"/>
        <w:rPr>
          <w:sz w:val="24"/>
          <w:lang w:val="hu-HU"/>
        </w:rPr>
      </w:pPr>
      <w:r>
        <w:rPr>
          <w:sz w:val="24"/>
          <w:lang w:val="hu-HU"/>
        </w:rPr>
        <w:t xml:space="preserve">12 </w:t>
      </w:r>
    </w:p>
    <w:p>
      <w:pPr>
        <w:pStyle w:val="Normal"/>
        <w:rPr/>
      </w:pPr>
      <w:r>
        <w:rPr>
          <w:sz w:val="24"/>
          <w:lang w:val="hu-HU"/>
        </w:rPr>
        <w:t xml:space="preserve">A mészárosinas leveti vágóruháját, vagy kését köszörüli piaci </w:t>
        <w:br/>
        <w:t>árusítóhelyén.</w:t>
        <w:br/>
        <w:t>Én ott csatangolva élvezem elmés szavait és hetyke ugrándozását.</w:t>
        <w:br/>
        <w:br/>
        <w:t>Szurtos, szőrösmellű kovácsok veszik körül az üllőt,</w:t>
        <w:br/>
        <w:t>Mindnek kalapács a kezében, mind készen áll, a tűz javában izzik.</w:t>
        <w:br/>
        <w:br/>
        <w:t>A hamuval beszórt küszöbről figyelem mozdulataikat,</w:t>
        <w:br/>
        <w:t>Derekuk könnyedsége még vaskos karjaikkal is összevág,</w:t>
        <w:br/>
        <w:t>Fejük felett lóbálják a kalapácsot, lassan és biztosan lóbálják,</w:t>
        <w:br/>
        <w:t xml:space="preserve">Nem sietnek, mind odavág, ahová kell. </w:t>
      </w:r>
    </w:p>
    <w:p>
      <w:pPr>
        <w:pStyle w:val="Normal"/>
        <w:jc w:val="center"/>
        <w:rPr>
          <w:sz w:val="24"/>
          <w:lang w:val="hu-HU"/>
        </w:rPr>
      </w:pPr>
      <w:r>
        <w:rPr>
          <w:sz w:val="24"/>
          <w:lang w:val="hu-HU"/>
        </w:rPr>
        <w:t xml:space="preserve">13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 xml:space="preserve">A néger szorosra fűzi négy lova gyeplőjét, az ülés himbálózik </w:t>
        <w:br/>
        <w:t>rákötött láncán,</w:t>
        <w:br/>
        <w:t xml:space="preserve">A néger hosszú szekeret hajt a köves térségen, biztosan és magasan </w:t>
        <w:br/>
        <w:t>megáll, egylábbal a hámfán,</w:t>
        <w:br/>
        <w:t>Kék inge nyitva, kibomlik övéből, látszik izmos nyaka meg a melle,</w:t>
        <w:br/>
        <w:t>Pillantása nyugodt és parancsoló, kalapja széles karimáját felhajtja,</w:t>
        <w:br/>
        <w:t xml:space="preserve">A napsugár gyapjas hajára és bajuszára esik, rá fekete, fénylő, </w:t>
        <w:br/>
        <w:t>tökéletes tagjaira.</w:t>
        <w:br/>
        <w:br/>
        <w:t>Látom és szeretem a festői óriást, de nem maradok ennyiben,</w:t>
        <w:br/>
        <w:t>Hiszen vele tartok a fogatával.</w:t>
        <w:br/>
        <w:br/>
        <w:t xml:space="preserve">Az élet szerelmese: én (és bárhová vet is) forgok, de előre meg </w:t>
        <w:br/>
        <w:t>hátra is hajladozom,</w:t>
        <w:br/>
        <w:t xml:space="preserve">Sarokba, zugolyba, fiatalosan, hogy se személyt, se tárgyat szem </w:t>
        <w:br/>
        <w:t>elől ne veszítsek,</w:t>
        <w:br/>
        <w:t>Hogy magamba szívjak mindent e világon és e dalba.</w:t>
        <w:br/>
        <w:br/>
        <w:t xml:space="preserve">Ökrök, kik a jármot és láncot rázzátok, vagy megálltok a leveles </w:t>
        <w:br/>
        <w:t>árnyékban, mi az, amit szemetek mond?</w:t>
        <w:br/>
        <w:t>Én úgy látom, hogy többet, mint amit életemben betűből tanulok.</w:t>
        <w:br/>
        <w:br/>
        <w:t xml:space="preserve">Léptem felriasztja a vadrucát és párját: e naphosszat tartó messzi </w:t>
        <w:br/>
        <w:t>bolygás -</w:t>
        <w:br/>
        <w:t>Együtt rebben a kettő s lassan köröznek is odafenn.</w:t>
        <w:br/>
        <w:br/>
        <w:t>E szárnyas szándékoknak hiszek én!</w:t>
        <w:br/>
        <w:t>És úgy eszmélek, hogy játszik bennem a vörös, sárga és fehér,</w:t>
        <w:br/>
        <w:t>A zöld s a lila s tudom: a bóbitás koronának célja van.</w:t>
        <w:br/>
        <w:t xml:space="preserve">Én nem mondom a teknősbékát értéktelennek, mert nem lett egész </w:t>
        <w:br/>
        <w:t>más, mint ami ő,</w:t>
        <w:br/>
        <w:t>És az erdők szajkója szépen trillázik nékem, bár skálát sosem tanúlt,</w:t>
        <w:br/>
        <w:t xml:space="preserve">S a kis halat, a gályagáncsot látnom, - még meg is szégyeníti </w:t>
        <w:br/>
        <w:t xml:space="preserve">ostobaságomat. </w:t>
      </w:r>
    </w:p>
    <w:p>
      <w:pPr>
        <w:pStyle w:val="Normal"/>
        <w:jc w:val="center"/>
        <w:rPr>
          <w:sz w:val="24"/>
          <w:lang w:val="hu-HU"/>
        </w:rPr>
      </w:pPr>
      <w:r>
        <w:rPr>
          <w:sz w:val="24"/>
          <w:lang w:val="hu-HU"/>
        </w:rPr>
        <w:t xml:space="preserve">14 </w:t>
      </w:r>
    </w:p>
    <w:p>
      <w:pPr>
        <w:pStyle w:val="Normal"/>
        <w:rPr/>
      </w:pPr>
      <w:r>
        <w:rPr>
          <w:sz w:val="24"/>
          <w:lang w:val="hu-HU"/>
        </w:rPr>
        <w:t>A vadkacsa a hűvös éjen keresztül irányozza röptét,</w:t>
        <w:br/>
      </w:r>
      <w:r>
        <w:rPr>
          <w:i/>
          <w:sz w:val="24"/>
          <w:lang w:val="hu-HU"/>
        </w:rPr>
        <w:t>Ya-honk,</w:t>
      </w:r>
      <w:r>
        <w:rPr>
          <w:sz w:val="24"/>
          <w:lang w:val="hu-HU"/>
        </w:rPr>
        <w:t xml:space="preserve"> kiáltja s a szó hívogatólag hangzik fülembe,</w:t>
        <w:br/>
        <w:t xml:space="preserve">A tudákosok azt hiszik, nem jelent semmit, de én figyelmes </w:t>
        <w:br/>
        <w:t>hallgató,</w:t>
        <w:br/>
        <w:t>Meglátom rendeltetését és helyét ott fenn a téli égen.</w:t>
        <w:br/>
        <w:br/>
        <w:t xml:space="preserve">Az élespatájú északi jávorszarvas, a gém, a macska az </w:t>
        <w:br/>
        <w:t>ablakpárkányon, a feketefejű cinke, a préri kutyája,</w:t>
        <w:br/>
        <w:t>A röfögő malac kölykei, amint anyjuk csecsét szopják,</w:t>
        <w:br/>
        <w:t>A fajdtyúk fajzata és félig feltárt szárnyú jómaga,</w:t>
        <w:br/>
        <w:t>Ezekben és magamban egyazon őstörvényt látom.</w:t>
        <w:br/>
        <w:br/>
        <w:t>Lábam földretevéséből száz okozat ered,</w:t>
        <w:br/>
        <w:t>Gyönge az én erőm elősorolni mindet.</w:t>
        <w:br/>
        <w:t>Szerelmes vagyok a szabadon élőkbe,</w:t>
        <w:br/>
        <w:t xml:space="preserve">Emberekbe, akik barmok között élnek, vagy akik az óceán és erdő </w:t>
        <w:br/>
        <w:t>illatát lehelik,</w:t>
        <w:br/>
        <w:t xml:space="preserve">A hajók építőibe és kormányosaiba, fejszék és balták forgatóiba, </w:t>
        <w:br/>
        <w:t>lóhajcsárokba,</w:t>
        <w:br/>
        <w:t>Hétrol-hétre velük tudok enni és aludni.</w:t>
        <w:br/>
        <w:br/>
        <w:t xml:space="preserve">A legközönségesebb, legolcsóbb, legközelibb legkönnyebb vagyok </w:t>
        <w:br/>
        <w:t>én,</w:t>
        <w:br/>
        <w:t>Én, aki mindenbe belevágok, aki nagy tétekben játszom,</w:t>
        <w:br/>
        <w:t xml:space="preserve">Ki díszbe öltözöm, hogy odaajándékozzam magam az elsőnek, aki </w:t>
        <w:br/>
        <w:t>engem akar,</w:t>
        <w:br/>
        <w:t>Aki nem várom az égtől, hogy kedvemért lejöjjön,</w:t>
        <w:br/>
        <w:t xml:space="preserve">Mert bőkezűen pazarlom szeretetemet mindenkor. </w:t>
      </w:r>
    </w:p>
    <w:p>
      <w:pPr>
        <w:pStyle w:val="Normal"/>
        <w:jc w:val="center"/>
        <w:rPr>
          <w:sz w:val="24"/>
          <w:lang w:val="hu-HU"/>
        </w:rPr>
      </w:pPr>
      <w:r>
        <w:rPr>
          <w:sz w:val="24"/>
          <w:lang w:val="hu-HU"/>
        </w:rPr>
        <w:t xml:space="preserve">15 </w:t>
      </w:r>
    </w:p>
    <w:p>
      <w:pPr>
        <w:pStyle w:val="Normal"/>
        <w:rPr/>
      </w:pPr>
      <w:r>
        <w:rPr>
          <w:sz w:val="24"/>
          <w:lang w:val="hu-HU"/>
        </w:rPr>
        <w:t>A tiszta alt felcsendül az orgona mellett,</w:t>
        <w:br/>
        <w:t xml:space="preserve">Az asztalos deszkát igazít, gyaluja vadul emelkedő sziszegéssel </w:t>
        <w:br/>
        <w:t>sípol,</w:t>
        <w:br/>
        <w:t>A házas és nőtlen gyermekek hazatérnek hálaadó ebédjükre,</w:t>
        <w:br/>
        <w:t>A kormányos megragadja a kormányt erős karjával,</w:t>
        <w:br/>
        <w:t xml:space="preserve">A matróz felkészülten áll a cetfogó csolnakban, lándzsája és </w:t>
        <w:br/>
        <w:t>szigonya készen,</w:t>
        <w:br/>
        <w:t>A kacsavadász lassú és óvatos léptekkel halad,</w:t>
        <w:br/>
        <w:t>A kulcsolt kezű lelkészeket felszentelik az oltárnál,</w:t>
        <w:br/>
        <w:t>A fonólány a nagy kerék zúgása mellett hátrál és lép előre,</w:t>
        <w:br/>
        <w:t>A farmer vasárnapi sétája közben megáll és nézi a zabot és rozst,</w:t>
        <w:br/>
        <w:t>A konstatált holdkórost végre ispotályba szállítják,</w:t>
        <w:br/>
        <w:t>(Ez se alszik többé úgy, mint anyja hálószobájában a bölcsőben);</w:t>
        <w:br/>
        <w:t xml:space="preserve">A deresfejű és ösztövér-állkapcsú betűszedő szekrénye mellett </w:t>
        <w:br/>
        <w:t>robotol,</w:t>
        <w:br/>
        <w:t>Megforgatja a bagót, miközben szeme előtt káprázik a kézirat;</w:t>
        <w:br/>
        <w:t>Az idétlen tagokat az orvos műtőasztalára kötözték,</w:t>
        <w:br/>
        <w:t>A levagdalt rész borzalmasan zuhog bele egy vederbe,</w:t>
        <w:br/>
        <w:t xml:space="preserve">A quadroon-lányt éppen elárverezik, a korhely korcsmai kályha </w:t>
        <w:br/>
        <w:t>mellett bóbiskol,</w:t>
        <w:br/>
        <w:t xml:space="preserve">A gépész nekigyűrkőzik, a rendőr cirkál, az ajtónálló az elmenőkre </w:t>
        <w:br/>
        <w:t>ügyel,</w:t>
        <w:br/>
        <w:t>A fiatal fickó a postakocsit hajtja (szeretem őt, noha nem ismerem),</w:t>
        <w:br/>
        <w:t>A félvér könnyű cipőt húz, hogy részt vegyen a versenyfutásban,</w:t>
        <w:br/>
        <w:t xml:space="preserve">A nyugati fajdlövészet a város apraját-nagyját vonzza, ez puskájára </w:t>
        <w:br/>
        <w:t>dől, amaz tuskón ül,</w:t>
        <w:br/>
        <w:t>A lövész előlép a tömegből, feláll és céloz;</w:t>
        <w:br/>
        <w:t>Az újonnan jött bevándorlók csapatai ellepik a rakpartot vagy gátat,</w:t>
        <w:br/>
        <w:t xml:space="preserve">A felügyelő nyeregből nézi, hogyan kapálnak a gyapjasfejűek </w:t>
        <w:br/>
        <w:t>a cukorföldön,</w:t>
        <w:br/>
        <w:t xml:space="preserve">A duda a táncterembe hív, az urak táncosnőikhez szaladnak, </w:t>
        <w:br/>
        <w:t>a táncosok meghajolnak egymás előtt,</w:t>
        <w:br/>
        <w:t xml:space="preserve">Az ifjú ébren heverész a deszkatetős padláson és hallgatja </w:t>
        <w:br/>
        <w:t>a dallamos esőt,</w:t>
        <w:br/>
        <w:t>A lesivadász tőrt állít a folyónál, mely segít kitölteni a Huront,</w:t>
        <w:br/>
        <w:t xml:space="preserve">A rézbőrű nő sárgaszegélyű ruhájában mokaszint és gyöngytáskát </w:t>
        <w:br/>
        <w:t>kínál megvételre,</w:t>
        <w:br/>
        <w:t>A szakértő félrehajolva félig zárt szemmel mustrálja a kiállítást,</w:t>
        <w:br/>
        <w:t xml:space="preserve">A fedélmunkások megrögzítik a gőzöst és kidobják a deszkát </w:t>
        <w:br/>
        <w:t>a partra szálló utasoknak,</w:t>
        <w:br/>
        <w:t xml:space="preserve">A fiatalabb leány kitartja a pamutot, míg nénje gombolyagba sodorja </w:t>
        <w:br/>
        <w:t>és helyenként megáll a csomók miatt,</w:t>
        <w:br/>
        <w:t xml:space="preserve">Az egyéves asszony felépül és boldog, hogy egy héttel előbb </w:t>
        <w:br/>
        <w:t>megszülte első gyermekét,</w:t>
        <w:br/>
        <w:t xml:space="preserve">A tisztahajú yankee-lány varrógépénél, vagy a gyárban, vagy </w:t>
        <w:br/>
        <w:t>a malomban dolgozik,</w:t>
        <w:br/>
        <w:t xml:space="preserve">Az aszfaltmunkás kétmarkolatú ütőkosára támaszkodik, a riporter </w:t>
        <w:br/>
        <w:t xml:space="preserve">irónja gyorsan siklik a notesz lapján, a címfestő kék és arany </w:t>
        <w:br/>
        <w:t>betűket mázol,</w:t>
        <w:br/>
        <w:t xml:space="preserve">A csatornatisztító a kötélpályán halad, a könyvelő asztalánál számol, </w:t>
        <w:br/>
        <w:t>a cipész fonalát enyvezi,</w:t>
        <w:br/>
        <w:t>A karmester dirigálja a bandát és az összes zenészek követik,</w:t>
        <w:br/>
        <w:t xml:space="preserve">A gyermeket megkeresztelték, a kikeresztelkedett eloször tesz </w:t>
        <w:br/>
        <w:t>hitvallást,</w:t>
        <w:br/>
        <w:t xml:space="preserve">A regatta kiterül az öbölre, megkezdodik a verseny (hogyan </w:t>
        <w:br/>
        <w:t>villognak a fehér vitorlák!)</w:t>
        <w:br/>
        <w:t>A hajcsár nyájára vigyáz és rárikolt az eltévedo barmokra,</w:t>
        <w:br/>
        <w:t xml:space="preserve">A házaló izzad a hátán vitt batyu súlya alatt (a vevo lealkudja </w:t>
        <w:br/>
        <w:t>a páratlan fillért);</w:t>
        <w:br/>
        <w:t xml:space="preserve">A menyasszony kigöngyöli fehér ruháját, az óra percmutatója lassan </w:t>
        <w:br/>
        <w:t>mozog,</w:t>
        <w:br/>
        <w:t>Az ópiumrágó megmeredt fovel és kissé tátott szájjal hátrahanyatlik,</w:t>
        <w:br/>
        <w:t>A rima kendojét vonszolja, kalapja fityeg részeg és ótvaros nyakán,</w:t>
        <w:br/>
        <w:t xml:space="preserve">A tömeg neveti trágár szitkait, a férfiak gúnyolják és egymásra </w:t>
        <w:br/>
        <w:t>pislognak,</w:t>
        <w:br/>
        <w:t>(Nyomorult! Én nem nevetek szitkaidon, sem ki nem gúnyollak);</w:t>
        <w:br/>
        <w:t>A minisztertanácsot tartó elnököt az államtitkárok környékezik,</w:t>
        <w:br/>
        <w:t xml:space="preserve">A piacon három matróna sétál méltóságteljesen és barátságosan </w:t>
        <w:br/>
        <w:t>karonfogva egymást,</w:t>
        <w:br/>
        <w:t xml:space="preserve">A halászbárka legénysége halakból halmokat rak garmadába </w:t>
        <w:br/>
        <w:t>a hajóurben,</w:t>
        <w:br/>
        <w:t>A missouri átszeli a síkságot, áruját és állatjait szállítva,</w:t>
        <w:br/>
        <w:t>A kalauz, amint végigmegy a vonaton, aprópénze csörgetésével ad jelt,</w:t>
        <w:br/>
        <w:t xml:space="preserve">Az ács deszkapallót rak; a tetofedok bepalázzák a tetot, </w:t>
        <w:br/>
        <w:t>a komuvesek malterért kiabálnak,</w:t>
        <w:br/>
        <w:t>A munkások vállukon a lapáttal egyes sorokban haladnak;</w:t>
        <w:br/>
        <w:t xml:space="preserve">Az évszakok egymást követvén, összeverodik a leírhatatlan sokaság, </w:t>
        <w:br/>
        <w:t xml:space="preserve">a hetedik hó negyedik napja van ma (milyen üdvlövések ágyúkból </w:t>
        <w:br/>
        <w:t>és kézifegyverekbol!)</w:t>
        <w:br/>
        <w:t xml:space="preserve">Az évszakok egymást követvén, a szántóveto vet, az arató arat és </w:t>
        <w:br/>
        <w:t>a téli mag a talajba hull;</w:t>
        <w:br/>
        <w:t xml:space="preserve">Távol a tavakon les a csuka-halász és vár a fagyott felületbe vágott </w:t>
        <w:br/>
        <w:t>résnél,</w:t>
        <w:br/>
        <w:t xml:space="preserve">A fatönkök surun állanak a tisztás körül, az erdolakó mélyen vág </w:t>
        <w:br/>
        <w:t>fejszéjével,</w:t>
        <w:br/>
        <w:t xml:space="preserve">Tutajosok szürkületkor megállapodnak a gyapoterdo vagy </w:t>
        <w:br/>
        <w:t>a pekánfák közelében,</w:t>
        <w:br/>
        <w:t xml:space="preserve">Mosómedvevadászok vágnak át a Vörös folyó vidékén, vagy </w:t>
        <w:br/>
        <w:t>a Tennessee lapályain, vagy az arkansasiakon,</w:t>
        <w:br/>
        <w:t xml:space="preserve">Fáklyák világítanak a sötétbe, mely Chattahooche vagy Altamahaw </w:t>
        <w:br/>
        <w:t>fölött fekszik,</w:t>
        <w:br/>
        <w:t>Aggok ülnek az asztalnál, körülöttük fiúk, unokák és dédunokák,</w:t>
        <w:br/>
        <w:t xml:space="preserve">Az agyagfalak mögött, ponyvasátrakban vadászok és prémvadászok </w:t>
        <w:br/>
        <w:t>pihenik ki a nap fáradalmait,</w:t>
        <w:br/>
        <w:t>A város alszik és a falu alszik,</w:t>
        <w:br/>
        <w:t>Az élo alszik a maga idejében és a halott a magáéban,</w:t>
        <w:br/>
        <w:t>Az öreg férj neje mellett alszik és a fiatal is neje mellett alszik;</w:t>
        <w:br/>
        <w:t xml:space="preserve">És mindezek befelé törekednek belém és én kifelé törekszem </w:t>
        <w:br/>
        <w:t>hozzájuk,</w:t>
        <w:br/>
        <w:t>És többé-kevésbé az vagyok, amit ezeknek lenni jelent,</w:t>
        <w:br/>
        <w:t xml:space="preserve">És ezek egyikébol és mindegyikébol szövöm az éneket magamról. </w:t>
      </w:r>
    </w:p>
    <w:p>
      <w:pPr>
        <w:pStyle w:val="Normal"/>
        <w:jc w:val="center"/>
        <w:rPr>
          <w:sz w:val="24"/>
          <w:lang w:val="hu-HU"/>
        </w:rPr>
      </w:pPr>
      <w:r>
        <w:rPr>
          <w:sz w:val="24"/>
          <w:lang w:val="hu-HU"/>
        </w:rPr>
        <w:t xml:space="preserve">16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Öregeké is vagyok, fiataloké is, bolondoké éppúgy, mint bölcseké,</w:t>
        <w:br/>
        <w:t>Mással nem törodo, mindig mással törodo,</w:t>
        <w:br/>
        <w:t>Anyai éppúgy mint atyai, gyermek éppúgy mint férfi,</w:t>
        <w:br/>
        <w:t>Telítve durva anyaggal és telítve finom anyaggal,</w:t>
        <w:br/>
        <w:t>Sok nemzet egyikébol egy, a legkisebbé és a legnagyobbé egyaránt,</w:t>
        <w:br/>
        <w:t xml:space="preserve">Déli éppúgy mint északi, egykedvu és nemtörodöm ültetvényesként </w:t>
        <w:br/>
        <w:t>lakom lenn az Oconeenál,</w:t>
        <w:br/>
        <w:t xml:space="preserve">Kereskedésre hajlamos, magam esze szerint élo yankee, ízületeim </w:t>
        <w:br/>
        <w:t>a földkerekség legfürgébb és legizmosabb ízületei,</w:t>
        <w:br/>
        <w:t xml:space="preserve">Kentuckyi, aki Elkhorn völgyét járom szarvasborharisnyában, </w:t>
        <w:br/>
        <w:t>louisianai vagy georgiai,</w:t>
        <w:br/>
        <w:t xml:space="preserve">Révész tavakon vagy öblökön vagy partok mentén, Hoosier, </w:t>
        <w:br/>
        <w:t>Badger, Buck-eye;</w:t>
        <w:br/>
        <w:t xml:space="preserve">Otthon kanadai hócipokben, vagy fenn az osbozótban, vagy az </w:t>
        <w:br/>
        <w:t>újfundlandi halászok közt,</w:t>
        <w:br/>
        <w:t>Otthon a jégtöro hajókon vitorlázva és kormányozva a többiekkel,</w:t>
        <w:br/>
        <w:t>Otthon Vermont dombjain vagy Maine erdoiben, vagy a texasi putrikban,</w:t>
        <w:br/>
        <w:t xml:space="preserve">Társa kaliforniaiaknak, társa szabad északnyugatiaknak (ezeknek </w:t>
        <w:br/>
        <w:t>nagy idomait szeretem),</w:t>
        <w:br/>
        <w:t xml:space="preserve">Társa tutajosoknak és szénhordóknak, társa mindenkinek, aki kezet </w:t>
        <w:br/>
        <w:t>fog és inni-enni invitál,</w:t>
        <w:br/>
        <w:t>A legegyügyubbek tanulótársa, a legbölcsebbek oktatója,</w:t>
        <w:br/>
        <w:t>Kezdo növendék, aki milliárd évszak tudását ismeri,</w:t>
        <w:br/>
        <w:t>Minden színu és rendu vagyok én, minden rangú és vallású,</w:t>
        <w:br/>
        <w:t>Farmer, gépész, muvész, úr, tengerész, quaker,</w:t>
        <w:br/>
        <w:t>Fogoly, selyemfiú, békebontó, ügyvéd, orvos, pap.</w:t>
        <w:br/>
        <w:br/>
        <w:t>Önnön sokféleségemnek nem állhatok ellent,</w:t>
        <w:br/>
        <w:t>Belélegzem a levegot, de eleget hagyok magam után,</w:t>
        <w:br/>
        <w:t>És nem vagyok felfuvalkodott és helyemen vagyok.</w:t>
        <w:br/>
        <w:br/>
        <w:t>(A moly és az ikrák helyükön vannak,</w:t>
        <w:br/>
        <w:t xml:space="preserve">A fényes nap, melyet látok és a sötét napok, miket nem látok, </w:t>
        <w:br/>
        <w:t>helyükön vannak,</w:t>
        <w:br/>
        <w:t xml:space="preserve">A megfogható helyén van és a megfoghatatlan is helyén van). </w:t>
      </w:r>
    </w:p>
    <w:p>
      <w:pPr>
        <w:pStyle w:val="Normal"/>
        <w:jc w:val="center"/>
        <w:rPr>
          <w:sz w:val="24"/>
          <w:lang w:val="hu-HU"/>
        </w:rPr>
      </w:pPr>
      <w:r>
        <w:rPr>
          <w:sz w:val="24"/>
          <w:lang w:val="hu-HU"/>
        </w:rPr>
        <w:t xml:space="preserve">17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 xml:space="preserve">Ezek valósággal minden korok és országok emberének gondolatai, </w:t>
        <w:br/>
        <w:t>nem eredetiek ezek nálam,</w:t>
        <w:br/>
        <w:t xml:space="preserve">Ha nem éppúgy tieid is, mint enyémek, semmit sem érnek, vagy </w:t>
        <w:br/>
        <w:t>majdnem semmit,</w:t>
        <w:br/>
        <w:t>Ha nem a talány és a talány megoldásai, semmit sem érnek,</w:t>
        <w:br/>
        <w:t>Ha nem éppoly közeliek, mint távoliak, semmit sem érnek.</w:t>
        <w:br/>
        <w:br/>
        <w:t>Ez a fu, mely szárazon és vízen egyaránt no,</w:t>
        <w:br/>
        <w:t xml:space="preserve">Ez a közös levego, mely a glóbust fürdeti. </w:t>
      </w:r>
    </w:p>
    <w:p>
      <w:pPr>
        <w:pStyle w:val="Normal"/>
        <w:jc w:val="center"/>
        <w:rPr>
          <w:sz w:val="24"/>
          <w:lang w:val="hu-HU"/>
        </w:rPr>
      </w:pPr>
      <w:r>
        <w:rPr>
          <w:sz w:val="24"/>
          <w:lang w:val="hu-HU"/>
        </w:rPr>
        <w:t xml:space="preserve">18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Vad muzsikával jövök én, kornétákkal és dobokkal,</w:t>
        <w:br/>
        <w:t xml:space="preserve">Nemcsak elismert gyoztesnek játszom én indulókat, </w:t>
        <w:br/>
        <w:t>meghódítottaknak is játszom.</w:t>
        <w:br/>
        <w:br/>
        <w:t>Hallottad már, hogy jó csatát nyerni?</w:t>
        <w:br/>
        <w:t xml:space="preserve">Én azt mondom, elesni is jó, a harcokat ugyanolyan értelemben </w:t>
        <w:br/>
        <w:t>vesztik el, mint megnyerik.</w:t>
        <w:br/>
        <w:br/>
        <w:t>Én verem a dobot a holtaknak,</w:t>
        <w:br/>
        <w:t>Kürt száján fúvom legharsányabb és legvidámabb dalomat nekik.</w:t>
        <w:br/>
        <w:br/>
        <w:t>Vivát az elesetteknek!</w:t>
        <w:br/>
        <w:t>És azoknak, akiknek hadihajói a tengerbe vesztek!</w:t>
        <w:br/>
        <w:t>És azoknak, akik maguk is a tengerbe vesztek!</w:t>
        <w:br/>
        <w:t>És minden csatavesztett hadvezérnek és legyozött hosnek!</w:t>
        <w:br/>
        <w:t xml:space="preserve">És a számtalan ismeretlen hosnek, akik felérnek a legnagyobb </w:t>
        <w:br/>
        <w:t xml:space="preserve">ismert hosökkel! </w:t>
      </w:r>
    </w:p>
    <w:p>
      <w:pPr>
        <w:pStyle w:val="Normal"/>
        <w:jc w:val="center"/>
        <w:rPr>
          <w:sz w:val="24"/>
          <w:lang w:val="hu-HU"/>
        </w:rPr>
      </w:pPr>
      <w:r>
        <w:rPr>
          <w:sz w:val="24"/>
          <w:lang w:val="hu-HU"/>
        </w:rPr>
        <w:t xml:space="preserve">19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Imhol a mindenkinek terített asztal, a természetes éhség étke,</w:t>
        <w:br/>
        <w:t xml:space="preserve">Éppúgy való gonosznak, mint a becsületesnek, én mindenkit </w:t>
        <w:br/>
        <w:t>vendégül látok,</w:t>
        <w:br/>
        <w:t>Nem akarom, hogy bárkit is lekicsinyeljenek, vagy kihagyjanak,</w:t>
        <w:br/>
        <w:t>A kitartott no, az ingyenélo, a tolvaj, ezennel mind vendégem,</w:t>
        <w:br/>
        <w:t>Meghívom a vastagajkú rabszolgát, a nemibajost;</w:t>
        <w:br/>
        <w:t>Nem lesz különbség köztük és a többi között.</w:t>
        <w:br/>
        <w:br/>
        <w:t>Egy szemérmes kéz szorítása ez, a haj lengése és illata ez,</w:t>
        <w:br/>
        <w:t>Ajkam érintkezése ez a tiéddel, a sóvárgás suttogása ez,</w:t>
        <w:br/>
        <w:t>Az arcomat tükrözo távoli mélység és magasság ez,</w:t>
        <w:br/>
        <w:t>Önnönmagam gondolatos elmerülése és újbóli kibukkanása.</w:t>
        <w:br/>
        <w:br/>
        <w:t>Azt hiszed, van valami burkolt szándékom?</w:t>
        <w:br/>
        <w:t xml:space="preserve">Nos hát, van, mert az áprilisi zápornak is van és a szirt falán </w:t>
        <w:br/>
        <w:t>a csillámnak is van.</w:t>
        <w:br/>
        <w:br/>
        <w:t>Úgy magyarázod, hogy el akarlak képeszteni?</w:t>
        <w:br/>
        <w:t xml:space="preserve">Elképeszt a napvilág? el a koránkelt rozsdafarkú, amint az erdot </w:t>
        <w:br/>
        <w:t>átcsicsergi?</w:t>
        <w:br/>
        <w:t>Jobban elképesztelek, mint ezek?</w:t>
        <w:br/>
        <w:br/>
        <w:t>Ez órában bizalmasan beszélek,</w:t>
        <w:br/>
        <w:t xml:space="preserve">Nem mindenkinek mondanám el, de neked elmondom. </w:t>
      </w:r>
    </w:p>
    <w:p>
      <w:pPr>
        <w:pStyle w:val="Normal"/>
        <w:jc w:val="center"/>
        <w:rPr>
          <w:sz w:val="24"/>
          <w:lang w:val="hu-HU"/>
        </w:rPr>
      </w:pPr>
      <w:r>
        <w:rPr>
          <w:sz w:val="24"/>
          <w:lang w:val="hu-HU"/>
        </w:rPr>
        <w:t xml:space="preserve">20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Ki megy itt? sóváran, durván, misztikusan, nesztelenül?</w:t>
        <w:br/>
        <w:t>Hogyan van, hogy erot nyerek a marhától, amit eszem?</w:t>
        <w:br/>
        <w:br/>
        <w:t>Mi általában az ember? mi vagyok én? mi vagy te?</w:t>
        <w:br/>
        <w:br/>
        <w:t>Mindent, amit enyémnek jelentek ki, vess egybe a magadéval,</w:t>
        <w:br/>
        <w:t>Vagy hiábavaló munka meghallgatni.</w:t>
        <w:br/>
        <w:t>Én nem vinnyogom, hogy vinnyogás az egész világ,</w:t>
        <w:br/>
        <w:t>Hogy a hónapok légüres terek és a föld csak iszap és pocsolya.</w:t>
        <w:br/>
        <w:br/>
        <w:t>Nyöszörgés és beletörodés betegek gyógyporához való,</w:t>
        <w:br/>
        <w:t>az alkalmazkodás negyedíziglen hat,</w:t>
        <w:br/>
        <w:t>Én kedvem szerint hordom kalapom otthon és az uccán.</w:t>
        <w:br/>
        <w:br/>
        <w:t>Miért imádkoznám? miért alázkodnám meg és lennék szertartásos?</w:t>
        <w:br/>
        <w:br/>
        <w:t xml:space="preserve">Miután átvizsgáltam a földrétegeket, hajszálra analizáltam oket, </w:t>
        <w:br/>
        <w:t>doktorokkal konzultáltam, és pontos számításokat eszközöltem,</w:t>
        <w:br/>
        <w:t>Nem leltem kedvesebb húst a saját csontjaimon lévonél.</w:t>
        <w:br/>
        <w:br/>
        <w:t xml:space="preserve">Mindenkiben magamat látom, semmi többet és egy borsónyival se </w:t>
        <w:br/>
        <w:t>kevesebbet,</w:t>
        <w:br/>
        <w:t>És ha mi jót vagy rosszat, mondok magamról, róluk is mondom.</w:t>
        <w:br/>
        <w:br/>
        <w:t>Tudom, robusztus és egészséges vagyok,</w:t>
        <w:br/>
        <w:t>A mindenség közeledo dolgai szüntelenül hozzám folynak,</w:t>
        <w:br/>
        <w:t>Mind nekem van írva, és nekem rá kell jönnöm az írás értelmére.</w:t>
        <w:br/>
        <w:br/>
        <w:t>Tudom, halhatatlan vagyok,</w:t>
        <w:br/>
        <w:t>Tudom, hogy ezt a körforgásomat nem mérheti át egy ács mércéje,</w:t>
        <w:br/>
        <w:t xml:space="preserve">Tudom, nem múlok el mint a gyermek égo fával éjszaka rajzolt </w:t>
        <w:br/>
        <w:t>fényköre.</w:t>
        <w:br/>
        <w:br/>
        <w:t>Tudom, felséges vagyok,</w:t>
        <w:br/>
        <w:t xml:space="preserve">Nem gyötröm szellememet avval, hogy magát igazolja vagy </w:t>
        <w:br/>
        <w:t>megértesse,</w:t>
        <w:br/>
        <w:t>Látom, hogy elemi törvények sohase mentegetoznek,</w:t>
        <w:br/>
        <w:t xml:space="preserve">(Azt hiszem, nem hordom fejem magasabban, mint a magasság, </w:t>
        <w:br/>
        <w:t>melyre végül is ráépítem házamat).</w:t>
        <w:br/>
        <w:br/>
        <w:t>Vagyok, ahogy vagyok, elég ennyi,</w:t>
        <w:br/>
        <w:t>Ha senki más nem vesz észre a világon, békén ülök,</w:t>
        <w:br/>
        <w:t>És ha mindenki észrevesz, akkor is békén ülök.</w:t>
        <w:br/>
        <w:br/>
        <w:t xml:space="preserve">Egy világ vesz észre, mely nekem a hasonlíthatatlanul legnagyobb, </w:t>
        <w:br/>
        <w:t>én magam,</w:t>
        <w:br/>
        <w:t xml:space="preserve">És ha ma vagy tízezer, vagy csak tízmillió év múltán jutok </w:t>
        <w:br/>
        <w:t>jogaimhoz,</w:t>
        <w:br/>
        <w:t>Örömmel veszem ma, de hasonló örömmel várhatok is.</w:t>
        <w:br/>
        <w:br/>
        <w:t>Talpazatom csapja és építménye gránit,</w:t>
        <w:br/>
        <w:t>Nevetek azon, mit ti bomlásnak hívtok,</w:t>
        <w:br/>
        <w:t xml:space="preserve">Én tudom az ido boségét. </w:t>
      </w:r>
    </w:p>
    <w:p>
      <w:pPr>
        <w:pStyle w:val="Normal"/>
        <w:jc w:val="center"/>
        <w:rPr>
          <w:sz w:val="24"/>
          <w:lang w:val="hu-HU"/>
        </w:rPr>
      </w:pPr>
      <w:r>
        <w:rPr>
          <w:sz w:val="24"/>
          <w:lang w:val="hu-HU"/>
        </w:rPr>
        <w:t xml:space="preserve">21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A Test költoje vagyok én és a Lélek költoje vagyok,</w:t>
        <w:br/>
        <w:t>Az ég gyönyöreit bírom és a pokol kínjait bírom,</w:t>
        <w:br/>
        <w:t xml:space="preserve">Az elobbieket magamba ojtom és gyarapítom, az utóbbiakat új </w:t>
        <w:br/>
        <w:t>nyelvre ültetem át.</w:t>
        <w:br/>
        <w:br/>
        <w:t>Egyaránt vagyok költoje nonek és férfinak,</w:t>
        <w:br/>
        <w:t>És tudom, hogy nonek lenni annyit ér, mint férfinak lenni,</w:t>
        <w:br/>
        <w:t>És tudom, semmisem ér többet, mint emberek anyjának lenni.</w:t>
        <w:br/>
        <w:br/>
        <w:t>Éneklem a dölyf és büszkeség énekét,</w:t>
        <w:br/>
        <w:t>Elég volt már nekünk a lapulásból és önbecsmérlésbol,</w:t>
        <w:br/>
        <w:t>Beigazolom, hogy a nagyság csak fejlodés.</w:t>
        <w:br/>
        <w:br/>
        <w:t>Túlnottél a többin? elnök lettél?</w:t>
        <w:br/>
        <w:t>Mindez semmi, ennél mindenki tovább ér és még tovább is jut.</w:t>
        <w:br/>
        <w:br/>
        <w:t>Én vagyok az, ki a gyönge és sötétedo éjjellel jár,</w:t>
        <w:br/>
        <w:t>A félig éjfedte földhöz és tengerhez kiáltok én.</w:t>
        <w:br/>
        <w:br/>
        <w:t>Simulj ide, csupaszmellu éj - simulj ide, delejes, tápláló éj!</w:t>
        <w:br/>
        <w:t>Északi szelek éje, - kevés nagy csillagok éje,</w:t>
        <w:br/>
        <w:t>Bóbiskoló éj - orült, csupasz nyári éj.</w:t>
        <w:br/>
        <w:br/>
        <w:t>Mosolyogj ó, szépséges, hus leheletu föld!</w:t>
        <w:br/>
        <w:t>Szunnyadó és elfolyó fák földje!</w:t>
        <w:br/>
        <w:t>Elmúlt napnyugta földje - ködormú hegyek földje!</w:t>
        <w:br/>
        <w:t>Kékséggel elegy telihold üveges özönének földje!</w:t>
        <w:br/>
        <w:t>A folyam árját tarkázó fény és homály földje!</w:t>
        <w:br/>
        <w:t>Kedvemért nagyobb és fényesebb világosszürke fellegek földje!</w:t>
        <w:br/>
        <w:t>Messzire nyúlt könyöku föld - dús almavirágos föld!</w:t>
        <w:br/>
        <w:t>Mosolyogj, mert szerelmesed jo.</w:t>
        <w:br/>
        <w:br/>
        <w:t>Tékozló, szerelmet adtál nekem - én is szerelmet adok hát neked!</w:t>
        <w:br/>
        <w:t xml:space="preserve">Ó, kimondhatatlan szenvedélyes szerelem! </w:t>
      </w:r>
    </w:p>
    <w:p>
      <w:pPr>
        <w:pStyle w:val="Normal"/>
        <w:jc w:val="center"/>
        <w:rPr>
          <w:sz w:val="24"/>
          <w:lang w:val="hu-HU"/>
        </w:rPr>
      </w:pPr>
      <w:r>
        <w:rPr>
          <w:sz w:val="24"/>
          <w:lang w:val="hu-HU"/>
        </w:rPr>
        <w:t xml:space="preserve">22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Tenger! neked is megadom magam - kitalálom szándékodat,</w:t>
        <w:br/>
        <w:t xml:space="preserve">Látom a partról hívogatólag görbült ujjaidat, </w:t>
        <w:br/>
        <w:t>Azt hiszem, vonakodol visszatérni, ha nem érzesz engem,</w:t>
        <w:br/>
        <w:t xml:space="preserve">Gyerünk együtt egy fordulóra, levetkozöm, sodorj el a part </w:t>
        <w:br/>
        <w:t>látótávolából,</w:t>
        <w:br/>
        <w:t>Puhán ágyazok magamnak, hullámos szenderbe ringok,</w:t>
        <w:br/>
        <w:t>Locsolj be drága nedvvel, visszaadhatom a kölcsönt.</w:t>
        <w:br/>
        <w:br/>
        <w:t>Kinyúló fenékhullámok tengere,</w:t>
        <w:br/>
        <w:t>Széles és rángó lélegzetu tenger,</w:t>
        <w:br/>
        <w:t>Életsós tenger, ásatlan, de mindig kész sírokkal,</w:t>
        <w:br/>
        <w:t>Üvölto, viharzó, szeszélyes és negédes tenger,</w:t>
        <w:br/>
        <w:t>Egy vagyok én veled, én is egyfázisú és mindenfázisú vagyok.</w:t>
        <w:br/>
        <w:br/>
        <w:t xml:space="preserve">Résztvevoje én dagálynak és apálynak, gyulölet és békesség </w:t>
        <w:br/>
        <w:t>magasztalója,</w:t>
        <w:br/>
        <w:t>Magasztalója barátoknak és egymás karjai közt alvóknak.</w:t>
        <w:br/>
        <w:br/>
        <w:t>Én vagyok a rokonszenvet hirdeto,</w:t>
        <w:br/>
        <w:t xml:space="preserve">(Írjam-e össze a dolgokat egy házban és hagyjam ki a házat, ahol </w:t>
        <w:br/>
        <w:t>vannak?)</w:t>
        <w:br/>
        <w:br/>
        <w:t xml:space="preserve">Nemcsak a jóság költoje vagyok, nem tagadom, a gonoszságé is </w:t>
        <w:br/>
        <w:t>vagyok.</w:t>
        <w:br/>
        <w:br/>
        <w:t>Mire való fecsegés erényrol és bunrol?</w:t>
        <w:br/>
        <w:t xml:space="preserve">Engem hajt a rossz és hajt a rossz megjavítása, én közömbös </w:t>
        <w:br/>
        <w:t xml:space="preserve">vagyok, </w:t>
        <w:br/>
        <w:t>Járásom nem a hibát kereso, vagy az elítélo járása,</w:t>
        <w:br/>
        <w:t>Én minden növény gyökerét megnedvesítem.</w:t>
        <w:br/>
        <w:br/>
        <w:t>Féltél már, hogy skrofula lesz az ernyedetlen termékenységbol?</w:t>
        <w:br/>
        <w:t>Hitted, hogy a mennyei törvényeket még át kell gyúrni és javítani?</w:t>
        <w:br/>
        <w:t>Egyensúlyt látok egyfelol és egyensúlyt a túloldalon,</w:t>
        <w:br/>
        <w:t>A szelíd tant éppoly állandó segélynek tartom, mint a szilárd tant,</w:t>
        <w:br/>
        <w:t>A jelen gondolatai és tettei felráznak, és korai indulásra ösztökélnek.</w:t>
        <w:br/>
        <w:br/>
        <w:t>A pillanat, mely hozzám érkezik elmúlt decilliókon át,</w:t>
        <w:br/>
        <w:t>Nincs jobb, mint ez és a most.</w:t>
        <w:br/>
        <w:br/>
        <w:t>Ami régente jól viselkedett, vagy ma jól viselkedik, nem olyan nagy csoda,</w:t>
        <w:br/>
        <w:t xml:space="preserve">A csoda mindörökkön az, hogyan létezhetik közönséges vagy </w:t>
        <w:br/>
        <w:t xml:space="preserve">hitetlen ember. </w:t>
      </w:r>
    </w:p>
    <w:p>
      <w:pPr>
        <w:pStyle w:val="Normal"/>
        <w:jc w:val="center"/>
        <w:rPr>
          <w:sz w:val="24"/>
          <w:lang w:val="hu-HU"/>
        </w:rPr>
      </w:pPr>
      <w:r>
        <w:rPr>
          <w:sz w:val="24"/>
          <w:lang w:val="hu-HU"/>
        </w:rPr>
        <w:t xml:space="preserve">23 </w:t>
      </w:r>
    </w:p>
    <w:p>
      <w:pPr>
        <w:pStyle w:val="Normal"/>
        <w:rPr/>
      </w:pPr>
      <w:r>
        <w:rPr>
          <w:sz w:val="24"/>
          <w:lang w:val="hu-HU"/>
        </w:rPr>
        <w:t>Szüntelen kifejtése korszakos szavaknak:</w:t>
        <w:br/>
        <w:t xml:space="preserve">Enyém modern szó, az a szó, hogy </w:t>
      </w:r>
      <w:r>
        <w:rPr>
          <w:i/>
          <w:sz w:val="24"/>
          <w:lang w:val="hu-HU"/>
        </w:rPr>
        <w:t>En-Masse</w:t>
      </w:r>
      <w:r>
        <w:rPr>
          <w:sz w:val="24"/>
          <w:lang w:val="hu-HU"/>
        </w:rPr>
        <w:t>.</w:t>
        <w:br/>
        <w:br/>
        <w:t>Soha nem ingó hit szava ez,</w:t>
        <w:br/>
        <w:t xml:space="preserve">Most és mindörökké egy nekem, gondolkodás nélkül elfogadom </w:t>
        <w:br/>
        <w:t>az Idot.</w:t>
        <w:br/>
        <w:br/>
        <w:t>Csak ez hibátlan, csak ez kerekít ki és teljesít meg mindent,</w:t>
        <w:br/>
        <w:t xml:space="preserve">Ez a misztikus, hozzáférhetetlen csoda egyedül teljesít meg </w:t>
        <w:br/>
        <w:t>mindent.</w:t>
        <w:br/>
        <w:br/>
        <w:t>Én elfogadom a valóságot, és nem merem kétségbe vonni,</w:t>
        <w:br/>
        <w:t>Elso és utolsó követelésem materializmus.</w:t>
        <w:br/>
        <w:t>Éljen a pozitív tudomány! éljen, éljen az exakt demonstráció!</w:t>
        <w:br/>
        <w:t>Végy borsos szakát cédrus és orgonaággal keverten,</w:t>
        <w:br/>
        <w:t xml:space="preserve">Ez a lexikográfus, ez a vegyész, ez nyelvtant gyártott régi </w:t>
        <w:br/>
        <w:t>kofeliratokból,</w:t>
        <w:br/>
        <w:t>Ezek a tengerészek vészes ismeretlen tengereken vitték át hajójukat,</w:t>
        <w:br/>
        <w:t>Ez geológus, az bonckéssel dolgozik, amaz pedig a matematikus.</w:t>
        <w:br/>
        <w:t>Uraim, mindenkor a legnagyobb tisztelet önöknek!</w:t>
        <w:br/>
        <w:t>Az önök tényei hasznosak és mégsem lakásom nekem ok,</w:t>
        <w:br/>
        <w:t>Csak lakásom egy szárnyába jutok rajtuk keresztül.</w:t>
        <w:br/>
        <w:br/>
        <w:t>Szavaim kevésbé emlékeztetnek kimondott tulajdonságokra,</w:t>
        <w:br/>
        <w:t xml:space="preserve">Inkább emlékeztetnek a kimondatlan életre és a szabadságra és </w:t>
        <w:br/>
        <w:t>felszabadulásra,</w:t>
        <w:br/>
        <w:t xml:space="preserve">Röviden végeznek a semleges és korcs lényekkel, a teljesértéku </w:t>
        <w:br/>
        <w:t>férfiakat és noket szeretik,</w:t>
        <w:br/>
        <w:t xml:space="preserve">És a forradalom dobját verik és szökevényekkel, pártütokkel és </w:t>
        <w:br/>
        <w:t xml:space="preserve">összeesküvokkel idoznek. </w:t>
      </w:r>
    </w:p>
    <w:p>
      <w:pPr>
        <w:pStyle w:val="Normal"/>
        <w:jc w:val="center"/>
        <w:rPr>
          <w:sz w:val="24"/>
          <w:lang w:val="hu-HU"/>
        </w:rPr>
      </w:pPr>
      <w:r>
        <w:rPr>
          <w:sz w:val="24"/>
          <w:lang w:val="hu-HU"/>
        </w:rPr>
        <w:t xml:space="preserve">24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Walt Whitman, kozmosz, Manhattan fia,</w:t>
        <w:br/>
        <w:t>Békétlen, anyagias, érzéki, evo-ivó és nemzo,</w:t>
        <w:br/>
        <w:t>Nem érzelgos, nem áll férfiak vagy nok fölött, sem rajtuk kívül,</w:t>
        <w:br/>
        <w:t>Éppoly szerény, mint szerénytelen.</w:t>
        <w:br/>
        <w:br/>
        <w:t>Csavarjátok le a zárat az ajtókról!</w:t>
        <w:br/>
        <w:t>Csavarjátok ki sarkaikból még az ajtókat is!</w:t>
        <w:br/>
        <w:br/>
        <w:t>Ha ki mást lealáz, engem aláz le,</w:t>
        <w:br/>
        <w:t>Ha mit tesznek és mondanak, végül is engem érint.</w:t>
        <w:br/>
        <w:br/>
        <w:t>Rajtam hömpölyög át az áram, rajtam az ár és a mutató!</w:t>
        <w:br/>
        <w:br/>
        <w:t>Én mondom ki az os jelszót, én adom meg a demokrácia jelét,</w:t>
        <w:br/>
        <w:t xml:space="preserve">Istenemre, semmit sem fogadok el, amit bárki meg nem kaphat </w:t>
        <w:br/>
        <w:t>hasonló feltételekkel.</w:t>
        <w:br/>
        <w:t>Rajtam hatol át sok régen elnémult hang,</w:t>
        <w:br/>
        <w:t>Véget nem éro rab- és rabszolganemzedékek hangjai,</w:t>
        <w:br/>
        <w:t>Betegek és elcsüggedtek és tolvajok és törpék hangjai,</w:t>
        <w:br/>
        <w:t>Felkészülodések és gyarapodások körforgásának hangjai,</w:t>
        <w:br/>
        <w:t xml:space="preserve">És a csillagokat egybeköto fonalak és anyaméhek és nemzosejtek </w:t>
        <w:br/>
        <w:t>hangjai,</w:t>
        <w:br/>
        <w:t>És azok jogainak hangjai, akiket mások letepertek,</w:t>
        <w:br/>
        <w:t>A torzalakúak, bohók, laposak, balgák, megvetettek hangjai,</w:t>
        <w:br/>
        <w:t>Légbeli köd, ganajtúró bogarakéi.</w:t>
        <w:br/>
        <w:br/>
        <w:t>Rajtam keresztül szólalnak meg a tiltott hangok,</w:t>
        <w:br/>
        <w:t xml:space="preserve">Nemek és vágyak hangjai, leplezett hangok, melyekrol lerántom </w:t>
        <w:br/>
        <w:t>a leplet,</w:t>
        <w:br/>
        <w:t>Általam megtisztult és átformálódott illetlen hangok.</w:t>
        <w:br/>
        <w:br/>
        <w:t>Én nem szorítom számra ujjaim,</w:t>
        <w:br/>
        <w:t>Éppoly csínján bánok a belekkel, mint a fejjel és a szívvel,</w:t>
        <w:br/>
        <w:t>A közösülés nekem nem utálatosabb a halálnál.</w:t>
        <w:br/>
        <w:br/>
        <w:t>Hiszek a húsban és vágyaiban,</w:t>
        <w:br/>
        <w:t>Látás, hallás, tapintás, mind csupa csoda és minden részem és ízem csoda.</w:t>
        <w:br/>
        <w:br/>
        <w:t xml:space="preserve">Isteni vagyok én kívül-belül és megszentelek mindent, amit érintek, </w:t>
        <w:br/>
        <w:t>vagy ami hozzám ér,</w:t>
        <w:br/>
        <w:t>Hónaljam szaga szebb aroma az imádságnál,</w:t>
        <w:br/>
        <w:t>Fejem többet ér templomnál, bibliánál és minden hitvallásoknál.</w:t>
        <w:br/>
        <w:br/>
        <w:t xml:space="preserve">Ha valamit jobban tisztelek másnál, testem az, egész terjedelmében </w:t>
        <w:br/>
        <w:t>vagy annak egy része,</w:t>
        <w:br/>
        <w:t>Áttetszo alakom, te legyél az!</w:t>
        <w:br/>
        <w:t>Árnyékos kiugrók és fokok, ti legyetek azok!</w:t>
        <w:br/>
        <w:t>Büszke férfiero, te legyél az!</w:t>
        <w:br/>
        <w:t>Ami csak izmosítasz engem, te legyél az!</w:t>
        <w:br/>
        <w:t>Én gazdag vérem, te! te életem halvány tejfolyamváladéka!</w:t>
        <w:br/>
        <w:t>Más mellre feszülo mell, te legyél az!</w:t>
        <w:br/>
        <w:t>Agyam, a te titkos tekervényeid legyenek azok!</w:t>
        <w:br/>
        <w:t xml:space="preserve">Vízmosta kákagyökér! félénk mocsári szalonka! védett kettostojások </w:t>
        <w:br/>
        <w:t>fészke! te legyél az!</w:t>
        <w:br/>
        <w:t>Fejem boglyája, szakáll, szorzet, te legyél az!</w:t>
        <w:br/>
        <w:t>Juhar csepego nedve, hímgabona rostja, te legyél az!</w:t>
        <w:br/>
        <w:t>Bokezu nap, te legyél az!</w:t>
        <w:br/>
        <w:t>Arcomat bevilágító és beárnyazó gozök, ti legyetek azok!</w:t>
        <w:br/>
        <w:t>Verejtékes patakok és harmatok, ti legyetek azok!</w:t>
        <w:br/>
        <w:t xml:space="preserve">Szelek, miknek lágyan csiklandozó nemiszervei hozzám </w:t>
        <w:br/>
        <w:t>dörzsölodnek, ti legyetek azok!</w:t>
        <w:br/>
        <w:t xml:space="preserve">Széles, izmos mezok, élo tölgyágak, kanyargós utaim kedves </w:t>
        <w:br/>
        <w:t>henyéloi, ti legyetek azok!</w:t>
        <w:br/>
        <w:t xml:space="preserve">Kezek, miket elfogadtam, arc, amit csókoltam, halandó, akit valaha </w:t>
        <w:br/>
        <w:t>érintettem, ti legyetek azok!</w:t>
        <w:br/>
        <w:br/>
        <w:t>Bolondja vagyok magamnak, minden részem és egészem nagyszeru,</w:t>
        <w:br/>
        <w:t>Minden pillanat és ami csak történik, kéjjel borzongat át,</w:t>
        <w:br/>
        <w:t xml:space="preserve">Nem tudom, hogyan hajlik bokám, nem tudom leghalványabb </w:t>
        <w:br/>
        <w:t>óhajom okát,</w:t>
        <w:br/>
        <w:t xml:space="preserve">Sem a belolem sarjadó barátságét, sem a viszonzásul elvett barátság </w:t>
        <w:br/>
        <w:t>okát.</w:t>
        <w:br/>
        <w:br/>
        <w:t>Amint felhágok lejtomön, megállok gondolkozni, valóság-e ez,</w:t>
        <w:br/>
        <w:t xml:space="preserve">A reggel glóriája ablakomon nagyobb gyönyöruség nekem, mint </w:t>
        <w:br/>
        <w:t>akármilyen írott metafizika.</w:t>
        <w:br/>
        <w:br/>
        <w:t>Nézni a hajnalt!</w:t>
        <w:br/>
        <w:t>A legapróbb fény elsápasztja a határtalan és átlátszó árnyékokat,</w:t>
        <w:br/>
        <w:t>A levego ízlik ínyemnek.</w:t>
        <w:br/>
        <w:br/>
        <w:t xml:space="preserve">A mozgóvilág csírái ártatlan játékukból hallgatva felkelnek, frissen </w:t>
        <w:br/>
        <w:t>felrügyeznek,</w:t>
        <w:br/>
        <w:t>Ferdén szökellnek a magasba s a mélybe.</w:t>
        <w:br/>
        <w:br/>
        <w:t>Egy láthatatlan valami kéjes csápokat ereszt a magasba,</w:t>
        <w:br/>
        <w:t>Fényes nedvtenger ömlik el az égen.</w:t>
        <w:br/>
        <w:br/>
        <w:t>A föld az éggel összeolvadó, egyesülésük naponkénti megújítása.</w:t>
        <w:br/>
        <w:t>A kihívás, mely kelet felol e pillanatban támad fölöttem,</w:t>
        <w:br/>
        <w:t xml:space="preserve">A csúfondáros gúny: Lássuk, úr leszel-e? </w:t>
      </w:r>
    </w:p>
    <w:p>
      <w:pPr>
        <w:pStyle w:val="Normal"/>
        <w:jc w:val="center"/>
        <w:rPr>
          <w:sz w:val="24"/>
          <w:lang w:val="hu-HU"/>
        </w:rPr>
      </w:pPr>
      <w:r>
        <w:rPr>
          <w:sz w:val="24"/>
          <w:lang w:val="hu-HU"/>
        </w:rPr>
        <w:t xml:space="preserve">25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Félelmetes káprázatával mily hamar megölne a napkelte,</w:t>
        <w:br/>
        <w:t>Ha most és mindig nem küldhetnék ki felkelo napot magamból.</w:t>
        <w:br/>
        <w:br/>
        <w:t>Mi is kápráztatóan és félelmetesen kelünk fel, mint a nap,</w:t>
        <w:br/>
        <w:t xml:space="preserve">A virradat csöndjében és husében találtunk mi magunkra, ó, </w:t>
        <w:br/>
        <w:t>lelkem!</w:t>
        <w:br/>
        <w:br/>
        <w:t>Hangom az után tör, amit szemem el nem érhet,</w:t>
        <w:br/>
        <w:t>Nyelvem pergésével világokat és világtömböket fogok át.</w:t>
        <w:br/>
        <w:br/>
        <w:t>A beszéd látásom ikre, mely képtelen magát megmérni,</w:t>
        <w:br/>
        <w:t>Folyton dacol velem, gúnyosan mondja:</w:t>
        <w:br/>
        <w:t>Walt, elég van benned, miért nem tárod fel?</w:t>
        <w:br/>
        <w:br/>
        <w:t>Nos, nem akarom, hogy gyötörj, túl sokra tartod a kifejezést,</w:t>
        <w:br/>
        <w:t>Nem tudod ó, beszéd, hogy alattad a bimbók fesletlenek?</w:t>
        <w:br/>
        <w:t>Sötétben várnak, fagytól védetten,</w:t>
        <w:br/>
        <w:t>A szenny meghátrál prófétai kiáltásaim elol,</w:t>
        <w:br/>
        <w:t xml:space="preserve">Én okokat adok a dolgok alá, hogy aztán egyensúlyba hozzam oket, </w:t>
        <w:br/>
        <w:t xml:space="preserve">Tudásom: élo részeim, melyek minden dolgok jelentésével lépést </w:t>
        <w:br/>
        <w:t>tartanak,</w:t>
        <w:br/>
        <w:t xml:space="preserve">Boldogság (aki csak hallgat rám, ha férfi, ha no, induljon még ma </w:t>
        <w:br/>
        <w:t>keresésére).</w:t>
        <w:br/>
        <w:br/>
        <w:t xml:space="preserve">Legfobb érdememet megtagadom toletek, nem vetem le magamról </w:t>
        <w:br/>
        <w:t>igazi lényem,</w:t>
        <w:br/>
        <w:t>Világokat mérjetek meg, de sohase próbáljatok megmérni engem,</w:t>
        <w:br/>
        <w:t xml:space="preserve">A legügyesebbet, legjobbat is megdöbbentem, közületek, ha csak </w:t>
        <w:br/>
        <w:t>rátok nézek.</w:t>
        <w:br/>
        <w:br/>
        <w:t>Írás és beszéd nem igazol engem,</w:t>
        <w:br/>
        <w:t>A bizonyítás teljét és minden egyebet képemen hordom,</w:t>
        <w:br/>
        <w:t xml:space="preserve">Ajkam némaságával egészen megzavarom a hitetlenkedot. </w:t>
      </w:r>
    </w:p>
    <w:p>
      <w:pPr>
        <w:pStyle w:val="Normal"/>
        <w:jc w:val="center"/>
        <w:rPr>
          <w:sz w:val="24"/>
          <w:lang w:val="hu-HU"/>
        </w:rPr>
      </w:pPr>
      <w:r>
        <w:rPr>
          <w:sz w:val="24"/>
          <w:lang w:val="hu-HU"/>
        </w:rPr>
        <w:t xml:space="preserve">26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Most pedig csak hallgatózni akarok,</w:t>
        <w:br/>
        <w:t xml:space="preserve">Hogy a hallottakat énekembe gyarapítsam, hogy a hangokkal </w:t>
        <w:br/>
        <w:t>megnövekedjék.</w:t>
        <w:br/>
        <w:br/>
        <w:t xml:space="preserve">Madarak örömdalát hallom, serdülo kalász sercegését, lángok </w:t>
        <w:br/>
        <w:t>duruzsolását, gallyak ropogását ebédem fozése közben,</w:t>
        <w:br/>
        <w:t>Hallom a szeretett hangot, az emberi beszéd hangját,</w:t>
        <w:br/>
        <w:t xml:space="preserve">Hallok ezer kusza hangot, melyek összecsengnek, egybefolynak </w:t>
        <w:br/>
        <w:t>vagy egymás után következnek,</w:t>
        <w:br/>
        <w:t>A város hangjait és a városon kívüli hangokat, az éj és nap hangjait,</w:t>
        <w:br/>
        <w:t xml:space="preserve">Fecsego szerelmes fiatalokat, asztalnál ülo munkásnép harsány </w:t>
        <w:br/>
        <w:t>nevetését,</w:t>
        <w:br/>
        <w:t>Elszakadt barátság dühös szitkát, betegek elhaló hangjait,</w:t>
        <w:br/>
        <w:t xml:space="preserve">A bírót, aki asztalra szorítja kezét, míg sápadt ajka halálos ítéletet </w:t>
        <w:br/>
        <w:t>mond,</w:t>
        <w:br/>
        <w:t xml:space="preserve">A kikötonél hajókat kirakodó munkások hajhóját, a horgonyt </w:t>
        <w:br/>
        <w:t>felszedok refrénjét,</w:t>
        <w:br/>
        <w:t xml:space="preserve">A vészharangok kongását, a tuzi lármát, a fecskendok, </w:t>
        <w:br/>
        <w:t>a jelzocsengos és színeslámpájú pumpakocsik nyikorgását,</w:t>
        <w:br/>
        <w:t>A gozös füttyét, a közeledo tehervonat súlyos dübörgését,</w:t>
        <w:br/>
        <w:t>A kettos sorokban haladó egylet elott fölzendülo lassú indulót,</w:t>
        <w:br/>
        <w:t>(Valami végtisztességre mennek, a zászlók hegyén fekete fátyol.)</w:t>
        <w:br/>
        <w:br/>
        <w:t>Hallom a csellót, (az ifjú szívének panasza az),</w:t>
        <w:br/>
        <w:t>Hallom a billentyus kornétát, gyorsan siklik be füleimbe,</w:t>
        <w:br/>
        <w:t>Bolondédes nyilallással rázza hasam és mellemet.</w:t>
        <w:br/>
        <w:br/>
        <w:t>Hallom a kart, a nagy opera ez,</w:t>
        <w:br/>
        <w:t>Ah, ez már aztán zene - ez ínyemre van.</w:t>
        <w:br/>
        <w:br/>
        <w:t>Egy nagy és friss tenor tölt be, üde mint a teremtés,</w:t>
        <w:br/>
        <w:t>Szájának íves hajlása árad és teletölt engem.</w:t>
        <w:br/>
        <w:br/>
        <w:t>Hallom a kimuvelt szopránt (mi van ebben a hangban?)</w:t>
        <w:br/>
        <w:t>Az orkeszter messzebb sodor Uránusz röpténél,</w:t>
        <w:br/>
        <w:t xml:space="preserve">Olyan tüzet facsar ki belolem, minot sohasem tételeztem fel </w:t>
        <w:br/>
        <w:t>magamról,</w:t>
        <w:br/>
        <w:t xml:space="preserve">Elvitorláztat, mezitlábosan paskolok, lábamat lanyha hullámok </w:t>
        <w:br/>
        <w:t>nyaldossák,</w:t>
        <w:br/>
        <w:t>Keseru és dühös jégeso csapkod, elvesztem lélegzetem,</w:t>
        <w:br/>
        <w:t xml:space="preserve">Mézes morfiumba merülök, nyeldeklom halálos szoritástól </w:t>
        <w:br/>
        <w:t>gurgulázik,</w:t>
        <w:br/>
        <w:t>Végül gyerünk fel ismét, érezni a talányok talányát,</w:t>
        <w:br/>
        <w:t xml:space="preserve">És aminek neve Lét. </w:t>
      </w:r>
    </w:p>
    <w:p>
      <w:pPr>
        <w:pStyle w:val="Normal"/>
        <w:jc w:val="center"/>
        <w:rPr>
          <w:sz w:val="24"/>
          <w:lang w:val="hu-HU"/>
        </w:rPr>
      </w:pPr>
      <w:r>
        <w:rPr>
          <w:sz w:val="24"/>
          <w:lang w:val="hu-HU"/>
        </w:rPr>
        <w:t xml:space="preserve">27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Formát ölteni, mi az?</w:t>
        <w:br/>
        <w:t>(Körbe, körbe megyünk mi mindannyian s oda térünk vissza,)</w:t>
        <w:br/>
        <w:t xml:space="preserve">És ha a kérges héjú quahaug-kagyló volna a fejlodés csúcsa, jó </w:t>
        <w:br/>
        <w:t>lenne úgy is.</w:t>
        <w:br/>
        <w:br/>
        <w:t>Nekem nincsen kérges héjam!</w:t>
        <w:br/>
        <w:t xml:space="preserve">Rajtam mindenütt érzékeny vezetok vannak, s ha megyek, vagy </w:t>
        <w:br/>
        <w:t>megállok,</w:t>
        <w:br/>
        <w:t>Megragadják a tárgyakat sorba és épen vezetik át rajtam oket.</w:t>
        <w:br/>
        <w:br/>
        <w:t xml:space="preserve">Én csak moccanok, simulok, tapintok ujjaimmal és boldog is </w:t>
        <w:br/>
        <w:t>vagyok már,</w:t>
        <w:br/>
        <w:t xml:space="preserve">S ha lényem egy máséhoz érinthetem, ez annyi, amennyit épphogy </w:t>
        <w:br/>
        <w:t xml:space="preserve">elbírok. </w:t>
      </w:r>
    </w:p>
    <w:p>
      <w:pPr>
        <w:pStyle w:val="Normal"/>
        <w:jc w:val="center"/>
        <w:rPr>
          <w:sz w:val="24"/>
          <w:lang w:val="hu-HU"/>
        </w:rPr>
      </w:pPr>
      <w:r>
        <w:rPr>
          <w:sz w:val="24"/>
          <w:lang w:val="hu-HU"/>
        </w:rPr>
        <w:t xml:space="preserve">28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Hát érintés ez? e reszketéstol megújhodok,</w:t>
        <w:br/>
        <w:t>Láng és éter csapnak ereimbe,</w:t>
        <w:br/>
        <w:t>Kinyúló ujjaim álnokul tapadva segítik oket,</w:t>
        <w:br/>
        <w:t xml:space="preserve">Hús és vér villámokat lövell, hogy lesújtsa azt, mi tolem alig </w:t>
        <w:br/>
        <w:t>különbözik;</w:t>
        <w:br/>
        <w:t>Mindenfelol buja bujtogatók merevítik tagjaimat</w:t>
        <w:br/>
        <w:t>S utolsó cseppjeért szívem togyként rángatva-húzzák,</w:t>
        <w:br/>
        <w:t>S kéjelegnek eluzhetetlenül,</w:t>
        <w:br/>
        <w:t>Tudva, legjobbik énemet semmivé teszik,</w:t>
        <w:br/>
        <w:t>Ruháim vetkeztetik, pore csípomet megragadják,</w:t>
        <w:br/>
        <w:t>Legelok napfényes csöndjével áltatják bennem a kaoszt</w:t>
        <w:br/>
        <w:t>S társ-érzékeik elriasztják szemérmetlenul,</w:t>
        <w:br/>
        <w:t>És édelegve rámlegyintenek, szökellve dörgölodnek széleimhez</w:t>
        <w:br/>
        <w:t>S nem tekintik sem apadó erom, sem dühömet!</w:t>
        <w:br/>
        <w:t>S elhozzák az egész csordát, s úgy mulatnak,</w:t>
        <w:br/>
        <w:t>Majd mind egy szirtre áll és riogat engem.</w:t>
        <w:br/>
        <w:t>Az orök meg elszöktek rólam</w:t>
        <w:br/>
        <w:t>Otthagytak védtelen egy veres martalócnak -</w:t>
        <w:br/>
        <w:t>S azok mind a szirtre jöttek hogy ellenem valljanak.</w:t>
        <w:br/>
        <w:br/>
        <w:t>Árulók adtak el engem!</w:t>
        <w:br/>
        <w:t xml:space="preserve">Nem tudom mit beszélek, elhagy az eszem is, s én vagyok </w:t>
        <w:br/>
        <w:t>a legfobb áruló,</w:t>
        <w:br/>
        <w:t>Én mentem eloször a szirtfokra fel, karomba vittem önmagam.</w:t>
        <w:br/>
        <w:br/>
        <w:t>Ó, érintés, te gyalázatos! mit tettél velem? Lélegzetem torkomba fúl,</w:t>
        <w:br/>
        <w:t xml:space="preserve">Emeled fel zsilipeidet! - hisz túl sok vagy nekem. </w:t>
      </w:r>
    </w:p>
    <w:p>
      <w:pPr>
        <w:pStyle w:val="Normal"/>
        <w:jc w:val="center"/>
        <w:rPr>
          <w:sz w:val="24"/>
          <w:lang w:val="hu-HU"/>
        </w:rPr>
      </w:pPr>
      <w:r>
        <w:rPr>
          <w:sz w:val="24"/>
          <w:lang w:val="hu-HU"/>
        </w:rPr>
        <w:t xml:space="preserve">29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Vakon szereto birkózó érintés, leplezett, csuklyás, élesfogú érintés!</w:t>
        <w:br/>
        <w:t>Ennyire fájt neked elhagyni engem?</w:t>
        <w:br/>
        <w:br/>
        <w:t>Válást sarkon követ az érkezés, örök kölcsön örök lefizetése,</w:t>
        <w:br/>
        <w:t>Dús permetezo eso és utóbb még dúsabb jutalom.</w:t>
        <w:br/>
        <w:br/>
        <w:t xml:space="preserve">Sarjak vernek gyökeret és sokasodnak, állnak a sövénynél termon </w:t>
        <w:br/>
        <w:t>és életerosen,</w:t>
        <w:br/>
        <w:t xml:space="preserve">Tájak rajzanak fel, hímek, teltidomúak és aranyak. </w:t>
      </w:r>
    </w:p>
    <w:p>
      <w:pPr>
        <w:pStyle w:val="Normal"/>
        <w:jc w:val="center"/>
        <w:rPr>
          <w:sz w:val="24"/>
          <w:lang w:val="hu-HU"/>
        </w:rPr>
      </w:pPr>
      <w:r>
        <w:rPr>
          <w:sz w:val="24"/>
          <w:lang w:val="hu-HU"/>
        </w:rPr>
        <w:t xml:space="preserve">30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Minden igazság benne van minden dologban,</w:t>
        <w:br/>
        <w:t>Nem sietteti felszabadulását, nem szegül ellene,</w:t>
        <w:br/>
        <w:t>Nem kell neki a sebész szüloszerszáma,</w:t>
        <w:br/>
        <w:t>A jelentéktelen éppoly nagy nekem, mint akármi más,</w:t>
        <w:br/>
        <w:t>(Mi kevesebb vagy több egy érintésnél?)</w:t>
        <w:br/>
        <w:br/>
        <w:t>Logika és magyarázat sohase gyoz meg,</w:t>
        <w:br/>
        <w:t>Az éj nyirkossága mélyebben hatol lelkembe náluk.</w:t>
        <w:br/>
        <w:br/>
        <w:t>(Csak az gyoz meg, ami mindenki szemében beigazolódik,</w:t>
        <w:br/>
        <w:t>Csak az, amit senkisem tagad.)</w:t>
        <w:br/>
        <w:br/>
        <w:t>Egy pillanat vagy egy csöppem megnyugtatja agyamat,</w:t>
        <w:br/>
        <w:t xml:space="preserve">Hiszem, hogy a mállós göröngyökbol szerelmesek és lámpák </w:t>
        <w:br/>
        <w:t>lesznek,</w:t>
        <w:br/>
        <w:t>És a kivonatok kivonata a férfi vagy no húsa,</w:t>
        <w:br/>
        <w:t xml:space="preserve">És az orom vagy virág az az érzés, amivel majd egymás iránt </w:t>
        <w:br/>
        <w:t>lesznek,</w:t>
        <w:br/>
        <w:t xml:space="preserve">És hogy vég nélkül ágakat kell hajtaniuk e tanból, mígnem </w:t>
        <w:br/>
        <w:t>mindenhatóvá lesz,</w:t>
        <w:br/>
        <w:t xml:space="preserve">És míg mind és mindegyik gyönyöruségünkre lesz nekünk és mi </w:t>
        <w:br/>
        <w:t xml:space="preserve">nekik. </w:t>
      </w:r>
    </w:p>
    <w:p>
      <w:pPr>
        <w:pStyle w:val="Normal"/>
        <w:jc w:val="center"/>
        <w:rPr>
          <w:sz w:val="24"/>
          <w:lang w:val="hu-HU"/>
        </w:rPr>
      </w:pPr>
      <w:r>
        <w:rPr>
          <w:sz w:val="24"/>
          <w:lang w:val="hu-HU"/>
        </w:rPr>
        <w:t xml:space="preserve">31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Hiszem, hogy a csillagok müvénél egyetlen fuszál sem kevesebb,</w:t>
        <w:br/>
        <w:t xml:space="preserve">S csakugy tökéletes a hangya, meg a homokszem, s az ökörszem </w:t>
        <w:br/>
        <w:t>tojása nem kevésbé,</w:t>
        <w:br/>
        <w:t>S a varangyban a magasság remekmüvének dicsérete szól,</w:t>
        <w:br/>
        <w:t>S a mennyek termeit vadszederinda diszíti fel,</w:t>
        <w:br/>
        <w:t>S legkisebb ízem, ujjam porca gépeket gunyol,</w:t>
        <w:br/>
        <w:t>S a kérozo tehén lehorgasztott fejével túltesz minden szobrokon,</w:t>
        <w:br/>
        <w:t xml:space="preserve">S a kis egér is akkora csoda, meg kéne hogy rendítsen millió </w:t>
        <w:br/>
        <w:t>pogányt.</w:t>
        <w:br/>
        <w:t xml:space="preserve">Tudom, a kozetet, szenet, szálas mohát, gyümölcsöt, gabonát, sot, </w:t>
        <w:br/>
        <w:t>édes gyökért is, - mindezt magamban hordozom,</w:t>
        <w:br/>
        <w:t>S hogy négylábúak és madarak diszítenek tetotol talpig,</w:t>
        <w:br/>
        <w:t xml:space="preserve">S hogy jó okom van távolodni mindattól, amit már magam mögött </w:t>
        <w:br/>
        <w:t>hagytam el,</w:t>
        <w:br/>
        <w:t>De visszahívok bármit is, ha megkivánom.</w:t>
        <w:br/>
        <w:br/>
        <w:t>Hiába van a sietség, vagy a szégyen,</w:t>
        <w:br/>
        <w:t>Hiába küldik az oskori sziklák vén hevüket ellenem,</w:t>
        <w:br/>
        <w:t>S önnön porló csontjai mögött hiába búvik meg a masztodon,</w:t>
        <w:br/>
        <w:t xml:space="preserve">Hiába vannak mérföldnyi távol tárgyak, és öltenek magukra annyi </w:t>
        <w:br/>
        <w:t>alakot,</w:t>
        <w:br/>
        <w:t xml:space="preserve">Hiába, hogy az óceán mély barlangokban ul meg, hol is alant </w:t>
        <w:br/>
        <w:t>tanyáznak szörnyei,</w:t>
        <w:br/>
        <w:t>Hiába, hogy a levegoég lett vigasságos tanyája már az ölyvnek,</w:t>
        <w:br/>
        <w:t>Hiába, hogy a kigyó fákon s folyondáron kúszik át,</w:t>
        <w:br/>
        <w:t>Hiába, hogy a jávorszarvas járja át az erdo mélyének csapásait,</w:t>
        <w:br/>
        <w:t xml:space="preserve">Hiába, hogy az acélcsoru pingvin törtet messzi észak-tájra Labrador </w:t>
        <w:br/>
        <w:t>felé,</w:t>
        <w:br/>
        <w:t xml:space="preserve">Fürgén megyek utána, fölkapaszkodom fészkéig, fel egész </w:t>
        <w:br/>
        <w:t xml:space="preserve">a sziklahasadék felé. </w:t>
      </w:r>
    </w:p>
    <w:p>
      <w:pPr>
        <w:pStyle w:val="Normal"/>
        <w:jc w:val="center"/>
        <w:rPr>
          <w:sz w:val="24"/>
          <w:lang w:val="hu-HU"/>
        </w:rPr>
      </w:pPr>
      <w:r>
        <w:rPr>
          <w:sz w:val="24"/>
          <w:lang w:val="hu-HU"/>
        </w:rPr>
        <w:t xml:space="preserve">32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 xml:space="preserve">Azt hiszem, el tudnék menni, hogy az állatokkal éljek, olyan </w:t>
        <w:br/>
        <w:t>békések és szerények,</w:t>
        <w:br/>
        <w:t>Soká, soká állok és nézem oket.</w:t>
        <w:br/>
        <w:br/>
        <w:t>Nem izzadnak és nem nyöszörögnek sorsukon,</w:t>
        <w:br/>
        <w:t>Nem fekszenek ébren a sötétben, siratva buneiket,</w:t>
        <w:br/>
        <w:t>Nem keserítenek el Isten iránti kötelmeik megvitatásával,</w:t>
        <w:br/>
        <w:t>Egyik sem elégedetlen, egyik eszét sem veszi el a bírás tébolya,</w:t>
        <w:br/>
        <w:t xml:space="preserve">Egyik sem térdel a másik elott, sem egy ezer évvel elobb élt </w:t>
        <w:br/>
        <w:t>fajtájabeli elott,</w:t>
        <w:br/>
        <w:t>Egyik sem tekintélyes vagy szerencsétlen az egész földkerekségen.</w:t>
        <w:br/>
        <w:br/>
        <w:t>Így mutatják meg, hogy rokonaim és én elfogadom oket,</w:t>
        <w:br/>
        <w:t xml:space="preserve">Jeleket hoznak nekem magamról, nyilvánvalóan kimutatják, hogy </w:t>
        <w:br/>
        <w:t>birtokában vannak azoknak.</w:t>
        <w:br/>
        <w:br/>
        <w:t>Nem tudom, honnan kapják e jeleket,</w:t>
        <w:br/>
        <w:t>Itt jártam e roppant idoknek elotte és hanyagul leejtegettem oket?</w:t>
        <w:br/>
        <w:br/>
        <w:t>Én magam, aki akkor és most és mindörökkön elore törtem,</w:t>
        <w:br/>
        <w:t>Mindig többet gyujtve és mutogatva sebtében,</w:t>
        <w:br/>
        <w:t>Végtelenül és sokfajtájuan és mint ezekhez hasonló közepettük,</w:t>
        <w:br/>
        <w:t>Nem túlságosan zárkózom el emlékeim átnyújtói elol,</w:t>
        <w:br/>
        <w:t xml:space="preserve">Ki-kikapom közülük egy kedvencemet és testvériesen </w:t>
        <w:br/>
        <w:t>továbbhaladok vele.</w:t>
        <w:br/>
        <w:br/>
        <w:t>Egy paripa gigászi szépsége, mely friss és viszonozza enyelgésem,</w:t>
        <w:br/>
        <w:t>Magashomlokú fej, széles fültávolság,</w:t>
        <w:br/>
        <w:t>Fényes és hajlékony tagok, földet sepero farok,</w:t>
        <w:br/>
        <w:t>Pajkosan szikrázó szemek, finommetszésu hajlékony fülek.</w:t>
        <w:br/>
        <w:t>Orrlyuka tágul, amint bokámmal megölelem,</w:t>
        <w:br/>
        <w:t>Arányos tagjai remegnek a kéjtol, amint oda és visszavágtatunk.</w:t>
        <w:br/>
        <w:t>Csak egy pillanatra használlak, aztán elbocsátlak, paripa,</w:t>
        <w:br/>
        <w:t>Minek nekem a te lépteid, mikor én magam elébük rúgtatok?</w:t>
        <w:br/>
        <w:t xml:space="preserve">Állva vagy ülve is gyorsabban járok nálad. </w:t>
      </w:r>
    </w:p>
    <w:p>
      <w:pPr>
        <w:pStyle w:val="Normal"/>
        <w:jc w:val="center"/>
        <w:rPr>
          <w:sz w:val="24"/>
          <w:lang w:val="hu-HU"/>
        </w:rPr>
      </w:pPr>
      <w:r>
        <w:rPr>
          <w:sz w:val="24"/>
          <w:lang w:val="hu-HU"/>
        </w:rPr>
        <w:t xml:space="preserve">33 </w:t>
      </w:r>
    </w:p>
    <w:p>
      <w:pPr>
        <w:pStyle w:val="Normal"/>
        <w:rPr/>
      </w:pPr>
      <w:r>
        <w:rPr>
          <w:sz w:val="24"/>
          <w:lang w:val="hu-HU"/>
        </w:rPr>
        <w:t>Tér és Ido! most látom, hogy igaz, amit találgattam,</w:t>
        <w:br/>
        <w:t>Amit kitaláltam, mikor a fuben heverésztem,</w:t>
        <w:br/>
        <w:t>Amit kitaláltam, mikor egyedül feküdtem ágyamon,</w:t>
        <w:br/>
        <w:t>És akkor is, mikor a parton sétáltam a reggel sápadó csillagai alatt.</w:t>
        <w:br/>
        <w:br/>
        <w:t xml:space="preserve">Bilincseim és homokzsákjaim elhagynak, könyököm tengeröblökön </w:t>
        <w:br/>
        <w:t>pihen,</w:t>
        <w:br/>
        <w:t>Hegységeken csatangolok; tenyerem kontinenseket fed,</w:t>
        <w:br/>
        <w:t>Talpon vagyok látomásommal.</w:t>
        <w:br/>
        <w:br/>
        <w:t xml:space="preserve">A város négyszögletes házai közt - faviskókban, favágókkal </w:t>
        <w:br/>
        <w:t>táborozom,</w:t>
        <w:br/>
        <w:t xml:space="preserve">Országutak keréknyomán, a száraz szakadék és a patak medre </w:t>
        <w:br/>
        <w:t>mentén,</w:t>
        <w:br/>
        <w:t xml:space="preserve">Hagymaföldemet gyomlálva, vagy sárgarépa és pásztinák-sorokat </w:t>
        <w:br/>
        <w:t>kapálva, sivatagokat járva, erdokben bolyongva,</w:t>
        <w:br/>
        <w:t>Mérve, aranyat ásva, új birtokom fáit körülárkolom,</w:t>
        <w:br/>
        <w:t xml:space="preserve">Bokáig megperzselten a forró homoktól, sekély folyamon vontatva </w:t>
        <w:br/>
        <w:t>csolnakomat,</w:t>
        <w:br/>
        <w:t xml:space="preserve">Hol a párduc jár fel s alá egy függo ágon, hol az ozbak dühödten </w:t>
        <w:br/>
        <w:t>néz a vadászra,</w:t>
        <w:br/>
        <w:t xml:space="preserve">Hol a csörgokígyó sütteti petyhüdt hosszát egy sziklán, hol a vidra </w:t>
        <w:br/>
        <w:t>halat zabál,</w:t>
        <w:br/>
        <w:t>Hol az alligátor merev bibircsóival alszik a fövényen,</w:t>
        <w:br/>
        <w:t xml:space="preserve">Hol a fekete medve gyökért vagy mézet keres, hol a hód paskolja </w:t>
        <w:br/>
        <w:t>az iszapot lapátfarkával;</w:t>
        <w:br/>
        <w:t xml:space="preserve">A sarjú cukorföld fölött, a sárgavirágos gyapotültetvény, </w:t>
        <w:br/>
        <w:t>az alacsony, nedves rizsmezok fölött,</w:t>
        <w:br/>
        <w:t xml:space="preserve">Az élescsúcsú farm fölött, melynek párkánya csipkés s csatornája </w:t>
        <w:br/>
        <w:t>karcsú díszes,</w:t>
        <w:br/>
        <w:t xml:space="preserve">A nyugati datolyafák, a hosszúlevelu tengeri, a finom kékvirágú len </w:t>
        <w:br/>
        <w:t>fölött,</w:t>
        <w:br/>
        <w:t xml:space="preserve">A fehér és barna tatárka fölött, ahol a többivel zümmögök és zúgok, </w:t>
        <w:br/>
        <w:t>A rizs homályos zöldje fölött, amint hullámzik és leng a szélben;</w:t>
        <w:br/>
        <w:t xml:space="preserve">Hegyekre mászva, óvatosan kúszva fel, megkapaszkodva alacsony </w:t>
        <w:br/>
        <w:t>görcsös ágakban,</w:t>
        <w:br/>
        <w:t>A fuben kitaposott ösvényen járok, és utat török a bozóton át,</w:t>
        <w:br/>
        <w:t>Ahol a furj pitypalattyol, az erdok és a gabonaföldek közt,</w:t>
        <w:br/>
        <w:t xml:space="preserve">Ahol júliusi estén a denevér csapdos, ahol a nagy aranybogár </w:t>
        <w:br/>
        <w:t>cikázik le a sötétben,</w:t>
        <w:br/>
        <w:t>Ahol a patak vén fa gyökerei közül ered és folyik a rétre,</w:t>
        <w:br/>
        <w:t xml:space="preserve">Ahol a barmok állanak és hessegetik el a legyeket borük reszketeg </w:t>
        <w:br/>
        <w:t>rángásával,</w:t>
        <w:br/>
        <w:t xml:space="preserve">Ahol a sajtos kendo a konyhában lóg, ahol szolgafák nyúlnak </w:t>
        <w:br/>
        <w:t xml:space="preserve">a tuzhely körül, ahol a pókhálók füzéresen függnek </w:t>
        <w:br/>
        <w:t>a mestergerendáról,</w:t>
        <w:br/>
        <w:t>Ahol a kohó kalapácsa zuhog, hol a gyorssajtó forgatja hengerét,</w:t>
        <w:br/>
        <w:t>Hol az emberi szív iszonyú nyilallással ver bordái alatt,</w:t>
        <w:br/>
        <w:t xml:space="preserve">Hol a körtealakú léggömb odafönn úszik (benne én ülök és </w:t>
        <w:br/>
        <w:t>nyugodtan lenézek),</w:t>
        <w:br/>
        <w:t xml:space="preserve">Hol a mentocsónakot húzzák kötélen, hol a hoség halványzöld </w:t>
        <w:br/>
        <w:t>tojásokat költ ki a rovátkolt homokban,</w:t>
        <w:br/>
        <w:t>Hol a cethal úszkál borjával és soha el nem hagyja,</w:t>
        <w:br/>
        <w:t>Hol a gozhajó vonszolja maga mögött hosszú gozlobogóját,</w:t>
        <w:br/>
        <w:t>Hol a cápa uszálya fekete szilánk módjára bukkan ki a vízbol,</w:t>
        <w:br/>
        <w:t>Hol a félig elégett brigg nyargal ismeretlen áramokon,</w:t>
        <w:br/>
        <w:t>Hol kagylók nonek iszamos fedélzeten, hol a holtak lenn rohadnak;</w:t>
        <w:br/>
        <w:t>Hol a surucsillagos zászlót viszik a hadak élén,</w:t>
        <w:br/>
        <w:t>Melyekhez Manhattan közeledik elorenyújtott szigetével,</w:t>
        <w:br/>
        <w:t>A Niagara alatt, hol a vízesés fátyolként hull ábrázatomra,</w:t>
        <w:br/>
        <w:t>Ajtóküszöbön, a keményfabakon odakünn,</w:t>
        <w:br/>
        <w:t xml:space="preserve">A futtatáson, vagy piknikek, táncok, vagy egy derekas labdajáték </w:t>
        <w:br/>
        <w:t>élvezete közben,</w:t>
        <w:br/>
        <w:t xml:space="preserve">Férfitársaságban, ahol trágár élcek járják, gúnyos szabadosság, </w:t>
        <w:br/>
        <w:t>durva tánc, ivás, röhej,</w:t>
        <w:br/>
        <w:t xml:space="preserve">Az almaborsajtó mellett, ízlelve a barna kocsonya édességét, </w:t>
        <w:br/>
        <w:t>szalmaszálon szippantva a nedut,</w:t>
        <w:br/>
        <w:t xml:space="preserve">Almahámozásnál, csókot kívánva minden megtalált vörös </w:t>
        <w:br/>
        <w:t>gyümölcsért,</w:t>
        <w:br/>
        <w:t>Sorozáson, parti kirándulásokon, kukoricahántáson, házavatáson,</w:t>
        <w:br/>
        <w:t xml:space="preserve">Hol a csúfolódó rigó hallatja pompás gurguláit, csuklását, sikoltását, </w:t>
        <w:br/>
        <w:t>sírását,</w:t>
        <w:br/>
        <w:t xml:space="preserve">Hol a szénaboglya áll a csurben, hol a száraz csutka szanaszét </w:t>
        <w:br/>
        <w:t>hever, hol a tenyésztehén a színben vesztegel,</w:t>
        <w:br/>
        <w:t xml:space="preserve">Hol a bika kilép, elvégezni hím feladatát, hol a mén a kancához </w:t>
        <w:br/>
        <w:t>megy és a kakas a tyúkhoz,</w:t>
        <w:br/>
        <w:t>Hol a borjú legelész, hol libák csipegetik étküket rövid rángással,</w:t>
        <w:br/>
        <w:t>Hol napnyugtával, árnyak terülnek a határtalan és magányos prérire,</w:t>
        <w:br/>
        <w:t xml:space="preserve">Hol bölénycsordák borítnak nyüzsgo fedelet a távol és közel </w:t>
        <w:br/>
        <w:t>négyzetmérföldekre,</w:t>
        <w:br/>
        <w:t>Hol a kolibri fénylik, hol a hosszúéletu hattyú nyaka görbül és ível,</w:t>
        <w:br/>
        <w:t>Hol a sirály röpül a part felé, hol szinte emberi kacagással kacag,</w:t>
        <w:br/>
        <w:t xml:space="preserve">Hol a méhkasok sorakoznak egy szürke kerti padon, félig eltakarva </w:t>
        <w:br/>
        <w:t>a magas gaztól,</w:t>
        <w:br/>
        <w:t xml:space="preserve">Hol a nyakszalagos fajdok körben megülnek a földön, kinyújtott </w:t>
        <w:br/>
        <w:t>fejekkel,</w:t>
        <w:br/>
        <w:t>Hol halottaskocsik térnek be a temeto ívelt kapuin,</w:t>
        <w:br/>
        <w:t>Hol téli farkasok üvöltenek hósivatagok és jégcsapos fák között,</w:t>
        <w:br/>
        <w:t xml:space="preserve">Hol a sárgakoronájú kócsag jön a mocsár szélére éjjelente és kis </w:t>
        <w:br/>
        <w:t>rákokat eszik,</w:t>
        <w:br/>
        <w:t>Hol az úszók és búvárok lubickolása huti le a meleg delet,</w:t>
        <w:br/>
        <w:t xml:space="preserve">Hol a tücsök próbálja ki kromatikus sípját a fal fölött </w:t>
        <w:br/>
        <w:t>a kókuszdiófán,</w:t>
        <w:br/>
        <w:t>A földek citrom- és ugorkafáin át, melyeknek levelei ezüsteresek,</w:t>
        <w:br/>
        <w:t>A sónyalatón vagy narancslugason át, tobozos fenyok alatt,</w:t>
        <w:br/>
        <w:t xml:space="preserve">A tornatermen, a lefüggönyözött kocsmaszobán, az irodán és </w:t>
        <w:br/>
        <w:t>nyilvános termen át;</w:t>
        <w:br/>
        <w:t xml:space="preserve">Kedvemet lelem a bennszülöttben és az idegenben, kedvemet </w:t>
        <w:br/>
        <w:t>az újban és régiben,</w:t>
        <w:br/>
        <w:t>Az egyszeru noben éppúgy, mint a csinosban,</w:t>
        <w:br/>
        <w:t>Kedvemet a quakernoben, amint leveszi kalapját és dallamosan beszél,</w:t>
        <w:br/>
        <w:t>Kedvemet a fehérremeszelt templom kardalában,</w:t>
        <w:br/>
        <w:t xml:space="preserve">Kedvemet a verejtékezo metodista prédikátor komoly szavaiban, </w:t>
        <w:br/>
        <w:t>mélyen meghat a szabadban tartott ima,</w:t>
        <w:br/>
        <w:t xml:space="preserve">A Brodway-n egész délelott a kirakatokat nézem, odalapítva </w:t>
        <w:br/>
        <w:t>orromat a vastag üveglaphoz,</w:t>
        <w:br/>
        <w:t xml:space="preserve">Még aznap délután fellegek felé fordított arccal járok, vagy lenézek </w:t>
        <w:br/>
        <w:t>a síkra és a partra,</w:t>
        <w:br/>
        <w:t>Jobb és balkarom két barát derekán és én középütt;</w:t>
        <w:br/>
        <w:t xml:space="preserve">A csendes és sötétarcú erdészfiúval térek haza (napszálltakor </w:t>
        <w:br/>
        <w:t>mögöttem lovagol),</w:t>
        <w:br/>
        <w:t xml:space="preserve">Távol a telepítvényektol vizsgálgatom az állati lábak, vagy </w:t>
        <w:br/>
        <w:t>mokaszinok nyomait,</w:t>
        <w:br/>
        <w:t>A kórházi ágynál limonádét nyújtok egy lázas betegnek,</w:t>
        <w:br/>
        <w:t xml:space="preserve">Mikor minden csendes, egy felravatalozott hullánál állok, gyertyával </w:t>
        <w:br/>
        <w:t>szemlélodve;</w:t>
        <w:br/>
        <w:t>Minden kikötobe elutazom üzlet és kaland után,</w:t>
        <w:br/>
        <w:t xml:space="preserve">Loholok a modern tömeggel éppoly mohón és ingadozón, mint </w:t>
        <w:br/>
        <w:t>akárki,</w:t>
        <w:br/>
        <w:t xml:space="preserve">Heves vagyok avval, akit gyulölök, tébolyomban kész vagyok </w:t>
        <w:br/>
        <w:t>megkéselni,</w:t>
        <w:br/>
        <w:t xml:space="preserve">Éjfélkor magányosan állok kertemben, gondolataim sokáig messze </w:t>
        <w:br/>
        <w:t>távoznak tolem,</w:t>
        <w:br/>
        <w:t>Judea vén dombjait járják, oldalamon a kedves szép Istennel,</w:t>
        <w:br/>
        <w:t>Sietek téren, sietek égen és csillagokon keresztül,</w:t>
        <w:br/>
        <w:t xml:space="preserve">Sietek a hét bolygón és a széles gyurun és a nyolcvanezer </w:t>
        <w:br/>
        <w:t>mérföldes átméron át,</w:t>
        <w:br/>
        <w:t>Futok csóvás meteorokkal, tuzgömböket hányok a többivel együtt,</w:t>
        <w:br/>
        <w:t>Viszem a növo gyermeket, mely saját teli anyját hordja hasában,</w:t>
        <w:br/>
        <w:t>Viharzom, élvezek, tervezgetek, szeretek, óvok,</w:t>
        <w:br/>
        <w:t>Behúzódom és megtelek, eltunök és megjelenek,</w:t>
        <w:br/>
        <w:t>Éjjel-nappal ilyen utakon lépdelek.</w:t>
        <w:br/>
        <w:br/>
        <w:t>Meglátogatom a szférák gyümölcsöseit és megnézem termésüket,</w:t>
        <w:br/>
        <w:t>És megnézem az érett és a még zöld kvintilliókat.</w:t>
        <w:br/>
        <w:t>Megröpülöm a folyékony és mindent elnyelo lélek röptét,</w:t>
        <w:br/>
        <w:t>Pályám a méroón mélysége alatt van.</w:t>
        <w:br/>
        <w:br/>
        <w:t>Anyagihoz és anyagtalanhoz hozzáférkozöm,</w:t>
        <w:br/>
        <w:t>Nem zár ki engem or, nem gátol törvény.</w:t>
        <w:br/>
        <w:br/>
        <w:t>Csak kis idore vet horgonyt hajóm,</w:t>
        <w:br/>
        <w:t>Hírnökeim folyton cirkálnak, vagy visszatéroben hírt hoznak.</w:t>
        <w:br/>
        <w:br/>
        <w:t xml:space="preserve">Sarki szormékre vadászom és fókákra, mélységeken ugrom át </w:t>
        <w:br/>
        <w:t>szöges botommal, törékeny kék táblákba.</w:t>
        <w:br/>
        <w:br/>
        <w:t>Felmászom az árbocra,</w:t>
        <w:br/>
        <w:t>Késo éjjel ütöm fel tanyám az árbockosárban,</w:t>
        <w:br/>
        <w:t>A sarktengeren vitorlázunk, boséges a fény,</w:t>
        <w:br/>
        <w:t>A tiszta atmoszférán át csodálatos szépség ötlik elém,</w:t>
        <w:br/>
        <w:t xml:space="preserve">A roppant jégtömbök hátrahagynak s én hátrahagyom oket, </w:t>
        <w:br/>
        <w:t>a színtér mindenfelé belátható,</w:t>
        <w:br/>
        <w:t>A fehérormú hegyek feltunnek a távolban, feléjük dobom képzeletem,</w:t>
        <w:br/>
        <w:t xml:space="preserve">Valami nagy csatatérhez közeledünk, a harcban nemsokára részünk </w:t>
        <w:br/>
        <w:t>lesz nekünk is,</w:t>
        <w:br/>
        <w:t>Átlépjük a kolosszális tábor orsét, lábujjhegyen megyünk és óvatosan,</w:t>
        <w:br/>
        <w:t>Vagy az elovárosokon át egy óriási és elpusztult városba jutunk,</w:t>
        <w:br/>
        <w:t xml:space="preserve">A tömbök és ledolt építmények a föld minden élo városánál többet </w:t>
        <w:br/>
        <w:t>érnek.</w:t>
        <w:br/>
        <w:br/>
        <w:t>Szabad harcos vagyok, a betöro ellenség tábortüzeinél virrasztok,</w:t>
        <w:br/>
        <w:t>Ágyából kidobom a volegényt és magam maradok az aránál,</w:t>
        <w:br/>
        <w:t>Éjhosszat szorítom combomhoz és ajkamhoz.</w:t>
        <w:br/>
        <w:br/>
        <w:t>Hangom a no hangja, a sikoly a lépcso korlátjánál,</w:t>
        <w:br/>
        <w:t>Férjem testét hozzák csepegve és megfulladva.</w:t>
        <w:br/>
        <w:t>Én értem a hosök nagy szívét,</w:t>
        <w:br/>
        <w:t>A jelen és minden idok bátorságát,</w:t>
        <w:br/>
        <w:t xml:space="preserve">Hogyan látta a kapitány gozhajó nyüzsgo és kormányavesztett </w:t>
        <w:br/>
        <w:t>roncsát, amint a Halál hajszolta fel és le a viharban,</w:t>
        <w:br/>
        <w:t xml:space="preserve">Hogyan állt oda keményen és tapodtat sem engedett és éjjel-nappal </w:t>
        <w:br/>
        <w:t>híven virrasztott,</w:t>
        <w:br/>
        <w:t xml:space="preserve">És nagy betukkel ráírta a deszkára: </w:t>
      </w:r>
      <w:r>
        <w:rPr>
          <w:i/>
          <w:sz w:val="24"/>
          <w:lang w:val="hu-HU"/>
        </w:rPr>
        <w:t xml:space="preserve">Csak bátorság, mi nem hagyunk </w:t>
        <w:br/>
        <w:t>el titeket;</w:t>
      </w:r>
      <w:r>
        <w:rPr>
          <w:sz w:val="24"/>
          <w:lang w:val="hu-HU"/>
        </w:rPr>
        <w:br/>
        <w:t>Hogyan követte oket és hajózott velük három napig és nem tágított,</w:t>
        <w:br/>
        <w:t>Hogyan mentette meg végre a hányódó népséget,</w:t>
        <w:br/>
        <w:t xml:space="preserve">Hogyan néztek a lefogyott petyhüdtruhájú nok, mikor csolnakon </w:t>
        <w:br/>
        <w:t>kihozták oket készen álló sírjuk szélérol,</w:t>
        <w:br/>
        <w:t xml:space="preserve">Hogyan néztek a hallgatag, öregképu gyermekek és a feltámogatott </w:t>
        <w:br/>
        <w:t>betegek és az élesajkú borotválatlan férfiak,</w:t>
        <w:br/>
        <w:t>Mindezt beszürcsölöm, ínyemre van, szeretem, enyém lesz,</w:t>
        <w:br/>
        <w:t>Én vagyok az illeto, én szenvedtem, én voltam ott.</w:t>
        <w:br/>
        <w:br/>
        <w:t>A mártírok megvetése és nyugalma,</w:t>
        <w:br/>
        <w:t xml:space="preserve">Az öreganyó, akit boszorkányságért elítéltek és rozsén elégetnek, </w:t>
        <w:br/>
        <w:t>míg gyermekei ott bámészkodnak,</w:t>
        <w:br/>
        <w:t xml:space="preserve">A hajszolt rabszolga, aki kimerül a futásban, a sövényre dol, lihegve, </w:t>
        <w:br/>
        <w:t>verejtékben ázva,</w:t>
        <w:br/>
        <w:t xml:space="preserve">A csípések, melyek tu módjára szúrják lábait és nyakát, a gyilkos </w:t>
        <w:br/>
        <w:t>sörét és a golyók,</w:t>
        <w:br/>
        <w:t>Mindezt érzem, mindez vagyok.</w:t>
        <w:br/>
        <w:br/>
        <w:t>Én vagyok a hajszolt rabszolga, én vonaglom a kutyák harapása alatt,</w:t>
        <w:br/>
        <w:t>Pokol és kétségbeesés rajtam, a lövészek egyre puffogtatnak,</w:t>
        <w:br/>
        <w:t xml:space="preserve">Megmarkolom a kerítés rácsát, alvadt vérem hull, boröm </w:t>
        <w:br/>
        <w:t>verejtékétol hígan.</w:t>
        <w:br/>
        <w:t>Lehullok a dudvára és a kövekre,</w:t>
        <w:br/>
        <w:t>A lovasok megsarkantyúzzák makrancos lovaikat, utolérnek,</w:t>
        <w:br/>
        <w:t xml:space="preserve">Gúnyt röhögnek szédült fülembe és ostornyéllel vadul fejemre </w:t>
        <w:br/>
        <w:t>csapnak.</w:t>
        <w:br/>
        <w:t>Egyik álruhám a szenvedés,</w:t>
        <w:br/>
        <w:t>Nem kérdezem a sebesültet, mit érez, magam leszek a sebesült,</w:t>
        <w:br/>
        <w:t>Sebeim megüszkösödnek, míg botomra támaszkodva nézelodöm.</w:t>
        <w:br/>
        <w:br/>
        <w:t>Én vagyok a szétroncsolt tuzoltó, akinek mellcsontja eltört,</w:t>
        <w:br/>
        <w:t>Omló falak törmelékeik közé temettek,</w:t>
        <w:br/>
        <w:t>Hot és füstöt leheltem be, hallottam bajtársaim sikoltó kiáltásait,</w:t>
        <w:br/>
        <w:t>Hallottam csákányaik és lapátjaik távoli pengését,</w:t>
        <w:br/>
        <w:t>Eltakarították a gerendákat, gyöngéden elohúztak.</w:t>
        <w:br/>
        <w:br/>
        <w:t xml:space="preserve">Az éji levegon fekszem vörös ingemben, az átható csend én értem </w:t>
        <w:br/>
        <w:t>van,</w:t>
        <w:br/>
        <w:t xml:space="preserve">Végül is fájdalom nélkül fekszem, elcsigázottan, de nem </w:t>
        <w:br/>
        <w:t>boldogtalanul,</w:t>
        <w:br/>
        <w:t xml:space="preserve">Fehérek és szépek az arcok köröttem, a fejekrol lekerült a tuzálló </w:t>
        <w:br/>
        <w:t>sisak,</w:t>
        <w:br/>
        <w:t>A térdelo tömeg eltunik fáklyái fényével.</w:t>
        <w:br/>
        <w:br/>
        <w:t>Távollévok és holtak feltámadnak,</w:t>
        <w:br/>
        <w:t xml:space="preserve">Óralapoknak látszanak vagy mint mutatóim mozognak, magam vagyok </w:t>
        <w:br/>
        <w:t>az óra.</w:t>
        <w:br/>
        <w:br/>
        <w:t>Öreg tüzér vagyok, erodöm bombázását mesélem,</w:t>
        <w:br/>
        <w:t>Ott vagyok ismét.</w:t>
        <w:br/>
        <w:br/>
        <w:t>Újra az elnyújtott dobpergés,</w:t>
        <w:br/>
        <w:t>Újra a támadók ágyúja, mozsarai,</w:t>
        <w:br/>
        <w:t>Újra hallgatózó fülembe döng a másik ágyú válasza.</w:t>
        <w:br/>
        <w:br/>
        <w:t>Részt veszek, látom és hallom az egészet,</w:t>
        <w:br/>
        <w:t>A kiáltásokat, szitkokat, üvöltést, a telitalálat fölötti örömet,</w:t>
        <w:br/>
        <w:t xml:space="preserve">A betegszállítószekeret, mely lassan halad el vörös csöppeket ejtve </w:t>
        <w:br/>
        <w:t>maga mögött,</w:t>
        <w:br/>
        <w:t xml:space="preserve">A munkásokat, kik a romokat kutatják, néhány elengedhetetlen </w:t>
        <w:br/>
        <w:t>javítást végeznek,</w:t>
        <w:br/>
        <w:t xml:space="preserve">A gránáthullást a beszakadt teton keresztül, a legyezoformájú </w:t>
        <w:br/>
        <w:t>robbanást,</w:t>
        <w:br/>
        <w:t>Tagok zizzenését, fejeket, követ, fát, vasat fenn a levegoben.</w:t>
        <w:br/>
        <w:br/>
        <w:t>Újra hörög haldokló tábornokom szája, dühösen lóbálja kezét,</w:t>
        <w:br/>
        <w:t xml:space="preserve">Az alvadt vércsomón át lihegi: </w:t>
      </w:r>
      <w:r>
        <w:rPr>
          <w:i/>
          <w:sz w:val="24"/>
          <w:lang w:val="hu-HU"/>
        </w:rPr>
        <w:t xml:space="preserve">Ne engem nézzetek - nézzétek - </w:t>
        <w:br/>
        <w:t>a sáncot!</w:t>
      </w:r>
      <w:r>
        <w:rPr>
          <w:sz w:val="24"/>
          <w:lang w:val="hu-HU"/>
        </w:rPr>
        <w:t xml:space="preserve"> </w:t>
      </w:r>
    </w:p>
    <w:p>
      <w:pPr>
        <w:pStyle w:val="Normal"/>
        <w:jc w:val="center"/>
        <w:rPr>
          <w:sz w:val="24"/>
          <w:lang w:val="hu-HU"/>
        </w:rPr>
      </w:pPr>
      <w:r>
        <w:rPr>
          <w:sz w:val="24"/>
          <w:lang w:val="hu-HU"/>
        </w:rPr>
        <w:t xml:space="preserve">34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 xml:space="preserve">Most elmondom, mit tudtam meg Texasban, mikor még egész fiatal </w:t>
        <w:br/>
        <w:t>valék,</w:t>
        <w:br/>
        <w:t>(Nem Alamo elestét mondom el,</w:t>
        <w:br/>
        <w:t>Hírmondó nem maradt, hogy elmondja Alamo elestét,</w:t>
        <w:br/>
        <w:t>Hisz a százötven néma Alamóban,)</w:t>
        <w:br/>
        <w:t xml:space="preserve">Elmondom regém, hogyan öltek meg négyszáztizenkét ifjú embert </w:t>
        <w:br/>
        <w:t>hidegvéruen.</w:t>
        <w:br/>
        <w:br/>
        <w:t xml:space="preserve">Mikor visszavonultak, megtizedelt négyszögalakban álltak fel, s </w:t>
        <w:br/>
        <w:t>málhájukból csináltak mellvédet,</w:t>
        <w:br/>
        <w:t xml:space="preserve">S a bekeríto ellenségnek kilencszáz életet fizettek ok, kilencszer </w:t>
        <w:br/>
        <w:t>többet, mint amennyit ok vesztettek el,</w:t>
        <w:br/>
        <w:t>Ezredesük megsebesült, a loszer elfogyott -</w:t>
        <w:br/>
        <w:t xml:space="preserve">Meg nem alázó fegyverletételt kértek, kaptak is írást, pecséteset, </w:t>
        <w:br/>
        <w:t>puskájuk lerakták és mint foglyok vonultak el.</w:t>
        <w:br/>
        <w:br/>
        <w:t>A rohamcsapatok virága volt mind,</w:t>
        <w:br/>
        <w:t>Páratlan lovon, karabéllyal, dalban, vacsoránál, szerelemben,</w:t>
        <w:br/>
        <w:t>Garázda, óriás, szép, jó, büszke és gyöngéd,</w:t>
        <w:br/>
        <w:t>Szakállas, napégette, könnyu vadászruhába öltözött -</w:t>
        <w:br/>
        <w:t>Egy se volt harmincnál öregebb.</w:t>
        <w:br/>
        <w:br/>
        <w:t xml:space="preserve">A második vasárnapon sorbaállították és leölték oket, szép volt </w:t>
        <w:br/>
        <w:t>a koranyár,</w:t>
        <w:br/>
        <w:t>Ötkor kezdték és nyolckor már készen volt a munka.</w:t>
        <w:br/>
        <w:br/>
        <w:t>Egy sem hajtott térdet a parancsra,</w:t>
        <w:br/>
        <w:t xml:space="preserve">Volt aki orült s céltalan futásba tört, mások egyenesen álltak, mint </w:t>
        <w:br/>
        <w:t>a cövek,</w:t>
        <w:br/>
        <w:t xml:space="preserve">Volt aki azonnal leesett, a golyó halántékon vagy szíven találta, </w:t>
        <w:br/>
        <w:t>együtt feküdtek élok és halottak;</w:t>
        <w:br/>
        <w:t xml:space="preserve">Látták a sorrajövok, hogy fetrengenek sorban a torzak, a csonkák, </w:t>
        <w:br/>
        <w:t>Néhány fél-halott megpróbált elmászni,</w:t>
        <w:br/>
        <w:t>De szurony vágott beléjük, vagy lecsapott a puskák tusa rájuk;</w:t>
        <w:br/>
        <w:t xml:space="preserve">Egy fiú, tizenhétéves se volt, gyilkosára ugrott: így még ketten </w:t>
        <w:br/>
        <w:t>odajöttek,</w:t>
        <w:br/>
        <w:t>Mind a három tépetten állt, rájuk ömlött a fiú vére.</w:t>
        <w:br/>
        <w:br/>
        <w:t>Tizenegykor kezdték a hullákat elégetni:</w:t>
        <w:br/>
        <w:t xml:space="preserve">Ez volt a rege, hogyan öltek meg négyszáztizenkét ifjú embert. </w:t>
      </w:r>
    </w:p>
    <w:p>
      <w:pPr>
        <w:pStyle w:val="Normal"/>
        <w:jc w:val="center"/>
        <w:rPr>
          <w:sz w:val="24"/>
          <w:lang w:val="hu-HU"/>
        </w:rPr>
      </w:pPr>
      <w:r>
        <w:rPr>
          <w:sz w:val="24"/>
          <w:lang w:val="hu-HU"/>
        </w:rPr>
        <w:t xml:space="preserve">35 </w:t>
      </w:r>
    </w:p>
    <w:p>
      <w:pPr>
        <w:pStyle w:val="Normal"/>
        <w:rPr/>
      </w:pPr>
      <w:r>
        <w:rPr>
          <w:sz w:val="24"/>
          <w:lang w:val="hu-HU"/>
        </w:rPr>
        <w:t>Akartok-e hallani egy régi tengeri harcról?</w:t>
        <w:br/>
        <w:t>Akarjátok-e tudni, ki gyozött a hold- és a csillagfénynél?</w:t>
        <w:br/>
        <w:t>Csitt, perdül a rokka: nagyanyám apja, a matróz, mondta el nékem.</w:t>
        <w:br/>
        <w:br/>
        <w:t>Ellenünk nem volt gyáva legény a hajóján (kezdte meséjét),</w:t>
        <w:br/>
        <w:t xml:space="preserve">Volt neki mersze, kemény, jó angol-féle, azóta sem láttam </w:t>
        <w:br/>
        <w:t>derekabbat, nincs is ilyen még egy;</w:t>
        <w:br/>
        <w:t>Öreg estére járt amikor jött szörnyu pásztázó tuzzel.</w:t>
        <w:br/>
        <w:br/>
        <w:t>Melléje húztunk, a kötelek összeakadtak, összeértek az ágyúk,</w:t>
        <w:br/>
        <w:t>Kapitányunk gyors keze, akár a korbács, csapdos.</w:t>
        <w:br/>
        <w:br/>
        <w:t>Tizennyolc fontos lövedéket kaptunk a vízfelszín alatt,</w:t>
        <w:br/>
        <w:t xml:space="preserve">Az alsó fedélzetre becsapott két nagy golyó már az elso tüzeléskor </w:t>
        <w:br/>
        <w:t>és gyilkolva körül, robbant fejünk fölött fel a magasba.</w:t>
        <w:br/>
        <w:t>Küzdelem napnyugtával, küzdelem sötétben,</w:t>
        <w:br/>
        <w:t xml:space="preserve">Tíz óra van, fenn a telihold, egyre nonek a lékek, "öt lábnyi a víz!" </w:t>
        <w:br/>
        <w:t>szól a jelentés,</w:t>
        <w:br/>
        <w:t>A fegyvermester a rabokat a hombárból kiereszti, lesz ami lesz.</w:t>
        <w:br/>
        <w:br/>
        <w:t>Nem szabad a raktárba se menni - megtiltják az orök,</w:t>
        <w:br/>
        <w:t>Annyi az új arc, nem tudják, ki a mi emberünk.</w:t>
        <w:br/>
        <w:br/>
        <w:t>A vezérhajónk tüzet fogott már,</w:t>
        <w:br/>
      </w:r>
      <w:r>
        <w:rPr>
          <w:i/>
          <w:sz w:val="24"/>
          <w:lang w:val="hu-HU"/>
        </w:rPr>
        <w:t>Azok</w:t>
      </w:r>
      <w:r>
        <w:rPr>
          <w:sz w:val="24"/>
          <w:lang w:val="hu-HU"/>
        </w:rPr>
        <w:t xml:space="preserve"> ott kérdik, megadjuk-e magunk kegyelemre,</w:t>
        <w:br/>
        <w:t>Bevonjuk-e zászlónk, vége a harcnak?</w:t>
        <w:br/>
        <w:br/>
        <w:t>Már boldogan nevetek, hallom kis kapitányunk hangját:</w:t>
        <w:br/>
      </w:r>
      <w:r>
        <w:rPr>
          <w:i/>
          <w:sz w:val="24"/>
          <w:lang w:val="hu-HU"/>
        </w:rPr>
        <w:t>"Nem vonjuk be!"</w:t>
      </w:r>
      <w:r>
        <w:rPr>
          <w:sz w:val="24"/>
          <w:lang w:val="hu-HU"/>
        </w:rPr>
        <w:t xml:space="preserve"> - kiáltja okos nyugalommal - </w:t>
      </w:r>
      <w:r>
        <w:rPr>
          <w:i/>
          <w:sz w:val="24"/>
          <w:lang w:val="hu-HU"/>
        </w:rPr>
        <w:t xml:space="preserve">"most kezdjük </w:t>
        <w:br/>
        <w:t>a javát csak!"</w:t>
      </w:r>
      <w:r>
        <w:rPr>
          <w:sz w:val="24"/>
          <w:lang w:val="hu-HU"/>
        </w:rPr>
        <w:br/>
        <w:br/>
        <w:t>Már csak három ágyú ép,</w:t>
        <w:br/>
        <w:t>Az elsot maga a kapitány fordítja a ellenség foárbocára,</w:t>
        <w:br/>
        <w:t>A másik ketto jó kartácsokkal söpri a puskásokat fedélzetükrol.</w:t>
        <w:br/>
        <w:br/>
        <w:t xml:space="preserve">Csak az árbockosarakból segítik kis tüzérségünk, a foárbocosok </w:t>
        <w:br/>
        <w:t>dolgoznak ám remekül,</w:t>
        <w:br/>
        <w:t>Bátran állják végig a harcot.</w:t>
        <w:br/>
        <w:br/>
        <w:t>Nincs egy pillanat se megállni,</w:t>
        <w:br/>
        <w:t>A szivattyúk nem bírnak a lékkel, a láng a loportár fele nyaldos.</w:t>
        <w:br/>
        <w:br/>
        <w:t>Az egyik pumpát kilotték, azt hisszük süllyedünk is már.</w:t>
        <w:br/>
        <w:br/>
        <w:t>Derülten áll a kis kapitány,</w:t>
        <w:br/>
        <w:t>Nem siet, hangja nem halk, nem is harsog,</w:t>
        <w:br/>
        <w:t>Szeme jobban ragyog, mint a hadilámpás.</w:t>
        <w:br/>
        <w:br/>
        <w:t xml:space="preserve">Tizenegy tájban megadják magukat, süt a hold. </w:t>
      </w:r>
    </w:p>
    <w:p>
      <w:pPr>
        <w:pStyle w:val="Normal"/>
        <w:jc w:val="center"/>
        <w:rPr>
          <w:sz w:val="24"/>
          <w:lang w:val="hu-HU"/>
        </w:rPr>
      </w:pPr>
      <w:r>
        <w:rPr>
          <w:sz w:val="24"/>
          <w:lang w:val="hu-HU"/>
        </w:rPr>
        <w:t xml:space="preserve">36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Csöndesen nyugszik, ránkborul az éjfél,</w:t>
        <w:br/>
        <w:t>Két nagy hajóroncs mozdulatlan a sötétség mellén,</w:t>
        <w:br/>
        <w:t xml:space="preserve">A mienk tönkre van, lassan süllyed, készülünk átkelni a megvert </w:t>
        <w:br/>
        <w:t>hajóra,</w:t>
        <w:br/>
        <w:t>A kapitány parancsokat oszt hidegen a tatról, lepedo-fehér az arca,</w:t>
        <w:br/>
        <w:t>Közelében holtan fekszik a fiú - a kabinban szolgált fel -</w:t>
        <w:br/>
        <w:t xml:space="preserve">Amott egy vén bajtárs, hosszú osz hajjal, göndör szakálla gondosan </w:t>
        <w:br/>
        <w:t>fésült.</w:t>
        <w:br/>
        <w:t>A lángok - mindhiába - lobbannak lenn és fönn a magasban,</w:t>
        <w:br/>
        <w:t>A megmenekült tiszteknek rekedten karcol a hangja,</w:t>
        <w:br/>
        <w:t xml:space="preserve">Alaktalan hulla-halmok, magányos tetemek, húscafatok az árbocon </w:t>
        <w:br/>
        <w:t>és a vitorlafákon</w:t>
        <w:br/>
        <w:t>Kötélhasíték, lógó vászondarabok, aprókat lök a puha hullám,</w:t>
        <w:br/>
        <w:t>Sötétlenek a szenvtelen ágyúk, szemétdomb lopordobozokból, buz,</w:t>
        <w:br/>
        <w:t>Magasan, fenn egy-két nagy csillag halkan és gyászosan világol,</w:t>
        <w:br/>
        <w:t xml:space="preserve">A tengeri szello fúj egy csöppet, a partról szittyós rétek fu-szaga jön, </w:t>
        <w:br/>
        <w:t>utolsó szavak szólnak az otthoniakhoz,</w:t>
        <w:br/>
        <w:t>A sebésznek szisszen a kése, furésze harap,</w:t>
        <w:br/>
        <w:t xml:space="preserve">Zihálás, kottyanások, loccsan az ömlo vér, rövid, éles sikolyok, </w:t>
        <w:br/>
        <w:t>valaki nyög, hosszan, elhalóan -</w:t>
        <w:br/>
        <w:t xml:space="preserve">Így van ez, így, s meg nem változtathatod. </w:t>
      </w:r>
    </w:p>
    <w:p>
      <w:pPr>
        <w:pStyle w:val="Normal"/>
        <w:jc w:val="center"/>
        <w:rPr>
          <w:sz w:val="24"/>
          <w:lang w:val="hu-HU"/>
        </w:rPr>
      </w:pPr>
      <w:r>
        <w:rPr>
          <w:sz w:val="24"/>
          <w:lang w:val="hu-HU"/>
        </w:rPr>
        <w:t xml:space="preserve">37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Hé, ti hétalvók! Ti orök! Fegyverbe hát!</w:t>
        <w:br/>
        <w:t>Nyüzsögnek ott az ajtó mögött! Egy démon költözött belém!</w:t>
        <w:br/>
        <w:t>Én vagyok minden bun és szenvedés;</w:t>
        <w:br/>
        <w:t>De lásd: börtönöm olyan, mint másoké,</w:t>
        <w:br/>
        <w:t>És szüntelen gyötör bús, tompa fájdalom.</w:t>
        <w:br/>
        <w:br/>
        <w:t>Miattam orködik a porkoláb, rándul vállán karabélya,</w:t>
        <w:br/>
        <w:t>Engem engednek ki reggel, s rám csukódik a zár éjszaka.</w:t>
        <w:br/>
        <w:t xml:space="preserve">Nincs bilincsbevert lázadó - én vagyok hozzá bilincsbe kötve, és </w:t>
        <w:br/>
        <w:t>mellette is én bandukolok,</w:t>
        <w:br/>
        <w:t xml:space="preserve">(De nem a víg, én a hallgatag vagyok, megremego számon az </w:t>
        <w:br/>
        <w:t>izzadság kicsap).</w:t>
        <w:br/>
        <w:br/>
        <w:t xml:space="preserve">Ha egy suttyót, mert csórt, eloállítanak, én is ott vagyok, </w:t>
        <w:br/>
        <w:t>pörbefognak és elítélnek engem.</w:t>
        <w:br/>
        <w:br/>
        <w:t>Ha egy kolerás az utolsókat hörgi, én is hörgök ott,</w:t>
        <w:br/>
        <w:t xml:space="preserve">Arcom hamuszínu, inam bütyökbe torzul, s rémülten húzódnak el </w:t>
        <w:br/>
        <w:t>tolem az emberek.</w:t>
        <w:br/>
        <w:br/>
        <w:t>A kéregetok is én vagyok, és én meg, bennük - ok,</w:t>
        <w:br/>
        <w:t xml:space="preserve">Kalappal kezemben ulök szégyenemmel és koldulok. </w:t>
      </w:r>
    </w:p>
    <w:p>
      <w:pPr>
        <w:pStyle w:val="Normal"/>
        <w:jc w:val="center"/>
        <w:rPr>
          <w:sz w:val="24"/>
          <w:lang w:val="hu-HU"/>
        </w:rPr>
      </w:pPr>
      <w:r>
        <w:rPr>
          <w:sz w:val="24"/>
          <w:lang w:val="hu-HU"/>
        </w:rPr>
        <w:t xml:space="preserve">38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Elég! elég! elég!</w:t>
        <w:br/>
        <w:t>Valami téboly ez. Vissza hát!</w:t>
        <w:br/>
        <w:t>Idot adjatok megbilincselt fejemnek, álmot, levegot, szunnyadást,</w:t>
        <w:br/>
        <w:t>Hisz rádöbbennek: hív a régi vétek.</w:t>
        <w:br/>
        <w:br/>
        <w:t>Hogy elfeledném, mint bántottak engem és hogy kiáltoztak felém!</w:t>
        <w:br/>
        <w:t xml:space="preserve">Hogy elfeledném már a csorgó könnyeket, meg a bunkók, </w:t>
        <w:br/>
        <w:t>a porölyök csapásait!</w:t>
        <w:br/>
        <w:t xml:space="preserve">Hogy idegen szemmel nézhetném keresztrefeszítésemet s amint </w:t>
        <w:br/>
        <w:t>fejemre teszik a véres koronát!</w:t>
        <w:br/>
        <w:br/>
        <w:t>Emlékszem már,</w:t>
        <w:br/>
        <w:t>Újból enyém a hosszú pillanat,</w:t>
        <w:br/>
        <w:t>Szaporodnak a sziklasír foglyai, és minden sírban gyülekeznek,</w:t>
        <w:br/>
        <w:t xml:space="preserve">Feltámadnak a holtak, írt kapnak a tátongó sebek is, a kötelékek </w:t>
        <w:br/>
        <w:t>rólam lehullnak.</w:t>
        <w:br/>
        <w:t xml:space="preserve">Velem nyomulnak elore, enyém az isteni hatalom, velem jön </w:t>
        <w:br/>
        <w:t>a végtelen köznapi processzió,</w:t>
        <w:br/>
        <w:t xml:space="preserve">A tenger partjára megyünk és a belso földekre is, átnyomulunk </w:t>
        <w:br/>
        <w:t>a határokon,</w:t>
        <w:br/>
        <w:t>Sebes parancsaink eljutnak a föld sarkaiba,</w:t>
        <w:br/>
        <w:t>S évezredek növeszték kalapjainkon a virágokat.</w:t>
        <w:br/>
        <w:br/>
        <w:t>Tündér-manók! Hozsánna néktek! Jöjjetek elo!</w:t>
        <w:br/>
        <w:t xml:space="preserve">Kérdezzetek csak tovább, magyarázzatok. </w:t>
      </w:r>
    </w:p>
    <w:p>
      <w:pPr>
        <w:pStyle w:val="Normal"/>
        <w:jc w:val="center"/>
        <w:rPr>
          <w:sz w:val="24"/>
          <w:lang w:val="hu-HU"/>
        </w:rPr>
      </w:pPr>
      <w:r>
        <w:rPr>
          <w:sz w:val="24"/>
          <w:lang w:val="hu-HU"/>
        </w:rPr>
        <w:t xml:space="preserve">39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Ki ez a nyájas és fesztelen vadember?</w:t>
        <w:br/>
        <w:t>Civilizációra vár, vagy már túl van rajta és ura?</w:t>
        <w:br/>
        <w:br/>
        <w:t>Valami délnyugati, akit a szabadban neveltek fel? Kanadai?</w:t>
        <w:br/>
        <w:t>Mississippi állam a hazája? Vagy Iowa, Oregon, Kalifornia?</w:t>
        <w:br/>
        <w:t>A hegyek? a préri, a vadon? vagy tengeri matróz?</w:t>
        <w:br/>
        <w:br/>
        <w:t>Ahová csak megy, férfiak és nok befogadják és kívánják,</w:t>
        <w:br/>
        <w:t xml:space="preserve">Kívánják, vajha szeretné, megérintené oket, beszélne hozzájuk, </w:t>
        <w:br/>
        <w:t>megállapodnék náluk.</w:t>
        <w:br/>
        <w:br/>
        <w:t xml:space="preserve">Viselkedése szabad, mint a hópehelyé, szava egyszeru, mint a fu, </w:t>
        <w:br/>
        <w:t>fésületlen fej, nevetés és naivság,</w:t>
        <w:br/>
        <w:t xml:space="preserve">Lassúlépésu lábak, köznapi vonások, köznapi szokások és </w:t>
        <w:br/>
        <w:t xml:space="preserve">kijelentések </w:t>
        <w:br/>
        <w:t>Új alakban áradnak ki ujjai hegyérol,</w:t>
        <w:br/>
        <w:t xml:space="preserve">Teste vagy lehelete illatával szállnak, szeme fényébol lövellnek </w:t>
        <w:br/>
        <w:t xml:space="preserve">elo. </w:t>
      </w:r>
    </w:p>
    <w:p>
      <w:pPr>
        <w:pStyle w:val="Normal"/>
        <w:jc w:val="center"/>
        <w:rPr>
          <w:sz w:val="24"/>
          <w:lang w:val="hu-HU"/>
        </w:rPr>
      </w:pPr>
      <w:r>
        <w:rPr>
          <w:sz w:val="24"/>
          <w:lang w:val="hu-HU"/>
        </w:rPr>
        <w:t xml:space="preserve">40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Pöffeszkedo napfény, tunj el, engem ne fürössz!</w:t>
        <w:br/>
        <w:t>Te csak a fölületeket világítod, az én erom mélységekbe is hatol.</w:t>
        <w:br/>
        <w:br/>
        <w:t>Földgolyó! Mit kereskedel kezeim körül,</w:t>
        <w:br/>
        <w:t>Ha-ha! vén bóbitás, mit akarsz?</w:t>
        <w:br/>
        <w:br/>
        <w:t xml:space="preserve">Férfi és no, elmondhatnám, hogy szeretlek titeket - de nem tudok </w:t>
        <w:br/>
        <w:t>szólani,</w:t>
        <w:br/>
        <w:t xml:space="preserve">Elmondhatnám, bennem mi van, s mi bennetek - de nem tudok </w:t>
        <w:br/>
        <w:t>szólani,</w:t>
        <w:br/>
        <w:t>Elmondhatnám esengéseim, s hogy lüktet éjjelem és nappalom.</w:t>
        <w:br/>
        <w:br/>
        <w:t>Vigyázzatok! mert én nem prédikálok, s nem vagyok afféle picurka jótevo,</w:t>
        <w:br/>
        <w:t>Ha adok, én magamat adom.</w:t>
        <w:br/>
        <w:br/>
        <w:t>És ti, roggyant-térdu totyakosok,</w:t>
        <w:br/>
        <w:t xml:space="preserve">Nyissátok ki bekötött állkapcsaitokat, hadd fúhassam bennetek </w:t>
        <w:br/>
        <w:t>a mersz parazsait.</w:t>
        <w:br/>
        <w:br/>
        <w:t xml:space="preserve">Feszítsétek meg tenyereitek, emeljétek fel a lappantyút zsebetek </w:t>
        <w:br/>
        <w:t>fölött,</w:t>
        <w:br/>
        <w:t xml:space="preserve">Engem nem lehet megtagadni, én a kényszer vagyok, enyém </w:t>
        <w:br/>
        <w:t>a boség, s a dús készletek is,</w:t>
        <w:br/>
        <w:t>S szétszórom nektek mind, ami enyém.</w:t>
        <w:br/>
        <w:br/>
        <w:t>Nem kérdem, kik vagytok, mert nem törodöm vele,</w:t>
        <w:br/>
        <w:t xml:space="preserve">Hisz semmit sem tehettek, semmire se mehettek, csak azzá, mit én </w:t>
        <w:br/>
        <w:t>akarok.</w:t>
        <w:br/>
        <w:br/>
        <w:t>Ráhajolok a gyapotföldek munkására, s az illemhelyek tisztítójára is,</w:t>
        <w:br/>
        <w:br/>
        <w:t>S testvéri csókkal illetem jobb orcájukat,</w:t>
        <w:br/>
        <w:t>És lelkem mélyén megesküszöm, soha meg nem tagadlak titeket.</w:t>
        <w:br/>
        <w:br/>
        <w:t xml:space="preserve">S a termékeny asszonyokkal erosebb, fürgébb csecsemoket nemzek, </w:t>
        <w:br/>
        <w:t>(Hisz ma dölyfösebb republikák anyagát bocsátom ki én.)</w:t>
        <w:br/>
        <w:br/>
        <w:t>Elsietek szaporán a haldoklókhoz, megforgatom az ajtó gombját,</w:t>
        <w:br/>
        <w:t>Lehajtom a takarót az ágy végébe szépen,</w:t>
        <w:br/>
        <w:t>A pap meg az orvos csak hadd menjen haza.</w:t>
        <w:br/>
        <w:br/>
        <w:t>Megragadom a hanyatló embert, s fölemelem törhetetlen akaratommal,</w:t>
        <w:br/>
        <w:t>Ó, te nyomorult, itt a nyakam,</w:t>
        <w:br/>
        <w:t>Nem süllyedsz el te, nem, istenemre! csak támaszkodj jól rám,</w:t>
        <w:br/>
        <w:t>Óriássá növesztlek lehelletemmel, eképp gyámolítalak,</w:t>
        <w:br/>
        <w:t>S a ház minden zugát megtöltöm seregeimmel,</w:t>
        <w:br/>
        <w:t>Kik szeretnek engem, kik dacolnak a sírral.</w:t>
        <w:br/>
        <w:br/>
        <w:t>Ó, álom - én és ok virrasztunk éjszaka,</w:t>
        <w:br/>
        <w:t>Sem kór sem kétely kezet emelni rátok nem merészel,</w:t>
        <w:br/>
        <w:t>Átölellek benneteket, s immár az enyém vagytok,</w:t>
        <w:br/>
        <w:t xml:space="preserve">S ha azon a reggel föltámadtok, majd látni fogjátok: szavam igaz volt. </w:t>
      </w:r>
    </w:p>
    <w:p>
      <w:pPr>
        <w:pStyle w:val="Normal"/>
        <w:jc w:val="center"/>
        <w:rPr>
          <w:sz w:val="24"/>
          <w:lang w:val="hu-HU"/>
        </w:rPr>
      </w:pPr>
      <w:r>
        <w:rPr>
          <w:sz w:val="24"/>
          <w:lang w:val="hu-HU"/>
        </w:rPr>
        <w:t xml:space="preserve">41 </w:t>
      </w:r>
    </w:p>
    <w:p>
      <w:pPr>
        <w:pStyle w:val="Normal"/>
        <w:rPr/>
      </w:pPr>
      <w:r>
        <w:rPr>
          <w:sz w:val="24"/>
          <w:lang w:val="hu-HU"/>
        </w:rPr>
        <w:t>Én segítem a hátukon fekvo betegeket, amikor zihálnak,</w:t>
        <w:br/>
        <w:t xml:space="preserve">S az eros, délceg embereket is én segítem, hisz ez még jobban </w:t>
        <w:br/>
        <w:t>kell nekik.</w:t>
        <w:br/>
        <w:br/>
        <w:t>Hallottam én, a világról miket beszéltek,</w:t>
        <w:br/>
        <w:t>Hallom, hallom sokezer, sokezer éve már;</w:t>
        <w:br/>
        <w:t xml:space="preserve">Hát így-úgy megteszi - de </w:t>
      </w:r>
      <w:r>
        <w:rPr>
          <w:i/>
          <w:sz w:val="24"/>
          <w:lang w:val="hu-HU"/>
        </w:rPr>
        <w:t>minden</w:t>
      </w:r>
      <w:r>
        <w:rPr>
          <w:sz w:val="24"/>
          <w:lang w:val="hu-HU"/>
        </w:rPr>
        <w:t xml:space="preserve"> ez?</w:t>
        <w:br/>
        <w:br/>
        <w:t>Jövök én, ki óriásira nagyítok és alkalmazok,</w:t>
        <w:br/>
        <w:t>Lepipálom a vén alkuszokat már az elején,</w:t>
        <w:br/>
        <w:t>Pontosan mérem le én Jehova arányait,</w:t>
        <w:br/>
        <w:t>Kinyomtatom Kronost, fiát Zeust, s Herkulest, unokáját,</w:t>
        <w:br/>
        <w:t>S megvásárolom Osiris, Isis, Belus, Brahma, Buddha képeit,</w:t>
        <w:br/>
        <w:t xml:space="preserve">És táskámba csúsztatom Manitot könnyedén, Allahot a Levélen, s </w:t>
        <w:br/>
        <w:t>a keresztrefeszítés vésetét,</w:t>
        <w:br/>
        <w:t xml:space="preserve">Odinnal együtt, meg förtelmes pofájú Mexitlivel, és nem marad ki </w:t>
        <w:br/>
        <w:t>egy bálvány, egy képmás sem,</w:t>
        <w:br/>
        <w:t>Annyit adok, amennyit érnek, egy centtel se többet,</w:t>
        <w:br/>
        <w:t>Elismerem: éltek ok és elvégezték a dolgukat,</w:t>
        <w:br/>
        <w:t xml:space="preserve">(Kukacokat szültek ok a tollatlan madaraknak; nékik most </w:t>
        <w:br/>
        <w:t>szárnyrakelni, röpülni kell és énekelnek is maguknak,)</w:t>
        <w:br/>
        <w:t xml:space="preserve">Elfogadom e durva istenrajz-vázlatokat és kiteljesítem oket </w:t>
        <w:br/>
        <w:t>magamban</w:t>
        <w:br/>
        <w:t xml:space="preserve">S szétosztom oket minden nonek férfinak, kivel találkozom, </w:t>
        <w:br/>
        <w:t>Sokat, még többet látok a házát építo farmerben én,</w:t>
        <w:br/>
        <w:t xml:space="preserve">S több jogot adok neki, mert felgyurt ingujjban forgatja a vésot s </w:t>
        <w:br/>
        <w:t>a fakalapácsot,</w:t>
        <w:br/>
        <w:t xml:space="preserve">És nem bánom a csodás megnyilatkozásokat mivel nekem egy </w:t>
        <w:br/>
        <w:t xml:space="preserve">füstgomoly, egy szorszál kézhátamon is oly különös, mint bármely </w:t>
        <w:br/>
        <w:t>megnyilatkozás,</w:t>
        <w:br/>
        <w:t xml:space="preserve">S a tuzoltó-legények meg a horgos kötélhágcsók sem kevesebbek </w:t>
        <w:br/>
        <w:t>nekem, mint az osi háborúk istenei,</w:t>
        <w:br/>
        <w:t>Íme, hangjuk átzeng a romlás dörején,</w:t>
        <w:br/>
        <w:t xml:space="preserve">Izmos lábuk biztosan lép a kormos deszkaléceken; fehér homlokuk </w:t>
        <w:br/>
        <w:t>épen, sértetlenül bukkan elo a lángözönbol -</w:t>
        <w:br/>
        <w:t xml:space="preserve">A szerelo felesége, babával melle bimbaján, jár közbe minden </w:t>
        <w:br/>
        <w:t>születoért,</w:t>
        <w:br/>
        <w:t xml:space="preserve">Három sarló egy sorban zúg aratáskor, három pirospozsgás angyal </w:t>
        <w:br/>
        <w:t>kezében - ingük kibuggyan csipejüknél,</w:t>
        <w:br/>
        <w:t xml:space="preserve">Egy vereshajú foghíjas kocsma-lovász megváltja a múlt s a jövendo </w:t>
        <w:br/>
        <w:t>buneit,</w:t>
        <w:br/>
        <w:t xml:space="preserve">Hisz eladja mindenét, gyalog vándorol, hogy az ügyvédnek fizessen </w:t>
        <w:br/>
        <w:t>öccseért, s mellette ül, mikor hamisításért elitélik;</w:t>
        <w:br/>
        <w:t xml:space="preserve">S mit elhintettek a nagy magvetéskor, a négyszögölnyimet, ez </w:t>
        <w:br/>
        <w:t>a négyszögöl akkor meg nem tellett,</w:t>
        <w:br/>
        <w:t>S nem imádta eléggé a bika és a poloska;</w:t>
        <w:br/>
        <w:t>Bámulatraméltó szennyet és trágyát álmodtak már,</w:t>
        <w:br/>
        <w:t xml:space="preserve">Nincs itt semmi természetfölötti, én kivárom az idot, míg </w:t>
        <w:br/>
        <w:t>a legfobbek közé kerulök,</w:t>
        <w:br/>
        <w:t xml:space="preserve">Jön már a nap, mikor annyi jót teszek, mint a legjobbak eddig, és </w:t>
        <w:br/>
        <w:t>leszek páratlanul csodálatos;</w:t>
        <w:br/>
        <w:t>Hej, rongy életemre! már teremto vagyok,</w:t>
        <w:br/>
        <w:t xml:space="preserve">S csak néha-néha árnyékok lesi méhébe rejtezem. </w:t>
      </w:r>
    </w:p>
    <w:p>
      <w:pPr>
        <w:pStyle w:val="Normal"/>
        <w:jc w:val="center"/>
        <w:rPr>
          <w:sz w:val="24"/>
          <w:lang w:val="hu-HU"/>
        </w:rPr>
      </w:pPr>
      <w:r>
        <w:rPr>
          <w:sz w:val="24"/>
          <w:lang w:val="hu-HU"/>
        </w:rPr>
        <w:t xml:space="preserve">42 </w:t>
      </w:r>
    </w:p>
    <w:p>
      <w:pPr>
        <w:pStyle w:val="Normal"/>
        <w:rPr/>
      </w:pPr>
      <w:r>
        <w:rPr>
          <w:sz w:val="24"/>
          <w:lang w:val="hu-HU"/>
        </w:rPr>
        <w:t>Egy hang a tömeg közepébol,</w:t>
        <w:br/>
        <w:t>Az én hangom, öblös, szárnyaló, végleges.</w:t>
        <w:br/>
        <w:br/>
        <w:t>Jöjjetek, gyermekeim,</w:t>
        <w:br/>
        <w:t>Jöjjetek, lányok és fiúk, s ti asszonyok, családtagok, barátaim,</w:t>
        <w:br/>
        <w:t xml:space="preserve">A muvész most útjára bocsátja idegét, s a preludiumot már </w:t>
        <w:br/>
        <w:t>a fúvósok zendítik.</w:t>
        <w:br/>
        <w:br/>
        <w:t xml:space="preserve">Könnyedén írt, lágy ujjal rezdített húr-hangok - érzem pendüléstek </w:t>
        <w:br/>
        <w:t>a csúcs és a vég felé.</w:t>
        <w:br/>
        <w:br/>
        <w:t>Fejemet körbe ringatom,</w:t>
        <w:br/>
        <w:t>Búg a zene, de nem az orgonában,</w:t>
        <w:br/>
        <w:t>Körülöttem emberek vannak, de nem az én házamból valók.</w:t>
        <w:br/>
        <w:br/>
        <w:t>Ó, vájatlan kemény talaj,</w:t>
        <w:br/>
        <w:t xml:space="preserve">Ó, ivók és étkezok, le- és föltuno nap, ó, levego és a szüntelen </w:t>
        <w:br/>
        <w:t>áradat,</w:t>
        <w:br/>
        <w:t>Én és szomszédaim! Erot adók, gonosz-valódiak,</w:t>
        <w:br/>
        <w:t xml:space="preserve">Ó, régi kétely, fel nem fogható, tövises ujj, szomjúság és vágyak </w:t>
        <w:br/>
        <w:t>lehellete.</w:t>
        <w:br/>
        <w:br/>
        <w:t xml:space="preserve">A garázda csak </w:t>
      </w:r>
      <w:r>
        <w:rPr>
          <w:i/>
          <w:sz w:val="24"/>
          <w:lang w:val="hu-HU"/>
        </w:rPr>
        <w:t>pfujjol, pfujjol</w:t>
      </w:r>
      <w:r>
        <w:rPr>
          <w:sz w:val="24"/>
          <w:lang w:val="hu-HU"/>
        </w:rPr>
        <w:t xml:space="preserve"> míg meg nem leljük a dörzsölt fickót, </w:t>
        <w:br/>
        <w:t>míg elorángatjuk ot,</w:t>
        <w:br/>
        <w:t>Ó, szerelem, ó, élet, könnyes zokogás,</w:t>
        <w:br/>
        <w:t>Ó, áll-kötés, ó, halál állványzata.</w:t>
        <w:br/>
        <w:br/>
        <w:t>Itt-ott ballag valaki, szemén garasokkal,</w:t>
        <w:br/>
        <w:t>Ki pedig, hogy tömje mohó hasát, jóízuen kanalaz képzeletével,</w:t>
        <w:br/>
        <w:t>Ki jegyeket szerez, vesz-elad de sose kerül lakomába;</w:t>
        <w:br/>
        <w:t>Hányan csépelnek, szántanak, ömlik verítékük; és a bérük: pelyva,</w:t>
        <w:br/>
        <w:t>Egy-két tunya heréé itt minden, - ok pedig búzát követelnek.</w:t>
        <w:br/>
        <w:br/>
        <w:t>Ez itt a város, s én egy polgára vagyok,</w:t>
        <w:br/>
        <w:t xml:space="preserve">Az o dolguk az enyém is: háborúk, politika, piac, ujságok, iskolák, </w:t>
        <w:br/>
        <w:t>A polgármester, városatyák, bankok, vámok, gozösök, gyárak, részvények, üzletek, ingó és ingatlan vagyon.</w:t>
        <w:br/>
        <w:br/>
        <w:t>A sok kis galléros törpe zsakettben hemzseg,</w:t>
        <w:br/>
        <w:t>Tudom, kik ok, (nem férgek, nem is bolhák)</w:t>
        <w:br/>
        <w:t xml:space="preserve">S vállalom oket, másaimat, s közulük a leggyengébb, </w:t>
        <w:br/>
        <w:t>a legsekélyebb is halhatatlan velem,</w:t>
        <w:br/>
        <w:t>Amit én mondok és teszek, az várja oket is,</w:t>
        <w:br/>
        <w:t>S közös minden vergodo gondolatunk.</w:t>
        <w:br/>
        <w:br/>
        <w:t>Én jól ismerem saját önzésemet,</w:t>
        <w:br/>
        <w:t>Habzsolásom útjait, kisebb dolgokról nem írhatok,</w:t>
        <w:br/>
        <w:t>Bárki légy, egyenlo vagy velem, s elragadlak én.</w:t>
        <w:br/>
        <w:br/>
        <w:t>Dalom nem szokványos beszéd,</w:t>
        <w:br/>
        <w:t xml:space="preserve">A kérdést kell megragadni most; távolba ugrani és mégis </w:t>
        <w:br/>
        <w:t>szemközelbe hozni;</w:t>
        <w:br/>
        <w:t>Itt e nyomtatott és bekötött könyv - de a nyomdász meg a kifutója?</w:t>
        <w:br/>
        <w:t>Jól sikerültek a fotók - de barátod s karodba zárt biztos feleséged?</w:t>
        <w:br/>
        <w:t xml:space="preserve">Fekete páncél a hajóknak vértje, tornyaiban szörnyu nagy ágyúk - </w:t>
        <w:br/>
        <w:t>de hol a kapitány meg a gépész mersze?</w:t>
        <w:br/>
        <w:t xml:space="preserve">A házakban bútorok, s terített asztal - de hogy tekint az úr meg </w:t>
        <w:br/>
        <w:t>az úrno?</w:t>
        <w:br/>
        <w:t xml:space="preserve">Ott fenn van az ég - de nálad, vagy a szomszédnál vagy a túlsó </w:t>
        <w:br/>
        <w:t>oldalon szembe'?</w:t>
        <w:br/>
        <w:t>Szentek s bölcsek a történelemben - de te, te magad?</w:t>
        <w:br/>
        <w:t>Szentbeszédek, hitek, teológiák - de az ismeretlen emberi agy,</w:t>
        <w:br/>
        <w:t xml:space="preserve">S mi az ész? a szeretet? s mi az élet? </w:t>
      </w:r>
    </w:p>
    <w:p>
      <w:pPr>
        <w:pStyle w:val="Normal"/>
        <w:jc w:val="center"/>
        <w:rPr>
          <w:sz w:val="24"/>
          <w:lang w:val="hu-HU"/>
        </w:rPr>
      </w:pPr>
      <w:r>
        <w:rPr>
          <w:sz w:val="24"/>
          <w:lang w:val="hu-HU"/>
        </w:rPr>
        <w:t xml:space="preserve">43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Papok, én nem gyulöllek titeket mindenkor s mindenütt,</w:t>
        <w:br/>
        <w:t>Az én hitem a legnagyobb hit és a legcsekélyebb,</w:t>
        <w:br/>
        <w:t xml:space="preserve">Mert bennfoglaltatik minden isten hite, osi és újkori; s minden hit </w:t>
        <w:br/>
        <w:t>az osi és újkori között.</w:t>
        <w:br/>
        <w:t>Hiszem hogy újra eljövök e földre, ötezer év után,</w:t>
        <w:br/>
        <w:t xml:space="preserve">S orákulumoktól várok jóslatot, leborulok az istenek elott, s a napot </w:t>
        <w:br/>
        <w:t>köszöntöm,</w:t>
        <w:br/>
        <w:t xml:space="preserve">S bálványt faragok az elso tuskóból, sziklatömbbol, s pálcákkal </w:t>
        <w:br/>
        <w:t>hókusz-pókuszolok varázs-körökben,</w:t>
        <w:br/>
        <w:t xml:space="preserve">A lámával vagy a bráminnal ékesítem a lámpásokat istenura </w:t>
        <w:br/>
        <w:t>tiszteletére,</w:t>
        <w:br/>
        <w:t xml:space="preserve">Vagy táncolok én a falloszi menetben, erdokbe bújok, mint zordul </w:t>
        <w:br/>
        <w:t>rajongó aszkéta hindu,</w:t>
        <w:br/>
        <w:t xml:space="preserve">Mérget iszom koponyából vagy a Shastákat meg a Védákat hiszem </w:t>
        <w:br/>
        <w:t>én, vallom a Koránt,</w:t>
        <w:br/>
        <w:t xml:space="preserve">Vagy azték templomba megyek, ahová alvadt vér fröccsent a késrol, </w:t>
        <w:br/>
        <w:t>a korol, vagy verem én a kígyóbor dobokat,</w:t>
        <w:br/>
        <w:t xml:space="preserve">Vallom a Szentírást és ot kit megfeszítettek s tudom bizonyosan: </w:t>
        <w:br/>
        <w:t>isteni o,</w:t>
        <w:br/>
        <w:t>Misén térdepelek vagy imát mormolok puritánnal, ülök a templomi padban,</w:t>
        <w:br/>
        <w:t xml:space="preserve">Habzó szájjal hörgök orült rohamokban, vagy halottként várom </w:t>
        <w:br/>
        <w:t>mikor ébred bennem a lélek,</w:t>
        <w:br/>
        <w:t xml:space="preserve">Nézem az utcát, nézem a földet, s azt mi kivül van földön és utcán, </w:t>
        <w:br/>
        <w:t>S én is megszabom az örök forgást, körforgást.</w:t>
        <w:br/>
        <w:br/>
        <w:t xml:space="preserve">Pörög a tábor, forgásuk centripetális, centrifugális; egyikhez </w:t>
        <w:br/>
        <w:t>odaszólok, mint utas, ki osztja búcsú-parancsát.</w:t>
        <w:br/>
        <w:br/>
        <w:t>Ó, sok csüggedt kételkedo, bús, kirekesztett,</w:t>
        <w:br/>
        <w:t>Mord, hetyke, szenvelgo, letört, bánatos istentagadó,</w:t>
        <w:br/>
        <w:t xml:space="preserve">Ismerlek titeket, ismerem én a kín, a kétely, a hitetlen gyötrelem </w:t>
        <w:br/>
        <w:t>tengerét.</w:t>
        <w:br/>
        <w:br/>
        <w:t>Hogy csapkodnak az uszonyok!</w:t>
        <w:br/>
        <w:t>Görcsbe torzulnak gyorsan mint a villám és kibuggyan a vér!</w:t>
        <w:br/>
        <w:t>Békével, ti véresuszonyu Tamások, komor töprenkedok,</w:t>
        <w:br/>
        <w:t>Közöttetek is ott vagyok én,</w:t>
        <w:br/>
        <w:t>A múlt hajt titeket, s engem is mindünket, ugyanúgy;</w:t>
        <w:br/>
        <w:t xml:space="preserve">S mi hátra van, az ismeretlen vár titeket s engem is mindünket, </w:t>
        <w:br/>
        <w:t>ugyanúgy.</w:t>
        <w:br/>
        <w:br/>
        <w:t>Én nem tudom mi az, mi hátra van, az ismeretlen,</w:t>
        <w:br/>
        <w:t>De tudom, ha eljön, jó lesz s el nem kerülheto.</w:t>
        <w:br/>
        <w:br/>
        <w:t xml:space="preserve">Ki továbbmegy - megméretik, s ki megáll - megméretik - s ez </w:t>
        <w:br/>
        <w:t>senkinek el nem kerülheto.</w:t>
        <w:br/>
        <w:br/>
        <w:t>Nem fogja elkerülni az ifjút, ki meghalt és eltemették,</w:t>
        <w:br/>
        <w:t>Sem az ifju not, ki meghalt és mellette fekszik,</w:t>
        <w:br/>
        <w:t xml:space="preserve">Sem a kicsit, ki bekukkantott az ajtón, visszahokölt, s többé nem </w:t>
        <w:br/>
        <w:t>látta senki,</w:t>
        <w:br/>
        <w:t xml:space="preserve">Sem a vénembert, ki élt céltalan és keserve rosszabb, mint a düh, </w:t>
        <w:br/>
        <w:t>Sem azt, ki a rumtól s rossz életétol tüdobajt kapott,</w:t>
        <w:br/>
        <w:t xml:space="preserve">Sem a számtalan áldozatot, nyomorultat, sem azt, minek neve </w:t>
        <w:br/>
        <w:t>ember-ganaj,</w:t>
        <w:br/>
        <w:t>Sem a lebego tömloket, kik tátott szájjal falatra lesnek,</w:t>
        <w:br/>
        <w:t>Semmit a földön, vagy lenn a föld osi sírjaiban,</w:t>
        <w:br/>
        <w:t>Semmit a szférák miriádjaiban sem, a miriádok miriádnyi lakóját,</w:t>
        <w:br/>
        <w:t xml:space="preserve">Sem a jelent, sem a legparányibb tudott szalmaszálat. </w:t>
      </w:r>
    </w:p>
    <w:p>
      <w:pPr>
        <w:pStyle w:val="Normal"/>
        <w:jc w:val="center"/>
        <w:rPr>
          <w:sz w:val="24"/>
          <w:lang w:val="hu-HU"/>
        </w:rPr>
      </w:pPr>
      <w:r>
        <w:rPr>
          <w:sz w:val="24"/>
          <w:lang w:val="hu-HU"/>
        </w:rPr>
        <w:t xml:space="preserve">44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Ideje fölfedni magam - kiki álljon fel.</w:t>
        <w:br/>
        <w:br/>
        <w:t>Az ismertet elsöpröm,</w:t>
        <w:br/>
        <w:t>Minden férfit és not magammal ragadok az Ismeretlenbe,</w:t>
        <w:br/>
        <w:t>Az óra mutatja a pillanatot - de mit mutat az öröklét?</w:t>
        <w:br/>
        <w:br/>
        <w:t>Telek és nyarak trillióit merítettük ki eddig,</w:t>
        <w:br/>
        <w:t>Trilliók állnak még elottünk és trilliók amazok elott.</w:t>
        <w:br/>
        <w:br/>
        <w:t>A születések gazdagságot, sokféleséget hoztak nekünk,</w:t>
        <w:br/>
        <w:t>És más születések hoznak még majd gazdagságot és sokféleséget.</w:t>
        <w:br/>
        <w:br/>
        <w:t>Nem mondok semmit nagyobbnak vagy kisebbnek,</w:t>
        <w:br/>
        <w:t>Ami betölti korát és helyét, akármivel felér.</w:t>
        <w:br/>
        <w:br/>
        <w:t xml:space="preserve">Gyilkos vagy féltékeny volt irántad az emberi nem, testvérem, </w:t>
        <w:br/>
        <w:t>novérem?</w:t>
        <w:br/>
        <w:t>Sajnállak, irántam nem gyilkos és nem féltékeny,</w:t>
        <w:br/>
        <w:t>Hozzám mindenki kedves volt, nekem nincs okom panaszra,</w:t>
        <w:br/>
        <w:t>(Minek volna nekem a panasz?)</w:t>
        <w:br/>
        <w:br/>
        <w:t xml:space="preserve">Beteljesedett dolgok csúcsa vagyok én és eljövendok </w:t>
        <w:br/>
        <w:t>magambanfoglalója.</w:t>
        <w:br/>
        <w:br/>
        <w:t>Lábam magas lépcsok magaslatára lép,</w:t>
        <w:br/>
        <w:t>Minden fokon kor-nyalábok és fokok közt még nagyobb nyalábok,</w:t>
        <w:br/>
        <w:t>Lenn minden kelloképpen bejárva és én hágok, egyre hágok</w:t>
        <w:br/>
        <w:br/>
        <w:t>Feljebb, egyre feljebb árnyak hajlonganak mögöttem,</w:t>
        <w:br/>
        <w:t xml:space="preserve">Messze lenn látom az eredendo roppant semmit, tudom, én is itt </w:t>
        <w:br/>
        <w:t>voltam,</w:t>
        <w:br/>
        <w:t>Láthatatlanul és folyton vártam és átaludtam a kábító ködöt,</w:t>
        <w:br/>
        <w:t>Vártam soromra, és nem ártott nekem a buzös szénsav.</w:t>
        <w:br/>
        <w:br/>
        <w:t>Soká fogtak át szorosan - soká, soká.</w:t>
        <w:br/>
        <w:br/>
        <w:t>Véghetetlenek voltak a nekem szánt elokészületek,</w:t>
        <w:br/>
        <w:t>Hívek és barátiak a segíto karok.</w:t>
        <w:br/>
        <w:br/>
        <w:t>Körforgások hordták bölcsomet, víg evezosökként evezve,</w:t>
        <w:br/>
        <w:t>A csillagok távol maradtak köreikben, hogy nekem helyem lehessen,</w:t>
        <w:br/>
        <w:t>Eroiket küldték kikeresni azt, ami engem volt irányítandó.</w:t>
        <w:br/>
        <w:br/>
        <w:t>Mielott anyám megszült volna, nemzedékek vezettek,</w:t>
        <w:br/>
        <w:t>Embrióm sohasem volt zsibbadt, semmisem tudta lenyomni.</w:t>
        <w:br/>
        <w:br/>
        <w:t>Érte surusödött gömbbé az osköd,</w:t>
        <w:br/>
        <w:t>A hosszú lomha földrétegek felhalmozódtak, hogy rajtuk pihenjen,</w:t>
        <w:br/>
        <w:t>Roppant növények adtak neki tápot,</w:t>
        <w:br/>
        <w:t>Ormótlan nagy osgyíkok vitték szájukba és tették le gonddal.</w:t>
        <w:br/>
        <w:br/>
        <w:t xml:space="preserve">Minden élo folyton azon munkált, hogy engem kiegészítsen és </w:t>
        <w:br/>
        <w:t>gyönyörködtessen,</w:t>
        <w:br/>
        <w:t xml:space="preserve">Most itt állok ezen a helyen robusztus lelkemmel. </w:t>
      </w:r>
    </w:p>
    <w:p>
      <w:pPr>
        <w:pStyle w:val="Normal"/>
        <w:jc w:val="center"/>
        <w:rPr>
          <w:sz w:val="24"/>
          <w:lang w:val="hu-HU"/>
        </w:rPr>
      </w:pPr>
      <w:r>
        <w:rPr>
          <w:sz w:val="24"/>
          <w:lang w:val="hu-HU"/>
        </w:rPr>
        <w:t xml:space="preserve">45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Ó, arasznyi ifjúság! Mindig felajzott rugalmasság!</w:t>
        <w:br/>
        <w:t>Ó, egyensúlyos, virágzó és teljes férfiasság!</w:t>
        <w:br/>
        <w:br/>
        <w:t>Szeretoim megfolytanak,</w:t>
        <w:br/>
        <w:t>Ajkamhoz tolonganak, boröm pórusaiban surusödnek,</w:t>
        <w:br/>
        <w:t xml:space="preserve">Utcákon és nyilvános helyeken lökdösnek keresztül, éjjelente </w:t>
        <w:br/>
        <w:t>meztelenül jönnek hozzám,</w:t>
        <w:br/>
        <w:t xml:space="preserve">Nappal hahót kiabálnak a folyó szikláiról, himbálóznak és </w:t>
        <w:br/>
        <w:t>csiripelnek fölöttem,</w:t>
        <w:br/>
        <w:t>Virágágyakról, venyigékrol, kusza bozótokból kiáltják nevemet,</w:t>
        <w:br/>
        <w:t>Életem minden pillanatára lecsapnak,</w:t>
        <w:br/>
        <w:t>Puha balzsamos nyaldosással nyaldossák testemet,</w:t>
        <w:br/>
        <w:t>Hangtalanul markolják ki szívüket és nekem adják, legyen enyém.</w:t>
        <w:br/>
        <w:br/>
        <w:t xml:space="preserve">Büszkén felkelo öregkor! Légy üdvöz, haldokló napok </w:t>
        <w:br/>
        <w:t>kimondhatatlan bája!</w:t>
        <w:br/>
        <w:br/>
        <w:t xml:space="preserve">Minden állapot nemcsak magát nyilvánítja ki, azt is kinyilvánítja, </w:t>
        <w:br/>
        <w:t>ami utána és belole jo,</w:t>
        <w:br/>
        <w:t>És a sötét csönd ugyanannyit nyilvánít ki, mint bármi.</w:t>
        <w:br/>
        <w:br/>
        <w:t xml:space="preserve">Éjente kinyitom padlásablakom, és látom a messzeömlo </w:t>
        <w:br/>
        <w:t>világrendszereket,</w:t>
        <w:br/>
        <w:t xml:space="preserve">És minden, amit sokszorozva látok, ameddig csak számolni tudok, </w:t>
        <w:br/>
        <w:t>csak más rendszerek szélét szegélyezi.</w:t>
        <w:br/>
        <w:t>Mind távolabbra nyúlnak, terjedve, egyre csak terjedve,</w:t>
        <w:br/>
        <w:t>Kifelé, kifelé és mindig csak kifelé.</w:t>
        <w:br/>
        <w:br/>
        <w:t>Napomnak megvan a napja, és engedelmesen kering körülötte,</w:t>
        <w:br/>
        <w:t>Társaival együtt egy nagyobb körzetu csoporthoz szegül,</w:t>
        <w:br/>
        <w:t xml:space="preserve">És még nagyobb rajok következnek, melyek mellett a belsok közül </w:t>
        <w:br/>
        <w:t>a legnagyobbak is csak parányok.</w:t>
        <w:br/>
        <w:br/>
        <w:t>Nincs itt megállás és soha nem is lehet megállás,</w:t>
        <w:br/>
        <w:t xml:space="preserve">Ha én, te és az összes világok és ami csak fölszínük alatt vagy fölött </w:t>
        <w:br/>
        <w:t xml:space="preserve">van, még e percben halvány lebego köddé zsugorodnának, mit sem </w:t>
        <w:br/>
        <w:t>jelentene a hosszú körforgásban,</w:t>
        <w:br/>
        <w:t>Bizonnyal odaérnének megint, ahol most állunk,</w:t>
        <w:br/>
        <w:t>És bizonnyal éppúgy tovább mennénk és tovább és még tovább.</w:t>
        <w:br/>
        <w:br/>
        <w:t xml:space="preserve">Néhány kvatrilliónyi korszak, néhány oktrilliónyi köbmérföld, nem </w:t>
        <w:br/>
        <w:t>veszélyezteti az arasztávolt, türelmetlenné sem teszi,</w:t>
        <w:br/>
        <w:t>Csak részek ok, minden csak rész.</w:t>
        <w:br/>
        <w:br/>
        <w:t>Nézz bármilyen messze, azon túl még határtalan tér van,</w:t>
        <w:br/>
        <w:t>Számolj bármennyit, körülötte még határtalan ido van.</w:t>
        <w:br/>
        <w:br/>
        <w:t>Az én találkozóm ki van jelölve, annyi biztos,</w:t>
        <w:br/>
        <w:t>Az Úr ott lesz és vár, míg én megjövök a kello feltételek közt,</w:t>
        <w:br/>
        <w:t xml:space="preserve">A nagy pajtás, az igazi szereto, akiért epedek, ott lesz. </w:t>
      </w:r>
    </w:p>
    <w:p>
      <w:pPr>
        <w:pStyle w:val="Normal"/>
        <w:jc w:val="center"/>
        <w:rPr>
          <w:sz w:val="24"/>
          <w:lang w:val="hu-HU"/>
        </w:rPr>
      </w:pPr>
      <w:r>
        <w:rPr>
          <w:sz w:val="24"/>
          <w:lang w:val="hu-HU"/>
        </w:rPr>
        <w:t xml:space="preserve">46 </w:t>
      </w:r>
    </w:p>
    <w:p>
      <w:pPr>
        <w:pStyle w:val="Normal"/>
        <w:rPr/>
      </w:pPr>
      <w:r>
        <w:rPr>
          <w:sz w:val="24"/>
          <w:lang w:val="hu-HU"/>
        </w:rPr>
        <w:t xml:space="preserve">Tudom, enyém a tér és ido legjava és engem soha meg nem mértek </w:t>
        <w:br/>
        <w:t>és meg nem fognak mérni.</w:t>
        <w:br/>
        <w:br/>
        <w:t>Örök vándorúton vagyok én (jöjjenek és hallják mindenek!)</w:t>
        <w:br/>
        <w:t>Jelvényeim esoálló köpeny, jó cipok és egy erdoben nyesett bot,</w:t>
        <w:br/>
        <w:t>Egy barátom sem ül kényelmesen székemben,</w:t>
        <w:br/>
        <w:t>Nincs székem, nincs templomom, nincs filozófiám,</w:t>
        <w:br/>
        <w:t>Senkit sem viszek az ebédloasztalhoz, könyvtárba vagy a tozsdére,</w:t>
        <w:br/>
        <w:t>Hanem férfit és not egyaránt egy dombra viszek,</w:t>
        <w:br/>
        <w:t>Balkezemmel szorosan átfogva derekadat,</w:t>
        <w:br/>
        <w:t>Jobbommal kontinensek tájaira és országutakra mutatok.</w:t>
        <w:br/>
        <w:br/>
        <w:t>Sem én, sem más nem járhat helyetted ezen az úton,</w:t>
        <w:br/>
        <w:t>Neked magadnak kell rajta járni.</w:t>
        <w:br/>
        <w:br/>
        <w:t>Nincsen messze, lábadügyébe esik,</w:t>
        <w:br/>
        <w:t>Talán születésed óta rajta éltél és nem is tudtad,</w:t>
        <w:br/>
        <w:t>Talán mindenütt ott van, vízen és szárazon,</w:t>
        <w:br/>
        <w:br/>
        <w:t xml:space="preserve">Vedd a cókmókodat, édes fiam, én is veszem az enyémet és nosza </w:t>
        <w:br/>
        <w:t>elore,</w:t>
        <w:br/>
        <w:t>Csodálatos városokat és szabad népeket látunk majd utunkban.</w:t>
        <w:br/>
        <w:br/>
        <w:t>Ha elfáradsz, add mind a két batyut és nyugtasd kezeidet csípomön,</w:t>
        <w:br/>
        <w:t>És kello idoben majd visszaadod nekem a kölcsönt,</w:t>
        <w:br/>
        <w:t>Mert ha elindultunk, nem pihenünk meg többé.</w:t>
        <w:br/>
        <w:br/>
        <w:t>Ma pitymallat elott felmásztam egy dombra és néztem a nyüzsgo eget,</w:t>
        <w:br/>
        <w:t xml:space="preserve">És így szóltam lelkemhez: </w:t>
      </w:r>
      <w:r>
        <w:rPr>
          <w:i/>
          <w:sz w:val="24"/>
          <w:lang w:val="hu-HU"/>
        </w:rPr>
        <w:t xml:space="preserve">Ha magunkba foglaljuk mindezen </w:t>
        <w:br/>
        <w:t xml:space="preserve">világokat és minden bennünk lévonek gyönyörét és tudását, teltek </w:t>
        <w:br/>
        <w:t>és elégedettek leszünk akkor?</w:t>
      </w:r>
      <w:r>
        <w:rPr>
          <w:sz w:val="24"/>
          <w:lang w:val="hu-HU"/>
        </w:rPr>
        <w:br/>
        <w:t xml:space="preserve">És lelkem így szólt: </w:t>
      </w:r>
      <w:r>
        <w:rPr>
          <w:i/>
          <w:sz w:val="24"/>
          <w:lang w:val="hu-HU"/>
        </w:rPr>
        <w:t xml:space="preserve">Nem, csak azért hágunk a magasba, hogy </w:t>
        <w:br/>
        <w:t>elhagyjuk és túlnan folytassuk.</w:t>
      </w:r>
      <w:r>
        <w:rPr>
          <w:sz w:val="24"/>
          <w:lang w:val="hu-HU"/>
        </w:rPr>
        <w:br/>
        <w:br/>
        <w:t>Te is kérdezel engem s én hallom szavad,</w:t>
        <w:br/>
        <w:t>Azt felelem, hogy nem felelhetek, magadnak kell rájönnöd.</w:t>
        <w:br/>
        <w:br/>
        <w:t>Ülj le kissé, édes fiam,</w:t>
        <w:br/>
        <w:t>Ihol kétszersült étkül és tej italul,</w:t>
        <w:br/>
        <w:t xml:space="preserve">De mihelyt elalszol és felfrissülsz finom ruháidban, megcsókollak </w:t>
        <w:br/>
        <w:t>búcsúzóul és kinyitom neked az ajtót.</w:t>
        <w:br/>
        <w:br/>
        <w:t>Elég soká álmodtál megvetendo álmokat,</w:t>
        <w:br/>
        <w:t>Most lemosom a csipát szemeidrol,</w:t>
        <w:br/>
        <w:t>Hozzá kell szoknod a fény és életed minden pillanatának káprázatához.</w:t>
        <w:br/>
        <w:t>Soká gázoltál félénken a vízben, a parti palánkba kapaszkodva,</w:t>
        <w:br/>
        <w:t>Most azt akarom, hogy merész úszó légy,</w:t>
        <w:br/>
        <w:t xml:space="preserve">Ugorj a tenger kellos közepébe, bukkanj fel újra, bólints oda </w:t>
        <w:br/>
        <w:t xml:space="preserve">hozzám, kiálts és nevetve rázd le fejedrol a vizet. </w:t>
      </w:r>
    </w:p>
    <w:p>
      <w:pPr>
        <w:pStyle w:val="Normal"/>
        <w:jc w:val="center"/>
        <w:rPr>
          <w:sz w:val="24"/>
          <w:lang w:val="hu-HU"/>
        </w:rPr>
      </w:pPr>
      <w:r>
        <w:rPr>
          <w:sz w:val="24"/>
          <w:lang w:val="hu-HU"/>
        </w:rPr>
        <w:t xml:space="preserve">47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Atléták tanítója vagyok én,</w:t>
        <w:br/>
        <w:t xml:space="preserve">Aki általam szélesebbre feszíti mellét az enyémnél, az enyémnek </w:t>
        <w:br/>
        <w:t>szélességét igazolja,</w:t>
        <w:br/>
        <w:t>Legjobban az tiszteli stílusomat, aki általa tanulja legyurni mesterét.</w:t>
        <w:br/>
        <w:br/>
        <w:t>A fiú, akit szeretek, nem másodlagos erobol, hanem önjogán lesz férfi,</w:t>
        <w:br/>
        <w:t>Inkább gonosz, mint simulékonyságból vagy félelembol erényes,</w:t>
        <w:br/>
        <w:t>Kedvesét szereto, pecsenyéjét élvezo,</w:t>
        <w:br/>
        <w:t xml:space="preserve">Viszonzatlan szerelem vagy lenézés élesebb kín neki az éles penge </w:t>
        <w:br/>
        <w:t>vágásánál,</w:t>
        <w:br/>
        <w:t>Nagyszeru lovas, vívó, céllövo, vitorlás, énekes vagy bendzsójátékos,</w:t>
        <w:br/>
        <w:t xml:space="preserve">Forradásokat, szakállt és himlohelyes arcot minden tejfölös szájnál </w:t>
        <w:br/>
        <w:t>többre becsül,</w:t>
        <w:br/>
        <w:t>És a napbarnítottakat is azoknál, akik félnek a napsütéstol.</w:t>
        <w:br/>
        <w:br/>
        <w:t>Azt tanítom, hogy menjetek el tolem, de ki tud elmenni tolem?</w:t>
        <w:br/>
        <w:t>E perctol kezdve követlek, akárki is légy,</w:t>
        <w:br/>
        <w:t>Szavam addig bizsereg füledben, míg meg nem érted.</w:t>
        <w:br/>
        <w:br/>
        <w:t xml:space="preserve">Nem egy dollárért mondom én ezt, sem hogy kitöltsem az idot, míg </w:t>
        <w:br/>
        <w:t>egy csolnakra várok,</w:t>
        <w:br/>
        <w:t xml:space="preserve">(Te vagy az, aki beszélsz, nem én egyedül, én csak nyelved </w:t>
        <w:br/>
        <w:t>vagyok,</w:t>
        <w:br/>
        <w:t>Mely a te szájadban letapad, de az enyémben megoldódik.)</w:t>
        <w:br/>
        <w:br/>
        <w:t xml:space="preserve">Esküszöm, sohasem említem többé a szerelmet vagy halált házon </w:t>
        <w:br/>
        <w:t>belül,</w:t>
        <w:br/>
        <w:t xml:space="preserve">És esküszöm, sohasem magyarázkodom többé, csak annak </w:t>
        <w:br/>
        <w:t>a férfinak, vagy nonek, aki szabad ég alatt áll meg külön velem.</w:t>
        <w:br/>
        <w:t>Ha meg akarsz érteni, menj a hegyekbe vagy a tengerpartra.</w:t>
        <w:br/>
        <w:t xml:space="preserve">Az elso szúnyog magyarázat és a hullámok esése vagy mozgása </w:t>
        <w:br/>
        <w:t>kulcs hozzám,</w:t>
        <w:br/>
        <w:t>A sulyok, az evezo, a kézi furész szavamat erosíti.</w:t>
        <w:br/>
        <w:br/>
        <w:t>Zárt szoba és iskola egy sem érintkezhetik velem,</w:t>
        <w:br/>
        <w:t>De a csavargók és kisgyermekek annál jobban,</w:t>
        <w:br/>
        <w:t>A fiatal kézmuves áll hozzám legközelebb, jól ismer o engem,</w:t>
        <w:br/>
        <w:t xml:space="preserve">A favágó, aki magával viszi fejszéjét és korsóját, engem is egész </w:t>
        <w:br/>
        <w:t>napra magával visz,</w:t>
        <w:br/>
        <w:t>A parasztfiúnak, aki a mezon szánt, jól esik hangom csengése,</w:t>
        <w:br/>
        <w:t xml:space="preserve">Vitorlás hajókban vitorláznak szavaim, halászokkal és matrózokkal </w:t>
        <w:br/>
        <w:t>járok, és szeretem oket.</w:t>
        <w:br/>
        <w:br/>
        <w:t>Enyém a táborozó és menetelo katona,</w:t>
        <w:br/>
        <w:t xml:space="preserve">Éjszaka az ütközet küszöbén sokan keresnek engem s én nem </w:t>
        <w:br/>
        <w:t>hiányzom onnan,</w:t>
        <w:br/>
        <w:t>Azon az ünnepélyes éjszakán (soknak utolsó) felkeres, aki ismer.</w:t>
        <w:br/>
        <w:t>Arcom súrolja a vadász arcát, amint magányosan lefekszik takarója alatt,</w:t>
        <w:br/>
        <w:t>A fuvaros, ha rám gondol, oda se néz a kocsi zökkenéseinek,</w:t>
        <w:br/>
        <w:t>A fiatal anya és öreg anya megértenek engem,</w:t>
        <w:br/>
        <w:t>A leány és feleség egy pillanatra leteszik a tut és elfelejtik, hol vannak,</w:t>
        <w:br/>
        <w:t xml:space="preserve">Ezek és mindenek átgondolják, amit nekik mondtam. </w:t>
      </w:r>
    </w:p>
    <w:p>
      <w:pPr>
        <w:pStyle w:val="Normal"/>
        <w:jc w:val="center"/>
        <w:rPr>
          <w:sz w:val="24"/>
          <w:lang w:val="hu-HU"/>
        </w:rPr>
      </w:pPr>
      <w:r>
        <w:rPr>
          <w:sz w:val="24"/>
          <w:lang w:val="hu-HU"/>
        </w:rPr>
        <w:t xml:space="preserve">48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Mondottam, hogy a lélek nem több a testnél,</w:t>
        <w:br/>
        <w:t>És mondottam, hogy a test nem több a léleknél,</w:t>
        <w:br/>
        <w:t>És hogy semmi, még Isten sem nagyobb nálunk magunknál,</w:t>
        <w:br/>
        <w:t xml:space="preserve">És ha ki rokonszenv nélkül jár be egy nyolcmérföldet, halottas </w:t>
        <w:br/>
        <w:t>leplében megy önnön temetésére,</w:t>
        <w:br/>
        <w:t>És hogy én, vagy te garas nélkül megvásárolhatjuk a föld legjavát,</w:t>
        <w:br/>
        <w:t xml:space="preserve">És hogy szemünkkel körülnézni vagy hüvelyes babot mutatni annyi, </w:t>
        <w:br/>
        <w:t>mint minden idok tudományát megzavarni,</w:t>
        <w:br/>
        <w:t xml:space="preserve">És hogy nincs ipar vagy foglalkozás, melyet követve az ifjú ne </w:t>
        <w:br/>
        <w:t>válhatnék hossé,</w:t>
        <w:br/>
        <w:t xml:space="preserve">És, hogy nincs olyan puha tárgy, mely a világegyetem kerekének </w:t>
        <w:br/>
        <w:t>agya ne volna,</w:t>
        <w:br/>
        <w:t xml:space="preserve">És azt mondom férfinak és nonek: Hagyd lelked husen és nyugodtan </w:t>
        <w:br/>
        <w:t>állani millió világegyetem elott.</w:t>
        <w:br/>
        <w:br/>
        <w:t>És azt mondom az emberiségnek: Ne légy kíváncsi Istenre,</w:t>
        <w:br/>
        <w:t xml:space="preserve">Mert én, aki mindenre kíváncsi vagyok, nem vagyok kíváncsi </w:t>
        <w:br/>
        <w:t>Istenre,</w:t>
        <w:br/>
        <w:t xml:space="preserve">(Nincs az a szótenger, amely megmondhatná, mennyire nem </w:t>
        <w:br/>
        <w:t>érdekel Isten és a halál.)</w:t>
        <w:br/>
        <w:br/>
        <w:t>Hallom és látom Istent minden tárgyban, de a legkevésbé sem értem Istent,</w:t>
        <w:br/>
        <w:t>És azt sem értem, ki lehet csodálatosabb mit én.</w:t>
        <w:br/>
        <w:t>Miért kívánnám jobban látni Istent, mint ma?</w:t>
        <w:br/>
        <w:t xml:space="preserve">A huszonnégy óra mindegyikében látok valamit Istenbol és minden </w:t>
        <w:br/>
        <w:t>másodpercben,</w:t>
        <w:br/>
        <w:t>A férfiak és nok arcán látom Istent, saját tükörbéli arcomon,</w:t>
        <w:br/>
        <w:t xml:space="preserve">Istenrol lehullajtott leveleket találok az uccán és mindegyiken rajta </w:t>
        <w:br/>
        <w:t>az isteni kézvonás,</w:t>
        <w:br/>
        <w:t>És ott hagyom oket helyükön, mert tudom, hogy bárhová megyek,</w:t>
        <w:br/>
        <w:t xml:space="preserve">Mások követik azokat pontosan, örökkön-örökké. </w:t>
      </w:r>
    </w:p>
    <w:p>
      <w:pPr>
        <w:pStyle w:val="Normal"/>
        <w:jc w:val="center"/>
        <w:rPr>
          <w:sz w:val="24"/>
          <w:lang w:val="hu-HU"/>
        </w:rPr>
      </w:pPr>
      <w:r>
        <w:rPr>
          <w:sz w:val="24"/>
          <w:lang w:val="hu-HU"/>
        </w:rPr>
        <w:t xml:space="preserve">49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 xml:space="preserve">Te pedig, Halál, és te halandóság keseru ölelése, engem hiába </w:t>
        <w:br/>
        <w:t>akartok rémíteni.</w:t>
        <w:br/>
        <w:br/>
        <w:t>A szülész habozás nélkül megy dolgára,</w:t>
        <w:br/>
        <w:t>Látom jobbját, amint szorongat, elvesz, támogat,</w:t>
        <w:br/>
        <w:t>Lehajlom a pompás csapóajtók küszöbén,</w:t>
        <w:br/>
        <w:t xml:space="preserve">És nézem a kijövetelt, és nézem a megkönnyebbülést és </w:t>
        <w:br/>
        <w:t>megmenekülést.</w:t>
        <w:br/>
        <w:br/>
        <w:t>Rólad pedig, hulla, azt hiszem, jó trágya vagy, de ez engem nem sért,</w:t>
        <w:br/>
        <w:t>Szívom az illatos, feslo fehér rózsák szagát,</w:t>
        <w:br/>
        <w:t>Odakapok a leveles ajkakhoz, a narancsok csiszolt kebléhez.</w:t>
        <w:br/>
        <w:t>Feloled pedig, Élet, az a véleményem, hogy sok halál eredménye vagy,</w:t>
        <w:br/>
        <w:t>(Semmi kétség benne, én magam is meghaltam már tízezerszer).</w:t>
        <w:br/>
        <w:br/>
        <w:t>Hallom suttogástokat ott fönn, mennyei csillagok,</w:t>
        <w:br/>
        <w:t>Ó, napok - ó, sírhalmok füve - ó, örök át- és elobbrevitel;</w:t>
        <w:br/>
        <w:t>Ha ti nem mondtok valamit, hogyan mondhassak én valamit?</w:t>
        <w:br/>
        <w:br/>
        <w:t>A zavaros tócsából, mely az oszi erdoben fekszik,</w:t>
        <w:br/>
        <w:t>A holdból, mely a sivító homály meredélyén száll alá,</w:t>
        <w:br/>
        <w:t xml:space="preserve">Csapjatok ki, nap és alkony szikrái - csapjatok ki az üszkös </w:t>
        <w:br/>
        <w:t>törzsekre, melyek a sárban korhadnak,</w:t>
        <w:br/>
        <w:t>Csapjatok ki a száraz ágak nyöszörgo recsegése közben.</w:t>
        <w:br/>
        <w:br/>
        <w:t>Szállok fel a holdtól, fel az éjszakától,</w:t>
        <w:br/>
        <w:t xml:space="preserve">Látom, hogy a kísérteties villogás a déli napsugarak visszavetodése, </w:t>
        <w:br/>
        <w:t xml:space="preserve">És a kicsi vagy nagy eredetbol az állandóba és centrálisba torkollok. </w:t>
      </w:r>
    </w:p>
    <w:p>
      <w:pPr>
        <w:pStyle w:val="Normal"/>
        <w:jc w:val="center"/>
        <w:rPr>
          <w:sz w:val="24"/>
          <w:lang w:val="hu-HU"/>
        </w:rPr>
      </w:pPr>
      <w:r>
        <w:rPr>
          <w:sz w:val="24"/>
          <w:lang w:val="hu-HU"/>
        </w:rPr>
        <w:t xml:space="preserve">50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 xml:space="preserve">Van valami bennem - nem tudom, micsoda - nem tudom, </w:t>
        <w:br/>
        <w:t>bennem van.</w:t>
        <w:br/>
        <w:br/>
        <w:t>Ficamos és verejtékes testem csendes és hus lesz ilyenkor,</w:t>
        <w:br/>
        <w:t>Alszom - hosszan alszom.</w:t>
        <w:br/>
        <w:br/>
        <w:t>Nem ismerem - névtelen - kimondatlan ige,</w:t>
        <w:br/>
        <w:t>Nincs sem szótárban, sem kijelentésben, sem szimbólumban.</w:t>
        <w:br/>
        <w:br/>
        <w:t>Valami körül forog, gyorsabban, mint a föld,</w:t>
        <w:br/>
        <w:t>A teremtés neki a barát, kinek ölelése fölébreszt engem.</w:t>
        <w:br/>
        <w:br/>
        <w:t xml:space="preserve">Talán többet is mondhatnék. Körvonalak! Védobeszédet tartok </w:t>
        <w:br/>
        <w:t>testvéreimért és novéreimért.</w:t>
        <w:br/>
        <w:br/>
        <w:t>Látjátok testvéreim és novéreim?</w:t>
        <w:br/>
        <w:t xml:space="preserve">Nem kaosz és nem halál - alak az, egység, célzat - örök élet </w:t>
        <w:br/>
        <w:t xml:space="preserve">- boldogság az. </w:t>
      </w:r>
    </w:p>
    <w:p>
      <w:pPr>
        <w:pStyle w:val="Normal"/>
        <w:jc w:val="center"/>
        <w:rPr>
          <w:sz w:val="24"/>
          <w:lang w:val="hu-HU"/>
        </w:rPr>
      </w:pPr>
      <w:r>
        <w:rPr>
          <w:sz w:val="24"/>
          <w:lang w:val="hu-HU"/>
        </w:rPr>
        <w:t xml:space="preserve">51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 xml:space="preserve">A múlt és a jelen tünedezik - megtöltöttem, kiürítettem oket, </w:t>
        <w:br/>
        <w:t>És továbbmegyek, hogy a jövo legközelebbi redojét megtöltsem.</w:t>
        <w:br/>
        <w:br/>
        <w:t>Figyelom odafönn! mi közölnivalód van számomra?</w:t>
        <w:br/>
        <w:t>Nézz arcomba, míg én az esti levegot szippantom,</w:t>
        <w:br/>
        <w:t xml:space="preserve">(Beszélj becsülettel, senki más nem hall és én csak egy pillanattal </w:t>
        <w:br/>
        <w:t>maradok tovább.)</w:t>
        <w:br/>
        <w:br/>
        <w:t>Ellentmondok magamnak?</w:t>
        <w:br/>
        <w:t>Jól van hát, ellentmondok magamnak,</w:t>
        <w:br/>
        <w:t>(Én nagy vagyok, sokaságok vannak bennem.)</w:t>
        <w:br/>
        <w:br/>
        <w:t>Azok vonzanak, akik közel vannak, az ajtólécnél várakozom.</w:t>
        <w:br/>
        <w:br/>
        <w:t>Ki végezte el napi munkáját? Ki lesz legelobb készen estebédjével?</w:t>
        <w:br/>
        <w:t>Ki akar velem járni?</w:t>
        <w:br/>
        <w:br/>
        <w:t xml:space="preserve">Akarsz beszélni, mielott elmentem? vagy talán már el is késtél? </w:t>
      </w:r>
    </w:p>
    <w:p>
      <w:pPr>
        <w:pStyle w:val="Normal"/>
        <w:jc w:val="center"/>
        <w:rPr>
          <w:sz w:val="24"/>
          <w:lang w:val="hu-HU"/>
        </w:rPr>
      </w:pPr>
      <w:r>
        <w:rPr>
          <w:sz w:val="24"/>
          <w:lang w:val="hu-HU"/>
        </w:rPr>
        <w:t xml:space="preserve">52 </w:t>
      </w:r>
    </w:p>
    <w:p>
      <w:pPr>
        <w:pStyle w:val="Normal"/>
        <w:rPr/>
      </w:pPr>
      <w:r>
        <w:rPr>
          <w:sz w:val="24"/>
          <w:lang w:val="hu-HU"/>
        </w:rPr>
        <w:t xml:space="preserve">A pettyes karvaly mellettem röpül el és vádol, felpanaszolja </w:t>
        <w:br/>
        <w:t>fecsegésem és őgyelgésem.</w:t>
        <w:br/>
        <w:br/>
        <w:t>Én se lettem csöppet se szelídebb, én is lefordíthatatlan vagyok,</w:t>
        <w:br/>
        <w:t>A világ háztetői fölött harsogom el barbár üvöltéseimet.</w:t>
        <w:br/>
        <w:br/>
        <w:t>A nap végső sugara hátramarad még kedvemért,</w:t>
        <w:br/>
        <w:t xml:space="preserve">A többi után és híven, mint a többit, ráveti hasonmásomat </w:t>
        <w:br/>
        <w:t>az árnyékülte vadonra,</w:t>
        <w:br/>
        <w:t>Odahívogat a ködbe és homályba.</w:t>
        <w:br/>
        <w:br/>
        <w:t>Elmegyek, mint a levegő, fehér fürtjeimet rázom a szökevény napra,</w:t>
        <w:br/>
        <w:t>Örvényekbe árasztom húsomat és rostos sávokban hömpölyögtetem.</w:t>
        <w:br/>
        <w:t xml:space="preserve">Örökül hagyom magamat a sárnak, hogy kihajtsak a fűből, melyet </w:t>
        <w:br/>
        <w:t>szeretek,</w:t>
        <w:br/>
        <w:t>Ha újra szükséged lesz rám, keress csizmatalpad alatt.</w:t>
        <w:br/>
        <w:br/>
        <w:t>Aligha fogod tudni, ki vagyok én és mit jelentek,</w:t>
        <w:br/>
        <w:t>De én mindazonáltal egészségedre válok majd,</w:t>
        <w:br/>
        <w:t>És szűröm és erősítem véredet.</w:t>
        <w:br/>
        <w:br/>
        <w:t>Ha nem is találsz rám rögtön, ne veszítsd el bátorságodat,</w:t>
        <w:br/>
        <w:t>Ha egyik helyen nem találsz, keress a másikon,</w:t>
        <w:br/>
        <w:t>Valahol megállok, és várok reád.</w:t>
        <w:br/>
      </w:r>
    </w:p>
    <w:p>
      <w:pPr>
        <w:pStyle w:val="Normal"/>
        <w:rPr/>
      </w:pPr>
      <w:r>
        <w:rPr>
          <w:i/>
          <w:sz w:val="24"/>
          <w:lang w:val="hu-HU"/>
        </w:rPr>
        <w:t xml:space="preserve">A 13., 31. részt Füst Milán, a 27., 28., 34-38., 40-43. részt Raáb György, </w:t>
        <w:br/>
        <w:t>az 1-12., 14-26., 29-30., 32-33., 39., 44-52. részt Gáspár Endre fordította</w:t>
      </w:r>
      <w:r>
        <w:rPr>
          <w:sz w:val="24"/>
          <w:lang w:val="hu-HU"/>
        </w:rPr>
        <w:t xml:space="preserve">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center"/>
        <w:rPr>
          <w:b/>
          <w:b/>
          <w:sz w:val="28"/>
          <w:lang w:val="hu-HU"/>
        </w:rPr>
      </w:pPr>
      <w:r>
        <w:rPr>
          <w:b/>
          <w:sz w:val="28"/>
          <w:lang w:val="hu-HU"/>
        </w:rPr>
        <w:t>A "FUSZÁLAK" ÉRTELME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 xml:space="preserve">[LEAVES OF GRASS' PURPORT]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 xml:space="preserve">Nem kizárni s elkeríteni, vagy kiszemelni a rosszat félelmes </w:t>
        <w:br/>
        <w:t>tömegébol (vagy akárcsak megmutatni,)</w:t>
        <w:br/>
        <w:t xml:space="preserve">Hanem hozzátenni, keverni, növelni, kiteljesíteni - és ünnepelni </w:t>
        <w:br/>
        <w:t>a halhatatlant és a jót.</w:t>
        <w:br/>
        <w:br/>
        <w:t>Büszke ez ének, minden szava, célja,</w:t>
        <w:br/>
        <w:t>Átfogni tér s ido roppant birodalmait,</w:t>
        <w:br/>
        <w:t>A fejlodést, a feltüremlot, a növekvot és a nemzedékeket.</w:t>
        <w:br/>
        <w:br/>
        <w:t>Kezdve az érett ifjúságtól, s folytatva kitartón,</w:t>
        <w:br/>
        <w:t xml:space="preserve">Vándorolva, bámészan, mindennel játszva - harcot, békét, napot </w:t>
        <w:br/>
        <w:t>és éjt magamba szíva,</w:t>
        <w:br/>
        <w:t xml:space="preserve">Soha, még egy órácskára se hagyva félbe a munkám, </w:t>
        <w:br/>
        <w:t>Bevégeztem most betegen, szegénységben s öregen.</w:t>
        <w:br/>
        <w:br/>
        <w:t>Az életrol dalolok - s a halálról íme mégis:</w:t>
        <w:br/>
        <w:t xml:space="preserve">Az árny-halál sarkamban lappang, ülo alakomnál, s évek óta - </w:t>
        <w:br/>
        <w:t>Néha közelhúzódik, már-már szemtol szembe.</w:t>
        <w:br/>
      </w:r>
    </w:p>
    <w:p>
      <w:pPr>
        <w:pStyle w:val="Normal"/>
        <w:rPr/>
      </w:pPr>
      <w:r>
        <w:rPr>
          <w:i/>
          <w:sz w:val="24"/>
          <w:lang w:val="hu-HU"/>
        </w:rPr>
        <w:t>Lator László</w:t>
      </w:r>
      <w:r>
        <w:rPr>
          <w:sz w:val="24"/>
          <w:lang w:val="hu-HU"/>
        </w:rPr>
        <w:t xml:space="preserve">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1:55:00Z</dcterms:created>
  <dc:creator/>
  <dc:description/>
  <dc:language>en-US</dc:language>
  <cp:lastModifiedBy>Jarabi Sanya</cp:lastModifiedBy>
  <dcterms:modified xsi:type="dcterms:W3CDTF">2002-03-27T12:42:00Z</dcterms:modified>
  <cp:revision>3</cp:revision>
  <dc:subject/>
  <dc:title/>
</cp:coreProperties>
</file>