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  <w:lang w:val="en-US"/>
        </w:rPr>
        <w:t xml:space="preserve">Rafe McCawley </w:t>
      </w:r>
      <w:r>
        <w:rPr>
          <w:sz w:val="20"/>
          <w:szCs w:val="20"/>
        </w:rPr>
        <w:t xml:space="preserve">és </w:t>
      </w:r>
      <w:r>
        <w:rPr>
          <w:sz w:val="20"/>
          <w:szCs w:val="20"/>
          <w:lang w:val="en-US"/>
        </w:rPr>
        <w:t xml:space="preserve">DannyWalker </w:t>
      </w:r>
      <w:r>
        <w:rPr>
          <w:sz w:val="20"/>
          <w:szCs w:val="20"/>
        </w:rPr>
        <w:t xml:space="preserve">a két jóbarát, a repülőgépek bűvöletében nőtt fel. Természetes volt számukra, hogy felnőve belépjenek hazájuk hadseregébe, valódi pilótákká váljanak - legalább annyira természetes, mint az, hogy ugyanabba a lányba szeressenek bele. Rafe átkel az óceánon, hogy a nácik ellen harcoljon, barátját és szerelmét pedig a csendes és gyönyörű bázisra, </w:t>
      </w:r>
      <w:r>
        <w:rPr>
          <w:sz w:val="20"/>
          <w:szCs w:val="20"/>
          <w:lang w:val="de-DE"/>
        </w:rPr>
        <w:t xml:space="preserve">Pearl Harborba </w:t>
      </w:r>
      <w:r>
        <w:rPr>
          <w:sz w:val="20"/>
          <w:szCs w:val="20"/>
        </w:rPr>
        <w:t xml:space="preserve">rendelik. </w:t>
      </w:r>
      <w:r>
        <w:rPr>
          <w:sz w:val="20"/>
          <w:szCs w:val="20"/>
          <w:lang w:val="de-DE"/>
        </w:rPr>
        <w:t xml:space="preserve">Danny </w:t>
      </w:r>
      <w:r>
        <w:rPr>
          <w:sz w:val="20"/>
          <w:szCs w:val="20"/>
        </w:rPr>
        <w:t xml:space="preserve">és </w:t>
      </w:r>
      <w:r>
        <w:rPr>
          <w:sz w:val="20"/>
          <w:szCs w:val="20"/>
          <w:lang w:val="de-DE"/>
        </w:rPr>
        <w:t xml:space="preserve">Evelyn </w:t>
      </w:r>
      <w:r>
        <w:rPr>
          <w:sz w:val="20"/>
          <w:szCs w:val="20"/>
        </w:rPr>
        <w:t>számára az élet csodás - míg megérkezik Rafe halálának híre. A gyászoló barát és a megtört szívű nő egymás karjában keres vigaszt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Aztán a csoda valóra válik: Rafe épen és egészségesen jelenik meg a szigeten. Amikor megtudja, hogy legjobb barátja miatt elvesztette az imádott nőt, összeomlik benne a világ - azután körülötte is, mert a japán hadigépezet éppen ezen a napon indít gyalázatos támadást az amerikai flotta ell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gy csata és egy szerelem története, a hősiesség, az odaadás, a megsemmisülés és a végső diadal króniká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6:50:00Z</dcterms:created>
  <dc:creator>dr. Reisz László</dc:creator>
  <dc:description/>
  <dc:language>en-US</dc:language>
  <cp:lastModifiedBy>dr. Reisz László</cp:lastModifiedBy>
  <dcterms:modified xsi:type="dcterms:W3CDTF">2005-09-23T16:51:00Z</dcterms:modified>
  <cp:revision>1</cp:revision>
  <dc:subject/>
  <dc:title/>
</cp:coreProperties>
</file>