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LEWIS WALLACE: Ben-Hur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Ben-Hur, egy dúsgazdag jeruzsálemi fejedelem egyetlen fia, aki hazáját szerető, a római hódítókat gyűlölő zsidó. Épp e róma-ellenessége miatt gyűlik meg a baja a hatóságokkal, akik mondvacsinált ürüggyel életfogytiglanig gályára ítélik. A szinte még gyermek Ben-Hur azonban nem pusztul el a gályán, sőt, az állandó evezés következtében erős férfivá fejlődik. Egy tengeri csata során megmenti a parancsnok, Quintus Arrius életét, aki ezért cserébe fiává fogadja. Ben-Hur dúsgazdag „rómaiként” tér vissza, hogy megbosszulja az őt és családját ért igazságtalanságokat. Egy kocsihajtó verseny során legyőzi és nyomorékká teszi legfőbb ellenségét, Messzalát, és így vesz elégtételt a rómaiakon a hazáját és saját magát ért sérelmek miatt. Ezenközben megismerkedik a jézusi tanokkal, melynek elkötelezett hívévé válik. Sikerül édesanyját és húgát is megtalálnia, akiket maga a názáreti gyógyít meg halálos betegségükből, miközben rátalál az igaz szerelem is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7:42:00Z</dcterms:created>
  <dc:creator>analfabéta</dc:creator>
  <dc:description/>
  <dc:language>en-US</dc:language>
  <cp:lastModifiedBy>analfabéta</cp:lastModifiedBy>
  <dcterms:modified xsi:type="dcterms:W3CDTF">2006-06-11T17:57:00Z</dcterms:modified>
  <cp:revision>1</cp:revision>
  <dc:subject/>
  <dc:title>LEWIS WALLACE: Ben-Hur</dc:title>
</cp:coreProperties>
</file>