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i/>
          <w:i/>
          <w:sz w:val="32"/>
          <w:szCs w:val="32"/>
        </w:rPr>
      </w:pPr>
      <w:r>
        <w:rPr>
          <w:rFonts w:cs="Arial" w:ascii="Arial" w:hAnsi="Arial"/>
          <w:b/>
          <w:i/>
          <w:sz w:val="32"/>
          <w:szCs w:val="32"/>
        </w:rPr>
        <w:t>VOJSZKUNSZKIJ-LUKOGYJANOV</w:t>
      </w:r>
    </w:p>
    <w:p>
      <w:pPr>
        <w:pStyle w:val="Csakszveg"/>
        <w:ind w:left="540" w:right="1322" w:firstLine="360"/>
        <w:jc w:val="both"/>
        <w:rPr>
          <w:rFonts w:ascii="Arial" w:hAnsi="Arial" w:cs="Arial"/>
          <w:b/>
          <w:b/>
          <w:i/>
          <w:i/>
          <w:sz w:val="32"/>
          <w:szCs w:val="32"/>
        </w:rPr>
      </w:pPr>
      <w:r>
        <w:rPr>
          <w:rFonts w:cs="Arial" w:ascii="Arial" w:hAnsi="Arial"/>
          <w:b/>
          <w:i/>
          <w:sz w:val="32"/>
          <w:szCs w:val="32"/>
        </w:rPr>
      </w:r>
    </w:p>
    <w:p>
      <w:pPr>
        <w:pStyle w:val="Csakszveg"/>
        <w:ind w:left="540" w:right="1322" w:firstLine="360"/>
        <w:jc w:val="both"/>
        <w:rPr>
          <w:rFonts w:ascii="Arial" w:hAnsi="Arial" w:cs="Arial"/>
          <w:sz w:val="24"/>
          <w:szCs w:val="24"/>
        </w:rPr>
      </w:pPr>
      <w:r>
        <w:rPr>
          <w:rFonts w:cs="Arial" w:ascii="Arial" w:hAnsi="Arial"/>
          <w:sz w:val="24"/>
          <w:szCs w:val="24"/>
        </w:rPr>
        <w:t>FORDÍTOTTA APOSTOL ANDRÁS</w:t>
      </w:r>
    </w:p>
    <w:p>
      <w:pPr>
        <w:pStyle w:val="Csakszveg"/>
        <w:ind w:left="540" w:right="1322" w:firstLine="360"/>
        <w:jc w:val="both"/>
        <w:rPr>
          <w:rFonts w:ascii="Arial" w:hAnsi="Arial" w:cs="Arial"/>
          <w:sz w:val="24"/>
          <w:szCs w:val="24"/>
        </w:rPr>
      </w:pPr>
      <w:r>
        <w:rPr>
          <w:rFonts w:cs="Arial" w:ascii="Arial" w:hAnsi="Arial"/>
          <w:sz w:val="24"/>
          <w:szCs w:val="24"/>
        </w:rPr>
        <w:t>SZITÁS GYÖRGY RAJZAIVAL</w:t>
      </w:r>
    </w:p>
    <w:p>
      <w:pPr>
        <w:pStyle w:val="Csakszveg"/>
        <w:ind w:left="540" w:right="1322" w:firstLine="360"/>
        <w:jc w:val="both"/>
        <w:rPr>
          <w:rFonts w:ascii="Arial" w:hAnsi="Arial" w:cs="Arial"/>
          <w:sz w:val="24"/>
          <w:szCs w:val="24"/>
        </w:rPr>
      </w:pPr>
      <w:r>
        <w:rPr>
          <w:rFonts w:cs="Arial" w:ascii="Arial" w:hAnsi="Arial"/>
          <w:sz w:val="24"/>
          <w:szCs w:val="24"/>
        </w:rPr>
        <w:t>Megjelent a Móra Ferenc Könyvkiadó (Budapest)</w:t>
      </w:r>
    </w:p>
    <w:p>
      <w:pPr>
        <w:pStyle w:val="Csakszveg"/>
        <w:ind w:left="540" w:right="1322" w:firstLine="360"/>
        <w:jc w:val="both"/>
        <w:rPr>
          <w:rFonts w:ascii="Arial" w:hAnsi="Arial" w:cs="Arial"/>
          <w:sz w:val="24"/>
          <w:szCs w:val="24"/>
        </w:rPr>
      </w:pPr>
      <w:r>
        <w:rPr>
          <w:rFonts w:cs="Arial" w:ascii="Arial" w:hAnsi="Arial"/>
          <w:sz w:val="24"/>
          <w:szCs w:val="24"/>
        </w:rPr>
        <w:t>és a Kárpáti Kiadó (Uzsgorod, Ukrán SZSZK)</w:t>
      </w:r>
    </w:p>
    <w:p>
      <w:pPr>
        <w:pStyle w:val="Csakszveg"/>
        <w:ind w:left="540" w:right="1322" w:firstLine="360"/>
        <w:jc w:val="both"/>
        <w:rPr>
          <w:rFonts w:ascii="Arial" w:hAnsi="Arial" w:cs="Arial"/>
          <w:sz w:val="24"/>
          <w:szCs w:val="24"/>
        </w:rPr>
      </w:pPr>
      <w:r>
        <w:rPr>
          <w:rFonts w:cs="Arial" w:ascii="Arial" w:hAnsi="Arial"/>
          <w:sz w:val="24"/>
          <w:szCs w:val="24"/>
        </w:rPr>
        <w:t>közös gondozásában</w:t>
      </w:r>
    </w:p>
    <w:p>
      <w:pPr>
        <w:pStyle w:val="Csakszveg"/>
        <w:ind w:left="540" w:right="1322" w:firstLine="360"/>
        <w:jc w:val="both"/>
        <w:rPr>
          <w:rFonts w:ascii="Arial" w:hAnsi="Arial" w:cs="Arial"/>
          <w:sz w:val="24"/>
          <w:szCs w:val="24"/>
        </w:rPr>
      </w:pPr>
      <w:r>
        <w:rPr>
          <w:rFonts w:cs="Arial" w:ascii="Arial" w:hAnsi="Arial"/>
          <w:sz w:val="24"/>
          <w:szCs w:val="24"/>
        </w:rPr>
        <w:drawing>
          <wp:inline distT="0" distB="0" distL="0" distR="0">
            <wp:extent cx="2465705" cy="100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9" r="-12" b="-29"/>
                    <a:stretch>
                      <a:fillRect/>
                    </a:stretch>
                  </pic:blipFill>
                  <pic:spPr bwMode="auto">
                    <a:xfrm>
                      <a:off x="0" y="0"/>
                      <a:ext cx="2465705" cy="1004570"/>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center"/>
        <w:rPr>
          <w:rFonts w:ascii="Ozzie Black" w:hAnsi="Ozzie Black" w:cs="Arial"/>
          <w:sz w:val="72"/>
          <w:szCs w:val="72"/>
        </w:rPr>
      </w:pPr>
      <w:r>
        <w:rPr>
          <w:rFonts w:cs="Arial" w:ascii="Ozzie Black" w:hAnsi="Ozzie Black"/>
          <w:sz w:val="72"/>
          <w:szCs w:val="72"/>
        </w:rPr>
        <w:t>A BŰVÖS KÉS</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FANTASZTIKUS REGÉNY</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MÓRA KÖNYVKIADÓ — KÁRPÁTI KIADÓ</w:t>
      </w:r>
    </w:p>
    <w:p>
      <w:pPr>
        <w:pStyle w:val="Csakszveg"/>
        <w:ind w:left="540" w:right="1322" w:firstLine="360"/>
        <w:jc w:val="center"/>
        <w:rPr>
          <w:rFonts w:ascii="Arial" w:hAnsi="Arial" w:cs="Arial"/>
          <w:sz w:val="24"/>
          <w:szCs w:val="24"/>
        </w:rPr>
      </w:pPr>
      <w:r>
        <w:rPr>
          <w:rFonts w:cs="Arial" w:ascii="Arial" w:hAnsi="Arial"/>
          <w:sz w:val="24"/>
          <w:szCs w:val="24"/>
        </w:rPr>
        <w:t>BUDAPEST-UZSGOROD • 1966</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pPr>
      <w:r>
        <w:rPr>
          <w:rFonts w:cs="Arial" w:ascii="Arial" w:hAnsi="Arial"/>
          <w:sz w:val="24"/>
          <w:szCs w:val="24"/>
        </w:rPr>
        <w:t>A kiadásért felel a Móra Ferenc Ifjúsági Könyvkiadó igazgatója</w:t>
      </w:r>
    </w:p>
    <w:p>
      <w:pPr>
        <w:pStyle w:val="Csakszveg"/>
        <w:ind w:left="540" w:right="1322" w:firstLine="360"/>
        <w:jc w:val="center"/>
        <w:rPr>
          <w:rFonts w:ascii="Arial" w:hAnsi="Arial" w:cs="Arial"/>
          <w:sz w:val="24"/>
          <w:szCs w:val="24"/>
        </w:rPr>
      </w:pPr>
      <w:r>
        <w:rPr>
          <w:rFonts w:cs="Arial" w:ascii="Arial" w:hAnsi="Arial"/>
          <w:sz w:val="24"/>
          <w:szCs w:val="24"/>
        </w:rPr>
        <w:t>Felelős szerkesztő: Rónaszegi Miklós</w:t>
      </w:r>
    </w:p>
    <w:p>
      <w:pPr>
        <w:pStyle w:val="Csakszveg"/>
        <w:ind w:left="540" w:right="1322" w:firstLine="360"/>
        <w:jc w:val="center"/>
        <w:rPr>
          <w:rFonts w:ascii="Arial" w:hAnsi="Arial" w:cs="Arial"/>
          <w:sz w:val="24"/>
          <w:szCs w:val="24"/>
        </w:rPr>
      </w:pPr>
      <w:r>
        <w:rPr>
          <w:rFonts w:cs="Arial" w:ascii="Arial" w:hAnsi="Arial"/>
          <w:sz w:val="24"/>
          <w:szCs w:val="24"/>
        </w:rPr>
        <w:t>A szöveghűséget ellenőrizte: Nikodémusz Elly.</w:t>
      </w:r>
    </w:p>
    <w:p>
      <w:pPr>
        <w:pStyle w:val="Csakszveg"/>
        <w:ind w:left="540" w:right="1322" w:firstLine="360"/>
        <w:jc w:val="center"/>
        <w:rPr>
          <w:rFonts w:ascii="Arial" w:hAnsi="Arial" w:cs="Arial"/>
          <w:sz w:val="24"/>
          <w:szCs w:val="24"/>
        </w:rPr>
      </w:pPr>
      <w:r>
        <w:rPr>
          <w:rFonts w:cs="Arial" w:ascii="Arial" w:hAnsi="Arial"/>
          <w:sz w:val="24"/>
          <w:szCs w:val="24"/>
        </w:rPr>
        <w:t>Képszerkesztő: Lengyel János</w:t>
      </w:r>
    </w:p>
    <w:p>
      <w:pPr>
        <w:pStyle w:val="Csakszveg"/>
        <w:ind w:left="540" w:right="1322" w:firstLine="360"/>
        <w:jc w:val="center"/>
        <w:rPr>
          <w:rFonts w:ascii="Arial" w:hAnsi="Arial" w:cs="Arial"/>
          <w:sz w:val="24"/>
          <w:szCs w:val="24"/>
        </w:rPr>
      </w:pPr>
      <w:r>
        <w:rPr>
          <w:rFonts w:cs="Arial" w:ascii="Arial" w:hAnsi="Arial"/>
          <w:sz w:val="24"/>
          <w:szCs w:val="24"/>
        </w:rPr>
        <w:t>Műszaki szerkesztő: Simon Zoltán.</w:t>
      </w:r>
    </w:p>
    <w:p>
      <w:pPr>
        <w:pStyle w:val="Csakszveg"/>
        <w:ind w:left="540" w:right="1322" w:firstLine="360"/>
        <w:jc w:val="center"/>
        <w:rPr>
          <w:rFonts w:ascii="Arial" w:hAnsi="Arial" w:cs="Arial"/>
          <w:sz w:val="24"/>
          <w:szCs w:val="24"/>
        </w:rPr>
      </w:pPr>
      <w:r>
        <w:rPr>
          <w:rFonts w:cs="Arial" w:ascii="Arial" w:hAnsi="Arial"/>
          <w:sz w:val="24"/>
          <w:szCs w:val="24"/>
        </w:rPr>
        <w:t>Műszaki vezető: Földes György</w:t>
      </w:r>
    </w:p>
    <w:p>
      <w:pPr>
        <w:pStyle w:val="Csakszveg"/>
        <w:ind w:left="540" w:right="1322" w:firstLine="360"/>
        <w:jc w:val="center"/>
        <w:rPr/>
      </w:pPr>
      <w:r>
        <w:rPr>
          <w:rFonts w:cs="Arial" w:ascii="Arial" w:hAnsi="Arial"/>
          <w:sz w:val="24"/>
          <w:szCs w:val="24"/>
        </w:rPr>
        <w:t>10 000 példány, 27,5 (A/5) ív, MS2 5601-59</w:t>
      </w:r>
    </w:p>
    <w:p>
      <w:pPr>
        <w:pStyle w:val="Csakszveg"/>
        <w:ind w:left="540" w:right="1322" w:firstLine="360"/>
        <w:jc w:val="center"/>
        <w:rPr>
          <w:rFonts w:ascii="Arial" w:hAnsi="Arial" w:cs="Arial"/>
          <w:sz w:val="24"/>
          <w:szCs w:val="24"/>
        </w:rPr>
      </w:pPr>
      <w:r>
        <w:rPr>
          <w:rFonts w:cs="Arial" w:ascii="Arial" w:hAnsi="Arial"/>
          <w:sz w:val="24"/>
          <w:szCs w:val="24"/>
        </w:rPr>
        <w:t>IF 577 — c — 6669</w:t>
      </w:r>
    </w:p>
    <w:p>
      <w:pPr>
        <w:pStyle w:val="Csakszveg"/>
        <w:ind w:left="540" w:right="1322" w:firstLine="360"/>
        <w:jc w:val="center"/>
        <w:rPr>
          <w:rFonts w:ascii="Arial" w:hAnsi="Arial" w:cs="Arial"/>
          <w:sz w:val="24"/>
          <w:szCs w:val="24"/>
        </w:rPr>
      </w:pPr>
      <w:r>
        <w:rPr>
          <w:rFonts w:cs="Arial" w:ascii="Arial" w:hAnsi="Arial"/>
          <w:sz w:val="24"/>
          <w:szCs w:val="24"/>
        </w:rPr>
        <w:t>Szedés; 66.00600/1 — Zrínyi Nyomda, Budapest.</w:t>
      </w:r>
    </w:p>
    <w:p>
      <w:pPr>
        <w:pStyle w:val="Csakszveg"/>
        <w:ind w:left="540" w:right="1322" w:firstLine="360"/>
        <w:jc w:val="center"/>
        <w:rPr>
          <w:rFonts w:ascii="Arial" w:hAnsi="Arial" w:cs="Arial"/>
          <w:sz w:val="24"/>
          <w:szCs w:val="24"/>
        </w:rPr>
      </w:pPr>
      <w:r>
        <w:rPr>
          <w:rFonts w:cs="Arial" w:ascii="Arial" w:hAnsi="Arial"/>
          <w:sz w:val="24"/>
          <w:szCs w:val="24"/>
        </w:rPr>
        <w:t>Felelős vezető: Bolgár Imr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4663440" cy="148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4663440" cy="1487170"/>
                    </a:xfrm>
                    <a:prstGeom prst="rect">
                      <a:avLst/>
                    </a:prstGeom>
                  </pic:spPr>
                </pic:pic>
              </a:graphicData>
            </a:graphic>
          </wp:inline>
        </w:drawing>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pPr>
      <w:r>
        <w:rPr>
          <w:rFonts w:cs="Arial" w:ascii="Ozzie Black" w:hAnsi="Ozzie Black"/>
          <w:b/>
          <w:i/>
          <w:sz w:val="32"/>
          <w:szCs w:val="32"/>
        </w:rPr>
        <w:t>ELSŐ RÉSZ</w:t>
      </w:r>
    </w:p>
    <w:p>
      <w:pPr>
        <w:pStyle w:val="Csakszveg"/>
        <w:ind w:left="540" w:right="1322" w:firstLine="360"/>
        <w:jc w:val="center"/>
        <w:rPr>
          <w:rFonts w:ascii="Ozzie Black" w:hAnsi="Ozzie Black" w:cs="Arial"/>
          <w:b/>
          <w:b/>
          <w:i/>
          <w:i/>
          <w:sz w:val="32"/>
          <w:szCs w:val="32"/>
        </w:rPr>
      </w:pPr>
      <w:r>
        <w:rPr>
          <w:rFonts w:cs="Arial" w:ascii="Ozzie Black" w:hAnsi="Ozzie Black"/>
          <w:b/>
          <w:i/>
          <w:sz w:val="32"/>
          <w:szCs w:val="32"/>
        </w:rPr>
      </w:r>
    </w:p>
    <w:p>
      <w:pPr>
        <w:pStyle w:val="Csakszveg"/>
        <w:ind w:left="540" w:right="1322" w:firstLine="360"/>
        <w:jc w:val="center"/>
        <w:rPr>
          <w:rFonts w:ascii="Ozzie Black" w:hAnsi="Ozzie Black" w:cs="Arial"/>
          <w:i/>
          <w:i/>
          <w:sz w:val="48"/>
          <w:szCs w:val="48"/>
        </w:rPr>
      </w:pPr>
      <w:r>
        <w:rPr>
          <w:rFonts w:cs="Arial" w:ascii="Ozzie Black" w:hAnsi="Ozzie Black"/>
          <w:b/>
          <w:i/>
          <w:sz w:val="48"/>
          <w:szCs w:val="48"/>
        </w:rPr>
        <w:t>A HIGANYSZÍV</w:t>
      </w:r>
    </w:p>
    <w:p>
      <w:pPr>
        <w:pStyle w:val="Csakszveg"/>
        <w:ind w:left="540" w:right="1322" w:firstLine="360"/>
        <w:jc w:val="both"/>
        <w:rPr>
          <w:rFonts w:ascii="Arial" w:hAnsi="Arial" w:cs="Arial"/>
          <w:i/>
          <w:i/>
          <w:sz w:val="24"/>
          <w:szCs w:val="24"/>
        </w:rPr>
      </w:pPr>
      <w:r>
        <w:rPr>
          <w:rFonts w:cs="Arial" w:ascii="Arial" w:hAnsi="Arial"/>
          <w:i/>
          <w:sz w:val="24"/>
          <w:szCs w:val="24"/>
        </w:rPr>
      </w:r>
      <w:r>
        <w:br w:type="page"/>
      </w:r>
    </w:p>
    <w:p>
      <w:pPr>
        <w:pStyle w:val="Csakszveg"/>
        <w:ind w:left="540" w:right="1322" w:firstLine="360"/>
        <w:jc w:val="center"/>
        <w:rPr>
          <w:rFonts w:ascii="Arial" w:hAnsi="Arial" w:cs="Arial"/>
          <w:b/>
          <w:b/>
          <w:sz w:val="24"/>
          <w:szCs w:val="24"/>
        </w:rPr>
      </w:pPr>
      <w:r>
        <w:rPr>
          <w:rFonts w:cs="Arial" w:ascii="Arial" w:hAnsi="Arial"/>
          <w:b/>
          <w:sz w:val="24"/>
          <w:szCs w:val="24"/>
        </w:rPr>
        <w:t>ELSŐ FEJEZET</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Nagyon kellemes dolog egy kalandregényt hajótöréssel kezdeni. Tegyük fel, íg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Szörnyű reccsenés hallatszott, a háromárbocos Aretusa, amely az Új-Hebridákról koprát szállított, élesen megdőlt. A dühöngő hullámok átcsaptak a..." — és így tová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erzők legyőzték ezt a természetes kísértést, és úgy döntöttek, hogy másképpen kezdik igaz történetüket. Ennek ellenére mégis mindenben követni igyekeznek a jó szokást, és ünnepélyesen ígéretet tesznek, hogy az események során majd megrendeznek egy kis hajótörést.</w:t>
      </w:r>
    </w:p>
    <w:p>
      <w:pPr>
        <w:pStyle w:val="Csakszveg"/>
        <w:ind w:left="540" w:right="1322" w:firstLine="360"/>
        <w:jc w:val="both"/>
        <w:rPr>
          <w:rFonts w:ascii="Arial" w:hAnsi="Arial" w:cs="Arial"/>
          <w:sz w:val="24"/>
          <w:szCs w:val="24"/>
        </w:rPr>
      </w:pPr>
      <w:r>
        <w:rPr>
          <w:rFonts w:cs="Arial" w:ascii="Arial" w:hAnsi="Arial"/>
          <w:sz w:val="24"/>
          <w:szCs w:val="24"/>
        </w:rPr>
        <w:t>Most pedig térjünk a tárgy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szóval egy gyönyörű nyári napon az Üzbegisztán motoros hajó a Kaspi-tengeren úszott, s éppen közeledett a nagy kikötővároshoz. Már délutánra járt az idő, a sétafedélzet elnéptelenedett. Csak ketten üldögéltek a fekvőszékekben, amelyeket napellenző védett a tűző sugarak ellen: egy férfi zöldes színű, kockás ruhában és egy lornyonos idősebb dáma, aki a „Háborús kalandok" egyik kötetébe temetke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 zavarjuk az idősebb hölgyet. Ismerkedjünk meg közelebbről Nyikolaj Illarionovics Oprjatyinnal, aki igen fontos szerepet fog játszani történetünk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a jó megjelenésű, sovány férfi már a negyven felé közeledett. Magas homloka gondosan álcázott kopaszságba megy át, az arca energikus, ajka keskeny, és álla csontos. Simára borotvált arca és jellegzetes kölnije azt a benyomást keltik, mintha éppen most lépett volna ki a borbélytól.</w:t>
      </w:r>
    </w:p>
    <w:p>
      <w:pPr>
        <w:pStyle w:val="Csakszveg"/>
        <w:ind w:left="540" w:right="1322" w:firstLine="360"/>
        <w:jc w:val="both"/>
        <w:rPr/>
      </w:pPr>
      <w:r>
        <w:rPr>
          <w:rFonts w:cs="Arial" w:ascii="Arial" w:hAnsi="Arial"/>
          <w:sz w:val="24"/>
          <w:szCs w:val="24"/>
        </w:rPr>
        <w:t>Nyikolaj Illarionovicsnak nem volt meg az a végzetes szokása, hogy ebéd után alszik egy kicsit. Ledőlt a nyugágyra, és nézte a hajó nyomában maradó fodros utat. Jobbra feküdt a part, sárgásszürkés sáv a kék víz fölött, és már látni lehetett a hosszúkás, dimbes-dombos szigetet, amely elfedte az öböl bejárat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prjatyin arra gondolt, hogy mintegy húsz évvel ezelőtt ez a sziget sokkal kisebb volt. Elöl, majdnem a hajó útján — Oprjatyin nagyon jól tudta ezt —, a vízből egy régi karavánszeráj kőfalai emelkednek ki, húsz évvel ezelőtt még elborította őket a víz. Valamikor egy nagy kereskedőváros állt itt. A tenger lassan felemelkedett, s arra kényszerítette az embereket, hogy elhagyják ezt a vidéket, és új partokat keresse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évszázadok során a tenger hol felemelkedett, hol visszahúzódott, a víz szintje gyakran változott, és a különbség majdnem elérte a nyolcvan métert. A legutóbbi időkben a régi Kazár-tenger erősen elzátonyosodott. Ezért kerültek elő a vízből a karavánszeráj falai, és az öböl bejáratánál fekvő sziget megnőtt szélességben és hosszúságban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íz visszavonult. Az emberek azonban nem akartak ebbe belenyugodni, így aztán megszületett az az igen nehéz probléma, hogyan lehetne megemelni a Kaspi-tenger vízszintjét. Mindenekelőtt azt javasolták, vágják el a tengertől a Kara-Bogaz-Gol-öblöt, ahol a forró napsütés évente tizennégy köbkilométer vizet párologtat el. Született egy másik merész terv is, hogy az északi folyókat tereljék a Kaspi-tengerbe, ez volt a KVP-terv: a Káma, Vicsegda és Pecsora folyók vizét a régi vízválasztóknál el kellene téríteni dél felé, hogy a Volgán át feltöltsék a Kaspi-tenge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ha elvágják a Kara-Bogaz-Gol-öblöt, és megfordítják az északi folyók futását, és ehhez a vízhez még hozzávesszük az Amu-Darja vizét is, a tenger vize a kellő vízszintig akkor is csak a jövő századra emelkedik f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hát nem szabad sokáig várni. Hiszen egyetlenegy év alatt a Kaspi-tengerbe mindössze egyezer köbkilométer vizet lehetne szállítani.</w:t>
      </w:r>
    </w:p>
    <w:p>
      <w:pPr>
        <w:pStyle w:val="Csakszveg"/>
        <w:ind w:left="540" w:right="1322" w:firstLine="360"/>
        <w:jc w:val="both"/>
        <w:rPr/>
      </w:pPr>
      <w:r>
        <w:rPr>
          <w:rFonts w:cs="Arial" w:ascii="Arial" w:hAnsi="Arial"/>
          <w:sz w:val="24"/>
          <w:szCs w:val="24"/>
        </w:rPr>
        <w:t>Könnyű ezt mondani: mindössze. Hogy a Fekete-tengerből a Kaspi-tengerbe egy év alatt átszivattyúzzanak ennyi vizet, néhány ezer nagy teljesítményű szivattyú kell, de hogy ezeket ellássák energiával, több tucat millió kilowatt erejű villany erőműre lenne szüksé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űszaki tudományok kandidátusa, Oprjatyin, jól ismerte ezeket a számokat, mert a Tengerfizikai Kutatóintézetben dolgozott. És éppen ez az intézet dolgozta ki a legújabb tervet, hogy miképpen emeljék fel a Kaspi vízszintjét, figyelembe véve a hazai tudomány legutóbbi eredményeit. Nagy és érdekes munka állt előttük, és Oprjatyinra az egyik legfelelősségteljesebb szakaszt bízták r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hát az Üzbegisztán a Kaspi-tengeren haladt előre, amely ha ugyan el is sekélyesedett, de mégsem annyira, hogy ne közlekedhessenek rajta hajók. Lassan közeledett a város, amely a kék öböl fölött magasodott, már távcső nélkül is meg lehetett különböztetni a gyárkéményeket és a televíziós antennák finom hálózat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étafedélzetet ellepték az utasok. Sok nyaraló volt közöttük, a Volgán tett kirándulásukról tértek haza. Egymás szavába vágva emlegették a zsilipeket és csatornákat, a Gyimitrij-templomot, Kasirinék házát, és közösen megegyeztek abban, hogy a kamisini napnyugta sokkal szebb, mint ugyanannak az égitestnek a feljövetele Kazany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ngerészeti tudományok néhány szakértője a korlátra könyökölt, és egy fehér jachtot figyelt, amely a hajó nyomába szegődött. Megvitatták a jacht előnyeit és azt, hogy melyik osztályhoz tartozik, a sárkány-hajókhoz-e, avagy a csillaghajókhoz. Egyébként egy távcső tulajdonosa megállapította, hogy „negyvenötö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k tornamezes fiúk és lányok, akik hátukon fehér számokat viseltek, szakadatlanul fényképezgették egymás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olt a fedélzeten egy csíkos ingkabátos, atlétatermetű férfi is. Karonfogva sétálgatott termetes élettársával, és időről időre tanácsokat osztogatott a fiatal fényképészeknek az expozíció és blende tekinteté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ár, hogy véget ért a vakáció, ugye, Tolja? — szólalt meg egy vékony női hang Oprjatyin háta mög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jó, hogy véget ért — válaszolt egy hang, amely Oprjatyinnak ismerősnek tetszett. — Mennyi idő kárba vesz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 Illarionovics körülnézett, és megpillantott egy piros kötényruhás, csinos, szőke nőt. Mellette ráérősen sétált egy középkorú férfi, gyűrött nyersselyem ruhában. A férfinak kerek holdvilágképe volt, duzzadt szemhéja és gesztenyeszínű, dús hajsörény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álltak a korlátnál, Oprjatyin nyugágya közelében, és csendesen beszélgetni kezdtek valami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prjatyin felállt, magára terítette a kabátját, és odalépett hozzá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napot, Benediktov elvtárs — szólalt meg halk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yersselyem ruhás férfi nem éppen szívélyes pillantást vetett Oprjatyin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igen tisztelt kritikusom — mondta, s csak úgy áradt belőle a konyak szag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ebéd közben az étteremben észrevettem magukat — folytatta Nyikolaj Illarionovics —, de nem volt merszem zavarni..., Oprjatyin — mutatkozott be Benediktov útitársnőjének, és könnyedén fejet haj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tvejeva — válaszolta a szőke nő —, már hallottam magáról.</w:t>
      </w:r>
    </w:p>
    <w:p>
      <w:pPr>
        <w:pStyle w:val="Csakszveg"/>
        <w:ind w:left="540" w:right="1322" w:firstLine="360"/>
        <w:jc w:val="both"/>
        <w:rPr/>
      </w:pPr>
      <w:r>
        <w:rPr>
          <w:rFonts w:cs="Arial" w:ascii="Arial" w:hAnsi="Arial"/>
          <w:sz w:val="24"/>
          <w:szCs w:val="24"/>
        </w:rPr>
        <w:t>Oprjatyin szája sarkában mosoly bujká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bben nem is kételkedem. Természetesen nem valami hízelgő véleményt hallhatott ról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t félig kérdően, félig kijelentően mondta, de a válasz csak egy könnyed vállrándítás volt. A nap megvilágította a fiatal nő arcát, barna szeme melegnek és áttetszőnek látsz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gyanakkor ezekben a szemekben valami szomorúság is bujká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intén a Volgán hajózott? — kérdezte Oprjatyinhoz fordulv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Csak ma éjszaka szálltam fel a hajóra, Derbent-ben. Kiküldetésen voltam. Egyébként nagyon érdekes dolog történt velem Derbent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rjatyin Benediktovra pillantott, aki unatkozó képpel álldogált ott, s a legcsekélyebb érdeklődést sem tanúsította az érdekes esemény iránt.</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Haragudni méltóztatik — gondolta Oprjatyin —, haragtartó férfiú, de azér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últ tavasszal az egyik tudományos folyóirat szerkesztősége felkérte Oprjatyint, hogy adjon véleményt egy bizonyos Benediktov nevű biofizikus cikkéről. A cikk rendkívül figyelemreméltó volt. Először a iontoforézisről volt szó, arról a jelenségről, amelyet már 1807 óta ismernek, amikor is a moszkvai Reuss professzor felfedezte, hogy egy folyadék cseppje áthatolhat egy másik folyadékon. A cikk szerzője ezt a jelenséget vizsgálgatta a modern fizika szemszögéből: a kölcsönös áthatolás szabad töltések — ionok — jelenlétével függ össze a folyadékok határvonalán, azaz a két ellentétes töltésű erőtér határán. Az ionto-forézist alkalmazzák az orvostudományban: az ionizált folyékony orvosságokat a bőr megsértése nélkül viszik be a beteg bőre al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ikk szerzője a továbbiakban előadta, mit figyelt meg a halakon, amelyeknek elektromos szerveik vannak. Érdekes adatokat közölt ezekről az élő generátorokról. Például az elektromos raja, a Torpedinidae háromszáz volt áramot szolgáltat nyolc amper mellett. Az elektromos angolna, az Electrophorus Electricus pedig még hatszáz voltot is. A Gimnarchus családjába tartozó halak pedig, ha nem is adnak jelentős feszültséget, de ezt a feszültséget képesek lokalizálni, másodpercenként 300 impulzust bocsátanak ki. A cikk szerzője azt bizonygatta, hogy a halak, amelyek az élőlények közül a legerősebb energiaforrások, elektromos teret alakítanak ki maguk körül, aminek hatására az őket körülvevő víz behatol szervezetükbe. Csatlakozókat épített be a halak testébe, és megmérte a bőr s a belső szervek potenciáljának a váltakozását. Arra a következtetésre jutott, hogy bizonyos elektrosztatikus körülmények között a folyadék áthatol az élő szöveteken. A cikk felállította azt a hipotézist, hogy lehetségessé válhat a halak különleges besugárzása, ami által áthatolóvá és áthatolhatóvá változnak. Ez például arra lenne jó, hogy szabadon áthatolhassanak a folyók betongátjai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prjatyin megírta a kritikai véleményét, amelyben megdicsérte a halakkal történt érdekes kísérleteket, de kinevette — egyébként egészen udvarias formában — az áthatolhatóság fantasztikus hipotézisét. A szerkesztőségben összeismertették a cikk szerzőjével, Benediktovval. Rövid beszélgetés zajlott le közöttük, Benediktov nem volt hajlandó elfogadni Oprjatyin érveit, a véleményt „szűklátókörűnek" nevezte, a cikkét visszakérte a szerkesztőségből, és kijelentette, nem is akarja publikál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óta több mint három hónap telt el, és most ismét találkoztak, a cikk szerzője és kritikus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kár volt megsértődnie, Benediktov elvtárs — jegyezte meg lágyan Oprjatyin —, az ön cikkében nagyon sok érdekes dolog volt, és ha emlékszik, én meg is említettem, 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értődtem meg — szakította félbe Benediktov. — Csak egyszerűen úgy vélem, hogy ön..., hm..., nem egészen kompetens a bioáramok területé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rjatyin előráncigálta a zsebkendőjét, és megtörölte verejtékező homlo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ne vitatkozzunk erről — szólt tartózkodóan —, ön az egyik dologhoz ért jobban, én a másikhoz. Nem így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jobb lenne, ha a saját dolgával foglalkozna. De az é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lja! — a fiatal szőke nő figyelmeztetően megrántotta a férfi kabátujj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Kár volt vele szóba állni — gondolta Oprjatyin —, túlságosan hevesked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odjék meg — mondta —, eszem ágában sincs beavatkozni az ön dolgaiba. Remélem, hogy ráébred arra, mennyire talaj talán az ön hipotézise. Az iontoforézistől a testek kölcsönös áthatolhatóságáig végtelen hosszú az út. Viszontlátás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prjatyin nagy méltósággal megfordult, de még két lépést sem teh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en ide! — kiáltott utána Benediktov. — Akarja, hogy megmutassam az áthatolhatósá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lja, hagyd abba — mondta a fiatal szőke nő. — Nagyon kérlek...</w:t>
      </w:r>
    </w:p>
    <w:p>
      <w:pPr>
        <w:pStyle w:val="Csakszveg"/>
        <w:ind w:left="540" w:right="1322" w:firstLine="360"/>
        <w:jc w:val="both"/>
        <w:rPr>
          <w:rFonts w:ascii="Arial" w:hAnsi="Arial" w:cs="Arial"/>
          <w:sz w:val="24"/>
          <w:szCs w:val="24"/>
        </w:rPr>
      </w:pPr>
      <w:r>
        <w:rPr>
          <w:rFonts w:cs="Arial" w:ascii="Arial" w:hAnsi="Arial"/>
          <w:sz w:val="24"/>
          <w:szCs w:val="24"/>
        </w:rPr>
        <w:t>Benediktov lein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en ide! — a kabátja belső zsebébe nyúlt, és előrántott egy kést.</w:t>
      </w:r>
    </w:p>
    <w:p>
      <w:pPr>
        <w:pStyle w:val="Csakszveg"/>
        <w:ind w:left="540" w:right="1322" w:firstLine="360"/>
        <w:jc w:val="both"/>
        <w:rPr/>
      </w:pPr>
      <w:r>
        <w:rPr>
          <w:rFonts w:cs="Arial" w:ascii="Arial" w:hAnsi="Arial"/>
          <w:sz w:val="24"/>
          <w:szCs w:val="24"/>
        </w:rPr>
        <w:t>Oprjatyin önkéntelenül is hátrált egy lép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polgártárs! — a csíkos ingkabátos atléta fürgén Benediktov előtt termett. — Mit garázdálkodik? Mit tréfálkozik ezzel a késsel?</w:t>
      </w:r>
    </w:p>
    <w:p>
      <w:pPr>
        <w:pStyle w:val="Csakszveg"/>
        <w:ind w:left="540" w:right="1322" w:firstLine="360"/>
        <w:jc w:val="both"/>
        <w:rPr>
          <w:rFonts w:ascii="Arial" w:hAnsi="Arial" w:cs="Arial"/>
          <w:sz w:val="24"/>
          <w:szCs w:val="24"/>
        </w:rPr>
      </w:pPr>
      <w:r>
        <w:rPr>
          <w:rFonts w:cs="Arial" w:ascii="Arial" w:hAnsi="Arial"/>
          <w:sz w:val="24"/>
          <w:szCs w:val="24"/>
        </w:rPr>
        <w:t>Benediktov rá se hederí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itt van az áthatolhatóság — s ezekkel a szavakkal felgyűrte bal karján kabátujj át, és a kést a karjába mártotta.</w:t>
      </w:r>
    </w:p>
    <w:p>
      <w:pPr>
        <w:pStyle w:val="Csakszveg"/>
        <w:ind w:left="540" w:right="1322" w:firstLine="360"/>
        <w:jc w:val="both"/>
        <w:rPr/>
      </w:pPr>
      <w:r>
        <w:rPr>
          <w:rFonts w:cs="Arial" w:ascii="Arial" w:hAnsi="Arial"/>
          <w:sz w:val="24"/>
          <w:szCs w:val="24"/>
        </w:rPr>
        <w:t>Az egyik utas feljajdult.</w:t>
      </w:r>
      <w:r>
        <w:br w:type="page"/>
      </w:r>
    </w:p>
    <w:p>
      <w:pPr>
        <w:pStyle w:val="Csakszveg"/>
        <w:ind w:left="540" w:right="1322" w:firstLine="360"/>
        <w:jc w:val="both"/>
        <w:rPr/>
      </w:pPr>
      <w:r>
        <w:rPr>
          <w:rFonts w:cs="Arial" w:ascii="Arial" w:hAnsi="Arial"/>
          <w:sz w:val="24"/>
          <w:szCs w:val="24"/>
        </w:rPr>
        <w:drawing>
          <wp:inline distT="0" distB="0" distL="0" distR="0">
            <wp:extent cx="5600065" cy="7886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600065" cy="7886065"/>
                    </a:xfrm>
                    <a:prstGeom prst="rect">
                      <a:avLst/>
                    </a:prstGeom>
                  </pic:spPr>
                </pic:pic>
              </a:graphicData>
            </a:graphic>
          </wp:inline>
        </w:drawing>
      </w:r>
      <w:r>
        <w:rPr>
          <w:rFonts w:cs="Arial" w:ascii="Arial" w:hAnsi="Arial"/>
          <w:sz w:val="24"/>
          <w:szCs w:val="24"/>
        </w:rPr>
        <w:t>Már tömeg gyűlt köréj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ta? — Benediktov még egyszer rácsapott a karjára a késs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üstszínű mintázatú, vékony penge könnyedén áthatolt a karján, s egyetlenegy karcolást sem okozott rajta.</w:t>
      </w:r>
    </w:p>
    <w:p>
      <w:pPr>
        <w:pStyle w:val="Csakszveg"/>
        <w:ind w:left="540" w:right="1322" w:firstLine="360"/>
        <w:jc w:val="both"/>
        <w:rPr>
          <w:rFonts w:ascii="Arial" w:hAnsi="Arial" w:cs="Arial"/>
          <w:sz w:val="24"/>
          <w:szCs w:val="24"/>
        </w:rPr>
      </w:pPr>
      <w:r>
        <w:rPr>
          <w:rFonts w:cs="Arial" w:ascii="Arial" w:hAnsi="Arial"/>
          <w:sz w:val="24"/>
          <w:szCs w:val="24"/>
        </w:rPr>
        <w:t>A tömeg elámu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ediktov felnevetett, és már el akarta dugni a kést, amikor ismét odalépett hozzá az atlétatermetű férf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add csak ide — förmedt rá Benediktovra. — Majd adok én neked az embereket ijesztget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s pengéje után kapott, és érezte, hogy ökle a levegőbe mark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innen! — kiáltotta Benediktov.</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m az atlétatermetű férfi hátracsavarta a karját, a kés a fedélzetre esett, veszélyes közelségbe a hajó korlátjához. Egyszerre többen is odaugrot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vetkező pillanatban a dulakodás legmélyéről előbukkant a piros ruha, és a hajókorlát fölött megvillanva, hat méter magasból a vízbe rep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ber a vízben! — kiáltott fel vala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ot loccsantak a vízben a mentőövek. Felcsikordultak a mentőcsónakok csigasorai. A hajó kört írt le, s igyekezett visszatérni a vízbe esett ember felé. Ám erre a manőverre már nem volt szükség. A fehér jacht, amely mintegy száz méterre volt a hajótól, hátszéllel vad kanyart írt le, egészen megdőlt, az öregfa csúcsa szinte a vizet súrolta, és a hullámok között vergődő felé száguldott.</w:t>
      </w:r>
    </w:p>
    <w:p>
      <w:pPr>
        <w:pStyle w:val="Csakszveg"/>
        <w:ind w:left="540" w:right="1322" w:firstLine="360"/>
        <w:jc w:val="both"/>
        <w:rPr>
          <w:rFonts w:ascii="Arial" w:hAnsi="Arial" w:cs="Arial"/>
          <w:sz w:val="24"/>
          <w:szCs w:val="24"/>
        </w:rPr>
      </w:pPr>
      <w:r>
        <w:rPr>
          <w:rFonts w:cs="Arial" w:ascii="Arial" w:hAnsi="Arial"/>
          <w:sz w:val="24"/>
          <w:szCs w:val="24"/>
        </w:rPr>
        <w:t>Mindenki látta, hogy egy barnára sült magas fiú a jachtról a vízbe veti magát, és néhány perc múlva a piros ruha már a kis hajócska fedélzetén világlott.</w:t>
      </w:r>
    </w:p>
    <w:p>
      <w:pPr>
        <w:pStyle w:val="Csakszveg"/>
        <w:ind w:left="540" w:right="1322" w:firstLine="360"/>
        <w:jc w:val="both"/>
        <w:rPr>
          <w:rFonts w:ascii="Arial" w:hAnsi="Arial" w:cs="Arial"/>
          <w:sz w:val="24"/>
          <w:szCs w:val="24"/>
        </w:rPr>
      </w:pPr>
      <w:r>
        <w:rPr>
          <w:rFonts w:cs="Arial" w:ascii="Arial" w:hAnsi="Arial"/>
          <w:sz w:val="24"/>
          <w:szCs w:val="24"/>
        </w:rPr>
        <w:t>Az Üzbegisztán szél felőli oldalról közeledett a jachtho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gítség kell? — kiáltott az ügyeletes őrszem a hajóhídr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rá szükség — hallatszott a nő hangja. — Bevisznek a kikötő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utasok izgatottan tárgyalták az eseményt, és a fényképezőgépek megcélozták a jachtot. Benediktov falfehéren állt, a korlátba kapaszkodott, és a vizet néz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rjatyin gondosan végigfürkészte a fedélzetet, s meggyőződött róla, hogy a kés eltűnt. Amikor felnézett, az atlétatermetű férfi átható pillantásával talál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dekes kis kés — mondta az atléta —, kár, hogy a halak zsákmánya lett.</w:t>
      </w:r>
    </w:p>
    <w:p>
      <w:pPr>
        <w:pStyle w:val="Csakszveg"/>
        <w:ind w:left="540" w:right="1322" w:firstLine="360"/>
        <w:jc w:val="both"/>
        <w:rPr>
          <w:rFonts w:ascii="Arial" w:hAnsi="Arial" w:cs="Arial"/>
          <w:sz w:val="24"/>
          <w:szCs w:val="24"/>
        </w:rPr>
      </w:pPr>
      <w:r>
        <w:rPr>
          <w:rFonts w:cs="Arial" w:ascii="Arial" w:hAnsi="Arial"/>
          <w:sz w:val="24"/>
          <w:szCs w:val="24"/>
        </w:rPr>
        <w:t>Oprjatyin megfordult, és a jachtot figyelte.</w:t>
      </w:r>
    </w:p>
    <w:p>
      <w:pPr>
        <w:pStyle w:val="Csakszveg"/>
        <w:ind w:left="540" w:right="1322" w:firstLine="360"/>
        <w:jc w:val="both"/>
        <w:rPr/>
      </w:pPr>
      <w:r>
        <w:rPr>
          <w:rFonts w:cs="Arial" w:ascii="Arial" w:hAnsi="Arial"/>
          <w:sz w:val="24"/>
          <w:szCs w:val="24"/>
        </w:rPr>
        <w:t>Ott már minden ment, mint a karikacsapás. Napbarnította matróz ült a kormánynál. Egy piros fejkendős fickó pedig az árbocnál dolgozott. Fürgén járt a keze, és a hátszélvitorla felhúzókötelére csakhamar felkúszott a piros ruha, nyilván így akarták megszárítani.</w:t>
      </w:r>
    </w:p>
    <w:p>
      <w:pPr>
        <w:pStyle w:val="Csakszveg"/>
        <w:ind w:left="540" w:right="1322" w:firstLine="360"/>
        <w:jc w:val="both"/>
        <w:rPr>
          <w:rFonts w:ascii="Arial" w:hAnsi="Arial" w:cs="Arial"/>
          <w:sz w:val="24"/>
          <w:szCs w:val="24"/>
        </w:rPr>
      </w:pPr>
      <w:r>
        <w:rPr>
          <w:rFonts w:cs="Arial" w:ascii="Arial" w:hAnsi="Arial"/>
          <w:sz w:val="24"/>
          <w:szCs w:val="24"/>
        </w:rPr>
        <w:t>A piros ruha tulajdonosnője eltűnt a kajüt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jacht lassan elmaradt mögöttük. Csak a nótázás hallatszott meg különféle plakátok szövegei és népszerű reklámversikék váltakoztak, s mindez valami féktelen dallamra.</w:t>
      </w:r>
    </w:p>
    <w:p>
      <w:pPr>
        <w:pStyle w:val="Csakszveg"/>
        <w:ind w:left="540" w:right="1322" w:hanging="0"/>
        <w:jc w:val="center"/>
        <w:rPr>
          <w:rFonts w:ascii="Arial" w:hAnsi="Arial" w:cs="Arial"/>
          <w:b/>
          <w:b/>
          <w:sz w:val="24"/>
          <w:szCs w:val="24"/>
        </w:rPr>
      </w:pPr>
      <w:r>
        <w:rPr>
          <w:rFonts w:cs="Arial" w:ascii="Arial" w:hAnsi="Arial"/>
          <w:b/>
          <w:sz w:val="24"/>
          <w:szCs w:val="24"/>
        </w:rPr>
      </w:r>
    </w:p>
    <w:p>
      <w:pPr>
        <w:pStyle w:val="Csakszveg"/>
        <w:ind w:left="540" w:right="1322" w:hanging="0"/>
        <w:jc w:val="center"/>
        <w:rPr>
          <w:rFonts w:ascii="Arial" w:hAnsi="Arial" w:cs="Arial"/>
          <w:b/>
          <w:b/>
          <w:sz w:val="24"/>
          <w:szCs w:val="24"/>
        </w:rPr>
      </w:pPr>
      <w:r>
        <w:rPr>
          <w:rFonts w:cs="Arial" w:ascii="Arial" w:hAnsi="Arial"/>
          <w:b/>
          <w:sz w:val="24"/>
          <w:szCs w:val="24"/>
        </w:rPr>
        <w:t>MÁSODIK FEJEZET</w:t>
      </w:r>
    </w:p>
    <w:p>
      <w:pPr>
        <w:pStyle w:val="Csakszveg"/>
        <w:ind w:left="540" w:right="1322" w:hanging="0"/>
        <w:jc w:val="center"/>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Most időben néhány órával visszafelé kell mennünk, a térben pedig az Üzbegisztán fedélzetéről a nagy kikötőváros zsibpiac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sárnap lévén, a piac megtelt emberekkel, úgyhogy bátran lehetett volna valami szilárd anyaghoz hasonlítani, amelynek a molekulái állandó mozgásban van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agylaltárusok vad ordítozása, a soknyelvű zsivaj, a divatos áruk rikító színei, az izzadság, a kölnivíz és a húsos pirogok illatainak zavaros keveréke, mindez lavinaként zúdult az érzékszervek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zsibvásárhoz gyors léptekkel közeledett két nyurga fiatalember. Az egyik, egy világos szemű, szőke fiú az órájára nézett, és így szó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gyed kilenc. Valka bizonyára már vár a jachtklub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megvár. Legrosszabb esetben jól összeszid — válaszolta a más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ő arca csontos volt, homloka meredek, s barna haj korona keretezte. Szürke szemével nyugodtan nézett körül, egy kicsit gúnyosan. Fehér ingének feltűrt ujja alól hosszú és szőrös kéz látszott 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jó barátok átvágtak a kapuhíd alatt, és elhaladtak a képkiállítás előtt, ahol kraftpapírra, viaszosvászonra és polietilén műanyagra festett képeket láthattak. Ilyeneket csak zsibvásáron talál az ember. Egyetlen téma tengett itt túl: rózsaszínű, kövér szépségek, akik az élénk kék víz színén fekszenek. Mindegyik szépséghez egy vakító fehér hattyút is mellékel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tán döfi — mondta Jura, és megállt az egyik vászon előtt. — Micsoda színgazdagsá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éda és a hattyú — vetette oda Nyikolaj. — Klasszikus tém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kövér hölgy a spártai szépség, Léda? — Jurának nevethetnékje tám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kább azt nézd, hogy fekszik ott — kezdte Nyikolaj.</w:t>
      </w:r>
    </w:p>
    <w:p>
      <w:pPr>
        <w:pStyle w:val="Csakszveg"/>
        <w:ind w:left="540" w:right="1322" w:firstLine="360"/>
        <w:jc w:val="both"/>
        <w:rPr/>
      </w:pPr>
      <w:r>
        <w:rPr>
          <w:rFonts w:cs="Arial" w:ascii="Arial" w:hAnsi="Arial"/>
          <w:sz w:val="24"/>
          <w:szCs w:val="24"/>
        </w:rPr>
        <w:t>Ekkor odalépett hozzájuk egy napbarnította, őszülő férfi, aki láthatóan már túl járt a negyvenen. Puha arca volt meg kerek pocakja, és nagy csontkeretes szemüveget vis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ép dolog ez — szólalt meg csendesen —, nagyon nem szép dolog.</w:t>
      </w:r>
    </w:p>
    <w:p>
      <w:pPr>
        <w:pStyle w:val="Csakszveg"/>
        <w:ind w:left="540" w:right="1322" w:firstLine="360"/>
        <w:jc w:val="both"/>
        <w:rPr>
          <w:rFonts w:ascii="Arial" w:hAnsi="Arial" w:cs="Arial"/>
          <w:sz w:val="24"/>
          <w:szCs w:val="24"/>
        </w:rPr>
      </w:pPr>
      <w:r>
        <w:rPr>
          <w:rFonts w:cs="Arial" w:ascii="Arial" w:hAnsi="Arial"/>
          <w:sz w:val="24"/>
          <w:szCs w:val="24"/>
        </w:rPr>
        <w:t>A fiatal mérnökök egyszerre fordultak hát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risz Ivanovics! — kiáltott fel Jura.</w:t>
      </w:r>
    </w:p>
    <w:p>
      <w:pPr>
        <w:pStyle w:val="Csakszveg"/>
        <w:ind w:left="540" w:right="1322" w:firstLine="360"/>
        <w:jc w:val="both"/>
        <w:rPr/>
      </w:pPr>
      <w:r>
        <w:rPr>
          <w:rFonts w:cs="Arial" w:ascii="Arial" w:hAnsi="Arial"/>
          <w:sz w:val="24"/>
          <w:szCs w:val="24"/>
        </w:rPr>
        <w:t>Igen, Borisz Ivanovics Privalov volt, munkahelyükön a részleg vezetőj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ép dolog — ismételte Privalov. — Jól kitalálták, mit bámulja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e csak, Borisz Ivanovics — mondta Nyikolaj. — A hölgy a vízen fekszik, és nem süllyed el. Mintha valami díványon heverész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 Privalov jobban megnézte a rózsaszínű szépséget. — Valóban. Ez a víz hatalmas felületi feszültsége.</w:t>
      </w:r>
    </w:p>
    <w:p>
      <w:pPr>
        <w:pStyle w:val="Csakszveg"/>
        <w:ind w:left="540" w:right="1322" w:firstLine="360"/>
        <w:jc w:val="both"/>
        <w:rPr>
          <w:rFonts w:ascii="Arial" w:hAnsi="Arial" w:cs="Arial"/>
          <w:sz w:val="24"/>
          <w:szCs w:val="24"/>
        </w:rPr>
      </w:pPr>
      <w:r>
        <w:rPr>
          <w:rFonts w:cs="Arial" w:ascii="Arial" w:hAnsi="Arial"/>
          <w:sz w:val="24"/>
          <w:szCs w:val="24"/>
        </w:rPr>
        <w:t>Jura megjegyez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egy tűt beolajozunk, az is fent marad a víz felszínén. Még az iskolában is csináltunk ilyen kísérlet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oltaképpen mit keresnek itt? — érdeklődött Privalov. — Nem képet akartak ven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jachtklubban voltunk — magyarázta Jura. — Átvizsgáltuk a jachtot, hát látjuk, hogy az elővitorla felhúzókötelén ki kell cserélni a csigát. Körülnéztünk a kormányosfülkében, de nem találtunk egyetlen alkalmasat sem.</w:t>
      </w:r>
    </w:p>
    <w:p>
      <w:pPr>
        <w:pStyle w:val="Csakszveg"/>
        <w:ind w:left="540" w:right="1322" w:firstLine="360"/>
        <w:jc w:val="both"/>
        <w:rPr/>
      </w:pPr>
      <w:r>
        <w:rPr>
          <w:rFonts w:cs="Arial" w:ascii="Arial" w:hAnsi="Arial"/>
          <w:sz w:val="24"/>
          <w:szCs w:val="24"/>
        </w:rPr>
        <w:t>Mehti fedélzetmester megharagudott, és azt mondja: „Milyen finnyás lettél, mint valami selyempincsi. Ha nem tetszik, menj a zsibvásárra, keress magadnak egyet." Így kerültünk ide. Maga mit csinál itt, Borisz Ivanovics?</w:t>
      </w:r>
    </w:p>
    <w:p>
      <w:pPr>
        <w:pStyle w:val="Csakszveg"/>
        <w:ind w:left="540" w:right="1322" w:firstLine="360"/>
        <w:jc w:val="both"/>
        <w:rPr>
          <w:rFonts w:ascii="Arial" w:hAnsi="Arial" w:cs="Arial"/>
          <w:sz w:val="24"/>
          <w:szCs w:val="24"/>
        </w:rPr>
      </w:pPr>
      <w:r>
        <w:rPr>
          <w:rFonts w:cs="Arial" w:ascii="Arial" w:hAnsi="Arial"/>
          <w:sz w:val="24"/>
          <w:szCs w:val="24"/>
        </w:rPr>
        <w:t>Privalov szétnéz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úgy nézelődö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 Borisz Ivanovics, lehet-e mesterségesen felerősíteni a felületi feszültséget? — kérdezte Nyikolaj.</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erősíte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Nyikolaj rábökött a képen látható víz kék felületére. — Hogy ehhez hasonlóan a vízre lehessen feküd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i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 Nyikolaj vállat vont. — Csak úgy eszembe jutott.</w:t>
      </w:r>
    </w:p>
    <w:p>
      <w:pPr>
        <w:pStyle w:val="Csakszveg"/>
        <w:ind w:left="540" w:right="1322" w:firstLine="360"/>
        <w:jc w:val="both"/>
        <w:rPr>
          <w:rFonts w:ascii="Arial" w:hAnsi="Arial" w:cs="Arial"/>
          <w:sz w:val="24"/>
          <w:szCs w:val="24"/>
        </w:rPr>
      </w:pPr>
      <w:r>
        <w:rPr>
          <w:rFonts w:cs="Arial" w:ascii="Arial" w:hAnsi="Arial"/>
          <w:sz w:val="24"/>
          <w:szCs w:val="24"/>
        </w:rPr>
        <w:t>Privalov ismét körül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dekes kérdés — mondta kisvártatva. — De mindenekelőtt egy másik kérdést kell feltenni: voltaképpen mi is a felül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emüvege fölött először Nyikolajra, majd Jurára pillantott. És rákezd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első és külső erők egyensúlya... A befelé irányuló energia... Kettős elektromos réte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risz Ivanovics szeretett tudományos problémákról értekezni. Ha beindították, órák hosszat képes volt beszé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rülöttük már a járókelők is felfigyeltek rá, hol egyik állt meg hallgatózni, hol a más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risz! — csendült fel váratlanul egy izgatott női hang. — Hova tűntél?</w:t>
      </w:r>
    </w:p>
    <w:p>
      <w:pPr>
        <w:pStyle w:val="Csakszveg"/>
        <w:ind w:left="540" w:right="1322" w:firstLine="360"/>
        <w:jc w:val="both"/>
        <w:rPr>
          <w:rFonts w:ascii="Arial" w:hAnsi="Arial" w:cs="Arial"/>
          <w:sz w:val="24"/>
          <w:szCs w:val="24"/>
        </w:rPr>
      </w:pPr>
      <w:r>
        <w:rPr>
          <w:rFonts w:cs="Arial" w:ascii="Arial" w:hAnsi="Arial"/>
          <w:sz w:val="24"/>
          <w:szCs w:val="24"/>
        </w:rPr>
        <w:t>Privalovnak torkán akadt a s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gyok, Olja — válaszolt egy holdvilágképű, pufók asszonykának, aki éppen átverekedte magát a töme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ságos átok vagy! — mondta az asszony halkan, karját széttárva. — Se szó, se beszéd, csak eltűnsz. Mi ez a csődül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ss meg, Olja — Borisz Ivanovics zavartan levette a szemüveget, és megtörölgette. — Tudod, találkoztam a munkatársaimm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m. — Az asszony haragos pillantást vetett a festményre. — Itt állsz, és bámulod ezt az ocsmányság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reggelt kívánok, Olga Mihajlovna — szólalt meg Jura szívélyesen mosolyogva. — Becsületszavamra, mi vagyunk a hibás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napot — vetette oda szárazon az asszony —, menjünk, Borisz. Az egyik helyen láttam olyan sarut, amely éppen a te méreted. Ha még nem adták el, természetes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rivalov szomorúan bólintott munkatársainak, és elindult a felesége után. De alig tett meg néhány lépést, hirtelen megtorpant, s egy halom ócska fém előtt legugg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atalság! — hívta a fiúkat. — Jöjjenek csak ide. Csigát kerestek? Ez éppen megfelel.</w:t>
      </w:r>
    </w:p>
    <w:p>
      <w:pPr>
        <w:pStyle w:val="Csakszveg"/>
        <w:ind w:left="540" w:right="1322" w:firstLine="360"/>
        <w:jc w:val="both"/>
        <w:rPr>
          <w:rFonts w:ascii="Arial" w:hAnsi="Arial" w:cs="Arial"/>
          <w:sz w:val="24"/>
          <w:szCs w:val="24"/>
        </w:rPr>
      </w:pPr>
      <w:r>
        <w:rPr>
          <w:rFonts w:cs="Arial" w:ascii="Arial" w:hAnsi="Arial"/>
          <w:sz w:val="24"/>
          <w:szCs w:val="24"/>
        </w:rPr>
        <w:t>Nyikolaj felemelte a csigát, megnézegette, és így szó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le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risz! — hívta ismét férjét Olga Mihajlov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nal. — Privalov továbbra is ott guggolt, és homlokára tolva szemüvegét, egy rozsdás fémrudat vizsgálgatott, a körmével kocogtat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 kifizette a csigát. Az eladó ráadásként odaadta a rozsdás fémrudat is, csak legyintett rá. Privalov becsomagolta egy újságpapírba, és zsebre vág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ek magának ez a vasdarab? — kérdezte Ju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tetszett. Na, sziámi ikrek, viszontlátás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risz Ivanovics — szólalt meg Nyikolaj, hangját lehalkítva —, ki akarunk futni a tengerre a jachton, azt gondoltuk, elnézünk az építési területre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mpás ötlet. — Privalov felélénkült. — Csodás ötlet. Én is éppen oda készültem... Egy pillanat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dalépett feleségéhez, és halk hangon mondott neki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ár nem — háborodott fel Olga Mihajlovna. — Végre-valahára kicipeltelek ide. Miféle csővezetékről lehet szó vasárnap? Ilyenkor mindenki pih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vasárnaponként is dolgoznak, mert akkor jobb az energiaellát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risz, te ismét saru nélkül akarsz maradni? Minden üzletet végigjártam, sehol sincs negyvenötös méret. Csak itt leh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ell nekem saru — jelentette ki szilárdan Privalov. — Elboldogulok én anélkül is. Egyébként, Olja, bocsáss meg, és ne haragudj... Már itt se vagyok. Ebédre otthon lesz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lga Mihajlovna nagyot sóhajtott, és szemrehányóan tekintett a férje utá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iacot elhagyva, Privalov és fiatal munkatársai trolibuszra ültek, és húsz perc múlva már ott is voltak a jachtklub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úszózár szélén egy fehér blúzos, tarka szoknyás, fekete hajú lány ült. Lógázta lebarnult lábát, és egy könyvet olvas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Jura meglátta a lányt, megszaporázta lépteit az úszózár rácsos fedélzeté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dv neked, Válja! Valentyina! — kiáltot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ny becsapta a könyvet, és talpra szökkent. Napbarnított, finom arca haragos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mtelenség! — mondta. Levette napszemüvegét, s szigorúan pillantott Jurára. — Nyolc órában állapodtunk meg, s most már kilenc is elmú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ürgős feladatot kaptunk Mehtitől — magyarázta Jura. — Borisz Ivanovics, önök ismerik egymást? Ő Val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örülök — mondta Privalov, kezet szorítva Valjával. — Telefonon már beszélgettünk. Ugye, maga hívja fel mindig Jurij Tyimofejevics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mosolyodott el Valja. — De lehet, hogy nemcsak 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ell kételkedned — nyugtatta meg Nyikolaj —, a fél város őt hívja. Főként a lányok.</w:t>
      </w:r>
    </w:p>
    <w:p>
      <w:pPr>
        <w:pStyle w:val="Csakszveg"/>
        <w:ind w:left="540" w:right="1322" w:firstLine="360"/>
        <w:jc w:val="both"/>
        <w:rPr>
          <w:rFonts w:ascii="Arial" w:hAnsi="Arial" w:cs="Arial"/>
          <w:sz w:val="24"/>
          <w:szCs w:val="24"/>
        </w:rPr>
      </w:pPr>
      <w:r>
        <w:rPr>
          <w:rFonts w:cs="Arial" w:ascii="Arial" w:hAnsi="Arial"/>
          <w:sz w:val="24"/>
          <w:szCs w:val="24"/>
        </w:rPr>
        <w:t>Privalov nev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no, ne túlozzon, Kol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 — mondta Jura. — Mit titkoljam, népszerű vagyok.</w:t>
      </w:r>
    </w:p>
    <w:p>
      <w:pPr>
        <w:pStyle w:val="Csakszveg"/>
        <w:ind w:left="540" w:right="1322" w:firstLine="360"/>
        <w:jc w:val="both"/>
        <w:rPr/>
      </w:pPr>
      <w:r>
        <w:rPr>
          <w:rFonts w:cs="Arial" w:ascii="Arial" w:hAnsi="Arial"/>
          <w:sz w:val="24"/>
          <w:szCs w:val="24"/>
        </w:rPr>
        <w:t>Valja is felnevetett, s jól belecsípett a fiú karjába. Felmentek az úszózárhoz kikötött fehér jachtra. Az oldalán ott díszelgett a neve: Mekong.</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 Az elővitorla felhúzókötelén már kicserélték a csigát, és a Mekong jobb oldalára dőlve teljes sebességgel haladt ét a széles öbl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arvköteleket a bikákra! — vezényelt Nyikolaj. Ő volt a parancsn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rivalov már második éve névlegesen a Mekong legénységéhez tartozott. Ám Borisz Ivanovicsnak volt egy hatalmas szenvedélye. Munkaszüneti napokon szeretett otthon heverészni a díványon, könyvvel a kezében. Éppen ezért elég ritkán jelent meg a jacht-klubban, pedig szeretett vitorlá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erősítették az elővitorla szarvkötelét, és Privalov végignyújtózkodott a fedélzet forró deszkáin. Pompás dolog volt ott feküdni, semmire se gondolni csak hagyni, hadd süsse meztelen hátát a nap, és nézni, mint tűnik el a város minden zajával, örökös gondjaival, és hallgatni, mint tréfálkoznak a fiatalemberek, és nevet a lán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ó volna semmire sem gondolni... Ám fejében makacsul keringtek a gondolatok a csővezeték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 jó ideje annak, hogy az Olaj Szállítási Tudományos Kutatóintézetben (OSzTKI) — itt dolgozott ugyanis Privalov — merész terv született, amely szerint a szárazföldtől az Olajzátonyig víz alatti csővezetéket fektetnek le a nyílt tengeren levő híres olajtelepig. Eddig az olajat tankhajókon szállítot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rv a következő volt: a part mellett a vízben fekvő hatalmas kerékre negyven kilométeres, tízhüvelykes csövet tekernek fel, aztán ezt az egészet letekerve a kerékről, az Olaj zátonyig vontatjá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valov tervét sokan kockázatosnak ítélték, mégis elfogadtá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egutóbbi héten Privalovnak rengeteg dolga volt az intézetben, s egyetlenegyszer sem látogathatott el az építési területre. Éppen kapóra jött a fiúk jachtkirándulása.</w:t>
      </w:r>
    </w:p>
    <w:p>
      <w:pPr>
        <w:pStyle w:val="Csakszveg"/>
        <w:ind w:left="540" w:right="1322" w:firstLine="360"/>
        <w:jc w:val="both"/>
        <w:rPr>
          <w:rFonts w:ascii="Arial" w:hAnsi="Arial" w:cs="Arial"/>
          <w:sz w:val="24"/>
          <w:szCs w:val="24"/>
        </w:rPr>
      </w:pPr>
      <w:r>
        <w:rPr>
          <w:rFonts w:cs="Arial" w:ascii="Arial" w:hAnsi="Arial"/>
          <w:sz w:val="24"/>
          <w:szCs w:val="24"/>
        </w:rPr>
        <w:t>... Könnyű északi szél fújt a part felől, a jacht egyenletesen haladt. Privalov fejét lehajtva, elgondolkozva szemlélte, hogy a víz két rugalmas hullámtaraja milyen erővel fogja közre a hajó fehér oldalát. Úgy tetszett, a jacht nem is szeli a vizet, hanem siklik a felszínén...</w:t>
      </w:r>
    </w:p>
    <w:p>
      <w:pPr>
        <w:pStyle w:val="Csakszveg"/>
        <w:ind w:left="540" w:right="1322" w:firstLine="360"/>
        <w:jc w:val="both"/>
        <w:rPr>
          <w:rFonts w:ascii="Arial" w:hAnsi="Arial" w:cs="Arial"/>
          <w:sz w:val="24"/>
          <w:szCs w:val="24"/>
        </w:rPr>
      </w:pPr>
      <w:r>
        <w:rPr>
          <w:rFonts w:cs="Arial" w:ascii="Arial" w:hAnsi="Arial"/>
          <w:sz w:val="24"/>
          <w:szCs w:val="24"/>
        </w:rPr>
        <w:t>A víz ellenáll. Felületi feszültség...</w:t>
      </w:r>
    </w:p>
    <w:p>
      <w:pPr>
        <w:pStyle w:val="Csakszveg"/>
        <w:ind w:left="540" w:right="1322" w:firstLine="360"/>
        <w:jc w:val="both"/>
        <w:rPr>
          <w:rFonts w:ascii="Arial" w:hAnsi="Arial" w:cs="Arial"/>
          <w:sz w:val="24"/>
          <w:szCs w:val="24"/>
        </w:rPr>
      </w:pPr>
      <w:r>
        <w:rPr>
          <w:rFonts w:cs="Arial" w:ascii="Arial" w:hAnsi="Arial"/>
          <w:sz w:val="24"/>
          <w:szCs w:val="24"/>
        </w:rPr>
        <w:t>Privalov agyán hirtelen furcsa gondolat villant 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könyökölt, és hunyorogva nézett a kormányon ülő Nyikoláj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mit — mondta lassan —, a folyadék megnövelt felületi feszültsége helyettesítheti a csöv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ttem, Borisz Ivanovics — válaszolta Nyikolaj.</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aki Valjával együtt a másik oldalon ült, most kidugta piros kendős fejét az elővitorla mögül, és kíváncsian bámult a főnök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tte? — Privalov a nadrágzsebébe nyúlt, és előhalászta cigarettatárcáját. — Vegyük például a víz alatti olajvezetéket — folytatta, miután rágyújtott. — Az átszivattyúzott folyadékot a tengertől a cső fala választja el, ugye? No mármost: növeljük a folyadék felületi feszültségét. Az olajat ebben az áramlásban saját megnövelt felületi feszültsége mintegy hártyával burkolja be. A csővezeték feleslegessé válik. Most már érthet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rdög vigye el! — kiáltott fel Nyikolaj. — Cső nélküli csővezeték... És hogyan növeli meg a feszültség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rivalov azonban már a hátára feküdt, csak hunyorgott, és így fele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ébként mindez fantasztiku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antasztiku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 felületnek különleges tulajdonságai vannak, és még senkinek sem sikerült szabályoznia. Verje ki a fejéből, ostobasá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rivalov elhallgatott, és az úton többé egy szót sem szó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jacht megkerült egy sárga földnyelvet, és a part felé úszott. A parttól mintegy száz méterre horgonyt kellett vetni: a merülési mélységük miatt nem mehettek közelebb. Privalov szeme fölé ernyőzte tenyerét, úgy kémlelte a homokos partot, ahol szöges dróttal körülvett különféle felszerelések látszott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a pusztaságban — dohogott. Aztán levette a szemüvegét, átugrott a párkányon, és ráérős karcsapásokkal a partra ús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és Nyikolaj szintén a vízbe ugrott, és versenyt úszva igyekeztek a part felé.</w:t>
      </w:r>
    </w:p>
    <w:p>
      <w:pPr>
        <w:pStyle w:val="Csakszveg"/>
        <w:ind w:left="540" w:right="1322" w:firstLine="360"/>
        <w:jc w:val="both"/>
        <w:rPr>
          <w:rFonts w:ascii="Arial" w:hAnsi="Arial" w:cs="Arial"/>
          <w:sz w:val="24"/>
          <w:szCs w:val="24"/>
        </w:rPr>
      </w:pPr>
      <w:r>
        <w:rPr>
          <w:rFonts w:cs="Arial" w:ascii="Arial" w:hAnsi="Arial"/>
          <w:sz w:val="24"/>
          <w:szCs w:val="24"/>
        </w:rPr>
        <w:t>Amikor kiértek a szárazra, mindhárman körülnéz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artba egy kis öböl volt bevágva, amelyet úszó exkavátor mélyített ki, majdnem teljes köralakra. Az öbölben ott feküdt a majdnem kétszáz méter átmérőjű óriási kerék, dupla abroncsát csövekből forrasztották össze. A kerék perselyéül tízméteres gyűrűk szolgáltak, ezeket szintén csövekből illesztették össze. A közepén cölöperdő meredezett. Az abroncsot a persellyel rengeteg drótkötél kötötte össze. Úgy tetszett, az öböl áttetsző vizében gigantikus biciklikerék feksz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söveket úgy szerkesztették össze, hogy a vízben az egész szerkezet szinte súlytalan legy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erékre már fel volt tekerve néhány kilométernyi, korrózióvédővel ellátott, összeforrasztott kész csővezeték. A vonal vége görgőpályán haladt az automata hegesztőgéphez. Az abroncstól a partig drótkötél vezetett, amely egy traktorra volt erősítve, a soron következő cső összehegesztése után a traktor húzott egyet a drótkötélen, könnyedén megforgatta a hatalmas kereket, és a hegesztőgépen felszabadította a helyet a következő cső rész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ép mellett, állványokon feküdtek a rozsdamentesítő réteggel ellátott csövek, távolabb pedig rakásokba felhalmozva a még befestetlenek. Ezek fölött fáradtan csüggesztette nyakát az automata daru. Oldalvást egy fészer alatt a transzformátorok álltak, ideiglenes villanyvezetékek futottak hozzájuk. Voltak itt még bitumenfőző katlanok, s az isten tudja, mi minden m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rivalov alaposan szemügyre vett mindent. A látottak nem nyerték el tetszését, lassan haladt a munka.</w:t>
      </w:r>
    </w:p>
    <w:p>
      <w:pPr>
        <w:pStyle w:val="Csakszveg"/>
        <w:ind w:left="540" w:right="1322" w:firstLine="360"/>
        <w:jc w:val="both"/>
        <w:rPr>
          <w:rFonts w:ascii="Arial" w:hAnsi="Arial" w:cs="Arial"/>
          <w:sz w:val="24"/>
          <w:szCs w:val="24"/>
        </w:rPr>
      </w:pPr>
      <w:r>
        <w:rPr>
          <w:rFonts w:cs="Arial" w:ascii="Arial" w:hAnsi="Arial"/>
          <w:sz w:val="24"/>
          <w:szCs w:val="24"/>
        </w:rPr>
        <w:t>Késő délután volt, amikor a jacht visszaind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ikolaj ott kuporgott Privalov mellett, a markában szorongatta az elővitorla szarvkötelét, és álmodozva figyelt egy nagy fehér hajót, amely éppen utolérte a jachtot. Jura a kormányon ült, és Válja is mellette helyezkedett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urka — súgta oda neki a lány —, mi van Koljával... jár valakiv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dezd meg tőle magá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it gondolsz? — Válj a nevetett. — Olyan komoly fiú, félek tőle. — Kisvártatva még hozzátette: — Emlékszel Zinára, a barátnőmre? Ismertessük őket össz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bb, ha leteszel róla — mondta Jura. — Kolja nagyon igényes fiú.</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és aztán! — Válj a felhúzta az orrát, és elhallgat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zben a hajó egy vonalba ért a Mekonggal. A jacht legénysége felfigyelt rá, hogy a sétafedélzet napellenző ponyvája alatt összeverődtek az utas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rekednek ott, vagy mi? — mondta Nyikolaj, és a fedélzeten tolongó nyugtalan tömeget figyelte. — Nézzétek cs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jó magas fedélzetéről egy piros ruhás, karcsú alak vált el, és a vízbe rep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rdulat hátszéllel! — kiáltotta Nyikolaj.</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ura a kormányrúdra nehezedett. Felcsikorogtak a csigák, a nagy vitorla alsóvitorlafája pedig széles ívet leírva, átlendült a másik oldal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jacht egy szempillantás alatt megfordult, és a hajó felé siklott, a parancsnoki fülke a jobb oldalon majdnem a vízbe merült. A hajótest megremegett, csikorogtak a merevítő drótkötel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d csak, Válj a! Támaszd meg a lábad! — Nyikolaj átadta a lánynak az elővitorla vezetőkötelét, és erősen elrugaszkodva, a vízbe ugro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HARMADIK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munkaidő végén Privalov dolgozószobájába lépett régi barátja, Pavel Sztyepanovics Koltuhov, az OSzTKI főmérnö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Borisz — mondta, letelepedve az asztalhoz, s kinyújtóztatva hosszú lábát —, elintéztük. Holnaptól gyorsabb ütemben készül a csővezet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la neked, uram istenem — Privalov hátradőlt a szék támlájához. — Micsoda szűklátókörűség! És még vannak, akik azt állítják, hogy kifizetőbb tankhajón szállítani az olajat, mint csővezetéken szivattyúzni. És a visszafelé vivő üres járatot nem számítják ezek a gazdasági szakemberek? És a ballasztvíz beeresztése, kieresztése? És hány viharos nap van a Kaspi-tenger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ltuhov egyetértőén bólogatott kopasz fejével, majd cigarettát dugott a szájába, s élesen pillantott Privalovra bozontos szemöldöke al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csak ne akarj meggyőzni engem a csővezeték előnyéről, én magam is tudom ezt. Inkább azt mondd meg: hova vezetjük az első vonal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rvben két variáns szerepel. Azt javaslom, először az északi feltöltőállomásig vigyü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karjan azt bizonygatja, hogy jobb lesz, ha a keletihez vezetjük. Hívd fel telefonon, ugorjon 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jött Markarjan mérnök, egy alacsony, mozgékony, borotválatlan férf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kedves barátom — szólalt meg Koltuhov, füstfelhőbe burkolózva. — Megnéztem én a maguk variánsait, és látom, egyenértékűek. Műszakilag is, gazdaságilag is. Nem tudnának mégis megegyezni maguk közt? Dadára van szükségü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lehet egyezni ezzel a makacs emberrel? — dohogott Privalov.</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vagy a makacs — Markarjan felpattant a székből, és fel-alá futkosott a szobában. — Hányszor mondtam neked, a keleti feltöltőállom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lj le — szólt rá Koltuhov. — Buridan szamaráról hallottatok? Arról, amelyik két egyforma szénanyaláb közül nem tudott választani, s felfordult éhen. Hát én nem akarok Buridan szamara lenni. — A zsebéből előkeresett egy húszkopejkás érm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így nem szabad eldönteni, Pavel Sztyepanovics — tiltakozott Markarj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nem. Ez a valószínűség-számítás elméletének a gyakorlati alkalmazása. A legtisztább kibernetika. Csak elektronika nélkül. Ha fei, akkor a keleti variáns, ha írás, az észa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tételezem, ezt nem gondolta komolyan? — érdeklődött Privalov.</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etszik ez a köznapi terminológia? Rendben van, alkalmazzuk a pénzverde kifejezéseit. Nem fej vagy írás, hanem képlap vagy hátlap.</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ltuhov megpergette az érmét, amely csengve gurult egy darabig az asztal üveglapján, majd megállap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karjan variánsát fogadtuk el — jelentette be Koltuhov.</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karjan vidáman hahotázott, kezét dörzsölte és kime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általán nem logikus ez a döntés — mondta haragosan Privalov.</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ez az értéke — érvelt Koltuhov —, két egyforma variáns között csupán egy elektronikus számítógép nem tud választani. De az ember tud. Illogikus megoldást csakis az emberi agy tud alkalmazni, amikor nincs logikus megoldás, és éppen ez az előnye az elektronikus agy fölö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dalépett a Kaspi-tenger falon függő nagy térképéhez, és egy darabig ott álldogált elő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gyven kilométer cső — szólalt meg végre — meg aztán még három vezeték, ez százhatvan kilométer. Azután a Kaspin túli csővezeték még háromszáz kilométer. Az egész Kaspi-tenger fenekét kibéleljük fémm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sok millió rubellel — fűzte hozzá Privalov, és szintén odalépett a térkép elé. — A huszadik században élünk, de mintha az elsőben lennénk, csővezeték nélkül nem tudunk folyadékot szállítani.</w:t>
      </w:r>
    </w:p>
    <w:p>
      <w:pPr>
        <w:pStyle w:val="Csakszveg"/>
        <w:ind w:left="540" w:right="1322" w:firstLine="360"/>
        <w:jc w:val="both"/>
        <w:rPr>
          <w:rFonts w:ascii="Arial" w:hAnsi="Arial" w:cs="Arial"/>
          <w:sz w:val="24"/>
          <w:szCs w:val="24"/>
        </w:rPr>
      </w:pPr>
      <w:r>
        <w:rPr>
          <w:rFonts w:cs="Arial" w:ascii="Arial" w:hAnsi="Arial"/>
          <w:sz w:val="24"/>
          <w:szCs w:val="24"/>
        </w:rPr>
        <w:t>Koltuhov az ajkát rágta, és megkérdez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savin legutóbbi cikkét olvasta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em volt rá időm, de tudok a kutatásairól. Azt javasolja, hogy hártyából készült hatalmas zsákokban vontassuk az olajat a tengeren át. Természetesen ez kifizetődőbb, mint a tankhajók üzemeltetés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vasd csak el a cikket — tanácsolta Koltuhov. — Tudod, Arsavin egész elméletet dolgozott ki, hogy miként kell a zsákok hosszúságát automatikusan egyeztetni a hullámok hosszúságával. A súrlódás legyőzésére szolgáló energiát magának a hullámnak az energiájából nyeri. Nagyon vonzó ötlet. — Koltuhov töltött magának egy kis vizet, és megitta. Vékony, borostás nyakán az ádámcsutka le s fel ugrált, mint a dugattyú a hengerben. — Csakhogy — folytatta — az Arsavin-féle zsákok számára rendkívül erős és vékony műanyag hártya szüksége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ár a te szakmád — mondta Privalov.</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rtam erről egy kis cikket, van valami elképzelésem erről a hártyáról. Ugorj fel este, majd elolvas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űanyag hártya éppen olyan, mint a cső — mondta töprengve Privalov. — Alapvetően semmi új nincs ben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új? — kérdezte epésen Koltuhov. — És te mi újat javasol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agy békén egy gondolat — válaszolta Borisz Ivanovics. — A felületi feszültség fizikája. Minden felületnek van energiája, ugye? Képzeld csak el, hogy egyszer majd megtalálják a módját, hogyan lehet irányítani ezt az energiát, és megváltoztatni ezáltal a felületi feszültség tulajdonsága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csak. Vannak olyan anyagok, amelyek pompásan hatnak a felületre, így is nevezik őket. FAA, felületi aktivitású anyagok. Mosószerek, hígítószer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lületi aktivitású anyagok csökkentik a feszültséget — vetette ellen Privalov. — De én erősíteni akarom. Úgy felerősítem, hogy például az olaj áramlás megmaradjon... Egyszóval a saját felületének a bőr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jutott eszedbe ez a gondolat?</w:t>
      </w:r>
    </w:p>
    <w:p>
      <w:pPr>
        <w:pStyle w:val="Csakszveg"/>
        <w:ind w:left="540" w:right="1322" w:firstLine="360"/>
        <w:jc w:val="both"/>
        <w:rPr>
          <w:rFonts w:ascii="Arial" w:hAnsi="Arial" w:cs="Arial"/>
          <w:sz w:val="24"/>
          <w:szCs w:val="24"/>
        </w:rPr>
      </w:pPr>
      <w:r>
        <w:rPr>
          <w:rFonts w:cs="Arial" w:ascii="Arial" w:hAnsi="Arial"/>
          <w:sz w:val="24"/>
          <w:szCs w:val="24"/>
        </w:rPr>
        <w:t>Privalov elmosolyod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zsibvásáron. — Röviden beszámolt beszélgetéséről a fiatal mérnökk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n fantaszta! — Koltuhov döcögve nevetett. — Vakvágányra viszed az ifjúságot. Inkább kevesebb Vernét olvasnál éjszakánké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jól v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nőttél már abból a korból, Bori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ból a korból? Mi köze van ehhez az életkornak? Azt olvasom, ami nekem tetszik. Verne felfrissít.</w:t>
      </w:r>
    </w:p>
    <w:p>
      <w:pPr>
        <w:pStyle w:val="Csakszveg"/>
        <w:ind w:left="540" w:right="1322" w:firstLine="360"/>
        <w:jc w:val="both"/>
        <w:rPr>
          <w:rFonts w:ascii="Arial" w:hAnsi="Arial" w:cs="Arial"/>
          <w:sz w:val="24"/>
          <w:szCs w:val="24"/>
        </w:rPr>
      </w:pPr>
      <w:r>
        <w:rPr>
          <w:rFonts w:cs="Arial" w:ascii="Arial" w:hAnsi="Arial"/>
          <w:sz w:val="24"/>
          <w:szCs w:val="24"/>
        </w:rPr>
        <w:t>Csengett a telefon. Privalov felvette a kagyl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Jó napot... Kérem, jöjjön át. — Letette a kagylót. — Oprjatyin telefonált a Tengerfizikai Intézet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a mi régi ismerősünk — jegyezte meg Koltuhov.</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akran megfordul nála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öbbnyire a kutatókkal találkozom, ők segítenek kiválasztani nekünk az útvonal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ltuhov kinézett az ablakon. A Tengerfizikai Intézet az utca másik oldalán helyezkedett el. Széles bejárata alól kilépett egy szalmakalapos, cingár ember, és sietősen átvágott az utc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yekszik a szomszéd — mondta Koltuhov —, azt mondják, csupa tűz ember, ég a tettvágytól. Kezeskedhetem róla, hogy gyerekkora óta nem forgatta Vernét... Tessék! — kiáltotta, amikor meghallotta az ajtón a kopogtatás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rjatyin belépett, levette kalapját, üdvözölte a jelenlev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s mint szolgál kedves egészsége, Pavel Sztyepanovics? — kérdezte, és gyér haját simogatta. — Régen nem láttuk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megvagyok. — Koltuhov szerette, ha idegenekkel való társalgásában ilyen egyszerű, ahogyan ő kifejezte, „voronyezsi parasztnak" tekintik, annál inkább, mivel valóban voronyezsi parasztcsaládból származott. — Járok-kelek, vezetgetem az intézetet... Mindenféle vitát engedélyezek, ha netalán valaki nem tudja a takarmányt elosztani két disznó között.</w:t>
      </w:r>
    </w:p>
    <w:p>
      <w:pPr>
        <w:pStyle w:val="Csakszveg"/>
        <w:ind w:left="540" w:right="1322" w:firstLine="360"/>
        <w:jc w:val="both"/>
        <w:rPr>
          <w:rFonts w:ascii="Arial" w:hAnsi="Arial" w:cs="Arial"/>
          <w:sz w:val="24"/>
          <w:szCs w:val="24"/>
        </w:rPr>
      </w:pPr>
      <w:r>
        <w:rPr>
          <w:rFonts w:cs="Arial" w:ascii="Arial" w:hAnsi="Arial"/>
          <w:sz w:val="24"/>
          <w:szCs w:val="24"/>
        </w:rPr>
        <w:t>Oprjatyin udvariasan mosolyg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csinálnak a gyantái és a műanyagjai? — érdeklődött. — Még mindig velük szórako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 Koltuhov széttárta karjait. — A vezetés sok időt elrabol. Igaz, van egy kis fészerem, beszereztem már keverőgépet, termosztátot meg prést is... Néha a folyosón elkapom valamelyik fiatalt, aki éppen tereferél, mondom is neki, no, galambocskám, indulás a fészerbe, préselj le csak néhány műanyagdarabot, mintegy büntetésképpen. Merthogy, ennek a gyantának elég rossz szaga van... Hanem hallom, hogy volt valami kalandja? — kérdezte váratlanu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éle kalandom? — Oprjatyin óvatos 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gazgatójuk mesélte. Azt mondja, Derbentbe utazott a mi Oprjetyinunk, s valami gödörbe esett. Meg kellett hosszabbítania kiküldetés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az árnyék eltűnt Oprjatyin arcáról. — Volt egy kis kellemetlenség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rendben van — mondta Koltuhov, s az órájára nézett. — Nem zavarom magu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ólintott, és ráérősen az ajtó felé indult, csámpásan rakva lábai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már helyénvaló lesz elmesélnünk Nyikolaj Illarionovics derbenti kalandja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rbent, a Vaskapu ősi városa, valamikor a hegyek és tenger közötti karavánút átkelőhelyét őrizte. Oprjatyin azért utazott oda, hogy megvizsgálja a régi várfalak maradványait, és ellenőrizze adatait a tenger régi vízszintjével kapcsolatban. Az ismeretlen mesterek annak idején teknőszerűen kivájt hatalmas kövekből rakták fel ezeket a falakat, s a köveket, hogy nehezebbek legyenek, ólommal töltötték meg, és levegővel felfújt tömlőhöz erősítették őket, így vontatták oda, ahol az ügyes búvárok összeillesztették a falak víz alatti rész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küldetésének utolsó napján Oprjatyin a néptelen parton kóborolt, a régi kőtörő helyén. Megbotlott, és egy kis gödörbe lépett. Akkor a lába alatt a kő hirtelen megindult. Ijedtében a szíve is megállt egy pillanatra, amikor lefelé repült néhány métert. Végül is valami sáros masszába es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eltápászkodott, kifújta magát. Az imént még a feje fölött kéklett a nyári égbolt, most pedig minden oldalról dohos sötétség vette körül... </w:t>
      </w:r>
      <w:r>
        <w:br w:type="page"/>
      </w:r>
    </w:p>
    <w:p>
      <w:pPr>
        <w:pStyle w:val="Csakszveg"/>
        <w:ind w:left="540" w:right="1322" w:hanging="0"/>
        <w:jc w:val="both"/>
        <w:rPr>
          <w:rFonts w:ascii="Arial" w:hAnsi="Arial" w:cs="Arial"/>
          <w:sz w:val="24"/>
          <w:szCs w:val="24"/>
        </w:rPr>
      </w:pPr>
      <w:r>
        <w:rPr>
          <w:rFonts w:cs="Arial" w:ascii="Arial" w:hAnsi="Arial"/>
          <w:sz w:val="24"/>
          <w:szCs w:val="24"/>
        </w:rPr>
        <w:drawing>
          <wp:inline distT="0" distB="0" distL="0" distR="0">
            <wp:extent cx="5220335" cy="8006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220335" cy="8006715"/>
                    </a:xfrm>
                    <a:prstGeom prst="rect">
                      <a:avLst/>
                    </a:prstGeom>
                  </pic:spPr>
                </pic:pic>
              </a:graphicData>
            </a:graphic>
          </wp:inline>
        </w:drawing>
      </w:r>
    </w:p>
    <w:p>
      <w:pPr>
        <w:pStyle w:val="Csakszveg"/>
        <w:ind w:left="540" w:right="1322" w:hanging="0"/>
        <w:jc w:val="both"/>
        <w:rPr>
          <w:rFonts w:ascii="Arial" w:hAnsi="Arial" w:cs="Arial"/>
          <w:sz w:val="24"/>
          <w:szCs w:val="24"/>
        </w:rPr>
      </w:pPr>
      <w:r>
        <w:rPr>
          <w:rFonts w:cs="Arial" w:ascii="Arial" w:hAnsi="Arial"/>
          <w:sz w:val="24"/>
          <w:szCs w:val="24"/>
        </w:rPr>
        <w:t>Előkotorta zseblámpáját. A sárga fénycsík mohos, nedves falakon járt kör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prjatyin felismerte, hogy abba az alagútba került, amely annak idején Narin-kale erődítményét kötötte össze a tengerrel. Néhány legenda fennmaradt erről az alagútról, de mind ez ideig nem találták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nycsík lejjebb kúszott... Oprjatyin mindig nagyon fegyelmezett ember volt, de a hulla láttán elfogta a rémület. Önkéntelenül is továbblépett. Egy hideg tócsába zuhant bele, ez kissé kijózanította. Nincs értelme a futásnak. Meg aztán ki elől is meneküln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nyszerítette magát, hogy visszatérjen a hullához, és közelebbről megvizsgál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alacsony termetű férfi volt, szakadozott városi öltözékben. A szerencsétlen nyilvánvalóan lezuhant ebbe az átkozott lyukba, és a rázúduló kövek agyonnyomták... Oprjatyin körbejártatta a zseblámpa fényét. A hulla mellett egy félig elrothadt zsák hevert. Oprjatyin belerúgott, és a zsákból egy pisztoly esett 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Német szolgálati fegyver — állapította meg —, furcs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 elhatározással szétfejtette a zsák maradványait, és egy hordozható rádió adó-vevőt fedezett fel, néhány tábla robbanóanyagot és egy csomó megzöldült töltényt. A sárból redőzött tömlőjű fémballon meredezett elő, nyilvánvalóan békaember-felszerelés.</w:t>
      </w:r>
    </w:p>
    <w:p>
      <w:pPr>
        <w:pStyle w:val="Csakszveg"/>
        <w:ind w:left="540" w:right="1322" w:firstLine="360"/>
        <w:jc w:val="both"/>
        <w:rPr>
          <w:rFonts w:ascii="Arial" w:hAnsi="Arial" w:cs="Arial"/>
          <w:sz w:val="24"/>
          <w:szCs w:val="24"/>
        </w:rPr>
      </w:pPr>
      <w:r>
        <w:rPr>
          <w:rFonts w:cs="Arial" w:ascii="Arial" w:hAnsi="Arial"/>
          <w:sz w:val="24"/>
          <w:szCs w:val="24"/>
        </w:rPr>
        <w:t>A diverzánsok jellegzetes felszerelése... A zseblámpa fényét ismét ráirányította a hullára. Az ing szakadozott nyakánál valami megcsillant. Oprjatyin jobban megnézte: egy kis kereszt volt, mellette pedig csillogó láncon vastag vaslemez. A lemezre betűk voltak rávésve. A zsák maradványaival Oprjatyin letörölte a lemezt, és ezt olvasta ról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w:t>
      </w:r>
      <w:r>
        <w:rPr>
          <w:rFonts w:cs="Arial" w:ascii="Arial" w:hAnsi="Arial"/>
          <w:sz w:val="24"/>
          <w:szCs w:val="24"/>
        </w:rPr>
        <w:t>A M D G"</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latta pedig apróbb, szintén latin betűs írás látszott.</w:t>
      </w:r>
    </w:p>
    <w:p>
      <w:pPr>
        <w:pStyle w:val="Csakszveg"/>
        <w:ind w:left="540" w:right="1322" w:firstLine="360"/>
        <w:jc w:val="both"/>
        <w:rPr/>
      </w:pPr>
      <w:r>
        <w:rPr>
          <w:rFonts w:cs="Arial" w:ascii="Arial" w:hAnsi="Arial"/>
          <w:sz w:val="24"/>
          <w:szCs w:val="24"/>
        </w:rPr>
        <w:t>Nagyon furcsa... Csak a katolikusok viselnek kereszt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jon mennyi ideje fekszik itt ebben a föld alatti alagútban? A pokolba vele. Ő nem szándékozik társául szegő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vette a pisztolyt. Kétkedve ingatta a fejét, majd mutató- és nagyujjával megnyomta az oldalsó gombokat. A zár emeltyűi felemelkedtek, és száraz kattogással ugrott vissza a helyére. A fegyver tökéletesen működö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rjatyin megcélozta a feje fölött derengő kis ablakot, amelyet a leomló kőlap hozott létre, és meghúzta a ravaszt. Az alagút megtelt a lövés zajával. Aztán ismét csend l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ltek-múltak a percek — vagy tán az órák. Oprjatyin újra meg újra lőtt, az alagút zengett-zúgott, mint a megbolygatott vulkán, de a föld felszínéről egy hang válasz sem érkezett. Minden töltényt ellövöldözött, aztán nehezen lihegve a nedves falhoz lapult. Hatalmába kerítette az elkeseredé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riadt hangokat hallott odafentről. Kiáltozni kezdett. Torkaszakadtából ordított, fulladozva a bűztől és a lőporfüsttől. A nyílás elsötétedett: valakinek a feje elzárta a fény útj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lőtt itt? — kérdezték odafent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beletelt egy kis idő, amíg végül kötelet eresztettek le, és Oprjatyint a felszínre húztá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kellett halasztania a visszautazást, vallomást kellett tennie a helybeli rendőrségnél, alá kellett írnia a jegyzőkönyve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dig Oprjatyin nem szerette hiába vesztegetni az idejé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nymásolat rózsaszín papírja fölé két fej hajolt. Nyikolaj és Jura méregette a tenger mélységét a csővezeték útvonalának a térkép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atal laboráns, Valerik Gorbacsevszkij az órájára pillantott, és a tükörhöz lépve, igazgatni kezdte fekete pofaszakállát és bajuszát. Télen három hétig influenzás volt, s ez alatt az idő alatt növesztette meg a pofaszakállát, amely igen szemtelenné tette egyébként gyerekesen telt képét. Az intézetben csak „influenza utáni szövődménynek" nevezték a szakáll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rányi fésűvel igazgatta a bajuszát, s közben egy bizonyos Cicóról énekelt, aki éppen Puerto Ricóból érk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dves barátom, Valerij — szólította meg kedvesen Jura —, véleményed szerint hol van Puerto Rico?</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is én — a laboráns vállat vo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e Madagaszkár közel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an — hagyta rá bizonytalanul Valerik.</w:t>
      </w:r>
    </w:p>
    <w:p>
      <w:pPr>
        <w:pStyle w:val="Csakszveg"/>
        <w:ind w:left="540" w:right="1322" w:firstLine="360"/>
        <w:jc w:val="both"/>
        <w:rPr>
          <w:rFonts w:ascii="Arial" w:hAnsi="Arial" w:cs="Arial"/>
          <w:sz w:val="24"/>
          <w:szCs w:val="24"/>
        </w:rPr>
      </w:pPr>
      <w:r>
        <w:rPr>
          <w:rFonts w:cs="Arial" w:ascii="Arial" w:hAnsi="Arial"/>
          <w:sz w:val="24"/>
          <w:szCs w:val="24"/>
        </w:rPr>
        <w:t>A mérnökök nevet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látod, barátom, milyen veszedelmes... — kezdte volna Jura, de ekkor megszólalt a telefon, és ő felvette a kagylót. — Nyikolaj, a főnök hívat. Vidd magaddal az útvonal tervét és a szintmagassági mérések jegyzék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ikolaj kettesével szedve a lépcsőket, sietett fel Privalov dolgozószobájába. Zöldes ruhában egy ismeretlen, cingár férfi ült 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yelmesen végigmérte Nyikolajt, könnyedén bólintott és bemutat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prjatyi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 szintén megnevezte magát, s leült Oprjatyinnal átellen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hát, Nyikolaj Szergejevics — Privalov a szemüvege fölött tekintett rá —, ő Oprjatyin elvtárs, szomszédunk a Tengerfizikai Intézetből. Érdekes adatokat közölt velünk, amelyeket számításba kell vennünk. Izé... — Borisz Ivanovics a homlokára tolta a szemüvegét, és a csővezeték útvonalának a terve fölé hajolt. — Itt az a zátony, ahol a talajt fel akarjuk robbantani.</w:t>
      </w:r>
    </w:p>
    <w:p>
      <w:pPr>
        <w:pStyle w:val="Csakszveg"/>
        <w:ind w:left="540" w:right="1322" w:firstLine="360"/>
        <w:jc w:val="both"/>
        <w:rPr>
          <w:rFonts w:ascii="Arial" w:hAnsi="Arial" w:cs="Arial"/>
          <w:sz w:val="24"/>
          <w:szCs w:val="24"/>
        </w:rPr>
      </w:pPr>
      <w:r>
        <w:rPr>
          <w:rFonts w:cs="Arial" w:ascii="Arial" w:hAnsi="Arial"/>
          <w:sz w:val="24"/>
          <w:szCs w:val="24"/>
        </w:rPr>
        <w:t>Oprjatyin megnézte a helyet, és kijelentet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eslege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süllyesztjük a csővezetéket — vetette ellen Nyikolaj —, abból indulunk ki, hogy a tenger szintje fokozatosan csökk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en ide — mondta Oprjatyin, lábát keresztbe rakva, és figyelmesen megnézve magának Nyikolajt. — Már közöltem a főnökével, körülbelül három év múlva a tenger szintje megemelkedik. Következésképpen nem érdemes lesüllyeszteni a csővezeté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 adatai vannak?</w:t>
      </w:r>
    </w:p>
    <w:p>
      <w:pPr>
        <w:pStyle w:val="Csakszveg"/>
        <w:ind w:left="540" w:right="1322" w:firstLine="360"/>
        <w:jc w:val="both"/>
        <w:rPr/>
      </w:pPr>
      <w:r>
        <w:rPr>
          <w:rFonts w:cs="Arial" w:ascii="Arial" w:hAnsi="Arial"/>
          <w:sz w:val="24"/>
          <w:szCs w:val="24"/>
        </w:rPr>
        <w:t>Oprjatyin felnev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n adataimnál pontosabbak senkinek sincsenek.</w:t>
      </w:r>
    </w:p>
    <w:p>
      <w:pPr>
        <w:pStyle w:val="Csakszveg"/>
        <w:ind w:left="540" w:right="1322" w:firstLine="360"/>
        <w:jc w:val="both"/>
        <w:rPr>
          <w:rFonts w:ascii="Arial" w:hAnsi="Arial" w:cs="Arial"/>
          <w:sz w:val="24"/>
          <w:szCs w:val="24"/>
        </w:rPr>
      </w:pPr>
      <w:r>
        <w:rPr>
          <w:rFonts w:cs="Arial" w:ascii="Arial" w:hAnsi="Arial"/>
          <w:sz w:val="24"/>
          <w:szCs w:val="24"/>
        </w:rPr>
        <w:t>Privalov hátradőlt a szék támlájára, és szemüvege önmagától lecsúszott az orra töv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hát kérem — mondta homlokát törölgetve —, nincs mit tennünk, át kell néznünk a szintméréseket. Nagyon kérem, Nyikolaj Szergejevics, holnap menjen át a Tengerfizikai Intézetbe. Megfelel önnek, Nyikolaj Illarionovic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 bólintott Oprjatyin —, jöjjön délu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ez így pompás. El sem tudja képzelni, mennyi idegességet okoz nekünk ez a csővezeték. A túlságosan óvatoskodók hátráltatják a munkát. Múlt vasárnap kint voltunk az építési területen és... No de kár róla beszé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 jegyezte meg részvevően Oprjatyin. — Erről jut eszembe, Borisz Ivanovics, nem is tudtam, hogy maga vitorlázik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sárnap láttam magát egy szép fehér jacht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sson meg, de honnan lá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Üzbegisztán fedélzetér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csuda? — mondta Privalov. — Hogy pottyantották bele azt a nőt a vízbe?</w:t>
      </w:r>
    </w:p>
    <w:p>
      <w:pPr>
        <w:pStyle w:val="Csakszveg"/>
        <w:ind w:left="540" w:right="1322" w:firstLine="360"/>
        <w:jc w:val="both"/>
        <w:rPr>
          <w:rFonts w:ascii="Arial" w:hAnsi="Arial" w:cs="Arial"/>
          <w:sz w:val="24"/>
          <w:szCs w:val="24"/>
        </w:rPr>
      </w:pPr>
      <w:r>
        <w:rPr>
          <w:rFonts w:cs="Arial" w:ascii="Arial" w:hAnsi="Arial"/>
          <w:sz w:val="24"/>
          <w:szCs w:val="24"/>
        </w:rPr>
        <w:t>Oprjatyin vékony ajkai sarkában mosoly bujká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uda tudja — válaszolta —, valami botrány volt. A tülekedésben átlökték a korláton, vagy maga esett bele, az igazat megvallva, nem tudom. Ha jól emlékszem, a kezében valami fémtárgyat tar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émtárgyat? — Privalov Nyikolajra pillantott. — Látott valamit, amikor kihúzták a víz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arujának a csatjain kívül semmiféle fémtárgyat nem láttam raj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isten neki, fakereszt. — Oprjatyin felállt. — Egyébként, Borisz Ivanovics, az a hely nemcsak a vízbefulladók megmentése miatt érdekes. A víz felszínén buborékokat vettem észre. Vajon nem gázszivárgá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séges. Közölje majd észrevételét az olajfelderítőkk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közöljem, amikor nem tudom a pontos helyet? Ez nem szárazföldön történt, ahol lehet tájékozó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emlékszem — mondta Nyikolaj —, hogy abban a pillanatban a menetirányunkban látszott a televíziós torony, jobb harántirányban pedig a hűtőház. A hajózható út 18. bójája pedig vagy száz méterre volt északra. Ezek a tájékozódási pontok teljesen elegendő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köszönöm — felelte Oprjatyin. — Tehát akkor holnap várom.</w:t>
      </w:r>
    </w:p>
    <w:p>
      <w:pPr>
        <w:pStyle w:val="Csakszveg"/>
        <w:ind w:left="540" w:right="1322" w:firstLine="360"/>
        <w:jc w:val="both"/>
        <w:rPr>
          <w:rFonts w:ascii="Arial" w:hAnsi="Arial" w:cs="Arial"/>
          <w:sz w:val="24"/>
          <w:szCs w:val="24"/>
        </w:rPr>
      </w:pPr>
      <w:r>
        <w:rPr>
          <w:rFonts w:cs="Arial" w:ascii="Arial" w:hAnsi="Arial"/>
          <w:sz w:val="24"/>
          <w:szCs w:val="24"/>
        </w:rPr>
        <w:t>Elbúcsúzott és kiment.</w:t>
      </w:r>
    </w:p>
    <w:p>
      <w:pPr>
        <w:pStyle w:val="Csakszveg"/>
        <w:ind w:left="540" w:right="1322" w:firstLine="360"/>
        <w:jc w:val="both"/>
        <w:rPr>
          <w:rFonts w:ascii="Arial" w:hAnsi="Arial" w:cs="Arial"/>
          <w:sz w:val="24"/>
          <w:szCs w:val="24"/>
        </w:rPr>
      </w:pPr>
      <w:r>
        <w:rPr>
          <w:rFonts w:cs="Arial" w:ascii="Arial" w:hAnsi="Arial"/>
          <w:sz w:val="24"/>
          <w:szCs w:val="24"/>
        </w:rPr>
        <w:t>Nyikolaj nekilátott összeszedni a fénymásolatoka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NEGYEDIK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Kiléptek az intézet kapuján, és nekivágtak a vakító napfénnyel elöntött utc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rekkenő hőség! — sóhajtozott Jura. — A főnök miért hívott?</w:t>
      </w:r>
    </w:p>
    <w:p>
      <w:pPr>
        <w:pStyle w:val="Csakszveg"/>
        <w:ind w:left="540" w:right="1322" w:firstLine="360"/>
        <w:jc w:val="both"/>
        <w:rPr>
          <w:rFonts w:ascii="Arial" w:hAnsi="Arial" w:cs="Arial"/>
          <w:sz w:val="24"/>
          <w:szCs w:val="24"/>
        </w:rPr>
      </w:pPr>
      <w:r>
        <w:rPr>
          <w:rFonts w:cs="Arial" w:ascii="Arial" w:hAnsi="Arial"/>
          <w:sz w:val="24"/>
          <w:szCs w:val="24"/>
        </w:rPr>
        <w:t>Nyikolaj röviden beszámolt minden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érdekelne, hogyan akarják felemelni a tenger szintjét? — és meg sem várva a választ, Jura a barátja arcába nézett: — Min töprengsz, öreg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urka — kérdezte Nyikolaj —, mit gondolsz, miért esett bele az a nő a tengerbe?</w:t>
      </w:r>
    </w:p>
    <w:p>
      <w:pPr>
        <w:pStyle w:val="Csakszveg"/>
        <w:ind w:left="540" w:right="1322" w:firstLine="360"/>
        <w:jc w:val="both"/>
        <w:rPr>
          <w:rFonts w:ascii="Arial" w:hAnsi="Arial" w:cs="Arial"/>
          <w:sz w:val="24"/>
          <w:szCs w:val="24"/>
        </w:rPr>
      </w:pPr>
      <w:r>
        <w:rPr>
          <w:rFonts w:cs="Arial" w:ascii="Arial" w:hAnsi="Arial"/>
          <w:sz w:val="24"/>
          <w:szCs w:val="24"/>
        </w:rPr>
        <w:t>Jura fölényeskedni kezd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ttegj a nőktől, akik a tengerbe esnek. Én a te helyedben nem menteném meg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g legyen a fecsegésből — dörmögte Nyikolaj, és megszaporázta léptei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mintha sokat gondolt volna a piros ruhás nőre, de szőke hajával keretezett keskeny arca és barna szeme valahogy riadt emlékeket keltettek benne. Mintha már látta volna valahol ezt az arcot.</w:t>
      </w:r>
    </w:p>
    <w:p>
      <w:pPr>
        <w:pStyle w:val="Csakszveg"/>
        <w:ind w:left="540" w:right="1322" w:firstLine="360"/>
        <w:jc w:val="both"/>
        <w:rPr>
          <w:rFonts w:ascii="Arial" w:hAnsi="Arial" w:cs="Arial"/>
          <w:sz w:val="24"/>
          <w:szCs w:val="24"/>
        </w:rPr>
      </w:pPr>
      <w:r>
        <w:rPr>
          <w:rFonts w:cs="Arial" w:ascii="Arial" w:hAnsi="Arial"/>
          <w:sz w:val="24"/>
          <w:szCs w:val="24"/>
        </w:rPr>
        <w:t>Egyébként nagyon különös nő volt. Amikor Nyikolaj odaúszott hozzá, egy szemernyi rémületet sem látott az arcán. Nem sokkal azután, hogy abból a jókora magasságból lezuhant, rendesen lélegzett. Orrán és száján egyszerre. És kurtán odavetette neki: „Nem kell kimentenie, jól úszom." A jacht ekkor ért oda hozzájuk. Jura olyan merészen kanyarodott neki a szélnek, hogy a kormányoldal egészen a vízbe ért, úgyhogy Nyikolajnak még csak segítenie sem kellett, hogy az ismeretlen nő felmásszon a jachtra. Aztán a nő udvariasan köszönetet mondott, félig Borisz Ivanovics, félig pedig az árboc felé fordulva, majd mindkét kezével megrázta nedves haját, és bement a kajütbe. Valja hozta ki piros ruháját, hogy kiterítsék megszáradni. Amikor megérkeztek a jachtklubhoz, az ismeretlen nő ügyesen kiugrott az úszózárra, és kijelentette: „Ne nyugtalankodjanak, magam is hazatalálok." Piros ruhája még felvillant a Tengerparti sétány fái között, aztán eltűnt. Ez volt az egés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arátok befordultak a népes főutcáról egy csendes sikátorba, amelyet Kádár köznek neveztek. A keskeny járdán az akácok satnya árnyékában két bárányprém sapkás öreg ült a kisszékeken, és dühödt csapkodással játszották a Nyugaton trik-traknak, Keleten pedig nardának nevezett ősi játékot, amelyben a korongok tologatásától és a feldobott kocka szerencsés esésétől függött a győzel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napot kívánok, Zulgedar bácsi, jó napot kívánok, Patvakan bácsi — dörögte Jura.</w:t>
      </w:r>
    </w:p>
    <w:p>
      <w:pPr>
        <w:pStyle w:val="Csakszveg"/>
        <w:ind w:left="540" w:right="1322" w:firstLine="360"/>
        <w:jc w:val="both"/>
        <w:rPr>
          <w:rFonts w:ascii="Arial" w:hAnsi="Arial" w:cs="Arial"/>
          <w:sz w:val="24"/>
          <w:szCs w:val="24"/>
        </w:rPr>
      </w:pPr>
      <w:r>
        <w:rPr>
          <w:rFonts w:cs="Arial" w:ascii="Arial" w:hAnsi="Arial"/>
          <w:sz w:val="24"/>
          <w:szCs w:val="24"/>
        </w:rPr>
        <w:t>A báránybőr kucsmák egyszerre bólintot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ugrasz hozzánk? — kérdezte Nyikolaj, és megállt az udvar mélyébe vezető árkád ala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sz valami olvasnivaló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van Priestleytől Az angyalok utcá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okolba az angyalokk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van a „Serpák és a havasi ember"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vasi ember? Ez már egészen más. Ebben a forróságban éppen jó az ilyen...</w:t>
      </w:r>
    </w:p>
    <w:p>
      <w:pPr>
        <w:pStyle w:val="Csakszveg"/>
        <w:ind w:left="540" w:right="1322" w:firstLine="360"/>
        <w:jc w:val="both"/>
        <w:rPr>
          <w:rFonts w:ascii="Arial" w:hAnsi="Arial" w:cs="Arial"/>
          <w:sz w:val="24"/>
          <w:szCs w:val="24"/>
        </w:rPr>
      </w:pPr>
      <w:r>
        <w:rPr>
          <w:rFonts w:cs="Arial" w:ascii="Arial" w:hAnsi="Arial"/>
          <w:sz w:val="24"/>
          <w:szCs w:val="24"/>
        </w:rPr>
        <w:t>Beléptek az udvarra, és rézsút átvágtak rajt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cs="Arial" w:ascii="Arial" w:hAnsi="Arial"/>
          <w:sz w:val="24"/>
          <w:szCs w:val="24"/>
        </w:rPr>
        <w:t>Ez volt gyerekkoruk régi udvara. Az emeletes ház üvegezett folyosóval övezte. Az emeletre nyitott lépcső vezetett, amelyet zöld vasoszlopok tartottak, és ezeken olyan pompásan és kellemesen lehetett lecsúszni. A pincében kincseket kerestek, vagy képzelt üldözők elől rejtőztek, s közben pompásan lehetett nyilazni. Keskeny és meredek hágcsó vezetett a tetőre, s onnan, az erődfal magaslatáról jól meg lehetett figyelni az álnok komancsokat, akik bármely pillanatban ráléphettek a hadiösvényre. A számtalan szárítókötélről különféle fehérnemű-zászlók és lepedővitorlák függtek alá.</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égi kedves udvar. Ez volt az ő prérijük, ez volt az ő fregattj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tt tanultak járni, és itt cseperedtek fel. Jura Kosztyukov és Kolja Potapkin. Itt eszeltek ki első játékaikat, és itt olvasták első könyveiket. Fel-alá vágtattak az udvaron, összevissza nyilaztak, lasszót vetettek a fikuszokra, amelyeket öntözni tettek ki, és ezért a fikuszok tulajdonosa, a vén és zsörtölődő Csótány néni gyakran fülön ragadta őket (az asszony igazi neve Ter-Avakján vo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öldszinten egy tengerész lakott. A fiúk tisztelettudóan bámulták fekete sapkáját, amelyen arany rák volt, és kabátja ujját, amelyen tört vonalú aranysujtás húzódott. Tengerjáró hajón szolgált, és sokszor sokáig nem volt odahaza. Otthon csak egy élő teknősbékája meg szalmasárga varkocsú, sovány, szeplős kislánya tartózkod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ndiánosdiba Jura és Kolja nem vettek be lányokat, de a tengerész lányával kivételt tettek. Sárga Hiúz (ezt a becenevet adták neki) rendkívül gyorsan futott, át tudott mászni a lépcsőház korlátján, és lecsúszott a vasoszlopokon. Nem bőgött, ha megráncigálták a haját, bátran harcba bocsátkozott, karmolt, akit ért, s vékony hangján így kiáltott: „Félre!" Egyáltalán, a kislány rengeteg tengerészeti szakkifejezést vitt a játékukba, amelyeket papája szótárából kölcsönzött. Az udvar, amely eddig préri volt, fokozatosan átváltozott fregattá. A pincét most hajófenéknek hívták, az emeleti balkont kapitányi hídnak, a lépcsőt pedig hágcsónak.</w:t>
      </w:r>
    </w:p>
    <w:p>
      <w:pPr>
        <w:pStyle w:val="Csakszveg"/>
        <w:ind w:left="540" w:right="1322" w:firstLine="360"/>
        <w:jc w:val="both"/>
        <w:rPr/>
      </w:pPr>
      <w:r>
        <w:rPr>
          <w:rFonts w:cs="Arial" w:ascii="Arial" w:hAnsi="Arial"/>
          <w:sz w:val="24"/>
          <w:szCs w:val="24"/>
        </w:rPr>
        <w:t>Sárga Hiúz néha különböző mutatványokat végzett. Hasát behúzta, és úgy állt, lélegzetvétel nélkül percekig. Ez mindenképpen tiszteletet ébresztett. Az udvarban egyetlen fiú sem volt képes ilyen mutatvány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ngerész lakásán a teknősbékán kívül még más, csuda érdekes dolgok is voltak. Az egyik falon egy valódi tengerészkard függött, a másikon pedig egy barométer. Hiúz néha odalépett a barométerhez, ujjával megkocogtatta, és kijelentette: „Esik. Vihar lesz." Az íróasztalon a bronz írókészlet mellett két fémrúd hevert állandóan. Bonyolult betűk voltak rávésve. Hiúz közölte a fiúkkal, hogy ezek a rudak nagyon értékesek. De hogy miért értékesek, ő maga sem tudta, ám a rudakra vésett betűk határozottan valami titkot rejtegettek. Hiúz meg a fiúk elhatározták, hogy egyszer még végére járnak ennek a titok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1941 kora tavaszán a tengerész családjával együtt elutazott Leningrádba. Kolja egy képet rajzolt ki a Puskin-mesékből: a kikötőhöz egy ósdi hajó úszik oda hatalmas, dagadó vitorlákkal, a vitorlán a nap képe, a kikötőből hosszú kaftános emberek ágyúznak. A rajzot búcsúajándékul adta Sárga Hiúznak.</w:t>
      </w:r>
    </w:p>
    <w:p>
      <w:pPr>
        <w:pStyle w:val="Csakszveg"/>
        <w:ind w:left="540" w:right="1322" w:firstLine="360"/>
        <w:jc w:val="both"/>
        <w:rPr>
          <w:rFonts w:ascii="Arial" w:hAnsi="Arial" w:cs="Arial"/>
          <w:sz w:val="24"/>
          <w:szCs w:val="24"/>
        </w:rPr>
      </w:pPr>
      <w:r>
        <w:rPr>
          <w:rFonts w:cs="Arial" w:ascii="Arial" w:hAnsi="Arial"/>
          <w:sz w:val="24"/>
          <w:szCs w:val="24"/>
        </w:rPr>
        <w:t>Még kilencévesek sem voltak akkor. A tengerész lakásába nemsokára új lakó költözött, egy atlétatermetű fiatalember. Kék motorbiciklije volt, amelyen néha megmotoroztatta az udvarbeli gyerekeket. Azonkívül a kötöttfogású birkózásra is megtanította őket. Vova bácsi szobájában — így hívták az atlétát — cirkuszi plakát díszelgett. Vova bácsit ábrázolta, művésztársai körében: nagyon szép és izmos volt, a melle kidomborodott, és fekete trikót vise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kitört a háború, Vova bácsi bedeszkázta lakása ajtaját, és elment harcolni. Kolja édesapja, a kocsijavító üzem művezetője, szintén bevonult. Jura apját, az olaj f eldolgozó üzem mérnökét felmentették, de meg nem is tudott volna harcolni, olyan szörnyű rövidlátó vo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kkor a fiúk felderítősdit meg partizánosdit játszottak. Nehezen éltek, különösen Kolja és édesanyja, aki éjjelnappal dolgozott a kórházban mint ápolónő. Kolja apja nem tért vissza a háborúból, a dnyeperi átkelésnél halt me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étosztályos iskola befejezése után Kolja bejelentette édesanyjának, hogy most dolgozni fog. Anyja rimánkodott, hogy tanuljon tovább, de a fiú megmakacsolta magát. Jura apja beszerezte Kolját az üzembe, a javítóműhelybe lakatostanulónak, és később rávette, hogy járjon esti iskol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apja nemsokára lakást kapott egy új házban. A régi udvar teljesen elnéptelenedett, de most már Koljának sem maradt ideje a játék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úgy vélte, hogy nincs szerencséje, mert a háború alatt a tankönyveket kell bújnia, ahelyett, hogy harcolna a fasiszták ellen. Ráadásul Kolja is fontoskodik, és folyton az orra alá dugja olajos és fémporos kezét, így vagy úgy, a nyolcadik osztály elvégzése után Jura is abba a műhelybe került, ahol Nyikolaj dolgozott. Együtt végezték el az esti iskolát, és együtt iratkoztak be az egyetem esti tagozatá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gyetem elvégzése után a fiatal mérnökök csakhamar az OSzTKI-be kerültek, Privalov részlegéhez.</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arátok átvágtak az udvaron, elhaladtak a fikuszok mellett, amelyeket éppen öntözni tettek ki, és felfelé indultak a lépcsőn. Két kisgyerek izgatottan kiáltozva, fapisztolyt lóbálva utolérte őket, átugrottak a korláton, és gyorsan lecsúsztak a vasoszlopok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Láttad? — Jura kíváncsian kísérte tekintettel a fiúkat. — Mennyire hasonlítanak rá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üvegezett folyosón át bementek a szobába. Kellemes hűvösség uralkodott odabent. Nyikolaj íróasztala fölött megtömött könyvespolc volt. A sarokban, mint egy fél lábon álldogáló gém, nagyítógép meredez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ura felvette az asztalról a víz alatti lövöldözésre készített puskát, és megnézeget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úl erős a rugó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jó — tiltakozott Nyikolaj. — Nem lehet gyengébb.</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ináld meg vasárnapra, lövöldözünk egy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sárnap verseny lesz. Elfelejtett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persze. — Jura a heverőre dobta magát, és boldogan végignyújtózkodott. — A nyári tervet teljesítettük, ugye, Kolka? — és sorra behajlítgatta ujjait: — A békaember-felszerelést megcsináltuk, a színes fényképezést megtanultuk, a szigonypuska is majdnem készen van, a magnetofont is hamarosan összeszerelem — csettintett a nyelvével. — Kész fenevad lesz, nem magnetofon. Szórakoztató gépcsopo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urka! — szólalt meg Nyikolaj, és az asztalfiókból vázlatokkal meg számításokkal teleírt papírlapokat szedett elő. — Nézd csak, mit csináltam.</w:t>
      </w:r>
    </w:p>
    <w:p>
      <w:pPr>
        <w:pStyle w:val="Csakszveg"/>
        <w:ind w:left="540" w:right="1322" w:firstLine="360"/>
        <w:jc w:val="both"/>
        <w:rPr>
          <w:rFonts w:ascii="Arial" w:hAnsi="Arial" w:cs="Arial"/>
          <w:sz w:val="24"/>
          <w:szCs w:val="24"/>
        </w:rPr>
      </w:pPr>
      <w:r>
        <w:rPr>
          <w:rFonts w:cs="Arial" w:ascii="Arial" w:hAnsi="Arial"/>
          <w:sz w:val="24"/>
          <w:szCs w:val="24"/>
        </w:rPr>
        <w:t>Jura a papírlapokra 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féle körték — elnyújtottan ásított. — Tedd el. Nincs kedvem most hozz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gass végig. Emlékszel még a beszélgetésünkre a felületi feszültségről? A főnök érdekes gondolatot dobott 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eg is parancsolta, hogy verd ki a fejedből.</w:t>
      </w:r>
    </w:p>
    <w:p>
      <w:pPr>
        <w:pStyle w:val="Csakszveg"/>
        <w:ind w:left="540" w:right="1322" w:firstLine="360"/>
        <w:jc w:val="both"/>
        <w:rPr>
          <w:rFonts w:ascii="Arial" w:hAnsi="Arial" w:cs="Arial"/>
          <w:sz w:val="24"/>
          <w:szCs w:val="24"/>
        </w:rPr>
      </w:pPr>
      <w:r>
        <w:rPr>
          <w:rFonts w:cs="Arial" w:ascii="Arial" w:hAnsi="Arial"/>
          <w:sz w:val="24"/>
          <w:szCs w:val="24"/>
        </w:rPr>
        <w:t>Nyikolaj megdühödö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kretén! Veled nem lehet komoly dolgokról beszélgetni. Egyre csak Valecska jár az eszed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magad vagy a kretén — visszhangozta kedélyesen Jura. — No, rendben van, fejtsd ki.</w:t>
      </w:r>
    </w:p>
    <w:p>
      <w:pPr>
        <w:pStyle w:val="Csakszveg"/>
        <w:ind w:left="540" w:right="1322" w:firstLine="360"/>
        <w:jc w:val="both"/>
        <w:rPr>
          <w:rFonts w:ascii="Arial" w:hAnsi="Arial" w:cs="Arial"/>
          <w:sz w:val="24"/>
          <w:szCs w:val="24"/>
        </w:rPr>
      </w:pPr>
      <w:r>
        <w:rPr>
          <w:rFonts w:cs="Arial" w:ascii="Arial" w:hAnsi="Arial"/>
          <w:sz w:val="24"/>
          <w:szCs w:val="24"/>
        </w:rPr>
        <w:t>Nyikolaj bekapcsolta a ventilláto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d csak — kérdezte, s közben rágyújtott —, milyen alakja van a folyadéknak?</w:t>
      </w:r>
    </w:p>
    <w:p>
      <w:pPr>
        <w:pStyle w:val="Csakszveg"/>
        <w:ind w:left="540" w:right="1322" w:firstLine="360"/>
        <w:jc w:val="both"/>
        <w:rPr>
          <w:rFonts w:ascii="Arial" w:hAnsi="Arial" w:cs="Arial"/>
          <w:sz w:val="24"/>
          <w:szCs w:val="24"/>
        </w:rPr>
      </w:pPr>
      <w:r>
        <w:rPr>
          <w:rFonts w:cs="Arial" w:ascii="Arial" w:hAnsi="Arial"/>
          <w:sz w:val="24"/>
          <w:szCs w:val="24"/>
        </w:rPr>
        <w:t>Jura felhúzta a szemöldök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lyen az edény, amelybe öntötték. Ezt már az ősemberek is tudt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csak. Most vegyük a cseppet. Mi tartja össze a folyadékot a cseppben? A felületi feszültség. Minden edény nélkül. A minimális felület ideális formája a gömb. De a csepp nem gömb alakú: a nehézkedési erő körte alakúvá formál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epp alakúra — javította ki Ju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hogy olyanra. Na, most hallgasd tovább...</w:t>
      </w:r>
    </w:p>
    <w:p>
      <w:pPr>
        <w:pStyle w:val="Csakszveg"/>
        <w:ind w:left="540" w:right="1322" w:firstLine="360"/>
        <w:jc w:val="both"/>
        <w:rPr/>
      </w:pPr>
      <w:r>
        <w:rPr>
          <w:rFonts w:cs="Arial" w:ascii="Arial" w:hAnsi="Arial"/>
          <w:sz w:val="24"/>
          <w:szCs w:val="24"/>
        </w:rPr>
        <w:t>Ekkor azonban kopogtak az ajtón. A szobába egy fehér trikós és kék pizsamanadrágos, atlétatermetű, tagbaszakadt férfiú lépett be. Telt arca volt, izmos alsó állkapcsa, és feje búbján vidám, vörös hajtincs lobogott. A trikó alól kiduzzadtak kissé elzsírosodott izma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gre elcsíptelek! — mondta az atléta rekedtes-mély hangján. — Hol kódorogsz egész nap, Kolja? Soha nem vagy itthon. — Leült egy székre, és súlya alatt a szék panaszosan felnyikor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sz, Vova bácsi? — kérdezte Nyikolaj.</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udomány végett jöttem, itt van ni. — Az atléta átnyújtott Nyikolajnak egy papírlapot. — Dinamométert akarok csinálni, egy új konstrukciót. Itt minden le van rajzolva. Számítsd ki a rugó erejét meg a mérete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ürgő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húzzuk-halasszuk? Te jártas vagy a tudományban, a logarlécen egykettőre kijön neked mind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napra meglesz, Vova bácsi. Rend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addig kibírom — egyezett bele Vova. — Lenne még egy kérésem. A légzőkészüléket ide adod? Csak néhány nap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égzőkészüléket? — kérdezte vissza Nyikolaj.</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élj, nem rontom el — válaszolta az atléta, észrevéve a fiú habozását. — Aztán ismét megtöltőm levegővel a ballonok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vidd.</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ova átvette Nyikolajtól a légzőkészüléket, a maszkot, a súlyokkal megrakott övet, megvizsgálgatta őket, és csettint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tán pompás jószág! No, köszönö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 jöttél meg? — érdeklődött Nyikolaj. — Hiszen valahová elutazt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sárnap jöttem meg. Egyébként láttam, hogy ráncigáltad ki azt a lánykát a vízből. Ügyes legény vagy. — Az izomhegy rázkódott a kacagás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rdög vigye el, úgy látszik, az egész város látta — mondta Nyikolaj.</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án? — figyelt fel Vova. — Még ki lá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ik a hajón utaztak, mindenki látta. Hiszen te is az Üzbegisztánon voltál,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o, fütyülök a hajóra — mondta tétován Vova, bólintott, és kiment a szobából. </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nyökömön jön már ki az örökös dinamométerével — zsörtölődött Nyikolaj. — No, figyelj csak tová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ekkor észrevette, hogy Jura ütemesen lélegezve és nyurga lábait lelógatva a díványról, édesdeden alszik. Megrázta a vállát. Jura rúgott egyet, és szemét ki sem nyitva, eltolta barát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nal ébredj fel! — förmedt rá Nyikolaj. — Kirázom belőled a lelket.</w:t>
      </w:r>
    </w:p>
    <w:p>
      <w:pPr>
        <w:pStyle w:val="Csakszveg"/>
        <w:ind w:left="540" w:right="1322" w:firstLine="360"/>
        <w:jc w:val="both"/>
        <w:rPr>
          <w:rFonts w:ascii="Arial" w:hAnsi="Arial" w:cs="Arial"/>
          <w:sz w:val="24"/>
          <w:szCs w:val="24"/>
        </w:rPr>
      </w:pPr>
      <w:r>
        <w:rPr>
          <w:rFonts w:cs="Arial" w:ascii="Arial" w:hAnsi="Arial"/>
          <w:sz w:val="24"/>
          <w:szCs w:val="24"/>
        </w:rPr>
        <w:t>Jura felnyitotta szem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kicsit elszundítottam — mondta barátságosan mosolyogv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úgy láttam. Mássz le a dívány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így kényelmesebb. Mondd csak tovább. Ott hagytuk abba, hogy a cseppnek cseppformája van. Ez nagyon érdeke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únyolódsz, te disznó?</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cseppet 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akkor hallgass ide! A csepp mérete a felületi feszültség nagyságától függ. A víznél ez... — Nyikolaj a jegyzetfüzetébe pillantott. — A víz felületi feszültsége hetvenkét és nyolctized erg egy négyzetcentiméterre. Az alkoholnál ez huszonkettő és még valam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higanynál? — kérdezte Ju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iganynál? Rögtön megmondom. — Nyikolaj a polcról leszedett egy vastag könyvet, és fellapozta. — A higany..., hohó! Négyszázhetven erg. Ez aztán feszülts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z még erősödik, ha a higanyon áramot eresztünk át. Emlékszel, olvastunk arról a régi kísérletről, a higanyszívr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d van, pompás fickó vagy te, Jurka, hogy eszedbe jutott. Éppen erre van szükség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áraszd magad a hálálkodással. — Jura fejedelmi mozdulattal 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iganyról majd még gondolkodunk — mondta Nyikolaj. — Most a következő ötletem van. Láttad már, hogy amikor esik az eső, a víz végigfut a kifeszített vezetékek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tam. Lenyűgöző látván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epp formájú a keresztmetszete, úgy fut végig a víz — folytatta Nyikolaj. — Képzeld el, hogy a vezetéket valamiféle energiasugárral helyettesítjük. A sugár erőteret alkot. Az erőtér növeli a felületi feszültséget, a vízsugár keresztmetszete megn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d az erőteret, öregem. Ehhez még nem sokat ér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mászunk bele a sűrűjébe, csupán egy magas frekvenciájú generátor ke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d csak ide a papírjaidat — szólt kisvártatva Jura. — Ez micsoda tervraj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 melléje telepedett a díványra, és magyarázni kezd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 csak ide, így feszítik ki a vezetéket. Ferdén. Felülről eresztjük rá a vizet, alul egy kis edényt állítunk oda. Ha tudjuk az időt és a víz mennyiségét, kiszámíthatjuk a sebességet. Megállapíthatjuk a csepp keresztmetszetét, és kiszámítjuk a felületi feszültséget. De ez csak a kezdet. Aztán a vezetéket spirálissá formál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értem: rezonancia kapcsolás, a felszerelt frekvenciák... — Jura felugrott. — Hol az a vezeté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 szürke szemében mosoly villant fel. Jurkát csak be kell indítani, s aztán már lavinaszerűen kirobban belőle az energi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ura ledobta magáról az inget, egyetlen fejrándítással hátradobta homlokából a puha, szőke fürtöket, és zsebéből előráncigált egy csavarhúzót. Ám ez nem mindennapi csavarhúzó volt, még egyetemista éveiben rászerelt egy színes, műanyag markolatot, s ennek a belsejében piciny indikátorlámpát helyezett el. Soha nem vált meg kedvenc csavarhúzójától, amelyet a híres-neves Roland mesés kardjáról nevezett el Durandal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kissé kibelezzük a rádiódat — jelentette be Jura. — Ne félj, csak a bemenő áramkört használjuk fel, no meg a heterodint. — Hátára döntötte a rádiókészüléket, és a szerelőváz csapszegeit kezdte kicsavarni. — Felszínre hozzuk a beleit... Mit állsz itt, Kolka, menj ki a folyosóra, feszítsd ki a drótot.</w:t>
      </w:r>
    </w:p>
    <w:p>
      <w:pPr>
        <w:pStyle w:val="Csakszveg"/>
        <w:ind w:left="540" w:right="1322" w:firstLine="360"/>
        <w:jc w:val="both"/>
        <w:rPr>
          <w:rFonts w:ascii="Arial" w:hAnsi="Arial" w:cs="Arial"/>
          <w:sz w:val="24"/>
          <w:szCs w:val="24"/>
        </w:rPr>
      </w:pPr>
      <w:r>
        <w:rPr>
          <w:rFonts w:cs="Arial" w:ascii="Arial" w:hAnsi="Arial"/>
          <w:sz w:val="24"/>
          <w:szCs w:val="24"/>
        </w:rPr>
        <w:t>És buzgón működve a csavarhúzóval, hozzáfű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nagy fej mondta, hogy a valódi kísérletező bármilyen kísérletet végre tud hajtani, ha van három faforgácsa, egy darab gumija, egy üvegcsöve és egy kis nyál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óra múltán, amikor a munkából megjött Nyikolaj anyja, Vera Alekszejevna, már nyakig voltak a kísérletezés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ama, ne nyúlj a dróthoz — figyelmeztette Nyikolaj. </w:t>
      </w:r>
    </w:p>
    <w:p>
      <w:pPr>
        <w:pStyle w:val="Csakszveg"/>
        <w:ind w:left="540" w:right="1322" w:firstLine="360"/>
        <w:jc w:val="both"/>
        <w:rPr>
          <w:rFonts w:ascii="Arial" w:hAnsi="Arial" w:cs="Arial"/>
          <w:sz w:val="24"/>
          <w:szCs w:val="24"/>
        </w:rPr>
      </w:pPr>
      <w:r>
        <w:rPr>
          <w:rFonts w:cs="Arial" w:ascii="Arial" w:hAnsi="Arial"/>
          <w:sz w:val="24"/>
          <w:szCs w:val="24"/>
        </w:rPr>
        <w:t>Vera Alekszejevna óvatosan kikerülte a drótot, és rosszallóan pillantott a folyosón elterülő víztócs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int micsoda műhelyt rendeztek be! — sóhajtott. — Persze, nem is ebédeltetek. Fejezzétek be, kaptok egy kis ennivaló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késő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era Alekszejevna bement a szobába. Már régen hozzászokott ahhoz, hogy a folyosó hol lakatosműhely, hol pingpongterem, és amikor Jura gitárt cipel haza, akkor színpad is. Pompás, kényelmes folyosó volt ez, teljességgel méltó azoknak a nagy tetteknek a véghezvitelére, amelyeknek ott kellett majd lejátszódniuk. Csak nem m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ÖTÖDIK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Benediktov bekapcsolta a villanymotort. Surrogni kezdtek a szíjáttételek, és az elektrosztatikai gép üvegkorongja forgásba lendült. Kék szikrák pattog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ediktov bekukucskált a vezetékekkel körülhálózott kerek akváriumba, amelynek tetején vastag rézcsőből készített spirál húzódott. Az akvárium felett a víz felszínével párhuzamosan egy rézkorong volt. Az akvárium zöldes vizében piciny halacskák cikáztak ide-oda. A szoba másik sarkában még két-három akvárium ál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ediktov a készülékek skálamutatóját leste, és megforgatta az elektroncsöves generátor fogantyúját. Aztán a rézkorongot a víz felszínéhez közelítet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lacskák hirtelen megtorpantak. Mintha menet közben az akvárium üvegfala felé fordított fejjel elaludtak volna. Benediktov az órára pillantott, nehézkesen lezökkent a székbe, és dagadt szemhéját rábocsátotta a szem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századszor ismétled ezt a kísérletet — jegyezte meg Rita, a dívány sarkában ülve, és hátrasimította sűrű szőke haj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ég ezredszer is megismétlem — válaszolta Benediktov.</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obában félhomály uralkodott. A széles balkonajtó redőnyén át betűzött a napsugár, és megvillantotta a porszemeket. Rita lábánál egy fekete kandúr üldögélt, és az akváriumban levő halakat bámu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lja — szólalt meg halkan az asszony. — Azt hiszem, abba kellene hagyni ezeket a kísérleteket. Erődön felüli terhet vállaltál magad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nek is te és az átkozott késed az ok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tudom... Úgy szerettem volna, ha... Hogy rólad minden újság és egyáltalán... De most már látom, hogy csak tönkreteszed magadat. És ezek az idegroham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ső. Most már nem hagyom ab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llgattak egy sort. Csak az elektromos szikrák pattogtak, és a halak aludtak az akvárium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 hallgass, Tolja — mondta Rita előredőlve. — Miért ragaszkodsz olyan makacsul az élő anyagon végzett kísérletekhez? Hiszen azt a régi kísérletet anorganikus anyagon hajtották vég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d is jól tudod: az élő anyagból azt nyerem, amit nem tud adni sem a fa, sem a fém: bioáram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ost, amikor a kés... Hát tudod folytatni a kísérleteket a kés nélk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A késre szükségem van. — Benediktov hallgatott egy kicsit. — Te magad láttad, hogy beleesett a vízbe? Vagy talán valaki felkapta a dulakodás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mondtam neked: beleesett a vízbe. Én nyomban utánaugrottam, de... Hát meg lehet találni? Elsüllyed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kiverni a fejemből — Benediktov dühösen beletúrt borzas hajába. — No, rendben van. — Felállt, s odalépett az akváriumhoz.</w:t>
      </w:r>
      <w:r>
        <w:br w:type="page"/>
      </w:r>
    </w:p>
    <w:p>
      <w:pPr>
        <w:pStyle w:val="Csakszveg"/>
        <w:ind w:left="540" w:right="1322" w:hanging="0"/>
        <w:jc w:val="center"/>
        <w:rPr>
          <w:rFonts w:ascii="Arial" w:hAnsi="Arial" w:cs="Arial"/>
          <w:sz w:val="24"/>
          <w:szCs w:val="24"/>
        </w:rPr>
      </w:pPr>
      <w:r>
        <w:rPr>
          <w:rFonts w:cs="Arial" w:ascii="Arial" w:hAnsi="Arial"/>
          <w:sz w:val="24"/>
          <w:szCs w:val="24"/>
        </w:rPr>
        <w:drawing>
          <wp:inline distT="0" distB="0" distL="0" distR="0">
            <wp:extent cx="5368925" cy="824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368925" cy="8245475"/>
                    </a:xfrm>
                    <a:prstGeom prst="rect">
                      <a:avLst/>
                    </a:prstGeom>
                  </pic:spPr>
                </pic:pic>
              </a:graphicData>
            </a:graphic>
          </wp:inline>
        </w:drawing>
      </w:r>
    </w:p>
    <w:p>
      <w:pPr>
        <w:pStyle w:val="Csakszveg"/>
        <w:ind w:left="540" w:right="1322" w:hanging="0"/>
        <w:jc w:val="both"/>
        <w:rPr/>
      </w:pPr>
      <w:r>
        <w:rPr>
          <w:rFonts w:eastAsia="Arial" w:cs="Arial" w:ascii="Arial" w:hAnsi="Arial"/>
          <w:sz w:val="24"/>
          <w:szCs w:val="24"/>
        </w:rPr>
        <w:t xml:space="preserve"> </w:t>
      </w:r>
      <w:r>
        <w:rPr>
          <w:rFonts w:cs="Arial" w:ascii="Arial" w:hAnsi="Arial"/>
          <w:sz w:val="24"/>
          <w:szCs w:val="24"/>
        </w:rPr>
        <w:t>Csengettek odakint. Rita kiment ajtót nyitni. A lépcsőházban egy kék munkaruhás, jól megtermett férfi álldogált, mélyen szemébe húzott sapk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ektromos Művek szerelője vagyok — jelentette ki. — Engedje meg, hogy ellenőrizzem a vezeté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tessék — Rita beengedte a szerelőt az előszobába. — Itt a villanyó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erelő kicsavarta a biztosítékot, megvizsgálta, és szigorúan közöl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iztosítékok össze vannak drótozva, polgártársnő. Ki kell cseré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ita! — kiáltott ki a dolgozószobájából Benediktov. — Miért kapcsoltátok ki az áram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nal! Csavarja vissza a biztosítékokat — vezényelt a szőke asszony. — Gyorsab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üntetés is gyorsabban jöhet — dohogott a szerelő, de azért visszacsavarta a biztosítékokat. — Ez a konyháju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jét leszegve, a vezetéket vizsgálgatta. Belépett az első szobába, és kissé hallgatózva meg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tor dolgozik maguknál? Van engedélyü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ita! — hívta türelmetlenül feleségét Benediktov.</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on egy pillanatig — mondta Rita a szerelőnek, és beszaladt a dolgozószobába.</w:t>
      </w:r>
    </w:p>
    <w:p>
      <w:pPr>
        <w:pStyle w:val="Csakszveg"/>
        <w:ind w:left="540" w:right="1322" w:firstLine="360"/>
        <w:jc w:val="both"/>
        <w:rPr>
          <w:rFonts w:ascii="Arial" w:hAnsi="Arial" w:cs="Arial"/>
          <w:sz w:val="24"/>
          <w:szCs w:val="24"/>
        </w:rPr>
      </w:pPr>
      <w:r>
        <w:rPr>
          <w:rFonts w:cs="Arial" w:ascii="Arial" w:hAnsi="Arial"/>
          <w:sz w:val="24"/>
          <w:szCs w:val="24"/>
        </w:rPr>
        <w:t>A szerelő hallotta a magyarázkodás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az ördög vigye el, hadd nézze meg — hallatszott egy férfihang. — Készíts elő néhány formát a paraffin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erelő odalopakodott a dolgozószoba félig nyitott ajtajához, és hallgatód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d csak meg ezt a halat — hallotta ugyanazt a férfihang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j! — kiáltott fel az asszon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erelő bepillantott az ajtón, és látta, hogy az asszony valamit kiejt a kezéből. És egy nagy fekete kandúr nyomban odaugrik hozz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cc! — kiáltott rá Benediktov.</w:t>
      </w:r>
    </w:p>
    <w:p>
      <w:pPr>
        <w:pStyle w:val="Csakszveg"/>
        <w:ind w:left="540" w:right="1322" w:firstLine="360"/>
        <w:jc w:val="both"/>
        <w:rPr/>
      </w:pPr>
      <w:r>
        <w:rPr>
          <w:rFonts w:cs="Arial" w:ascii="Arial" w:hAnsi="Arial"/>
          <w:sz w:val="24"/>
          <w:szCs w:val="24"/>
        </w:rPr>
        <w:t>A szerelő visszaugrott az ajtótól. A kék szikrák övezte fekete kandúr elkeseredetten nyávogva kiugrott a dolgozószoba ajtaján. A szőre ég felé állt. Szikrák pattogtak rajta. A macska rémülten a szerelő lába alá ugrott, de kapott egy rúgást, és akkor hatalmas szökellésekkel kivágtatott az előszobába.</w:t>
      </w:r>
    </w:p>
    <w:p>
      <w:pPr>
        <w:pStyle w:val="Csakszveg"/>
        <w:ind w:left="540" w:right="1322" w:firstLine="360"/>
        <w:jc w:val="both"/>
        <w:rPr>
          <w:rFonts w:ascii="Arial" w:hAnsi="Arial" w:cs="Arial"/>
          <w:sz w:val="24"/>
          <w:szCs w:val="24"/>
        </w:rPr>
      </w:pPr>
      <w:r>
        <w:rPr>
          <w:rFonts w:cs="Arial" w:ascii="Arial" w:hAnsi="Arial"/>
          <w:sz w:val="24"/>
          <w:szCs w:val="24"/>
        </w:rPr>
        <w:t>A szerelő kezdte magát kényelmetlenül ére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nyka azt hitte, hogy neki dobtam oda a halat — nevetett Rita, és kilépett a dolgozószobából. — Befejezte a vizsgálódást? — kérdezte.</w:t>
      </w:r>
    </w:p>
    <w:p>
      <w:pPr>
        <w:pStyle w:val="Csakszveg"/>
        <w:ind w:left="540" w:right="1322" w:firstLine="360"/>
        <w:jc w:val="both"/>
        <w:rPr>
          <w:rFonts w:ascii="Arial" w:hAnsi="Arial" w:cs="Arial"/>
          <w:sz w:val="24"/>
          <w:szCs w:val="24"/>
        </w:rPr>
      </w:pPr>
      <w:r>
        <w:rPr>
          <w:rFonts w:cs="Arial" w:ascii="Arial" w:hAnsi="Arial"/>
          <w:sz w:val="24"/>
          <w:szCs w:val="24"/>
        </w:rPr>
        <w:t>Benediktov is kijött utána, és a szerelőre bámu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kicsoda? — kérdezte riadtan. — Mit aka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kellene büntetni magukat... Az ilyesmikért... — dörmögte rekedten a szerelő. És még mélyebbre húzta a sapkáj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járathoz sietett, és jó erősen becsapta maga mögött az ajtó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cs="Arial" w:ascii="Arial" w:hAnsi="Arial"/>
          <w:sz w:val="24"/>
          <w:szCs w:val="24"/>
        </w:rPr>
        <w:t>... Vova komoran lépett ki a lépcsőházból, s a megálló felé ind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ány napig habozott: megismeri-e Benediktov, vagy sem, ha vízvezeték- vagy villanyszerelő képében meglátogatja? Teljes joggal feltételezte, hogy Benediktov, ha felismeri, nem borul a nyakába örvendező kiáltásokkal. Ám Vovának rettenetesen szüksége volt arra, hogy kiderítse, mi történt a késsel: megmaradt-e, vagy elsüllyedt a vízben. Pimaszul úgy döntött, hogy dűlőre viszi a dolg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Hiába pocsékoltam az időmet — gondolta most komoran. — Az égvilágon semmit sem tudtam meg a késről Csak a kandúrral ismerkedtem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a szikrázó fekete macskára visszaemlékezve, dühösen köpött egy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ova nem tudta, hogy a macskáknak pompás elektromos tulajdonságaik vannak. Az igaz, hogy komoly áramforrásul nem szolgálnak: kiszámították, hogy mindössze tizenöt watt áramhoz is másfél milliárd macskát kellene egyidejűleg simogat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Vagy talán mégsem hiába jártam ott? — folytatta Vova az elmélkedést a trolin. — A macskának... ez a gazdája... Rosszkedvű volt. Szitkozódott, lehordta a feleségét... Biztosan eltűnt a kés, ezért idegeskedik a polgártárs. Világos dolog, nincs meg a kés. Ej, miért nem kaptam el idejében?! A nyelét kellett volna megmarkolni... Nem baj, majd megkeressük a tenger fenekén. Rettenetesen érdekes ez a kis ké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az ülésen hátradőlve, a világszámról ábrándozott. Megérkezik egy kisvárosba. A kerítések tele plakátokkal. A plakátokon ő látható, Vova, vörös..., nem, zöld köpenyben. A fején turbán, és a torkán a késsel átszúrva. A felírás: „A híres-nevezetes fakír..." Nevet majd később kieszel. Estére a klub zsúfolásig megtelik, ő pedig, Vova, kilép a színre zöld..., nem, fekete köpeny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omszédból kölcsön kell kérni a légzőkészüléket, és annak rendje és módja szerint le kell merülni azon a bizonyos helyen. Iszap ott nincs, minden tiszta homok. Megkeress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ova a tarkójára tolta a sapkát, és kacsintott az ablaküvegben vigyorgó tükörképéne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pedig, kedves olvasó, kukkantsunk be a Biológiai Intézet egyik laboratórium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ágas, világos szobában rengeteg próbapad és termosztát áll. A fehér asztalokon elektromos mérőkészülékek, mikroszkópok, lombikok, kémcsövek, mindegyikben színes folyadéko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rös-körül paraffintömbök fehér kockái s bennük szövettani metsze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prjatyin kinyitotta a laboratórium ajtaját, és nyomban megpillantotta Benediktovot. A borzas fejű, erős testalkatú biofizikus vastag rézspirállal körülölelt próbapad mellett állt, és a szíjak csatjait nyitogatta, a próbapadon egy zsemlepettyes, fehér kísérleti kutya feküdt. A kutya leugrott a próbapadról, megrázta magát, és ellenségesen megszagolgatta a biofizikus lábát.</w:t>
      </w:r>
    </w:p>
    <w:p>
      <w:pPr>
        <w:pStyle w:val="Csakszveg"/>
        <w:ind w:left="540" w:right="1322" w:firstLine="360"/>
        <w:jc w:val="both"/>
        <w:rPr>
          <w:rFonts w:ascii="Arial" w:hAnsi="Arial" w:cs="Arial"/>
          <w:sz w:val="24"/>
          <w:szCs w:val="24"/>
        </w:rPr>
      </w:pPr>
      <w:r>
        <w:rPr>
          <w:rFonts w:cs="Arial" w:ascii="Arial" w:hAnsi="Arial"/>
          <w:sz w:val="24"/>
          <w:szCs w:val="24"/>
        </w:rPr>
        <w:t>Oprjatyin odalépve köszö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óhajt? — kérdezte szárazon Benediktov.</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is dolgom lenne önnel, egy kis halászati konzultációra lenne szükség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rduljon valaki máshoz — és Benediktov hátat fordí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sajnálom, hogy összekaptunk a hajón — szólalt meg halkan Oprjatyin —, kész vagyok visszavonni a szavaimat, Benediktov elvtár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iofizikus hallgatott, aztán a laboratórium mélyében meghúzódó üveg válaszfal felé bólintott, és kurtán odavetette: „Kér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indenféle iratokkal és paraffinkockákkal megrakott asztalnál szemtől szembe ültek le egymáss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en ide — kezdte Oprjatyin. — Azon a problémán dolgozunk, hogy miképpen lehetne megemelni a Kaspi-tenger szintjét. Kiterjedt kísérleteket akarunk folytatni. A tengervíz megtelik ionizált vízzel. Most azt szeretnénk tudni, hogyan hat ez a halakra.</w:t>
      </w:r>
    </w:p>
    <w:p>
      <w:pPr>
        <w:pStyle w:val="Csakszveg"/>
        <w:ind w:left="540" w:right="1322" w:firstLine="360"/>
        <w:jc w:val="both"/>
        <w:rPr>
          <w:rFonts w:ascii="Arial" w:hAnsi="Arial" w:cs="Arial"/>
          <w:sz w:val="24"/>
          <w:szCs w:val="24"/>
        </w:rPr>
      </w:pPr>
      <w:r>
        <w:rPr>
          <w:rFonts w:cs="Arial" w:ascii="Arial" w:hAnsi="Arial"/>
          <w:sz w:val="24"/>
          <w:szCs w:val="24"/>
        </w:rPr>
        <w:t>Benediktov köhögött egyet-kettőt, de nem válasz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ntézetünk természetesen hivatalosan is összeköttetésbe lép önökkel — folytatta Oprjatyin, és nem vette le a tekintetét Benediktovról. — De szerettem volna, hogy úgy mondjam, előzete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 az ionizáció mutatói? — kérdezte Benediktov, és magához húzta a borszeszlámpát, amelyen egy kis nikkelezett tégely ál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nalmas beszélgetés kezdődött. Benediktov kelletlenül, egytagú szavakkal válaszolgatott. Minduntalan köhögött, fészkelődött a székén, a szeme pedig vörös volt és nyugtal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áratlanul felállt, és bocsánatkérésfélét mormogva kisietett a dolgozószobából. Oprjatyin szórakozottan szétnézett az asztalon, megfogdosta a paraffinkockákat. Egy letört végű, üres ampulla vonta magára a figyelmét. Elolvasta a kék címkéjű latin felírást, és keskeny ajka gúnyos mosolyra húzód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ediktov visszajött. Mintha kicserélték volna: frissnek, ébernek látszott, a szeme csill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lytassa, kérem — vetette oda, az asztal felé közeledve. — Hallgat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en csak ide — mondta halkan Oprjatyin. — Megpróbálta már megmágnesezni azt a kés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ediktov szinte megdermedt. A vendég halványkék szeme rebbenéstelenül nézett vele farkasszemet. A biofizikus kezdte kényelmetlenül érezni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köze hozzá? — dünnyög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hány pillanatig tartott a néma párbaj, aztán Benediktov nem bírta ki, és elfordította a tekintet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ljön le — mondta Oprjatyin. — Nem üres kíváncsiságból kérdezem. Sokat gondolkoztam az ön késéről, s talán egyet-mást eltaláltam. Egyszóval: mágneses lesz a kés, vagy s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tételezzük fel, hogy megmágnesezhető. És az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rendkívül fontos, Anatolij Petrovics. Kérem, ne nézzen rám ilyen dühösen. Segíteni akarok mag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szükségem magára.</w:t>
      </w:r>
    </w:p>
    <w:p>
      <w:pPr>
        <w:pStyle w:val="Csakszveg"/>
        <w:ind w:left="540" w:right="1322" w:firstLine="360"/>
        <w:jc w:val="both"/>
        <w:rPr>
          <w:rFonts w:ascii="Arial" w:hAnsi="Arial" w:cs="Arial"/>
          <w:sz w:val="24"/>
          <w:szCs w:val="24"/>
        </w:rPr>
      </w:pPr>
      <w:r>
        <w:rPr>
          <w:rFonts w:cs="Arial" w:ascii="Arial" w:hAnsi="Arial"/>
          <w:sz w:val="24"/>
          <w:szCs w:val="24"/>
        </w:rPr>
        <w:t>Oprjatyin ezt elengedte a füle mel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mérte a kés elektromos ellenállását? — kérdezte. — Kipróbálta már mint az elektromágnes vasmagját?</w:t>
      </w:r>
    </w:p>
    <w:p>
      <w:pPr>
        <w:pStyle w:val="Csakszveg"/>
        <w:ind w:left="540" w:right="1322" w:firstLine="360"/>
        <w:jc w:val="both"/>
        <w:rPr>
          <w:rFonts w:ascii="Arial" w:hAnsi="Arial" w:cs="Arial"/>
          <w:sz w:val="24"/>
          <w:szCs w:val="24"/>
        </w:rPr>
      </w:pPr>
      <w:r>
        <w:rPr>
          <w:rFonts w:cs="Arial" w:ascii="Arial" w:hAnsi="Arial"/>
          <w:sz w:val="24"/>
          <w:szCs w:val="24"/>
        </w:rPr>
        <w:t>Nem, Benediktov ezt nem csinálta m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Volta-íven kipróbálta?</w:t>
      </w:r>
    </w:p>
    <w:p>
      <w:pPr>
        <w:pStyle w:val="Csakszveg"/>
        <w:ind w:left="540" w:right="1322" w:firstLine="360"/>
        <w:jc w:val="both"/>
        <w:rPr>
          <w:rFonts w:ascii="Arial" w:hAnsi="Arial" w:cs="Arial"/>
          <w:sz w:val="24"/>
          <w:szCs w:val="24"/>
        </w:rPr>
      </w:pPr>
      <w:r>
        <w:rPr>
          <w:rFonts w:cs="Arial" w:ascii="Arial" w:hAnsi="Arial"/>
          <w:sz w:val="24"/>
          <w:szCs w:val="24"/>
        </w:rPr>
        <w:t>Benediktov töprengve rázta meg a fej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miai anyagokkal reakcióba lép a ké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ak úgy záporozta a kérdéseket, és Benediktov kelletlenül válaszolgatott. Természetesen a felét sem csinálta meg azoknak a kísérleteknek, amelyek felől hívatlan látogatója kérdezősköd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igen... — Oprjatyin megsimogatta gyér haját. — Meg kell mondani magának, igen kedves Anatolij Petrovics, hogy rossz úton halad. — Egy pillantást vetett a kis asztalra, azon egy mikrotom állt, amelynek borotvaéles és súlyos pengéje a legfinomabb szövettani metszeteket készítette. — És a műszaki felszerelése sem megfelelő. Vagy otthon foglalkozik vele? Élő anyag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én dolgom — dünnyögte Benediktov —, hogy milyen úton halad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 Oprjatyin dobolni kezdett ujjaival az asztalon. — Ön biológus, én fizikus vagyok. Nem gondolja-e, hogy együtt hamarabb célhoz érnénk?</w:t>
      </w:r>
    </w:p>
    <w:p>
      <w:pPr>
        <w:pStyle w:val="Csakszveg"/>
        <w:ind w:left="540" w:right="1322" w:firstLine="360"/>
        <w:jc w:val="both"/>
        <w:rPr>
          <w:rFonts w:ascii="Arial" w:hAnsi="Arial" w:cs="Arial"/>
          <w:sz w:val="24"/>
          <w:szCs w:val="24"/>
        </w:rPr>
      </w:pPr>
      <w:r>
        <w:rPr>
          <w:rFonts w:cs="Arial" w:ascii="Arial" w:hAnsi="Arial"/>
          <w:sz w:val="24"/>
          <w:szCs w:val="24"/>
        </w:rPr>
        <w:t>Benediktov hallg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pályázom a maga babéraira. Azért jöttem magához, hogy segítsek. Engem csupán a tudományos eredmény érdekel. — Kutatva nézett Benediktovra. — Tehát?</w:t>
      </w:r>
    </w:p>
    <w:p>
      <w:pPr>
        <w:pStyle w:val="Csakszveg"/>
        <w:ind w:left="540" w:right="1322" w:firstLine="360"/>
        <w:jc w:val="both"/>
        <w:rPr>
          <w:rFonts w:ascii="Arial" w:hAnsi="Arial" w:cs="Arial"/>
          <w:sz w:val="24"/>
          <w:szCs w:val="24"/>
        </w:rPr>
      </w:pPr>
      <w:r>
        <w:rPr>
          <w:rFonts w:cs="Arial" w:ascii="Arial" w:hAnsi="Arial"/>
          <w:sz w:val="24"/>
          <w:szCs w:val="24"/>
        </w:rPr>
        <w:t>A biofizikus kinézett az ablak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e el magát az ördög! — mondta tompá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HATODIK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Nyikolaj rálépett a jachtklub úszózárára. Nyoma sem volt a verseny előtti szokásos élénkségnek. Igaz, a könnyű j öllek és csillaghajók legénységei az úszózárhoz kikötött jachtokon tevékenykedtek. Még reménykedtek: számukra a legkisebb szél is elegend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újoncok a sportvitorlások hétparancsolatát mormolták. Mindegyik így kezdődött: „Ha nem vagy biztos az igazadban, engedj utat." Engedj utat, ha utolérnek, és szél felől haladsz, engedj utat, ha bal csapásra haladsz, engedj utat, engedj utat... Elsőnek érhetsz a hőn áhított célhoz, de a büntetőpontok miatt az utolsó is lehetsz. Nem elég jó tengerésznek lenni egy jól megépített jachton, ismerni kell a vitorlásversenyek szabályainak minden csínját-bínját s a különböző magyarázatokat, amelyek bonyolultságukat tekintve, nem maradnak el a szentíráshoz fűzött magyarázatoktól s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L-4-es osztályú jachtok legénységei már beleuntak, hogy a nagy hajóik számára kedvező szelet megvárják. A jachtklubban gyűltek össze, a televízió képernyője előtt, és kedvtelve nézték az óvodások reggeli műsor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jött már Jura is. Egy szál úszónadrágban ült az úszózár szélén, hosszú karjaival átfogta a térdét, és hosszan elnyújtva cifrázta a Csavargó című da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 odalépett melléje, leült, és szó közepén ő is bekapcsolódott a nótázásba. Addig énekeltek, míg Mehti fedélzetmester ki nem kukucskált a kormányosfülkéből, és rájuk nem förme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gondolsz, hol vagy? Ez itt a Jevgenyij Anyegin vagy pedig a jachtklu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ár volt odaadnod Vovának a légzőkészüléket — szólalt meg kis idő múltán Jura. — Jó lenne merülni egyet-kett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elhalasztják a versenyt, felugrunk hozzánk. Megpróbáljuk átállítani a spirál menetemelkedését. Hallod, Jurk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m, de én nem megy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 — Nyikolaj a barátjára pillantott. — Hja, vagy úgy. Valecska. Most már ért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ecskának ehhez semmi köz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hát mi az ördögn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og nekünk ez sikerülni, Kolka. Sötét erdő ez a felületi feszültség. Ha még a világhírű tudósok sem tudják, mit kezdjenek vele, mire megyünk vele 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nem akarod, nincs rád szükség. Elboldogulok én nélküled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 boldogulsz. Én legalább értek valamit az elektronikához, de te hozzá se szagol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gy, én nem hagyom abba — jelentette ki makacsul Nyikolaj. — Lennie kell egy olyan erőtérnek, amelyben a felületi feszültség erősö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Erőtér!" — ismételte gúnyosan Jura. — „Ó, tér. Ki vetett be téged halott csontokkal?"</w:t>
      </w:r>
    </w:p>
    <w:p>
      <w:pPr>
        <w:pStyle w:val="Csakszveg"/>
        <w:ind w:left="540" w:right="1322" w:firstLine="360"/>
        <w:jc w:val="both"/>
        <w:rPr>
          <w:rFonts w:ascii="Arial" w:hAnsi="Arial" w:cs="Arial"/>
          <w:sz w:val="24"/>
          <w:szCs w:val="24"/>
        </w:rPr>
      </w:pPr>
      <w:r>
        <w:rPr>
          <w:rFonts w:cs="Arial" w:ascii="Arial" w:hAnsi="Arial"/>
          <w:sz w:val="24"/>
          <w:szCs w:val="24"/>
        </w:rPr>
        <w:t>Megérkezett Privalov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reggelt, fiúk — mondta —, úgy látszik, hiába jöttem ki. Elhalasztották a versen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lőre még nem — válaszolta Jura. — Egyelőre várunk. Üljön le, Borisz Ivanovic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tt ültek hármasban, lábukat lelógatták az úszózárról, és a nap pecsenyére sütötte a hátukat, de a szél, a szél csak nem akart feltámad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risz Ivanovics — kezdte erélyes basszusán Nyikolaj. — Emlékszik még a múltkori beszélgetésünkre a felületi feszültségr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w:t>
      </w:r>
    </w:p>
    <w:p>
      <w:pPr>
        <w:pStyle w:val="Csakszveg"/>
        <w:ind w:left="540" w:right="1322" w:firstLine="360"/>
        <w:jc w:val="both"/>
        <w:rPr>
          <w:rFonts w:ascii="Arial" w:hAnsi="Arial" w:cs="Arial"/>
          <w:sz w:val="24"/>
          <w:szCs w:val="24"/>
        </w:rPr>
      </w:pPr>
      <w:r>
        <w:rPr>
          <w:rFonts w:cs="Arial" w:ascii="Arial" w:hAnsi="Arial"/>
          <w:sz w:val="24"/>
          <w:szCs w:val="24"/>
        </w:rPr>
        <w:t>Privalov rávillantotta szemüveg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tehát... — És Nyikolaj röviden beszámolt a vízzel és dróttal végzett kísérletükről, a spirálról, az erőtérről, amelynek valahol léteznie kel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valov hunyorogva és fintorogva hallgatta végig, majd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ntár munka ez... Komoly előkészítés nélkül nem látnak hozzá ilyen dologhoz. Van egy könyv, „A felület fizikája és kémiája". A szerzője Adam. Odaadhatom, ha akarják... Egyébként is — tette hozzá kisvártatva — van elég munkánk amúgy is. Hatalmas munka vár ránk: a Kaspi-tengeri olajvezet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hány éve hajtogatják ezt a Kaspi-tengeri olajvezetéket — jegyezte meg Jura. — Már nem is hiszünk ben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kár... Tegnap nem volt rá időm megkérdezni magát, Kolja, járt-e Oprjatyinnál az intézet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ártam. De akár el se mentem volna: már készen áll nála a jelentés a tenger szintjének a megemeléséről. Minden olyan szervezetnek elküldi, amelyet érdekel ez a kérdés. A napokban mi is megkapju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tt ott valami érdekes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különöset. Szerintem valami nagy teljesítményű elektrosztatikus berendezést szerelnek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lám csak! Elektrosztatika... — Privalov elgondol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ég túlhaladott szakasz — szólt Jura. — Faraday előtti ügyek ez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nem lehet ilyen kategorikusan kijelenteni — mondta Privalov. — Az persze igaz, hogy Faraday után a tudomány elfordult az elektrosztatikától, és csak az elektromágnesességgel foglalkozott. De most ismét előszedték az elektrosztatikát, és kiderült, hogy ennek az öreg tudománynak még hasznát vehetjü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vtársak! — Jura talpra ugrott. — Elvtársak, fúj a szé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valóban, könnyed déli szél suhant át a tenger felől az öblön, meglobogtatta a versenybíró zászlaját, és megsuhogtatta a tengerparti sétány fáin a lombokat. Felhangzott a jelzőharang dallamos zengése, és az árbocra felkúszott a jollékat starthoz szólító zászl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dulnak a jollék — mondta izgatottan Jura. — Ha még egy ballnyit erősödik a szél, a csillaghajók is útnak indulhatnak. Gyerünk a jacht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jollék után startoltak a csillaghajók is, a hatalmas vitorlafelületű kicsiny és könnyed hajóknak, ennyi szél is elegendő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él órán belül a szél nekiveselkedett, és sor került az L-4-esekre is. A jelzőharang sűrű kongása jelezte, hogy öt perc múlva star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Ó, ez a start előtti öt perc! Nagyon kell ügyeskedni, hogy az ötödik perc végére minél közelebb legyenek a starthoz, de azért ne ugorjának ki idő elő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gyet zendült a jelzőharang: már csak négy perc van hátra. Három, kettő, egy, és a szapora kongatás engedélyezi a startot. A jachtok szél ellen lavírozva nekivágtak a 15 mérföldes távolság első részé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torlásverseny! A szél rugalmasan kidagasztja a vitorlákat. Rángatóznak a kemény markokba fogott vezetőkötelek. A víz surrog, surrog a kongó fenék alatt, körös-körül minden csupa kék és arany a napsütés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utball mindig sok ezer néző szeme láttára játszódik le. A vitorlásversennyel egészen más a helyzet. A tömeg csak a startot és a finist láthatja. De a legfőbb elérhetetlen számára: nem látja azt a ritka szépségű s izgalmas látványt, ami sok mérföldnyi távolságban játszódik le tőle. Ha valójában fel akarják becsülni a vitorlásverseny minden szépségét — vegyenek részt benn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ordulóponthoz a Mekong az elsők között ért oda. Megkerülve a bóját, oldalszéllel hajóztak tovább, és Nyikolaj már-már megszorította az elöl haladó jachtot. A Mekong szél felőli párhuzamos hajózással, közeledett az ellenfél felé, és elkeseredett lúvharcba kezdte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cs="Arial" w:ascii="Arial" w:hAnsi="Arial"/>
          <w:sz w:val="24"/>
          <w:szCs w:val="24"/>
        </w:rPr>
        <w:t>Már rég letűntek Usakov és Nelson tengeri csatái, de sok fogásuk még ma is él a vitorlásversenyek taktikájában, többek között a lúvharc.</w:t>
      </w:r>
    </w:p>
    <w:p>
      <w:pPr>
        <w:pStyle w:val="Csakszveg"/>
        <w:ind w:left="540" w:right="1322" w:firstLine="360"/>
        <w:jc w:val="both"/>
        <w:rPr/>
      </w:pPr>
      <w:r>
        <w:rPr>
          <w:rFonts w:cs="Arial" w:ascii="Arial" w:hAnsi="Arial"/>
          <w:sz w:val="24"/>
          <w:szCs w:val="24"/>
        </w:rPr>
        <w:t>...A fregatt szél felől közelíti meg az ellenséget. Hüvelykről hüvelykre, lábról lábra vitorláinak tömege eltakarja az ellenfelet, elfogja előle a szelet. Az ellenfél vitorlái ellankadnak, képtelen manőverezni, nem tudja elkerülni a megcsáklyázás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övid parancs: „Derékvitorlákat és a kereszt-derékvitorlát a topárboc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itorlák úgy fordulnak, hogy a szél az ellenfél felé hajtja a fregatt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ágyúfedélzeteken kiáltozás, sürgés-forgás. A szélárnyékos oldal fegyvereinek az össztüze rázúdul az ellenségre. Kivetik a csáklyákat, és a dühös harcosok átugrálnak az ellenséges fedélzet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m az ellenség nem hagyja, hogy ilyen könnyen elrabolják tőle a szelet. Alighogy üldözőbe vették, szélirányba fordul, hogy fegyvertelen orrával keresztbe álljon, és így minden fedélzeti fegyverrel fenyegetni tudja a mási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ásik hajónak is szélirányba kell fordulnia, de közben sebességet veszít, és az ellenfél ismét rátér a régi menetirányára, s minden kezdődik elölrő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kong megszorította az ellenfelet, az ellenfél lúvolt, és a két jacht legénysége tökéletesen elfelejtkezett a verseny többi részvevőiről. Mire a Mekong végül is előretört, a többi jacht mind megelőzte őket, és már a második jelzőbóját kerülték meg, és hátszéllel haladtak. Felhúzták az ovális hátszélvitorlák hatalmas fehér „hólyagjait", az egyenes menetirány különleges vitorlá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adály elöl! — kiáltotta Jura, fél térdre ereszkedve és előrekémlelve. — Orrirányban két csónak veszteg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kong ringatózva megközelítette a két csónakot. Az egyikben — ez motorcsónak volt — szalmakalapos férfi ült. A jachtra áthallatszott a működő motor zaja, de a csónak nem mozdult a helyéből.</w:t>
      </w:r>
    </w:p>
    <w:p>
      <w:pPr>
        <w:pStyle w:val="Csakszveg"/>
        <w:ind w:left="540" w:right="1322" w:firstLine="360"/>
        <w:jc w:val="both"/>
        <w:rPr/>
      </w:pPr>
      <w:r>
        <w:rPr>
          <w:rFonts w:cs="Arial" w:ascii="Arial" w:hAnsi="Arial"/>
          <w:sz w:val="24"/>
          <w:szCs w:val="24"/>
        </w:rPr>
        <w:t>A másik csónak kissé távolabb állt, az üres v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ott a motorcsónakon! — kiáltotta Jura, áthajolva a korláton. — Félre az út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a szalmakalapos férfi nem hallotta meg a kiáltást. Felállt, a csónak farába ment, és hevesen integetett, mintha valakit el akarna hessegetni, pedig a környéken senkit sem lehetett látni. Aztán egy gyors pillantást vetett a közeledő jachtra, és ismét elfordult. A motorcsónak nagyot billent, és akkor a férfi haragosan felkiáltott, úgyhogy a Mekong legénysége is hallot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ja abba, vag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bben a pillanatban szörnyű kellemetlen dolog történt. Néha már valóban azt lehetett hinni, hogy a természet ellenségesen viselkedik az emberekkel. Másképpen hogyan lehetne megmagyarázni, hogy a szél vasárnap délben egészen egyszerűen „kifullad", a vitorlásversenyek kellős közepén!</w:t>
      </w:r>
    </w:p>
    <w:p>
      <w:pPr>
        <w:pStyle w:val="Csakszveg"/>
        <w:ind w:left="540" w:right="1322" w:firstLine="360"/>
        <w:jc w:val="both"/>
        <w:rPr>
          <w:rFonts w:ascii="Arial" w:hAnsi="Arial" w:cs="Arial"/>
          <w:sz w:val="24"/>
          <w:szCs w:val="24"/>
        </w:rPr>
      </w:pPr>
      <w:r>
        <w:rPr>
          <w:rFonts w:cs="Arial" w:ascii="Arial" w:hAnsi="Arial"/>
          <w:sz w:val="24"/>
          <w:szCs w:val="24"/>
        </w:rPr>
        <w:t>A vitorlák fáradtan laffogni kezd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hetetlenségénél fogva a Mekong még futott egy darabig, majd körülbelül félkábel-hossznyira a motorcsónaktól megál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Kész! Most aztán napozhatunk! — jelentette ki Ju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sz cirkusz ez, nem versen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ütyörészve megkarcolta az alsó vitorlafát, aztán a korláton átdobott egy tízkopejkásat, ám ezek az évszázadok megszentelte módszerek sem támasztották fel a szel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tanúskodni: minden tőlem telhetőt megtettem — mondta hivatalos hangon Jura. Végignyújtózkodott a taton, és dúdolni kezde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HETEDIK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Nyikolaj a távoli partra pillantott, ahol a kék égen kirajzolódott a hűtőház épülete, és halkan kijelen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étek csak, éppen ezen a helyen szedtük fel azt a nőt. Emlékez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válaszolta Jura —, nem emlékezünk rá. S ez nem is az a hely. És nem is volt itt semmiféle n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 a barátjára villantotta tekintetét, és nem szólt egy szót 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vtársak, elkelne maguknál itt a legénységben egy negyedik ember is — szólalt meg Privalov. — Egy embernek nehéz az elővitorlával s a hátramerevítő drótkötéllel elboldogulni. Ezért is maradtak 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erka Gorbacsevszkij már egyszer nagyon könyörgött — mondta Nyikolaj. — Bevegy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nagyon nagy csend támadt, a csónak motorja elhallgatott. És egy igen furcsa társalgás foszlányai hallatszottak fel a jacht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Én voltam itt az első... Mindaz, amit találok, az enyé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stobaság! A tenger nem a magáé, hanem mindenkié...</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megmutatom én neked, hogy ki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otorcsónak ismét himbálózni kezdett, és a szalmakalapos férfi elhessegetett valak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jon kivel beszélget? — Nyikolaj figyelmesen kémlelte a motorcsónakot, majd a kajütből előhozta a távcsövet, és a szalmakalapra irányí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ersze! Hallom én, hogy ismerős a hang. Borisz Ivanovics, ez Oprjatyi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ja át neki üdvözletemet — dörmögött Privalov.</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rdög vigye el! — kiáltott fel Nyikolaj. — Jurka, az imént búslakodtál a mi légzőkészülékünk után, tessék, most gyönyörködhetsz benn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urka átvette a távcsövet. Pompásan ki lehetett venni Vova kerek fejét, amely a motorcsónak oldala mellett emelkedett ki a vízből. A maszkot a homlokára tolta, a keze pedig a csónak fargerendáján nyug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d van — Jura leengedte a távcsövet. — A légzőkészülékünk veszélyben van. Szerintem vízbe akarják fullasztani egymá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örnyen szeretném tudni, mit keresnek itt — mondta Nyikolaj. — Borisz Ivanovics, ha nem ellenzi, egy kicsit odaúsz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csak rövid időre, a szél minden pillanatban feltámadh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nal jövök — Nyikolaj beugrott a vízbe, és a motorcsónak felé úsz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valov rágyújtott, és hunyorogva fújta ki a füstöt az orrán 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akkor, Jura, meséljen csak arról a maguk kísérletéről — szólalt meg halka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on a reggelen Oprjatyin több mint egy óráig vesződött a Tengerfizikai Intézet kicsiny kikötőjénél. Az Intézet egyik motorcsónakjára gömbölyítő motollát szerelt fel, rajta vékony kábellel, amelynek a végére nagy erejű elektromágnest helyezett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ediktov szerint a kés mágnesezhető. Ha ez így van, akkor ő, Oprjatyin, meg is találja. Ostoba dolog, hogy ez a kés elveszett. Meg aztán micsoda jelenetet rendezett Benediktov a hajó fedélzetén. Nyikolaj Illarionovics visszaemlékezett a Benediktov asztalán látott ampullára. Morfium... Nyilván saját maga adja be magának az injekció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ébként, ha a hajó fedélzetén nincs az a jelenet, akkor ő, Oprjatyin, sohasem értesül a titokzatos kés létezésér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rjatyin teljesen felszerelte a motorcsónakot, beindította a motort, és kihajókázott az öbölb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nger lustán és lágyan ringatózott a rekkenően tűző augusztusi nap ala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ízben ott himbálózott a hajózható út szélét jelző vörös bója, rajta a hatalmas fehér szám: 18. A televíziós torony a tat felől, a hűtőház balra, rézsútos irányban... Talán egy kicsit még jobbra kell tarta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Ez az a hely, valahol itt esett a vízbe Benediktov felesége a kés után. Szó, ami szó, érdekes nő. Vajon véletlenül esett bele, vagy pedig beleugr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gy húszméternyire Oprjatyin motorcsónakjától egy üres csónak ringatózott a vízen. Vajon hol van a tulajdonosa? Talán csak nem fulladt bele? Vagy talán a tenger leszakította a csónakot a kikötőben, és az áramlás kihozta az öbölből. No, rendben van. Oprjatyin átkapcsolta a tengelyt, és a motorcsónak megállt. A motor most nem a csavart hajtotta, hanem a generátort, amelyhez hozzá volt kapcsolva az elektromágnessel felszerelt kábel. A kábel lecsavarodott a motolláról, be a vízbe. Most majd meglátjuk, harap-e rá a halacsk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a víz alatti elektromágneses tapogató ultrahangos lokátorral volt összekötve. Az oszcillográf képernyőjén a zöld vonal elhajlásaiból következtetni lehetett a tenger fenekén nyugvó fémtárgyak alakjára. Szükség esetén be lehetett kapcsolni az elektromágnest és felszippantani a tárgyat, feltéve, ha az mágnesezhet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rjatyin csendeskén csapkodva a vizet, fel-alá evezett a tett színhelyé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szülék néhányszor vaklármát csapott, és az elektromágnes hol rozsdás konzervdobozt, hol valami csavart hozott fel a tenger fenekéről. De Oprjatyin nem csüggedt: a tengerfenék homokos, tiszta, semmi sem tűnhet el onnan. Csak egy kis türelem, és a hal harapni fog...</w:t>
      </w:r>
    </w:p>
    <w:p>
      <w:pPr>
        <w:pStyle w:val="Csakszveg"/>
        <w:ind w:left="540" w:right="1322" w:firstLine="360"/>
        <w:jc w:val="both"/>
        <w:rPr>
          <w:rFonts w:ascii="Arial" w:hAnsi="Arial" w:cs="Arial"/>
          <w:sz w:val="24"/>
          <w:szCs w:val="24"/>
        </w:rPr>
      </w:pPr>
      <w:r>
        <w:rPr>
          <w:rFonts w:cs="Arial" w:ascii="Arial" w:hAnsi="Arial"/>
          <w:sz w:val="24"/>
          <w:szCs w:val="24"/>
        </w:rPr>
        <w:t>A kábel váratlanul nagyot rándult. Hát ez meg m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íz felszínén buborékok jelentek meg, aztán valakinek a hatalmas mancsa is megjelent, utána pedig a békaember maszkjában a feje is. A maszktól a hátán levő ballonokig gumírozott tömlő vezet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ékaember elzárta a légzőkészülék szelepét, a maszkot a homlokára tolta, és Oprjatyin szembetalálta magát egy erős állkapcsú, kövér képű férfival. Rögtön megismerte: akkor ott az Üzbegisztánon ez az ember akarta elvenni Benediktovtól a kést. Világos, hogy miért van itt. Nem éppen kellemes találkozá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ékaember egyelőre még köpködött, és meg-megrázta magát a vízben. Oprjatyin úgy döntött, hogy táma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maga ott! — kiáltott rá. — Mi az ördögnek rángatja a kábelem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járt megtudod! — mondta Vova olyan hangon, amely egyáltalán nem kecsegtetett semmi jóval.</w:t>
      </w:r>
    </w:p>
    <w:p>
      <w:pPr>
        <w:pStyle w:val="Csakszveg"/>
        <w:ind w:left="540" w:right="1322" w:firstLine="360"/>
        <w:jc w:val="both"/>
        <w:rPr/>
      </w:pPr>
      <w:r>
        <w:rPr>
          <w:rFonts w:cs="Arial" w:ascii="Arial" w:hAnsi="Arial"/>
          <w:sz w:val="24"/>
          <w:szCs w:val="24"/>
        </w:rPr>
        <w:t>Odaúszott a motorcsónakhoz, megragadta a fargerendát, és olyan szitokáradatot zúdított Oprjatyinra, hogy a fizikusnak még a foga is belesajdult. Vova monológjának a lényege az volt, hogy a tisztességes embereknek már le se lehet merülni a víz alá saját szórakozásukra, mert „mindenféle fickók" (Vova szívesen használta ezt a kifejezést) mindenképpen igyekeznek valami disznóságot elkövet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vetkező történt. Vova „körkörös kutatást" végzett, annak rendje és módja szerint. A csónak horgonyát leeresztette, és lemerült. A horgonykötélhez egy tízméteres zsinórt erősített, amelyen kétméterenként egy-egy csomó volt. A zsinór szabad végét megfogva, körbe úszott, és éberen figyelte a szilárd, homokos talajt. Majd megfogta a legközelebbi csomót, és újabb kört írt le, most már ellenkező irányban, így úszott koncentrikus, egyre kisebbedő körökben, amíg a leggondosabban át nem vizsgálta a tengerfenék húszméteres szakaszát. Aztán a felszínre emelkedett, húsz méterrel odébb vitte a csónakot, és türelmesen megismételte a körkörös kutatást az új hely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evegőkészletet már majdnem félig elhasználta, amikor egy kábelen függő fekete hengert pillantott meg, amely lassan változtatta helyét a tenger fenekén... Odaúszott, megfogta a hengert, és megrántotta pont azon a helyen, ahol a kábelhez volt erősít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bben a szempillantásban áramütés érte. Nagy nehezen elkapta a kezét, és dühödten, félig-meddig fuldokolva a felszínre emelkedett, hogy leszámoljon az agresszorr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utóbbi időben Vovának nem sok szerencséje volt az elektromosságg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kerd fel a horgodat! — kiáltotta Vova. — Amíg fel nem fordítom a teknődet. Ért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rjatyin szerette volna elkerülni a botrányt, annál is inkább, mivel a motorcsónak felé egy jacht közeledett. A motorcsónak farába ment, és békítgetően mond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 figyeljen, polgártárs, hiszen én nem tudtam, hogy maga itt für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csónakot nem láttad? Még mentegetődzik az aljas! — folytatta Vo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elég legyen! — Oprjatyin feldühödött, és megpróbálta lefejteni Vova kezét a fargerendáról.</w:t>
      </w:r>
    </w:p>
    <w:p>
      <w:pPr>
        <w:pStyle w:val="Csakszveg"/>
        <w:ind w:left="540" w:right="1322" w:firstLine="360"/>
        <w:jc w:val="both"/>
        <w:rPr/>
      </w:pPr>
      <w:r>
        <w:rPr>
          <w:rFonts w:cs="Arial" w:ascii="Arial" w:hAnsi="Arial"/>
          <w:sz w:val="24"/>
          <w:szCs w:val="24"/>
        </w:rPr>
        <w:t>Ám a dolog visszájára fordult: Vova úgy megbillentette a motorcsónakot, hogy Oprjatyin a farülésre hupp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ja abba! — kiáltotta a fizikus. — Különben beindítom a motort, és felaprítom a csavarr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pöröltek még néhány percig. Aztán Oprjatyin elhallgatott, „Így nem megyek semmire — töprengett. — Valahogy másképpen kell megszabadulni ettől a tökfejtől." Leállította a motort, egy pillantást vetett a csüggedt vitorlájú jachtra, és erélyesen kijelen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hogy mit keres, de vegye figyelembe: a maga légzőkészülékével sohasem találja meg azt a dolgot.</w:t>
      </w:r>
    </w:p>
    <w:p>
      <w:pPr>
        <w:pStyle w:val="Csakszveg"/>
        <w:ind w:left="540" w:right="1322" w:firstLine="360"/>
        <w:jc w:val="both"/>
        <w:rPr>
          <w:rFonts w:ascii="Arial" w:hAnsi="Arial" w:cs="Arial"/>
          <w:sz w:val="24"/>
          <w:szCs w:val="24"/>
        </w:rPr>
      </w:pPr>
      <w:r>
        <w:rPr>
          <w:rFonts w:cs="Arial" w:ascii="Arial" w:hAnsi="Arial"/>
          <w:sz w:val="24"/>
          <w:szCs w:val="24"/>
        </w:rPr>
        <w:t>Vova gondterhelten pisl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londnak nézel? — kérdezte rekedten. — Gyerünk, kotródj innen, én voltam itt az első. Értem? Mindaz, amit itt találok, az enyé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stobaság. A tenger nem a magáé, hanem mindenkié.</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mindjárt megmutatom én neked, hogy kié...</w:t>
      </w:r>
    </w:p>
    <w:p>
      <w:pPr>
        <w:pStyle w:val="Csakszveg"/>
        <w:ind w:left="540" w:right="1322" w:firstLine="360"/>
        <w:jc w:val="both"/>
        <w:rPr/>
      </w:pPr>
      <w:r>
        <w:rPr>
          <w:rFonts w:cs="Arial" w:ascii="Arial" w:hAnsi="Arial"/>
          <w:sz w:val="24"/>
          <w:szCs w:val="24"/>
        </w:rPr>
        <w:t>És ismét megbillentette a motorcsónakot. Oprjatyin a karjával egyensúly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 mondta, és csak nagy nehezen tudta elfojtani azt a kísértést, hogy fejen ne csapja a másikat a horgonnyal, amely a lába előtt feküdt. — Elmegyek. De vegye figyelembe, akkor látja maga azt a kést, amikor a háta közepét. Ezt mint tudós mondom magá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ek a szavak kissé meglepték Vovát: hitt a tudomány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is a kést keresi? — kérdezte majdnem béké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ez már más beszéd — hagyta helyben Oprjatyin. — Igen, én is azt keresem. És ha nem találom meg, én magam csinálok ugyanoly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ova köpködött egy keveset, majd elgondolkozva bámulta a szalmakalap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romba ember vagyok — mondta —, talán nem mindig fejeztem ki magara helyesen...</w:t>
      </w:r>
    </w:p>
    <w:p>
      <w:pPr>
        <w:pStyle w:val="Csakszveg"/>
        <w:ind w:left="540" w:right="1322" w:firstLine="360"/>
        <w:jc w:val="both"/>
        <w:rPr>
          <w:rFonts w:ascii="Arial" w:hAnsi="Arial" w:cs="Arial"/>
          <w:sz w:val="24"/>
          <w:szCs w:val="24"/>
        </w:rPr>
      </w:pPr>
      <w:r>
        <w:rPr>
          <w:rFonts w:cs="Arial" w:ascii="Arial" w:hAnsi="Arial"/>
          <w:sz w:val="24"/>
          <w:szCs w:val="24"/>
        </w:rPr>
        <w:t>Oprjatyin felnevetett.</w:t>
      </w:r>
    </w:p>
    <w:p>
      <w:pPr>
        <w:pStyle w:val="Normal"/>
        <w:rPr>
          <w:rFonts w:ascii="Arial" w:hAnsi="Arial" w:cs="Arial"/>
          <w:sz w:val="24"/>
          <w:szCs w:val="24"/>
        </w:rPr>
      </w:pPr>
      <w:r>
        <w:rPr>
          <w:rFonts w:cs="Arial" w:ascii="Arial" w:hAnsi="Arial"/>
          <w:sz w:val="24"/>
          <w:szCs w:val="24"/>
        </w:rPr>
      </w:r>
    </w:p>
    <w:p>
      <w:pPr>
        <w:pStyle w:val="Normal"/>
        <w:jc w:val="center"/>
        <w:rPr>
          <w:b/>
          <w:b/>
          <w:sz w:val="32"/>
          <w:szCs w:val="32"/>
        </w:rPr>
      </w:pPr>
      <w:r>
        <w:rPr>
          <w:b/>
          <w:sz w:val="32"/>
          <w:szCs w:val="32"/>
        </w:rPr>
        <w:t>*</w:t>
      </w:r>
    </w:p>
    <w:p>
      <w:pPr>
        <w:pStyle w:val="Csakszveg"/>
        <w:ind w:left="540" w:right="1322" w:firstLine="360"/>
        <w:jc w:val="both"/>
        <w:rPr/>
      </w:pPr>
      <w:r>
        <w:rPr>
          <w:rFonts w:cs="Arial" w:ascii="Arial" w:hAnsi="Arial"/>
          <w:sz w:val="24"/>
          <w:szCs w:val="24"/>
        </w:rPr>
        <w:t>A jachtot mintegy száz méter választotta el Oprjatyin motorcsónakjától, és Nyikolaj gyorsan megtette ezt a távolságot zajtalan mellúszáss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a közeibe ért, világosan hallotta, hogy Vova ezt mondja Oprjatyin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nne egy-két szavam a késről. Nekem a késen kívül semmi más nem kell. Én, kedves polgártárs, a tudományos dologban akár részt se vesz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nagyon jó, hogy ilyen önzetlen — felelte Oprjatyi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én már csak ilyen vagyok — szerénykedett Vova. — És a szigetre gyakran elvetőd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olyan gyakr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van a közelben a halásztelep — jegyezte meg Vova. — Olcsón lehet szerezni kaviárt... — Elhallgatott, és lélekben már az eljövendő nyereséget számolga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Oprjatyin körülnézett, és megpillantotta a közeledő Nyikolajt. Levette napszemüvegét, és jobban oda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az? — kérdezte nyájas mosollyal. — Milyen véletlen találkozá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tán pompás! — mondta Vova, amikor felismerte Nyikolajt. — Honnan az égből pottyantál id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ől a jachtról. — Nyikolaj belekapaszkodott a motorcsónak párkánya mentén haladó mentőkötélbe. — Jónapot. A szél nem fúj, így aztán úgy döntöttem, hogy fürdők egyet...</w:t>
      </w:r>
    </w:p>
    <w:p>
      <w:pPr>
        <w:pStyle w:val="Csakszveg"/>
        <w:ind w:left="540" w:right="1322" w:firstLine="360"/>
        <w:jc w:val="both"/>
        <w:rPr>
          <w:rFonts w:ascii="Arial" w:hAnsi="Arial" w:cs="Arial"/>
          <w:sz w:val="24"/>
          <w:szCs w:val="24"/>
        </w:rPr>
      </w:pPr>
      <w:r>
        <w:rPr>
          <w:rFonts w:cs="Arial" w:ascii="Arial" w:hAnsi="Arial"/>
          <w:sz w:val="24"/>
          <w:szCs w:val="24"/>
        </w:rPr>
        <w:t>Kínos csend támad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én megyek is — jelentette ki Vova, és elrugaszkodott a motorcsónaktól. — Most adjam vissza a légzőkészülé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válaszolta határozottan Nyikolaj —, majd otthon áthozod.</w:t>
      </w:r>
    </w:p>
    <w:p>
      <w:pPr>
        <w:pStyle w:val="Csakszveg"/>
        <w:ind w:left="540" w:right="1322" w:firstLine="360"/>
        <w:jc w:val="both"/>
        <w:rPr>
          <w:rFonts w:ascii="Arial" w:hAnsi="Arial" w:cs="Arial"/>
          <w:sz w:val="24"/>
          <w:szCs w:val="24"/>
        </w:rPr>
      </w:pPr>
      <w:r>
        <w:rPr>
          <w:rFonts w:cs="Arial" w:ascii="Arial" w:hAnsi="Arial"/>
          <w:sz w:val="24"/>
          <w:szCs w:val="24"/>
        </w:rPr>
        <w:t>Vova visszaúszott a csónakjáho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ismeri ezt a férfit? — érdeklődött Oprjatyi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házban lakunk. — Nyikolaj figyelmesen szemlélte a generátort, az oszcillográf katódcsövének kerek alját, a gömbölyítő motollát, és a vízbe vezető káb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irigylem magukat — mosolygott Oprjatyin. — Pompás dolog a vitorlázás. Nekem meg, látja, még vasárnap is kutatnom ke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m — bólintott Nyikolaj, és lázasan töprengett, ugyan miféle kábel csavarodik le a motolláról. — No, jó egészséget. Mennem kel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rugaszkodott a motorcsónaktól, s visszaúszott a jachthoz. Ha tudta volna, hogy milyen körülmények között fog még egyszer kapaszkodni ugyanennek a motorcsónaknak a mentőköteléb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NYOLCADIK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A csővezeték henger dobjával minden rendben ment. A napokban a vontatóhajó egészen az Olajzátonyig húzta az első vezetéket. Ma fejezték be az ellenőrző próbanyom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stefelé tértek haza, a szürke Pobeda fürgén száguldott, az országúton a szőlőtőkék zöld áradata között, amelyek mögött ott emelkedett a fúrótornyok erdej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rivalov hátradőlt a hátsó ülésen, most pihente ki a negyvennyolc órás megfeszített munkát. Mellette ült az Intézet főmérnöke, Koltuhov. El-elbóbiskolt, ujjaiban szorongatta a füstölgő cigarettát, fel-felriadt, hogy szippantson egyet a cigarettából, aztán ismét lecsukódott a szeme.</w:t>
      </w:r>
    </w:p>
    <w:p>
      <w:pPr>
        <w:pStyle w:val="Csakszveg"/>
        <w:ind w:left="540" w:right="1322" w:firstLine="360"/>
        <w:jc w:val="both"/>
        <w:rPr>
          <w:rFonts w:ascii="Arial" w:hAnsi="Arial" w:cs="Arial"/>
          <w:sz w:val="24"/>
          <w:szCs w:val="24"/>
        </w:rPr>
      </w:pPr>
      <w:r>
        <w:rPr>
          <w:rFonts w:cs="Arial" w:ascii="Arial" w:hAnsi="Arial"/>
          <w:sz w:val="24"/>
          <w:szCs w:val="24"/>
        </w:rPr>
        <w:t>Nyikolaj vezette az autó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llette ülő Jura a kísérletek jegyzőkönyvének fogalmazványát lapozgat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egész hegy gördült le a vállamról! — sóhajtott fel Privalov. — Remélem, a hátralevő vezetékekkel nélkülünk is elboldogulnak. — Koltuhovra pillantott: — Alszol, Pavel Sztyepanovic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ltuhov kinyitotta a szemét. Kis ideig álmosan bámulta a bíborszínű alkonyatot, amelyet csipkésre mintáztak a fúrótornyok. A szőlőket már maguk mögött hagyták. A Pobeda most már az ipartelepen haladt. Errefelé a szivattyúk végezték örökös hajlongásaikat. Erős olajszag érződ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pedig készülj fel rá, hogy új hegyet vehetsz a válladra — szólalt meg Koltuhov.</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akarod mondani... De hiszen még jóvá sem hagyt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gnap kaptam meg az engedélyt táviratilag. — Koltuhov levette fehér kalapját, és gondosan vizsgálgatni kezdte. Aztán elővette zsebkendőjét, és megtörölgette a kalap belső szegély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kkor miért... — kezdte volna Privalov.</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kartam szólni neked, míg be nem fejezted a próbanyomást — szakította félbe a főmérnök. — Elkészítetted a kutatási feladatok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pompás. Holnap lesz az értekezl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öl ülő fiatal mérnökök hegyezték a fülüket. Sokat sejtetően pillantgattak egymásra. Jura megfordult, és nyájas mosollyal meg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sson meg, Pavel Sztyepanovics, a kaspi-tengeri csővezetékről beszélt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kellő időben megtudja, Kosztyukov elvtár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vel Sztyepanovics! — esedezett Jura. — Ez embertelenség. Potapkinnal nem érjük meg a regge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népség! — nevetett Koltuhov. — No, rendben van, nyugodjanak meg, mindketten rajta vannak a kivitelezők listáj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lkesedésében Jura bokán rúgta Nyikolajt. Az egy pillanatra felemelte kezét a volánról, s az öklét rázta feléj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épkocsi átsuhant egy kis településen, és továbbszáguldott az országút szürke szalagj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haladnak, barátaim? — kérdezte halkan Privalov. — Elolvasták Adam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 nehezen keresztülrágtuk magunkat rajta — válaszolta Nyikolaj. — De csak nem akar sikerülni, Borisz Ivanovics. Most arra gondoltunk, hogy megpróbáljuk a higanny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út hátralevő részét a városig csendben tették meg. A Tenger Munkásai utcájának sarkán a fiatalemberek kiszálltak. Privalov átült a kormánykerék mellé, és szédületes sebességgel vezette az autót az Intézet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 csak ide, Borisz — szólalt meg Koltuhov. — Ha te magad fantáziálgatsz, ez még nem is olyan nagy baj. Te úgyis javíthatatlan vagy. De miért kevered meg ezeket a fiatal fickó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nki sem keveri meg őket — válaszolta Privalov. — Saját kockázatukra vágtak neki a kísérleteknek, elegendő elméleti felkészültség nélkül. Adtam nekik egy kis olvasnivalót. Meg egypár tanácsot. Ez az egé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ez a Potapkin miért lődörög ott állandóan az automatikarészlegen, nem hagy békén senkit s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leményed szerint ez meglátszik hivatali munkájuk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csak ez hiányozna! — dohogott Koltuhov. — Csak nincs semmi értelme teletömni a fejü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te magad nem fantáziálgatsz? Ülsz a kuckódban, mint valami középkori alkimista, és két értekezlet között kotyvasztod a gyantá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nak van értelme: a csővezetékek szigetelését akarom megjavít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telezzük fel, hogy ez így van. De ezzel már elkészültél. Valamiféle új, illatos anyagokat készítesz, az emberek befogják az orrukat, amikor elhaladnak a barlangod előtt, ott a lépcsőház alatt.</w:t>
      </w:r>
    </w:p>
    <w:p>
      <w:pPr>
        <w:pStyle w:val="Csakszveg"/>
        <w:ind w:left="540" w:right="1322" w:firstLine="360"/>
        <w:jc w:val="both"/>
        <w:rPr/>
      </w:pPr>
      <w:r>
        <w:rPr>
          <w:rFonts w:cs="Arial" w:ascii="Arial" w:hAnsi="Arial"/>
          <w:sz w:val="24"/>
          <w:szCs w:val="24"/>
        </w:rPr>
        <w:t>Koltuhov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lékszem, megtörtént annak idején a gyantával — kezdte. — Huszonháromban még a fűtőházban dolgoztam, és áthelyeztek a fakitermeléshez. És akk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ívülről tudom már a történeteidet, Pavel Sztyepanovics — vágott közbe Privalov. — Akkor gyújtasz rá ezekre a történetekre, amikor félsz, hogy elszólod magad. Ismerlek én téged, te ravasz rók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ltuhov csendeskén nevetett. Nagyon fortélyos embernek tartotta magát, és szerette, ha ezt el is ismer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rendben van — mondta, és új cigarettát dugott a szájába. — Elmesélem, hogy miről fantáziálok. Pompás dologról, nem úgy, mint te. Hogyan védjük meg a csöveinket, s egyáltalán az acélszerkezeteket a tengerben a korróziótól? Szigeteljük őket. Drága mulatság, és nem is mindig megbízható. Ha a szigetelésben egy kis repedés támad, a korrózió aktivizálódik, és még erősebben szétmarja az acélt. De hát ezt te magad is tudod. Van egy másik módszer is: az elektromos védelem. Ez is drága és vesződséges: ha kész van a vonal, a csővezetékhez hozzá kell kapcsolni a pozitív töltést... így aztán, barátocskám, azt ötlöttem ki, hogy olyan műanyagot készítek, ami szigeteljen is, de egyúttal elektrosztatikus töltése is legy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olond gondolat — mondta Privalov. — De én még pompásabb dologról fantáziálok. Nincsen ottan szó semmiféle csövekről, semmiféle szigetelésr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 Koltuhov kurtán legyintett. — Borisz, te megmaradtál örök gólyának.</w:t>
      </w:r>
    </w:p>
    <w:p>
      <w:pPr>
        <w:pStyle w:val="Csakszveg"/>
        <w:ind w:left="540" w:right="1322" w:firstLine="360"/>
        <w:jc w:val="both"/>
        <w:rPr>
          <w:rFonts w:ascii="Arial" w:hAnsi="Arial" w:cs="Arial"/>
          <w:sz w:val="24"/>
          <w:szCs w:val="24"/>
        </w:rPr>
      </w:pPr>
      <w:r>
        <w:rPr>
          <w:rFonts w:cs="Arial" w:ascii="Arial" w:hAnsi="Arial"/>
          <w:sz w:val="24"/>
          <w:szCs w:val="24"/>
        </w:rPr>
        <w:t>A Pobeda bekanyarodott az Intézet udvar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d — kérdezte Privalov, miközben kimászott az autóból —, a vén Bahtijar a városban v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igen. Mi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tam, felugrom hozz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jól teszed — hagyta rá Koltuhov. — Ugorj csak fel hozzá. Hadd hűtsön le egy kis hideg zuhanny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udományos Akadémia levelezőtagja, Bahtijar Halilovics Bagbanli, a nagy tapasztalatú és ügyes kezű kísérletező tudós, húsz évvel ezelőtt kedvenc tanára volt Privalovnak. Manapság is sokan felkeresték hajdani tanítványai közül. Az öreg végighallgatta őket, konzultált velük, tanácsokat osztogatott, mindenkire emlékezett, s mindenkit egyszerűen letegezett és a keresztnevén szólított. A régi tanítványok pedig Bahtijar-müellimnek szólították, ami azt jelentette, Bahtijar tanító.</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regembernek kerek, ősz feje volt és fekete szemöldöke.</w:t>
      </w:r>
    </w:p>
    <w:p>
      <w:pPr>
        <w:pStyle w:val="Csakszveg"/>
        <w:ind w:left="540" w:right="1322" w:firstLine="360"/>
        <w:jc w:val="both"/>
        <w:rPr>
          <w:rFonts w:ascii="Arial" w:hAnsi="Arial" w:cs="Arial"/>
          <w:sz w:val="24"/>
          <w:szCs w:val="24"/>
        </w:rPr>
      </w:pPr>
      <w:r>
        <w:rPr>
          <w:rFonts w:cs="Arial" w:ascii="Arial" w:hAnsi="Arial"/>
          <w:sz w:val="24"/>
          <w:szCs w:val="24"/>
        </w:rPr>
        <w:t>Horgas orra alatt ezüstös bajusz húzódott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áratlanul Privalovra vetette ravaszkás, barna szemét, és így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gattalak, fiam, de semmit nem értettem meg. Szavaid zavarosak, mint a teve álma. Mondd meg értelmesen: mit akars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valov jól ismerte az öreg tudós éles modorát, s éppen ezért nyugodtan lenyelte a tev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egpróbálom sorrendbe szedni a gondolataimat — mondta, és ivott egy korty teát. — Most fogunk hozzá a Kaspi-tenger víz alatti csővezetékének a megtervezéséhez. </w:t>
      </w:r>
    </w:p>
    <w:p>
      <w:pPr>
        <w:pStyle w:val="Csakszveg"/>
        <w:ind w:left="540" w:right="1322" w:firstLine="360"/>
        <w:jc w:val="both"/>
        <w:rPr>
          <w:rFonts w:ascii="Arial" w:hAnsi="Arial" w:cs="Arial"/>
          <w:sz w:val="24"/>
          <w:szCs w:val="24"/>
        </w:rPr>
      </w:pPr>
      <w:r>
        <w:rPr>
          <w:rFonts w:cs="Arial" w:ascii="Arial" w:hAnsi="Arial"/>
          <w:sz w:val="24"/>
          <w:szCs w:val="24"/>
        </w:rPr>
        <w:t>Bagbanli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a csővezeték nem cél, hanem eszköz — folytatta Privalov. — A cél az olaj rendszeres továbbítása, ugy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De mit vétett neked a csővezet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semmit se. De mi a cső rendeltetése? Az, hogy elkülönítse a továbbítandó olajat a körülvevő környezett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mpásan fogalmaz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nevessen ki, Bahtijar-müellin. Az olaj tengeren való szállításának a technikájában és egyáltalán a folyadékoknak folyadékon keresztül való továbbításának a technikájában a tudományos gondolkodás megrekedt. Miben különböznek csővezetékeink a régiektől? A csövek tartósságában, a szivattyúk teljesítőképességében voltaképpen semmi új nem született. Természetesen a csővezeték jobb, mint a tankhajók alkalmazása, olcsóbb, és a tenger sem szennyeződik be. De értse m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én: nem tetszenek neked a csövek. Mivel akarod kicserélni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övetkező ötletem támadt — Privalov felhajtotta teáját, majd félretolta a poharat. — Visszaemlékeztem egy régi kísérletre. Vegyünk olyan olajat, amelynek fajsúlya megegyezik a vízével, és töltsük bele a vízbe. A felületi feszültség hatására az olaj felülete a minimális felé törekszik, s éppen ezért gömb alakot vesz fel, ugye? És mi történik akkor, ha a felületi feszültséget úgy megnöveljük, hogy az nem három, hanem két tengely mentén működjék? Akkor az olaj egyik keresztmetszete kör lesz, a másik pedig... Egyébként az olaj hengeralakot vesz fel. Az olaj felülete, vagy mondjuk a kőolajé, mintegy csövet képez...</w:t>
      </w:r>
    </w:p>
    <w:p>
      <w:pPr>
        <w:pStyle w:val="Csakszveg"/>
        <w:ind w:left="540" w:right="1322" w:firstLine="360"/>
        <w:jc w:val="both"/>
        <w:rPr/>
      </w:pPr>
      <w:r>
        <w:rPr>
          <w:rFonts w:cs="Arial" w:ascii="Arial" w:hAnsi="Arial"/>
          <w:sz w:val="24"/>
          <w:szCs w:val="24"/>
        </w:rPr>
        <w:t>Bagbanli nevetett, és a fejét ingat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gyesen kieszelted. Cső nélküli cső, ugye? És tová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vábbá szükségünk van erőtérre — folytatta belefelejtkezve Privalov. — Képzeljen el a kívánt útvonalon kibocsátott víz alatti energiasugarat. Egy bizonyos frekvencia létrehozza az erőteret, amelyben az olaj végighalad a sugár mentén. Érti már? Egy vastag olajsugár a vízen át a tenger nyugati partjától egészen a keleti partjá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mondta Bagbanli —, te rnost megmagyaráztad, hogyan van felépítve a mozdony. Most csak azt magyarázd meg, hogy indul meg lovak nélkül. Mi kényszeríti mozgásra az olaj sugár 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magának a sugárnak az energiája. Hiszen a mágneses erőtérben a vezető is mozog, ha átszeli az erővonalakat... Még semmit sem tudok pontosan, Bahtijar Halilovics. Én csak a puszta alapelvet fejtettem most 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uszta és védtelen alapelvet — tette hozzá Bagbanl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llgattak egy percig, aztán Privalov előkotorta a cigarettákat, rágyújtott, és nyugtalanul pillantgatott a tudó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álaszomat várod, ugye, fiacskám? — szólalt meg végül Bahtijar Halilovics. — Most három ponton fogom szétrombolni érveidet. Először is. A nyugati parttól a keleti partig körülbelül háromszáz kilométer. Tehát durván három fok. A Föld sugara hatezer kilométer, ugy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pedig oldjunk meg egy hetedik osztályos feladatot: a sugár 6000 kilométer, a középponti szög 3 fok. Mennyi az ívszár?</w:t>
      </w:r>
    </w:p>
    <w:p>
      <w:pPr>
        <w:pStyle w:val="Csakszveg"/>
        <w:ind w:left="540" w:right="1322" w:firstLine="360"/>
        <w:jc w:val="both"/>
        <w:rPr>
          <w:rFonts w:ascii="Arial" w:hAnsi="Arial" w:cs="Arial"/>
          <w:sz w:val="24"/>
          <w:szCs w:val="24"/>
        </w:rPr>
      </w:pPr>
      <w:r>
        <w:rPr>
          <w:rFonts w:cs="Arial" w:ascii="Arial" w:hAnsi="Arial"/>
          <w:sz w:val="24"/>
          <w:szCs w:val="24"/>
        </w:rPr>
        <w:t>Privalov előhalászott a zsebéből egy kis logarléc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egész nyolctized kilométer — mondta, és visszatolta a tolókát meg a keresőt. — Mire jó e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reg tudós elégedetten dőlt hátra a székben, és szinte rázkódott a nevetés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fiacskám, úgy gondolod, hogy a Föld lapos? Talán a három cethal tart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 min mulat annyit, Bahtijar-müelli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ézz csak ide. — Bagbanli elővette a töltőtollát, és a cigarettadobozra rajzolt. — A háromfokos ív szára majdnem két kilométer — folytatta. — A Kaspi-tenger legnagyobb mélysége körülbelül egy kilométer. A sugaradnak, jobban mondva az irányító erődnek a forrása csak az egyenes vonal mentén terjedő áramforrás lehet. Tehát a sugarad még a fél utat sem teszi meg, és belefúródik a tengerfenékb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az ördög vigye el! — kiáltott fel Privalov. — Valóban elfelejtettem, hogy a Föld gömbölyű,</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esz semmit, megesik az ilyesmi... Tudod, egyszer a tevét is megkérdezték, miért görbe a nyaka? „Hát van énrajtam valami, ami nem görbe?" — válaszolta a te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az erőteret olyan tulajdonsággal ruházzuk fel, hogy a gravitáció nyomán elhajoljon? — kérdezte Privalov kis szünet után. — Akkor a sugár görbét ír le. Hiszen Einstein szerint nagy energiák hatására a tér is elgörb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nnyen veszed a földi gravitációt, Borisz. Ennek a természetét még nem tanulmányozták eléggé. — Bagbanli felállt, és sétálni kezdett a balkonon. — A felületi feszültséget említetted, és most azt várod, hogy válaszul a vén Bahtijar kidolgozott koncepcióval lepjen meg. Hát ebben ne reménykedj, fiacskám. Az anyag felülete a modern fizika egyik alapvető rejtélye. Látod, a folyadék felületi feszültsége a felületre jellemző különös tulajdonságok megjelenési zónája. A feszültség mindig befelé irányuló erőket hoz létre. Ebben a pohárban is a tea tele van feszültséggel. Felülete felülről, a fenekén és az oldalán több mint tíz tonna erővel nehezedik minden egyes négyzetcentiméterre. Éppen ezért a folyadékokat nehéz összepréselni. Nem is olyan régen még teljesen lehetetlennek tartották, a szilárd testek pedig... Amikor a késsel egy darab agyagot vágunk ketté, egész világokat választunk szét, és új felületeket hozunk létre. Eközben is bizonyos energia szabadul f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öreg tudós megállt, s a félig nyitott ajtón át bekukkantott a szobába. Ott a sötétben ezüstösen vibrált a televízió képernyője, amely előtt néhány nő és gyerek üldögé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mégis mi rejtőzik a felület alatt? — kérdezte Privalov.</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fiacskám, és egyelőre még senki sem tudja, hogyan lehet behatolni a felület alá. Ha leválasztjuk a felületet, alatta nyomban újabb felület keletkezik. Olyan határ, amelyen az anyag elemi részecskéit összetartó erők ismét kölcsönhatásba lépnek a környezettel, és különös módon kiegyenlítődnek. Miért? Ma még ezt nem tudjuk. Ám, ha megismerjük a jelenséget, akkor előbb vagy utóbb eljutunk a lényegéhez is, hiszen nincs jelenség lényeg nélkül. És amikor megismerjük a lényeget, akkor felhasználhatjuk a felületben rejtőző kolosszális er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ma még mindez korai dolog? — kérdezte szomorúan Privalov.</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én tudós nem válaszolt. Ott állt a küszöbön, és nézte a televízió képernyőj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harmadik pont? — érdeklődött Privalov.</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 csak ide, Borisz. Nézzük egy kicsit a televíziót.</w:t>
      </w:r>
    </w:p>
    <w:p>
      <w:pPr>
        <w:pStyle w:val="Csakszveg"/>
        <w:ind w:left="540" w:right="1322" w:firstLine="360"/>
        <w:jc w:val="both"/>
        <w:rPr>
          <w:rFonts w:ascii="Arial" w:hAnsi="Arial" w:cs="Arial"/>
          <w:sz w:val="24"/>
          <w:szCs w:val="24"/>
        </w:rPr>
      </w:pPr>
      <w:r>
        <w:rPr>
          <w:rFonts w:cs="Arial" w:ascii="Arial" w:hAnsi="Arial"/>
          <w:sz w:val="24"/>
          <w:szCs w:val="24"/>
        </w:rPr>
        <w:t>Privalov felállt, és az órájára 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későre jár, indulok, Bahtijar Halilovics. Bocsásson meg, hogy feltartot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j, hagyd már. Gyere ide, ha mondom. Régi film ez, de van benne egy nagyon érdekes epizód... Mindjárt ez következ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ragadta Privalov könyökét, és bevonszolta a szobá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risz Ivanovics nyomban felismerte a filmet, „A félelem bére" volt.</w:t>
      </w:r>
    </w:p>
    <w:p>
      <w:pPr>
        <w:pStyle w:val="Csakszveg"/>
        <w:ind w:left="540" w:right="1322" w:firstLine="360"/>
        <w:jc w:val="both"/>
        <w:rPr/>
      </w:pPr>
      <w:r>
        <w:rPr>
          <w:rFonts w:cs="Arial" w:ascii="Arial" w:hAnsi="Arial"/>
          <w:sz w:val="24"/>
          <w:szCs w:val="24"/>
        </w:rPr>
        <w:t>... A teherautók nitroglicerint szállítanak. A hegyről hatalmas szikla zuhan le, és eltorlaszolja az utat. Elhatározzák, hogy felrobbantják a sziklát. Robbantólyukat fúrnak a kőbe. De hogyan töltsék bele a félelmetes folyadékot, amely az egyszerű himbálástól is felrobbanh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gyik férfi lélegzetét visszafojtva benedvesíti nitroglicerinnel egy pálmalevél szárát, aztán belehelyezi a robbantólyukba, és felülről vékony sugárban rátölti a nitrogliceri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ugár bevonja a megnedvesített pálmalevélszárat, és csendesen lefolyik raj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gbanli megrántotta Privalov kabátja ujját, és visszatértek a balkon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tad, hogy dolgozik a felületi feszültség? — kérdezte a tudó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frikaiak is pontosan így töltik át a vizet a strucc-tojásba. Livingstone is írt erről — mondta Privalov. — Vernénél pedig, emlékszik? A hajóról bálnazsírt öntenek a tengerbe, hogy lecsillapítsák a hullámzást. — Borisz Ivanovics ismét fellelkesedett. — Manapság pedig tudja, mit csinálnak a tengerészek? A hajó oldalára olajos kenderkóccal kitömött vitorlavászon zsákokat helyeznek el. A zsákokon apró lyukak vannak, és az olaj a hajó oldalán végigfolyva, becsurog a víz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szó, ami szó, hatalmas erő ez — mondta eltöprengve Bagbanli. — Talán hihetetlennek tetszik, egy molekula vastagságú olajhártya is lecsillapíthatja a hullámok kolosszális energiáját... — Kezét zsebre tette, és ismét fel-alá sétált. — Sulejkin a következő példát hozza fel a Tenger fizikájában: az expresszvonat hatalmas kinetikai energiáját a hirtelen fékezésnél a kerekek és a féktuskók igen vékony felületi rétege nyeli el. És ezt senki sem tartja hihetetlennek...</w:t>
      </w:r>
    </w:p>
    <w:p>
      <w:pPr>
        <w:pStyle w:val="Csakszveg"/>
        <w:ind w:left="540" w:right="1322" w:firstLine="360"/>
        <w:jc w:val="both"/>
        <w:rPr/>
      </w:pPr>
      <w:r>
        <w:rPr>
          <w:rFonts w:cs="Arial" w:ascii="Arial" w:hAnsi="Arial"/>
          <w:sz w:val="24"/>
          <w:szCs w:val="24"/>
        </w:rPr>
        <w:t>Privalov nem vette le tekintetét a tudósról, feszülten figy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telezzük fel — folytatta a tudós —, hogy sikerül megnövelnünk a felületi feszültséget 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t ad nekem, Bahtijar-müellim? — kérdezte majdnem kiáltva Privalov.</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 siess annyira. Csak mint lehetőséget említem. De csupán elméletileg és nem a valóság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ez a te olajkolbászod, ha sikerül is létrehozni, a víz sűrűjében haladva, hatalmas ellenállásba ütközik. A súrlódás, galambocskám. Ez is a felület tulajdonságai közé tartozik. A felületi rétegek elmaradnak a belső rétegektől, s az olaj sugár szétfolyik. Tessék, ez itt a harmadik p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mpás! — jelentette ki Privalov. — Tehát még egy feladat vár ránk: csökkenteni kell a súrlódást.</w:t>
      </w:r>
    </w:p>
    <w:p>
      <w:pPr>
        <w:pStyle w:val="Csakszveg"/>
        <w:ind w:left="540" w:right="1322" w:firstLine="360"/>
        <w:jc w:val="both"/>
        <w:rPr/>
      </w:pPr>
      <w:r>
        <w:rPr>
          <w:rFonts w:cs="Arial" w:ascii="Arial" w:hAnsi="Arial"/>
          <w:sz w:val="24"/>
          <w:szCs w:val="24"/>
        </w:rPr>
        <w:t>Bagbanli lerogyott a székre, és sokáig elégedetten hahotá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ek fickó vagy, Borisz — mondta, és a szemét törölgette zsebkendőjével. — Neked nem számít sem a súrlódás, sem a Föld vonzóereje. Még az anyagot is kész vagy kifordít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igazán megyek, Bahtijar Halilovics — emelkedett fel sóhajtva Privalov. — Köszönöm a hasznos tanács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mit? — az öreg tudós átható pillantást vetett Privalovra. — Vegyél be engem is a társaságba. Próbáljuk meg, csak úgy kíváncsiságból. Sose lehet tudni. Egyetlen feltételem van: ne menjünk túl messzire. Csupán az elméleti megalapozáson gondolkozzunk, csupán ezen.</w:t>
      </w:r>
    </w:p>
    <w:p>
      <w:pPr>
        <w:pStyle w:val="Normal"/>
        <w:ind w:right="1322" w:hanging="0"/>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KILENCEDIK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Néhány évvel ezelőtt Anatolij Petrovics Benediktov, aki akkor az egyetemen adott elő, szerelmes lett egy biológiaszakos, vidám és bolondos lány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sokkal előtte fényesen megvédte disszertációját a bioáramokról, és érdekes tanulmányt közölt az elektromos halakról, amely hosszas vitát váltott ki a biológusok kör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szer előadás közben Benediktov észrevette, hogy néhány lány vihogva és sugdolózva valami papírlapot dugdos egymásnak. Fürgén odalépett hozzájuk, és mielőtt a lányok feleszméltek volna, már megkaparintotta a papírlapot. Megnézte és elkomorodott. A rajz őt ábrázolta. Köpcösen, borzas hajjal, eléggé hasonlított rá, de mint valami sellőnek, halfarka is volt, és egy szigonnyal vezényelt. Körülötte pedig a halak tánco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nek a műve ez? — kérdezte, s haragos pillantással mérte végig az elcsendesedett hallgató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állt egy sovány, szőke kislány, és barna szemével bátran pillantva Benediktovra, nyájasan közöl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nyém.</w:t>
      </w:r>
    </w:p>
    <w:p>
      <w:pPr>
        <w:pStyle w:val="Csakszveg"/>
        <w:ind w:left="540" w:right="1322" w:firstLine="360"/>
        <w:jc w:val="both"/>
        <w:rPr>
          <w:rFonts w:ascii="Arial" w:hAnsi="Arial" w:cs="Arial"/>
          <w:sz w:val="24"/>
          <w:szCs w:val="24"/>
        </w:rPr>
      </w:pPr>
      <w:r>
        <w:rPr>
          <w:rFonts w:cs="Arial" w:ascii="Arial" w:hAnsi="Arial"/>
          <w:sz w:val="24"/>
          <w:szCs w:val="24"/>
        </w:rPr>
        <w:t>Nem mondta, hanem nyájasan közöl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szépen köszönöm — mondta lassan és kissé orrhangon Benediktov, majd zsebre vágta a rajzot, és folytatta az előad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sőbb, amikor már férj és feleség voltak, Benediktov bevallotta Ritának, hogy abban a pillanatban, amikor azt mondta, hogy „az enyém", ő hirtelen úgy érezte, forró hullám önti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ita még abban az évben befejezte az egyetemet, és biológiatanár lett a középiskolában, Benediktov pedig laboratóriumot kapott egy tudományos kutatóintézetben. Szenvedélyesen tovább kutatta a bioáramokat. A fiatal házaspár vidáman élt. Moziba jártak meg színházba, együtt olvastak könyveket, vitatkoztak róla, és házuk mindig tárva-nyitva volt a számtalan barát elő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él évvel ezelőtt Benediktov lakást kapott egy új házban, és az átköltözés során furcsa eset történt velük, ez volt minden bajnak a forrás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határozták, hogy az ócska limlomokat nem cipelik át az új lakásba, és éppen ezért Benediktov élénken tiltakozott, amikor Rita begyömöszölt a bőröndbe egy ócska, csorba szélű virágvázát és egy időrágta vasdarab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ita, hiszen te megszeged a szerződésünket. Dobd ki ezt az ócskaság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ázát Rita kidobta, de a vasdarabtól nem akart megválni, és kijelentette, hogy ez családi erekl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atvejevék ereklyéi — nevetett Anatolij Petrovics. </w:t>
      </w:r>
    </w:p>
    <w:p>
      <w:pPr>
        <w:pStyle w:val="Csakszveg"/>
        <w:ind w:left="540" w:right="1322" w:firstLine="360"/>
        <w:jc w:val="both"/>
        <w:rPr/>
      </w:pPr>
      <w:r>
        <w:rPr>
          <w:rFonts w:cs="Arial" w:ascii="Arial" w:hAnsi="Arial"/>
          <w:sz w:val="24"/>
          <w:szCs w:val="24"/>
        </w:rPr>
        <w:t>Kezébe vette a vasdarabot, megforgatta, megráz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sáb alakú vasdarab oldalából hirtelen egy kés pengéje ugrott el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ediktov nem hitt a szemének, megkövülten bámulta a vékony pengét. Vékony, áttetsző zsírréteg borította, amelyen át mégis jól kivehető volt az ezüstös, füstszínű ciráda. Benediktov félénken megérintette a kés pengéjét, és ujja akadálytalanul áthaladt a kés pengéjén, ugyanakkor furcsa érzés fogta el: mintha egy pillanatra meleg áramlat érte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rülnézett. Ez itt a szoba, a nyitott bőröndök a székeken, a kerevet, a szekrény... Minden olyan hétköznapi és megszokott volt...</w:t>
      </w:r>
    </w:p>
    <w:p>
      <w:pPr>
        <w:pStyle w:val="Csakszveg"/>
        <w:ind w:left="540" w:right="1322" w:firstLine="360"/>
        <w:jc w:val="both"/>
        <w:rPr>
          <w:rFonts w:ascii="Arial" w:hAnsi="Arial" w:cs="Arial"/>
          <w:sz w:val="24"/>
          <w:szCs w:val="24"/>
        </w:rPr>
      </w:pPr>
      <w:r>
        <w:rPr>
          <w:rFonts w:cs="Arial" w:ascii="Arial" w:hAnsi="Arial"/>
          <w:sz w:val="24"/>
          <w:szCs w:val="24"/>
        </w:rPr>
        <w:t>Megdörzsölte a szemét.</w:t>
      </w:r>
    </w:p>
    <w:p>
      <w:pPr>
        <w:pStyle w:val="Csakszveg"/>
        <w:ind w:left="540" w:right="1322" w:firstLine="360"/>
        <w:jc w:val="both"/>
        <w:rPr>
          <w:rFonts w:ascii="Arial" w:hAnsi="Arial" w:cs="Arial"/>
          <w:sz w:val="24"/>
          <w:szCs w:val="24"/>
        </w:rPr>
      </w:pPr>
      <w:r>
        <w:rPr>
          <w:rFonts w:cs="Arial" w:ascii="Arial" w:hAnsi="Arial"/>
          <w:sz w:val="24"/>
          <w:szCs w:val="24"/>
        </w:rPr>
        <w:t>A kés pengéje továbbra is a vasdarabból ágaskodott elő. A kés létezett, s ugyanakkor mégsem lét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veled? — kérdezte riadtan Rita.</w:t>
      </w:r>
    </w:p>
    <w:p>
      <w:pPr>
        <w:pStyle w:val="Csakszveg"/>
        <w:ind w:left="540" w:right="1322" w:firstLine="360"/>
        <w:jc w:val="both"/>
        <w:rPr/>
      </w:pPr>
      <w:r>
        <w:rPr>
          <w:rFonts w:cs="Arial" w:ascii="Arial" w:hAnsi="Arial"/>
          <w:sz w:val="24"/>
          <w:szCs w:val="24"/>
        </w:rPr>
        <w:t>Odalépett a férjéhez, egy pillantást vetett a vasdarabra.</w:t>
      </w:r>
    </w:p>
    <w:p>
      <w:pPr>
        <w:pStyle w:val="Csakszveg"/>
        <w:ind w:left="540" w:right="1322" w:firstLine="360"/>
        <w:jc w:val="both"/>
        <w:rPr>
          <w:rFonts w:ascii="Arial" w:hAnsi="Arial" w:cs="Arial"/>
          <w:sz w:val="24"/>
          <w:szCs w:val="24"/>
        </w:rPr>
      </w:pPr>
      <w:r>
        <w:rPr>
          <w:rFonts w:cs="Arial" w:ascii="Arial" w:hAnsi="Arial"/>
          <w:sz w:val="24"/>
          <w:szCs w:val="24"/>
        </w:rPr>
        <w:t>A szeme kerekre nyí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ő semmiről sem tudott. Csupán azt tudta, hogy a vasdarabhoz valami furcsa családi legenda fűződik, egy Indiában járt ősükkel kapcsolatban. Apja egész életében őrizte ezt a vasdarabot, most pedig ő őrzi. Ez az egész. Soha senkinek nem jutott az eszébe, hogy a vasdarab belsejében valami is leh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ediktov úgy tartotta a kezében a vasdarabot, mint valami mérges kígyót. Lassan öklébe szorította a kés pengéjét. Ujjai összezáródtak. Semmi, mintha levegőt markolt volna...</w:t>
      </w:r>
    </w:p>
    <w:p>
      <w:pPr>
        <w:pStyle w:val="Csakszveg"/>
        <w:ind w:left="540" w:right="1322" w:firstLine="360"/>
        <w:jc w:val="both"/>
        <w:rPr>
          <w:rFonts w:ascii="Arial" w:hAnsi="Arial" w:cs="Arial"/>
          <w:sz w:val="24"/>
          <w:szCs w:val="24"/>
        </w:rPr>
      </w:pPr>
      <w:r>
        <w:rPr>
          <w:rFonts w:cs="Arial" w:ascii="Arial" w:hAnsi="Arial"/>
          <w:sz w:val="24"/>
          <w:szCs w:val="24"/>
        </w:rPr>
        <w:t>Rita hirtelen izgatott 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csak... Volt itt valahol még egy ugyanilyen vasdarab. Teljesen rozsdás. A komód alatt volt, a lábát helyettesítette... — Befutott az anyja szobájába, majd visszajött, és teljesen zavartan kijelentette: — Kidobtuk... Tegnap minden ócska holmit kidobtunk, köztük azt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ámulat első percei elmúltak. Benediktov gondosan megvizsgálta a vasdarabot. Az egyik oldalára betűk voltak vésve két sorban. A sorok között holmi korona féle, vagy talán csupán egy rozsdafolt. Azt is észrevette, hogy a vasdarab külső oldalán egy vékony vonal húzódik. Tehát nem egy darabból van, hanem fedéllel ellátott tok. A fedelet csapok tartják, s a két rész jól össze van illesztve és erősítv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sszas bíbelődés után Benediktov leemelte a vasdarab tetejét. A tokban ott feküdt benne a kés. Nyele szorosan át volt csavarva posztóval. Szemlátomást az idők folyamán a posztó összepréselődött, a tekercselés meggyöngült, és amikor Benediktov megrázta, a kés pengéje kicsús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ediktov megkocogtatta az elsárgult, díszes elefántcsont nyelet. Nem volt azon semmi különös, meg lehetett fogni. A penge tartóéke bizonyára szintén közönséges volt, másképpen nem maradt volna meg a nyélben.</w:t>
      </w:r>
    </w:p>
    <w:p>
      <w:pPr>
        <w:pStyle w:val="Csakszveg"/>
        <w:ind w:left="540" w:right="1322" w:firstLine="360"/>
        <w:jc w:val="both"/>
        <w:rPr>
          <w:rFonts w:ascii="Arial" w:hAnsi="Arial" w:cs="Arial"/>
          <w:sz w:val="24"/>
          <w:szCs w:val="24"/>
        </w:rPr>
      </w:pPr>
      <w:r>
        <w:rPr>
          <w:rFonts w:cs="Arial" w:ascii="Arial" w:hAnsi="Arial"/>
          <w:sz w:val="24"/>
          <w:szCs w:val="24"/>
        </w:rPr>
        <w:t>De a penge...</w:t>
      </w:r>
    </w:p>
    <w:p>
      <w:pPr>
        <w:pStyle w:val="Csakszveg"/>
        <w:ind w:left="540" w:right="1322" w:firstLine="360"/>
        <w:jc w:val="both"/>
        <w:rPr>
          <w:rFonts w:ascii="Arial" w:hAnsi="Arial" w:cs="Arial"/>
          <w:sz w:val="24"/>
          <w:szCs w:val="24"/>
        </w:rPr>
      </w:pPr>
      <w:r>
        <w:rPr>
          <w:rFonts w:cs="Arial" w:ascii="Arial" w:hAnsi="Arial"/>
          <w:sz w:val="24"/>
          <w:szCs w:val="24"/>
        </w:rPr>
        <w:t>Mindenen szabadon keresztülhatolt, a legcsekélyebb nyomot se hagyta. Mintha levegőből lett voln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ediktov belevágta a kést az asztalba. Mi az ördög! A fa ellenállt, a kés megállt az asztalban. Még egyszer megpróbálta, most már ferdén csapott rá az asztalra, és a penge most szabadon áthatolt raj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ediktov késő éjszakáig próbálgatta a kést különféle tárgyakon. Kiderült: minden irányban szabadon áthatol minden anyagon. Minden irányban, kivéve egyet: ha pontosan függőlegesen irányították. Ha függőlegesen felülről vágtak vele, teljesen úgy viselkedett, mint akármelyik közönséges kés. Csupán kissé könnyebben ment bele az anyagba. Alulról felfelé megint csak akadálytalanul átjutott minden tárgyon.</w:t>
      </w:r>
    </w:p>
    <w:p>
      <w:pPr>
        <w:pStyle w:val="Csakszveg"/>
        <w:ind w:left="540" w:right="1322" w:firstLine="360"/>
        <w:jc w:val="both"/>
        <w:rPr>
          <w:rFonts w:ascii="Arial" w:hAnsi="Arial" w:cs="Arial"/>
          <w:sz w:val="24"/>
          <w:szCs w:val="24"/>
        </w:rPr>
      </w:pPr>
      <w:r>
        <w:rPr>
          <w:rFonts w:cs="Arial" w:ascii="Arial" w:hAnsi="Arial"/>
          <w:sz w:val="24"/>
          <w:szCs w:val="24"/>
        </w:rPr>
        <w:t>Ez különösen elképesztette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 perc, amelyben először meglátták a rejtélyes kést, jelentős vízválasztó lett az életük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ediktov elhatározta, hogy ha törik, ha szakad, megfejti a titk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thatolhatóság! Érted ezt, Rita? Az anyag áthatolhatósága, ez aztán igazi feladat. S azt mondod, hogy a családod több mint kétszáz éve őrzi ezt a kést? Ha akkor áthatolhatóvá tudták tenni, akkor mi most kett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állt a lélegzete a fenséges képtől, hogy a Megváltoztatott Anyagot szabadon irányítja az ember, ilyen képeket festett Anatolij Petrovics a feleségének. Ritát szintén elkapta a hév. Segített Benediktovnak. Előkészítette a kísérleteket, vezette a kísérletek naplóját, védelmezte Benediktov idejét a barátok és ismerősök támadásától. A barátok lassan elmaradoz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aj, Rita — mondta Anatolij Petrovics —, ha befejezem a munkát, meglátod, csak úgy tódulnak majd hozzá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ltek a hetek, a hónapok. Benediktov dolgozószobája kis laboratóriummá változott. Anatolij Petrovics mind gyakrabban és gyakrabban dolgozott hajnalig. Elcsigázva elbóbiskolt a karosszékben, de egy óra múlva felpattant, és ismét munkához látott. Ám a céltól majdnem olyan messze volt, mint abban a pillanatban, amikor meglátta a kést.</w:t>
      </w:r>
    </w:p>
    <w:p>
      <w:pPr>
        <w:pStyle w:val="Csakszveg"/>
        <w:ind w:left="540" w:right="1322" w:firstLine="360"/>
        <w:jc w:val="both"/>
        <w:rPr/>
      </w:pPr>
      <w:r>
        <w:rPr>
          <w:rFonts w:cs="Arial" w:ascii="Arial" w:hAnsi="Arial"/>
          <w:sz w:val="24"/>
          <w:szCs w:val="24"/>
        </w:rPr>
        <w:t>Türelmetlen és ingerült lett, sőt néha goromba. Viselkedésében furcsa dolgokat tapasztalt Rita: nyomott, komor hangulata egyik percről a másikra váltakozott frissességgel és lenyűgöző munkaképességgel, néha napokig tudott pihenés nélkül dolgozni. Aztán ismét elkövetkezett az apáti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ta nagyon nyugtalankodott. Már rádöbbent, hogy férje olyan terhet vállalt, amellyel egy ember nem birkózhat meg. De amikor arra terelte a szót, hogy jelenteni kellene a leletet a Tudományos Akadémiának, a férjét olyan dühroham fogta el, hogy Rita elhallgatott. Nagy nehezen sikerült rábeszélni férjét, vegye ki szabadságát, s utazzanak egyet a Volgá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 már láttuk, milyen szomorú epizóddal végződött ez az utazás. Benediktov helyzetén cseppet se változtato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őszobában felharsogott a csengő. Benediktov elindult kinyitni az ajtót, de Rita megelőzte. Oprjatyin lépett be, fessen, frissen borotváltan, divatos, szürke ruhában. Meghajtotta pontos választékú fejét, és hideg ajkaival megérintette Rita kezét. Az egészsége felől érdeklőd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gészségem tökéletesen rendben van — jelentette ki bágyadtan Rita. — Viszontlátá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csak, hová mégy? — kérdezte Benediktov.</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oziba.</w:t>
      </w:r>
    </w:p>
    <w:p>
      <w:pPr>
        <w:pStyle w:val="Csakszveg"/>
        <w:ind w:left="540" w:right="1322" w:firstLine="360"/>
        <w:jc w:val="both"/>
        <w:rPr>
          <w:rFonts w:ascii="Arial" w:hAnsi="Arial" w:cs="Arial"/>
          <w:sz w:val="24"/>
          <w:szCs w:val="24"/>
        </w:rPr>
      </w:pPr>
      <w:r>
        <w:rPr>
          <w:rFonts w:cs="Arial" w:ascii="Arial" w:hAnsi="Arial"/>
          <w:sz w:val="24"/>
          <w:szCs w:val="24"/>
        </w:rPr>
        <w:t>Csattant a zár, a férfiak magukra marad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nál jobb — dörmögte Benediktov, és bevezette vendégét a dolgozószobá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rjatyin kritikus tekintettel mérte végig a berendez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igen — mondta —, elektrosztatikus gép, ez rendben van. Ez pedig az elektroncsöves generátor, amiről beszé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vetette kabátját, és magasra felhúzta nadrágja szárát, letelepedett a karosszékbe. Benediktov vele szemben ült 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ekelőtt, Anatolij Petrovics, legyen szíves, meséljen el részletesen mindent a késről.</w:t>
      </w:r>
    </w:p>
    <w:p>
      <w:pPr>
        <w:pStyle w:val="Csakszveg"/>
        <w:ind w:left="540" w:right="1322" w:firstLine="360"/>
        <w:jc w:val="both"/>
        <w:rPr>
          <w:rFonts w:ascii="Arial" w:hAnsi="Arial" w:cs="Arial"/>
          <w:sz w:val="24"/>
          <w:szCs w:val="24"/>
        </w:rPr>
      </w:pPr>
      <w:r>
        <w:rPr>
          <w:rFonts w:cs="Arial" w:ascii="Arial" w:hAnsi="Arial"/>
          <w:sz w:val="24"/>
          <w:szCs w:val="24"/>
        </w:rPr>
        <w:t>Figyelmesen végighallgatta Benediktov elbeszélé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diai csodák... Ha nem láttam volna, nem hiszem el — mondta. — Tehát a penge áthatolhatósága a nyelénél végző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van ott valami átmeneti zóna, mintegy hat milliméter. Levettem a nyelét is, a kés tartóéke közönséges ac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ől jut eszembe, megmérte a kés fémrészének a súly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kéletesen normális, megfelel a térfogat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kívül érdekes. Tehát a gravitációs erőtérben úgy viselkedik, mint a közönséges anya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És még valami, ami elképesztően függ a gravitációs erőtértől: függőlegesen felülről lefelé majdnem úgy vág, mint egy közönséges kés. Csak kisebb erő kell hozzá, ez az egész különbs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lám! Az igaz, függőlegesen felülről lefelé csupán egy erő hat, a Föld vonzóereje... — Oprjatyin eltűnőd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leményem szerint — mondta Benediktov — a késben valamiféle módon megváltoztak az atomok közötti vagy talán az atomon belüli kapcsolatok is. Meg vagyok róla győződve, hogy a titkot hamarosan megfejtjük, ha az élő szervezet tulajdonságait vizsgálju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dalépett a vezetékekkel áttekert kerek akváriumhoz, és magyarázni kezdett. Oprjatyin félbeszakí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zt értem, Anatolij Petrovics — jegyezte meg udvariasan —, a halakat kondenzátor fegyverzet közé helyezi, áram rezgőkörbe, és azt keresi, milyen frekvenciáiú a halak bioárama, ugy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így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dje meg, hogy belepillantsak a feljegyzéseibe. — Oprjatyin belelapozott a füzetbe. — Rendszertelenül dolgozik, kollégám. A jegyzetek nagyon zavarosak. Ez nem vezet eredményre. Szükségünk van valami szisztém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tudom — mondta Benediktov. — Az „A" munkás „B"-vel jelölt kezébe veszi a „C" lapátot, és odamegy a „D" kupachoz. Ismerjük ezt a szisztémát.</w:t>
      </w:r>
    </w:p>
    <w:p>
      <w:pPr>
        <w:pStyle w:val="Csakszveg"/>
        <w:ind w:left="540" w:right="1322" w:firstLine="360"/>
        <w:jc w:val="both"/>
        <w:rPr>
          <w:rFonts w:ascii="Arial" w:hAnsi="Arial" w:cs="Arial"/>
          <w:sz w:val="24"/>
          <w:szCs w:val="24"/>
        </w:rPr>
      </w:pPr>
      <w:r>
        <w:rPr>
          <w:rFonts w:cs="Arial" w:ascii="Arial" w:hAnsi="Arial"/>
          <w:sz w:val="24"/>
          <w:szCs w:val="24"/>
        </w:rPr>
        <w:t>Oprjatyin elengedte a füle mel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tehát — mondta — mi a kiindulópontunk? Az áthatolható anyagból készült kés. De ez, sajnos, elveszett... Azt mondja, ennek a késnek volt valami kapcsolata Indiával? Kétszáz évvel ezelőtt? Menjünk vissza annak az időnek a színvonalára. Kutassunk a leydeni palackok körül... Az anyag szerkezetét akkor még csak sejtették... Erre nyilvánvalóan véletlenül bukkantak rá. A késben megváltozott az atomok egymás közötti kapcsolata, ebben igaza van. De hogyan győzték le az anyag belső kapcsolatainak az energiáját? Ez itt a kérdés... Ha a kés a kezünkben volna... Erről jut eszembe, azt említette, hogy a kés egy tokban vagy szelencében feküdt. Az legalább megmarad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ediktov elővette a szekrényből a tolltartóhoz hasonló szelencét, és átadta Oprjatyinnak.</w:t>
      </w:r>
    </w:p>
    <w:p>
      <w:pPr>
        <w:pStyle w:val="Csakszveg"/>
        <w:ind w:left="540" w:right="1322" w:firstLine="360"/>
        <w:jc w:val="both"/>
        <w:rPr>
          <w:rFonts w:ascii="Arial" w:hAnsi="Arial" w:cs="Arial"/>
          <w:sz w:val="24"/>
          <w:szCs w:val="24"/>
        </w:rPr>
      </w:pPr>
      <w:r>
        <w:rPr>
          <w:rFonts w:cs="Arial" w:ascii="Arial" w:hAnsi="Arial"/>
          <w:sz w:val="24"/>
          <w:szCs w:val="24"/>
        </w:rPr>
        <w:t>Oprjatyin rápillantott 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az ördög vigye el! — kiáltott fel és felpattant. — Ugyanazok a betűk...</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AMDG</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Lejjebb egy piciny korona, még lejjebb kisebb betűkkel:</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JdM</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rjatyin fel-alá sétált a dolgozószobában. Lépései élesen csattantak, mint a kalapácsütés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 érdeklődött Benediktov, és fejét Oprjatyin irányába fordította. — Miért riadt úgy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emmi az egész. — Oprjatyin visszatelepedett a karosszékbe, és tüzetesebben megnézte a tokot. — Mit jelentenek ezek a betű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lső négy a jezsuiták jelmondatának a kezdőbetűi, hogy mit is jelent, azt már elfelejtettem. Az alsó háromról nem tudom, mit jelentenek. De nemigen van sok köze a tudományos problémához.</w:t>
      </w:r>
    </w:p>
    <w:p>
      <w:pPr>
        <w:pStyle w:val="Csakszveg"/>
        <w:ind w:left="540" w:right="1322" w:firstLine="360"/>
        <w:jc w:val="both"/>
        <w:rPr>
          <w:rFonts w:ascii="Arial" w:hAnsi="Arial" w:cs="Arial"/>
          <w:sz w:val="24"/>
          <w:szCs w:val="24"/>
        </w:rPr>
      </w:pPr>
      <w:r>
        <w:rPr>
          <w:rFonts w:cs="Arial" w:ascii="Arial" w:hAnsi="Arial"/>
          <w:sz w:val="24"/>
          <w:szCs w:val="24"/>
        </w:rPr>
        <w:t>Oprjatyin a gondolataiba mélye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hát — haragudott meg hirtelen Benediktov —, ha csak azért jött, hogy mélyértelműen hallgasson, akk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siessen, Anatolij Petrovics. Micsoda természete van magának... — A szelencét letette az asztalra, és felkelt. — No, rendben van, ne vesztegessük az időt, kezdjünk bele az első kísérletbe. Amikor a múltkor leírta, hogy milyen generátorral dolgozik, eszembe jutott valami. Elhozták ma magának a műszerekkel teli bőröndö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gyébként a múltkor nem maga küldte ide hozzám azt az állati képű fick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á gondol, Anatolij Petrovics. Ez az én laboránsom. Nagyon hasznos, sőt azt mondanám, kellemes férfi. Remélem, hogy megváltoztatja a róla alkotott véleményét... Segítsen elrakni innen az akváriumot. Az asztalkát tegyük ide, közelebb a generátorhoz.</w:t>
      </w:r>
    </w:p>
    <w:p>
      <w:pPr>
        <w:pStyle w:val="Csakszveg"/>
        <w:ind w:left="540" w:right="1322" w:firstLine="360"/>
        <w:jc w:val="both"/>
        <w:rPr>
          <w:rFonts w:ascii="Arial" w:hAnsi="Arial" w:cs="Arial"/>
          <w:sz w:val="24"/>
          <w:szCs w:val="24"/>
        </w:rPr>
      </w:pPr>
      <w:r>
        <w:rPr>
          <w:rFonts w:cs="Arial" w:ascii="Arial" w:hAnsi="Arial"/>
          <w:sz w:val="24"/>
          <w:szCs w:val="24"/>
        </w:rPr>
        <w:t>Oprjatyin nekiállt összeszerelni a készülé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előzőleg elmondaná, miről van szó — jelentette ki Benediktov.</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tétlenül. Azt javaslom, hogy kezdjük a minimális felülettel, a tűheggy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rjatyin kinyitott egy tokot, előszedett egy fémtartót, amelyben egy jól lecsiszolt, hosszú tű fekü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ennek a tűnek a hegye még messze van a méh fullánkjától — mondta. — A méh fullánkjának a végén egymilliomod milliméter nagyságú hegy van. Ha csak egy milligramm erőt fejtünk ki erre a hegyre, a tű vége az átlyukasztandó anyagra négyzetcentiméterenként körülbelül 300 tonnányi erővel nehezedik. El tudja ezt képzelni? Amikor az ember injekciót ad be, körülbelül négytonnányi nyomáserőt fejt ki. Egyébként maga jobban ért ezekhez a tűkhö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hogy érti? — kérdezte komoran Benediktov.</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nat, kiszaladt a számon. — Oprjatyin a biofizikusra meredt. — Egyszóval a tű hegyével könnyebben elboldogulunk, mint az anyag tömör felületével. Ezzel egyetért?</w:t>
      </w:r>
    </w:p>
    <w:p>
      <w:pPr>
        <w:pStyle w:val="Csakszveg"/>
        <w:ind w:left="540" w:right="1322" w:firstLine="360"/>
        <w:jc w:val="both"/>
        <w:rPr>
          <w:rFonts w:ascii="Arial" w:hAnsi="Arial" w:cs="Arial"/>
          <w:sz w:val="24"/>
          <w:szCs w:val="24"/>
        </w:rPr>
      </w:pPr>
      <w:r>
        <w:rPr>
          <w:rFonts w:cs="Arial" w:ascii="Arial" w:hAnsi="Arial"/>
          <w:sz w:val="24"/>
          <w:szCs w:val="24"/>
        </w:rPr>
        <w:t>Röviden kifejtette a kísérlet módszer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sztalkán egy kétcsövű nagyító alatt ott állt a berendezés. A tűt most egy mikrométeres csavarral ellátott satuba szorították, úgyhogy a tű hegye egy acélkockához ért. Mindez egy párhuzamos tárcsájú spirálban helyeződött el, és egy vastag falú üvegedénybe volt zárva. Egy kis teljesítményű motor egész sor fogaskerék-áttételen át nagyon lassan forgatta a mikrométeres csavart, és a tű hegyét nekifeszítette az acélkockának. Az üvegbe bele voltak forrasztva a vezetékek, amelyek összekötötték a berendezést Benediktov elektrosztatikus gépével és generátor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ajd meglátjuk, mit tud a maga generátora — mondta Oprjatyin. — No, kezdhetjük. Próbáljunk meg elektromos erőtérrel hatni ennek a kockának a belső kapcsolatai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ediktov bekapcsolta a motort, az elektrosztatikus gép korongja halk duruzsolással forog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enerátort! — vezényelt Oprjatyi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ttant a kapcsoló, az üvegedényben a motor lassan, nagyon lassan forgatta a mikrométeres csavart, egyre közelítve a tű hegyét a kockáho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rjatyin és Benediktov a nagyító nézőüvegéhez tapad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harsant a csengő: a tű hegye érintkezésbe került az acélkockával. Bekapcsolódtak az öníró szerkezetek. A tű továbbra is forgott, behatolt a fémbe. Ám az érzékeny műszerek nem mutattak ki semmiféle ellenállást... A tű ellenállás nélkül hatolt be az acélkockába!</w:t>
      </w:r>
    </w:p>
    <w:p>
      <w:pPr>
        <w:pStyle w:val="Csakszveg"/>
        <w:ind w:left="540" w:right="1322" w:firstLine="360"/>
        <w:jc w:val="both"/>
        <w:rPr>
          <w:rFonts w:ascii="Arial" w:hAnsi="Arial" w:cs="Arial"/>
          <w:sz w:val="24"/>
          <w:szCs w:val="24"/>
        </w:rPr>
      </w:pPr>
      <w:r>
        <w:rPr>
          <w:rFonts w:cs="Arial" w:ascii="Arial" w:hAnsi="Arial"/>
          <w:sz w:val="24"/>
          <w:szCs w:val="24"/>
        </w:rPr>
        <w:t>Mindez csupán egy pillanatig tar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vetkező másodpercben valami ismeretlen erő a falhoz lapította Oprjatyint és Benediktovot. Az üvegkamera nagy csengés-bongással darabokra hull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ediktov körülnézett. Egészen el volt ámulva. Vajon nem káprázott a szem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prjatyin feltápászkodott a padlóról. Arca halvány volt, homlokáról vékony vércsík folydogált lefelé. Benediktovra nézett, s hirtelen felnevetett, fejét hátravetette, kidüllesztette csontos áll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egbolondult, vagy mi a csuda történt vele?" — gondolta riadtan Anatolij Petrovi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ocka! — mondta rekedten Oprjatyin, amikor abbahagyta a neveté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kiláttak a kocka keresésének, és a nagyító darabjaival együtt meg is találták a sarokban. A mikroszkóp alá helyezték. A tűnek semmi nyoma nem látszott meg rajta... Ám az automatikus önírókészülékek szalagja — mint szenvtelen tanú — elmondta, hogy a tű három egész mikron mélységben behatolt az acélba...</w:t>
      </w:r>
    </w:p>
    <w:p>
      <w:pPr>
        <w:pStyle w:val="Csakszveg"/>
        <w:ind w:left="540" w:right="1322" w:firstLine="360"/>
        <w:jc w:val="both"/>
        <w:rPr>
          <w:rFonts w:ascii="Arial" w:hAnsi="Arial" w:cs="Arial"/>
          <w:sz w:val="24"/>
          <w:szCs w:val="24"/>
        </w:rPr>
      </w:pPr>
      <w:r>
        <w:rPr>
          <w:rFonts w:cs="Arial" w:ascii="Arial" w:hAnsi="Arial"/>
          <w:sz w:val="24"/>
          <w:szCs w:val="24"/>
        </w:rPr>
        <w:t>A tudósok leültek egymással szemközt a fotelekbe. Hallgattak. Majd Benediktov megkérdez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mit gondol er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gondolom... Ez nagy pillanat volt. — Oprjatyin hangja most nyugodtan csengett, de valami idegen fény villant fel a szemében. — Egy pillanatra sikerült megvalósítanunk az áthatolhatóságot. Fellazítottuk a kocka anyagának szerkezeti kapcsolatait... De azok az erők, melyek létrehozzák ezeket a kapcsolatokat, kiszabadultak... És visszataszítottak bennün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káig hallgatott. Aztán már teljesen nyugodtan folyta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csak az út elején tartunk, Anatolij Petrovics, de ilyen lakószobában nem érünk el semmit, csak a házkezelőséggel gyűlik meg a bajunk. Az anyag szerkezetébe behatolni, hát tudja... Még ennél nagyobb robbanásra is számíthatunk. Nagy teljesítményű berendezést kell felszerelni. Van de Graaff-féle generátort. Enélkül nem boldogulunk. Számtalan kísérlet vár rá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javas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őségem nyílt rá, hogy félrevonultan dolgozzak. De maga, sajnos, nem tartozik a mi Intézetünkhöz... — Oprjatyin hallgatott, majd Benediktov szemébe nézve így szólt: — Át kell jönnie a mi Intézetünkb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TIZEDIK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Nyikolaj és Jura már néhány nap óta vesződtek a higannyal. A Kádár utca kis üveges verandáján felszerelték a „higanyszívet", ezt a régi műszert, amelyen az elektromos áram hatását demonstrálták, amelynek következtében megnő a felületi feszültsé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szüléket egy laboratóriumi mérleg egyik tányérjában szerelték össze. A tányérkában jó áramvezető folyadékkal elöntve egy nagy higanycsepp feküdt. Mellette tűvel felszerelt csavar volt, úgyhogy a tű hegye éppen érte a higanyt. Az áramvezető folyadékon át a higanycsepp az akkumulátor anódjával érintkezett, a tű pedig a katóddal.</w:t>
      </w:r>
    </w:p>
    <w:p>
      <w:pPr>
        <w:pStyle w:val="Csakszveg"/>
        <w:ind w:left="540" w:right="1322" w:firstLine="360"/>
        <w:jc w:val="both"/>
        <w:rPr/>
      </w:pPr>
      <w:r>
        <w:rPr>
          <w:rFonts w:cs="Arial" w:ascii="Arial" w:hAnsi="Arial"/>
          <w:sz w:val="24"/>
          <w:szCs w:val="24"/>
        </w:rPr>
        <w:t>A másik mérlegtányéron a mérlegsúlyok áll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áram bekapcsolásakor a felületi feszültség megnövekedett, a higanycsepp összehúzódott, és elszakadt a tűtől. Az áramkör tehát megszakadt, a higanycsepp pedig kiterjedve, ismét hozzáért a tűhöz.</w:t>
      </w:r>
    </w:p>
    <w:p>
      <w:pPr>
        <w:pStyle w:val="Csakszveg"/>
        <w:ind w:left="540" w:right="1322" w:firstLine="360"/>
        <w:jc w:val="both"/>
        <w:rPr>
          <w:rFonts w:ascii="Arial" w:hAnsi="Arial" w:cs="Arial"/>
          <w:sz w:val="24"/>
          <w:szCs w:val="24"/>
        </w:rPr>
      </w:pPr>
      <w:r>
        <w:rPr>
          <w:rFonts w:cs="Arial" w:ascii="Arial" w:hAnsi="Arial"/>
          <w:sz w:val="24"/>
          <w:szCs w:val="24"/>
        </w:rPr>
        <w:t>Lüktetett, így működött a „higanyszív".</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iatal mérnökök magasfrekvenciájú árammal próbáltak hatni a „higanyszívre". Éppen ezért az elektroncsöves generátor rezgő körébe bekapcsolt spirálissal vették körül a készüléket. Feltételezték, hogy az ingadozás egy bizonyos frekvenciájánál a higany felületi feszültsége erősen megnövekszik, és úgy összesűríti a higanycseppet, hogy utána már nem fog érintkezni a tűvel. Akkor pedig a higanyt pótolva, a csepp súlyának a növekedéséből ki lehet számítani a felületi feszültség növekedését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áltoztatgatták a spirális formáját, különféle frekvenciákat próbáltak ki, de minden eredmény nélkül. A „higanyszív" nyugodtan és egyenletesen lüktetett, éppen úgy, mint amikor spirális nélkül engedtek át rajta áram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rdögnek sem sikerül — mondta Jura, és kikapcsolta az áramot. — Csak hiába töltjük vele az idő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a mérleg nem elég érzékeny? Vegyünk egy analitikus mérle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 Jura elégedetlenül fintorgott. — Akkor már inkább mi magunk csináljunk egy piezoelektromos mérleget. Megvan valahol a vázla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nap este Nyikolaj türelmesen ismételgette a kísérleteket. Váratlanul szűkölést és kaparászást hallott: mintha valami a körmeivel kaparná az ajtót. Beeresztette a verandára a hatalmas bulldogot, amelynek a bundája rőt csíkos volt, akár egy tigrisé. A kutya egy újságpapírba göngyölt könyvet tartott a száj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x! Ügyes vagy, miszter Bulldog. — Nyikolaj elvette a kutyától a könyvet, és megtépázta sima fej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utya megnyalta a kezét, és vadul megcsóválta a farkát.</w:t>
      </w:r>
    </w:p>
    <w:p>
      <w:pPr>
        <w:pStyle w:val="Csakszveg"/>
        <w:ind w:left="540" w:right="1322" w:firstLine="360"/>
        <w:jc w:val="both"/>
        <w:rPr/>
      </w:pPr>
      <w:r>
        <w:rPr>
          <w:rFonts w:cs="Arial" w:ascii="Arial" w:hAnsi="Arial"/>
          <w:sz w:val="24"/>
          <w:szCs w:val="24"/>
        </w:rPr>
        <w:t>Rexnek két gazdája volt, de Juránál lakott, minthogy Nyikolájék lakásában szűk volt a hely. A kutya gyakran szolgált küldöncül. Most is megbízatással szaladt ide: Jura a „Serpák és a havasi ember" című könyvet küldte vissz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 kolbásszal vendégelte meg Rexet, és ismét a „higanyszív"-hez ford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ötétedett. Az udvarról lemezjátszó hangjai hallatszottak fel. Lent a lakásában Vova forgatta kedvenc lemezei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 felállt, és a varrógép régi fafedelével letakarta a mérleget, amelyen ott volt a „higanyszív". Nyújtózkodott.</w:t>
      </w:r>
    </w:p>
    <w:p>
      <w:pPr>
        <w:pStyle w:val="Csakszveg"/>
        <w:ind w:left="540" w:right="1322" w:firstLine="360"/>
        <w:jc w:val="both"/>
        <w:rPr>
          <w:rFonts w:ascii="Arial" w:hAnsi="Arial" w:cs="Arial"/>
          <w:sz w:val="24"/>
          <w:szCs w:val="24"/>
        </w:rPr>
      </w:pPr>
      <w:r>
        <w:rPr>
          <w:rFonts w:cs="Arial" w:ascii="Arial" w:hAnsi="Arial"/>
          <w:sz w:val="24"/>
          <w:szCs w:val="24"/>
        </w:rPr>
        <w:t>Nem sikerül elkapni ezt a felületi feszültség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gyél el az ördög, sétálni kell egyet. Kiszellőztetni a fejét. Egyedül. És Rexet is vissza kell vinni Jurkáho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Jura nyitott ajtót. Egy szál fürdőnadrág volt rajta, s kezében szeretett csavarhúzója, a Durand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napot, emberek és kutyák — harsogta, és bevezette Nyikolajt a szobájába, amelyet már szinte elöntöttek a könyvek és a felfüggesztett térkép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sztalon holmi padlókefélőre emlékeztető tárgy feküdt. A híres-nevezetes szupermagnetofon, amellyel Jura már harmadik hónapja vesződ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 csak ide, Kolka. Kiszedtem belőle valamit, és mos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mutatja Nyikolajnak a majdnem kész piezoelektromos mérleget, és magyarázza, hogyan egyszerűsítette le a vázlatot. Nyikolaj hallgatja, de nem hallja. Fújja a füstöt, szórakozottan veri a hamut a csavarokkal teli bádogdoboz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urka — szólal meg váratlanul, a szó közepén szakítva meg fiatal barátját. — Most találkoztam azzal a lánnyal, aki a hajóról a vízbe ugr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rődöm is vele. Ide figyelj: a kvarclemezről a kivezető...</w:t>
      </w:r>
    </w:p>
    <w:p>
      <w:pPr>
        <w:pStyle w:val="Csakszveg"/>
        <w:ind w:left="540" w:right="1322" w:firstLine="360"/>
        <w:jc w:val="both"/>
        <w:rPr>
          <w:rFonts w:ascii="Arial" w:hAnsi="Arial" w:cs="Arial"/>
          <w:sz w:val="24"/>
          <w:szCs w:val="24"/>
        </w:rPr>
      </w:pPr>
      <w:r>
        <w:rPr>
          <w:rFonts w:cs="Arial" w:ascii="Arial" w:hAnsi="Arial"/>
          <w:sz w:val="24"/>
          <w:szCs w:val="24"/>
        </w:rPr>
        <w:t>De Nyikolaj ismét félbeszakít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azon a helyen, ahol a vízbe esett, valamit keresnek. Oprjatyin is, Vova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barátjára tekint, mélyértelműen vakargatva Durandaljával a tarkój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az elsüllyedt várost, Sergi-Jünant keresik.*</w:t>
      </w:r>
    </w:p>
    <w:p>
      <w:pPr>
        <w:pStyle w:val="Csakszveg"/>
        <w:ind w:left="540" w:right="1322" w:firstLine="360"/>
        <w:jc w:val="both"/>
        <w:rPr>
          <w:rFonts w:ascii="Arial" w:hAnsi="Arial" w:cs="Arial"/>
          <w:sz w:val="24"/>
          <w:szCs w:val="24"/>
        </w:rPr>
      </w:pPr>
      <w:r>
        <w:rPr>
          <w:rFonts w:cs="Arial" w:ascii="Arial" w:hAnsi="Arial"/>
          <w:sz w:val="18"/>
          <w:szCs w:val="18"/>
        </w:rPr>
        <w:t>* Félig legendás, félig valóságos város, amely víz alá süllyedt. Legutóbb 1960 nyarán keresté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bolondozz, Jurka. A Sétányon néhány fickó szemtelenkedett vele. És tudod, ki volt közöttük? A mi Gorbacsevszkijü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erk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Holnap majd beszélek a fejé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d csak. Te nem tudsz nevelő célzatú beszélgetéseket folytatni. Majd én beszélek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 folytatja álmodozva Nyikolaj —, a lány arca... Egész idő alatt az jár a fejemben, hogy már láttam valaho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unkanap végéhez közeledtek. A laboratóriumba belépett Privalov.</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lékeznek még, elvtársak — kezdte már a küszöbön —, emlékeznek arra a piszkos vasdobozra, amelyet a zsibvásáron találtam? Íme, itt van megtisztított állapot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en ezt csapolással készítették — fedezte fel Nyikolaj, amikor megforgatta kezében a szelencét. — Ez még özönvíz előt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ja csak ide, mindjárt kinyitjuk. — Privalov odalépett a munkapadhoz, és a satu állkapcsa közé szorította a szelenc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ura fürgén előszedte a kalapácsot és a harántvágót, és kopácsolni kezdte a cikcakkos összeillesztési vonal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benne valami? — kérdezte Valer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elmehet, Gorbacsevszkij — jegyezte meg szárazon Nyikolaj —, elboldogulunk maga nélkül is.</w:t>
      </w:r>
    </w:p>
    <w:p>
      <w:pPr>
        <w:pStyle w:val="Csakszveg"/>
        <w:ind w:left="540" w:right="1322" w:firstLine="360"/>
        <w:jc w:val="both"/>
        <w:rPr>
          <w:rFonts w:ascii="Arial" w:hAnsi="Arial" w:cs="Arial"/>
          <w:sz w:val="24"/>
          <w:szCs w:val="24"/>
        </w:rPr>
      </w:pPr>
      <w:r>
        <w:rPr>
          <w:rFonts w:cs="Arial" w:ascii="Arial" w:hAnsi="Arial"/>
          <w:sz w:val="24"/>
          <w:szCs w:val="24"/>
        </w:rPr>
        <w:t>A fiatal laboráns vállat vont, és az ajtó felé ind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minden tömítést elvágtak, Privalov a fedél illesztékébe tette a szerszámot, s óvatosan megkopogtatta a kalapáccsal. A tüskék minden ütésre egyre jobban szétnyíltak. A szelence egyik fedele ferdén felemelkedett. Még egy ütés, aztán még egy... A szelence fala hangos koppanással a padlóra ugrott. Három fej egyszerre hajolt a felnyitott kicsiny ládikó fölé. Valami fehér cső hevert ott. Jura türelmetlenül belenyúlt a ládikóba, de Privalov félretolta a kezét. Óvatosan szétfejtette a szövetet, amelyben összetekert, sárgás papírtekercs heve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orítója valamivel át van itatva — mondta —, bizonyára viassz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piroson apró betűs, egyenletes írás látszott., A betűk alig kapcsolódtak egymás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oroszul van! — kiáltott fel Ju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valov a homlokára tolta a szemüveget, és belenézett a kézirat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kete tinta... Nem a mi századunkban készítették. Ma már nem készítenek tintát gubacsból... A betűk rajzából ítélve lúdtollal írták... Egyébként oroszul van, bár a helyesírása nem mai. Rögtön nem is lehet elolvasni, meg kell szok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tán igen! — lelkesedett Jura. — Ősrégi kézirat! Tudja mit, Borisz Ivanovics? Meg kell kérni Válját, olvassa el. Hiszen ő filosz. Az óorosz írás aspirán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grendelet vagy mi a csuda? — dörmögte Privalov.</w:t>
      </w:r>
    </w:p>
    <w:p>
      <w:pPr>
        <w:pStyle w:val="Csakszveg"/>
        <w:ind w:left="540" w:right="1322" w:firstLine="360"/>
        <w:jc w:val="both"/>
        <w:rPr>
          <w:rFonts w:ascii="Arial" w:hAnsi="Arial" w:cs="Arial"/>
          <w:sz w:val="24"/>
          <w:szCs w:val="24"/>
        </w:rPr>
      </w:pPr>
      <w:r>
        <w:rPr>
          <w:rFonts w:cs="Arial" w:ascii="Arial" w:hAnsi="Arial"/>
          <w:sz w:val="24"/>
          <w:szCs w:val="24"/>
        </w:rPr>
        <w:t>És lassan leküzdve a betűk szokatlan rajzát, hangosan</w:t>
      </w:r>
    </w:p>
    <w:p>
      <w:pPr>
        <w:pStyle w:val="Csakszveg"/>
        <w:ind w:left="540" w:right="1322" w:firstLine="360"/>
        <w:jc w:val="both"/>
        <w:rPr>
          <w:rFonts w:ascii="Arial" w:hAnsi="Arial" w:cs="Arial"/>
          <w:sz w:val="24"/>
          <w:szCs w:val="24"/>
        </w:rPr>
      </w:pPr>
      <w:r>
        <w:rPr>
          <w:rFonts w:cs="Arial" w:ascii="Arial" w:hAnsi="Arial"/>
          <w:sz w:val="24"/>
          <w:szCs w:val="24"/>
        </w:rPr>
        <w:t>olvasni kezd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1762-ik esztendőben januárius havának második napján kezdtem ezen irományt, annak okáért, hogy idősb fiam, az én kedves Alekszandrom megszívlelje tanácsaimat. Egészségem alábbhagyván, és mivelhogy a mai időknek ingatag erkölcseitől megkeseredtem, attól félek, megvárhatom-e, fiam, visszatértedet az idegen tájakr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yermekségemet bajban és nehézségben és vándorlásokban töltöttem, akárcsak Homér Ulyssese, felnevekedvén pedig szolgálatban, és a háztól gyakran távol lévén, kevés időket töltöttem veled, Alekszandr. És minekutána szolgálatba álltái, búcsút vévén tőled, egyre csak otthon üldögélek, és igen keveset látlak, sőt egyáltalán n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an pediglen a halál órájának várakozásában időt szakítottam, hogy rád testáljam dolgaimat, melyek felől sokat töprengtem, de sikereket nem értem el benne, mostan minden bizodalmam benned van, mivelhogy igen jártas vagy a tudományok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lábbiakban pontosan elősorolom, kezdve a régtől fogva történtekkel, nehogy valamit elmulasztanék. Elsőként is a kegyes és örök emlékezetre méltó nagy uralkodó, Pjotr Alekszejevics Imperator uralkodása idején fenséges parancsára bizonyos komissiókkal a híres-nevezetes Paris városába küldettem…"</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Ozzie Black" w:hAnsi="Ozzie Black" w:cs="Arial"/>
          <w:b/>
          <w:b/>
          <w:i/>
          <w:i/>
          <w:sz w:val="32"/>
          <w:szCs w:val="32"/>
        </w:rPr>
      </w:pPr>
      <w:r>
        <w:rPr>
          <w:rFonts w:cs="Arial" w:ascii="Ozzie Black" w:hAnsi="Ozzie Black"/>
          <w:b/>
          <w:i/>
          <w:sz w:val="32"/>
          <w:szCs w:val="32"/>
        </w:rPr>
        <w:t>MÁSODIK RÉSZ</w:t>
      </w:r>
    </w:p>
    <w:p>
      <w:pPr>
        <w:pStyle w:val="Csakszveg"/>
        <w:ind w:left="540" w:right="1322" w:firstLine="360"/>
        <w:jc w:val="center"/>
        <w:rPr>
          <w:rFonts w:ascii="Ozzie Black" w:hAnsi="Ozzie Black" w:cs="Arial"/>
          <w:b/>
          <w:b/>
          <w:i/>
          <w:i/>
          <w:sz w:val="32"/>
          <w:szCs w:val="32"/>
        </w:rPr>
      </w:pPr>
      <w:r>
        <w:rPr>
          <w:rFonts w:cs="Arial" w:ascii="Ozzie Black" w:hAnsi="Ozzie Black"/>
          <w:b/>
          <w:i/>
          <w:sz w:val="32"/>
          <w:szCs w:val="32"/>
        </w:rPr>
      </w:r>
    </w:p>
    <w:p>
      <w:pPr>
        <w:pStyle w:val="Csakszveg"/>
        <w:ind w:left="540" w:right="1322" w:firstLine="360"/>
        <w:jc w:val="center"/>
        <w:rPr>
          <w:rFonts w:ascii="Ozzie Black" w:hAnsi="Ozzie Black" w:cs="Arial"/>
          <w:b/>
          <w:b/>
          <w:i/>
          <w:i/>
          <w:sz w:val="48"/>
          <w:szCs w:val="48"/>
        </w:rPr>
      </w:pPr>
      <w:r>
        <w:rPr>
          <w:rFonts w:cs="Arial" w:ascii="Ozzie Black" w:hAnsi="Ozzie Black"/>
          <w:b/>
          <w:i/>
          <w:sz w:val="48"/>
          <w:szCs w:val="48"/>
        </w:rPr>
        <w:t>FJODOR MATVEJEV, A FLOTTA FŐHADNAGYA</w:t>
      </w:r>
    </w:p>
    <w:p>
      <w:pPr>
        <w:pStyle w:val="Csakszveg"/>
        <w:ind w:left="540" w:right="1322" w:firstLine="360"/>
        <w:jc w:val="center"/>
        <w:rPr>
          <w:rFonts w:ascii="Ozzie Black" w:hAnsi="Ozzie Black" w:cs="Arial"/>
          <w:b/>
          <w:b/>
          <w:i/>
          <w:i/>
          <w:sz w:val="24"/>
          <w:szCs w:val="24"/>
        </w:rPr>
      </w:pPr>
      <w:r>
        <w:rPr>
          <w:rFonts w:cs="Arial" w:ascii="Ozzie Black" w:hAnsi="Ozzie Black"/>
          <w:b/>
          <w:i/>
          <w:sz w:val="24"/>
          <w:szCs w:val="24"/>
        </w:rPr>
      </w:r>
      <w:r>
        <w:br w:type="page"/>
      </w:r>
    </w:p>
    <w:p>
      <w:pPr>
        <w:pStyle w:val="Csakszveg"/>
        <w:ind w:left="540" w:right="1322" w:firstLine="360"/>
        <w:jc w:val="center"/>
        <w:rPr>
          <w:rFonts w:ascii="Arial" w:hAnsi="Arial" w:cs="Arial"/>
          <w:b/>
          <w:b/>
          <w:sz w:val="24"/>
          <w:szCs w:val="24"/>
        </w:rPr>
      </w:pPr>
      <w:r>
        <w:rPr>
          <w:rFonts w:cs="Arial" w:ascii="Arial" w:hAnsi="Arial"/>
          <w:b/>
          <w:sz w:val="24"/>
          <w:szCs w:val="24"/>
        </w:rPr>
        <w:t>ELSŐ FEJEZET</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Fjodor Matvejev, a flotta főhadnagya, szegény bojár családból származott, s ugyanazt az iskolát járta be, amit a többi nemesi csemete, akiket a nyughatatlan cár akarata elszakított a nyugodt falusi élettől, és annak a nyugtalan világnak gyorsan váltakozó eseményei körébe dob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vigációs iskola Moszkvában, a gátépítés mesterségének kitanulása, a kerékkészítés és hajóépítés tudományának elsajátítása Hollandiában. Tüzérségi gyakorlat Párizsban. Szakadatlan munka az új, hideg város, Szentpétervár dokkjai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z az írástudatlan, lusta fickót, a galambtenyésztés és templomi éneklés kedvelőjét tetőtől talpig tengerésztisztté faragta, aki jól eligazodott idegen nyelveken, hozzászokott az állandó hontalansághoz, az összevissza étkezéshez és ahhoz, hogy ott hajtsa fejét álomra, ahol éppen éri az es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va el nem küldte ezeket a fiatal embereket Oroszország e páratlan cárjának féktelen akarat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jodor Matvejev járt a Kő-övön túl.* Épített gátakat és vizimalom-kerekeket. Megfordult lőporgyárakban. A svéd hadjáratban nemegyszer a harcoló flottához is elhívták, mint értelmes ágyúmestert.</w:t>
      </w:r>
    </w:p>
    <w:p>
      <w:pPr>
        <w:pStyle w:val="Csakszveg"/>
        <w:ind w:left="540" w:right="1322" w:firstLine="360"/>
        <w:jc w:val="both"/>
        <w:rPr>
          <w:rFonts w:ascii="Arial" w:hAnsi="Arial" w:cs="Arial"/>
          <w:sz w:val="18"/>
          <w:szCs w:val="18"/>
        </w:rPr>
      </w:pPr>
      <w:r>
        <w:rPr>
          <w:rFonts w:cs="Arial" w:ascii="Arial" w:hAnsi="Arial"/>
          <w:sz w:val="18"/>
          <w:szCs w:val="18"/>
        </w:rPr>
        <w:t>* Urálon tú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tvejev egy cseppet sem csodálkozott, amikor megkapta az ukázt, hogy kinevezték a kaspi-tengeri hidrográfiai expedícióhoz. Akkoriban nem sok idejük volt az embereknek csodálkozni, többnyire mások csodálkoztak őrajtu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alti-tengertől Fjodor Asztrahanyba utazott, s füle eltompult az ágyúcsaták dörrenéseitől, és még nem is gyógyult be teljesen a svéd golyó ütötte seb a jobb vállá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urcsállotta a csendet. A Baltikum szürke vize és komor égboltja helyett zöld víz, kék ég, sárga parti homok és mindezek fölött a kegyetlenül tűző délvidéki nap.</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spi-tengeri expedíciót Bekovics-Cserkasszkij herceg vezette.</w:t>
      </w:r>
    </w:p>
    <w:p>
      <w:pPr>
        <w:pStyle w:val="Csakszveg"/>
        <w:ind w:left="540" w:right="1322" w:firstLine="360"/>
        <w:jc w:val="both"/>
        <w:rPr>
          <w:rFonts w:ascii="Arial" w:hAnsi="Arial" w:cs="Arial"/>
          <w:sz w:val="24"/>
          <w:szCs w:val="24"/>
        </w:rPr>
      </w:pPr>
      <w:r>
        <w:rPr>
          <w:rFonts w:cs="Arial" w:ascii="Arial" w:hAnsi="Arial"/>
          <w:sz w:val="24"/>
          <w:szCs w:val="24"/>
        </w:rPr>
        <w:t>A cári instrukció többek között előírt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1800" w:right="1322" w:firstLine="360"/>
        <w:jc w:val="both"/>
        <w:rPr/>
      </w:pPr>
      <w:r>
        <w:rPr>
          <w:rFonts w:eastAsia="Arial" w:cs="Arial" w:ascii="Arial" w:hAnsi="Arial"/>
          <w:i/>
          <w:sz w:val="24"/>
          <w:szCs w:val="24"/>
        </w:rPr>
        <w:t xml:space="preserve"> </w:t>
      </w:r>
      <w:r>
        <w:rPr>
          <w:rFonts w:cs="Arial" w:ascii="Arial" w:hAnsi="Arial"/>
          <w:i/>
          <w:sz w:val="24"/>
          <w:szCs w:val="24"/>
        </w:rPr>
        <w:t>„</w:t>
      </w:r>
      <w:r>
        <w:rPr>
          <w:rFonts w:cs="Arial" w:ascii="Arial" w:hAnsi="Arial"/>
          <w:i/>
          <w:sz w:val="24"/>
          <w:szCs w:val="24"/>
        </w:rPr>
        <w:t>Szorgalmatosan nézessenek meg a kikötők és folyamok, miféle hajók köthetnének ki. Ugyancsak nézessék meg, csónakokkal járhatók-é, és vihar idején megmenekülhetnének-e... És ahol víz alatti földnyelvek volnának meg szirtek és más egyebek, mindezen helyek nézessenek meg, és nagy hűségesen tétessenek térképre. Úgyszintén hajóznának át a tengeren, és hogy miféle szigeteket meg zátonyokat találnának. Úgyszintén vétessék térképre, hol, milyen széles a tenger..."</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vejev nagy buzgalommal vetette térképre az ismeretlen tenge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akatlan, puszta partok ősrégi titkot őriztek. Valahol ott, túl a sárga homokon, túl a napégette földön, ott volt a mesebeli Indi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vejev még nem tudta, hogy Bekovics herceg expedíciójának különleges, titkos megbízatása is van. Csak akkor kezdett valamit sejteni, amikor sürgős jelentéssel az uralkodóhoz küldték, aki pedig haladéktalanul Párizsba menesztette, azzal a parancsolattal, hogy vegyen egy igen drága hintót, és éberen őrizve juttassa el Asztrahany városáb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MÁSODIK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1714 tavaszán Szentpétervárra megérkezett Hodzsa Ne-fesz, egy türkmén főember. Péter cár figyelmesen végighallgatta, pedig Hodzsa hosszan beszélt. Az Amu-Darjáról elmondta, hogy a chivaiak gáttal terelték el a Kazár-tengertől. Sirgazi kán veszettül harcol az engedetlen bégekkel, lecsapatja fejüket. Az ő feje is majdnem porba hullt. Nemcsak Erketinél van aranyhomok, akad az közelebb is. Magánál az Amu-Darjáná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smét — ki tudja hányadszor! — felbukkantak a csábító képek. Hiszen az Amu-Darja forrása valahol Indiában van. És ha ismét a Kaspiba irányítanák, és ismét birtokolnák a partjait, vagy legalábbis szeretetben, barátságban élnének az ottani uralkodókkal, akkor az indiai kincsek a folyón a Kaspi-tengerig jutnának, onnan a tengeren át Asztrahanyig, utána pedig a Volgán... És akkor elkerülnék a perzsa kereskedőket. Az indiai áruk olcsóbbak lennének. És az orosz kincstár haszna is meggyarapodn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zt jól ellenőrizni kell, felderíteni, hű embereket odakülde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ter nem tűrte a halogatást. Még az 1714-es év májusának elején megparancsolta a szenátusnak: Bekovics-Cserkasszkij herceget, Preobrazsenszkij herceg gárdafőhadnagyát kellő számú emberrel küldjék a Kaspi-tengerhez, „az Amu-Darja torkolatának a felkutatás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ány nap múlva, május 19-én, kiegészítette a rendeletet: ,,Ő maga, Bekovics küldessék Chivába, aztán utazzék Bokharába a kánhoz, valójában pedig fürkéssze ki Irkety város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15 április 25-én mintegy húsz hajót felszerelve, az expedíció elindult Asztrahanyb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ezérhajó csakhamar kijutott a Volga deltájának szűk ágaiból a tenger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kovics elgondolkozva és hallgatagon állt a hátsó fedélzet szél felőli oldal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erceg még alig múlt harmincéves. Súlyos felelősség nehezedett a fiatal parancsnok vállaira. Mennyi embert, mennyi hajót bíztak rá... Nem csekély összegbe került az expedíció: 30638 rubelt fordított erre az állami kincstár, pedig — ezt Bekovics jól tudta — a kincstár nem volt megtömve pénzzel. (Az akkori időkben ez az összeg igen nagy volt. A vashámorokban például a következő fizetések járták: a mesterek hatvan, a munkások pedig tizennyolc rubelt kaptak éven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erceg némán figyelte a zöld tengert, nem tudta, mi várja a kopár partokon, a forró, pergő homokon tú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elhaladtak a tengerészek számára oly veszélyes hosszú, víz alatti földnyelvek mellett. (Ennek ma Bekovics-zátony a neve.) Megkerülték, behajóztak a Krasznije Vodi öblébe, amely halott álmát aludta a forró homok és halmok közep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tt találkoztak a Tüb-Karaganból gyalog kiküldött felderítőkkel, Fjodorovval, Zvanszkijjal és a türkmén Hodzsa Nefesszel. A felderítők alig vergődtek el a tevekaravánnal a Krasznije Vodi öbléig, ott pusztultak volna a sivatagban, ha nincs velük a türkmén. A tépett ruhájú, szutykos felderítők nekiestek a hajósok poshadt vizének, és sokáig itták. Aztán beszámoltak a hercegnek: a sivatagban látták a földsáncot, és a helybeliek elmondták, hogy ez annak a gátnak a maradványa, amely valamikor az Arai felé irányította az Amu-Darját. Attól a sánctól egészen a Krasznije Vodi öbléig a sivatagban a kicsiny Uzboj völgye húzódik, az Amu-Darja régi med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Ősszel a flottilla visszatért Asztrahanyba. Pontosan egy évvel azelőtt indultak el arra a sikertelen tengeri utazásra. Sem Chivába, sem Bokharába nem jutottak el. Az aranyról semmit sem tudtak meg. Csupán arról szereztek bizonyságot, hogy az Amu-Darja eltűnt, és a medre kiszáradt. Igaz ugyan, hogy térképre vették a Kaspi-tenger partjai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jodor Matvejev, aki még nemrég tért vissza Asztrahanyba a párizsi utazásból, a szobájában ült, amikor belépett egy alacsony, köpcös, barna képű tisz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sa! — Matvejev felugrott, és átölelte régi barátját, Alekszandr Kozsint, akivel együtt tanult a navigációs iskolában. — Örülök, hogy láthatlak, pedig oly fekete képű lettél, mint valami szerecs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zsin gúnyosan hunyorgott, és végigmérte az elegánsan öltözött Fjodo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utaztad magadat Európában? — kérdezte. — Micsoda bodorítás! Nyomban látni, hogy távol voltál a mi sötét ügyeinkt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zsin főhadnagy nem titkolt semmit. Élesen elítélte Bekovics herceg működés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zal kezdődött az egész, hogy Bekovics erődítményt akart építeni Tüb-Karaganban, és helyőrséget hagyni ott, pedig ezt az instrukció nem írta elő. Úgy vélte, hogy Tüb-Karagant — ahonnan a régi karavánút vezet Chivába — biztosan a kezükben kell tartaniu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zsin és Bekovics ekkor tűzött össze először. Kozsin hevesen tiltakozott az ellen, hogy ott, az isten háta mögött építsenek erődítményt, ahol se víz, se abrak nem található. A herceg nem vette figyelembe a tiltakozást, és parancsokat adott az erőd megépítésé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kovics kémeket küldött előre Chivába. Meg kellett volna győzniük Sirgazi kánt, hogy a követség békével közeledik. Különleges ajándékokat vittek Kolumbajnak, Sirgazi rokonának, akinek a hírek szerint nagy befolyása volt a kán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után a flottilla Krasznije Vodiba hajózott. Az instrukció szerint itt kellett volna erődítményt építeniük. Ám a nyakas Kozsin itt is nyíltan ellenezte a dolgot. Kozsin és a herceg viszonya egészen megroml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tonák döngölt falú házakat építettek, falakat emeltek, kutakat ástak. Sírokat is kellett ásniuk: sokan nem bírták a szokatlan klímát, a rossz ivóvizet és a mérges férgek csípés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bruárban Bekovics visszatért Asztrahanyba. A hadjárat felkészítése befejeződött. A herceg csak a Chivába küldött kémek jelentéseit várta, amikor Asztrahanyba bevágtatott egy küldönc a kalmük Aj ük kántól. A kán azt jelentette az asztrahanyi parancsnoknak, Csirikovnak: „Az ottani bokharaiak, kazahok, karakalpakok, chivaiak gyülekeznek, és a szolgálattevő emberekre harccal akarnak rontani. Nehogy valami baj legyen." A küldönc még azt is hozzátette magától, hogy a chivaiak a Krasznije Vodi-erődítést el akarják foglal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zsin főhadnagy míg mindezt elmondta, ott száguldozott fel-alá a szűk kamrában, a csikorgó padlódeszkákon, és mindennek elmondta a herce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ünk, nemteleneknek — mondta Kozsin —, szörnyű nehéz a szolgálatunk. Bármit is teszünk, légyen az Herkules hőstette, nem számít. De az övéké, akármilyen jelentéktelen is, felmagasztaltat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ár dühöngened, Szása — mondta Matvejev —, ezzel nem gyűröd le az igazságtalanságot. Meg aztán nem is minden beszédedben van igazság: hiszen az uralkodó egyebek előtt téged igencsak kitüntet. Milyen nagy bizalom jele volt az a titkos parancs, amiről nekem beszéltél. — Kék szemével az alacsony ablakra nézett, amely mögött már alkonyodott, és álmodozva hozzátette: — Bárcsak veled mehetnék Indi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el is jössz — mondta váratlanul Kozsin. — Abban szabad kezem van, hogy útitársat válasszak magam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 mondtad ezt rögtön? — kiáltott fel örvendezve Matvejev. Ismét átölelte Kozsin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Kozsinnak nem sok kedve volt a lelkesedéshez. Félretolta barátját, és ismét le s fel rohangált a szob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uralkodó ugyan bízik bennem, de ezek az előkelő származású ebek irigyelnek. Ha eljutunk Indiába, és ha nem veszünk oda útközben, amikor visszatérünk, Bekovicsnak új tisztséget adnak érte. Még nem is kezdtünk működésbe, és már hány ember odaveszett... — Kozsin hirtelen megtorpant, és a homlokára csapott. — Erről jut eszembe, Fegya, meséld már el, hogyan hoztad el a hint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Szása, ne is kérdezd. Isten látja lelkemet, sokat kínlódtam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rgazi kán majd megfizet még a te hintódért — jegyezte meg zordan Kozsin. — Itt még csak vakaródzunk meg téblábolunk, de ő már sereget gyűjt ellenün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HARMADIK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Gurj évben gyülekeztek az ezredek, megérkeztek a málhás szekerek az utánpótlással. Asztrahanyból Bekovics herceg is odahajó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ercegné, Marfa Boriszovna a gyerekekkel együtt a Volgán egészen a tengerig kísérte. A flottilla után vitorlás halászbárka haladt, hogy a hercegnét majd visszaszállíts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dő elromlott, szél kergette az erős hullámokat. A herceg elbúcsúzott feleségétől és gyermekeitől, és sokáig nézte, mint távolodik egyre kisebbedve a háromszögletű fehér vitorl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molyogtak a fellegek a Volga fölött, a kötélzet között üvöltöttek a meg-megújuló szélrohamok. A herceget súlyos előérzet gyötör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urjevbe csakhamar szomorú hír érkezett: a hercegné a lányaival együtt belefulladt a dühöngő Volgába, csupán a kisfiút sikerült megmente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1717 májusának végén Bekovics elindult Gurjevből, és egy új úton, amelyet Mangli-Kaskaj ismert, nekivágott Kelet felé Chivába. Mindössze 2200 embere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út kezdetben jónak bizonyult, víz és abrak is volt bőséggel. Naponta körülbelül tizenöt kilométert tettek meg, s a karaván egy hét alatt elérkezett a szoloncsakok között az Emba folyóig. Két napig pihentek, tutajt ácsoltak, és átkeltek a folyó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mbán túl kezdődött a sivatag. Bogát határán túl kiértek a karavánösvényre, amelyen nagy kínokkal elvergődtek a Kaspi-tengerhez egyáltalán nem hasonlító, kék színű Aral-tó partjá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káig haladtak a part mentén. Az egyik pihenő alkalmával, Csudán kútjánál éjszaka eltűntek Ajük kán emberei. Egyesek visszamentek haza, mások pedig, Mangli-Kas-kájjal együtt előresiettek Chivába, hogy jelentést tegyenek Sirgazi kán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raván élére ismét Hodzsa Nefesz állt. Az embereket elcsigázta a hőség és a szomjúság. Sivatag, mindenfelé sivatag, nem látni a végét. Nem mindig sikerült egyhuzamban megtenni az utat az egyik kúttól a másikig. A csapat lassan haladt a pusztulása fel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jodor Matvejevet is kifárasztotta a menetelés. Erősebb is volt, a hőséget is jobban tűrte, mint a többiek, de őt is komor balsejtelmek kerülgették. Senkinek sem mondta el, mit beszélgetett akkor utoljára Kozsinnal, de a főhadnagy bánatos és éles szavai nem mentek ki a fejéb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rtotta magát, bátorította a fáradtakat, a pihenőhelyeken különleges érzékkel megtalálta azokat a helyeket, ahol pár ásónyomnyira már rábukkantak a kissé sós víz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az expedícióra készültek, úgy hitték, hogy Sirgazi kán gyenge. Fél az alattvalóitól, és majd megörül az oroszok katonai segítségének. Két évvel ezelőtt ez így is volt. Ám a hadjárat szervezése sokáig elhúzódott, és most már, 1717-ben Sirgazi kegyetlenül elfojtotta a felkelést a kánságban, és olyan erős volt, mint még soha. Most pedig, amikor Chiva felé közeledett az orosz csapat, a kánnak kedve támadt még egyszer megmutatni erejét ellenségei okulásá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ppen ezért egyik reggelen görbe szablyáival hadonászva és harci kiáltásaival felverve a sztyeppét, a chivai lovasság a tó menti halmok mögül rárontott az orosz tábor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glepetésszerű támadás nem sikerült. A tábor szekérsánccal volt megerősítve, és az őrszemek is éberen ügyeltek. A chivaiaknak le kellett szállni lovukról és a földre feküdni. A lövöldözés estig folytatódott, éjszaka pedig a csapat megerősítette állásai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ábort három oldalról árokkal és földhányással vették körül, hátuk megett természetes védelmül a tó szolgált, amelyet sűrű nádas nőtt be. A nádat is jól felhasználták, kötegeket kötöttek belőle az ágyúk álcázásáu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ggel a húszezer főnyi sereg — tízen egy ellen — magának Sirgazinak a vezetése alatt körülfogta a tábo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ostrom két álló napig tartott. Az orosz ágyúk kifogástalanul működtek, ágyúgolyó és puskapor volt elég, a víz is kéznél volt, amivel lehűthették a felhevült csöveket. A chivaiak minden egyes támadásnál nagy veszteségeket szenvedtek, és bár Bekovics csapatát kimerítette a nehéz menetelés, az emberek vitézül harcoltak. Most legalább minden világos volt: harcolni kel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irgazi rádöbbent: erővel nem jut semmire, fortélyhoz kell folyamodnia. És az oroszok legnagyobb csodálkozására a chivai sereg az éjszaka folyamán eltakarodott, mintha soha nem is járt volna ott.</w:t>
      </w:r>
    </w:p>
    <w:p>
      <w:pPr>
        <w:pStyle w:val="Csakszveg"/>
        <w:ind w:left="540" w:right="1322" w:firstLine="360"/>
        <w:jc w:val="both"/>
        <w:rPr>
          <w:rFonts w:ascii="Arial" w:hAnsi="Arial" w:cs="Arial"/>
          <w:sz w:val="24"/>
          <w:szCs w:val="24"/>
        </w:rPr>
      </w:pPr>
      <w:r>
        <w:rPr>
          <w:rFonts w:cs="Arial" w:ascii="Arial" w:hAnsi="Arial"/>
          <w:sz w:val="24"/>
          <w:szCs w:val="24"/>
        </w:rPr>
        <w:t>A sztyeppén ismét csend 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appal feszült várakozásban telt el, és estefelé a táborhoz odalovagolt a kán követe, Isim Hodzsa, drága köpenyben, zöld turbánban és hennával festett vörös szakállal. Tisztelettudóan megmagyarázta a hercegnek, hogy a támadás véletlen műve volt, a kán nem is tudott róla, és már parancsot is adott, hogy vegyék fejét annak, aki bűnös a dologban. A herceget a kán hívja, keresse fel tanácskozásra, békére és szeretet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kovics a tatár Uszejnovot küldte, el csapatából a kánhoz, mégpedig azzal az üzenettel, hogy a herceg a fehér cár követeként hivatalos írást és sok ajándékot hoz, a követségből a kánnak nagy haszna származ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rgazi fogadta Uszejnovot, és azt üzente vissza, hogy majd ha vezető embereivel megtanácskozta a dolgot, válaszo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azat mondott: tanácskozott. Úgy döntöttek: kár volt visszavonulniuk Ajbugirtól, kis serege van a hercegnek, korai dolog még fortélyhoz folyamo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az ajbugiri szekérsáncnál ismét felvillantak a chivai lovasság görbe szablyái, felhőként szálltak a karcsú nyilak és az ólommal bélelt agyaggolyók. A sztyepp ismét fekete lőporfüstbe burkolózott, Bekovics pattantyúsai, akik a svéd háborúban járták ki iskolájukat, pontosan céloz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visszaverték a chivaiak támadását, Bekovics ismét elküldte Uszejnovot a kánhoz. Magyarázatot követelt a hitszegés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rgazi ismét kijelentette, hogy a tudta nélkül támadtak, és a támadás bűnöseit már elfogták és kivégezték. Kit egyszerű halállal, kit pedig rosszabbu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kovicshoz a tárgyalásokra Kolumbajt és Nazar Hodzsát küldte el, akik igen magas állásúak voltak, és kellemesen tudtak társalogni. A követek minden orosz ajánlatba beleegyeztek, és másnap maga Bekovics is ellovagolt a tárgyalásokra, a kán főhadiszállás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án szívélyesen fogadta a herceget, mindent megerősített, amit addig Kolumbaj megígért. Megígérte, hogy szétrontatja embereivel a gátakat, megígérte, hogy öccse lesz Péter cárnak, békét és szeretetet ígért, és még meg is csókolta a cár level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hőtlen nap volt, a nap tüze kegyetlenül égetett, majd a mozdulatlan levegő kissé meglibbent, könnyű szellő kereked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vonítottak a kutyák, nyugtalanul nyerítettek a lovak, és a chivai bárányok, amelyeket a kán serege hozott magával élelemül, panaszosán bégettek, egymáshoz búj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pkorong szélén fekete folt tűnt fel, gyorsan nőtt, eltakarta a napot... Elsötétedett. Az égen felragyogtak a csillago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hivaiak megverték a csörgődobokat, csörömpöltek, amivel csak tudtak, hogy elkergessék a gonosz dzsinneket, akik fel akarták falni a nap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rgazi megrettent: vajon jót jelent-e ez az égi jel, abban az órában, amikor aláírták a szerződést a fehér cárr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zöld turbános, vén mullah lábujjhegyre ágaskodott, kecskeszakállával egészen a hatalmas Sirgazi szőrös füléig emelkedett, begörbített ujjával az elsötétült égitestre mutatott, és így suttog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d a jelt, hatalmas hódító?</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m — dörmögte elégedetlenül a k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jel félhold alakú! Ez azt jelenti, hogy az Iszlám dicsősége elhomályosítja a gyaurok dicsőség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án megnyugodott. Amikor a napfogyatkozás befejeződött, könnyű szívvel fogadta el a fehér cár ajándékait.</w:t>
      </w:r>
    </w:p>
    <w:p>
      <w:pPr>
        <w:pStyle w:val="Csakszveg"/>
        <w:ind w:left="540" w:right="1322" w:firstLine="360"/>
        <w:jc w:val="both"/>
        <w:rPr>
          <w:rFonts w:ascii="Arial" w:hAnsi="Arial" w:cs="Arial"/>
          <w:sz w:val="24"/>
          <w:szCs w:val="24"/>
        </w:rPr>
      </w:pPr>
      <w:r>
        <w:rPr>
          <w:rFonts w:cs="Arial" w:ascii="Arial" w:hAnsi="Arial"/>
          <w:sz w:val="24"/>
          <w:szCs w:val="24"/>
        </w:rPr>
        <w:t>Az ajándékok bemutatása egészen estig tar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 Matvejev, mint a herceg kíséretében levő tisztek is, már lemosta magáról a lőporfüstöt, és átöltözött a díszesen felékesített egyenruhájába. Mosolyogva szemlélte, mint emelik le a teve vontatta nagy telegáról a nemezbe burkolt, alaktalan gyékényzsákot. Sokáig göngyölték le a kötelet, amely a nemezeket tartotta: majd ötven szazseny volt a kötél hossza.</w:t>
      </w:r>
    </w:p>
    <w:p>
      <w:pPr>
        <w:pStyle w:val="Csakszveg"/>
        <w:ind w:left="540" w:right="1322" w:firstLine="360"/>
        <w:jc w:val="both"/>
        <w:rPr/>
      </w:pPr>
      <w:r>
        <w:rPr>
          <w:rFonts w:cs="Arial" w:ascii="Arial" w:hAnsi="Arial"/>
          <w:sz w:val="24"/>
          <w:szCs w:val="24"/>
        </w:rPr>
        <w:t>Szétdobálták a nemezlapokat, és a chivaiak előtt ott állt az arannyal díszített fehér hintó, a híres-nevezetes Janteau mester kecses műve. A hintő üvegablakaiban, mint valami tükörben verődött vissza a kék égbolt, a sárga homok és a sok élénk csíkos chivai köpen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án engedett a mértéktartásából, körüljárta a hintót. Bekovics jelt adott, és Fjodor kinyitotta a hintő ajtaját, leengedte a lépcsőket. Sirgazi kíváncsian bekukucskált a hintó belsejébe, és bátortalanul megsimogatta az arany liliomokkal hímzett fehér selyempárná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gy dragonyos elővezetett négy gazdagon felszerszámozott szürke frizlandi lovat, és befogta a hintó elé. Bár a lovak megsínylették az utat, a szokatlan hőséget és a sovány abrakot, a lókedvelő chivaiakra mégis nagy hatással voltak. A karcsú chivai és tekkei lovak csikóknak látszottak a hatalmas termetű frizlandi lovak mel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konomov, fordítsd — parancsolta a herceg, és Sirgazihoz fordulva, Fjodorra mutatva, így szólt: — Ezt az officért az uralkodó elküldte Franciaországba, Lajos királyhoz, hogy ezt az adományt kán őfelségének elhozza, ítélje meg maga, cár őfelsége, milyen békések a szándékaink. Ha háborúval jövünk, megteszünk-e sok ezer versztát ilyen ajándékk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án végighallgatta a tolmácsolást, és kissé elgondolkozva így válasz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ávol áll tőlünk, hogy kételkedjünk bátyánk, Péter barátságában. Adjuk át feledésnek a hajdani sérelmeket. Ezt a fiatal üzbasit pedig, aki ilyen gazdag ajándékért a távoli Frangisztánba utazott, külön kitüntetjü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nézték a többi ajándékot is. Ez már kevésbé tetszett. A kán mindent nagy figyelemmel nézett végig. Megtapogatta és a kezére csavarta a finom, színes posztóvég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cár egész vég posztókat küldött, de az úton szemlátomást megfogyatkoztak — szólt oda halkan Kolumbajnak.</w:t>
      </w:r>
    </w:p>
    <w:p>
      <w:pPr>
        <w:pStyle w:val="Csakszveg"/>
        <w:ind w:left="540" w:right="1322" w:firstLine="360"/>
        <w:jc w:val="both"/>
        <w:rPr>
          <w:rFonts w:ascii="Arial" w:hAnsi="Arial" w:cs="Arial"/>
          <w:sz w:val="24"/>
          <w:szCs w:val="24"/>
        </w:rPr>
      </w:pPr>
      <w:r>
        <w:rPr>
          <w:rFonts w:cs="Arial" w:ascii="Arial" w:hAnsi="Arial"/>
          <w:sz w:val="24"/>
          <w:szCs w:val="24"/>
        </w:rPr>
        <w:t>És gyanúja csak fokozód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evés ajándék, s ráadásul szemét „Becsapnak — döntötte el. — A hintó meg a lovak jók, de nem gúnyolódásul küldik-e? Hol fogok én utazni rajta a mi sivatagunk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án nem mutatta ki gyanúját Bekovics előtt, és mellette lovagolt Chiva felé. Mögöttük a kán testőrsége, azután pedig a megvidámodott orosz csapat következ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majdnem Chivába értek, amikor a Porszugany-pataknál a kán pihenőt tartott a seregével: a közelben terültek el az orosz sátrak. Maga Bekovics Szamonov herceggel együtt a kán sátrában vendégesked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csora közben a kán megmagyarázta Bekovicsnak, hogy Chivában lehetetlen elhelyezni az egész orosz csapatot, nincs elég élelem, s amíg oda szállítanak, az sok időbe telik. Természetesen, ha a hercegnek nagy élelmiszerkészlete van, akkor a helyzet egészen m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kovicsnak fogytán volt az élelme. A kán azt ajánlotta a hercegnek, ossza a csapatát öt részre, és helyezze el öt városban. Jó takarmányt és szállást ígért. A hercegnek és a közvetlen kíséretének magában Chivában ajánlotta fel vendégszereteté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Szamonov, Zvanszkij, Jekonomov és a többi főtiszt levágott fejét Chivában közszemlére tették ki...</w:t>
      </w:r>
    </w:p>
    <w:p>
      <w:pPr>
        <w:pStyle w:val="Csakszveg"/>
        <w:ind w:left="540" w:right="1322" w:firstLine="360"/>
        <w:jc w:val="both"/>
        <w:rPr/>
      </w:pPr>
      <w:r>
        <w:rPr>
          <w:rFonts w:cs="Arial" w:ascii="Arial" w:hAnsi="Arial"/>
          <w:sz w:val="24"/>
          <w:szCs w:val="24"/>
        </w:rPr>
        <w:t>Bekovics feje nem volt köztü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írek szerint Sirgazi ajándékba küldte a bokharai kánnak, ám az óvatos és előrelátó Abul-Faiz nem fogadta el a félelmetes ajándékot, hanem visszaküld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t a szétszedett seprűről szóló régi mesében, az öt osztagot megsemmisítették, egyenként lekaszabolták. Az emberek egy részét megölték, másik részét fogságba ejtették, és a rabszolgapiacra dobták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ányan elmenekültek. Egyesek a csapatok szétverése idején, mások később, amikor sikerült kitörniük fogságukból. Ám e kevesek közül is kevesen győzték le a leírhatatlan nélkülözéseket és veszélyeket, és jutottak e] kacskaringós utakon az orosz határi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ekovics építtette erődítmények helyőrségei csakhamar tudomást szereztek a környékbeli türkménektől a főcsapat pusztulásáról Chiv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1717 októberében Krasznije Vodi erődítményének a helyőrsége elcsigázva a szomjúságtól és a kalandozó nomád lovasok támadásaitól, hajóra szállt, és elindult Asztrahány fel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jók kegyetlen viharba kerültek. Egy részük elsüllyedt, másik részüket a Kúra torkolatához sodorta a vihar, a tenger túlsó partjára. Akik megmenekültek, ott teleltek, és csak 1718 tavaszán vergődtek el Asztrahanyi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elük majdnem egy időben tértek vissza Asztrahanyba Tüb-Karagan helyőrségének a maradványai is, akik sorsára hagyták az erődítmény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gy rémlett, átok sújtja Bekovics herceg expedíciójának minden részvevőjé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NEGYEDIK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Fjodor Matvejev kinyitotta a szemét. Ott feküdt a poros országúton, a tevetövissel benőtt sztyeppén. Felnyögött, és eszébe jutottak a szörnyű esemény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erzselő nap éppen a feje fölött állt, elvakította a szemét. Émelygett. Egész teste elgyengült, és szűnni nem akaró fájdalom hasogatta jobb váll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ismét felocsúdott, a vérével áztatott homok már hűvös volt. Feje fölött alacsonyan húzódott a fekete égbolt nagy, fényes csillagaival. Szomja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zelben valahol keréknyikorgás hallatszott. Nyikorgott a kerék, és panaszszóra meg nyögésre emlékeztető monoton, elnyújtott idegen dal hallats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Ha meglátnak, agyonütnek..., agyonkínoznak — gondolta Fjodor. — Jó lenne... félremász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hirtelen mozdulattal a hasára fordult, és ekkor fel-üvöltött a fájdalomtól. Ismét elvesztette eszmélet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éjszaka folyamán néhányszor magához tért. Ugyanazokat a csillagokat látta. Hallotta a kerekek nyikorgását s a nyögésre emlékeztető dalt. Csupán azt érezte, hogy előbbi érzékléseihez gyöngéd rázkódás járul és a báránybőr, valamint lóveríték édeskés illata.</w:t>
      </w:r>
    </w:p>
    <w:p>
      <w:pPr>
        <w:pStyle w:val="Csakszveg"/>
        <w:ind w:left="540" w:right="1322" w:firstLine="360"/>
        <w:jc w:val="both"/>
        <w:rPr/>
      </w:pPr>
      <w:r>
        <w:rPr>
          <w:rFonts w:cs="Arial" w:ascii="Arial" w:hAnsi="Arial"/>
          <w:sz w:val="24"/>
          <w:szCs w:val="24"/>
        </w:rPr>
        <w:t>Egy üzbég paraszt szedte fel Fjodort az úton, ráfektette kétkerekű taligájára, és hazavitte. Családjával együtt gondosan ápolta, és mindenféle régi, egyszerű módszerekkel gyógyítgatta a mély sebet. Fjodor kulcscsontja át volt vágva, de a fiatal csont csakhamar összeforrt. Kezdetben bolygatták a sebet, nem hagyták összeforrni, hogy a gennyel együtt könnyebben eltávozzanak az apróbb csontszilánko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án a hideglelés megszűnt, és Fjodor jobban érezte mag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árányzsírtól sárgálló és a sárgarépa-morzsaléktól vörös rizs, amelybe sült bárányhúsdarabokat kevertek, csillapította éhségét, a halványzöld színű, fanyar koka-tea csodálatosan oltotta a szomját.</w:t>
      </w:r>
    </w:p>
    <w:p>
      <w:pPr>
        <w:pStyle w:val="Csakszveg"/>
        <w:ind w:left="540" w:right="1322" w:firstLine="360"/>
        <w:jc w:val="both"/>
        <w:rPr>
          <w:rFonts w:ascii="Arial" w:hAnsi="Arial" w:cs="Arial"/>
          <w:sz w:val="24"/>
          <w:szCs w:val="24"/>
        </w:rPr>
      </w:pPr>
      <w:r>
        <w:rPr>
          <w:rFonts w:cs="Arial" w:ascii="Arial" w:hAnsi="Arial"/>
          <w:sz w:val="24"/>
          <w:szCs w:val="24"/>
        </w:rPr>
        <w:t>Fiatal erejét hamarosan visszanyerte.</w:t>
      </w:r>
    </w:p>
    <w:p>
      <w:pPr>
        <w:pStyle w:val="Csakszveg"/>
        <w:ind w:left="540" w:right="1322" w:firstLine="360"/>
        <w:jc w:val="both"/>
        <w:rPr>
          <w:rFonts w:ascii="Arial" w:hAnsi="Arial" w:cs="Arial"/>
          <w:sz w:val="24"/>
          <w:szCs w:val="24"/>
        </w:rPr>
      </w:pPr>
      <w:r>
        <w:rPr>
          <w:rFonts w:cs="Arial" w:ascii="Arial" w:hAnsi="Arial"/>
          <w:sz w:val="24"/>
          <w:szCs w:val="24"/>
        </w:rPr>
        <w:t>De mi lesz azután?</w:t>
      </w:r>
    </w:p>
    <w:p>
      <w:pPr>
        <w:pStyle w:val="Csakszveg"/>
        <w:ind w:left="540" w:right="1322" w:firstLine="360"/>
        <w:jc w:val="both"/>
        <w:rPr>
          <w:rFonts w:ascii="Arial" w:hAnsi="Arial" w:cs="Arial"/>
          <w:sz w:val="24"/>
          <w:szCs w:val="24"/>
        </w:rPr>
      </w:pPr>
      <w:r>
        <w:rPr>
          <w:rFonts w:cs="Arial" w:ascii="Arial" w:hAnsi="Arial"/>
          <w:sz w:val="24"/>
          <w:szCs w:val="24"/>
        </w:rPr>
        <w:t>Fjodort éjjel-nappal gyötörték a gond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jámbor házigazda sajnálta a fiatal orosz katonát, ám a szánakozás közben azt latolgatta, milyen hasznot húzhat a gyaurból. Ott hagyja a házánál? Bizonyára segítene neki a mezőn, valószínűleg valami mesterséghez is ért... De egy egészséges orosz legényt lehetetlen sokáig rejtegetni a házában. Előbb vagy utóbb felfedezik a kán strázsái. Akkor befellegzett Szadreddinek. Minden vagyonát elkoboznák. Anélkül is úgy görnyed már az adók alatt... Természetesen szélnek is eresztheti az orosz fiút, menjen, ahova akar. De hova menne? Szadreddin saját magára haragudott: nem illik egy igazhitűnek sajnálnia egy hitetlen kuty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ezért ápolta és táplálta az orosz legényt, hogy most szélnek eressze.</w:t>
      </w:r>
    </w:p>
    <w:p>
      <w:pPr>
        <w:pStyle w:val="Csakszveg"/>
        <w:ind w:left="540" w:right="1322" w:firstLine="360"/>
        <w:jc w:val="both"/>
        <w:rPr>
          <w:rFonts w:ascii="Arial" w:hAnsi="Arial" w:cs="Arial"/>
          <w:sz w:val="24"/>
          <w:szCs w:val="24"/>
        </w:rPr>
      </w:pPr>
      <w:r>
        <w:rPr>
          <w:rFonts w:cs="Arial" w:ascii="Arial" w:hAnsi="Arial"/>
          <w:sz w:val="24"/>
          <w:szCs w:val="24"/>
        </w:rPr>
        <w:t>És Szadreddin gondolt egy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ár végén, jól felszerelkezve úti elemózsiával, éjszaka felültette Matvejevet a zárt talig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rejtette véka alá a tervét: Fjodor tudta, hogy a jámbor üzbég Chivától minél messzebbre akarja őt elad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t hét múlva megérkeztek Bokharába. Szadreddin előnyösen eladta Fjodort egy kasgari kereskedőnek. A pénzen bokharai árukat vásárolt, és fájó szívvel búcsút vett Fjodor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ázamra szerencsét hoztál. Jó pénzt kaptam érted. Ha ki nem rabolnak, és hazatérek a bokharai áruval, a családom jól fog élni. Ezért, bár hitetlen vagy, Allah segítsen tége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sgari kereskedő jól bánt Matvejevvel, a karavánnál lovat adott alája, tudta, hogy nincs hova menekülnie. Ő is megnyugtatta Fjodort, azt magyarázta, hogy olyan ember, mint Fjodor, nem egyszerű rab les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rom hét múlva feltűntek az első hegyek. Tíz napig kapaszkodtak egyre feljebb a szűk ösvényen. A levegő fagyos lett. Az átkozott hőség után Fjodor megörült a hónak, de még jobban elszomorodott, mert eszébe jutottak az otthoni tágas hómező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ül túljutottak a hágón, és leereszkedtek a virágzó kasmíri völgybe, a Gilgit-patak mentén, egészen addig, amíg bele nem ömlik a hatalmas indiai folyóba, az Indusba. Átkeltek az Induson, és néhány hét múlva elérkeztek a nagy kereskedővárosba, Amritsar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me, hát ez India. Csodálatos épületek, soha nem látott fák, tarka bazár, barna bőrű emberek, ki félmeztelenül, ki fehér ruhában... Fjodor érdeklődve szemlélte az idegen élet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sgari kereskedő felöltöztette, s hagyta pihenni. De a vendégfogadóban bezárta, és a szolgáknak megparancsolta, hogy őrizzék. Nem is attól félt, hogy Fjodor megszökik, hanem inkább attól, hogy ellopjá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szer a kereskedő egy tetőtől talpig fehérbe öltözött s jól megtermett, magas indus társaságában tért haza. A vendég figyelmesen megszemlélte Fjodort, mosolygott, és lábait keresztbe rakva, letelepedett a szőnyegre, és intett Fjodornak is: ülj le te is íg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 elég sokáig élt Keleten, elég sok szokást elsajátított, de legnehezebben ezt tanulta meg, hogy így, indiai módon üljön le a földre, sarkait a combjára helyez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prék jé de Néderlandse taal? — kérdezte az indus.</w:t>
      </w:r>
    </w:p>
    <w:p>
      <w:pPr>
        <w:pStyle w:val="Csakszveg"/>
        <w:ind w:left="540" w:right="1322" w:firstLine="360"/>
        <w:jc w:val="both"/>
        <w:rPr>
          <w:rFonts w:ascii="Arial" w:hAnsi="Arial" w:cs="Arial"/>
          <w:sz w:val="24"/>
          <w:szCs w:val="24"/>
        </w:rPr>
      </w:pPr>
      <w:r>
        <w:rPr>
          <w:rFonts w:cs="Arial" w:ascii="Arial" w:hAnsi="Arial"/>
          <w:sz w:val="24"/>
          <w:szCs w:val="24"/>
        </w:rPr>
        <w:t>Amikor Fjodor meghallotta a holland beszédet, elám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élj — folytatta az indus —, ha mindaz igaz, amit a kereskedő mond rólad, akkor jó dolgod lesz.</w:t>
      </w:r>
    </w:p>
    <w:p>
      <w:pPr>
        <w:pStyle w:val="Csakszveg"/>
        <w:ind w:left="540" w:right="1322" w:firstLine="360"/>
        <w:jc w:val="both"/>
        <w:rPr/>
      </w:pPr>
      <w:r>
        <w:rPr>
          <w:rFonts w:cs="Arial" w:ascii="Arial" w:hAnsi="Arial"/>
          <w:sz w:val="24"/>
          <w:szCs w:val="24"/>
        </w:rPr>
        <w:t>„</w:t>
      </w:r>
      <w:r>
        <w:rPr>
          <w:rFonts w:cs="Arial" w:ascii="Arial" w:hAnsi="Arial"/>
          <w:sz w:val="24"/>
          <w:szCs w:val="24"/>
        </w:rPr>
        <w:t>Ó, az ördög! — gondolta Fjodor. — Mintha mindnyájan összebeszéltek volna: jó dolgod lesz, meg hogy jó dolgod lesz, a kutya rúgjon meg tit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ndus valósággal levizsgáztatta Fjodort. A gátakról és a vízikerekekről kérdezgette. Beszéltek az európai politikáról, a svéd háborúról. Fjodor csodálkozva eszmélt rá, hogy igen művelt emberrel van dolga. Azután az indus a kasgari kereskedővel beszélt valamit, de most már a maguk nyelv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 egy szót sem értett, de anélkül is világos volt a dolog: alkudoz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áérősen vitatkoztak. A kasgari, aki hozzászokott a bazárokhoz, néha felcsattant. De az indus halkan és mégis erélyesen válaszolt. Azután az indus megoldotta széles övét, egy kis zacskót vett elő meg egy csontból faragott mérleget, amelyiknek egy tányérja volt és karján egy mozgatható kis súly. A zacskóból előhalászott két kövecskét, azok felszikráztak, zöld fényben játszottak. A köveket a mérlegtányérra helyezte, bal kezével a kampót tartva, jobb kezével mozgatta a súlyt a karon, amíg egyensúlyba nem került a tányérr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ereskedő megnézte a jelzést, amelynél a súly megállapodott, óvatosan elvette a drágaköveket, egyiket a másik után a fény felé tartotta. Aztán tisztelettudóan meghajolt, és szó nélkül kezdte kibontani övét, hogy abba rejtse a köv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d, milyen árad van? — kérdezte az indus hollandu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tetszett Fjodornak, hogy ilyen magas ára van. Nem volt jártas a drágakövek értékében, de rádöbbent, hogyha váltságdíjat jelölnek ki számára, az bizony nem lesz kevés. Otthon a családja nem gazdag, honnan vennének elő ennyi pénzt? Az uralkodó is csak egyszer vagy kétszer látta, vajon emlékszik-e rá? És ha a külügyi kollégiumban lesz szó a váltságdíjáról, adnak-e erre pén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egyél — mondta Fjodornak az indus —, nincs sok időm, és hosszú út áll előtt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ravánszeráj szolgálója bárányhúsos piláfot hozott, olyasmit, mint az üzbég étel, és egy hideg vízzel teli korsót is odaállított. Fjodor meg a kasgari kereskedő, hozzá láttak enni, az indus azonban felállt, és félrevonult az ajtó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 miért nem eszik? — kérdezte halkan Fjodor.</w:t>
      </w:r>
    </w:p>
    <w:p>
      <w:pPr>
        <w:pStyle w:val="Csakszveg"/>
        <w:ind w:left="540" w:right="1322" w:firstLine="360"/>
        <w:jc w:val="both"/>
        <w:rPr>
          <w:rFonts w:ascii="Arial" w:hAnsi="Arial" w:cs="Arial"/>
          <w:sz w:val="24"/>
          <w:szCs w:val="24"/>
        </w:rPr>
      </w:pPr>
      <w:r>
        <w:rPr>
          <w:rFonts w:cs="Arial" w:ascii="Arial" w:hAnsi="Arial"/>
          <w:sz w:val="24"/>
          <w:szCs w:val="24"/>
        </w:rPr>
        <w:t>A kereskedő figyelmeztetően pisszeget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rahman. Másokkal semmit sem esznek. Húst sem esznek és még sok minde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ki ő? — kíváncsiskodott Fjod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ára nagy uraság — válaszolt határozatlanul a kereskedő —, csak azt tudom, hogy Lál Csandrnak hívják. Idevalósi valahová a közeibe, Pandzsább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ére Lál Csandr zárt taligája már messze járt Amritsártól. A félmeztelen hajtó hajszolta a lovakat. Lál Csandr a szőnyegpárnára dőlve elbóbiskolt, Fjodor pedig a fogat mélyén heverve, egyre csak távoli hazájáról ábrándozott...</w:t>
      </w:r>
      <w:r>
        <w:br w:type="page"/>
      </w:r>
    </w:p>
    <w:p>
      <w:pPr>
        <w:pStyle w:val="Csakszveg"/>
        <w:ind w:left="540" w:right="1322" w:hanging="0"/>
        <w:jc w:val="center"/>
        <w:rPr>
          <w:rFonts w:ascii="Arial" w:hAnsi="Arial" w:cs="Arial"/>
          <w:sz w:val="24"/>
          <w:szCs w:val="24"/>
        </w:rPr>
      </w:pPr>
      <w:r>
        <w:rPr>
          <w:rFonts w:cs="Arial" w:ascii="Arial" w:hAnsi="Arial"/>
          <w:sz w:val="24"/>
          <w:szCs w:val="24"/>
        </w:rPr>
        <w:drawing>
          <wp:inline distT="0" distB="0" distL="0" distR="0">
            <wp:extent cx="5535295" cy="7465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535295" cy="7465695"/>
                    </a:xfrm>
                    <a:prstGeom prst="rect">
                      <a:avLst/>
                    </a:prstGeom>
                  </pic:spPr>
                </pic:pic>
              </a:graphicData>
            </a:graphic>
          </wp:inline>
        </w:drawing>
      </w:r>
    </w:p>
    <w:p>
      <w:pPr>
        <w:pStyle w:val="Csakszveg"/>
        <w:ind w:left="540" w:right="1322"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hagyták Láhaurt, leereszkedtek a folyam mentén. Aztán Nyugat felé fordultak, és sokáig utaztak az Aral-tó mentére emlékeztető pusztaságon át. Kiszáradt folyómedreken keltek át, végül az egyik folyó partján elkanyarodtak, és a fogat megállt egy magas kőfal csukott vaskapuja elő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u kinyílt, beeresztette a fogatot, majd ismét becsukódott. Fjodor a kapunál egy lelket sem látott. Néptelen volt a hosszú út is, amely az ismeretlen fákkal teli kerten át vezet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orró levegőben kábító illat terjengett, bizonyára a hatalmas, rikító színű virágok árasztot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ogat egy magas kőépület előtt állt meg: mindenfelé fülkék a falban s bennük furcsa lények szobra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ál Csandr ráérősen lekecmergett a szekérről. Utána Fjodor is leugrott, elzsibbadt lábát tornáztatta. Követte Lál Csandrot a keskeny, félhomályos, boltíves folyosón át egy hűvös terembe. Csiszolt kőből hatalmas szobor állt odabent. Fjodor még lázálmában sem képzelt volna el egy ilyen alakot: egy háromlépcsős, alacsony emelvényen ült a szobor, lábát maga alá húzva, egy gyönyörű szép arcú asszony vak szemekkel és ajkain titokzatos, ijesztő mosollyal. Hat keze volt: kettőt békésen összefont a térdén, kettőt könyökben elhajlítva magasra emelt, és kettőt fenyegetően előrenyújtott. Meztelen testén három pár mell vo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ál Csandr arca előtt összetette két kezét, leborult a szobor előtt, és sokáig így mara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Imádkozik — gondolta Fjodor. — Valamiféle istenség. Akkor hát nem muzulmá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ül az indus felkelt, háromszor meghajolt az istennő felé. Aztán bevezette Fjodort egy boltíves, csupasz kőfalú, kicsiny szobába, amely olyan volt, akárcsak egy kolostori cella. A szobába ferdén betűzött a napsugár a mennyezeti ablakon át. A padlóban vízmedence volt, szemlátomást folyóvizes. Sima lépcsőfokok vezettek b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isteneid előírják-e a mosakodást — szólalt meg Lál Csandr —, nekem mindenekelőtt meg kell tisztálkodnom. Ha akarod, tarts vel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jodor fürgén ledobálta magáról a ruhát, és élvezettel merült el a hűvös vízben. Hangosan lubickolt, nem vette észre az indus elítélő pillantás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isztálkodás után Lál Csandr egy másik folyosón át egy hatalmas, világos terembe vezette Fjodort. Az ablakok a kertre nyíltak. De üveg vagy csillám helyett furfangosán faragott ablaktáblák voltak rajta. Itt is megvolt a Hatkarú szobra, csak kisebb példányban és rézből, egy magas márvány talapzat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alak mentén alacsony asztalok álltak, az asztalok fölött polcok. Minden tele volt szeszélyes formájú üveg-, agyag- és fémedényekkel, mérlegekkel, homok- és vízórákk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arokban kályha magasodott, amelynek az oldalából beépített rézedények görbe nyakai ágaskodtak el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yik fal egymás mellé illesztett, sötétszürke palalemezekkel volt burkolva. Szemlátomást táblául szolgáltak, minthogy ismeretlen nyelven írt feliratokkal, ábrákkal és rajzokkal volt telefirkál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m, ami legfőképpen felkeltette Fjodor érdeklődését, egy soha nem látott gépezet volt, amely a Hatkarú szobrával szemközt, a terem közepén állt egy emelvény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llatok és növények képével díszített öntött rézpultok tartották a vízszintes tengelyt, amelynek a csapjai félláb átmérőjű rézkereteken nyugodtak. A tengely közepén valamiféle fekete anyagból hatalmas korong volt felszerelve. Sugarasan elhelyezkedő, keskeny, csillogó lemezkék (vajon nem aranyból vannak-e?) fedték a korongot. A tengely egyik végén kerek, fonott szíjjal átfogott tárcsa volt, a szíj mindkét vége a padlóba vágott résen tűnt 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jodor ott állt a gépezet előtt, próbálta megfejteni rendeltetését.</w:t>
      </w:r>
    </w:p>
    <w:p>
      <w:pPr>
        <w:pStyle w:val="Csakszveg"/>
        <w:ind w:left="540" w:right="1322" w:firstLine="360"/>
        <w:jc w:val="both"/>
        <w:rPr>
          <w:rFonts w:ascii="Arial" w:hAnsi="Arial" w:cs="Arial"/>
          <w:sz w:val="24"/>
          <w:szCs w:val="24"/>
        </w:rPr>
      </w:pPr>
      <w:r>
        <w:rPr>
          <w:rFonts w:cs="Arial" w:ascii="Arial" w:hAnsi="Arial"/>
          <w:sz w:val="24"/>
          <w:szCs w:val="24"/>
        </w:rPr>
        <w:t>Még sohasem látott ehhez hasonló masinát.</w:t>
      </w:r>
    </w:p>
    <w:p>
      <w:pPr>
        <w:pStyle w:val="Csakszveg"/>
        <w:ind w:left="540" w:right="1322" w:firstLine="360"/>
        <w:jc w:val="both"/>
        <w:rPr>
          <w:rFonts w:ascii="Arial" w:hAnsi="Arial" w:cs="Arial"/>
          <w:sz w:val="24"/>
          <w:szCs w:val="24"/>
        </w:rPr>
      </w:pPr>
      <w:r>
        <w:rPr>
          <w:rFonts w:cs="Arial" w:ascii="Arial" w:hAnsi="Arial"/>
          <w:sz w:val="24"/>
          <w:szCs w:val="24"/>
        </w:rPr>
        <w:t>Lál Csandr megérintette a vál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tetszik nekem — szólalt meg —, hogy amint idekerültél, elfelejtkeztél a megvetett élelemről. Ám az ember gyenge, gyere velem — és egy keskeny ajtóra mutatott. — Ott olyan élelem vár rád, amelyet megszoktál. Később megtudod, mi lesz a feladatod, és örömöd leled majd benn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omszédos kis szobában egy alacsony asztalkán Fjodor párolgó sült hússal és párolt zöldséggel teli tálat talált, a padlón szűk nyakú korsó állt. Szék seh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meg kell szoknom — sóhajtott fel Fjodor, és ügyetlenül leguggol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ÖTÖDIK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napok szinte vánszorogtak Lál Csandr házában. Fjodor csak kóborolt fel-alá a puszta folyosókon, be-bekukkantott a hűvös szobákba, sehol egy lélek. De tudta, hogy csak meg kell ütnie a búgó bronzgongot, és a küszöbön felbukkan a hangtalan szolg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ál Csandr szinte naponta felkereste. Belépett a fehér ruhás, magas, daliás férfi, és ködös beszélgetésbe kezdett az istenségekről. Fjodor már émelygett ezektől a beszélgetésektől. Odahaza sem nagyon buzgólkodott az imádkozásban, meg nem is nagyon volt ideje eligazodnia vallásának finomságaiban, úgy vélte, neki, katonaembernek az is elég, ha elalvás előtt keresztet vet.</w:t>
      </w:r>
    </w:p>
    <w:p>
      <w:pPr>
        <w:pStyle w:val="Csakszveg"/>
        <w:ind w:left="540" w:right="1322" w:firstLine="360"/>
        <w:jc w:val="both"/>
        <w:rPr>
          <w:rFonts w:ascii="Arial" w:hAnsi="Arial" w:cs="Arial"/>
          <w:sz w:val="24"/>
          <w:szCs w:val="24"/>
        </w:rPr>
      </w:pPr>
      <w:r>
        <w:rPr>
          <w:rFonts w:cs="Arial" w:ascii="Arial" w:hAnsi="Arial"/>
          <w:sz w:val="24"/>
          <w:szCs w:val="24"/>
        </w:rPr>
        <w:t>Egyszer aztán nem bírta tovább, és félbeszakította Lál Csandr monoton beszéd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nom már ezeket az unalmas prédikációkat. Munkára vettél meg, akkor hát adj munkát.</w:t>
      </w:r>
    </w:p>
    <w:p>
      <w:pPr>
        <w:pStyle w:val="Csakszveg"/>
        <w:ind w:left="540" w:right="1322" w:firstLine="360"/>
        <w:jc w:val="both"/>
        <w:rPr>
          <w:rFonts w:ascii="Arial" w:hAnsi="Arial" w:cs="Arial"/>
          <w:sz w:val="24"/>
          <w:szCs w:val="24"/>
        </w:rPr>
      </w:pPr>
      <w:r>
        <w:rPr>
          <w:rFonts w:cs="Arial" w:ascii="Arial" w:hAnsi="Arial"/>
          <w:sz w:val="24"/>
          <w:szCs w:val="24"/>
        </w:rPr>
        <w:t>Lál Csandr szája sarkában mosoly jelent meg. Szeme szokás szerint hűvösen tekintett, mintha falon át néz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d van — jelentette ki —, nagy munkára vettelek téged. De mielőtt hozzálátnál, meg kell erősítened a lelked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ütyülök én a lelkemre! — káromkodott Fjodor oroszul, nem találva meg az odaülő holland szavakat.</w:t>
      </w:r>
    </w:p>
    <w:p>
      <w:pPr>
        <w:pStyle w:val="Csakszveg"/>
        <w:ind w:left="540" w:right="1322" w:firstLine="360"/>
        <w:jc w:val="both"/>
        <w:rPr>
          <w:rFonts w:ascii="Arial" w:hAnsi="Arial" w:cs="Arial"/>
          <w:sz w:val="24"/>
          <w:szCs w:val="24"/>
        </w:rPr>
      </w:pPr>
      <w:r>
        <w:rPr>
          <w:rFonts w:cs="Arial" w:ascii="Arial" w:hAnsi="Arial"/>
          <w:sz w:val="24"/>
          <w:szCs w:val="24"/>
        </w:rPr>
        <w:t>Lál Csandr elhallgatott, majd kisvártatva halkan mond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hamar fellebbentem előtted a szent titok fátylát, amely titkot az istenek csak a kiválasztottakkal ismertetnek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isteneitek éppen engem szemeltek ki? — kérdezte gúnyosan Fjod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beszélj az istenekről, akiket nem ismersz. A titoknak csupán én vagyok a tudója. Te pedig a segédem leszel. Mint külhoninak, nincsenek itt barátaid és rokonaid, így hát nem vagy olyan veszélyes rám nézve, mint a fajtámbéli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egy ilyen titkot megtudok, akkor nem engedsz haza alkalomadtán. Nem vagyok kíváncsi a titkod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 hazádban a mi titkunknak semmi hasznát nem vennéd, csupán itt szükséges... és itt szörnyűséges — válaszolta kitérően az indus. — De ne merészeld elárulni, mert akkor nem egyszerű halállal halsz meg.</w:t>
      </w:r>
    </w:p>
    <w:p>
      <w:pPr>
        <w:pStyle w:val="Csakszveg"/>
        <w:ind w:left="540" w:right="1322" w:firstLine="360"/>
        <w:jc w:val="both"/>
        <w:rPr>
          <w:rFonts w:ascii="Arial" w:hAnsi="Arial" w:cs="Arial"/>
          <w:sz w:val="24"/>
          <w:szCs w:val="24"/>
        </w:rPr>
      </w:pPr>
      <w:r>
        <w:rPr>
          <w:rFonts w:cs="Arial" w:ascii="Arial" w:hAnsi="Arial"/>
          <w:sz w:val="24"/>
          <w:szCs w:val="24"/>
        </w:rPr>
        <w:t>Ezekkel a szavakkal eltávoz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jodor még sokáig ott állt földbe gyökerezett lábbal. Gondolatai egyáltalán nem voltak vidám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nap este Lál Csandr halkan belépett Fjodor szobájába, és letelepedett melléj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istenséget tiszteltél a hazádban? — kérdezte.</w:t>
      </w:r>
    </w:p>
    <w:p>
      <w:pPr>
        <w:pStyle w:val="Csakszveg"/>
        <w:ind w:left="540" w:right="1322" w:firstLine="360"/>
        <w:jc w:val="both"/>
        <w:rPr>
          <w:rFonts w:ascii="Arial" w:hAnsi="Arial" w:cs="Arial"/>
          <w:sz w:val="24"/>
          <w:szCs w:val="24"/>
        </w:rPr>
      </w:pPr>
      <w:r>
        <w:rPr>
          <w:rFonts w:cs="Arial" w:ascii="Arial" w:hAnsi="Arial"/>
          <w:sz w:val="24"/>
          <w:szCs w:val="24"/>
        </w:rPr>
        <w:t>A váratlan kérdés nehéz feladat elé állította Fjodort.</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Hiszek a Szentháromságban" — akarta mondani, de hollandusul másképp alakult a mond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ek a szent három isten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rom isten, azaz Trimurti — mondta elgondolkozva Lál Csandr. — És a ti isteneitek csinálnak csodá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ég mennyire! Az evangélium elbeszéli, hogy Krisztus, Isten fia a vizet borrá változtatta, és feltámasztotta a halott Lázárt. Az ószövetségben írva áll, hogy a bokor égett, de nem égett el. — Fjodor nem tudta pontosan kifejezni hollandusul, hogy „égő csipkebokor" — vagy pedig: Mózes ment a tengerben, és a víz kettévált, átenenged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át szemeddel láttál már csod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em volt rá alkalm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az emberek számtalan csoda közt élnek — mondta az indus. — Hát nem csoda-e az élet, a gyermek születése, és hogy erős harcossá nevekedik, azután pedig elaggott öreggé? Vagy pedig a piciny mag ágas-bogas fává? Vagy pedig a holt tojás élő madárrá? De az emberek nem tudják, mi is az a csoda, elfeledkeznek az istenekről, és alantas jólétet szomjaznak. Mit törődnek ők — Lál Csandr megvetően mutatott az ajtóra —, mit törődnek ők a Nirvána gyönyörével? Én megelégszem egy korty vízzel és egy marék aszalt gyümölccsel, de ők, ha szabadjára engednék őket, felfalnák a szent állat, a tehén testé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álunk mindenki megeszi a tehén húsát — jegyezte meg Fjodo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lyen ételt tartanak nálatok bűnös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mikor böjt van, semmiféle húst nem szabad e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z is úgy van — jegyezte meg önmagának Lál Csandr. — És mondd, amikor a földi hatalmasságok megszegik nálatok a főpapok törvényeit, megbűnhődn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esett némelykor — válaszolta Fjodor. — Valamikor a pátriárkák hatalmasabbak voltak a cárokná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o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hát, Pjotr Alekszejevics cárunk, amikor réz kellett az ágyúöntéshez, a templomokból leszedette a harangokat, a szentatyákat pedig odaállította kapálni, lapátolni és követ hordani az erődítések építkezésé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trombolta a templomokat? És nem sújtotta agyon Isten harag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g óvja az embert attól, hogy Pjotr Alekszejevics haragja utolérje.</w:t>
      </w:r>
    </w:p>
    <w:p>
      <w:pPr>
        <w:pStyle w:val="Csakszveg"/>
        <w:ind w:left="540" w:right="1322" w:firstLine="360"/>
        <w:jc w:val="both"/>
        <w:rPr>
          <w:rFonts w:ascii="Arial" w:hAnsi="Arial" w:cs="Arial"/>
          <w:sz w:val="24"/>
          <w:szCs w:val="24"/>
        </w:rPr>
      </w:pPr>
      <w:r>
        <w:rPr>
          <w:rFonts w:cs="Arial" w:ascii="Arial" w:hAnsi="Arial"/>
          <w:sz w:val="24"/>
          <w:szCs w:val="24"/>
        </w:rPr>
        <w:t>Lál Csandr eltöpreng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jól figyelj rám, fiatalember — mondta. — Ha az istenek nem cselekszenek csodákat, akkor az emberek elfelejtik, hogy vakon engedelmeskedniük kell a főpapoknak. És nem adatott a tudtunkra, hogy az istenek miért nem jelentkeznek oly régó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vagy te, pap vagy micsoda? — csodálkozott el Fjod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csupán Káli istennő legutolsó rabja vagyok. Az istennő eszköze vagyok csupán, hogy az alsóbbrendű kasztok tagjai a csodák révén meggyőződjenek az istenek hatalmasságában, és szentül higgyék, hogy sorsuk az engedelmesség és a munka. A hatalmasságok pedig a csoda láttán majd megértik, hogy engedelmeskedniük kell a főpapoknak. Megértettél engem, fiatalemb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ha az isten maga nem csinál csodát, akkor 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z istenek, akik feltárták előttem titkuk egy parányát, a kezeim által csodákat teremthetnek. Hiszen az istenek mindenhatók.</w:t>
      </w:r>
    </w:p>
    <w:p>
      <w:pPr>
        <w:pStyle w:val="Csakszveg"/>
        <w:ind w:left="540" w:right="1322" w:firstLine="360"/>
        <w:jc w:val="both"/>
        <w:rPr>
          <w:rFonts w:ascii="Arial" w:hAnsi="Arial" w:cs="Arial"/>
          <w:sz w:val="24"/>
          <w:szCs w:val="24"/>
        </w:rPr>
      </w:pPr>
      <w:r>
        <w:rPr>
          <w:rFonts w:cs="Arial" w:ascii="Arial" w:hAnsi="Arial"/>
          <w:sz w:val="24"/>
          <w:szCs w:val="24"/>
        </w:rPr>
        <w:t>Fjodor váratlanul felnev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tenkáromló a nevetésed — jegyezte meg méltósággal Lál Csand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a ti isteneteken nevetek — nevetett tovább Fjodor. — Egyszerűen eszembe jutott, hogy a navigációs iskolában nálunk az egyik fiú a következő találós kérdést tette fel a papnak: Ha az isten mindenható, teremthet-e olyan nagy követ, amit maga sem tud felemelni? No, erre válaszolj. Ha teremt, és nem emeli fel, akkor nem mindenható, ha pedig nem tud ilyet teremteni, akkor sem a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szentatya nem büntette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nem! De nemcsak őt egyedül, hanem még vagy hat navigátort is, köztük engem is. Nikogyim atya hallgatott ki bennünket. Égy hétig kenyéren és vízen tartottak bennü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gyengeségtek csak attól van, mert nem a valódi isteneket tisztelitek — mondta felháborodva az indus. — Egyébként te a harcosok nemzetségéből származol, és a magasztos gondolatok nem jutnak el hozzád, mint ahogy egész családodhoz s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köze van ennek a családom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egyszer harcos vagy, akkor családod minden tagja kato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is. Sem a nagyapám, sem apám soha nem volt katona, s én se akartam az len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hát mivel foglalkozik apá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ölddel. A parasztjai szántanak, vetnek meg arat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szóval az apád rádzsa. Értem. És nálatok a rabok engedelmes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álunk, falun még csak engedelmesek, de néha megesik, hogy nyakaskod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steneitek megparancsolják-e a szolgáknak, hogy engedelmeskedjenek uraik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ál apostol szól erről, hogy mindig voltak urak, és mindig voltak szolg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s pontosan úgy van — mondta halkan az indus, és helyeslőén bólintott. — Most hallgass ide: nálunk vannak gonosz emberek, akik arra tanítják a parasztokat, hogy a földet el kell venni az uraságoktól, és hogy nem kell hallgatni a papokra...</w:t>
      </w:r>
    </w:p>
    <w:p>
      <w:pPr>
        <w:pStyle w:val="Csakszveg"/>
        <w:ind w:left="540" w:right="1322" w:firstLine="360"/>
        <w:jc w:val="both"/>
        <w:rPr>
          <w:rFonts w:ascii="Arial" w:hAnsi="Arial" w:cs="Arial"/>
          <w:sz w:val="24"/>
          <w:szCs w:val="24"/>
        </w:rPr>
      </w:pPr>
      <w:r>
        <w:rPr>
          <w:rFonts w:cs="Arial" w:ascii="Arial" w:hAnsi="Arial"/>
          <w:sz w:val="24"/>
          <w:szCs w:val="24"/>
        </w:rPr>
        <w:t>Fjodor, rátalálva a helyes holland szóra, közbevág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szóval lázadásra bújta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értetted, fiatalember. Te magad is rádzsa fia vagy, őrködnöd kell: ami nálunk ma megtörténik, holnap nálatok történik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gaz. Csak az a baj, hogy itt én magam is szolga v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ors szolgája vagy, mint minden élő. Vedd csak eszedbe, hasonló-e az életed a megvetett szolgáého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is mondjam... Nem engedsz ha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ővel majd hazajutsz. De most a parasztokról beszélek, akiknek az istenek azt parancsolták, hogy az idők végezetéig műveljék meg uraik földjét: engedelmességben és rettegésben kell-e tartani ő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nem engedelmeskednek, akkor kell az istenfélel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ságot szóltál, az isteneknek meg kell mutatniuk dühüket az engedetlenek előtt. Gyere velem, megmutatom neked az istenek hatalmasságának a jegyei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vette az agyagmécsest — teáskannára emlékeztető edényt, amelyben növényi olaj volt —, a kanna csőréből kanóc lógott ki. Fjodor követte Lál Csandrot egy nagy szobába, ahol az ismeretlen gép állt. Lál Csandr hármat tapsolt, s valami parancsot adott a hangtalanul megjelenő szolg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figyelj!</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talmas fekete korong mozgásba lendült, s mély hangú zúgásba kezd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dló alól előjövő és a tárcsát átölelő fonott szíj meg-nyik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dalent a padló alatt emberek forgatják, ugye? — kérdezte Fjodor.</w:t>
      </w:r>
    </w:p>
    <w:p>
      <w:pPr>
        <w:pStyle w:val="Csakszveg"/>
        <w:ind w:left="540" w:right="1322" w:firstLine="360"/>
        <w:jc w:val="both"/>
        <w:rPr>
          <w:rFonts w:ascii="Arial" w:hAnsi="Arial" w:cs="Arial"/>
          <w:sz w:val="24"/>
          <w:szCs w:val="24"/>
        </w:rPr>
      </w:pPr>
      <w:r>
        <w:rPr>
          <w:rFonts w:cs="Arial" w:ascii="Arial" w:hAnsi="Arial"/>
          <w:sz w:val="24"/>
          <w:szCs w:val="24"/>
        </w:rPr>
        <w:t>Lál Csandr bólin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orong egyre gyorsabban forgott. Az aranylemezkék tompán csillogó gyűrűbe olvadtak össze. A termet éles, vijjogó hang töltötte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ál Csandr elfordította az ébenfából készült emeltyűt. A gépen elhelyezett két csillogó bronzgömb közeledni kezdett egymáshoz. Hirtelen száraz, szaggatott recsegés hallatszott. A gömbök között kékeslila villámok cikáztak. Friss illat terjengett, mint vihar idejé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jodor ámultán szemlélte, mint lobbannak fel a villámok a félhomályos teremben. Kényelmetlenül érezte mag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ál Csandr elfordította az emeltyűt, és a gömbök eltávolodtak egymástól. A villámlás megszűnt.</w:t>
      </w:r>
    </w:p>
    <w:p>
      <w:pPr>
        <w:pStyle w:val="Csakszveg"/>
        <w:ind w:left="540" w:right="1322" w:firstLine="360"/>
        <w:jc w:val="both"/>
        <w:rPr>
          <w:rFonts w:ascii="Arial" w:hAnsi="Arial" w:cs="Arial"/>
          <w:sz w:val="24"/>
          <w:szCs w:val="24"/>
        </w:rPr>
      </w:pPr>
      <w:r>
        <w:rPr>
          <w:rFonts w:cs="Arial" w:ascii="Arial" w:hAnsi="Arial"/>
          <w:sz w:val="24"/>
          <w:szCs w:val="24"/>
        </w:rPr>
        <w:t>Lál Csandr a hatkarú istennő bronzszobrára muta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élj az istennőtől, öleld m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 szörnyűséget? — dörmögte Fjodor oroszu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él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 bátran megölelte az istennő bronzcsípőjét, de nyomban félig süketen és ájultan, egy ismeretlen erő szörnyű csapásától a padlóra esett. Az istennő testéből recsegve-ropogva szikrázott elő egy villámnyaláb. Friss levegő illata csapta meg az orrát.</w:t>
      </w:r>
    </w:p>
    <w:p>
      <w:pPr>
        <w:pStyle w:val="Csakszveg"/>
        <w:ind w:left="540" w:right="1322" w:firstLine="360"/>
        <w:jc w:val="both"/>
        <w:rPr>
          <w:rFonts w:ascii="Arial" w:hAnsi="Arial" w:cs="Arial"/>
          <w:sz w:val="24"/>
          <w:szCs w:val="24"/>
        </w:rPr>
      </w:pPr>
      <w:r>
        <w:rPr>
          <w:rFonts w:cs="Arial" w:ascii="Arial" w:hAnsi="Arial"/>
          <w:sz w:val="24"/>
          <w:szCs w:val="24"/>
        </w:rPr>
        <w:t>Feltápászkodott a padlóról, és jót káromk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ss meg a tréfámért — mondta Lál Csandr, mosollyal az ajka szögletében, — Meg akartam neked mutatni, az istenek milyen hatalmat adtak nekem a villámok fölö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jodornak a bal tenyere kissé megégett. Jobban megnézte, a nagyujjának a tövében ki is sebese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rap ez a te istennőd, rúgja meg a kutya! — mondta. Érthetetlen remegés rázta egész test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ál Csandr a sebet illatos olajjal kente be, s a fájdalom nyomban enyh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ajd megtudod, mi lesz a feladatod — mondta az indus. — Hallottam, hogy az országodban jól értenek a vízikerekek építéséhez. Jártas vagy-e ebbe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zárt fogat, amelyet ugyanaz a félmeztelen fuvaros hajtott, sokáig döcögött a pusztán át. A kavicsos út végül egy kis folyó partjának futott ne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ál Csandr kiszállt a fogatból, Fjodor is kiugrott. A bozótok szövevényes ágai között előretörtetve, leértek egészen a szakadékos parthoz. A kis folyócska itt sziklás part közé szorult, és néhány szazsenyre szűkült össze medre, és a sziklák között találva utat magának, vízesésként zuhogott alá. Folyása ezután megcsendesült, megszelídü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ízesés zajától nem lehetett beszélgetni. Lál Csandr továbbvezette Fjodort a folyó folyásának irányában. Amikor a robaj elcsendesült, megkérdez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lesz-e itt felállítani a vízikerek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jó — válaszolta Fjodor. — Csak van-e egész évben víz a folyó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áron kiszárad. De nekünk csak az esős évszakban lesz rá szükségünk, akkor sem sokáig. Mérj meg mindent, amire szükséged van, itt fogsz építeni egy nagy ker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 körülnézett. A közelben, a folyó másik partján egy kéttornyos épület emelkedett a magasba, holmi templomfé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damehetünk-e majd ehhez a templomhoz? — kérdezte. — Szükségem lenne a számítások mia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átmehetünk. Ebben a templomban fogják megmutatni akaratukat az isten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 mondta Fjodor. — Hozom a diopter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somagjából előszedte a jó előre összeszerelt készüléket. Ez egy finom metszésű, lapos facsésze volt. A szélén, átellenes helyen, alig észrevehető háromszögletű bevágások voltak raj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 vette az agyagkorsót meg a dioptert, és ahhoz a helyhez ment, ahol a víz a mélybe zuhogott. A kancsót leállította egy lapos kőre, telemerte vízzel, és a csészébe is annyit öntött, hogy a víz majdnem a karimájáig ért. Aztán lefeküdt a földre, és a szeme előtt álló csészét úgy fordította, hogy a bevágások egy vonalba essenek látósugarával, amely a templom egyik tornyára irányult. A korsóból méregette a vizet, a csésze oldalát pedig óvatosan feltámasztotta apró kavicsokkal, úgyhogy végül is a víz kidomborodott a csészéből. Akkor fél szemét behunyta, és arra összpontosította figyelmét, hogy a csésze szélének közelebbi s távolabbi része egy magasságban legyen. A nyakát nyújtogatta, felemelte, lehajtotta a fejét, majd lekönyökölt. Amikor végül is feje a kívánt helyzetbe került, Fjodor visszafojtotta lélegzetét, nehogy elmozdítsa a beállítást, és számolni kezdett: a víz szintje hat téglasorral lejjebb esett az emeleti ablakokná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án felkelt, megdörzsölte elzsibbadt könyökét, és a kövek között felkapaszkodott a vízesés tetejére, és megismételte ezt a megfigyelé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ól megjegyezte, hogy hányadik sor téglával egyezik meg az új mérés, s utána leereszked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tgázoltak a folyón, és beléptek az elhagyatott templomba.</w:t>
      </w:r>
    </w:p>
    <w:p>
      <w:pPr>
        <w:pStyle w:val="Csakszveg"/>
        <w:ind w:left="540" w:right="1322" w:firstLine="360"/>
        <w:jc w:val="both"/>
        <w:rPr>
          <w:rFonts w:ascii="Arial" w:hAnsi="Arial" w:cs="Arial"/>
          <w:sz w:val="24"/>
          <w:szCs w:val="24"/>
        </w:rPr>
      </w:pPr>
      <w:r>
        <w:rPr>
          <w:rFonts w:cs="Arial" w:ascii="Arial" w:hAnsi="Arial"/>
          <w:sz w:val="24"/>
          <w:szCs w:val="24"/>
        </w:rPr>
        <w:t>Elöl Rám Dász haladt, a fuvaros.</w:t>
      </w:r>
    </w:p>
    <w:p>
      <w:pPr>
        <w:pStyle w:val="Csakszveg"/>
        <w:ind w:left="540" w:right="1322" w:firstLine="360"/>
        <w:jc w:val="both"/>
        <w:rPr>
          <w:rFonts w:ascii="Arial" w:hAnsi="Arial" w:cs="Arial"/>
          <w:sz w:val="24"/>
          <w:szCs w:val="24"/>
        </w:rPr>
      </w:pPr>
      <w:r>
        <w:rPr>
          <w:rFonts w:cs="Arial" w:ascii="Arial" w:hAnsi="Arial"/>
          <w:sz w:val="24"/>
          <w:szCs w:val="24"/>
        </w:rPr>
        <w:t>Égő fáklyát vi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én bolthajtások alatt denevérek suhantak, és szárnycsapásaikkal majdnem eloltották a fáklyát. Mindenfelől nedves, dohos szag árad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enek itt kígyók? — kérdezte Fjod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ötétben és a nedvességben a kobra nem marad meg — válaszolta Lál Csandr. — Életünk pedig Siva és Káli kezében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olyosó egy terembe vezetett, amely oly magas volt, hogy a fáklya fénye nem jutott el a mennyezetig — a falak félelmetes sötétségbe burkolóz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háromlépcsős emelvényen ott magasodott Fjodor régi ismerőse, Káli istennő. A hatkarú, háromarcú, hat-keblű szobor haragosan és kifürkészhetetlenül állott ott. A Fjodor felé fordított egyik arcán furcsa kifejezés ült — a kihívó mosoly, a fenyegetően összevont szemöldökökkel egybeolvadt —, a terem túlsó oldalán pedig éppilyen hatalmasan állott fél lábon, térdben behajlított másik lábát pedig magasra emelve a négyarcú, négykarú hitvestárs: Siva. Mintha táncra akarna perdülni.</w:t>
      </w:r>
    </w:p>
    <w:p>
      <w:pPr>
        <w:pStyle w:val="Csakszveg"/>
        <w:ind w:left="540" w:right="1322" w:firstLine="360"/>
        <w:jc w:val="both"/>
        <w:rPr>
          <w:rFonts w:ascii="Arial" w:hAnsi="Arial" w:cs="Arial"/>
          <w:sz w:val="24"/>
          <w:szCs w:val="24"/>
        </w:rPr>
      </w:pPr>
      <w:r>
        <w:rPr>
          <w:rFonts w:cs="Arial" w:ascii="Arial" w:hAnsi="Arial"/>
          <w:sz w:val="24"/>
          <w:szCs w:val="24"/>
        </w:rPr>
        <w:t>Lál Csandr leborult a félelmetes istennő elő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szép pár vagytok így együtt — szólalt meg halkan Fjodor, hogy a tréfás szavakkal elhessegesse a didergést, amely elfog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ám Dászra pillantott. A fuvaros magasra tartotta a fáklyát. Arcán nem tükröződött semmi, sem félelem, sem ájtatosság, csak az unalom meg talán valami könnyed megvetés, amellyel a félmeztelen szolga szemlélte urát. Lál Csandr arcra borulva hevert az élet és halál úrnője elő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stennő karcsú nyakán emberi koponyákból nyaklánc ló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ki nem gondoltak, átkozott gyilkosok! — tört ki belőle akaratlanu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ám Dász nem ismerte az idegen nyelvet, de Fjodor haragos hangjából megértette szavait, és hosszan rajtafelejtette a pillantás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után Lál Csandr végigvezette Fjodort a folyosók útvesztőjén, a toronyba vivő lépcsőhöz. Itt már világosabb volt, a napsugár betűzött a félig-meddig ép ablakok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iszáradt és homokkal felhintett lépcsőfokokon Fjodor felmászott a nyolcadik emeletre. Kitekintett az ablakon, és lent, a torony lábánál meglátta Lál Csandrot. A kebléből elővett egy kötelet, amelynek végéhez egy kődarab volt kötve, és lassan kezdte lefelé ereszteni az ablakból, s közben számolta a csomókat, amelyek a lábakat jelölték a kötélen. Amikor a kötél az első emelet alatti hatodik téglasorig ért, Lál Csandr kiáltott Fjodornak. Akkor Fjodor nem eresztette le tovább a kötelet, hanem mélyen kihajolt az ablakból, és megpillantotta, hogy a második mérésnél megállapított téglasor hetvennégy lábny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Tehát a vízesés magassága hetvennégy láb — gondolta. — És a földig vajon hány lá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vább eresztette lefelé a kötelet, amíg a végére erősített kő földet nem ért. Kiderült, hogy a torony magassága körülbelül kilencven lá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űha, tizenhárom százseny! — kiáltott fel Fjodor.</w:t>
      </w:r>
    </w:p>
    <w:p>
      <w:pPr>
        <w:pStyle w:val="Csakszveg"/>
        <w:ind w:left="540" w:right="1322" w:firstLine="360"/>
        <w:jc w:val="both"/>
        <w:rPr/>
      </w:pPr>
      <w:r>
        <w:rPr>
          <w:rFonts w:cs="Arial" w:ascii="Arial" w:hAnsi="Arial"/>
          <w:sz w:val="24"/>
          <w:szCs w:val="24"/>
        </w:rPr>
        <w:t>Most az égvilágon mindenről megfeledkezett, csak a rá váró szokatlan és érdekes munka izg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Lál Csandr, hogy találok ki a templomból? — kiáltotta, kihajolva az ablak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ám Dász odalent vár — válaszolta Lál Csand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jodor leereszkedett a lépcsőn, és megpillantotta a hallgatag fáklyavivőt. Még fűtötte a lelkesedés, és vidáman megpacskolta a szolga meztelen váll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barátom, jó kis kereket fabrikálu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ám Dász némán előrement. Ám néhány lépés után váratlanul megtorpant, körülnézett, a fáklyával körbevilágított, majd magához intette Fjodo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sz-e engem? — kérdezte az egyik muzulmán nyelvjárás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lek — válaszolta Fjodor üzbég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örvendezz úgy, mint egy újszülött borjú. Tudd meg, pontosan addig élsz, amennyi időre szükséged van a munka befejezéséhez. Megértettél?</w:t>
      </w:r>
    </w:p>
    <w:p>
      <w:pPr>
        <w:pStyle w:val="Csakszveg"/>
        <w:ind w:left="540" w:right="1322" w:firstLine="360"/>
        <w:jc w:val="both"/>
        <w:rPr>
          <w:rFonts w:ascii="Arial" w:hAnsi="Arial" w:cs="Arial"/>
          <w:sz w:val="24"/>
          <w:szCs w:val="24"/>
        </w:rPr>
      </w:pPr>
      <w:r>
        <w:rPr>
          <w:rFonts w:cs="Arial" w:ascii="Arial" w:hAnsi="Arial"/>
          <w:sz w:val="24"/>
          <w:szCs w:val="24"/>
        </w:rPr>
        <w:t>Fjodor hátán végigfutott a hid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évő legyek? Hova meneküljek? — kérdezte tomp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ég korai erről beszélni, majd találok rá időt, hogy beszélhessünk. Most hallgass.</w:t>
      </w:r>
    </w:p>
    <w:p>
      <w:pPr>
        <w:pStyle w:val="Csakszveg"/>
        <w:ind w:left="540" w:right="1322" w:firstLine="360"/>
        <w:jc w:val="both"/>
        <w:rPr>
          <w:rFonts w:ascii="Arial" w:hAnsi="Arial" w:cs="Arial"/>
          <w:sz w:val="24"/>
          <w:szCs w:val="24"/>
        </w:rPr>
      </w:pPr>
      <w:r>
        <w:rPr>
          <w:rFonts w:cs="Arial" w:ascii="Arial" w:hAnsi="Arial"/>
          <w:sz w:val="24"/>
          <w:szCs w:val="24"/>
        </w:rPr>
        <w:t>És a fuvaros előreindu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hamar kiértek a vakító napsütésbe. Rám Dász a folyóba dobta a leégett fáklyát. A láng sistergett, majd elaludt.</w:t>
      </w:r>
    </w:p>
    <w:p>
      <w:pPr>
        <w:pStyle w:val="Csakszveg"/>
        <w:ind w:left="540" w:right="1322" w:firstLine="360"/>
        <w:jc w:val="both"/>
        <w:rPr>
          <w:rFonts w:ascii="Arial" w:hAnsi="Arial" w:cs="Arial"/>
          <w:sz w:val="24"/>
          <w:szCs w:val="24"/>
        </w:rPr>
      </w:pPr>
      <w:r>
        <w:rPr>
          <w:rFonts w:cs="Arial" w:ascii="Arial" w:hAnsi="Arial"/>
          <w:sz w:val="24"/>
          <w:szCs w:val="24"/>
        </w:rPr>
        <w:t>Lál Csandr nyájasan rámosolygott Fjodorr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HATODIK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Furcsa szerzet az ember! Igaz, néha, mikor éjszakánként felébredt Fjodor, eszébe jutottak Rám Dász félelmetes szavai, és akkor nagyon elkeseredett. A napvilágnál azonban a riadalma szertefoszlott. Talán az orosz gondtalan természet kerekedett felül benne, vagy pedig egyszerűen élvezte a munk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oha nem látott ormótlan szerkezet számításai és tervrajzai felett üldögélve hol bánatosan elnyújtott, hol pajkosán pattogó orosz dalokat éneke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már gyorsabban repült az idő. Egy kicsit meg is tanulta az itteni nyelvet. Lál Csandr gyakran felkereste a régi templomot: serény munka folyt, a templomot tatarozni kezdték. Itt pedig, a magas kerítés mögött bezárva, Fjodor már nem volt többé egyedül. Az udvart ellepték a mesteremberek: Fjodor vezetésével ők készítették a szerkezet alkatrésze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udvar egy nagy, hatalmas műhellyé változott. A szabad ég alatt álltak a kovácstűzhelyek és ércolvasztó kemencék. Az udvar közepén, a jól ledöngölt földön már kezdtek kialakulni a tizenkét szazseny átmérőjű, gigantikus kerék körvonala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 hihette volna az ember, hogy az admiralitás dokkjainál áll, vagy pedig a Szmolnij udvarán, ha nem hiányzik az orosz mesteremberekre oly jellemző tréfálkozás, mókázás és énekszó.</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ácsok a kerék abroncsát és a víziputtonyokat készítették. A víz zuhogó ereje forgatja majd ezt a kereket, átadva neki saját erejét. A keréknek pedig ezt az egyszerű és könnyen érthető erőt át kell alakítania egy másik erővé, a villám titokzatos és szikrázó erejév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egjobb, legkeményebb fából készült a hatalmas kerék. Az illesztékeket réz- és vaspántok erősítették össze, sűrű szegecseléss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urcsa vas volt ez: a kovácsolásnál úgy nyúlt, mint a via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odálatraméltóan lágy vas! — ámuldozott Fjodor.</w:t>
      </w:r>
    </w:p>
    <w:p>
      <w:pPr>
        <w:pStyle w:val="Csakszveg"/>
        <w:ind w:left="540" w:right="1322" w:firstLine="360"/>
        <w:jc w:val="both"/>
        <w:rPr>
          <w:rFonts w:ascii="Arial" w:hAnsi="Arial" w:cs="Arial"/>
          <w:sz w:val="24"/>
          <w:szCs w:val="24"/>
        </w:rPr>
      </w:pPr>
      <w:r>
        <w:rPr>
          <w:rFonts w:cs="Arial" w:ascii="Arial" w:hAnsi="Arial"/>
          <w:sz w:val="24"/>
          <w:szCs w:val="24"/>
        </w:rPr>
        <w:t>Nem tudta, hogy a pandzsábi brahmanok hatalmas kasztja megparancsolta, szállítsák ide a birtokukban levő meteorvasakat. Ez aztán valóban vas volt a legtisztább állapotban, nem volt benne szén, és ritka rugalmas volt. Az acéltól eltérően egyáltalán nem rozsdásodott.*</w:t>
      </w:r>
    </w:p>
    <w:p>
      <w:pPr>
        <w:pStyle w:val="Csakszveg"/>
        <w:ind w:left="540" w:right="1322" w:firstLine="360"/>
        <w:jc w:val="both"/>
        <w:rPr/>
      </w:pPr>
      <w:r>
        <w:rPr>
          <w:rFonts w:cs="Arial" w:ascii="Arial" w:hAnsi="Arial"/>
          <w:sz w:val="18"/>
          <w:szCs w:val="18"/>
        </w:rPr>
        <w:t>* Delhiben a Kuwat-ul-Iszlám mecset udvarán még ma is áll egy magas oszlop, amelyet tiszta vasból öntöttek, meteorvasból vagy természetes vasból, amely még tisztább. Bár az oszlop 1415-ben készült, és a szabad ég alatt áll, a rozsda nem kezdte ki az öt és fél évszázad ala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ősz szakállú Dzsógindár Szingh, aki az ácsokat vezette, odalépett Fj odorhoz. Valahogy megértették egymást, az üzbég, hindi és hollandus szavak hihetetlen keveréknyelvé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d, miért nem adsz nekünk rajzot, hogyan csináljuk a küllőket? — érdeklődött az öreg á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sznek küllők — válaszolta Fjodor. — Menjünk a kerékhez, majd megmagyarázo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jodor úgy döntött, hogy a hatalmas keréken alkalmazni fogja saját találmányát. Számításai szerint az abroncsnak a merítő puttonyokkal együtt körülbelül másfél ezer pudot kell majd nyomnia. Az abroncs súlya hasznos súly volt. Ugyanaz, amit ma lendítő nyomatéknak nevezünk, egyenlő volt az abroncs jól elosztott súlyával és átmérőjének négyzetével. Az abroncs és a kerékagy összekötéséhez hatalmas küllőkre lett volna szükség. Rendkívüli módon elnehezítették volna a kereket, de nem növelték volna lényegesen lendítő nyomaték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ppen ezért Fjodor hallatlan dolgot eszelt ki: a küllők helyett az abroncs és a kerékagy között köteleket feszítenek ki, a kerékagy kerületének az érintői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 elmagyarázta ötletét az öreg ácsnak. A szavakat mozdulatokkal pótolta, és a homokba rajzolta a kerék sémáját. Dzsógindár Szingh csak hallgatta, nézte a tervrajzot, és pislogott. Sötét bronz arcán hirtelen mosoly jelent meg: megér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kieszelted — mondta. — A keréknek csak az abroncsa lesz nehéz. És mekkora lesz a felgyorsulása? — Az ács súlyos öklével nagy kört írt le. — Nálatok északon így csinálják a ker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láttam, hogy így csinálták volna. Én eszeltem ki, mert sokat hajóztam. És ott mindent kötelekre feszítenek k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jodor nem tudta befejezni a mondatot: nesztelen léptekkel egy sudár lány lépett hozzájuk, fél vállán átvetett kék lepelben. Néhány érthetetlen szót szólt és elfutott, de egy gyors, kíváncsi tekintetet még Fj odorra v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dél van — mondta Dzsógindár Szingh —, a lányom ebédelni hív. Megtisztelné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 szívesen elfogadta a meghívást. Szeretett volna elüldögélni ezzel a nyugodt és értelmes emberrel, meg aztán a lányt is szerette volna még egyszer megnéz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ál Csandr munkásai durva vászonból szőtt sátrakban laktak, amelyeket a hatalmas kert fái között vertek fel. Minthogy a munka befejezéséig nem léphettek ki a kerítésen, többségük magával hozta a családját is. Mindegyik család külön készítette magának az élelmet, a sátrak melletti nyílt tűzhelyeken.</w:t>
      </w:r>
    </w:p>
    <w:p>
      <w:pPr>
        <w:pStyle w:val="Csakszveg"/>
        <w:ind w:left="540" w:right="1322" w:firstLine="360"/>
        <w:jc w:val="both"/>
        <w:rPr/>
      </w:pPr>
      <w:r>
        <w:rPr>
          <w:rFonts w:cs="Arial" w:ascii="Arial" w:hAnsi="Arial"/>
          <w:sz w:val="24"/>
          <w:szCs w:val="24"/>
        </w:rPr>
        <w:t>Útközben Dzsógindár Szingh és Fjodor megmosakodtak a folyóvizes nagy medencéné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beléptek a sátorba, a lány már várta őket. Meglátta Fjodort, halkan felkiáltott és kirohant. Egy perc múltán azonban bátran belépett, és a csalánvászonból készült térítőre fekete lakkal borított és tarka virágokkal telefestett vastálcát tett l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álcán halomnyi főtt rizs púposodott, amelyet erős illatú fűszeres mártással öntöztek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a lány forró lepényeket és szűk nyakú bronzkorsót hozott, amelyben ismeretlen gyümölcsök savanykás levével elegyített hideg víz volt. Könnyedén, fürgén lépkedett. Apja mellé ült le, és Fjodor jól megnézte magának sötét, mandulavágású szemét és napbarnította karcsú kezét. A lány lesütötte tekintet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ingh hozzálátott az evéshez. Fjodor is belemélyesztette ujjait a rizshalom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ttem, nálatok nem szokás mások szeme láttára enni — jegyezte m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csak azok cselekesznek, akik az embereket különféle dzsátikra* osztják — válaszolta az öreg ács.</w:t>
      </w:r>
    </w:p>
    <w:p>
      <w:pPr>
        <w:pStyle w:val="Csakszveg"/>
        <w:ind w:left="540" w:right="1322" w:firstLine="360"/>
        <w:jc w:val="both"/>
        <w:rPr>
          <w:rFonts w:ascii="Arial" w:hAnsi="Arial" w:cs="Arial"/>
          <w:sz w:val="18"/>
          <w:szCs w:val="18"/>
        </w:rPr>
      </w:pPr>
      <w:r>
        <w:rPr>
          <w:rFonts w:cs="Arial" w:ascii="Arial" w:hAnsi="Arial"/>
          <w:sz w:val="18"/>
          <w:szCs w:val="18"/>
        </w:rPr>
        <w:t>* Dzsáti: szanszkrit szó, amely Indiában a társadalmi tagozódásokat jelöli, nálunk a portugál kifejezés ismeretes, a kasz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te milyen dzsátihoz tartoz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ikh vagyok. És akik itt dolgoznak, azok szintén szikh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ikhek. Hát ezek meg k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ács farkasszemet nézett Fjodorral. Aztán halkan megszóla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embereket nem osztjuk dzsátik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szóval nem ismeritek el a brahmanokat? — csodálkozott Fjod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szünk a lélekvándorlásban — tért ki a válasz elől Dzsógindár Szingh.</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kkor kik vagytok? Talán csak nem muzulmán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 látta, hogy az ács kelletlenül válaszolgat, és ezért elhallgatott. Ette a rizst, és kortyolgatta a vizet a korsóból. Időnként a lányra pillantott, azt latolgatta, vajon hány éves lehet. Úgy döntött, hogy nem lehet több tizennyolcnál. Már éppen meg akarta kérdezni, hogy hívják, amikor a vén ács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 figyelj, idegen — mondta. — Nem tudom, hogy kerültél Pandzsábba, de látom, hogy nem saját akaratod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hogy is... — Fjodor keserűen felnevetett. — Hogy jöttem volna én saját akaratomból? Eladtak, mint a barm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igyj Lál Csandrnak — folytatta az ács. — Az ellenséged. Az ellenségü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ez így van, akkor miért dolgoztok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dolgozunk, mert... Figyelj ide. Tőlünk, szikhektől elvették a földet. Mindent elvettek tőlünk — Dzsógindár szemében kemény szikrák villantak fel. — De ez nem tart sokáig. A szikhek összegyűjtik erői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ejáraton beáradó fény útjába hirtelen árnyék került. Fjodor fürgén megfordult, és Rám Dászt látta maga elő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helyet választottál ki ilyen beszédekre, öreg — mondta a fuvaros gúnyo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nincsenek idegenek. A kertben is testvéreink vannak — válaszolta nyugodtan az á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ertben! Ez az egész átkozott ház tele van Lál Csandr embereivel, — mondta Rám Dász, és leguggo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jodor a fuvaros éles vonású, komor arcára pillantott, s éppen úgy, mint a templomban, most is végigfutott hátán a hideg.</w:t>
      </w:r>
    </w:p>
    <w:p>
      <w:pPr>
        <w:pStyle w:val="Csakszveg"/>
        <w:ind w:left="540" w:right="1322" w:firstLine="360"/>
        <w:jc w:val="both"/>
        <w:rPr>
          <w:rFonts w:ascii="Arial" w:hAnsi="Arial" w:cs="Arial"/>
          <w:sz w:val="24"/>
          <w:szCs w:val="24"/>
        </w:rPr>
      </w:pPr>
      <w:r>
        <w:rPr>
          <w:rFonts w:cs="Arial" w:ascii="Arial" w:hAnsi="Arial"/>
          <w:sz w:val="24"/>
          <w:szCs w:val="24"/>
        </w:rPr>
        <w:t>Mélyet sóhaj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pedig, idegen — mondta Rám Dász —, hasonlatos vagy a hiszékeny kisgyermekhez. Lál Csandr jó játékszert adott a kezedbe, és te elfelejtkezel róla, hogy közel van már a halálod órája.</w:t>
      </w:r>
    </w:p>
    <w:p>
      <w:pPr>
        <w:pStyle w:val="Csakszveg"/>
        <w:ind w:left="540" w:right="1322" w:firstLine="360"/>
        <w:jc w:val="both"/>
        <w:rPr>
          <w:rFonts w:ascii="Arial" w:hAnsi="Arial" w:cs="Arial"/>
          <w:sz w:val="24"/>
          <w:szCs w:val="24"/>
        </w:rPr>
      </w:pPr>
      <w:r>
        <w:rPr>
          <w:rFonts w:cs="Arial" w:ascii="Arial" w:hAnsi="Arial"/>
          <w:sz w:val="24"/>
          <w:szCs w:val="24"/>
        </w:rPr>
        <w:t>Fjodor elsápad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kkor mit csináljak? Amíg a kereket építem, addig nem bántanak. S majd ha véget ér a munka, megvédem magam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d, hogy párbajra hívnak ki? Nem ismered te a brahmanokat. Minek halnál meg haszontalanul, maradj inkább életben, és segíts nekünk. Dzsógindár Szingh, küldd ki a lányodat a sátorból, nem hallgathatja a férfiak beszédét.</w:t>
      </w:r>
    </w:p>
    <w:p>
      <w:pPr>
        <w:pStyle w:val="Csakszveg"/>
        <w:ind w:left="540" w:right="1322" w:firstLine="360"/>
        <w:jc w:val="both"/>
        <w:rPr>
          <w:rFonts w:ascii="Arial" w:hAnsi="Arial" w:cs="Arial"/>
          <w:sz w:val="24"/>
          <w:szCs w:val="24"/>
        </w:rPr>
      </w:pPr>
      <w:r>
        <w:rPr>
          <w:rFonts w:cs="Arial" w:ascii="Arial" w:hAnsi="Arial"/>
          <w:sz w:val="24"/>
          <w:szCs w:val="24"/>
        </w:rPr>
        <w:t>A lány heves mozdulattal az öreg vállához sim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 ki, Bhárati — szólt szelíden az ács. — Ülj le a bejáratnál, és figyelj, nem jön-e valaki idege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cs="Arial" w:ascii="Arial" w:hAnsi="Arial"/>
          <w:sz w:val="24"/>
          <w:szCs w:val="24"/>
        </w:rPr>
        <w:t>Volt min gondolkoznia Fjodor Matvejev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nnak idején a családi birtokon tudta, hogy családjukhoz két tucat parasztudvar tartozik, és hogy ezek az apja parasztjai. Bár Matvejevék urasági háza nem nagyon ütött el a parasztkunyhóktól, és az eledelük is inkább csak mennyiségben különbözött a parasztokétól, az urasági szobákat mégsem mécses világította meg, hanem faggyúgyertya, amelyre egyébként az anyja ugyancsak éberen őrködött.</w:t>
      </w:r>
    </w:p>
    <w:p>
      <w:pPr>
        <w:pStyle w:val="Csakszveg"/>
        <w:ind w:left="540" w:right="1322" w:firstLine="360"/>
        <w:jc w:val="both"/>
        <w:rPr/>
      </w:pPr>
      <w:r>
        <w:rPr>
          <w:rFonts w:cs="Arial" w:ascii="Arial" w:hAnsi="Arial"/>
          <w:sz w:val="24"/>
          <w:szCs w:val="24"/>
        </w:rPr>
        <w:t>A parányi templomban az urasági család díszhelyen ült, és Pafnutyij atya soha nem mulasztotta el megemlíteni imádságaiban Arszenyij bojárt és háza nép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nem a faggyúgyertya és az imádság volt a fődolog. Megszokott, megingathatatlan volt maga a rend: az apjának parasztjai voltak, a parasztok szántottak, vetettek, arattak, csépeltek, és betakarították a termést az urasági udvarba, így volt ez öröktől fogva, másképp nem is lehet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jodor tudta, hogy szomszédságukban élnek olyan uraságok, akiktől ők igen messze állnak, akiknek rengeteg birtokuk van, kőházban laknak, és tengerentúli borokat isz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Fjodor azért meg volt arról győződve, hogy nemesebb fajtához tartozik, mint a paraszt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sőbb, az uralkodó szolgálatában beosztottjai voltak, ugyanolyan parasztok katona- és matrózmundérban, s akkor is éppen olyan jól tudta, hogy ő fölöttük áll. Természetétől fogva jóindulatú lévén, mindig arra törekedett, hogy azok élete is könnyebb legyen, jóllakjanak; és mindig veszekedett a bajtársaival, különösen a külföldiekkel, amiért megvetően bántak a katonákkal, és baromnak tartották ő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m Fjodor úgy vélte, hogy a jó bánásmód a katonákkal, a matrózokkal és a mesteremberekkel tökéletesen elég ahhoz, hogy minden igazságosan intéződjék el. Hiszen mindig voltak urak, s mindig voltak szolg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az, katonai szolgálata közben összeakadt olyan „jobbágyokkal", akiknek láttán bizony el kellett töprengenie. Ezek a jobbágy-ezermesterek, őstehetségű mérnökök, hajóépítő mesterek, kovácsok, építészek voltak. Az ilyen emberekre maga a cár is számított, és gyakran tanácskozott velü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aztán, idegen földön Fjodor maga is szolga lett. Igaz, nem mint Lál Csandr szolgái, de mégis olyan ember, aki nem a maga ura. Amikor Rám Dász nyíltan felajánlotta neki, hogy álljon a szikhek oldalára, Fjodor igen nagy zavarba es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jól emlékezett nagyatyja elbeszélésére: a bojárok számára oly rémületes Sztyenyka Razin felkeléséről. Most az itteni indiai parasztok szintén lázadást terveznek uraik és istenük ellen. Talán neki, a nemesi eredetű embernek, szintén a lázadókkal kell barátkozni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 aztán Rám Dász is megéri a pénzét: engedelmes szolgának mutatja magát, és ő maga, mint ahogy Fjodor ezt kivette a szavaiból, majdnem a fővezére ezeknek a szikhek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izalmukba fogadták: tudtára adták, hogy felkelést készítenek elő arra a napra, amikor a brahmanok ünnepséget rendeznek Káli istennő szétrombolt templomának a helyreállítása alkalmából. Azt mondták, hogy neki, Fjodornak is segítenie kell őket.</w:t>
      </w:r>
    </w:p>
    <w:p>
      <w:pPr>
        <w:pStyle w:val="Csakszveg"/>
        <w:ind w:left="540" w:right="1322" w:firstLine="360"/>
        <w:jc w:val="both"/>
        <w:rPr>
          <w:rFonts w:ascii="Arial" w:hAnsi="Arial" w:cs="Arial"/>
          <w:sz w:val="24"/>
          <w:szCs w:val="24"/>
        </w:rPr>
      </w:pPr>
      <w:r>
        <w:rPr>
          <w:rFonts w:cs="Arial" w:ascii="Arial" w:hAnsi="Arial"/>
          <w:sz w:val="24"/>
          <w:szCs w:val="24"/>
        </w:rPr>
        <w:t>De hát a lázadóknak segíts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 aztán nem hazudnak-e, hogy amint befejezi a munkát, akkor neki is vége? Talán egész egyszerűen csak ijesztget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njen oda Lál Csandrhoz, s mondjon el neki mindent?... Ezt már nem. Nem fordulna rá a nyelve...</w:t>
      </w:r>
    </w:p>
    <w:p>
      <w:pPr>
        <w:pStyle w:val="Csakszveg"/>
        <w:ind w:left="540" w:right="1322" w:firstLine="360"/>
        <w:jc w:val="both"/>
        <w:rPr>
          <w:rFonts w:ascii="Arial" w:hAnsi="Arial" w:cs="Arial"/>
          <w:sz w:val="24"/>
          <w:szCs w:val="24"/>
        </w:rPr>
      </w:pPr>
      <w:r>
        <w:rPr>
          <w:rFonts w:cs="Arial" w:ascii="Arial" w:hAnsi="Arial"/>
          <w:sz w:val="24"/>
          <w:szCs w:val="24"/>
        </w:rPr>
        <w:t>Uram, Teremtőm, és nincs kitől tanácsot kérnie!</w:t>
      </w:r>
    </w:p>
    <w:p>
      <w:pPr>
        <w:pStyle w:val="Csakszveg"/>
        <w:ind w:left="540" w:right="1322" w:firstLine="360"/>
        <w:jc w:val="both"/>
        <w:rPr/>
      </w:pPr>
      <w:r>
        <w:rPr>
          <w:rFonts w:cs="Arial" w:ascii="Arial" w:hAnsi="Arial"/>
          <w:sz w:val="24"/>
          <w:szCs w:val="24"/>
        </w:rPr>
        <w:t>Így háborgott Fjodor lelk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alkalommal Dzsógindár Szingh behívta Fjodort a kovácsműhely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rtár Szarábha meg akar téged ajándékozni — mond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rtár Szarábha, a kovács, szélesen belemosolygott fekete szakállába, és így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 hasznos dologra megtanítottál, amit én nem ismertem. Ezért megajándékozlak egy késsel, mert a férfi nem járhat fegyvertelenül. Szemed láttára készítem 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jodor megértette, milyen nagy bizalom ez, nem titkolják előle, az idegen elől a szakmai titko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ovács felmarkolt egy köteg, körülbelül egylábnyi hosszú drótot, és válogatni kezdte őket. Mindegyiket megpróbálta, jobbra-balra hajtoga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 észrevette, hogy egyik-másik drót rendkívül puha vasból készült, mások pedig kemény acélból, és csak igen nagy erővel lehetett őket meghajlítani. Azonfelül a drótok különféle vastagságúak vol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után kiválogatta a megfelelő drótokat, és szorosan összekötötte őket a végükön, Szarábha a kemencében felizzította a köteg közepét, és ügyesen, két fogó segítségével csavar alakúra hajlította. Azután ismét felizzította a köteget, és óvatosan, de gyorsan kovácsolni kezdte az üllőn. Az ütések hatására a drótok összeforrtak, és a köteg csakhamar rúddá változ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néhány felizzítás, és a kovács teljes erővel ütve a rudat, gyorsan kikovácsolta a kést. Fjodor megfigyelte, hogy minden ütést különféle oldalról mért rá a vasrúdra és különféle erő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nap ebéd előtt gyere el, akkor majd befejezzük — mondta a kovács, és a fogókat a víztartályba dob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nap Fjodor már a végleges formájú pengét látta meg Szarábha kez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egeddzük. — És a kovács a pengét a kemencébe dob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llettük bégetés hallatszott. Fjodor megfordult. Dzsógindár Szingh egy hatalmas kost tartott szarvánál fog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mai ebédünk — mondta az ács. — A brahmanok hadd húzzák az orrukat, de a szikhek ma húst esz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rtár Szarábha a kurta fogóval kirántotta a pengét a kemencéből, kényelmesebben megfogta, és az izzó pengét a kos torkába merí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alál erőt ad a fegyvernek — jelentette ki ünnepélyes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nap múlva Fjodor megkapta a kést, amelyet már szépen lecsiszoltak, és egy elefántcsontból készült nyélbe erősítettek. Megnézte a pengét, és ámulatában felkiáltott. A szürkéskék acélon egymásba kapaszkodó gyönyörű cifrázatok vonulta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 egyre gyakrabban kereste fel a szikhek szállását. Tetszettek neki ezek az egyszerű, szigorú emberek, nyíltan lehetett velük beszélgetni, nem szédítették ködös elmefuttatásokkal. Egyáltalán nem hasonlítanak ezek a szikhek rablókra és tolvajokra, gondolta Fjodor. Hanem Lál Csandr inkább hasonlít valami tőrőlmetszett gyilkos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jodor leginkább Bháratihoz vonzódott, az ősz szakállú ács lányához. A kislány csak nevetett, amikor Fjodor vad keverék nyelven megpróbált vele társalogni. A lány valahogy e helyzethez nem illően víg és életvidám vo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ülledt estéken egymás mellett üldögéltek a medence szélén, s meztelen lábukat a hús vízbe lógatták. Fjodor mindenről elfeledkezve, sokáig beszélt neki oroszul, a lány pedig csak hallgatta, miközben fekete haj koronás fejét félrehajtotta, és szeme tágra nyílott. Az idegen nyelv zengése, úgy tetszett, elbűvölte, mint ahogy a punga egyhangú dallama elbűvöli a kígy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 beszélt neki távoli hazájáról, az erdőkről, a havas tájakról, a folyókról, amelyek télen fehérek lesznek, és szilárdak, mint a kő. Mesélt neki a hatalmas árbocú nagy hajókról, amelyeknek fehér vitorláit dagasztja a szél, és a hangöi ágyúk dörgéséről. Beszélt neki a tavaszi zöld rétekről és a kék égben röpködő és daloló pacsirtákról...</w:t>
      </w:r>
    </w:p>
    <w:p>
      <w:pPr>
        <w:pStyle w:val="Csakszveg"/>
        <w:ind w:left="540" w:right="1322" w:firstLine="360"/>
        <w:jc w:val="both"/>
        <w:rPr>
          <w:rFonts w:ascii="Arial" w:hAnsi="Arial" w:cs="Arial"/>
          <w:sz w:val="24"/>
          <w:szCs w:val="24"/>
        </w:rPr>
      </w:pPr>
      <w:r>
        <w:rPr>
          <w:rFonts w:cs="Arial" w:ascii="Arial" w:hAnsi="Arial"/>
          <w:sz w:val="24"/>
          <w:szCs w:val="24"/>
        </w:rPr>
        <w:t>Vajon megértette ezt Bhárati?</w:t>
      </w:r>
    </w:p>
    <w:p>
      <w:pPr>
        <w:pStyle w:val="Csakszveg"/>
        <w:ind w:left="540" w:right="1322" w:firstLine="360"/>
        <w:jc w:val="both"/>
        <w:rPr>
          <w:rFonts w:ascii="Arial" w:hAnsi="Arial" w:cs="Arial"/>
          <w:sz w:val="24"/>
          <w:szCs w:val="24"/>
        </w:rPr>
      </w:pPr>
      <w:r>
        <w:rPr>
          <w:rFonts w:cs="Arial" w:ascii="Arial" w:hAnsi="Arial"/>
          <w:sz w:val="24"/>
          <w:szCs w:val="24"/>
        </w:rPr>
        <w:t>Bizonyára megértette. Vajon a szavakon múlik minde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á-rápillantott Fjodorra. A csillagok fényében a férfi hátravetett szőke haja és világos szakálla, amely lágyan göndörödött, azt súgta neki, hogy ez egy ismeretlen, északi isten arc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tudta, hogy a nap világánál a szeme kék, mint az óceán viz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esett, hogy Fjodor félbehagyta a beszédet, zavartan elhallgatott, és áttért a szokott kotyvalék nyelvre. Akkor a lány csak nevetett, és napbarnította lábát lóbázta a medence vizében. Majd hirtelen elcsendesedett, és hallgatagon ült sokáig. Vagy pedig mesélni kezdett nyugat-pandzsábi nyelvjárásban saját kurta életéről, vándorlásairól az apjával, a téli monszunokról, amelyek a szárazföld felől zúdulnak alá, s a nyári tengeri monszunokról, amelyek az esőket hozzák, a forró sivatagokról és a mérges leheletű mocsaras dzsungelek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 pedig csak hallgatta a félig ismerős beszédet, a lány élesen csengő hangját, nézte mandulavágású barna szemét és fekete hajfürtjeit, amelyek beborították a vállát, és figyelte karcsú, erős kez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cs="Arial" w:ascii="Arial" w:hAnsi="Arial"/>
          <w:sz w:val="24"/>
          <w:szCs w:val="24"/>
        </w:rPr>
        <w:t>Fjodor hozzálátott a Káli templomában való nagy villámgépezet megtervezéséhe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 ez ideig fogalma sem volt arról a szörnyű erőről, amelynek az ütését a múltkor megtapasztal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jodor ismerte a szablyacsapás és a golyóütés erejét. Még jól emlékezett rá, hogy a svéd láncos golyó átszakította hajóján a csigás kötelet, és az elszabadult fővitorla (százpudos gerenda) útjában törve-zúzva lezuhant. Valaki felkiáltott: „Van onder!"* A matrózok szétfutottak a fedélzeten, de neki, Fjodornak, nem volt ideje félreugrania, a fővitorla megcsapta egy kicsit, s ettől a kicsiségtől úgy elhullott, mintha lekaszálták volna...</w:t>
      </w:r>
    </w:p>
    <w:p>
      <w:pPr>
        <w:pStyle w:val="Csakszveg"/>
        <w:ind w:left="540" w:right="1322" w:firstLine="360"/>
        <w:jc w:val="both"/>
        <w:rPr>
          <w:rFonts w:ascii="Arial" w:hAnsi="Arial" w:cs="Arial"/>
          <w:sz w:val="18"/>
          <w:szCs w:val="18"/>
        </w:rPr>
      </w:pPr>
      <w:r>
        <w:rPr>
          <w:rFonts w:cs="Arial" w:ascii="Arial" w:hAnsi="Arial"/>
          <w:sz w:val="18"/>
          <w:szCs w:val="18"/>
        </w:rPr>
        <w:t>* „Lefelé esik!"</w:t>
      </w:r>
      <w:r>
        <w:br w:type="page"/>
      </w:r>
    </w:p>
    <w:p>
      <w:pPr>
        <w:pStyle w:val="Csakszveg"/>
        <w:ind w:left="540" w:right="1322" w:hanging="0"/>
        <w:jc w:val="both"/>
        <w:rPr>
          <w:rFonts w:ascii="Arial" w:hAnsi="Arial" w:cs="Arial"/>
          <w:sz w:val="24"/>
          <w:szCs w:val="24"/>
        </w:rPr>
      </w:pPr>
      <w:r>
        <w:rPr>
          <w:rFonts w:cs="Arial" w:ascii="Arial" w:hAnsi="Arial"/>
          <w:sz w:val="24"/>
          <w:szCs w:val="24"/>
        </w:rPr>
        <w:drawing>
          <wp:inline distT="0" distB="0" distL="0" distR="0">
            <wp:extent cx="5481955" cy="8162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5481955" cy="8162925"/>
                    </a:xfrm>
                    <a:prstGeom prst="rect">
                      <a:avLst/>
                    </a:prstGeom>
                  </pic:spPr>
                </pic:pic>
              </a:graphicData>
            </a:graphic>
          </wp:inline>
        </w:drawing>
      </w:r>
    </w:p>
    <w:p>
      <w:pPr>
        <w:pStyle w:val="Csakszveg"/>
        <w:ind w:left="540" w:right="1322" w:hanging="0"/>
        <w:jc w:val="both"/>
        <w:rPr/>
      </w:pPr>
      <w:r>
        <w:rPr>
          <w:rFonts w:eastAsia="Arial" w:cs="Arial" w:ascii="Arial" w:hAnsi="Arial"/>
          <w:sz w:val="24"/>
          <w:szCs w:val="24"/>
        </w:rPr>
        <w:t xml:space="preserve"> </w:t>
      </w:r>
      <w:r>
        <w:rPr>
          <w:rFonts w:cs="Arial" w:ascii="Arial" w:hAnsi="Arial"/>
          <w:sz w:val="24"/>
          <w:szCs w:val="24"/>
        </w:rPr>
        <w:t>De minden előző megrázkódtatásnál jobban eszébe vésődött Káli istennő rézcsípőjének hidege, a kék villámok ropogása, a tavaszi vihar illata. Mintha ezer meg ezer tű-szúrás hatolt volna testébe. A pillanatnyi fájdalom és aztán az érthetetlen reszketés és a fémes íz a szájában...</w:t>
      </w:r>
      <w:r>
        <w:br w:type="page"/>
      </w:r>
    </w:p>
    <w:p>
      <w:pPr>
        <w:pStyle w:val="Csakszveg"/>
        <w:ind w:left="540" w:right="1322" w:hanging="0"/>
        <w:jc w:val="center"/>
        <w:rPr>
          <w:rFonts w:ascii="Arial" w:hAnsi="Arial" w:cs="Arial"/>
          <w:sz w:val="24"/>
          <w:szCs w:val="24"/>
        </w:rPr>
      </w:pPr>
      <w:r>
        <w:rPr>
          <w:rFonts w:cs="Arial" w:ascii="Arial" w:hAnsi="Arial"/>
          <w:sz w:val="24"/>
          <w:szCs w:val="24"/>
        </w:rPr>
      </w:r>
    </w:p>
    <w:p>
      <w:pPr>
        <w:pStyle w:val="Csakszveg"/>
        <w:ind w:left="540" w:right="1322" w:hanging="0"/>
        <w:jc w:val="both"/>
        <w:rPr/>
      </w:pPr>
      <w:r>
        <w:rPr>
          <w:rFonts w:eastAsia="Arial" w:cs="Arial" w:ascii="Arial" w:hAnsi="Arial"/>
          <w:sz w:val="24"/>
          <w:szCs w:val="24"/>
        </w:rPr>
        <w:t xml:space="preserve"> </w:t>
      </w:r>
      <w:r>
        <w:rPr>
          <w:rFonts w:cs="Arial" w:ascii="Arial" w:hAnsi="Arial"/>
          <w:sz w:val="24"/>
          <w:szCs w:val="24"/>
        </w:rPr>
        <w:t>Jól tudta: ahol tengelyek és fogaskerekek vannak, ott nincs semmiféle isten, és még a hatkarú Kálinak sincs ehhez semmi köze. Csupán a brahman tud olyasvalamit, ami mások előtt rejtve mara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 már tudta, hogy a titokzatos erő a korong forgásából származik, és mindenhova eljuthat valamiféle fém vezetésével. Azt is tudta, hogy Lál Csandr képes összegyűjteni ezt az erőt bizonyos folyadékkal teli fémedényekben, és hogy Káli bronzszobra belül üres, és ugyanezzel a folyadékkal van megtölt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eretett volna rájönni a brahman titkára, hogy magával vigye hazájába. Még azt sem tudta, hogyan fedi fel a titkot, és hogyan menekül meg innen, de már azon törte a fejét, kinek a révén eszközölhetné ki, hogy négyszemközt jelenthesse majd uralkodójának a titokzatos erőt...</w:t>
      </w:r>
    </w:p>
    <w:p>
      <w:pPr>
        <w:pStyle w:val="Csakszveg"/>
        <w:ind w:left="540" w:right="1322" w:firstLine="360"/>
        <w:jc w:val="both"/>
        <w:rPr/>
      </w:pPr>
      <w:r>
        <w:rPr>
          <w:rFonts w:cs="Arial" w:ascii="Arial" w:hAnsi="Arial"/>
          <w:sz w:val="24"/>
          <w:szCs w:val="24"/>
        </w:rPr>
        <w:t>A kísérletek során Lál Csandr néha különféle porokat gyújtott meg egy háromlábú rézedénykében: illatos füst szállt fel belőle. Közben Fjodor segített ide-oda mozgatni a gépezet bronzgömbjeit. A különféle porokból a villámok is különfélék lettek: hol egészen gyengék, hol pedig a jó távolra széthúzott gömbök között is átütött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üstölés és a villám ereje közti összefüggést Fjodor különösen titokzatosnak tartotta.*</w:t>
      </w:r>
    </w:p>
    <w:p>
      <w:pPr>
        <w:pStyle w:val="Csakszveg"/>
        <w:ind w:left="540" w:right="1322" w:firstLine="360"/>
        <w:jc w:val="both"/>
        <w:rPr>
          <w:rFonts w:ascii="Arial" w:hAnsi="Arial" w:cs="Arial"/>
          <w:sz w:val="24"/>
          <w:szCs w:val="24"/>
        </w:rPr>
      </w:pPr>
      <w:r>
        <w:rPr>
          <w:rFonts w:cs="Arial" w:ascii="Arial" w:hAnsi="Arial"/>
          <w:sz w:val="18"/>
          <w:szCs w:val="18"/>
        </w:rPr>
        <w:t>* Egyes gázok levegővel keveredése nagymértékben hat az elektromos kisülés terjedelm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győződött róla, hogy Rám Dász igazat mondott. Lál Csandr rosszban töri a fejét. Nem a tudomány kedvéért keltegeti a villámokat, nemcsak a sokkarú bálványok dicsőségére füstöli ezeket a pokolbéli poro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szer a laboratóriumba hordágyon egy középkorú, sovány, de izmos ember holttestét hozták b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illámgép mellett felállítottak egy asztalt, amelynek a tetejét súlyos márványtábla borította. A bronzgömbökhöz hozzáerősítettek drótból sodort két vastag, hajlékony kötelet. A kötelet vékony selyemmel csavarták át, amely át volt itatva valamiféle gyantával. Szabad végük pedig tűélességű ezüsthegyben csúcsosodott 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ál Csandr intésére a szolgák a holttestet az asztal fekete márványára helyezték, és eltávoz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ál Csandr a füstölgő csészébe egy csipetnyi port hintett. A helyiség zöldes füstfellegbe burkolózott. Átható, fűszeres illat terjengett.</w:t>
      </w:r>
    </w:p>
    <w:p>
      <w:pPr>
        <w:pStyle w:val="Csakszveg"/>
        <w:ind w:left="540" w:right="1322" w:firstLine="360"/>
        <w:jc w:val="both"/>
        <w:rPr>
          <w:rFonts w:ascii="Arial" w:hAnsi="Arial" w:cs="Arial"/>
          <w:sz w:val="24"/>
          <w:szCs w:val="24"/>
        </w:rPr>
      </w:pPr>
      <w:r>
        <w:rPr>
          <w:rFonts w:cs="Arial" w:ascii="Arial" w:hAnsi="Arial"/>
          <w:sz w:val="24"/>
          <w:szCs w:val="24"/>
        </w:rPr>
        <w:t>A brahman megfogta az egyik kötel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d meg a másikat — parancsolt rá Fjodorra. — De nehogy a csupasz végéhez érj.</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illámgép korongja forogni kezdett, mindig gyorsabban és gyorsabban. Az aranylemezkék egyetlen fénylő körré olvadtak össze. A szobát megtöltötte a monoton bugá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jodor mindkét karjával tartotta a vezetéket, előreszegezve hegyes végét, mint csata előtt a szurony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ál Csandr lassan feléje közelítette a saját vezetékének éles csúcsát.</w:t>
      </w:r>
    </w:p>
    <w:p>
      <w:pPr>
        <w:pStyle w:val="Csakszveg"/>
        <w:ind w:left="540" w:right="1322" w:firstLine="360"/>
        <w:jc w:val="both"/>
        <w:rPr/>
      </w:pPr>
      <w:r>
        <w:rPr>
          <w:rFonts w:cs="Arial" w:ascii="Arial" w:hAnsi="Arial"/>
          <w:sz w:val="24"/>
          <w:szCs w:val="24"/>
        </w:rPr>
        <w:t>Csattanás! Vakító kék villám villant fel a két csúcs között. A zöld ködgomolyok áttetsző fényben vilióztak. Fjo-dor mozdulatlanul állt. Már hozzászokott, hogy villámok között él. Lál Csandr hirtelen félrerántotta kötelének végét. A villám nagy csattanással kialudt. Továbbra is kezében tartva a vezetéket, az asztalhoz lépett, és ledobta a halott arcát borító lepl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 összeborzadt: a halott arca szörnyű volt, és kékesen fehérlett. A tágra nyitott üveges szemek még megőrizték a halál előtti félelmet. A nyakán élesen kirajzolódott egy sötétkék vonal, egy fonott zsinór nyom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nak rögtön eszébe jutott, mit meséltek a szikhek a thugok szörnyű szektájáról. A thugok ruhájuk alá rejtve a szent zsinórt, áldozatukra lesve kóborolnak az utakon, a városok sötétedő utcáin. A zsinór két végét fogják kezükben, odalopóznak hátulról a magányos járókelőhöz, nyakába vetik a zsinórt, és egyetlen gyors mozdulattal megcsavarják, majd térdükkel az áldozat hátába támaszkodva, villámgyorsan meghúzzák a zsinór vég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 mindezt azért teszik, hogy kiengeszteljék a haragos istennőt, Káli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jodor azt is tudta az elbeszélésekből, hogy Pandzsábban, ahol a szörnyű Káli tisztelete nem volt szokás, a thugok még sohasem jelentkez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ál Csandr birtoka távol esett a lakott helyektől, a szolgái nem távoztak el a ház környékéről. Tehát ez az ember, Lál Csandr volt szolgája — Fjodor az eltorzított arc ellenére felismerte — nem véletlen áldozata volt a fanatikusoknak. Itt fojtották meg a magas kerítésen belül valamilyen vétkéért, vagy csak azért, mert Lál Csandrnak holttestre volt szükség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jodor agyán szörnyű gondolat villant át: Lál Csandr semmit sem titkol előle, nem fél megmutatni ezt a meggyilkolt embert, akit ő, Fjodor, tegnap még élve lá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ál Csandr már elveszett embernek tartja őt. Ha majd a munkákat befejezik, őt is megfojtják, mint ezt a szerencsétlent... Egy pillanatra Fjodornak úgy rémlett, hogy a torkát vékony zsinór szorítja össze. Görcsösen nagyot nyelt. Eszét vesztve lépett oda Lál Csandrhoz.</w:t>
      </w:r>
    </w:p>
    <w:p>
      <w:pPr>
        <w:pStyle w:val="Csakszveg"/>
        <w:ind w:left="540" w:right="1322" w:firstLine="360"/>
        <w:jc w:val="both"/>
        <w:rPr>
          <w:rFonts w:ascii="Arial" w:hAnsi="Arial" w:cs="Arial"/>
          <w:sz w:val="24"/>
          <w:szCs w:val="24"/>
        </w:rPr>
      </w:pPr>
      <w:r>
        <w:rPr>
          <w:rFonts w:cs="Arial" w:ascii="Arial" w:hAnsi="Arial"/>
          <w:sz w:val="24"/>
          <w:szCs w:val="24"/>
        </w:rPr>
        <w:t>A brahman riadt pillantást vetett rá. Egy szempillantásig tartott a hosszú, néma párbaj, aztán Fjodor erőt vett magán, elfordult, és tompán megkérdezte: mi a teendőj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ál Csandr nyugodtan odalépett a hullához, kötelének éles végét a holttest napbarnított vállába nyomta, így rendelkez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dd a köteled végét a talpáho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Talán téged kellene felnyársalnom? — villant át Fjodor agyán. — Csak nem tudom, lenne-e valami értelme. Ez a fojtogató banda biztosan a szomszédban őrködik. Rendben van, majd a kezem közé kerüls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jodor némán a holttest talpához illesztette a kötél végét, ám hirtelen messzire eldobta, és nagy kiáltva félreugr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örnyű, soha nem látott dolog történt: a holttest lába megrendült, térdben összehúzódott, majd hirtelen kiegyenesedett, mintha bele akarna rúgni Fjodorb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HETEDIK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Felvirradt a nap, amikor átköltöztek a régi templom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ál Csandr házának vaskapujától hosszú karaván indult útnak. Legelöl a nagy villámgépezetnek és a vízikeréknek fa- és fémalkatrészeivel megrakott nyolc elefánt halad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őző nap, amikor az elefántok először megjelentek az udvaron, jókora fejtörést okozott, hogyan málházzák fel ő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jodor természetesen még soha nem látott ilyen csodálatos állatokat. A könyvekből úgy tudta, hogy az elefánt magasabb a legmagasabb fánál is. Amikor saját szemével meglátta őket, igen megharagudott ezeknek a haszontalan könyveknek a szerzőire: kiderült, az elefántok alig magasabbak két szazsenyné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efántokkal együtt érkező tapasztalt hajtok, a karnakok, elmagyarázták Fjodornak, hogy az elefánt az ormányával több mint 300 pudot fel tud emelni és továbbvinni, de hosszabb teherszállításra, amikor a terhet az oldalára rakják fel, nem szabad 40 púdnál többet rájuk tenni. És még ilyen málhával is egy nap alatt másfél száz versztát tesznek me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káig tartott a felmálházás. Aztán a karnakok az elefántok nyakába telepedtek, jobban mondva arra a helyre, ahol a fej és a törzs találkozik. Kezükben vasból készült ankusokat tartottak, rövid kopjákat korbács hely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 már elfeledkezett kezdeti csalódásáról, és gyönyörködött a hatalmas állatok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tán az állat! Okos is, munkabíró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álatok egyáltalán nincsenek elefántok? — érdeklődött Bhára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enek. — Fjodor elfojtott egy önkéntelen sóhajt. — Meg aztán isten áldja meg ezeket az elefántokat, nélkülük is megvagyunk. Csak otthon lenné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zsógindár Szingh rápillantott az elszomorodó Fjodorra, és megkérdez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nak otthon rokonai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hogyne lennének, anyám, apám meg a húg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feleség meg gyerekek?</w:t>
      </w:r>
    </w:p>
    <w:p>
      <w:pPr>
        <w:pStyle w:val="Csakszveg"/>
        <w:ind w:left="540" w:right="1322" w:firstLine="360"/>
        <w:jc w:val="both"/>
        <w:rPr>
          <w:rFonts w:ascii="Arial" w:hAnsi="Arial" w:cs="Arial"/>
          <w:sz w:val="24"/>
          <w:szCs w:val="24"/>
        </w:rPr>
      </w:pPr>
      <w:r>
        <w:rPr>
          <w:rFonts w:cs="Arial" w:ascii="Arial" w:hAnsi="Arial"/>
          <w:sz w:val="24"/>
          <w:szCs w:val="24"/>
        </w:rPr>
        <w:t>Fjodor elnevette mag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tonaéletet éltem, nem volt időm még fészket rak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ám, az idegent elbágyasztotta az út, te pedig elhalmozod kérdésekkel — jegyezte meg csendesen Bhárat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élig háttal ült Fjodornak, aki kinyújtotta a karját, és óvatosan megérintette a lány vállát. Bhárati libbenő mozdulattal húzódott fél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elük fogat döcögött, a kerekek csattogtak a köveken. A Ravi számtalan mellékfolyóinak egyikén haladtak át a sekély mederben. A másik parton megállapodtak, kifogták a lovakat, lepihentek az egyik nagy fa árnyékában. A közelben az elefántok mélyebb helyre találtak, hasig a vízben állva szorgalmasan öntözték egymás hát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ács tábortüzet rakott. Bhárati főzéshez látott. Még világos volt, a tábortűz halványnak tets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 felvett egy száraz ágat, és késével farigcsálni kezdte. Váratlanul hangját lehalkítva, így szólt az ör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bátor vagy, megszökhetsz inn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szökni?!</w:t>
      </w:r>
    </w:p>
    <w:p>
      <w:pPr>
        <w:pStyle w:val="Csakszveg"/>
        <w:ind w:left="540" w:right="1322" w:firstLine="360"/>
        <w:jc w:val="both"/>
        <w:rPr>
          <w:rFonts w:ascii="Arial" w:hAnsi="Arial" w:cs="Arial"/>
          <w:sz w:val="24"/>
          <w:szCs w:val="24"/>
        </w:rPr>
      </w:pPr>
      <w:r>
        <w:rPr>
          <w:rFonts w:cs="Arial" w:ascii="Arial" w:hAnsi="Arial"/>
          <w:sz w:val="24"/>
          <w:szCs w:val="24"/>
        </w:rPr>
        <w:t>Szingh erősen megszorította Fjodor kar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kan beszélj, sok idegen fül van itt... Figyelj rám. A patak, amely mellett Káli temploma áll, az Indusba ömlik. Ha az Induson leereszkedsz egy csónakon, akkor tíz nap alatt eljutsz a tengeri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ngerig? — suttogta Fjodo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ogságának hosszú éveiben kialakult valami elképzelése az Indus és Szatledzs közötti területről, de nagyon homályos elképzelései voltak a tengerparttal kapcsolat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előtt az Indus a tengerbe ömlik, sok ágra szakad — folytatta Szingh. — Ha a legészakibb ágon haladsz, akkor Karacsi falva mellett jutsz ki a tengerre...</w:t>
      </w:r>
    </w:p>
    <w:p>
      <w:pPr>
        <w:pStyle w:val="Csakszveg"/>
        <w:ind w:left="540" w:right="1322" w:firstLine="360"/>
        <w:jc w:val="both"/>
        <w:rPr/>
      </w:pPr>
      <w:r>
        <w:rPr>
          <w:rFonts w:cs="Arial" w:ascii="Arial" w:hAnsi="Arial"/>
          <w:sz w:val="24"/>
          <w:szCs w:val="24"/>
        </w:rPr>
        <w:t>Fjodor felpattant, le s fel járt a tábortűz körül.</w:t>
      </w:r>
    </w:p>
    <w:p>
      <w:pPr>
        <w:pStyle w:val="Csakszveg"/>
        <w:ind w:left="540" w:right="1322" w:firstLine="360"/>
        <w:jc w:val="both"/>
        <w:rPr/>
      </w:pPr>
      <w:r>
        <w:rPr>
          <w:rFonts w:cs="Arial" w:ascii="Arial" w:hAnsi="Arial"/>
          <w:sz w:val="24"/>
          <w:szCs w:val="24"/>
        </w:rPr>
        <w:t>A tenger! Mintha már hallaná is a viharos szél fütyölését, látná a kék látóhatárt... A tenger! Rajta keresztül visz az egyetlen út vissza hazájá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án felocsúdott. Leült, ismét farigcsálni kezdte az ágat. Elfúló hangon mon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a jó tanácsot. Csakhogy egy dióhéjnyi csónakon nem lehet átjutni a tenger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 rám! — Szingh közelebb húzódott hozzá, és a fülébe súgta: — Adj nekem tervrajzot, és olyan csónakot építek neked, amilyent csak akarsz. Káli templománál sok munka van, és én majd becsapom Lál Csandr embereit. Semmit sem vesznek majd észre. — Kisvártatva hozzátette az öreg: — De mielőtt megszöksz, mindent el kell mondanod, amit csak tudsz a csodákról, amelyeket Lál Csandr készí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raván ismét felkerekedett. Dzsógindár Szingh a fogat mélyén aludt. Fjodor a bakon ült, és álmodozva nézte a holdfényben fürdő fehér utat, amelyen fürge ügetéssel haladtak a pihent lov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lki szemeivel egyre csak ugyanazt a képet látta: egy alacsony vitorlájú, fedélzettel ellátott csónak. Feltétlenül leereszthető támhajóval kell készítenie, mint amilyenek a türkmén felukkákon vannak. Akkor semmiféle szélroham nem dönti fel... Teremtőm, hát valóban ilyen közel lenne a szabadulá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csendes sírást hallott. Megfordult, és a gyolcstetővel fedett fogat sötét mélyébe tekintett. Bhárati! Fjodor elszégyellte magát. Megéri a pénzét. Már ujjongott, mint valami kisgyerek, és mindenről elfeledkez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ötétben megsimogatta a lány haját, vállát, és forrón suttogta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rágaságom, hát elindulok én nélküled? Ne félj semmitől, itt a tenger vize meleg, én meg pompás tengerész vagyok, vigyázok magamra. Elvergődünk Oroszországig, gyöngyéletünk lesz ott...</w:t>
      </w:r>
    </w:p>
    <w:p>
      <w:pPr>
        <w:pStyle w:val="Csakszveg"/>
        <w:ind w:left="540" w:right="1322" w:firstLine="360"/>
        <w:jc w:val="both"/>
        <w:rPr>
          <w:rFonts w:ascii="Arial" w:hAnsi="Arial" w:cs="Arial"/>
          <w:sz w:val="24"/>
          <w:szCs w:val="24"/>
        </w:rPr>
      </w:pPr>
      <w:r>
        <w:rPr>
          <w:rFonts w:cs="Arial" w:ascii="Arial" w:hAnsi="Arial"/>
          <w:sz w:val="24"/>
          <w:szCs w:val="24"/>
        </w:rPr>
        <w:t>A lány szipogott, felemelte kisírt arc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hagynám itt apámat? — suttog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t is magunkkal visszük. Ha itt lesz az ideje, elmondunk neki mindent, ő meg megért bennü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Bhárati szomorúan ingatta a fejét. — Ő sehova sem megy innen. Nem hagyja el a népét. És én sem hagyom őt magára...</w:t>
      </w:r>
    </w:p>
    <w:p>
      <w:pPr>
        <w:pStyle w:val="Csakszveg"/>
        <w:ind w:left="540" w:right="1322" w:firstLine="360"/>
        <w:jc w:val="both"/>
        <w:rPr>
          <w:rFonts w:ascii="Arial" w:hAnsi="Arial" w:cs="Arial"/>
          <w:sz w:val="24"/>
          <w:szCs w:val="24"/>
        </w:rPr>
      </w:pPr>
      <w:r>
        <w:rPr>
          <w:rFonts w:cs="Arial" w:ascii="Arial" w:hAnsi="Arial"/>
          <w:sz w:val="24"/>
          <w:szCs w:val="24"/>
        </w:rPr>
        <w:t>Fjodor lesújtva hallg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 ide — mondta a lány. — Ha a mieink győznek, a szikhek fogják kormányozni Pandzsábot! Hiszen akkor velünk maradhats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t válaszolhatott erre? Hogy ő, a nemesember nem segítheti a lázadókat? Eszébe jutott a szolga, akit a zsinórral megfojtottak... Vagy talán nem jó dolgot cselekszik, ha segít a szikheknek legyőzni ezt a gonosztevő Lál Csandrot? Ó, micsoda nehéz sors jutott osztályrészedül, Fjodor Matvejev!</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jnalban a karaván megállt a templomnál, és Fjodor leugrott a fogat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je zúgott az álmatlanságtól, gondolatai zavarosak és összefüggéstelenek volta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ok minden megváltozott Lál Csandr házában. Mindenfelé ismeretlen emberek ténferegtek, és ismeretlen nyelven társalogtak. Vándor fakírok voltak, az újjáépített templom megnyitására készülődtek, gyakorlatoztak. Mindenféle csodákat mutogattak egymásnak. Fjodor előtt nem szégyelltek magukat, és ő látta, hogy minden tudásuk ügyes szemfényveszté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ik reggel hárman érkeztek Csandrhoz, súlyos batyukkal megrakodva. Rongyos ruhát viseltek, csupa csont és bőr volt mind a három, bozontos szőr fedte arcukat, és barna testük tele volt véraláfutásokkal és ütésekk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ám Dász később megtudta, hogy a Himalája hegyéről jöttek vissza. Lál Csandr küldte őket oda, hogy a csillagok kedvező állásánál helyezzék el a legmagasabb havas hegycsúcsokon az értékes és ritka gyantákat, hogy azok minél közelebb legyenek a csillagokhoz. És a küldöncök hóban, fagyban, sovány élelmi készletükkel ott várakoztak a hegyekben, és rettegtek a hegyi szellemektől, és féltek a szörnyű havasi emberektől, akiknek szőre övön felül felfelé nő, övön alul pedig lefelé. A lábuk pedig hátrafelé áll. A hét küldönc közül négyen odavesztek a jéghegyek szakadékaiban és nyílásaiban. Rám Dász csak ennyit tudott meg. Azt is elmondta, hogy a három embert, aki visszahozta a gyantát, soha többé senki sem fogja lát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sokkal ezután a házban megjelent egy fehér ruhás, jól megtermett, délceg brahman. Lál Csandr rendkívül tisztelettudóan bánt vele, a brahman megjelenése napján valami ürüggyel eltávolította Fjodort a házból, úgyhogy csak este térjen haz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 észrevette, hogy a nemes brahman szeme többnyire félig le van hunyva, de amikor egy pillanatra felnyitja, ismeretlen erővel nyűgözte le.</w:t>
      </w:r>
    </w:p>
    <w:p>
      <w:pPr>
        <w:pStyle w:val="Csakszveg"/>
        <w:ind w:left="540" w:right="1322" w:firstLine="360"/>
        <w:jc w:val="both"/>
        <w:rPr>
          <w:rFonts w:ascii="Arial" w:hAnsi="Arial" w:cs="Arial"/>
          <w:sz w:val="24"/>
          <w:szCs w:val="24"/>
        </w:rPr>
      </w:pPr>
      <w:r>
        <w:rPr>
          <w:rFonts w:cs="Arial" w:ascii="Arial" w:hAnsi="Arial"/>
          <w:sz w:val="24"/>
          <w:szCs w:val="24"/>
        </w:rPr>
        <w:t>Egyszer ezek a szemek Fjodoron állapodtak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nap Lál Csandr utasítása nyomán a gyantával átitatott, selyemmel bevont bronzköteleket a kerti medencéig vezették, amelynek a szélén még nem is olyan régen Fjodor és Bhárati üldögéltek esténkén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teleket gyantával átitatott, száraz fadúcokra helyezték. Lál Csandr úgy rendelkezett, hogy a kötelek sehol se érintkezzenek a földd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edence mindkét oldalán tartóoszlopok meredeztek. Az oszlopokról a vízbe bronz rudak csüngtek alá. Végükhöz simára csiszolt, domború bronztükrök voltak erősítve, amelyek a víz alatt egymás felé fordul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 éppen az egyik tartóoszlopra mászott fel, és a rúd felső részéhez erősített bronzkengyelhez erősítette a kötel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magán érezte valakinek a kitartó pillantását. Körülnézett, és megpillantotta Lál Csandr nemes vendégét. A brahman kezét összefonva, a medence szélén állt, és súlyos, rosszalló tekintettel nézett Fjodorra. Fjodor kezdte magát kényelmetlenül érezni. Ügyetlenül megfordult, az oszlop ekkor megingott alatta, ő pedig egyensúlyát vesztve, a medencébe pottyan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felbukkant a vízből, még látta, hogy a brahman továbbra is őt nézi: hűvös megvetéss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fogta a düh. Ezekkel az átkozott bűbájosokkal már torkig van. Két karcsapással a medence széléhez úszott, kimászott, elszántan ökölbe szorította a kezét, és a brahman felé indult. Az meg se moccant. Csak fekete, szúrós szeme húzódott össze még job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ttől a merev tekintettől Fjodor furcsa terhet érzett a homlokában. Teste hirtelen elernyedt, lábai elnehezedtek, nem engedelmeskedtek akaratának. Tekintetét nem tudta elfordíta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m a hirtelen kialvó öntudatán áthasított a gondolat: „Megbabonázott téged, Fegya! Most, mint a csirkének, kitekeri a nyakad!"</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mberfeletti erőfeszítéssel megrázta a fejét. A néhány pillanatig tartó kábulat eltűnt, a varázslat szertefoszlott, testét ismét elöntötte az erő.</w:t>
      </w:r>
    </w:p>
    <w:p>
      <w:pPr>
        <w:pStyle w:val="Csakszveg"/>
        <w:ind w:left="540" w:right="1322" w:firstLine="360"/>
        <w:jc w:val="both"/>
        <w:rPr>
          <w:rFonts w:ascii="Arial" w:hAnsi="Arial" w:cs="Arial"/>
          <w:sz w:val="24"/>
          <w:szCs w:val="24"/>
        </w:rPr>
      </w:pPr>
      <w:r>
        <w:rPr>
          <w:rFonts w:cs="Arial" w:ascii="Arial" w:hAnsi="Arial"/>
          <w:sz w:val="24"/>
          <w:szCs w:val="24"/>
        </w:rPr>
        <w:t>A brahman sarkon fordult és elsiet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jodor tudta, hogy értékes győzelmet aratott. Képes ellenállni a bűbájos tekintetnek, amelyről már nemegyszer hallo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ál Csandr Fjodorral együtt figyelmesen megszemlélte a csatlakozásokat, majd szokásos szívélyes hangján megszóla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sd meg a gongot, hogy indítsák meg a gépezet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edencéhez odalépett a tekintélyes brahman. Ám Fjodorra egy pillantást sem vetett, mintha nem is próbálta volna ki rajta bűbájos tekintetét. Lál Csandr tisztelettudóan magyarázott neki, Fjodor előtt ismeretlen nyelven, és egyikük sem vette le tekintetét a medencében levő víz felszínér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íz nyugtalan volt. Az egyik fémrúdnál bugyborékolt és buzgott, mintha láthatatlan lánggal fűtenék. A másik rúdnál sokkal gyengébben gyöngyözött a víz, de ott furcsán illatozó, könnyed pára szállt f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ál Csandr felvette a kisebb edény vezetékének szabad végét, és igyekezve minél távolabb tartani magát tőle, ahhoz a rúdhoz vitte, amelynél a víz bugyboréko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mi nagyot reccsent, élesen villant a villám, és a vízből hatalmas lángoszlop csapott f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 félreugrott. Megkövülten nézte a fényes lángnyelveket. Aztán a tűz kissé alábbhagyott, de nem aludt ki. Ha valaki azt mesélte volna Fjodornak, hogy a víz meggyullad, nem hitte volna el soha. Most ped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akítsd meg a titkos erő útját — vetette oda neki Lál Csand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gyik kötél különleges berendezésű fapadon át vezetett: a rézrúd egyik vége csuklóban helyezkedett el, a másik pedig a rézlemezre támaszkod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 meghúzta a selyemzsinórt, a rézrúd felemelkedett. Egy pillanatra közte és a rézlemez között villám lobbant.</w:t>
      </w:r>
    </w:p>
    <w:p>
      <w:pPr>
        <w:pStyle w:val="Csakszveg"/>
        <w:ind w:left="540" w:right="1322" w:firstLine="360"/>
        <w:jc w:val="both"/>
        <w:rPr>
          <w:rFonts w:ascii="Arial" w:hAnsi="Arial" w:cs="Arial"/>
          <w:sz w:val="24"/>
          <w:szCs w:val="24"/>
        </w:rPr>
      </w:pPr>
      <w:r>
        <w:rPr>
          <w:rFonts w:cs="Arial" w:ascii="Arial" w:hAnsi="Arial"/>
          <w:sz w:val="24"/>
          <w:szCs w:val="24"/>
        </w:rPr>
        <w:t>A víz bugyborékolása megszűnt. A láng is kialu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ismét nyisd meg az erő útját — parancsolta Lál Csand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jodor elengedte a zsinórt, a rézrúd ráesett a lemezre. A víz ismét bugyborékolt, fortyogott, de már nem ég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ál Csandr fogta az illatos olajjal teli agyagkorsót, óvatosan megdöntötte, és egy kevés olajat a vízbe öntött, a fémrúdhoz erősített tükör fölé.</w:t>
      </w:r>
    </w:p>
    <w:p>
      <w:pPr>
        <w:pStyle w:val="Csakszveg"/>
        <w:ind w:left="540" w:right="1322" w:firstLine="360"/>
        <w:jc w:val="both"/>
        <w:rPr/>
      </w:pPr>
      <w:r>
        <w:rPr>
          <w:rFonts w:cs="Arial" w:ascii="Arial" w:hAnsi="Arial"/>
          <w:sz w:val="24"/>
          <w:szCs w:val="24"/>
        </w:rPr>
        <w:t>Az olaj egy szempillantás alatt a medence másik végébe került.</w:t>
      </w:r>
    </w:p>
    <w:p>
      <w:pPr>
        <w:pStyle w:val="Csakszveg"/>
        <w:ind w:left="540" w:right="1322" w:firstLine="360"/>
        <w:jc w:val="both"/>
        <w:rPr>
          <w:rFonts w:ascii="Arial" w:hAnsi="Arial" w:cs="Arial"/>
          <w:sz w:val="24"/>
          <w:szCs w:val="24"/>
        </w:rPr>
      </w:pPr>
      <w:r>
        <w:rPr>
          <w:rFonts w:cs="Arial" w:ascii="Arial" w:hAnsi="Arial"/>
          <w:sz w:val="24"/>
          <w:szCs w:val="24"/>
        </w:rPr>
        <w:t>Látni lehetett, hogy gömb alakúra formálódva, az átellenben levő tükörnél összegyűl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kkor Lál Csandr Fjodort segítségül hívta, és vele együtt felemelte a nagy korsót is, amelyben legalább három vedernyi illatos vörös olaj volt, s egyszerre a vízbe zúdítottá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jodor jól látta: az olaj nem oszlik szét a vízen, hanem lemerül, s hosszú fonálként fut a víz alatt a szemközti tükörhöz.</w:t>
      </w:r>
    </w:p>
    <w:p>
      <w:pPr>
        <w:pStyle w:val="Csakszveg"/>
        <w:ind w:left="540" w:right="1322" w:firstLine="360"/>
        <w:jc w:val="both"/>
        <w:rPr/>
      </w:pPr>
      <w:r>
        <w:rPr>
          <w:rFonts w:cs="Arial" w:ascii="Arial" w:hAnsi="Arial"/>
          <w:sz w:val="24"/>
          <w:szCs w:val="24"/>
        </w:rPr>
        <w:t>Így aztán elég nagy olajgömb keletkezett 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ál Csandr fogta a hosszú nyelű merítőkanalat, és megmerítette az olajban. A titokzatos erő nem sújtotta agy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jodor később sokáig ült a kamrájában, és töprengett mindazon, amit aznap lá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Jó lenne mindennek a nyitjára jutni, bármi áron is!" — döntötte e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NYOLCADIK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Ezen az éjszakán Fjodornak nem jött a szemére álom: nyitott szemmel feküdt, és agyában a múlt látomásai kergetőztek.</w:t>
      </w:r>
    </w:p>
    <w:p>
      <w:pPr>
        <w:pStyle w:val="Csakszveg"/>
        <w:ind w:left="540" w:right="1322" w:firstLine="360"/>
        <w:jc w:val="both"/>
        <w:rPr>
          <w:rFonts w:ascii="Arial" w:hAnsi="Arial" w:cs="Arial"/>
          <w:sz w:val="24"/>
          <w:szCs w:val="24"/>
        </w:rPr>
      </w:pPr>
      <w:r>
        <w:rPr>
          <w:rFonts w:cs="Arial" w:ascii="Arial" w:hAnsi="Arial"/>
          <w:sz w:val="24"/>
          <w:szCs w:val="24"/>
        </w:rPr>
        <w:t>Megunta már az idegen földet, honvágy gyötör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t év telt el Bekovics osztagának pusztulása óta, és már ötödik éve dolgozik Lál Csandrná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ába is gondolt alvásra. Úgy, ahogy volt, ágyékkötőben és könnyű ingben, kilépett az ablakon, és kisétált a zárt teraszra, mely a belső udvar négyszögében húzódott. Itt kissé hűvösebb volt, mint a szobában. Letelepedett a korlátra, és ismét elábrándoz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hangokat hallott. Óvakodón felfülelt. Azon az ismeretlen nyelven beszéltek, amelyen Lál Csandr társalgott a fakírokk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ögtön felismerte Lál Csandr ismerős, nyájas hangját. Néha közbevágott egy másik, éles, fenyegető, parancsoló hang. Fjodor nyomban kitalálta: ez annak a brahmannak a hangja, aki ma megpróbálta megbabonázni, és aztán ott volt a kísérletnél is, amit a vízzel, tűzzel és olajjal végezt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rmadik hangot nem ismerte. Sokkal ritkábban hangzott fel, mint a másik kettő, és a brahman beszédeire ugyanazon a hangon, ugyanazt a mondatot ismételget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fedezte, hogy a hangok Káli házioltára, a központi terem fölött emelkedő szeszélyes mintázatú torony felső emeletének az ablakából hangza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orony — négyszögletes, lépcsőzetes piramis — tele volt elefántok, lovak és sokkarú istenek díszes szobraival. Fjodor mindig csupán díszítésnek tartotta ezt a tornyot, minthogy a házból nem vezetett oda ajtó. Most azonban, az éjszaka kellős közepén, ablakában gyér fény hunyorgott, és a hangok éppen onnan hangzot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tha valaki előrelökte volna Fjodort. Visszaugrott a szobájába, előkereste az ágyában elrejtett kést, és az ágyékkötőjébe dugta. Azután visszatért a teraszra, és körülnézett. Az udvar sarkában, a tetőhöz lábakra és hüvelykekre beosztott, két szazseny hosszúságú mérőléc volt támasztva, amelyet a medence vezetékének az elkészítéséhez használt. A mérőlécen felkapaszkodott a folyosó lapos tetejére, onnan pedig a mennyezet íveit megismétlő tető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oronyhoz érve, Fjodor elgondolkozott: a kivilágított ablak legalább hat szazsennyire volt a tetőtől.</w:t>
      </w:r>
    </w:p>
    <w:p>
      <w:pPr>
        <w:pStyle w:val="Csakszveg"/>
        <w:ind w:left="540" w:right="1322" w:firstLine="360"/>
        <w:jc w:val="both"/>
        <w:rPr>
          <w:rFonts w:ascii="Arial" w:hAnsi="Arial" w:cs="Arial"/>
          <w:sz w:val="24"/>
          <w:szCs w:val="24"/>
        </w:rPr>
      </w:pPr>
      <w:r>
        <w:rPr>
          <w:rFonts w:cs="Arial" w:ascii="Arial" w:hAnsi="Arial"/>
          <w:sz w:val="24"/>
          <w:szCs w:val="24"/>
        </w:rPr>
        <w:t>Lesz, ami le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stenek és szent állatok kiálló kőszobraiba kapaszkodva, kiszögellésről kiszögellésre kapaszkodott felfelé. A holdvilágtalan éjszaka sötétjében aligha lehetett megkülönböztetni fehér ingét a torony világos falá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daért az ablakhoz. Kissé kifújta magát, majd feljebb mászott, hogy felülről nézhessen be. Így jobb volt a helyzete: ha valaki kinéz az ablakon, bizonyára lefelé tekint, és nem felfelé.</w:t>
      </w:r>
    </w:p>
    <w:p>
      <w:pPr>
        <w:pStyle w:val="Csakszveg"/>
        <w:ind w:left="540" w:right="1322" w:firstLine="360"/>
        <w:jc w:val="both"/>
        <w:rPr/>
      </w:pPr>
      <w:r>
        <w:rPr>
          <w:rFonts w:cs="Arial" w:ascii="Arial" w:hAnsi="Arial"/>
          <w:sz w:val="24"/>
          <w:szCs w:val="24"/>
        </w:rPr>
        <w:t>Erősen megkapaszkodva az egyik istenség kőtestébe, óvatosan bekukucská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erek szobát olajlámpa világította meg. A szőnyegekkel fedett padlón rengeteg tarka párna hever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nyvekkel és pergamenekkel megrakott alacsony asztal előtt a párnákon egy fenséges külsejű öregember ült. Ráncok barázdálta sovány arca, amelyet hosszú ősz szakáll keretezett, szenvtelen volt.</w:t>
      </w:r>
    </w:p>
    <w:p>
      <w:pPr>
        <w:pStyle w:val="Csakszveg"/>
        <w:ind w:left="540" w:right="1322" w:firstLine="360"/>
        <w:jc w:val="both"/>
        <w:rPr/>
      </w:pPr>
      <w:r>
        <w:rPr>
          <w:rFonts w:cs="Arial" w:ascii="Arial" w:hAnsi="Arial"/>
          <w:sz w:val="24"/>
          <w:szCs w:val="24"/>
        </w:rPr>
        <w:t>Az öregember előtt, háttal Fjodornak, Lál Csandr állt, és a már jól ismert előkelő brahman. Lál Csandr most már nem is beszélt, hanem vékony, dühödt hangon ordítozott. A brahman is ugyancsak acsarkodott az öregemberre. Az meg csak nyugodtan ismételgeti ugyanazokat a szava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zben Fjodor kíváncsian megnézte a szoba berendezését. A fal mellett húzódó asztalok és polcok tele voltak rakva mindenféle edényekkel és műszerekkel, a sarokban pedig egy kicsiny villámgépezet ál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át innen származik Lál Csandr bölcsessége, eszmélt rá Fjodor. Kiderül, nem ő maga eszeli ki a „csodáit", hanem egy ismeretlen öreget tart itt bezárva, és kényszeríti, hogy mindenféle titokzatosságot eszeljen ki a saját üzelmei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rahmanok most is nyilvánvalóan valami titkot akartak kifürkészni, de az öreg nem állt rá...</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mozdulattal felkelt a párnákról. Magas, szikár ember volt. Megvetően tekintett vendégeire sűrű, ősz szemöldöke alól. Nyugodtan beszélt, de nyilvánvalóan kellemetlen dolgokat mondott Lál Csandrnak és előkelő vendégé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az öreg felállt, valami megcsillant a háta mögött. Fjodor jobban szemügyre vette: az öreg öve alól vékony lánc csüngött le, amelynek a vége a falba épített gyűrűhöz volt erősítv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ánalom és düh fogta el Matvejevet. Kész lett volna rögtön betörni a szobába, és a hóhérokra rontani... Keze akaratlanul is övéhez nyúlt, megtapogatta kés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Először ezt a nagy hatalmú áspiskígyót ütöm le váratlanul — gondolta. — Csandrral pedig majd elbánok magam is, rúgja meg a kutya. És aztán mi lesz? A házból nem jutok ki, tele van szolgákkal. Bizonyára a toronyban is őrköd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gy tekintélyű indus halkan szólt valamit Lál Csandrnak, aki meghajolt, s a boltíves falmélyedésben levő kis ajtón át távo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öreg váratlanul szó közepén félbehagyta beszédét, és visszaült a helyére. A brahman áthatóan meredt rá, kezét előrenyújtotta, és halkan szólt néhány szót. Az öreg engedelmesen felragadta az asztalról a nádtollat, bemártotta a tintába, és lassan írni kezdett a pergamenlap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egbabonázta az öreget, mint ahogy engem akart — gondolta Fjodor. — Ez a szerencsétlen meg engedelmeskedik neki. Fenyegetéssel nem értek célt, most bűbájjal próbálkoz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rahman az öreg mellé guggolt, és figyelte az írás szép cifrázatait. Néha szólt egy-egy szót, az öreg pedig írt, nyilván a válaszokat a kérdések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 most jól látta a brahman arcát. Észre lehetett venni, hogyan változik az arckifejezése, amikor beleolvasott a nádtoll nyomán előkanyargó sorokba. A bosszúság és ingerültség élesen tükröződött az arc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ha! — gondolta kárörvendően Fjodor. — Nem azt írja az öreg, amit szerettél volna, te éjszakai tolvaj. Úgy látszik, nem tudod, hogyan kell valódi válaszokat kicsikarni. Parancsolni már tudsz, ez is elég baj, de nem tudod, mit parancsolj..."</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rahman szólt néhány szót, és az öreg abbahagyta az írást. Most monoton hangon válaszolgatott a brahman kérdéseire. Ám szemlátomást a helyzet még rosszabbra fordult. A tekintélyes indus dühödten kiáltott valamit, és felál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rövid parancsszó, és az öreg, végigsimítva szemén, mintegy elkergetve az álmot, felocsúdott. Sietve a teleírt lapra pillantott, és kínzója szemébe nevetett.</w:t>
      </w:r>
      <w:r>
        <w:br w:type="page"/>
      </w:r>
    </w:p>
    <w:p>
      <w:pPr>
        <w:pStyle w:val="Csakszveg"/>
        <w:ind w:left="540" w:right="1322" w:hanging="0"/>
        <w:jc w:val="center"/>
        <w:rPr>
          <w:rFonts w:ascii="Arial" w:hAnsi="Arial" w:cs="Arial"/>
          <w:sz w:val="24"/>
          <w:szCs w:val="24"/>
        </w:rPr>
      </w:pPr>
      <w:r>
        <w:rPr>
          <w:rFonts w:cs="Arial" w:ascii="Arial" w:hAnsi="Arial"/>
          <w:sz w:val="24"/>
          <w:szCs w:val="24"/>
        </w:rPr>
        <w:drawing>
          <wp:inline distT="0" distB="0" distL="0" distR="0">
            <wp:extent cx="5406390" cy="8161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5406390" cy="8161020"/>
                    </a:xfrm>
                    <a:prstGeom prst="rect">
                      <a:avLst/>
                    </a:prstGeom>
                  </pic:spPr>
                </pic:pic>
              </a:graphicData>
            </a:graphic>
          </wp:inline>
        </w:drawing>
      </w:r>
    </w:p>
    <w:p>
      <w:pPr>
        <w:pStyle w:val="Csakszveg"/>
        <w:ind w:left="540" w:right="1322"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kkor az előkelő indus az ajtóhoz lépett, és hármat tapsolt. Egy tagbaszakadt fakír nyomban belépett, a homlokán kaszt jelvényt viselt. Tenyerét összetéve meghajolt a brahman előtt. Akkor hátulról odalépett az öreghez, és kebléből egy vékony zsinórt húzva elő, áldozata nyaka köré csavarta, gondosan ősz szakálla alá helyezve. A zsinór végét öklére tekerte, jobb lábát felemelte, és talpát az öreg hátának vet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nak fejébe szállt a vér. Többé már semmire sem gondolt. Az ablakpárkányra ugrott. Még egy ugrás, és ökle teljes lendülettel, alulról felfelé, a hóhér állára csap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örnyű csapástól a fakír fejjel nekiesett a kőfalnak, és hang nélkül lerogy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 a brahmanhoz fordult, az övéből előkapva a kést, kurta csapást mért a mell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rja a késsel együtt áthatolt az indus mellén, mint a levegőn! Nem találva ellenállásra, Fjodor elesett, és teste szabadon átjutott a brahman testén! Csupán egy gyenge, meleg fuvallatot érzett... A brahmannak nem volt tes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á-á! — ordított fel Fjodor, a rémülettől magánkívül. — Távozz tőlem! Kísért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rahman az ajtó felé indult, de nem nyitotta ki, hanem áthatolt a vaspántos, vastag deszkákon, és eltű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lj fel, fiatalember, az idő sürget! — szólalt meg az öreg hindi nyelven. — Értesz-e eng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jodor továbbra is a padlón ülve, vadul körülnézett. Rázta a remegés. Reszkető kezét homlokához emelte, gyorsan keresztet v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lj fel! — ismételte parancsolóan az öreg. — Kelj fel, és húzd rá a retesz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jodor engedelmeskedett, közben azt dörmögte: „Távozz tőlem... Távozz től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add ide azt az edény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jodor mintegy álmában a polchoz lépett, levette róla a piros üvegből készült edényt, és odaadta az öreg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öreg kettőbe hajtotta láncának középső részét, és az edénybe helyezte, amelyből csípős szagú füst kanyargott fel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egölnék a főpapot, nagy jót tesznek a néppel. Ám a közönséges fegyver erőtlen. Ha lesz elég időnk, majd megérted... Most a késedet használhatóvá tesz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öreg kivette a láncot az edényből, megnézte a szemeit, amelyek egészen elvékonyodtak. Nagyot rántott rajta. Aztán maga után húzva a lánc maradványait, az asztalhoz rohant, amelyen ott állt a villámgépezet. Néhány vezetékkel összekötötte a különféle rézedényekkel, majd gyorsan összerakott különféle drótokkal övezett meghajlított ezüstgyűrű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d ide a késedet! — rendelkez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jodor csak állt, és értetlenül bámult a gépre. Az öreg megragadta az inge gallérját, és erősen megráz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bredj! Ébredj! Értesz engem?</w:t>
      </w:r>
    </w:p>
    <w:p>
      <w:pPr>
        <w:pStyle w:val="Csakszveg"/>
        <w:ind w:left="540" w:right="1322" w:firstLine="360"/>
        <w:jc w:val="both"/>
        <w:rPr/>
      </w:pPr>
      <w:r>
        <w:rPr>
          <w:rFonts w:cs="Arial" w:ascii="Arial" w:hAnsi="Arial"/>
          <w:sz w:val="24"/>
          <w:szCs w:val="24"/>
        </w:rPr>
        <w:t>Fjodor erőtlenül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d ide a kést! Úgy. Most forgasd!</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jodor forgatni kezdte a gépezet fogantyúját. Cikáztak a kékes villámok. Az öreg az egyik gyűrű belsejébe dugta a kés pengéjét. A kés körül halvány villogás keletk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rgasd gyorsabban.</w:t>
      </w:r>
    </w:p>
    <w:p>
      <w:pPr>
        <w:pStyle w:val="Csakszveg"/>
        <w:ind w:left="540" w:right="1322" w:firstLine="360"/>
        <w:jc w:val="both"/>
        <w:rPr/>
      </w:pPr>
      <w:r>
        <w:rPr>
          <w:rFonts w:cs="Arial" w:ascii="Arial" w:hAnsi="Arial"/>
          <w:sz w:val="24"/>
          <w:szCs w:val="24"/>
        </w:rPr>
        <w:t>A fény egyre erősödött, majd hirtelen kialu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g lesz! Most fogd meg a kés pengéj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jodor ujjai áthatoltak a kés pengéjén, mintha azt levegőből szőtték volna... Felkiáltott, és elkapta a kezét. Botladozva indult az ablak felé. „Távozz tőlem, tisztátalan lél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allottam, hogy harcos vagy, de csak egy gyáva asszonyt látok magam előtt! — kiáltott rá mérgesen az öreg, és ez a kiáltás magához térítette Fjodort. Bátortalanul megragadta a kés nyelét, az közönséges, megfogható volt. Ismét megérintette a pengét, keze szabadon áthatolt rajta, amíg tenyere a markolathoz nem 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enge most ártalmatlan az emberekre — mondta az öreg —, de a főpapnak halálo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udvarról zsivaj hallatszott fel. Fjodor kipillantott az ablakon, és hátrahőkölt: az udvar megtelt fáklyás emberekk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 rám! — kezdte az öreg. — Amíg őrzöm a titkomat, az életem biztonságban van. Bármennyire dühösek is, nem tesznek bennem kárt, mert halálom a főpap számára szörnyűbb, mint a saját halála. Nem először rémítgetnek már fojtogatással. És neked sincs mit félned, amíg terveik nem válnak valóra: szükséges vagy számukra, a nagy felszerelést nem tudják megépíteni nélküled...</w:t>
      </w:r>
    </w:p>
    <w:p>
      <w:pPr>
        <w:pStyle w:val="Csakszveg"/>
        <w:ind w:left="540" w:right="1322" w:firstLine="360"/>
        <w:jc w:val="both"/>
        <w:rPr>
          <w:rFonts w:ascii="Arial" w:hAnsi="Arial" w:cs="Arial"/>
          <w:sz w:val="24"/>
          <w:szCs w:val="24"/>
        </w:rPr>
      </w:pPr>
      <w:r>
        <w:rPr>
          <w:rFonts w:cs="Arial" w:ascii="Arial" w:hAnsi="Arial"/>
          <w:sz w:val="24"/>
          <w:szCs w:val="24"/>
        </w:rPr>
        <w:t>Az ajtó mögött léptek és hangok hallatszot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gyezd meg jól — súgta oda gyorsan az öreg —, csupán ezzel a késsel lehet leteríteni a főpapot. De most ezt hiába is tennéd meg. Majd a kellő órában kell leszúrnod. Rejtsd el a kést az ablak mellett, majd én eljuttatom hozzád... Megértetté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 kihajolt az ablakon, és a kőfigurák közötti mélyedésben elrejtette a kést. Az öreg szintén kihajolt, megtapogatta a rejtekhelyet, és elégedetten bólintott, majd visszatért a helyére, letelepedett a párnákra, és elrejtette a lánc maradványa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obába váratlanul belépett a zárt ajtón keresztül a főpap. Jeges pillantással végigmérte Fjodort, és hindi nyelven így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gen, amikor kezet emeltél rám, nem tudtad, mit cselekszel. Csak ezért bocsátok meg neked. Csakis teljes engedelmességgel teheted jóvá bűnödet. Most pedig nyisd ki az ajt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 elszörnyedve nézett rá. Legyűrve félelmét, az ajtóhoz lépett, és félrehúzta a retesz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obába belépett Lál Csandr, mögötte pedig a fáklyás szolgák. Ketten közülük, uruk intésére, kicipelték a fakír mozdulatlan test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atalember, nem ismered a szokásainkat — mondta hűvösen Lál Csandr. — Nincs semmi közöd a mi gondjainkhoz, amelyeket nem érte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nak még egyre reszketett a keze. Dühösen tekintett Lál Csandrra, és komoran megjegyez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tartotok fogságban? Uralkodónk nincs háborúságban a Nagy Mogull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kit nevezel Nagy Mogulnak — válaszolta Lál Csandr. — Ha arról beszélsz, aki Delhiben ül és reszket a palotájában, akkor az már nem is hatalmas, és birodalma elfér a talpa alatt... Mihelyt befejezed a munkádat — folytatta —, dúsan megajándékozunk, s visszaeresztünk hazádba. Most pedig menj a szobádba.</w:t>
      </w:r>
    </w:p>
    <w:p>
      <w:pPr>
        <w:pStyle w:val="Csakszveg"/>
        <w:ind w:left="540" w:right="1322" w:firstLine="360"/>
        <w:jc w:val="both"/>
        <w:rPr/>
      </w:pPr>
      <w:r>
        <w:rPr>
          <w:rFonts w:cs="Arial" w:ascii="Arial" w:hAnsi="Arial"/>
          <w:sz w:val="24"/>
          <w:szCs w:val="24"/>
        </w:rPr>
        <w:t>Így végződött ez az éjszaka, amely olyan volt, mint valami rossz álom, és váratlanul szerencsésen végződött Fjodor számá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nap Lál Csandr visszavitte Fjodort Káli templomáb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mlékezetes éjszaka után Fjodor sarkában reggeltől estig két jól megtermett fakír járt. Éjszaka is a templomi szobájának az ajtaja elé telepedtek. Nem is gondolhatott arra, hogy beszámoljon Szinghnek a testetlen brahmanról: a fakírok szemtelenül melléje guggoltak, és mindent kihallgattak, amiről csak beszélget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stetlen?... Nem álmában látta-e? Újra és újra felidézte, mint zuhant át késsel a kezében ezen a sátánon... Akárhová lépett is az ember ezen az átkozott vidéken, mindenütt tisztátalan lélekbe botlott. Fjodor nem volt félős fajta, számtalan csatát megjárt, és soha nem szállt inába a bátorsága. De most... Ki nem ijed meg a tisztátalan leiektől? Legfeljebb az Antikrisztus, aki eladta lelkét az ördög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nak más is eszébe jutott. A toronybéli öregember... A kés Fjodor szeme láttára vált testetlenné, a levegőhöz hasonlatossá... Fjodor igyekezett visszaemlékezni rá, hogyan is történt ez. Ő a villámgépezetet forgatta, az öreg pedig valami összevissza csavart drótok közé dugta a kést... A villámgépezet nem olyan volt, mint Lál Csandrnál... Mintegy ködön át emlékezett vissza az öreg kurta szavaira: úgymond, a főpap nem boldogulhat nélkülem... Hogyan értse ez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lán csak nem az öregember változtatta a főpapot testetlenn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jól emlékezett rá, milyen rémület suhant át a Testetlen arcán, amikor a késsel nekirontott. Miért kellett neki megijednie? Talán csak nemrégen vált sérthetetlenné, és még nem szokta meg.</w:t>
      </w:r>
    </w:p>
    <w:p>
      <w:pPr>
        <w:pStyle w:val="Csakszveg"/>
        <w:ind w:left="540" w:right="1322" w:firstLine="360"/>
        <w:jc w:val="both"/>
        <w:rPr>
          <w:rFonts w:ascii="Arial" w:hAnsi="Arial" w:cs="Arial"/>
          <w:sz w:val="24"/>
          <w:szCs w:val="24"/>
        </w:rPr>
      </w:pPr>
      <w:r>
        <w:rPr>
          <w:rFonts w:cs="Arial" w:ascii="Arial" w:hAnsi="Arial"/>
          <w:sz w:val="24"/>
          <w:szCs w:val="24"/>
        </w:rPr>
        <w:t>Csak úgy szédült Fjodor fej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tétlenül értesíteni kell a szikheket a csodáról. Rám Basznak kell mindent elmesélnie. De Lál Csandr elküldte fuvarosát valami megbízatáss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h, kár volt hallgatnia az öregre, amikor elrejtette a varázskést: akkor kellett volna a Testetlenbe mártania, s mindegy, bármi történ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háratival csak ritkán találkozott Fjodor. Akkor is egy felesleges szót sem ejthettek: a megfigyelők ott lődörögtek mellettük, hegyezték a fülüket, pimaszul, majdnem hogy a szájukba mász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szer Bhárati este kiment a patakhoz, ahol régebben néha találkoztak, és magával vitte szitárját is, hosszú nyakú indiai lantját.</w:t>
      </w:r>
    </w:p>
    <w:p>
      <w:pPr>
        <w:pStyle w:val="Csakszveg"/>
        <w:ind w:left="540" w:right="1322" w:firstLine="360"/>
        <w:jc w:val="both"/>
        <w:rPr>
          <w:rFonts w:ascii="Arial" w:hAnsi="Arial" w:cs="Arial"/>
          <w:sz w:val="24"/>
          <w:szCs w:val="24"/>
        </w:rPr>
      </w:pPr>
      <w:r>
        <w:rPr>
          <w:rFonts w:cs="Arial" w:ascii="Arial" w:hAnsi="Arial"/>
          <w:sz w:val="24"/>
          <w:szCs w:val="24"/>
        </w:rPr>
        <w:t>Szomorú és elnyújtott éneket dalolt Fjodornak. Furcsán hangzott vékony hangocskája, szíven találta Fjodor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jodor kíváncsiságát felkeltette a hangszer. Chivában, Szadreddin házában már látott ilyen szitárt, de ott vonóval játszottak rajta, Bhárati pedig pengette a húr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megpróbálom — mond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ighúzta ujjait a húrokon, szokatlan hangok csendültek fel alatta. Lantként pengetve a szitárt, néhány orosz dalt énekelt el a lánynak. Bhárati mosolyogva nézett rá, tágra nyitotta barna szemét. Fjodor átölelte a vállát, magához szorította; és így súgta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rága szerelm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ülét hirtelen hatalmas, dörgő zúgás ütötte meg. Felfigye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zúgás a vályú felől jött. Fjodor tudta, hogy a reteszt felemelték, és a víz már forgatja a kere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futott a templom főtermébe. A sötétségben is biztosan kitapogatta a hatkarú istennő mögött levő keskeny ajtót, és belépett a titkos helyiségbe, ahol a villámgépezet állt. Nem csalódott: a tárcsák hatalmas gyorsasággal forogtak, és halk, sziszegő hangot hallattak. Az aranylemezek egyetlen körré folytak össze, visszatükrözték az olajlámpák vöröses fényét. Vihar utáni friss levegő terjeng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épezet körül vagy hatan sürgölődtek, eddig még egyiküket sem látta Fjodor. Lál Csandr kissé távolabb állt, és figyelte az eseményeket. Nem vette észre, amikor Fjodor belép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o lám csak! Mennyit fáradozott ezeknek a masináknak a felépítésén, mennyi mindenfélét kiötlött, és még csak meg sem hívják a kerék kipróbálására. Vajon Lál Csandr boldogult volna-e nélküle? Nem valószínű! Most pedig, amikor már minden kész, még arra sem érdemesítette, hogy meghívja, hadd lássa ő is, hogyan működik a gép.</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nről elfeledkezve, csupán a sértésre gondolva, Fjodor megrántotta Lál Csandr ruhájának széles ujját.</w:t>
      </w:r>
    </w:p>
    <w:p>
      <w:pPr>
        <w:pStyle w:val="Csakszveg"/>
        <w:ind w:left="540" w:right="1322" w:firstLine="360"/>
        <w:jc w:val="both"/>
        <w:rPr/>
      </w:pPr>
      <w:r>
        <w:rPr>
          <w:rFonts w:cs="Arial" w:ascii="Arial" w:hAnsi="Arial"/>
          <w:sz w:val="24"/>
          <w:szCs w:val="24"/>
        </w:rPr>
        <w:t>Lál Csandr ijedten fordult hát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jöttél id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m miért nem hívtál? — kiáltott rá Fjod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épezet elkészült, rád már nincs szükség. — Lál Csandr hangjában már nem hallatszott a szokásos nyájasság.</w:t>
      </w:r>
    </w:p>
    <w:p>
      <w:pPr>
        <w:pStyle w:val="Csakszveg"/>
        <w:ind w:left="540" w:right="1322" w:firstLine="360"/>
        <w:jc w:val="both"/>
        <w:rPr/>
      </w:pPr>
      <w:r>
        <w:rPr>
          <w:rFonts w:cs="Arial" w:ascii="Arial" w:hAnsi="Arial"/>
          <w:sz w:val="24"/>
          <w:szCs w:val="24"/>
        </w:rPr>
        <w:t>Fjodor galléron ragadta a brahmant, és megráz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ked nem vagyok a szolgád, hanem az orosz flotta főhadnagya! — förmedt rá bőszen oroszul, mint ahogy mindig tette, ha elfeledkezett magáról. — Kirázom belőled a lel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ál Csandr felordított. Torokhangú kiáltására az emberek feléje fordultak. Félbehagyva munkájukat, mindenki Fjodorra támadt. Fjodor veszettül védekezett. Hol egyik, hol másik indus rogyott a földre, szokatlan volt nekik az ökölharc, de nyomban felugrottak, és újra támad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ál Csandr meggörnyedve kisurrant az alacsony ajtón. Fjodor kitépte magát támadóinak kezei közül, és Lál Csandr után vetette magát. A brahman imbolyogva haladt előre, hosszú ruhája akadályozta a futásban. Percekig — mintha valami gyerekjátékot játszanának — a félelmetes istennő körül kergetőztek, hol egyik, hol másik irány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villantak a fáklyák, vagy fél tucat indus ismét Fjodorra támadt. De ő ismét kitépte magát a kezük közül, és nagyot ugorva, elkapta Lál Csandr ruhájának ujját. Élvezettel és nagy lendülettel csapott az arcába. A brahman bukfencezve repült a medencé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 még csak azt érezte, hogy valami a nyakára szorul. Nagyot hördü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obájában tért magához. Feje zúgott a fájdalomtól, az ízületei sajogtak. Az ajtóhoz botorkált és megrántotta...</w:t>
      </w:r>
    </w:p>
    <w:p>
      <w:pPr>
        <w:pStyle w:val="Csakszveg"/>
        <w:ind w:left="540" w:right="1322" w:firstLine="360"/>
        <w:jc w:val="both"/>
        <w:rPr>
          <w:rFonts w:ascii="Arial" w:hAnsi="Arial" w:cs="Arial"/>
          <w:sz w:val="24"/>
          <w:szCs w:val="24"/>
        </w:rPr>
      </w:pPr>
      <w:r>
        <w:rPr>
          <w:rFonts w:cs="Arial" w:ascii="Arial" w:hAnsi="Arial"/>
          <w:sz w:val="24"/>
          <w:szCs w:val="24"/>
        </w:rPr>
        <w:t>Az ajtót kívülről rázártá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KILENCEDIK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z utakon gyalog és fogatokon hömpölyögtek az emberek. Délről, Gudzsarátból és Radzsputánából, északról, a hegyvonulatok lábától, keletről, Láhaurból és Delhiből vonultak az Indus névtelen mellékágához, ahol a csoda történt.</w:t>
      </w:r>
    </w:p>
    <w:p>
      <w:pPr>
        <w:pStyle w:val="Csakszveg"/>
        <w:ind w:left="540" w:right="1322" w:firstLine="360"/>
        <w:jc w:val="both"/>
        <w:rPr>
          <w:rFonts w:ascii="Arial" w:hAnsi="Arial" w:cs="Arial"/>
          <w:sz w:val="24"/>
          <w:szCs w:val="24"/>
        </w:rPr>
      </w:pPr>
      <w:r>
        <w:rPr>
          <w:rFonts w:cs="Arial" w:ascii="Arial" w:hAnsi="Arial"/>
          <w:sz w:val="24"/>
          <w:szCs w:val="24"/>
        </w:rPr>
        <w:t>Ezen a vidéken, ahol az istentagadó és hitehagyott szikhek élnek, az istenek elhatározták, hogy hallatnak magukról. A szerelem és a halál istennője, a félelmetes Káli, az évek óta elhagyatott templomban soha nem látott erőről tett tanúbizonyság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mondották a zarándokoknak a szívélyes emberek az útkereszteződéseknél és az útba eső falvak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lelmet osztogattak közöttük, és mutatták az utat. Ájtatosan forgatva szemüket, elmesélték, mint ért el egy bizonyos pandit igen magas tudományokat. Lemondott a testéről, de megőrizte láthatóságát, és éppen ezért kapta a Mahátma Anánga nevet, ami azt jelenti: „a test nélküli nagy lél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út menti tábortüzek körül suttogva számoltak be róla, hogy Mahátma Anánga összegyűjtve hű tanítványait, Káli istennőhöz közelálló emberek révén arra kérte az isteneket, bocsásson egyetértést a lázongások szaggatta földre. És az istenek jeleket adtak. Amikor Káli templomába bevitték Mahátma Anánga egyik tanítványának a testét, aki a magasabb rendű tanok kedvéért eltávozott az életből — az istennő nem fogadta el halál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a szent életű férfiú teste már napok óta ott fekszik az élet és halál úrnője lába előtt, és egyre esedezik, mert Káli nem fogadja el a halál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minthogy az istennő pontosan számon tartja, kik születtek meg, kik vándoroltak át a múltból, és kik haltak meg, azaz kik távoztak, hogy újabb testet öltsenek, éppen ezért a szent életű férfiú életéért más életet kell feláldozni.*</w:t>
      </w:r>
    </w:p>
    <w:p>
      <w:pPr>
        <w:pStyle w:val="Csakszveg"/>
        <w:ind w:left="540" w:right="1322" w:firstLine="360"/>
        <w:jc w:val="both"/>
        <w:rPr>
          <w:rFonts w:ascii="Arial" w:hAnsi="Arial" w:cs="Arial"/>
          <w:sz w:val="18"/>
          <w:szCs w:val="18"/>
        </w:rPr>
      </w:pPr>
      <w:r>
        <w:rPr>
          <w:rFonts w:cs="Arial" w:ascii="Arial" w:hAnsi="Arial"/>
          <w:sz w:val="18"/>
          <w:szCs w:val="18"/>
        </w:rPr>
        <w:t>* A Káli istennőnek hozott emberáldozatok csak a XIX. század elején szűntek meg. Kisebb állatokat még ma is áldoznak nek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már ki is jelölték az áldozattétel napját, amikor a félelmetes Káli visszaadja a szent életű férfiú életét, és a nép színe előtt megmutatja a régi istenek hatalm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zarándokok sűrű tömegben vonultak arrafelé. Veszélyes volt elmaradni: a fojtogató thugok láthatatlan társasága már kiküldte embereit az istennő tiszteletére tartandó ünnepség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ömeg körülvette a templomot. A templom és a patakpart közti tisztást ellepték a sátrak és lombkunyhó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ntebb a patak partján, mindenkitől félrevonulva, az érinthetetlenek helyezkedtek 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akító napfény tarka képet világított meg: a férfiak fehér ruháját, az asszonyok színes kendőit, bronzszínű arcokat és testeket, az árusok csíkos sátrait meg a számtalan fogat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óváltás, kiáltozás, gyermeksírás, ökörbőgés, az árusok rikkantásai, a kígyóbűvölő pungájának mélabús hangja, mindez egyetlen zavaros zúgássá olvadt össze, és elnyomta a vályúban hömpölygő víz dübörgés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mplomba egyelőre senkit sem engedtek be. De onnan i,s kihallatszott a szertartásos zene, és az ajtó előtti széles térségen a templom táncosnői, a dévadászik kultikus táncokat lejtettek, és napbarnította, hajlékony testük csillogott az illatos olajt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mplomból időnként előjöttek a brahmanok, bal vállukon átvetett hármas zsinórral, a legmagasabb kaszt jelével. Megáldották a népet, és a „fehér földdel" bemázolták őket: ez a keverék vízzel elegyített rizsporból, megőrölt szantálfából és a szent állatnak, a tehénnek a trágyájából készü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északnyugati vidékek szigorú lakóinak déli ritkaságokat osztogattak, az arekpálma gyümölcséből, bétellevélből és őrölt osztrigahéjból készült rágókeveréket, ez enyhítette az éhséget, és vérvörössé tette a nyál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Bűnszabadítókat" is osztogattak, kábító italt, amely egy időre megszüntette az öntudatot és az emlékezést, azonkívül „a felejtés könnyeit", ez az ital mákból készült. Különösen bőkezűen osztogatták a bhangot, az indiai kender zsenge leveléből készült lét, amelyet szerecsendió és szegfűszeg párlatával elegyített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tt kóboroltak a tömegben Radzsputána napbarnította lakói, fülük mögé fésült szakállal. A fürge és mozgékony déli kereskedők gyümölcsöket árultak, cicomákat és titkos gyógyírokat: a távoli Bad-kube* gyógyító naftáját a bőrbajok kezelésére, őrölt orrszarvúszarvat, amely minden betegségre jó, és még számos más dolgot.</w:t>
      </w:r>
    </w:p>
    <w:p>
      <w:pPr>
        <w:pStyle w:val="Csakszveg"/>
        <w:ind w:left="540" w:right="1322" w:firstLine="360"/>
        <w:jc w:val="both"/>
        <w:rPr/>
      </w:pPr>
      <w:r>
        <w:rPr>
          <w:rFonts w:cs="Arial" w:ascii="Arial" w:hAnsi="Arial"/>
          <w:sz w:val="18"/>
          <w:szCs w:val="18"/>
        </w:rPr>
        <w:t>* Bad-kubé = Irá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zarándokok tanyája felett légyfelhők keringtek. Az illatos kenőcs, a narda illata elkeveredett az ételszaggal, az emberek és ökrök verejtékével, a jó illatú füstölőkkel, a tábortüzek füstjével és a kábítószerek bódító illatá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ömeg egyre izgatottabb lett. Az emberek követelték a csodá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élben a templom ajtaján kigördítették Dzsaganaht-Dzsaggernaut, a világ ura, Visnu Krisnában megtestesülő képmásának hatalmas, díszes kocsi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efántcsonttal borított faszobor vakítóan villogott a napfényben. A rúd mellé befogott emberek lassan görgették a kocsit a köves úton. Nem érezték a kerék súlyát, a kábító italok és a füstölés megtették a magukét. Az emberek rekedten ordítozták az imádságokat, szemük eszeveszetten fényl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ömeg őrjöngött. Mindenki meg akarta érinteni a kocsit. Sokan, akiknek nem sikerült odaférkőzni a szentséghez, őrjöngésükben felsebezték magukat, ki késsel, ki pedig valami éles kőv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egy ember már eszét vesztve, a hatalmas kerék alá vetette magát, amelyből pedig éles kapaszkodószegek álltak ki. Utána a második, majd a harmadik ember... Aztán megint... Körös-körül az eltorzult, ordító szájak. Hiszen Dzsaggernaut kocsijának kereke alatt meghalni, ez egyenlő a magasabb rendű alakban való azonnali megtestesüléssel. Amíg az adók súlya és az éhes család terhe alatt görnyedő paraszt elkínzott teste a halál előtti görcsökben vonaglik a kerék széles abroncsa alatt, lelke addig átköltözhet egy gazdag brahman család újszülött gyermekének testé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ocsi nagy kört írt le a tábor körül, majd visszatért a templom udvará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ad őrjöngés kissé csökkent. A fáradt emberek földre dőltek, bemásztak a sátrakba, a fogatok árnyékába. A zarándokok tábora egy időre elcsit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urbános, szakállas szikhek nem vettek részt az ünnepi őrjöngésben. Félrevonultak, s úgy tetszett, valamire vártak. Rájuk, hitehagyottakra, ferdén néztek, de mivel tudták, hogy nem fogadják el az ahimszát — azt a tanítást, hogy ne állj ellent a gonosznak erőszakkal —, óvakodtak tőlük, és félrehúzód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e kigyulladt a számtalan tábortűz. Az emberek elvégezték esti rituális mosakodásukat, és ételt főztek. A templom szolgái rizst osztottak szét, és az ópium meg a bhang valami szörnyű, folyékony keverékét.</w:t>
      </w:r>
    </w:p>
    <w:p>
      <w:pPr>
        <w:pStyle w:val="Csakszveg"/>
        <w:ind w:left="540" w:right="1322" w:firstLine="360"/>
        <w:jc w:val="both"/>
        <w:rPr>
          <w:rFonts w:ascii="Arial" w:hAnsi="Arial" w:cs="Arial"/>
          <w:sz w:val="24"/>
          <w:szCs w:val="24"/>
        </w:rPr>
      </w:pPr>
      <w:r>
        <w:rPr>
          <w:rFonts w:cs="Arial" w:ascii="Arial" w:hAnsi="Arial"/>
          <w:sz w:val="24"/>
          <w:szCs w:val="24"/>
        </w:rPr>
        <w:t>Ezután az izgalom még magasabbra hágott, mint napp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mplomban megszólaltak a csörgődobok. Kilépett egy brahman, és bejelentette, hogy szabad a belépés. Az ordítozó tömeg betódult a templomba, megtöltötte az óriási termet és a folyosókat. Csupán a felső galériák maradtak szabadon, amelyek félkörként vették körül a termet: oda senkit sem engedtek 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edence és Káli istennő szobra közötti kis térségen egy tucat dévadászi táncolt az istennő előtt, a táncosnők barna teste mozdulatlan maradt, csupán kézfejük és ujjaik követték állandó mozgással a csörgődobok ritmus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mplomban homály volt. Az olajlámpák remegő visszfényt vetettek az istennő arcára, a koponyákból készített nyakláncra és övére, amely összefonódó, levágott karokat ábrázolt. Vöröses csillogással ragyogtak szemüregében a rubin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stennő lábánál egy emberi test hevert, körvonalait jól ki lehetett venni a fehér lepel ala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sörgődobok hirtelen elhallgattak. A dévászik, nem fordítva hátat az istennőnek, kihátráltak az oldalsó oszlopsorok köz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lszabadult helyre egy termetes, magas brahman lépett el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várta, míg elcsendesedik a lárma, aztán zengő hangon így szó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berek, az istenek akarata az, hogy ma az érinthetetlenek is megláthassák veletek együtt a csodát. Engedjetek utat nekik, húzódjatok félre, hogy ne érjenek hozzátok, és felmehessenek a felső folyosóra. Ha majd mindennek vége lesz, utánatok távoznák el, így nem váltok tisztátalanná. Húzódjatok fél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hádeo!* — kiáltotta valaki ámulatában.</w:t>
      </w:r>
    </w:p>
    <w:p>
      <w:pPr>
        <w:pStyle w:val="Csakszveg"/>
        <w:ind w:left="540" w:right="1322" w:firstLine="360"/>
        <w:jc w:val="both"/>
        <w:rPr>
          <w:rFonts w:ascii="Arial" w:hAnsi="Arial" w:cs="Arial"/>
          <w:sz w:val="18"/>
          <w:szCs w:val="18"/>
        </w:rPr>
      </w:pPr>
      <w:r>
        <w:rPr>
          <w:rFonts w:cs="Arial" w:ascii="Arial" w:hAnsi="Arial"/>
          <w:sz w:val="18"/>
          <w:szCs w:val="18"/>
        </w:rPr>
        <w:t>* Nagy isten!</w:t>
      </w:r>
    </w:p>
    <w:p>
      <w:pPr>
        <w:pStyle w:val="Csakszveg"/>
        <w:ind w:left="540" w:right="1322" w:firstLine="360"/>
        <w:jc w:val="both"/>
        <w:rPr>
          <w:rFonts w:ascii="Arial" w:hAnsi="Arial" w:cs="Arial"/>
          <w:sz w:val="24"/>
          <w:szCs w:val="24"/>
        </w:rPr>
      </w:pPr>
      <w:r>
        <w:rPr>
          <w:rFonts w:cs="Arial" w:ascii="Arial" w:hAnsi="Arial"/>
          <w:sz w:val="24"/>
          <w:szCs w:val="24"/>
        </w:rPr>
        <w:t>A tömeg engedelmesen félrehúzód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érinthetetlenek, szorosan oldalukhoz szorítva karjukat, hogy minél kevesebb helyet foglaljanak el, lélegzetüket visszafojtva lépkedtek végig a felszabadult folyosón a lépcsőhöz, amely a felső folyosóra vezetett. Szokatlan volt számukra a jóllakottság, a sok ennivaló éppúgy elbágyasztotta őket, mint a bhang. És már az is csoda volt számukra, hogy a többiekkel együtt beeresztették őket a templom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rom lány vízzel permetezte be a folyosót, amelyet az érinthetetlenek tisztátalan lába érintett, és a szent tehén nedves trágyájával hintették fel a padlót. Azután hennával tűzszínűre ékesített puha tenyerükkel szétmázolták a trágyát a templom nedves kőkockáin, és rózsaszirmokkal, valamint a csámpák virágaival hintették f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egtisztítás szertartása befejeződött, a folyosó is eltűnt az emberek között, a tömeg ismét összezáru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talmas templom mindenkit befogadott, csupán egy halom lábbeli maradt kint az udvar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ikhek utoljára jöttek be, és a fal mentén helyezkedtek el: egyikük sem vegyült bele a tömeg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tvéreim, ne csodálkozzatok semmin sem, amit majd szemetek látni fog — adta hírül a brahman —, és maradjatok nyugodtan, mert mindenkinek megvan a maga sorsa, az istenek pedig mindenhatóak. Emeljük fel imánkat a hatalmas Kálihoz. Tegyenek csodákat az istenek, hogy megerősítsék hitün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íri csendben könnyű reccsenés hallatszott. Az istennő emelvényét körülvevő háromlábú csészékben hirtelen fellobbant a láng. A csodálkozás moraja futott át a tömeg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sörgődobok hangjára ismét előtáncoltak a dévadászik, libegő mozdulatokkal hajladoztak, és kezük kecses mozdulatával valamit a tűzbe szór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áromlábú edényekből sűrű, jóillatú füst szállt a magas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a táncosnők eltűntek, a brahman imára téve össze tenyerét, a szobor felé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te hatalmas, fekete arcú istennő, aki eltiprod a fejnélkülieket! — kezdte. — Te vagy az egyetlen, aki közbenjárhatsz gyermekeidért a Romboló előtt. Te, aki ellenállsz a sötét szellemeknek, és levágod mohó karjaikat! Add tudtunkra erődet, mert általad igazgat minket az Alkotó, Védő és a Romboló! Ajándékozz meg bennünket élettel vagy kegyes átlényegüléss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nnydörgésszerű kisülések zaja elnyomta szavát. A félelmetes istennő hegyes ujjaiból, hegyes mellbimbójából és hosszú szempilláiból vakító villámok csaptak elő. Gomolygó füstfelhő közepette a tömeg közé csapta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mberek elszörnyedtek. Kiáltozva, egymást letaposva a kijárat felé tódultak. Ám a kijárat el volt zárva: a bejárati boltívet díszítő bronzkopjákból sisteregve csapkodtak elő a kék villámok...</w:t>
      </w:r>
    </w:p>
    <w:p>
      <w:pPr>
        <w:pStyle w:val="Csakszveg"/>
        <w:ind w:left="540" w:right="1322" w:firstLine="360"/>
        <w:jc w:val="both"/>
        <w:rPr/>
      </w:pPr>
      <w:r>
        <w:rPr>
          <w:rFonts w:cs="Arial" w:ascii="Arial" w:hAnsi="Arial"/>
          <w:sz w:val="24"/>
          <w:szCs w:val="24"/>
        </w:rPr>
        <w:t>Ismét megdördült a brahman hang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csinyhitűek, mitől ijedtetek meg? Nem megmondtam-é, hogy meglátjátok az isten akarat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illámok kialudtak. Az emberek is elcsendesedtek. Most már félénken simultak egymás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end lett. És hirtelen különböző oldalakról kiáltások hallatszott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étek, emberek, hal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étek, itt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alál meglátogatta a templom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ömeg lába alatt mindenhol hullák hevertek: a villám agyonsújtotta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ől ijedtetek meg, kicsinyhitűek? — kiáltotta a brahman. — Vajon a futás megment-é benneteket az istenek akaratától? Vajon a Káli kezéből elfogadott halál nem ígér-e a kiválasztottaknak kegyesebb újjászületést? Imádkozzatok, és kérjétek az istennőt, világosítsa meg elméteket!</w:t>
      </w:r>
    </w:p>
    <w:p>
      <w:pPr>
        <w:pStyle w:val="Csakszveg"/>
        <w:ind w:left="540" w:right="1322" w:firstLine="360"/>
        <w:jc w:val="both"/>
        <w:rPr/>
      </w:pPr>
      <w:r>
        <w:rPr>
          <w:rFonts w:cs="Arial" w:ascii="Arial" w:hAnsi="Arial"/>
          <w:sz w:val="24"/>
          <w:szCs w:val="24"/>
        </w:rPr>
        <w:t>Amennyire a sűrű tömegben ez lehetséges volt, az emberek arccal a földre borultak, és imára tették össze kezü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pedig — folytatta a brahman —, nézzetek ide. Maga Mahátma Anánga jelenik meg előttetek, az ember, akinek nincs tes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a brahman ezzel félrelépett, tenyerét összetette az arca elő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ámulat sóhaja futott át a templomon: az istennő emelvényéből, mintegy áthatolva rajta, egy hosszú fehér ruhás, villogó szemű ember lépett ki. Némán kiterjesztette karját, megáldva a zarándokokat, és a tömeg közé indult. Az emberek félrehúzódtak előtte, de Mahátma Anángának nem volt szüksége, hogy utat engedjenek neki. Áthaladt a tömegen, az embereken, és mindenki megértette, hogy nincs teste. Egyesek megpróbálták elkapni ruhája szélét, hogy megcsókolják, de ujjaik áthatoltak a ruha anyagán, mint az üres levegő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hítatos elszörnyedés jaj szavai hangzottak fel a templom boltívei alatt. Az emberek a földre borultak, a Testetlen lába nyomát is megcsókolva.</w:t>
      </w:r>
    </w:p>
    <w:p>
      <w:pPr>
        <w:pStyle w:val="Csakszveg"/>
        <w:ind w:left="540" w:right="1322" w:firstLine="360"/>
        <w:jc w:val="both"/>
        <w:rPr>
          <w:rFonts w:ascii="Arial" w:hAnsi="Arial" w:cs="Arial"/>
          <w:sz w:val="24"/>
          <w:szCs w:val="24"/>
        </w:rPr>
      </w:pPr>
      <w:r>
        <w:rPr>
          <w:rFonts w:cs="Arial" w:ascii="Arial" w:hAnsi="Arial"/>
          <w:sz w:val="24"/>
          <w:szCs w:val="24"/>
        </w:rPr>
        <w:t xml:space="preserve">A megrettent tömegen áthatolva Mahátma Anánga felment az erkélyre, amelyet az érinthetetlenek töltöttek meg. Éppen olyan hallgatagon áthaladt a tisztátalan páriákon, majd ismét leereszkedett az istennő emelvényéhez. Erélyes kézmozdulat. Csend. A Testetlen megszólal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stenek megszabadítottak a testtől, amely elnyomorítja az embereket. Test nélküli vagyok, és a fegyver sem árt nekem. Nincs szükségem élelemre, italra, de élek, és a lelkem sem kelt újabb testben életre. Ezzel ajándékozzák meg az istenek azt, aki szentül betartja a dharmáját. Hogyan éltek ti, akik csak testetekkel, e szánalmas külső burokkal törődtök? Egy maroknyi rizst többre tartotok a Nirvánáná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sokáig beszélt, haragosan elítélte azokat, akik az eljövendő testetöltéseknél többre becsülik a jelen élet nyomorúságos javait. Az érinthetetleneknek nem szabad áttérniük a mohamedán és keresztény hitre: az istenek nem bocsátják meg az árulást. A hitehagyott szikhek békétlenkednek, és földet akarnak, amely pedig az istenek akarata szerint a maharadzsáké. Bánják meg vétküket, amíg nem késő, és térjenek vissza az ősi hitre, másképpen az istenek megbüntetik őket és azokat a kicsinyhitűeket, akik őket követik, úgyhogy nyomuk sem marad. Mert az istenek hosszú béketűrése a végéhez érkezett. Az istenek haragosak. Az ő, Mahátma Anánga segítségével úgy döntöttek, hogy kinyilatkoztatják akaratukat, és megbüntetik az engedetleneket és a hitehagyottaka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ásik teremben, ahol a gépezet állt, Fjodor Matvejev kínlódott. Mindkét kezét szorosan a falba épített gyűrűkhöz kötötté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talmas tárcsák egyenletesen forogtak és búgtak. Lál Csandr a kémlelőnyílásnál állt, és az események menetét figyelte a teremben. Időről időre, meg sem fordulva, néhány szót szólt, és segítőtársai a parancsszavakra a rézreteszeket állítgatták, kinyitották, majd elzárták a titkos erő út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csolások nyomán Fjodor maga elé képzelte, mi történik a templomban. Hallotta a tömeg üvöltését és az el-szörnyedés jajszavait. A népnek bemutatták a csodá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szóval saját kezével csinálta ezeket a gépeket, amelyek majd villámaikkal hamuvá változtatják... Valahol odaát a teremben ott vannak a barátai, a szikhek. De mit csinálhatnak a felbőszült tömeg kellős közepén? Meg aztán, vajon a csoda láttán, nem hajtanak-e fejet ők is a brahmanok elő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 fakír lépett oda Fjodorhoz, feloldották, karon ragadták, és egy alacsony ajtón át a terembe vezet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me, itt áll szemtől szemben a Testetlennel. A medencén túl pedig a töméntelen emberfő, gonosz mosolyok, gyűlölködő szem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szánalmas idegen el akarta venni az életemet — mondta megvetően a Testetlen. — Nem tudta, hogy erre egyedül az istenek képesek. Adjatok neki egy kést, hadd próbálja meg ismét átszúrni testemet.</w:t>
      </w:r>
    </w:p>
    <w:p>
      <w:pPr>
        <w:pStyle w:val="Csakszveg"/>
        <w:ind w:left="540" w:right="1322" w:firstLine="360"/>
        <w:jc w:val="both"/>
        <w:rPr/>
      </w:pPr>
      <w:r>
        <w:rPr>
          <w:rFonts w:cs="Arial" w:ascii="Arial" w:hAnsi="Arial"/>
          <w:sz w:val="24"/>
          <w:szCs w:val="24"/>
        </w:rPr>
        <w:t>Tompa moraj futott át a tömegen. Egy vigyorgó fakír kést nyújtott át Fjodornak. Fjodor eltolta a kezét, és a penge nagy csengéssel hullott a kőpadló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Ó, bárcsak itt lenne a késem, amit az öregembernél elrejtettem — gondolta bánatosan Fjodor. — De hát úgy látszik, nem ez a sorsom... Mondd el utolsó imádat, flottafőhadnag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stetlen kiáltott valamit, de Fjodor nem értette, és a tömeg dühödt ordítással válaszolt rá. Az elöl állók öklüket rázták. Csak szabadjára kell őket engedni, rögtön rárontanak Fjodorra, és egy pillanat alatt szétmarcangolj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gyétek le a leplet — parancsolta a brahm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mindnyájan megpillantották az istennő bronzlábánál heverő meztelen hullát.</w:t>
      </w:r>
    </w:p>
    <w:p>
      <w:pPr>
        <w:pStyle w:val="Csakszveg"/>
        <w:ind w:left="540" w:right="1322" w:firstLine="360"/>
        <w:jc w:val="both"/>
        <w:rPr/>
      </w:pPr>
      <w:r>
        <w:rPr>
          <w:rFonts w:cs="Arial" w:ascii="Arial" w:hAnsi="Arial"/>
          <w:sz w:val="24"/>
          <w:szCs w:val="24"/>
        </w:rPr>
        <w:t>Káli ujjaiból recsegve-ropogva törtek elő a villámok é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szörnyedő jajkiáltás hangzott fel a templomban, s az öblös visszhang sokszorosan ismételte. A halott feléledt. A félelmetes istennő lábainál vergődött és remeg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étek, emberek! — kiáltotta a Testetlen. — Az istennő nem fogadja el legjobb tanítványom halálát. Az élet és a halál között lebeg, még nem érkezett el számára az újabb testetöltés ideje. De életéért Káli áldozatot követ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dencéhez sorra egymás után tizenkét szolga lépett oda. A vállán mindegyikük korsót hozott, és mindegyikük valami sűrű, illatos anyagot töltött a víz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dozatul drága olajat hoztunk neked — fordult az istennőhöz a Testetlen. — Elfogadod-e ezt a jámbor áldozat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mpa csobogás hallatszott. A medence vize bugyborékolni kezdett. Az olaj sötét gomolyagba gyűlt össze, majd hirtelen hosszú sugárként átsuhant a vízen, a medence szemközti falához, ahol szökőkútként szökött a magasba. Egy pillanatig az olaj sugár mozdulatlanul állt a levegőben, majd hirtelen szétesett, illatos cseppekkel permetezve be a tömeget.</w:t>
      </w:r>
      <w:r>
        <w:br w:type="page"/>
      </w:r>
    </w:p>
    <w:p>
      <w:pPr>
        <w:pStyle w:val="Csakszveg"/>
        <w:ind w:left="540" w:right="1322" w:hanging="0"/>
        <w:jc w:val="center"/>
        <w:rPr>
          <w:rFonts w:ascii="Arial" w:hAnsi="Arial" w:cs="Arial"/>
          <w:sz w:val="24"/>
          <w:szCs w:val="24"/>
        </w:rPr>
      </w:pPr>
      <w:r>
        <w:rPr>
          <w:rFonts w:cs="Arial" w:ascii="Arial" w:hAnsi="Arial"/>
          <w:sz w:val="24"/>
          <w:szCs w:val="24"/>
        </w:rPr>
        <w:drawing>
          <wp:inline distT="0" distB="0" distL="0" distR="0">
            <wp:extent cx="5522595" cy="8331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5522595" cy="8331200"/>
                    </a:xfrm>
                    <a:prstGeom prst="rect">
                      <a:avLst/>
                    </a:prstGeom>
                  </pic:spPr>
                </pic:pic>
              </a:graphicData>
            </a:graphic>
          </wp:inline>
        </w:drawing>
      </w:r>
    </w:p>
    <w:p>
      <w:pPr>
        <w:pStyle w:val="Csakszveg"/>
        <w:ind w:left="540" w:right="1322"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stennő nem fogadja el a jámbor áldozatot — kiáltott fel Mahátma Anánga. — Megköszönte nektek, de emberi áldozatot kíván. Azok, akik Dzsaggernaut kocsija alatt hozták meg áldozatukat, és azok, akiket a szent villám választott ki, mindezek szerencsés újabb testetöltésben részesülhettek. Örömmel fogadták a halált. Ám ennek az idegennek a halál rettenetes, mivel távol áll az isteneinktől, s alacsonyabb formában fog testet ölteni. Lelke a tengeri féreg testébe költözik át, amely nem lát fényt, csak a parti sziklákat vájja a tenger mélyé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dence vize bugyborékolni kezdett, fölötte fényes láng villant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étek, az istennő beleegyezett, a víz lánggá változott! — kiáltott fel a Testetlen. — Hadd haljon meg az idegen vérontás nélkül, ahogyan a törvény parancsolja. Ám a szent zsinór nem érintheti a nyakát. Káli maga hozza el neki a halált. Helyezzétek az istennő lábához, a tanítványom mellé. Hadd lássa meg mindenki, hogy az istennő, amikor elveszi egyiknek az életét, a másiknak ajándékozz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jodor szomorúan nézett körül a teremben, ellenséges, felhevült arcok. Mindennek vége, Fjodor Matvejev. Már közelednek is a fakírok... Mindjárt megragad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é, Fjodo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el sem jutott tudatáig a kiáltás értelme, de minden porcikája már félelmetes vidámsággal telt meg.</w:t>
      </w:r>
    </w:p>
    <w:p>
      <w:pPr>
        <w:pStyle w:val="Csakszveg"/>
        <w:ind w:left="540" w:right="1322" w:firstLine="360"/>
        <w:jc w:val="both"/>
        <w:rPr>
          <w:rFonts w:ascii="Arial" w:hAnsi="Arial" w:cs="Arial"/>
          <w:sz w:val="24"/>
          <w:szCs w:val="24"/>
        </w:rPr>
      </w:pPr>
      <w:r>
        <w:rPr>
          <w:rFonts w:cs="Arial" w:ascii="Arial" w:hAnsi="Arial"/>
          <w:sz w:val="24"/>
          <w:szCs w:val="24"/>
        </w:rPr>
        <w:t>Mohó pillantással meredt a hátsó sorok félhomály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ami süvítve szelte át a levegőt a tömeg feje fölött, és Fjodor lába elé esett. Egy szempillantás alatt megragadta a kése markolatát — és érezve a felszakadó ruha ellenállását, a Testetlen mellébe döf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ér megfestette Mahátma Anánga fehér ruháját. Hörgött, levegő után kapkodott, és földre zuhant volna, ha Fjodor kirántja a kést a sebből. Váratlan gondolat bénította meg: hogy fog elesni a Testetlen? Hiszen egyetlen támasztéka van, a sarujának talpa... Ha a földre zuhan, keresztülesik a földön, ez pedig ismét csoda lesz, ami mindent elronth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hallotta a kiáltásokat, nem látta, mi történik a háta mögött... Csupán azt érezte, mint nehezedik el Mahátma Anánga teste, és mint billen oldalra...</w:t>
      </w:r>
    </w:p>
    <w:p>
      <w:pPr>
        <w:pStyle w:val="Csakszveg"/>
        <w:ind w:left="540" w:right="1322" w:firstLine="360"/>
        <w:jc w:val="both"/>
        <w:rPr>
          <w:rFonts w:ascii="Arial" w:hAnsi="Arial" w:cs="Arial"/>
          <w:sz w:val="24"/>
          <w:szCs w:val="24"/>
        </w:rPr>
      </w:pPr>
      <w:r>
        <w:rPr>
          <w:rFonts w:cs="Arial" w:ascii="Arial" w:hAnsi="Arial"/>
          <w:sz w:val="24"/>
          <w:szCs w:val="24"/>
        </w:rPr>
        <w:t>A halál visszaadta a Testetlennek hétköznapi tulajdonságait, és bár Fjodor erősen tartotta a karját, az áthatolhatóvá tett kés átsuhant a testén, és Mahátma Anánga holtteste, elveszítve a támasztékát, tompa koppanással zuhant a kőpadló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pillanatig félelmetes csend volt, majd nyomban utána a düh és félelem kiáltásai hallatszot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ikhek félretaszigálták az embereket, és az emelvényhez törtett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 menet közben ráncigálták elő ruhájuk alól a tőröket és a hosszú csövű pisztolyo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hoz odafutott Rám Dász, és karon ragadva, így szó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ss innen! Minél előbb!</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TIZEDIK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Fjodor elengedte a kormányt: mindegy, úgysem lát az orráig sem. Körös-körül fekete az éj. Ráadásul az eső is szakadatlanul zuhog. Mintha valóban megnyíltak volna az ég csatorná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talmas áradat repítette a csónakot, mint valami forgácsot. Dörgött az ég, mintha nagy reccsenéssel szakítanák szét a vitorlát. Ferdén cikázott a villám. Pillanatnyi fényében meglátta Fjodor a hatalmas, megáradt folyót, a gyökerestül kitépett fákat és a sűrű esőfüggöny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 folyó sodra visz bennünket — töprengett. — Remélem, hajnalig kitartunk. A sodrás megkerüli az akadályo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m bárhogyan is nyugtatta magát, mégis félt. Ilyen rohanásban, ha zuhatagra vagy kőre futnak, a csónak darabokra törik, még a csontjukat sem lehet összeszedni. Az a szerencse, hogy a víz erősen megemelkedett, úgy látszik, elárasztotta a köveket és a zátonyo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sónak farában ült, megpróbálta testével védelmezni Bháratit az esőtől. A lány Fjodor térdéhez szorította a fejét. Rázta a remegés. Fjodor egyre csak simogatta nedves haját. Nem talált szavakat. Meg aztán milyen szavakkal is vigasztal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zsógindár Szingh, az öreg ács ott feküdt a fedélzeten. Ruhája nagy, homályos, fehér folt volt. Erős karját kinyújtóztatták a teste mentén, nem ragadnak meg már többé szekercét...</w:t>
      </w:r>
    </w:p>
    <w:p>
      <w:pPr>
        <w:pStyle w:val="Csakszveg"/>
        <w:ind w:left="540" w:right="1322" w:firstLine="360"/>
        <w:jc w:val="both"/>
        <w:rPr/>
      </w:pPr>
      <w:r>
        <w:rPr>
          <w:rFonts w:cs="Arial" w:ascii="Arial" w:hAnsi="Arial"/>
          <w:sz w:val="24"/>
          <w:szCs w:val="24"/>
        </w:rPr>
        <w:t>...Akkor, ott a templomban, a szikhek utat törtek maguknak az elszörnyedő tömeg között, elfogták a rádzsákat és brahmanokat. Ám Lál Csandrnak nem sikerült a nyomára lelni: a titkos folyosókon megszökött az ármányos brahman. Aztán pedig fegyveres emberek vették körül a templomot: úgy látszik: a brahmanok és a maharadzsák a közelben tartogatták őket, kudarc esetére. A templom udvarán, a sötét átjárókban felropogtak a puskák. Működésbe léptek a szikhek görbe kései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ám Basznak sikerült észrevétlenül kivezetnie Fjodort a templomból a folyóhoz, ahol már várt rá Szingh és Bhárati. A part mentén futottak a zuhogó esőben, meg-megbotlottak a kövekben. Nyomukban lövések dördültek, az öreg hirtelen felkiáltott, s arccal a földre zuhant. Fjodor felemelte, és a hátára vette. Sokáig botorkáltak a part menti folyondárok között, amíg végül kiértek az Indushoz. Ott Bhárati megkereste az egyik kőhöz kötött csónak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re virradni kezdett. Az esőszántotta folyó zavarosan sárgás színű volt. Bhárati ott ült az apja mellett, mozdulatlanul, a fájdalomtól megkövültén. Nézte apja nyugodt arcát, fehér turbánját és alvadt vércsomókkaí teli ősz szakáll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 emberfeletti erőfeszítéssel kikötött egy kis szigeten. Beugrott a vízbe, és a csónakot kivonszolta a nedves homok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délzet alatti parányi kajütben megkereste a szekercét: a vén ács gondosan felszerelte a csónakot minden szükséges szerszámmal. Az esőáztatta puha talajban szekercéjével sírt ásott, s gondosan elhelyezte benne Dzsógindár Szingh testét. A sír fölé egy halom követ hordott össze.</w:t>
      </w:r>
    </w:p>
    <w:p>
      <w:pPr>
        <w:pStyle w:val="Csakszveg"/>
        <w:ind w:left="540" w:right="1322" w:firstLine="360"/>
        <w:jc w:val="both"/>
        <w:rPr/>
      </w:pPr>
      <w:r>
        <w:rPr>
          <w:rFonts w:cs="Arial" w:ascii="Arial" w:hAnsi="Arial"/>
          <w:sz w:val="24"/>
          <w:szCs w:val="24"/>
        </w:rPr>
        <w:t>Fjodor nem tudta, helyesen cselekszik-e, amikor visszaadja a földnek az öreg szikh holttestét. Indiában töltött évei alatt sok mindent hallott a különféle temetési szertartásokról. Tudta, hogy a hinduk elégetik a holttesteket, a hamvakat pedig a szent folyó vizébe szórják. Azt is hallotta, hogy a hegyilakók különös megbecsülésnek tekintik, ha „a holttestet visszaadják az égnek": felhordják a holttesteket a magas hegyekre, s otthagyják a dögkeselyűk és kondorkeselyűk zsákmányáu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hárati megkövült arca elrémítette Fjodort. Ha legalább szabad utat engedne könnyeinek, akkor megkönnyebbülne... Megérintette a lány vállát. Bhárati némán otthagyta a sírt, és elhelyezkedett a csónak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jodor övig a vízbe lépett, és nekiveselkedett, hogy eltaszítsa a csónakot a parti homokról. Lába belesüppedt a latyakos iszapba. Minden erejét összeszedte, végül a csónak engedelmesen siklani kezd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hárati szörnyű kiáltása hallatszott, közvetlenül a füle mellett. Felpillantott. A lány halottsápadtan a rémülettől, a vízbe mutatott, és áthatóan ordí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a-a-a-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 egy szempillantás alatt megfordult, és egy hosszú, barna színű gerendát pillantott meg. A gerenda gyorsan közeledett feléje, és hirtelenül kitátotta elborzasztó fogakkal teli száj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jodor egyetlen ugrással a csónak fedélzetén termett. Még hallotta, háta mögött mint csattannak a fogak. Még ki sem fújhatta magát, Bhárati a nyakába borult, és mellére bújva zokogni kezdett. Sovány vállai remegtek Fjodor karjai között. Fjodor felemelte a lány nedves arcát, rá-mosolygott, és oroszul azt mondta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rága szerelmem.</w:t>
      </w:r>
    </w:p>
    <w:p>
      <w:pPr>
        <w:pStyle w:val="Csakszveg"/>
        <w:ind w:left="540" w:right="1322" w:firstLine="360"/>
        <w:jc w:val="both"/>
        <w:rPr>
          <w:rFonts w:ascii="Arial" w:hAnsi="Arial" w:cs="Arial"/>
          <w:sz w:val="24"/>
          <w:szCs w:val="24"/>
        </w:rPr>
      </w:pPr>
      <w:r>
        <w:rPr>
          <w:rFonts w:cs="Arial" w:ascii="Arial" w:hAnsi="Arial"/>
          <w:sz w:val="24"/>
          <w:szCs w:val="24"/>
        </w:rPr>
        <w:t>A lány hozzásimult, és könnyei közt susog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ázz magadra... Rajtad kívül nincs senkim... Csak te... Vigyázz magadra!</w:t>
      </w:r>
    </w:p>
    <w:p>
      <w:pPr>
        <w:pStyle w:val="Csakszveg"/>
        <w:ind w:left="540" w:right="1322" w:firstLine="360"/>
        <w:jc w:val="both"/>
        <w:rPr>
          <w:rFonts w:ascii="Arial" w:hAnsi="Arial" w:cs="Arial"/>
          <w:sz w:val="24"/>
          <w:szCs w:val="24"/>
        </w:rPr>
      </w:pPr>
      <w:r>
        <w:rPr>
          <w:rFonts w:cs="Arial" w:ascii="Arial" w:hAnsi="Arial"/>
          <w:sz w:val="24"/>
          <w:szCs w:val="24"/>
        </w:rPr>
        <w:t>Fjodor ismét a folyó sodrába irányította csónak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letében először látott krokodilust. Már sok mindent hallott ezekről a szörnyetegekről. Emlékezett rá, hogy valamikor azt olvasta az Olvasókönyvben: „A krokogyélus vízi állat, s amikor az emberfiát eszi, akkoron sír és zokog, evés közben sem hagyván abba." Fjodor csak nevetett, amikor visszaemlékezett a szörny félelmetes tátott szájára: az effajta szörnyeteg aligha fogja elsiratni áldozata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ső csupán harmadnapra állt el. A fellegek közül ki-kandikált a nap, a hatalmas folyam pedig egyre távolabb és távolabb sodorta a csónakot az óceán fel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jszakára Fjodor kikötött. Tábortüzet rakott, Bhárati pedig gyorsan valami egyszerű ételt készít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reg ács mindennel ellátta őket: a csónak orrában nagy halom zöldség, rizs és szárított hús volt. Találtak két agyagedényt is, tele olajjal és néhány vesszőfonatú korsót vízzel. Még a sóról sem feledkezett meg az öreg, három darab áttetsző, nagy sókristályt tett a csónakba. Szerszámokat is készített nekik, egy gombolyag kenderfonalat és halászóhorgokat. Sőt még néhány rakétát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 elkészítette a horgokat, halat fogott, igyekezett gazdaságosan bánni a készletekkel. A folyó vizét Bhárati sokszorosan összehajtogatott kendőjén át szűrte meg. Ki tudja, mi vár még ráj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gy heti út végén a folyó kiszélesedett, és a zavaros, kávébarna színű víz óráról órára világosodott. És egy reggel észrevette, hogy a csónak majdnem teljesen mozdulatlan: az óceán dagálya eltorlaszolta a folyó torkolat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hát csakhamar itt a tenger! És a szél is, a könnyed északi szellő, a tenger hűvösségét sodorta er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hány óra múlva a csónak sebessége észrevehetően megnövekedett: megkezdődött az apál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íz kivilágosodott, kék színűvé vált, a partok egyre távolodtak, és párába burkolóztak. Hosszú, kék hullám vette hátára a csónakot, megbillentette, majd simán átadta a következő hullámnak...</w:t>
      </w:r>
    </w:p>
    <w:p>
      <w:pPr>
        <w:pStyle w:val="Csakszveg"/>
        <w:ind w:left="540" w:right="1322" w:firstLine="360"/>
        <w:jc w:val="both"/>
        <w:rPr>
          <w:rFonts w:ascii="Arial" w:hAnsi="Arial" w:cs="Arial"/>
          <w:sz w:val="24"/>
          <w:szCs w:val="24"/>
        </w:rPr>
      </w:pPr>
      <w:r>
        <w:rPr>
          <w:rFonts w:cs="Arial" w:ascii="Arial" w:hAnsi="Arial"/>
          <w:sz w:val="24"/>
          <w:szCs w:val="24"/>
        </w:rPr>
        <w:t>Kijutottak a tengerr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TIZENEGYEDIK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Januári zimankó. Az alacsony ablakokon jégvirágok. Recsegnek-ropognak a fenyőfából készült gerendafal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t a szobában azonban meleg van. Az egész fal mellett végighúzódó hatalmas asztal tele különféle fém-, szén- és ércmintákkal, rajzolószerszámokkal és kéziratokkal. Különféle edények is állnak itt, porokkal és folyadékokkal telve, a sarokban pedig ezen a földön ismeretlen gépezet; két lábazat között csillogó fémlemezekkel, forgatószíjjal és fogantyúval ellátott, lakkozott tárcsa. A lábakon csillogó rézgömbö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obában félhomály uralkodik. Csak az asztal közepét világítja meg a magas gyertyatartókban álló két gyerty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yertyák sárga fénye egy ősz fejet világít meg. Csikorog a lúdtoll az érdes papíron. Hosszúak a téli esték, de Fjodor Matvejevnek ez sem elegendő. Még nincs megoldva a régi rejtél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 odalép a gépezethez, a fogantyút megforgatja. Száraz recsegéssel vékony, lila színű villám cikázik a két gömb közö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jodor visszaereszkedik a karosszékbe. Kidagadt erű, száraz, de még erős keze a könyöklőn nyugszik. Eltöprengett.</w:t>
      </w:r>
    </w:p>
    <w:p>
      <w:pPr>
        <w:pStyle w:val="Csakszveg"/>
        <w:ind w:left="540" w:right="1322" w:firstLine="360"/>
        <w:jc w:val="both"/>
        <w:rPr>
          <w:rFonts w:ascii="Arial" w:hAnsi="Arial" w:cs="Arial"/>
          <w:sz w:val="24"/>
          <w:szCs w:val="24"/>
        </w:rPr>
      </w:pPr>
      <w:r>
        <w:rPr>
          <w:rFonts w:cs="Arial" w:ascii="Arial" w:hAnsi="Arial"/>
          <w:sz w:val="24"/>
          <w:szCs w:val="24"/>
        </w:rPr>
        <w:t>Lelki szemei előtt elvonulnak a múlt látomása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volt könnyű dolog visszatérni hazájába. Egy portugál hajó vette fel őket. Hosszas hajózás után megkerülték Afrikát, s Lisszabonba értek. Onnan hol tengeren, hol szárazföldön, sok országon át, egy garas nélkül elvergődtek Pétervárig. És nem is szállhattak ki rögtön a hajóról: a Néva kilépett a medréből, elöntötte a várost. Beszélték, hogy még a cár is csónakon közlekedett a víz alatt levő utcákon, úgy mentette az embereket.</w:t>
      </w:r>
    </w:p>
    <w:p>
      <w:pPr>
        <w:pStyle w:val="Csakszveg"/>
        <w:ind w:left="540" w:right="1322" w:firstLine="360"/>
        <w:jc w:val="both"/>
        <w:rPr>
          <w:rFonts w:ascii="Arial" w:hAnsi="Arial" w:cs="Arial"/>
          <w:sz w:val="24"/>
          <w:szCs w:val="24"/>
        </w:rPr>
      </w:pPr>
      <w:r>
        <w:rPr>
          <w:rFonts w:cs="Arial" w:ascii="Arial" w:hAnsi="Arial"/>
          <w:sz w:val="24"/>
          <w:szCs w:val="24"/>
        </w:rPr>
        <w:t>Hogy megijedt Bhárati a hideg, ködös város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nem sokkal ezután, mintha fejbe verték volna őket, jött az értesítés az uralkodó halálá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 jelentette visszatérését a kellő helyeken, de azokban a napokban a nagy hatalmú emberek nem sokat törődtek a névtelen főhadnaggyal: arról volt szó, ki kerüljön a trón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jodornak azt tanácsolták, hogy utazzon egyenesen Jekatyerinburg* városába, amelyet nemrégen építettek az Iszety partján, a szibériai és uráli gyárak főnökéhez, Georg Wilhelm de Henninhez: ő szívesen felfogad a bánya- és gátépítésben jártas embereket.</w:t>
      </w:r>
    </w:p>
    <w:p>
      <w:pPr>
        <w:pStyle w:val="Csakszveg"/>
        <w:ind w:left="540" w:right="1322" w:firstLine="360"/>
        <w:jc w:val="both"/>
        <w:rPr>
          <w:rFonts w:ascii="Arial" w:hAnsi="Arial" w:cs="Arial"/>
          <w:sz w:val="18"/>
          <w:szCs w:val="18"/>
        </w:rPr>
      </w:pPr>
      <w:r>
        <w:rPr>
          <w:rFonts w:cs="Arial" w:ascii="Arial" w:hAnsi="Arial"/>
          <w:sz w:val="18"/>
          <w:szCs w:val="18"/>
        </w:rPr>
        <w:t>* Jelenleg: Szverdlovsz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ellő alkalmat megvárva, így is tettek. Lefelé hajóztak a Volgán, majd rátértek a Kamara. Amikor a volgai síkságok után a bárka hol evezőkkel, hol vontatókkal haladt tovább, és amikor az erdőkkel sűrűn benőtt, szűk partok között vitorláztak, Bhárati lenyűgözve bámulta a vadon növő erdőt, és szívta magába a gyantás illatú, hűvös levegő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ekatyerinburg városa nem volt nagy. Építése mindössze 53 679 rubelbe és 2 kopejkába került. Volt itt két kohó is, ezek három-négy tonna vasat adtak naponta, és műhelyek, ahol a vasat acéllá dolgozták fel, továbbá kovácsműhelyek, horgony- és drótkészítő gyárak. Az Iszety partján épített gát segítségével felfogták a tavaszi vizeket. A vízikerekek működésbe hozták a kohók és kovácsműhelyek fújtatóit.</w:t>
      </w:r>
    </w:p>
    <w:p>
      <w:pPr>
        <w:pStyle w:val="Csakszveg"/>
        <w:ind w:left="540" w:right="1322" w:firstLine="360"/>
        <w:jc w:val="both"/>
        <w:rPr>
          <w:rFonts w:ascii="Arial" w:hAnsi="Arial" w:cs="Arial"/>
          <w:sz w:val="24"/>
          <w:szCs w:val="24"/>
        </w:rPr>
      </w:pPr>
      <w:r>
        <w:rPr>
          <w:rFonts w:cs="Arial" w:ascii="Arial" w:hAnsi="Arial"/>
          <w:sz w:val="24"/>
          <w:szCs w:val="24"/>
        </w:rPr>
        <w:t>Az üzemet és a települést védfalakkal vették körül. Szívesen fogadták Fjodort, és mechanikusként alkalmazták. A reglama szerint a következőkben határozták meg kötelességeit: „Szükségeltetik értenie mindenféle masinákhoz, amelyek a bányában használatosak, azaz: a víz kimerítésére, az érc felhozására és egyéb célokra szolgáló gépek építéséhez és működésbe hozásához, szükségeltetik jelen lennie mindenféle gyárak építésénél, valamint a tűzoltó masinériák és csövek ismerete is szükségeltetik." Fjodor kincstári lakást kapott az erődítményben, és elkezdődött új élete az új hely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ompásan dolgozott Fjodor, ismerte a gátépítő- és vízikeréképítő mesterséget, járta a gyárakat, felügyelt a munkálatokra.</w:t>
      </w:r>
    </w:p>
    <w:p>
      <w:pPr>
        <w:pStyle w:val="Csakszveg"/>
        <w:ind w:left="540" w:right="1322" w:firstLine="360"/>
        <w:jc w:val="both"/>
        <w:rPr/>
      </w:pPr>
      <w:r>
        <w:rPr>
          <w:rFonts w:cs="Arial" w:ascii="Arial" w:hAnsi="Arial"/>
          <w:sz w:val="24"/>
          <w:szCs w:val="24"/>
        </w:rPr>
        <w:t>1730-ban De Hennint a szenátus felkérte, hogy kollégáival együtt állítson össze jelentést a gyárak állapotáról, a fém mennyiségéről, s a gyári dolgozók számáról. Vele együtt utazott el Fjodor Matvejev is.</w:t>
      </w:r>
    </w:p>
    <w:p>
      <w:pPr>
        <w:pStyle w:val="Csakszveg"/>
        <w:ind w:left="540" w:right="1322" w:firstLine="360"/>
        <w:jc w:val="both"/>
        <w:rPr>
          <w:rFonts w:ascii="Arial" w:hAnsi="Arial" w:cs="Arial"/>
          <w:sz w:val="24"/>
          <w:szCs w:val="24"/>
        </w:rPr>
      </w:pPr>
      <w:r>
        <w:rPr>
          <w:rFonts w:cs="Arial" w:ascii="Arial" w:hAnsi="Arial"/>
          <w:sz w:val="24"/>
          <w:szCs w:val="24"/>
        </w:rPr>
        <w:t>Körülbelül egy évig laktak Pétervár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ővárost a hatalmasságok gombamód szaporodó palotái díszítették, egyik szebb volt, mint a másik. A nagyurak többnyire újgazdag németek voltak. Péter uralkodása alatt elég sok német tódult Oroszországba, de ezek a hadimesterséghez vagy a kereskedéshez értő emberek voltak. Most pedig Pétervárt elözönlötték a ficsúrok és jöttmentek; a mindenható Biron, az új cárnénak, Annának kegyence pártfogolta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bban a reményben, hogy régi bajtársaival találkozik, Fjodor gyakran felkereste a régi „cári" osztériát. Valamikor egy kupa sör mellett, agyagpipákat szíva, amelyeket kapadohánnyal töltöttek meg, elüldögéltek a festetlen asztalok mellett a sokat tapasztalt, sokat látott emberek. Távoli tengerekről meséltek, ritka árukról és vad szokásokr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ez az osztéria is tele volt kérkedő ficsúrokkal, akik rizsporos parókában és csipkés kézelőben jártak, pöffeszkedő németekkel meg orosz udvaroncokkal, akik nagy igyekezettel próbálták őket utáno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szer betért ebbe a „cári" osztériába Fjodor is. Elbúslakodott egy korsó sör mellett, tömködte a pipáját, és hirtelen magán érezte valakinek az átható tekintetét. Körülnézett, és a szomszéd asztalnál megpillantott egy középkorú, napbarnított arcú, magas tengerészt. A tengerész szélesen elmosolyodott, fogta a korsóját, és határozott léptekkel odament Fjodorho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te vagy az, Matvejev főhadnagy? Életben maradtál, dru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jodor Ivanics! Nem gondoltam, hogy még találkozu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jodor Ivanovics Szojmonov volt, hidrográfus és térképész, a Kaspi-tenger mindmáig híres kutató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téged a chivaiak lekaszaboltak. Nem hiszek a szememnek. Mondom, csak a kísérteted. Fantom sörözget, és szíja a pipáját. Hogy kerültél ide, miképpen? Mondj mindent melegi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sszú mese ez, Fjodor Ivanics... Itt nincs is kedvem nekikezdeni. De talán menjünk el hozzám. Itt lakom a közelben, a Sziget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léptek a késői idő ellenére világos utcára: fehér éjszakák jártak akkoriban. Egy sajkában átkeltek a Név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 tudván, hogy hosszasan kell elidőznie a fővárosban, magával hozta a családját is. Közvetlenül a folyó partján sikerült egy minden kényelemmel felszerelt jó házat találnia.</w:t>
      </w:r>
    </w:p>
    <w:p>
      <w:pPr>
        <w:pStyle w:val="Csakszveg"/>
        <w:ind w:left="540" w:right="1322" w:firstLine="360"/>
        <w:jc w:val="both"/>
        <w:rPr>
          <w:rFonts w:ascii="Arial" w:hAnsi="Arial" w:cs="Arial"/>
          <w:sz w:val="24"/>
          <w:szCs w:val="24"/>
        </w:rPr>
      </w:pPr>
      <w:r>
        <w:rPr>
          <w:rFonts w:cs="Arial" w:ascii="Arial" w:hAnsi="Arial"/>
          <w:sz w:val="24"/>
          <w:szCs w:val="24"/>
        </w:rPr>
        <w:t>Bhárati már rég nem látta a férjét ilyen élénknek...</w:t>
      </w:r>
    </w:p>
    <w:p>
      <w:pPr>
        <w:pStyle w:val="Csakszveg"/>
        <w:ind w:left="540" w:right="1322" w:firstLine="360"/>
        <w:jc w:val="both"/>
        <w:rPr>
          <w:rFonts w:ascii="Arial" w:hAnsi="Arial" w:cs="Arial"/>
          <w:sz w:val="24"/>
          <w:szCs w:val="24"/>
        </w:rPr>
      </w:pPr>
      <w:r>
        <w:rPr>
          <w:rFonts w:cs="Arial" w:ascii="Arial" w:hAnsi="Arial"/>
          <w:sz w:val="24"/>
          <w:szCs w:val="24"/>
        </w:rPr>
        <w:t>Fjodor minduntalan abbahagyta elbeszélését, kérdésekkel halmozta el Szojmonovot, de az nem hagyta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megbocsáss, kedves uram, években és rangban is idősebb vagyok, tessék engedelmeskedni. Mondd el, mi volt aztán. Vagy talán félsz a hitestársad előtt arról az indiai leányzóról mesélni, vajon nem azért szakítod félbe az elbeszélésedet?</w:t>
      </w:r>
    </w:p>
    <w:p>
      <w:pPr>
        <w:pStyle w:val="Csakszveg"/>
        <w:ind w:left="540" w:right="1322" w:firstLine="360"/>
        <w:jc w:val="both"/>
        <w:rPr>
          <w:rFonts w:ascii="Arial" w:hAnsi="Arial" w:cs="Arial"/>
          <w:sz w:val="24"/>
          <w:szCs w:val="24"/>
        </w:rPr>
      </w:pPr>
      <w:r>
        <w:rPr>
          <w:rFonts w:cs="Arial" w:ascii="Arial" w:hAnsi="Arial"/>
          <w:sz w:val="24"/>
          <w:szCs w:val="24"/>
        </w:rPr>
        <w:t>Bhárati felnevetett. Fjodor nyájasan tekintet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hogy az orosz éghajlat alatt ugyancsak megváltozott az arcod, vagy pedig kedves vendégünk nem nézett meg magának elég jól.</w:t>
      </w:r>
    </w:p>
    <w:p>
      <w:pPr>
        <w:pStyle w:val="Csakszveg"/>
        <w:ind w:left="540" w:right="1322" w:firstLine="360"/>
        <w:jc w:val="both"/>
        <w:rPr/>
      </w:pPr>
      <w:r>
        <w:rPr>
          <w:rFonts w:cs="Arial" w:ascii="Arial" w:hAnsi="Arial"/>
          <w:sz w:val="24"/>
          <w:szCs w:val="24"/>
        </w:rPr>
        <w:t>Szojmonov ámultan meredt Bhárati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csak nem ő 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letnagyságban — erősítette meg Fjodor. — A szent keresztségben Anna Vasziljevna lett, de a valóságban Bhárati. Be kell vallanom, én inkább csak a régi nevén szólítom, így szoktam meg. Ugye, Bhárat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ojmonov lelkesen végighallgatta Fjodor hosszú elbeszélését, és elgondol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mpásan kifejtetted a históriádat — szólalt meg végre —, és bevallom, ha nem lenne itt a hitestársad, kalandjaidnak sorstársa, nem is hinnék el mindent.</w:t>
      </w:r>
    </w:p>
    <w:p>
      <w:pPr>
        <w:pStyle w:val="Csakszveg"/>
        <w:ind w:left="540" w:right="1322" w:firstLine="360"/>
        <w:jc w:val="both"/>
        <w:rPr>
          <w:rFonts w:ascii="Arial" w:hAnsi="Arial" w:cs="Arial"/>
          <w:sz w:val="24"/>
          <w:szCs w:val="24"/>
        </w:rPr>
      </w:pPr>
      <w:r>
        <w:rPr>
          <w:rFonts w:cs="Arial" w:ascii="Arial" w:hAnsi="Arial"/>
          <w:sz w:val="24"/>
          <w:szCs w:val="24"/>
        </w:rPr>
        <w:t>Fjodor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hárati! — szólította halkan feleségét, és mondott neki valamit hindi nyelv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sszony térült-fordult, és a szomszéd szobából egy kis csomagot hozott elő. Fjodor kibontotta, és elővett belőle egy csontnyelű, maratott pengéjű kést.</w:t>
      </w:r>
    </w:p>
    <w:p>
      <w:pPr>
        <w:pStyle w:val="Csakszveg"/>
        <w:ind w:left="540" w:right="1322" w:firstLine="360"/>
        <w:jc w:val="both"/>
        <w:rPr>
          <w:rFonts w:ascii="Arial" w:hAnsi="Arial" w:cs="Arial"/>
          <w:sz w:val="24"/>
          <w:szCs w:val="24"/>
        </w:rPr>
      </w:pPr>
      <w:r>
        <w:rPr>
          <w:rFonts w:cs="Arial" w:ascii="Arial" w:hAnsi="Arial"/>
          <w:sz w:val="24"/>
          <w:szCs w:val="24"/>
        </w:rPr>
        <w:t>Szojmonov a kés felé nyú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mpás! Valódi damaszkuszi penge.</w:t>
      </w:r>
    </w:p>
    <w:p>
      <w:pPr>
        <w:pStyle w:val="Csakszveg"/>
        <w:ind w:left="540" w:right="1322" w:firstLine="360"/>
        <w:jc w:val="both"/>
        <w:rPr>
          <w:rFonts w:ascii="Arial" w:hAnsi="Arial" w:cs="Arial"/>
          <w:sz w:val="24"/>
          <w:szCs w:val="24"/>
        </w:rPr>
      </w:pPr>
      <w:r>
        <w:rPr>
          <w:rFonts w:cs="Arial" w:ascii="Arial" w:hAnsi="Arial"/>
          <w:sz w:val="24"/>
          <w:szCs w:val="24"/>
        </w:rPr>
        <w:t>De Fjodor félretolta Szojmonov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 nézz! Neked mutatom meg először.</w:t>
      </w:r>
    </w:p>
    <w:p>
      <w:pPr>
        <w:pStyle w:val="Csakszveg"/>
        <w:ind w:left="540" w:right="1322" w:firstLine="360"/>
        <w:jc w:val="both"/>
        <w:rPr/>
      </w:pPr>
      <w:r>
        <w:rPr>
          <w:rFonts w:cs="Arial" w:ascii="Arial" w:hAnsi="Arial"/>
          <w:sz w:val="24"/>
          <w:szCs w:val="24"/>
        </w:rPr>
        <w:t>És a késsel néhányszor fürgén a mellébe döfött... Az ámulat kiáltása Szojmonov ajkára fagyott. Felugrott, és tenyerét az asztal lapjára fek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öfj ide! — mondta, és le nem vette szemét a pengéről. — Döfj ide, mert csak akkor hiszem el, hogy nem álmodom!</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cs="Arial" w:ascii="Arial" w:hAnsi="Arial"/>
          <w:sz w:val="24"/>
          <w:szCs w:val="24"/>
        </w:rPr>
        <w:t>Teltek-múltak az év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t egyre jobban lefoglalták a gyár dolgai. Szőke hajában egyre több lett az ősz hajszál. Nőttek a gyerekei. A legidősebb a tizennégy éves Alekszandr, akit a régi barát, Kozsin tiszteletére neveztek így, Pétervárra készülődött, a nemesi katonaiskolába.</w:t>
      </w:r>
    </w:p>
    <w:p>
      <w:pPr>
        <w:pStyle w:val="Csakszveg"/>
        <w:ind w:left="540" w:right="1322" w:firstLine="360"/>
        <w:jc w:val="both"/>
        <w:rPr>
          <w:rFonts w:ascii="Arial" w:hAnsi="Arial" w:cs="Arial"/>
          <w:sz w:val="24"/>
          <w:szCs w:val="24"/>
        </w:rPr>
      </w:pPr>
      <w:r>
        <w:rPr>
          <w:rFonts w:cs="Arial" w:ascii="Arial" w:hAnsi="Arial"/>
          <w:sz w:val="24"/>
          <w:szCs w:val="24"/>
        </w:rPr>
        <w:t>És a rejtély továbbra is rejtély marad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szerette volna idegen kezekbe adni tapasztalatait, meg aztán kinek is. Ki hiszi el? Itt van Szojmonov is. Okos ember, és mégsem hitte. A kést ravasz keleti hókuszpókusznak vélte, hiába tartotta saját kezé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gaz, hogy a villámkeltő titokzatos erőről Fjodor megtudott egyet-mást. Minden kezébe kerülő könyvet elolvasott, és megtudta, hogy kis híján száz évvel azelőtt 1650-ben Magdeburg város bürgermeistere, Ottó von Guericke, egy forgó tengelyre sima kéngolyót helyezett, és tenyerével simogatta, mitől is a gömb fényleni és recsegni kezd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09-ben pedig az angol származású Hauksbee a kéngömböt üveggömbbel váltotta fel, és szintén recsegő szikrákat kapott. Erről a masináról Lomonoszov is írt az „Egynémely szó az üveg hasznáról" című munkájá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sőbb a tenyérrel való dörzsölés helyett a bőrpárnákat alkalmazták, amelyeket rugók szorítottak a gömbhöz.</w:t>
      </w:r>
    </w:p>
    <w:p>
      <w:pPr>
        <w:pStyle w:val="Csakszveg"/>
        <w:ind w:left="540" w:right="1322" w:firstLine="360"/>
        <w:jc w:val="both"/>
        <w:rPr>
          <w:rFonts w:ascii="Arial" w:hAnsi="Arial" w:cs="Arial"/>
          <w:sz w:val="24"/>
          <w:szCs w:val="24"/>
        </w:rPr>
      </w:pPr>
      <w:r>
        <w:rPr>
          <w:rFonts w:cs="Arial" w:ascii="Arial" w:hAnsi="Arial"/>
          <w:sz w:val="24"/>
          <w:szCs w:val="24"/>
        </w:rPr>
        <w:t>És Fjodor váratlanul lélegzetelállító hírt olvas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45 végén a leideni tudós Piter Van Muschenbroek egyik tanítványa megpróbálta megvillanyozni az üvegedényben levő vizet...</w:t>
      </w:r>
    </w:p>
    <w:p>
      <w:pPr>
        <w:pStyle w:val="Csakszveg"/>
        <w:ind w:left="540" w:right="1322" w:firstLine="360"/>
        <w:jc w:val="both"/>
        <w:rPr/>
      </w:pPr>
      <w:r>
        <w:rPr>
          <w:rFonts w:cs="Arial" w:ascii="Arial" w:hAnsi="Arial"/>
          <w:sz w:val="24"/>
          <w:szCs w:val="24"/>
        </w:rPr>
        <w:t>„</w:t>
      </w:r>
      <w:r>
        <w:rPr>
          <w:rFonts w:cs="Arial" w:ascii="Arial" w:hAnsi="Arial"/>
          <w:sz w:val="24"/>
          <w:szCs w:val="24"/>
        </w:rPr>
        <w:t>Közölni akarok önnel egy új és rettenetes kísérletet, amelyet, azt tanácsolom, hogy ne ismételjen meg" — írta Van Muschenbroek a párizsi fizikusnak, Réaumurnek, és közölte továbbá, hogy amikor bal kezébe vette a megvillanyozott vízzel teli palackot, jobb kezével pedig megérintette a rézfonatot, amely a vízbe volt eresztve, és két selyemfonalon lógó vasrúddal volt összekötve, „jobb kezemet nagy hirtelenséggel oly erő csapta meg, hogy mind egész testem összerándult, mintha a villám csapott volna belém..., egyszóval úgy véltem, hogy itt a halálom óráj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sokkal később, 1746-ban Nollet abbé Versailles-ban a leideni palackot 180 gárdistából álló láncolat révén töltötte meg, „kuriózus dolog volt látni a különféle gesztusokat, és hallani a pillanatnyi felkiáltást, amelyet a váratlan csapás idézett elő sokaknál..." — írta Nollet arról, amit akkor látott, amikor a lánc bezár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sőbb Nollet-nak a királyi, család jelenlétében sikerült a leideni palackban felhalmozott elektromossággal megölni egy vereb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eideni palack volt az első sztatikus kondenzátor. Fjodor már tovább jutott a kísérleteiben: gépezete sokkal erősebb kisüléseket adott. De a fémedényekkel végzett kísérletek semmire sem vezet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pedig Lál Csandrnak fémedényei voltak, nem pedig üvegedényei. Vajon miféle folyadékokat alkalmazott a brahm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szer, Pétervárott járván, Fjodor felkereste a Tudományos Akadémiát, ott is Mihail Vasziljevics Lomonoszovot, akit nemrégen neveztek ki a kémia professzorává. Fjodor már sokat hallott a fiatal tudós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ektromosság tudománya, uram, ma még nem létezik — mondta neki Lomonoszov. — De biztosíthatom, hogy lesz. Mit tanácsoljak magának? Az elektromos kísérleteket Riechmann uram vezeti, aki bár külhoni, de nem pöffeszkedő ember. Egyébként Riechmann és én úgy véljük, hogy a dörzsölés által keletkezett erők ugyanazok, mint a vihar villámai. Mondhatom, igen érdekes felfedezések küszöbén vagy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1752-ben Fjodor elolvasta Lomonoszov és Riechmann kísérleteinek leírás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vetkező évben Riechmannt megölte egy villám, miközben igyekezett megmérni a vihar elektromos kisüléseinek az erej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monoszovot szemrehányásokkal és fenyegetésekkel árasztották 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zt akarták kieszelni, hogy az Isten haragját, a vihart elhárítsák az emberek feje felől, de az Isten megbüntette őket, hogy elmenjen ettől a kedvük!" — kiáltoztak az irigy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Uralig lassan érkeztek el a pétervári események hírei, de Fjodor mindig figyelemmel követte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sírjak-e vagy nevessek — mondta feleségének. — Emlékszel, hogy az indiai brahmanok azért keltették a villámokat, hogy bolondítsák velük az embereket. Itt meg a mi brahmanjaink szitkozódnak, hogy az emberek meg akarják ismerni a villám természetét. Csak adnák kezükbe ezt az erőt, majd kimutatnák a foguk fehérét. Nem, én azt tartom helyesnek, hogy nem adtam ki titkom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rcsak abbahagynád, Fegya, a kísérleteidet — mondta Bhárati, és riadtan tekintett férjére mandulavágású, fekete szemével. — Amióta Riechmann urat megölte a villám, egészen nyugtalan v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hagyom abba — válaszolta makacsul Fjodor. — Ha az én életem nem lesz rá elég, akkor majd a gyerekek foglalkoznak vele, talán Alekszandr. Ha nem mi, akkor ők vagy az utódaik, megérik majd a jobb időke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A gyertyák sárga fényt vetnek az ősz fejre. Perceg a lúdtol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1762-ik esztendőben, januárius havának 12. napján befejezem eme írást. Ügy vélem, megbízhatóbb leend, ha majd szükséged lesz erre, a Tudományos Akadémiához fordulsz, Mihail Vasziljevics Lomonoszov uramhoz, mivelhogy ő az oroszhoni tudományban igencsak szorgalmato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rád hagyom végső akaratomat: óvakodj, fiam, nehogy ezen elektromos erő ama koncot leső ebek martalékává váljon, kik nem a hon, hanem csupáncsak önös hasznukra gondolnak..."</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yertyák már egészen leégtek. Fjodor fogja a koppantót, lecsípi a kormot. Recsegnek-ropognak a fagytól a falak. A szomszéd szobában Anna Vasziljevna dúdolgat csendesen egy szomorú nótát, ugyanazt, amit valaha ott énekelt a félelmetes Káli istennő temploma mel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jodor behunyja a szemét. Felködlenek benne az emlékek, a toronyban megláncolt öreg... Úgy látszik, a sírba vitte magával a nagy titkot, hogy lehet testetlenné tenni a testet... A hosszú sugárban száguldó olaj a medence vizében... A Testetlen...</w:t>
      </w:r>
    </w:p>
    <w:p>
      <w:pPr>
        <w:pStyle w:val="Csakszveg"/>
        <w:ind w:left="540" w:right="1322" w:firstLine="360"/>
        <w:jc w:val="both"/>
        <w:rPr>
          <w:rFonts w:ascii="Arial" w:hAnsi="Arial" w:cs="Arial"/>
          <w:sz w:val="24"/>
          <w:szCs w:val="24"/>
        </w:rPr>
      </w:pPr>
      <w:r>
        <w:rPr>
          <w:rFonts w:cs="Arial" w:ascii="Arial" w:hAnsi="Arial"/>
          <w:sz w:val="24"/>
          <w:szCs w:val="24"/>
        </w:rPr>
        <w:t>Nem álmodta-e mindezt?</w:t>
      </w:r>
      <w:r>
        <w:br w:type="page"/>
      </w:r>
    </w:p>
    <w:p>
      <w:pPr>
        <w:pStyle w:val="Csakszveg"/>
        <w:ind w:left="540" w:right="1322" w:firstLine="360"/>
        <w:jc w:val="center"/>
        <w:rPr>
          <w:rFonts w:ascii="Ozzie Black" w:hAnsi="Ozzie Black" w:cs="Arial"/>
          <w:i/>
          <w:i/>
          <w:sz w:val="28"/>
          <w:szCs w:val="28"/>
        </w:rPr>
      </w:pPr>
      <w:r>
        <w:rPr>
          <w:rFonts w:cs="Arial" w:ascii="Ozzie Black" w:hAnsi="Ozzie Black"/>
          <w:i/>
          <w:sz w:val="28"/>
          <w:szCs w:val="28"/>
        </w:rPr>
        <w:t>HARMADIK RÉSZ</w:t>
      </w:r>
    </w:p>
    <w:p>
      <w:pPr>
        <w:pStyle w:val="Csakszveg"/>
        <w:ind w:left="540" w:right="1322" w:firstLine="360"/>
        <w:jc w:val="center"/>
        <w:rPr>
          <w:rFonts w:ascii="Ozzie Black" w:hAnsi="Ozzie Black" w:cs="Arial"/>
          <w:i/>
          <w:i/>
          <w:sz w:val="24"/>
          <w:szCs w:val="24"/>
        </w:rPr>
      </w:pPr>
      <w:r>
        <w:rPr>
          <w:rFonts w:cs="Arial" w:ascii="Ozzie Black" w:hAnsi="Ozzie Black"/>
          <w:i/>
          <w:sz w:val="24"/>
          <w:szCs w:val="24"/>
        </w:rPr>
      </w:r>
    </w:p>
    <w:p>
      <w:pPr>
        <w:pStyle w:val="Csakszveg"/>
        <w:ind w:left="540" w:right="1322" w:firstLine="360"/>
        <w:jc w:val="center"/>
        <w:rPr>
          <w:rFonts w:ascii="Ozzie Black" w:hAnsi="Ozzie Black" w:cs="Arial"/>
          <w:i/>
          <w:i/>
          <w:sz w:val="52"/>
          <w:szCs w:val="52"/>
        </w:rPr>
      </w:pPr>
      <w:r>
        <w:rPr>
          <w:rFonts w:cs="Arial" w:ascii="Ozzie Black" w:hAnsi="Ozzie Black"/>
          <w:i/>
          <w:sz w:val="52"/>
          <w:szCs w:val="52"/>
        </w:rPr>
        <w:t>KÉTCSETVERTYNYI HUROK</w:t>
      </w:r>
    </w:p>
    <w:p>
      <w:pPr>
        <w:pStyle w:val="Csakszveg"/>
        <w:ind w:left="540" w:right="1322" w:firstLine="360"/>
        <w:jc w:val="both"/>
        <w:rPr>
          <w:rFonts w:ascii="Ozzie Black" w:hAnsi="Ozzie Black" w:cs="Arial"/>
          <w:i/>
          <w:i/>
          <w:sz w:val="52"/>
          <w:szCs w:val="52"/>
        </w:rPr>
      </w:pPr>
      <w:r>
        <w:rPr>
          <w:rFonts w:cs="Arial" w:ascii="Ozzie Black" w:hAnsi="Ozzie Black"/>
          <w:i/>
          <w:sz w:val="52"/>
          <w:szCs w:val="52"/>
        </w:rPr>
      </w:r>
    </w:p>
    <w:p>
      <w:pPr>
        <w:pStyle w:val="Normal"/>
        <w:rPr>
          <w:rFonts w:ascii="Ozzie Black" w:hAnsi="Ozzie Black" w:cs="Arial"/>
          <w:i/>
          <w:i/>
          <w:sz w:val="52"/>
          <w:szCs w:val="52"/>
        </w:rPr>
      </w:pPr>
      <w:r>
        <w:rPr>
          <w:rFonts w:cs="Arial" w:ascii="Ozzie Black" w:hAnsi="Ozzie Black"/>
          <w:i/>
          <w:sz w:val="52"/>
          <w:szCs w:val="52"/>
        </w:rPr>
      </w:r>
      <w:r>
        <w:br w:type="page"/>
      </w:r>
    </w:p>
    <w:p>
      <w:pPr>
        <w:pStyle w:val="Csakszveg"/>
        <w:ind w:left="540" w:right="1322" w:firstLine="360"/>
        <w:jc w:val="center"/>
        <w:rPr>
          <w:rFonts w:ascii="Arial" w:hAnsi="Arial" w:cs="Arial"/>
          <w:b/>
          <w:b/>
          <w:sz w:val="24"/>
          <w:szCs w:val="24"/>
        </w:rPr>
      </w:pPr>
      <w:r>
        <w:rPr>
          <w:rFonts w:cs="Arial" w:ascii="Arial" w:hAnsi="Arial"/>
          <w:b/>
          <w:sz w:val="24"/>
          <w:szCs w:val="24"/>
        </w:rPr>
        <w:t>ELSŐ FEJEZET</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lám — mondta Válja —, kiigazodtam a kéziratban, és ha szabad így kifejeznem magamat, modern orosz nyelvre fordítottam le. Minthogy a XVIII. század a szűkebb szakterületem, ez nagyon érdekes volt... Akkor hát kezdhetem? — és Privalovra nézett.</w:t>
      </w:r>
    </w:p>
    <w:p>
      <w:pPr>
        <w:pStyle w:val="Csakszveg"/>
        <w:ind w:left="540" w:right="1322" w:firstLine="360"/>
        <w:jc w:val="both"/>
        <w:rPr>
          <w:rFonts w:ascii="Arial" w:hAnsi="Arial" w:cs="Arial"/>
          <w:sz w:val="24"/>
          <w:szCs w:val="24"/>
        </w:rPr>
      </w:pPr>
      <w:r>
        <w:rPr>
          <w:rFonts w:cs="Arial" w:ascii="Arial" w:hAnsi="Arial"/>
          <w:sz w:val="24"/>
          <w:szCs w:val="24"/>
        </w:rPr>
        <w:t>Borisz Ivanovics bólin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apos tetejű és egyenetlenül bemeszelt falú kicsiny házikó verandáján ültek. A kihunyó nyári nap hősége átszűrődött a veranda fölé boruló fügefák lombjai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rivalov felesége, Olga Mihajlovna minden évben kibérelte ezt a nyaralót a tengerparti falucskában. Itt töltötte szabadságát, a felkapott fürdőhelyeknél is többre becsülve az itteni strand aranyszínű homokját. Borisz Ivanovics minden szombaton meglátogatta a feleség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 is megérkezett a zsúfolt helyiérdekűn, de ráadásul előzetes figyelmeztetés nélkül egy egész csapat vendéget hozott: Jurát, Nyikolajt, Koltuhovot és egy Valja nevű, fekete hajú lányt, akit Olga Mihajlovna még nem ismert. Ráadásul egy vad külsejű, hatalmas ebet. A kutya békésen viselkedett, rá sem hederített a kert tyúkjaira, kiöltötte vörös nyelvét, és leheveredett a veranda árnyékába. Ám Olga Mihajlovna, valahányszor arra járt, mindig aggódva tekintett rá.</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endégek megmosakodtak a kútnál, egymásra öntözték a vizet, és tréfálkoztak. Aztán felfrissülve letelepedtek a verandán, és Olga Mihajlovna az asztalra tette a szőlővel és fügével megrakott tány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ja, nyughass már egy kicsit, majd később segítünk elkészíteni a vacsorát — mondta Privalov. — Ülj le, s hallgasd végig ezt az érdekes históri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még azt akartam mondani — folytatta Valja —, hogy a kézirat nagyon tarka. Jellegzetesen Péter korabeli. Matvejev valószínűleg még a Péter-féle írás bevezetése előtt tanult, mert gyakran találunk nála olyan betűket, amelyeket Péter reformja eltörölt. Matvejev nyilvánvalóan nem ismerte Lomonoszov 1757-ben kiadott Grammatikáját. A kézirat egyes részeit nem lehet elolvasni. Sok műszaki kifejezést egészen egyszerűen nem értettem. Egyébként véglegesen és tisztán újra elolvasni a kéziratot, ez természetesen nagy és hosszas munk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érnökök tisztelettudó érdeklődéssel hallgatták a lányt. Valját kissé zavarta, hogy szerény személyét így figyelik. Különösen zavarta Koltuhov személye és ősz szemöldöke alól rászegeződő rebbenéstelen, éles tekinte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ja kinyitotta a vörös mappát, óvatosan elővette Fjodor Matvejev kéziratát és egy halomnyi géppel teleírt papírlapo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Felsóhajtott, és olvasni kezd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besötétedett, mire befejezte. Könnyű esti szellő cirógatta a fügefa leveleit. Valahol ugatni kezdett egy kutya, és a veranda alól Rex tompa morgással válaszo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két percig Privalov és a vendégei szótlanul ültek. Fjodor Matvejev flottafőhadnagy nem mindennapi életére gondoltak, akinek hangja olyan életszerűen jutott el hozzájuk két évszázad távoláb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ltuhov csak hümmögött, cigarettára gyújtott, és nagy erővel fújta ki a füstö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iromány — mondta lassan — a legvadabb ostobasá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m nem ostobaság — tiltakozott Valja, és ellenségesen nézett az idős mérnökre. — Ez egy XVIII. századbeli hamisítatlan dokumentum. A papír, a tinta, a szókin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bben nem is kételkedem — szakította félbe Koltuhov — elhiszem, hogy a maga Matvejeve járt Indiában, és megismerkedett ott ezzel a gonosz lelkű Lál Csandrral, de amit a Testetlenről ír, az már hazugság. — Koltuhov füstfelhőbe burkolózott. Kisvártatva így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régi utazó lódított egy kicsit. Emlékeznek, Leszkov is írt ról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igazad van, Pavel Sztyepanovics — szólalt meg töprengve Privalov. — De nekem úgy rémlik, hogy ez a kézirat nem valami hamisító ravasz tákolmánya, hanem emberi jajkiáltá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ég mi rémlik neked? — kérdezte epésen Koltuhov.</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rivalov nem válaszolt. Megkérte Valját, olvassa fel még egyszer az eredetiben azt a részletet, amikor Matvejev első ízben ront a Testetlenre, késsel a kezében.</w:t>
      </w:r>
    </w:p>
    <w:p>
      <w:pPr>
        <w:pStyle w:val="Csakszveg"/>
        <w:ind w:left="540" w:right="1322" w:firstLine="360"/>
        <w:jc w:val="both"/>
        <w:rPr/>
      </w:pPr>
      <w:r>
        <w:rPr>
          <w:rFonts w:cs="Arial" w:ascii="Arial" w:hAnsi="Arial"/>
          <w:sz w:val="24"/>
          <w:szCs w:val="24"/>
        </w:rPr>
        <w:t>Valja tagoltan olvas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Szíve felé sújtottam a késsel, de nemcsak hogy a kés, hanem a kezem is átal haladt a testén, valamint a levegőn, ő pediglen ezt észre sem véve, csakhamar áthaladt a deszkaajtón, ki sem nyitván azt, amaz ajtó pedig legalább két hüvelyk vastagságú vala és vaspánttal ugyancsak megkovács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ész mesék! — Koltuhov elkérte Valjától a kéziratot, és belelapozott. Aztán elővette töltőtollát meg jegyzetfüzetét, és a kéziratból vagy tíz sort gondosan kimásol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valov kora hajnalban felébredt. Fázott. Koltuhov, aki mellette aludt ugyanazon a matracon, éjszaka lerángatta róla a takaró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risz Ivanovics megpróbálta óvatosan magára húzni, de Koltuhov haragosan felhorkant, másik oldalára fordult, és maga alá gyűrte a takaró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oista! — dörmögte Privalov.</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eranda másik végébe tekintett, ahol ugyancsak egy matracon aludt Jura és Nyikolaj. Úgy rémlett neki, hogy a párnán csak egy fejet lát, egy kócos szőkét. A széken kotorászva megtalálta a szemüvegét, feltette, és ismét odanézett. Igen, csak Jura aludt ott. Nyikolaj eltűnt.</w:t>
      </w:r>
    </w:p>
    <w:p>
      <w:pPr>
        <w:pStyle w:val="Csakszveg"/>
        <w:ind w:left="540" w:right="1322" w:firstLine="360"/>
        <w:jc w:val="both"/>
        <w:rPr>
          <w:rFonts w:ascii="Arial" w:hAnsi="Arial" w:cs="Arial"/>
          <w:sz w:val="24"/>
          <w:szCs w:val="24"/>
        </w:rPr>
      </w:pPr>
      <w:r>
        <w:rPr>
          <w:rFonts w:cs="Arial" w:ascii="Arial" w:hAnsi="Arial"/>
          <w:sz w:val="24"/>
          <w:szCs w:val="24"/>
        </w:rPr>
        <w:t>Privalov lábujjhegyen végigsettenkedett a recsegő padlón, és kiment az udvarra. A homok még hideg volt, a fák hosszú árnyékai beborították. A bágyadt korai napfény az udvarnak csak egy sarkát világította meg. Ott, a kút kőpárkányán ült Nyikolaj, a térdén hevert a nyitott vörös mapp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k aludni — mondta, miután jó reggeltet kívánt Privalovnak. — Jura úgy rugdalódzik álmában, mint valami l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én, hogy miért nem alszik. — Privalov nagyot ásított, és letelepedett Nyikolaj mellé. — No, mi a véleménye? Tegnap egész este csak hallg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tvejev késére gondolok. — Nyikolaj Privalovra pillantott. — Miért ne, Borisz Ivanovics? Miért ne jöhettek volna rá véletlenül egy olyan készülékre, amely áthatolhatóvá tette az anya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thatolhatóság... Ezt, Kolja, verje ki a fejéből. Az ismeretek akkori fok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véletlenül, Borisz Ivanovics, hiszen Matvejev nyilvánvalóan ilyen készüléket írt le, emlékszik, ott a toronyban, a megláncolt öregnél. Az igaz, hogy csak néhány percig látta, és nagyon zavarosan írja le... Figyeljen csak ide, megtaláltam ezt a részt. — És lassan olvasni kezd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Pókhálóhoz hasonlatos drótok, akárcsak Arkhimédész görbéje, merő ezüstből kivágottan, kétcsetvertnyi hurokkal..." Valja ezt így fordítja: „Drótháló, akárcsak Arkhimédész görbéje, kétcsetvertnyi vékony ezüstspirál." Mi ez a „kétcsetvertnyi hurok"? Hiszen az öreg ebbe a „hurokba" tette bele Matvejev kését... akár akarja, akár nem, Borisz Ivanovics, ez a „hurok" magas frekvenciájú, kezdetleges induktor.</w:t>
      </w:r>
    </w:p>
    <w:p>
      <w:pPr>
        <w:pStyle w:val="Csakszveg"/>
        <w:ind w:left="540" w:right="1322" w:firstLine="360"/>
        <w:jc w:val="both"/>
        <w:rPr>
          <w:rFonts w:ascii="Arial" w:hAnsi="Arial" w:cs="Arial"/>
          <w:sz w:val="24"/>
          <w:szCs w:val="24"/>
        </w:rPr>
      </w:pPr>
      <w:r>
        <w:rPr>
          <w:rFonts w:cs="Arial" w:ascii="Arial" w:hAnsi="Arial"/>
          <w:sz w:val="24"/>
          <w:szCs w:val="24"/>
        </w:rPr>
        <w:t>Privalov elmosolyodott, és kezét Nyikolaj térdére 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dös ez, Kolja, nagyon ködös... Engem a kéziratban más dolog érdekel: a vízen keresztülhaladó olajsugár. Emlékszik a medencében végzett kísérletre? Ebben az esetben a készüléket elég világosan leírja: nagy teljesítményű elektrosztatikus generátorok, amelyeket egyidejűleg hatalmas kapacitású kondenzátorokba kapcsoltak be, vagy ahogyan Matvejev kifejezi magát, „a titokzatos erő felhalmozására szolgáló rézedényekbe". Ha valóban áthatolt a vízen az olaj sugár, akkor... no, akkor ki kell mondani: megoldották az energiasugár és a felületi feszültség növelésének a problémáját. Csak a medencébe eresztett kisugárzók formá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orma... — mondta Nyikolaj, másra gondolva —, az induktor formája, az ördögbe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mit, Kolja — szólalt meg határozottan Privalov —, az indusok csak vaktában tapogatóztak, mi így nem vágunk neki. Hál' istennek nem a XVIII. században élünk, elméleti alapra van szükségünk. Beszámoltam már, mit beszélgettem Bagbanlival? No, figyeljen ide. Ne törje fejét a spirálokon, s egyáltalán, hagyja abba a kontárkodást. Egy készüléket kell szerkesztenünk. Szükség van a maga segítségére is.</w:t>
      </w:r>
    </w:p>
    <w:p>
      <w:pPr>
        <w:pStyle w:val="Csakszveg"/>
        <w:ind w:left="540" w:right="1322" w:firstLine="360"/>
        <w:jc w:val="both"/>
        <w:rPr>
          <w:rFonts w:ascii="Arial" w:hAnsi="Arial" w:cs="Arial"/>
          <w:sz w:val="24"/>
          <w:szCs w:val="24"/>
        </w:rPr>
      </w:pPr>
      <w:r>
        <w:rPr>
          <w:rFonts w:cs="Arial" w:ascii="Arial" w:hAnsi="Arial"/>
          <w:sz w:val="24"/>
          <w:szCs w:val="24"/>
        </w:rPr>
        <w:t>Nyikolaj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kézirat? — kérdez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lküldjük a Tudományos Akadémiának. </w:t>
      </w:r>
    </w:p>
    <w:p>
      <w:pPr>
        <w:pStyle w:val="Csakszveg"/>
        <w:ind w:left="540" w:right="1322" w:firstLine="360"/>
        <w:jc w:val="both"/>
        <w:rPr>
          <w:rFonts w:ascii="Arial" w:hAnsi="Arial" w:cs="Arial"/>
          <w:sz w:val="24"/>
          <w:szCs w:val="24"/>
        </w:rPr>
      </w:pPr>
      <w:r>
        <w:rPr>
          <w:rFonts w:cs="Arial" w:ascii="Arial" w:hAnsi="Arial"/>
          <w:sz w:val="24"/>
          <w:szCs w:val="24"/>
        </w:rPr>
        <w:t>Nyikolaj becsapta a mappát, és fel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szóval vessük el a gondját? — érdeklődött komoran, és a magas, sovány, napbarnította fiú a veranda felé indult.</w:t>
      </w:r>
    </w:p>
    <w:p>
      <w:pPr>
        <w:pStyle w:val="Csakszveg"/>
        <w:ind w:left="540" w:right="1322" w:firstLine="360"/>
        <w:jc w:val="both"/>
        <w:rPr>
          <w:rFonts w:ascii="Arial" w:hAnsi="Arial" w:cs="Arial"/>
          <w:sz w:val="24"/>
          <w:szCs w:val="24"/>
        </w:rPr>
      </w:pPr>
      <w:r>
        <w:rPr>
          <w:rFonts w:cs="Arial" w:ascii="Arial" w:hAnsi="Arial"/>
          <w:sz w:val="24"/>
          <w:szCs w:val="24"/>
        </w:rPr>
        <w:t>Privalov utánanézett, és vállat von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trandon nyüzsgött a nép, mintha csak vasárnap lenne. A villamos szerelvények százával és ezrével ontották elő a fojtott levegőjű vagonokból a városiakat. Az ernyők és ponyvák alatt már nem akadt hely. A strand fehér homokját barna színű testek népesítették b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rton röplabdáztak, a tengerben vízipólóztak. Nevetés, a labda csattanásai, a gramofon tűje alól felhangzó merész mexikói dalok — mindez összeolvadt a gyerekek visításával és örömkiáltásával, akik a felfújható krokodilokat és cápákat átölelve a part mentén pacskol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ivat őrültjei a napszemüvegek legújabb modelljeit mutatták be, az egyetlen dolgot, amivel a meztelenek birodalmában parádézhat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rivalov a barátaival együtt a víz szélén telepedett le, a homok itt nem volt olyan forró, és a lusta hullámnyelvek gyakran egészen a lábukig gördül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ünk, másszuk meg ezt a sziklát — javasolta Vál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csináljunk ott a sziklán?</w:t>
      </w:r>
    </w:p>
    <w:p>
      <w:pPr>
        <w:pStyle w:val="Csakszveg"/>
        <w:ind w:left="540" w:right="1322" w:firstLine="360"/>
        <w:jc w:val="both"/>
        <w:rPr>
          <w:rFonts w:ascii="Arial" w:hAnsi="Arial" w:cs="Arial"/>
          <w:sz w:val="24"/>
          <w:szCs w:val="24"/>
        </w:rPr>
      </w:pPr>
      <w:r>
        <w:rPr>
          <w:rFonts w:cs="Arial" w:ascii="Arial" w:hAnsi="Arial"/>
          <w:sz w:val="24"/>
          <w:szCs w:val="24"/>
        </w:rPr>
        <w:t>Valja grimaszt vá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 mind a ketten olyan... undorítóak vagyt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tette kék gumisapkáját, és egy fekete szikla felé indult, amely a part mellett emelkedett ki a vízből. Mezítelen lábával óvatosan lépkedve a sziklának arra a részére ereszkedett le, amely lejtősen vezetett a vízbe. Ott lefeküdt, és játszani kezdett a vízz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szerű szikla volt ez. A hullámok lágyan átcsaptak rajta. Alulról közelítették meg, és Valját egészen felemelték. A lányt rendkívül szórakoztatta ez a játé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ura és Nyikolaj bevetették magukat a vízbe, és versenyt úsztak. Könyökben meghajlított napbarnította karjuk minduntalan felvillant. Rex utálta a fürdőzést, így hát néhányszor utánuk vakkantott, azt tanácsolva, hogy térjenek vissza, majd leheveredett, és nyelvét lógat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lga Mihajlovna leszúrta a homokba az ernyőt, alatta gondosan kiteregetett egy törülközőt, és belemélyedt egy könyvb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ltuhov az egyik újságból papírcsákót szerkesztett, a fejére tette, és Privalov mellé 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hány napra el akarom vinni az egyik mérnöködet — mond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ek kell neked? A gyantakotyvasztás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ezt a Kosztyukovot add ide. Értelmes fickónak látszik. Engedélyeze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vidd... De a munkája ne lássa kár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ától értetőd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gnap mit írtál ki a kéziratból? — kérdezte kisvártatva Privalov.</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i keres, az talál — titokzatoskodott Koltuhov.</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izonygatni kezdte Privalovnak, hogy feltétlenül szükséges minél előbb összeállítani a Kaspi-tenger olajvezeték-kutató munkáinak a költségvetését. Duruzsoló beszéde közben Borisz Ivanovics szépen elaludt.</w:t>
      </w:r>
    </w:p>
    <w:p>
      <w:pPr>
        <w:pStyle w:val="Csakszveg"/>
        <w:ind w:left="540" w:right="1322" w:firstLine="360"/>
        <w:jc w:val="both"/>
        <w:rPr>
          <w:rFonts w:ascii="Arial" w:hAnsi="Arial" w:cs="Arial"/>
          <w:sz w:val="24"/>
          <w:szCs w:val="24"/>
        </w:rPr>
      </w:pPr>
      <w:r>
        <w:rPr>
          <w:rFonts w:cs="Arial" w:ascii="Arial" w:hAnsi="Arial"/>
          <w:sz w:val="24"/>
          <w:szCs w:val="24"/>
        </w:rPr>
        <w:t>Nyikolaj és Jura nagy fröcskölődéssel futott ki a víz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risz Ivanovics — mondta Jura, és menet közben vetette magát a homokra —, térítse észhez ezt a kótyagost! Azt bizonygatja nekem, hogy Matvejev igazat mondott a Testetlenr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d már abba! — szólt rá haragosan Nyikolaj.</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én rögtön torkára forrasztottam a szót — folytatta Jura —, megkérdeztem tőle, hogyha Kiónak ez az őse valóban áthatolható volt, akkor miért nem süllyedt bele a földbe...</w:t>
      </w:r>
    </w:p>
    <w:p>
      <w:pPr>
        <w:pStyle w:val="Csakszveg"/>
        <w:ind w:left="540" w:right="1322" w:firstLine="360"/>
        <w:jc w:val="both"/>
        <w:rPr>
          <w:rFonts w:ascii="Arial" w:hAnsi="Arial" w:cs="Arial"/>
          <w:sz w:val="24"/>
          <w:szCs w:val="24"/>
        </w:rPr>
      </w:pPr>
      <w:r>
        <w:rPr>
          <w:rFonts w:cs="Arial" w:ascii="Arial" w:hAnsi="Arial"/>
          <w:sz w:val="24"/>
          <w:szCs w:val="24"/>
        </w:rPr>
        <w:t>Privalov a hátán feküdt, és üdvözülten hunyor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úk, lenne egy kérésem — szólalt meg gyenge hangon: — Száll játok le ról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ap bőkezűen öntötte el a strandot égő aranyával. A rekkenő hőségtől elfehéredett égen mozdulatlanul vesztegelt két-három felhőcske. Idehallatszott a villamosvasút kürtje. Az állomásról a városiak új tarka hulláma hömpölygőit a strand felé. Libasorban haladtak a partszegélyen, izzadtan és vidáman, és Koltuhov állandóan dohogott, amikor egyesek átlépték vézna lába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yik jövevény hirtelen megtorpant, közelebbről megnézte Koltuhovot. Rex felcsapta fejét, és halkan morog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vel Sztyepanovics? — kérdezte a jövevény. — Maga az, vagy csak az árnyéka?</w:t>
      </w:r>
    </w:p>
    <w:p>
      <w:pPr>
        <w:pStyle w:val="Csakszveg"/>
        <w:ind w:left="540" w:right="1322" w:firstLine="360"/>
        <w:jc w:val="both"/>
        <w:rPr>
          <w:rFonts w:ascii="Arial" w:hAnsi="Arial" w:cs="Arial"/>
          <w:sz w:val="24"/>
          <w:szCs w:val="24"/>
        </w:rPr>
      </w:pPr>
      <w:r>
        <w:rPr>
          <w:rFonts w:cs="Arial" w:ascii="Arial" w:hAnsi="Arial"/>
          <w:sz w:val="24"/>
          <w:szCs w:val="24"/>
        </w:rPr>
        <w:t>Koltuhov körülnézett. Oprjatyin állt mell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 a szomszéd! — Koltuhov ernyedten 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viselhetetlen a hőség, Pavel Sztyepanovics. A városban szinte megfullad az embe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 csendre intette Rexet. Oprjatyin udvariasan megemelte szalmakalapját, üdvözölte a többieket. Jura szer-tartásos bókot vágott ki előtte, lábát hátratéve, és így szó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delmével: Kosztyukov.</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örülök — Oprjatyin levetkőzött, és Koltuhov mellé heveredett. — Tud valami jó hírt, Pavel Sztyepanovics? — érdeklőd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jót, de tegnap olvastunk egy indiai mesét...</w:t>
      </w:r>
    </w:p>
    <w:p>
      <w:pPr>
        <w:pStyle w:val="Csakszveg"/>
        <w:ind w:left="540" w:right="1322" w:firstLine="360"/>
        <w:jc w:val="both"/>
        <w:rPr>
          <w:rFonts w:ascii="Arial" w:hAnsi="Arial" w:cs="Arial"/>
          <w:sz w:val="24"/>
          <w:szCs w:val="24"/>
        </w:rPr>
      </w:pPr>
      <w:r>
        <w:rPr>
          <w:rFonts w:cs="Arial" w:ascii="Arial" w:hAnsi="Arial"/>
          <w:sz w:val="24"/>
          <w:szCs w:val="24"/>
        </w:rPr>
        <w:t>Koltuhov nevetgélve mesélni kezdett Matvejev kalandjairól és kéziratár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 vén fecsegő! — gondolta Prívalov. — Egyébként minek csinálna ebből titkot..."</w:t>
      </w:r>
    </w:p>
    <w:p>
      <w:pPr>
        <w:pStyle w:val="Csakszveg"/>
        <w:ind w:left="540" w:right="1322" w:firstLine="360"/>
        <w:jc w:val="both"/>
        <w:rPr>
          <w:rFonts w:ascii="Arial" w:hAnsi="Arial" w:cs="Arial"/>
          <w:sz w:val="24"/>
          <w:szCs w:val="24"/>
        </w:rPr>
      </w:pPr>
      <w:r>
        <w:rPr>
          <w:rFonts w:cs="Arial" w:ascii="Arial" w:hAnsi="Arial"/>
          <w:sz w:val="24"/>
          <w:szCs w:val="24"/>
        </w:rPr>
        <w:t>Levette a szemüvegét, és bement a vízb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rjatyin mosolyogva hallgatta Koltuhovot. De amikor az mellékesen megemlítette Matvejev kését, Oprjatyin arcáról lehervadt a mosoly, tekintete pedig éles és figyelő 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sson meg, hogy közbevágok, Pavel Sztyepanovics, ez a kés... A kéziratban az is benne áll, hogyan tették áthatolhatóv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 badarság — mondta Koltuhov —, dajkamesék. Én csak egyben hiszek: az elektrosztatikában. A XVIII. században ez lehetséges volt. Erről jut eszembe... — És a vén ravasz nagy ügyesen (vagy legalábbis ő úgy gondolta) másik témába kezdett, amelynek érdekében az egész beszélgetést kitervelte: — Erről jut eszembe, azt hallottam, szomszéd, hogy nálad az intézetben nagy elektrosztatikus generátort szereltek fel. Igaz ez? No, akkor engedd meg, hadd használjuk. Nem foglak gyakran zavarni. No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csak tessék — válaszolta Oprjatyin. — Voltaképpen mire is kellene e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szót sem tudott kihúzni belőle: Koltuhov viharos ifjúságáról kezdett mesél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dafutott Valja is. Leráncigálta fejéről a gumisapkát, szétzilálta fekete haját, és odaült Olga Mihajlovna mellé, és dicsérni kezdte a szik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 fordította le a kéziratot? — kérdezte halkan Oprjatyin Koltuhov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Ismerkedjetek meg.</w:t>
      </w:r>
    </w:p>
    <w:p>
      <w:pPr>
        <w:pStyle w:val="Csakszveg"/>
        <w:ind w:left="540" w:right="1322" w:firstLine="360"/>
        <w:jc w:val="both"/>
        <w:rPr/>
      </w:pPr>
      <w:r>
        <w:rPr>
          <w:rFonts w:cs="Arial" w:ascii="Arial" w:hAnsi="Arial"/>
          <w:sz w:val="24"/>
          <w:szCs w:val="24"/>
        </w:rPr>
        <w:t>Oprjatyin bemutatkozott Válja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entyina, és a teljes neve? — kérdezte, és óvatosan megszorította Valja keskeny kez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entyina Szaveljevna — mosolygott Valja. Tetszett neki Oprjatyin nyájas modo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ratulálok az érdekes lelethez. Nem tréfadolog ez: Péter korabeli eredeti kézirat. Tudja, Valentyina Szaveljevna...</w:t>
      </w:r>
    </w:p>
    <w:p>
      <w:pPr>
        <w:pStyle w:val="Csakszveg"/>
        <w:ind w:left="540" w:right="1322" w:firstLine="360"/>
        <w:jc w:val="both"/>
        <w:rPr>
          <w:rFonts w:ascii="Arial" w:hAnsi="Arial" w:cs="Arial"/>
          <w:sz w:val="24"/>
          <w:szCs w:val="24"/>
        </w:rPr>
      </w:pPr>
      <w:r>
        <w:rPr>
          <w:rFonts w:cs="Arial" w:ascii="Arial" w:hAnsi="Arial"/>
          <w:sz w:val="24"/>
          <w:szCs w:val="24"/>
        </w:rPr>
        <w:t>És Oprjatyin élénk társalgásba fogott Valjával.</w:t>
      </w:r>
    </w:p>
    <w:p>
      <w:pPr>
        <w:pStyle w:val="Csakszveg"/>
        <w:ind w:left="540" w:right="1322" w:firstLine="360"/>
        <w:jc w:val="both"/>
        <w:rPr/>
      </w:pPr>
      <w:r>
        <w:rPr>
          <w:rFonts w:cs="Arial" w:ascii="Arial" w:hAnsi="Arial"/>
          <w:sz w:val="24"/>
          <w:szCs w:val="24"/>
        </w:rPr>
        <w:t>Jura rájuk sandított, majd felkelt, odahívta Rexet, és kitelepedett a sziklára. Nyikolaj szolidárisán követte őket. Leültek, lábukat belelógatták a vízbe, összenéztek, és elnyújtott hangon énekelni kezd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x, neked mi a véleményed? — kérdezte szigorúan Ju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utya felcsapta a fejét, borzongva ásított egyet, s halkan vinnyogni kezdett.</w:t>
      </w:r>
    </w:p>
    <w:p>
      <w:pPr>
        <w:pStyle w:val="Csakszveg"/>
        <w:ind w:left="540" w:right="1322" w:firstLine="360"/>
        <w:jc w:val="both"/>
        <w:rPr>
          <w:rFonts w:ascii="Arial" w:hAnsi="Arial" w:cs="Arial"/>
          <w:sz w:val="24"/>
          <w:szCs w:val="24"/>
        </w:rPr>
      </w:pPr>
      <w:r>
        <w:rPr>
          <w:rFonts w:cs="Arial" w:ascii="Arial" w:hAnsi="Arial"/>
          <w:sz w:val="24"/>
          <w:szCs w:val="24"/>
        </w:rPr>
        <w:t>Valja az énekesekre pillantott, és vállat von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MÁSODIK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z intézet udvarának a sarkában, a fal mellett a bálvány-fák és akácok árnyékában nehéz munkapad állt a csövek vibrációs kipróbálására. Mellette egy kis lugast eszkábáltak össze. Nyári napokon, amikor ügyeletet kellett tartani a munkapad mellett, a laboránsok rendszerint itt húzódtak meg, télen pedig átvándoroltak a kis raktárba, amelynek az ajtaja az udvarra nyí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él még messze volt, így aztán Privalov engedélyt adott Nyikolajnak és Jurának, hogy birtokukba vegyék az üres raktárt. A fiatal mérnökök átcipelték ide a „higanyszív" házi berendezését meg a piezoelektromos mérleget. Körbejárták az osztályokat, mindenünnen kértek valamit, hol egy voltmétert, hol egy zsámolyt, hol pedig egy Wheatstone-hid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 a falra feltette Mengyelejev arcképét, Jura pedig valahonnan egy táblát szerzett „Távozáskor áramtalaníts!" felírással, és az ajtóra csavaroz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án Jura kritikus szemmel megnézte a berendezést, csettintett a nyelvével, és így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tán igen! Ilyen szuperlaborja még Faraday-nek sem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m a nyilvánvaló fölény ellenére is a „szuperlabor" dolgai sokkal rosszabbul álltak, mint Faraday-nál. Barátaink a „higanyszív" körül különféle kombinációjú elektromos erőtereket hoztak létre. A „szív" lelkiismeretesen lüktetett, de legcsekélyebb hajlandóságot sem mutatott arra, hogy megnövelje a higany felületi feszültség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ik este Privalov is belátogatott a raktárhelyiségbe. Gúnyosan hunyorgott a szemüvege mögött, megnézegette a berendezést, és végighallgatta Nyikolaj magyarázat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igen — mondta, miután mindent végighallgatott. — Hány év múlva gondolják elérni a kívánt eredmén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 hány év múlva? — kérdezte csodálkozva Nyikolaj.</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ahogy mondom. Végigpróbálni a jelen eset minden elképzelhető frekvenciakombinációját, egy egész élet nem lenne elegendő. Vaktában pedig nem érdemes tapogatózni, barátai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akarjuk találni az induktor spirálisának formáját. Matvejev nem véletlenül írt a „hurokról". Ez valami különleges formájú indukto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a raktárhelyiségben csakhamar megjelent a hangvilla. Az elektromágnes állandó rezgésre késztette a két ágát, és a rajtuk elhelyezett csatlakozások hol megszakították, hol helyreállították az elektromos láncot. A frekvenciát mozgatható súlyokkal szabályozták, amelyeket a hangvilla ágaira szerel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ggatott impulzusok: ez jó ötlet volt. Ám ennek ellenére nem sikerült rátalálni a magas frekvencia és az áramszaggatás frekvenciakombinációjára, amikor is a „higanyszív", amelyet a megnövekedett feszültség összeszorított volna, megszűnik lüktet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gy talán egyáltalán nem is létezett a természetben ilyen frekvenci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árhogyan volt is, a kísérletek leghevesebb időszakában barátainknak meg kellett válniuk „szuperlaborjuktó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cs="Arial" w:ascii="Arial" w:hAnsi="Arial"/>
          <w:sz w:val="24"/>
          <w:szCs w:val="24"/>
        </w:rPr>
        <w:t>Ez pedig így történ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 és Jura aznap este, szokásukhoz híven, a berendezéssel bíbelődtek. Átállították a generátort, és a következő frekvenciasávot tanulmányozták. A dolog sehogyan sem sikerült.</w:t>
      </w:r>
    </w:p>
    <w:p>
      <w:pPr>
        <w:pStyle w:val="Csakszveg"/>
        <w:ind w:left="540" w:right="1322" w:firstLine="360"/>
        <w:jc w:val="both"/>
        <w:rPr>
          <w:rFonts w:ascii="Arial" w:hAnsi="Arial" w:cs="Arial"/>
          <w:sz w:val="24"/>
          <w:szCs w:val="24"/>
        </w:rPr>
      </w:pPr>
      <w:r>
        <w:rPr>
          <w:rFonts w:cs="Arial" w:ascii="Arial" w:hAnsi="Arial"/>
          <w:sz w:val="24"/>
          <w:szCs w:val="24"/>
        </w:rPr>
        <w:t>Jura nagy robajjal tolta hátra a zsámoly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Barátaim, akárhogyan ültök is — mondta —, Faraday nem lesz belőletek."*</w:t>
      </w:r>
    </w:p>
    <w:p>
      <w:pPr>
        <w:pStyle w:val="Csakszveg"/>
        <w:ind w:left="540" w:right="1322" w:firstLine="360"/>
        <w:jc w:val="both"/>
        <w:rPr>
          <w:rFonts w:ascii="Arial" w:hAnsi="Arial" w:cs="Arial"/>
          <w:sz w:val="18"/>
          <w:szCs w:val="18"/>
        </w:rPr>
      </w:pPr>
      <w:r>
        <w:rPr>
          <w:rFonts w:cs="Arial" w:ascii="Arial" w:hAnsi="Arial"/>
          <w:sz w:val="18"/>
          <w:szCs w:val="18"/>
        </w:rPr>
        <w:t>* Célzás egy ismert Krilov-mes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sz belőlünk — hagyta rá sóhajtva Nyikolaj, és öklével megfenyegette a „higanyszív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ktatáskájából elővette a vörös mappát, amelyben Matvejev kézirata lapult. A mai estére elkérte Privalovtól: holnap a kéziratot Moszkvába küldik, Bagbanli akadémikus kísérőlevelé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int a „hurkot" tanulmányozod? — faggatta Jura. — Modd meg már végre értelmesen, öregem, mit akar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akarom tanulni könyv nélk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komolyan kérdezem, Kolk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te magad is tudod: a folyadék felületi feszültségét úgy megnövelni, 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nem erről kérdeztelek. — Jura türelmetlen mozdulatot tett. — Ha hinni lehet Matvejevnek, akkor a megláncolt öregember a „hurokba" dugta a kését, és a kés ettől lett áthatolhatóvá, vagyis... áthatolóvá, hogy úgy mondjam... Egyébként ez pontosan ugyanaz... Vagy talán komolyan gondol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t sem gondolok, csupán egyet akarok: megtalálni az induktor új formáját. — Nyikolaj óvatosan lapozgatni kezdte a kéziratot. — Mész haza?</w:t>
      </w:r>
    </w:p>
    <w:p>
      <w:pPr>
        <w:pStyle w:val="Csakszveg"/>
        <w:ind w:left="540" w:right="1322" w:firstLine="360"/>
        <w:jc w:val="both"/>
        <w:rPr>
          <w:rFonts w:ascii="Arial" w:hAnsi="Arial" w:cs="Arial"/>
          <w:sz w:val="24"/>
          <w:szCs w:val="24"/>
        </w:rPr>
      </w:pPr>
      <w:r>
        <w:rPr>
          <w:rFonts w:cs="Arial" w:ascii="Arial" w:hAnsi="Arial"/>
          <w:sz w:val="24"/>
          <w:szCs w:val="24"/>
        </w:rPr>
        <w:t>Jura az órájára pillan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korán v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 békülsz már ki Varjával? Becsületszavamra, mint valami taknyos kölykö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ív fel. Nálam pedig ez jellempróba... Add csak ide még egyszer az utolsó lapokat, ahol Lomonoszovról van s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ünk a lugasba — mondta Nyikolaj. — Itt meg lehet fullad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áramot kikapcsolj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ell, hadd dolgozzon ezen a frekvencián egy félórácskát.</w:t>
      </w:r>
    </w:p>
    <w:p>
      <w:pPr>
        <w:pStyle w:val="Csakszveg"/>
        <w:ind w:left="540" w:right="1322" w:firstLine="360"/>
        <w:jc w:val="both"/>
        <w:rPr/>
      </w:pPr>
      <w:r>
        <w:rPr>
          <w:rFonts w:cs="Arial" w:ascii="Arial" w:hAnsi="Arial"/>
          <w:sz w:val="24"/>
          <w:szCs w:val="24"/>
        </w:rPr>
        <w:t>Kiléptek az udvarra. Ott, a vibrációs munkapadon finom remegéssel rázkódott az összehegesztett illesztékű, nyolchüvelykes cső, amely a hosszadalmas fáradékonysági próbát állottá ki. A lugasban a vészkikapcsoló mellett ott ült Valerik Gorbacsevszkij laboráns. A „Vicomte de Bragueloune" című könyvet olvasta, és időnként egy-egy pillantást vetett a munkapadra.</w:t>
      </w:r>
    </w:p>
    <w:p>
      <w:pPr>
        <w:pStyle w:val="Csakszveg"/>
        <w:ind w:left="540" w:right="1322" w:firstLine="360"/>
        <w:jc w:val="both"/>
        <w:rPr>
          <w:rFonts w:ascii="Arial" w:hAnsi="Arial" w:cs="Arial"/>
          <w:sz w:val="24"/>
          <w:szCs w:val="24"/>
        </w:rPr>
      </w:pPr>
      <w:r>
        <w:rPr>
          <w:rFonts w:cs="Arial" w:ascii="Arial" w:hAnsi="Arial"/>
          <w:sz w:val="24"/>
          <w:szCs w:val="24"/>
        </w:rPr>
        <w:t>A mérnökök beléptek a lugas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bajtárs, őrködünk? — kérdezte Jura. — Húzódj csak arrébb.</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telepedtek Valerik mellé az asztalhoz, és belemélyedtek a kézirat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udvaron csend volt. A különleges nehezék, amely a csövet ringatta a munkapadon, forgás közben ütemesen zümmögött. És a lugas fölé hajló bálványfák levelei halkan susogtak.</w:t>
      </w:r>
    </w:p>
    <w:p>
      <w:pPr>
        <w:pStyle w:val="Csakszveg"/>
        <w:ind w:left="540" w:right="1322" w:firstLine="360"/>
        <w:jc w:val="both"/>
        <w:rPr>
          <w:rFonts w:ascii="Arial" w:hAnsi="Arial" w:cs="Arial"/>
          <w:sz w:val="24"/>
          <w:szCs w:val="24"/>
        </w:rPr>
      </w:pPr>
      <w:r>
        <w:rPr>
          <w:rFonts w:cs="Arial" w:ascii="Arial" w:hAnsi="Arial"/>
          <w:sz w:val="24"/>
          <w:szCs w:val="24"/>
        </w:rPr>
        <w:t>Valerik félretolta a könyv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áig itt maradnak, Jurij Tyimofejevics? — érdeklődött óvatos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sokáig itt maradnak, akkor elmehetné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ánco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én dolgom — Valerik felhúzta az orrát. — Még nem vagyok vénember, hogy esténként otthon ülj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hadd menjen — mondta Nyikolaj —, csak ne zaklasd a lányokat a sétány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 zaklattam — vágott vissza Valerik —, minden huligánért nem felel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a huligánok! — Jura megértőén bólogatott. — Ugye, ez a törzs falta fel Cook kapitányt? És ez a törzs tiszteli istenként a gramofo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en, Gorbacsevszkij, menjen — mondta Nyikolaj.</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erik határozott léptekkel az ajtó felé indult. A küszöbről visszafordult, és Jurára 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vetnem kell — vetette oda —, mintha maga nem szeretne táncolni.</w:t>
      </w:r>
    </w:p>
    <w:p>
      <w:pPr>
        <w:pStyle w:val="Csakszveg"/>
        <w:ind w:left="540" w:right="1322" w:firstLine="360"/>
        <w:jc w:val="both"/>
        <w:rPr>
          <w:rFonts w:ascii="Arial" w:hAnsi="Arial" w:cs="Arial"/>
          <w:sz w:val="24"/>
          <w:szCs w:val="24"/>
        </w:rPr>
      </w:pPr>
      <w:r>
        <w:rPr>
          <w:rFonts w:cs="Arial" w:ascii="Arial" w:hAnsi="Arial"/>
          <w:sz w:val="24"/>
          <w:szCs w:val="24"/>
        </w:rPr>
        <w:t>És távoz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léd harapott? — nevetett Nyikolaj.</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csupán belém harapa, hanem halálnak halálával megöle, mint ahogy Fjodor Matvejev mondaná... Vegyük fel Valerkát is a jachtra. Már régóta szeretne velünk tarta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e el az ördö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ár így acsarkodnod rá, a fiú a szemünk láttára változik meg. Már az esti iskola kilencedik osztályába jár. És egyáltalán, közeledni akar hozzánk, te meg eltaszít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gyok a dadája. — Nyikolaj bekapcsolta az asztali lámpát.</w:t>
      </w:r>
    </w:p>
    <w:p>
      <w:pPr>
        <w:pStyle w:val="Csakszveg"/>
        <w:ind w:left="540" w:right="1322" w:firstLine="360"/>
        <w:jc w:val="both"/>
        <w:rPr>
          <w:rFonts w:ascii="Arial" w:hAnsi="Arial" w:cs="Arial"/>
          <w:sz w:val="24"/>
          <w:szCs w:val="24"/>
        </w:rPr>
      </w:pPr>
      <w:r>
        <w:rPr>
          <w:rFonts w:cs="Arial" w:ascii="Arial" w:hAnsi="Arial"/>
          <w:sz w:val="24"/>
          <w:szCs w:val="24"/>
        </w:rPr>
        <w:t>Egy kis ideig némán olvas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tkozott „hurok" — dohogott Nyikolaj. A zsebébe nyúlt cigarettáért, és észrevette, hogy Jura a fény felé tartja a kézirat egyik lapját. — Mit találtál, Jurk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 csak ide, valami tervraj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óban, a kézirat utolsó lapjának a tiszta hátlapján alig észrevehető rajzok látszottak. A grafit nyoma teljesen elmosódott, csupán a kemény hegyű ceruza által hagyott barázdák gyenge nyomai maradtak meg a vastag papír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ikolaj lehajtotta a lámpát. A fény most párhuzamosan esett a papírra, és mint ahogy éjszaka az autó fényszóróinak a fényében élesen kirajzolódnak az út egyenetlenségei, a ceruza barázdái most láthatóvá vá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elencénk, Kolka! És nem is eg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nyag, de határozott kézmozdulattal három szelence volt felvázolva a papírra, méretükkel együtt. Két tervrajz olyat ábrázolt, mint amilyenben Matvejev kézirata volt, a harmadik más elosztású volt: négyszögletes és lapo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gyik rajz alatt felirat. Ezenkívül mind a hármon jól kivehető latin betűk álltak, amelyeket nyilvánvalóan rá kellett vésni a ladikokra:</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AMDG</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latta korona volt látható, azalatt pedig apró betűkkel:</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JdM</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csak, akkor a mi szelencénken is rajta kell lenniük ezeknek a betűknek! — Jura befutott a laboratóriumba, és már hozta is vissza a szelencét. — Igen, úgy is van.</w:t>
      </w:r>
    </w:p>
    <w:p>
      <w:pPr>
        <w:pStyle w:val="Csakszveg"/>
        <w:ind w:left="540" w:right="1322" w:firstLine="360"/>
        <w:jc w:val="both"/>
        <w:rPr>
          <w:rFonts w:ascii="Arial" w:hAnsi="Arial" w:cs="Arial"/>
          <w:sz w:val="24"/>
          <w:szCs w:val="24"/>
        </w:rPr>
      </w:pPr>
      <w:r>
        <w:rPr>
          <w:rFonts w:cs="Arial" w:ascii="Arial" w:hAnsi="Arial"/>
          <w:sz w:val="24"/>
          <w:szCs w:val="24"/>
        </w:rPr>
        <w:t>A vésetben ott maradt a rozsda, a múltkor nem is figyeltünk fel rá...</w:t>
      </w:r>
    </w:p>
    <w:p>
      <w:pPr>
        <w:pStyle w:val="Csakszveg"/>
        <w:ind w:left="540" w:right="1322" w:firstLine="360"/>
        <w:jc w:val="both"/>
        <w:rPr>
          <w:rFonts w:ascii="Arial" w:hAnsi="Arial" w:cs="Arial"/>
          <w:sz w:val="24"/>
          <w:szCs w:val="24"/>
        </w:rPr>
      </w:pPr>
      <w:r>
        <w:rPr>
          <w:rFonts w:cs="Arial" w:ascii="Arial" w:hAnsi="Arial"/>
          <w:sz w:val="24"/>
          <w:szCs w:val="24"/>
        </w:rPr>
        <w:t>Elkapta a nyomozói hév, a szerszámos ládából előszedett egy tűt, és nekilátott kitisztítani a mélyedéseket, amelyeket valamikor a véső hagyott a fémen. A betűket és a koronát most már egészen jól ki lehetett ven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etűk nagyon nyugtalanították Nyikolajt. Valahol már látta ezeket a betűket. Pompás feje volt Nyikolajnak, és nagyon bosszantotta, hogy sehogyan sem tud visszaemlékezni rá...</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kintete szórakozottan Valerik otthagyott és nyitva maradt könyvére sikl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rdögbe is, micsoda véletlen! — kiáltott fel. — Itt azt olvasom „A meglepett Besmot áthajolva a válla fölött, ezt olvasta: AMDG."</w:t>
      </w:r>
    </w:p>
    <w:p>
      <w:pPr>
        <w:pStyle w:val="Csakszveg"/>
        <w:ind w:left="540" w:right="1322" w:firstLine="360"/>
        <w:jc w:val="both"/>
        <w:rPr>
          <w:rFonts w:ascii="Arial" w:hAnsi="Arial" w:cs="Arial"/>
          <w:sz w:val="24"/>
          <w:szCs w:val="24"/>
        </w:rPr>
      </w:pPr>
      <w:r>
        <w:rPr>
          <w:rFonts w:cs="Arial" w:ascii="Arial" w:hAnsi="Arial"/>
          <w:sz w:val="24"/>
          <w:szCs w:val="24"/>
        </w:rPr>
        <w:t>Jura hahotázva húzta maga elé a könyv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d majorem Dei gloriam" — „Isten nagyobb dicsőségére" — olvasta el a magyarázó jegyzetet. — A jezsuiták jelszava! De mi ez a JdM? Mégiscsak feladta nekünk a leckét a flottafőhadn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csak — mondta Nyikolaj —, rendszerezve kell hozzálátnunk.</w:t>
      </w:r>
    </w:p>
    <w:p>
      <w:pPr>
        <w:pStyle w:val="Csakszveg"/>
        <w:ind w:left="540" w:right="1322" w:firstLine="360"/>
        <w:jc w:val="both"/>
        <w:rPr>
          <w:rFonts w:ascii="Arial" w:hAnsi="Arial" w:cs="Arial"/>
          <w:sz w:val="24"/>
          <w:szCs w:val="24"/>
        </w:rPr>
      </w:pPr>
      <w:r>
        <w:rPr>
          <w:rFonts w:cs="Arial" w:ascii="Arial" w:hAnsi="Arial"/>
          <w:sz w:val="24"/>
          <w:szCs w:val="24"/>
        </w:rPr>
        <w:t>És gyors vonásokkal felírta a papírra:</w:t>
      </w:r>
    </w:p>
    <w:p>
      <w:pPr>
        <w:pStyle w:val="Csakszveg"/>
        <w:ind w:left="540" w:right="1322" w:firstLine="360"/>
        <w:jc w:val="both"/>
        <w:rPr>
          <w:rFonts w:ascii="Arial" w:hAnsi="Arial" w:cs="Arial"/>
          <w:sz w:val="24"/>
          <w:szCs w:val="24"/>
        </w:rPr>
      </w:pPr>
      <w:r>
        <w:rPr>
          <w:rFonts w:cs="Arial" w:ascii="Arial" w:hAnsi="Arial"/>
          <w:sz w:val="24"/>
          <w:szCs w:val="24"/>
        </w:rPr>
      </w:r>
    </w:p>
    <w:tbl>
      <w:tblPr>
        <w:tblW w:w="7860" w:type="dxa"/>
        <w:jc w:val="left"/>
        <w:tblInd w:w="-12" w:type="dxa"/>
        <w:tblLayout w:type="fixed"/>
        <w:tblCellMar>
          <w:top w:w="0" w:type="dxa"/>
          <w:left w:w="70" w:type="dxa"/>
          <w:bottom w:w="0" w:type="dxa"/>
          <w:right w:w="70" w:type="dxa"/>
        </w:tblCellMar>
      </w:tblPr>
      <w:tblGrid>
        <w:gridCol w:w="960"/>
        <w:gridCol w:w="1380"/>
        <w:gridCol w:w="1380"/>
        <w:gridCol w:w="1380"/>
        <w:gridCol w:w="1380"/>
        <w:gridCol w:w="1380"/>
      </w:tblGrid>
      <w:tr>
        <w:trPr>
          <w:trHeight w:val="264"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jc w:val="center"/>
              <w:rPr>
                <w:rFonts w:ascii="Arial" w:hAnsi="Arial" w:cs="Arial"/>
                <w:sz w:val="20"/>
                <w:szCs w:val="20"/>
              </w:rPr>
            </w:pPr>
            <w:r>
              <w:rPr>
                <w:rFonts w:cs="Arial" w:ascii="Arial" w:hAnsi="Arial"/>
                <w:sz w:val="20"/>
                <w:szCs w:val="20"/>
              </w:rPr>
              <w:t xml:space="preserve">A szelencék </w:t>
            </w:r>
          </w:p>
        </w:tc>
        <w:tc>
          <w:tcPr>
            <w:tcW w:w="13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jc w:val="center"/>
              <w:rPr>
                <w:rFonts w:ascii="Arial" w:hAnsi="Arial" w:cs="Arial"/>
                <w:sz w:val="20"/>
                <w:szCs w:val="20"/>
              </w:rPr>
            </w:pPr>
            <w:r>
              <w:rPr>
                <w:rFonts w:cs="Arial" w:ascii="Arial" w:hAnsi="Arial"/>
                <w:sz w:val="20"/>
                <w:szCs w:val="20"/>
              </w:rPr>
              <w:t>száma</w:t>
            </w:r>
          </w:p>
        </w:tc>
        <w:tc>
          <w:tcPr>
            <w:tcW w:w="13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140" w:type="dxa"/>
            <w:gridSpan w:val="3"/>
            <w:tcBorders/>
            <w:vAlign w:val="bottom"/>
          </w:tcPr>
          <w:p>
            <w:pPr>
              <w:pStyle w:val="Normal"/>
              <w:jc w:val="center"/>
              <w:rPr>
                <w:rFonts w:ascii="Arial" w:hAnsi="Arial" w:cs="Arial"/>
                <w:sz w:val="20"/>
                <w:szCs w:val="20"/>
              </w:rPr>
            </w:pPr>
            <w:r>
              <w:rPr>
                <w:rFonts w:cs="Arial" w:ascii="Arial" w:hAnsi="Arial"/>
                <w:sz w:val="20"/>
                <w:szCs w:val="20"/>
              </w:rPr>
              <w:t>A szelencék méretei</w:t>
            </w:r>
          </w:p>
        </w:tc>
      </w:tr>
      <w:tr>
        <w:trPr>
          <w:trHeight w:val="264"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jc w:val="center"/>
              <w:rPr>
                <w:rFonts w:ascii="Arial" w:hAnsi="Arial" w:cs="Arial"/>
                <w:sz w:val="20"/>
                <w:szCs w:val="20"/>
              </w:rPr>
            </w:pPr>
            <w:r>
              <w:rPr>
                <w:rFonts w:cs="Arial" w:ascii="Arial" w:hAnsi="Arial"/>
                <w:sz w:val="20"/>
                <w:szCs w:val="20"/>
              </w:rPr>
              <w:t>a tervrajzok</w:t>
            </w:r>
          </w:p>
        </w:tc>
        <w:tc>
          <w:tcPr>
            <w:tcW w:w="1380" w:type="dxa"/>
            <w:tcBorders/>
            <w:vAlign w:val="bottom"/>
          </w:tcPr>
          <w:p>
            <w:pPr>
              <w:pStyle w:val="Normal"/>
              <w:jc w:val="center"/>
              <w:rPr>
                <w:rFonts w:ascii="Arial" w:hAnsi="Arial" w:cs="Arial"/>
                <w:sz w:val="20"/>
                <w:szCs w:val="20"/>
              </w:rPr>
            </w:pPr>
            <w:r>
              <w:rPr>
                <w:rFonts w:cs="Arial" w:ascii="Arial" w:hAnsi="Arial"/>
                <w:sz w:val="20"/>
                <w:szCs w:val="20"/>
              </w:rPr>
              <w:t>Aláírás</w:t>
            </w:r>
          </w:p>
        </w:tc>
        <w:tc>
          <w:tcPr>
            <w:tcW w:w="4140" w:type="dxa"/>
            <w:gridSpan w:val="3"/>
            <w:tcBorders/>
            <w:vAlign w:val="bottom"/>
          </w:tcPr>
          <w:p>
            <w:pPr>
              <w:pStyle w:val="Normal"/>
              <w:jc w:val="center"/>
              <w:rPr>
                <w:rFonts w:ascii="Arial" w:hAnsi="Arial" w:cs="Arial"/>
                <w:sz w:val="20"/>
                <w:szCs w:val="20"/>
              </w:rPr>
            </w:pPr>
            <w:r>
              <w:rPr>
                <w:rFonts w:cs="Arial" w:ascii="Arial" w:hAnsi="Arial"/>
                <w:sz w:val="20"/>
                <w:szCs w:val="20"/>
              </w:rPr>
              <w:t>a tervrajzon feltüntetett egységekben</w:t>
            </w:r>
          </w:p>
        </w:tc>
      </w:tr>
      <w:tr>
        <w:trPr>
          <w:trHeight w:val="264"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jc w:val="center"/>
              <w:rPr>
                <w:rFonts w:ascii="Arial" w:hAnsi="Arial" w:cs="Arial"/>
                <w:sz w:val="20"/>
                <w:szCs w:val="20"/>
              </w:rPr>
            </w:pPr>
            <w:r>
              <w:rPr>
                <w:rFonts w:cs="Arial" w:ascii="Arial" w:hAnsi="Arial"/>
                <w:sz w:val="20"/>
                <w:szCs w:val="20"/>
              </w:rPr>
              <w:t>elhelyezése</w:t>
            </w:r>
          </w:p>
        </w:tc>
        <w:tc>
          <w:tcPr>
            <w:tcW w:w="1380" w:type="dxa"/>
            <w:tcBorders/>
            <w:vAlign w:val="bottom"/>
          </w:tcPr>
          <w:p>
            <w:pPr>
              <w:pStyle w:val="Normal"/>
              <w:jc w:val="center"/>
              <w:rPr>
                <w:rFonts w:ascii="Arial" w:hAnsi="Arial" w:cs="Arial"/>
                <w:sz w:val="20"/>
                <w:szCs w:val="20"/>
              </w:rPr>
            </w:pPr>
            <w:r>
              <w:rPr>
                <w:rFonts w:cs="Arial" w:ascii="Arial" w:hAnsi="Arial"/>
                <w:sz w:val="20"/>
                <w:szCs w:val="20"/>
              </w:rPr>
              <w:t>a tervrajzon</w:t>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jc w:val="center"/>
              <w:rPr>
                <w:rFonts w:ascii="Arial" w:hAnsi="Arial" w:cs="Arial"/>
                <w:sz w:val="20"/>
                <w:szCs w:val="20"/>
              </w:rPr>
            </w:pPr>
            <w:r>
              <w:rPr>
                <w:rFonts w:cs="Arial" w:ascii="Arial" w:hAnsi="Arial"/>
                <w:sz w:val="20"/>
                <w:szCs w:val="20"/>
              </w:rPr>
              <w:t>szerint</w:t>
            </w:r>
          </w:p>
        </w:tc>
        <w:tc>
          <w:tcPr>
            <w:tcW w:w="13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bottom"/>
          </w:tcPr>
          <w:p>
            <w:pPr>
              <w:pStyle w:val="Normal"/>
              <w:jc w:val="right"/>
              <w:rPr>
                <w:rFonts w:ascii="Arial" w:hAnsi="Arial" w:cs="Arial"/>
                <w:sz w:val="20"/>
                <w:szCs w:val="20"/>
              </w:rPr>
            </w:pPr>
            <w:r>
              <w:rPr>
                <w:rFonts w:cs="Arial" w:ascii="Arial" w:hAnsi="Arial"/>
                <w:sz w:val="20"/>
                <w:szCs w:val="20"/>
              </w:rPr>
              <w:t>hosszúság</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szélesség</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magasság</w:t>
            </w:r>
          </w:p>
        </w:tc>
      </w:tr>
      <w:tr>
        <w:trPr>
          <w:trHeight w:val="264"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jc w:val="center"/>
              <w:rPr>
                <w:rFonts w:ascii="Arial" w:hAnsi="Arial" w:cs="Arial"/>
                <w:sz w:val="20"/>
                <w:szCs w:val="20"/>
              </w:rPr>
            </w:pPr>
            <w:r>
              <w:rPr>
                <w:rFonts w:cs="Arial" w:ascii="Arial" w:hAnsi="Arial"/>
                <w:sz w:val="20"/>
                <w:szCs w:val="20"/>
              </w:rPr>
              <w:t xml:space="preserve">felülről </w:t>
            </w:r>
          </w:p>
        </w:tc>
        <w:tc>
          <w:tcPr>
            <w:tcW w:w="13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jc w:val="center"/>
              <w:rPr>
                <w:rFonts w:ascii="Arial" w:hAnsi="Arial" w:cs="Arial"/>
                <w:sz w:val="20"/>
                <w:szCs w:val="20"/>
              </w:rPr>
            </w:pPr>
            <w:r>
              <w:rPr>
                <w:rFonts w:cs="Arial" w:ascii="Arial" w:hAnsi="Arial"/>
                <w:sz w:val="20"/>
                <w:szCs w:val="20"/>
              </w:rPr>
              <w:t>lefelé</w:t>
            </w:r>
          </w:p>
        </w:tc>
        <w:tc>
          <w:tcPr>
            <w:tcW w:w="13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380" w:type="dxa"/>
            <w:tcBorders/>
            <w:vAlign w:val="bottom"/>
          </w:tcPr>
          <w:p>
            <w:pPr>
              <w:pStyle w:val="Normal"/>
              <w:jc w:val="center"/>
              <w:rPr>
                <w:rFonts w:ascii="Arial" w:hAnsi="Arial" w:cs="Arial"/>
                <w:sz w:val="20"/>
                <w:szCs w:val="20"/>
              </w:rPr>
            </w:pPr>
            <w:r>
              <w:rPr>
                <w:rFonts w:cs="Arial" w:ascii="Arial" w:hAnsi="Arial"/>
                <w:sz w:val="20"/>
                <w:szCs w:val="20"/>
              </w:rPr>
              <w:t>La preuve</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9</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1¾</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1¾</w:t>
            </w:r>
          </w:p>
        </w:tc>
      </w:tr>
      <w:tr>
        <w:trPr>
          <w:trHeight w:val="264"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380" w:type="dxa"/>
            <w:tcBorders/>
            <w:vAlign w:val="bottom"/>
          </w:tcPr>
          <w:p>
            <w:pPr>
              <w:pStyle w:val="Normal"/>
              <w:jc w:val="center"/>
              <w:rPr>
                <w:rFonts w:ascii="Arial" w:hAnsi="Arial" w:cs="Arial"/>
                <w:sz w:val="20"/>
                <w:szCs w:val="20"/>
              </w:rPr>
            </w:pPr>
            <w:r>
              <w:rPr>
                <w:rFonts w:cs="Arial" w:ascii="Arial" w:hAnsi="Arial"/>
                <w:sz w:val="20"/>
                <w:szCs w:val="20"/>
              </w:rPr>
              <w:t>La source</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9½</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2</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64"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380" w:type="dxa"/>
            <w:tcBorders/>
            <w:vAlign w:val="bottom"/>
          </w:tcPr>
          <w:p>
            <w:pPr>
              <w:pStyle w:val="Normal"/>
              <w:jc w:val="center"/>
              <w:rPr>
                <w:rFonts w:ascii="Arial" w:hAnsi="Arial" w:cs="Arial"/>
                <w:sz w:val="20"/>
                <w:szCs w:val="20"/>
              </w:rPr>
            </w:pPr>
            <w:r>
              <w:rPr>
                <w:rFonts w:cs="Arial" w:ascii="Arial" w:hAnsi="Arial"/>
                <w:sz w:val="20"/>
                <w:szCs w:val="20"/>
              </w:rPr>
              <w:t>La clef de</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4</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4</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½</w:t>
            </w:r>
          </w:p>
        </w:tc>
      </w:tr>
      <w:tr>
        <w:trPr>
          <w:trHeight w:val="264"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bottom"/>
          </w:tcPr>
          <w:p>
            <w:pPr>
              <w:pStyle w:val="Normal"/>
              <w:jc w:val="center"/>
              <w:rPr>
                <w:rFonts w:ascii="Arial" w:hAnsi="Arial" w:cs="Arial"/>
                <w:sz w:val="20"/>
                <w:szCs w:val="20"/>
              </w:rPr>
            </w:pPr>
            <w:r>
              <w:rPr>
                <w:rFonts w:cs="Arial" w:ascii="Arial" w:hAnsi="Arial"/>
                <w:sz w:val="20"/>
                <w:szCs w:val="20"/>
              </w:rPr>
              <w:t>mystère</w:t>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okos vagy! — Jura elégedetten dörzsölte akezét. — Most lefordítjuk a feliratokat. Hívd fel Valkát, ő jól tud franciáu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os beszéd. — Nyikolaj fogta a papírlapot, amelyre felrajzolta a táblázatot, és átment a laboratóriumba a telefonhoz.</w:t>
      </w:r>
    </w:p>
    <w:p>
      <w:pPr>
        <w:pStyle w:val="Csakszveg"/>
        <w:ind w:left="540" w:right="1322" w:firstLine="360"/>
        <w:jc w:val="both"/>
        <w:rPr>
          <w:rFonts w:ascii="Arial" w:hAnsi="Arial" w:cs="Arial"/>
          <w:sz w:val="24"/>
          <w:szCs w:val="24"/>
        </w:rPr>
      </w:pPr>
      <w:r>
        <w:rPr>
          <w:rFonts w:cs="Arial" w:ascii="Arial" w:hAnsi="Arial"/>
          <w:sz w:val="24"/>
          <w:szCs w:val="24"/>
        </w:rPr>
        <w:t>Csakhamar visszat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 mondta — az első szelence „Lapreuve", ez a „bizonyíték". A „La source" „forrást" jelent. A „clef de mystère" „a titok kulc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látod, ez a titok kulcsa! — Jura vette a tolómércét, és megmérte a vasdoboz hosszúságát, szélességét és magasságát. Az eredmény: 257,5 x 54,2 x 54,2 millimé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dd csak a logarlécet — mondta —, nézzük, hogy viszonylanak egymáshoz a méretek. Oszd el a 257,5-et 54,2-d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aránylik, mint a 9½ : 2 : 2 — mondta Nyikolaj, és a táblázatára pillantott. — Ezek szerint ez a szelence, amelyikben a kézirat volt, a „forr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lágos! — kiáltott fel Jura. — Most milyen egységekben is van megadva a tervrajzon a méret? Ha 54,2-det elosztjuk 2-vel, az eredmény 27,1 milliméter. Az angol hüvelyk pedig 25,4. Ezek szeri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szerint a méretek nem angol hüvelykben vannak megadva — jelentette ki Nyikolaj. — Majd később kiderítjük. Egyelőre azonban rendszerezzük az eredményeket.</w:t>
      </w:r>
    </w:p>
    <w:p>
      <w:pPr>
        <w:pStyle w:val="Csakszveg"/>
        <w:ind w:left="540" w:right="1322" w:firstLine="360"/>
        <w:jc w:val="both"/>
        <w:rPr>
          <w:rFonts w:ascii="Arial" w:hAnsi="Arial" w:cs="Arial"/>
          <w:sz w:val="24"/>
          <w:szCs w:val="24"/>
        </w:rPr>
      </w:pPr>
      <w:r>
        <w:rPr>
          <w:rFonts w:cs="Arial" w:ascii="Arial" w:hAnsi="Arial"/>
          <w:sz w:val="24"/>
          <w:szCs w:val="24"/>
        </w:rPr>
        <w:t>És új táblázatot állított össze:</w:t>
      </w:r>
    </w:p>
    <w:p>
      <w:pPr>
        <w:pStyle w:val="Csakszveg"/>
        <w:ind w:left="540" w:right="1322" w:firstLine="360"/>
        <w:jc w:val="both"/>
        <w:rPr>
          <w:rFonts w:ascii="Arial" w:hAnsi="Arial" w:cs="Arial"/>
          <w:sz w:val="24"/>
          <w:szCs w:val="24"/>
        </w:rPr>
      </w:pPr>
      <w:r>
        <w:rPr>
          <w:rFonts w:cs="Arial" w:ascii="Arial" w:hAnsi="Arial"/>
          <w:sz w:val="24"/>
          <w:szCs w:val="24"/>
        </w:rPr>
      </w:r>
    </w:p>
    <w:tbl>
      <w:tblPr>
        <w:tblW w:w="8450" w:type="dxa"/>
        <w:jc w:val="left"/>
        <w:tblInd w:w="-12" w:type="dxa"/>
        <w:tblLayout w:type="fixed"/>
        <w:tblCellMar>
          <w:top w:w="0" w:type="dxa"/>
          <w:left w:w="70" w:type="dxa"/>
          <w:bottom w:w="0" w:type="dxa"/>
          <w:right w:w="70" w:type="dxa"/>
        </w:tblCellMar>
      </w:tblPr>
      <w:tblGrid>
        <w:gridCol w:w="552"/>
        <w:gridCol w:w="1634"/>
        <w:gridCol w:w="773"/>
        <w:gridCol w:w="585"/>
        <w:gridCol w:w="826"/>
        <w:gridCol w:w="773"/>
        <w:gridCol w:w="641"/>
        <w:gridCol w:w="826"/>
        <w:gridCol w:w="1840"/>
      </w:tblGrid>
      <w:tr>
        <w:trPr>
          <w:trHeight w:val="264" w:hRule="atLeast"/>
        </w:trPr>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98" w:type="dxa"/>
            <w:gridSpan w:val="8"/>
            <w:tcBorders/>
            <w:vAlign w:val="bottom"/>
          </w:tcPr>
          <w:p>
            <w:pPr>
              <w:pStyle w:val="Normal"/>
              <w:jc w:val="center"/>
              <w:rPr/>
            </w:pPr>
            <w:r>
              <w:rPr>
                <w:rFonts w:cs="Arial" w:ascii="Arial" w:hAnsi="Arial"/>
                <w:sz w:val="20"/>
                <w:szCs w:val="20"/>
              </w:rPr>
              <w:t>A szelencék méretei</w:t>
            </w:r>
          </w:p>
        </w:tc>
      </w:tr>
      <w:tr>
        <w:trPr>
          <w:trHeight w:val="264" w:hRule="atLeast"/>
        </w:trPr>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4" w:type="dxa"/>
            <w:tcBorders/>
            <w:vAlign w:val="bottom"/>
          </w:tcPr>
          <w:p>
            <w:pPr>
              <w:pStyle w:val="Normal"/>
              <w:jc w:val="center"/>
              <w:rPr>
                <w:rFonts w:ascii="Arial" w:hAnsi="Arial" w:cs="Arial"/>
                <w:sz w:val="20"/>
                <w:szCs w:val="20"/>
              </w:rPr>
            </w:pPr>
            <w:r>
              <w:rPr>
                <w:rFonts w:cs="Arial" w:ascii="Arial" w:hAnsi="Arial"/>
                <w:sz w:val="20"/>
                <w:szCs w:val="20"/>
              </w:rPr>
              <w:t>Aláírás</w:t>
            </w:r>
          </w:p>
        </w:tc>
        <w:tc>
          <w:tcPr>
            <w:tcW w:w="2184" w:type="dxa"/>
            <w:gridSpan w:val="3"/>
            <w:tcBorders/>
            <w:vAlign w:val="bottom"/>
          </w:tcPr>
          <w:p>
            <w:pPr>
              <w:pStyle w:val="Normal"/>
              <w:jc w:val="center"/>
              <w:rPr>
                <w:rFonts w:ascii="Arial" w:hAnsi="Arial" w:cs="Arial"/>
                <w:sz w:val="20"/>
                <w:szCs w:val="20"/>
              </w:rPr>
            </w:pPr>
            <w:r>
              <w:rPr>
                <w:rFonts w:cs="Arial" w:ascii="Arial" w:hAnsi="Arial"/>
                <w:sz w:val="20"/>
                <w:szCs w:val="20"/>
              </w:rPr>
              <w:t>A tervrajz</w:t>
            </w:r>
          </w:p>
        </w:tc>
        <w:tc>
          <w:tcPr>
            <w:tcW w:w="2240" w:type="dxa"/>
            <w:gridSpan w:val="3"/>
            <w:tcBorders/>
            <w:vAlign w:val="bottom"/>
          </w:tcPr>
          <w:p>
            <w:pPr>
              <w:pStyle w:val="Normal"/>
              <w:jc w:val="center"/>
              <w:rPr>
                <w:rFonts w:ascii="Arial" w:hAnsi="Arial" w:cs="Arial"/>
                <w:sz w:val="20"/>
                <w:szCs w:val="20"/>
              </w:rPr>
            </w:pPr>
            <w:r>
              <w:rPr>
                <w:rFonts w:cs="Arial" w:ascii="Arial" w:hAnsi="Arial"/>
                <w:sz w:val="20"/>
                <w:szCs w:val="20"/>
              </w:rPr>
              <w:t>Milliméterekben</w:t>
            </w:r>
          </w:p>
        </w:tc>
        <w:tc>
          <w:tcPr>
            <w:tcW w:w="1840" w:type="dxa"/>
            <w:tcBorders/>
            <w:vAlign w:val="bottom"/>
          </w:tcPr>
          <w:p>
            <w:pPr>
              <w:pStyle w:val="Normal"/>
              <w:jc w:val="center"/>
              <w:rPr>
                <w:rFonts w:ascii="Arial" w:hAnsi="Arial" w:cs="Arial"/>
                <w:sz w:val="20"/>
                <w:szCs w:val="20"/>
              </w:rPr>
            </w:pPr>
            <w:r>
              <w:rPr>
                <w:rFonts w:cs="Arial" w:ascii="Arial" w:hAnsi="Arial"/>
                <w:sz w:val="20"/>
                <w:szCs w:val="20"/>
              </w:rPr>
              <w:t>Megjegyzés</w:t>
            </w:r>
          </w:p>
        </w:tc>
      </w:tr>
      <w:tr>
        <w:trPr>
          <w:trHeight w:val="264" w:hRule="atLeast"/>
        </w:trPr>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4" w:type="dxa"/>
            <w:tcBorders/>
            <w:vAlign w:val="bottom"/>
          </w:tcPr>
          <w:p>
            <w:pPr>
              <w:pStyle w:val="Normal"/>
              <w:jc w:val="center"/>
              <w:rPr>
                <w:rFonts w:ascii="Arial" w:hAnsi="Arial" w:cs="Arial"/>
                <w:sz w:val="20"/>
                <w:szCs w:val="20"/>
              </w:rPr>
            </w:pPr>
            <w:r>
              <w:rPr>
                <w:rFonts w:cs="Arial" w:ascii="Arial" w:hAnsi="Arial"/>
                <w:sz w:val="20"/>
                <w:szCs w:val="20"/>
              </w:rPr>
              <w:t>a tervrajzon</w:t>
            </w:r>
          </w:p>
        </w:tc>
        <w:tc>
          <w:tcPr>
            <w:tcW w:w="2184" w:type="dxa"/>
            <w:gridSpan w:val="3"/>
            <w:tcBorders/>
            <w:vAlign w:val="bottom"/>
          </w:tcPr>
          <w:p>
            <w:pPr>
              <w:pStyle w:val="Normal"/>
              <w:jc w:val="center"/>
              <w:rPr>
                <w:rFonts w:ascii="Arial" w:hAnsi="Arial" w:cs="Arial"/>
                <w:sz w:val="20"/>
                <w:szCs w:val="20"/>
              </w:rPr>
            </w:pPr>
            <w:r>
              <w:rPr>
                <w:rFonts w:cs="Arial" w:ascii="Arial" w:hAnsi="Arial"/>
                <w:sz w:val="20"/>
                <w:szCs w:val="20"/>
              </w:rPr>
              <w:t>egységeiben</w:t>
            </w:r>
          </w:p>
        </w:tc>
        <w:tc>
          <w:tcPr>
            <w:tcW w:w="7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64" w:hRule="atLeast"/>
        </w:trPr>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3" w:type="dxa"/>
            <w:tcBorders/>
            <w:vAlign w:val="bottom"/>
          </w:tcPr>
          <w:p>
            <w:pPr>
              <w:pStyle w:val="Normal"/>
              <w:jc w:val="right"/>
              <w:rPr>
                <w:rFonts w:ascii="Arial" w:hAnsi="Arial" w:cs="Arial"/>
                <w:sz w:val="20"/>
                <w:szCs w:val="20"/>
              </w:rPr>
            </w:pPr>
            <w:r>
              <w:rPr>
                <w:rFonts w:cs="Arial" w:ascii="Arial" w:hAnsi="Arial"/>
                <w:sz w:val="20"/>
                <w:szCs w:val="20"/>
              </w:rPr>
              <w:t>Hossz.</w:t>
            </w:r>
          </w:p>
        </w:tc>
        <w:tc>
          <w:tcPr>
            <w:tcW w:w="585" w:type="dxa"/>
            <w:tcBorders/>
            <w:vAlign w:val="bottom"/>
          </w:tcPr>
          <w:p>
            <w:pPr>
              <w:pStyle w:val="Normal"/>
              <w:jc w:val="right"/>
              <w:rPr>
                <w:rFonts w:ascii="Arial" w:hAnsi="Arial" w:cs="Arial"/>
                <w:sz w:val="20"/>
                <w:szCs w:val="20"/>
              </w:rPr>
            </w:pPr>
            <w:r>
              <w:rPr>
                <w:rFonts w:cs="Arial" w:ascii="Arial" w:hAnsi="Arial"/>
                <w:sz w:val="20"/>
                <w:szCs w:val="20"/>
              </w:rPr>
              <w:t>Szél.</w:t>
            </w:r>
          </w:p>
        </w:tc>
        <w:tc>
          <w:tcPr>
            <w:tcW w:w="826" w:type="dxa"/>
            <w:tcBorders/>
            <w:vAlign w:val="bottom"/>
          </w:tcPr>
          <w:p>
            <w:pPr>
              <w:pStyle w:val="Normal"/>
              <w:jc w:val="right"/>
              <w:rPr>
                <w:rFonts w:ascii="Arial" w:hAnsi="Arial" w:cs="Arial"/>
                <w:sz w:val="20"/>
                <w:szCs w:val="20"/>
              </w:rPr>
            </w:pPr>
            <w:r>
              <w:rPr>
                <w:rFonts w:cs="Arial" w:ascii="Arial" w:hAnsi="Arial"/>
                <w:sz w:val="20"/>
                <w:szCs w:val="20"/>
              </w:rPr>
              <w:t>Magas.</w:t>
            </w:r>
          </w:p>
        </w:tc>
        <w:tc>
          <w:tcPr>
            <w:tcW w:w="773" w:type="dxa"/>
            <w:tcBorders/>
            <w:vAlign w:val="bottom"/>
          </w:tcPr>
          <w:p>
            <w:pPr>
              <w:pStyle w:val="Normal"/>
              <w:jc w:val="right"/>
              <w:rPr>
                <w:rFonts w:ascii="Arial" w:hAnsi="Arial" w:cs="Arial"/>
                <w:sz w:val="20"/>
                <w:szCs w:val="20"/>
              </w:rPr>
            </w:pPr>
            <w:r>
              <w:rPr>
                <w:rFonts w:cs="Arial" w:ascii="Arial" w:hAnsi="Arial"/>
                <w:sz w:val="20"/>
                <w:szCs w:val="20"/>
              </w:rPr>
              <w:t>Hossz.</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Szél.</w:t>
            </w:r>
          </w:p>
        </w:tc>
        <w:tc>
          <w:tcPr>
            <w:tcW w:w="826" w:type="dxa"/>
            <w:tcBorders/>
            <w:vAlign w:val="bottom"/>
          </w:tcPr>
          <w:p>
            <w:pPr>
              <w:pStyle w:val="Normal"/>
              <w:jc w:val="right"/>
              <w:rPr>
                <w:rFonts w:ascii="Arial" w:hAnsi="Arial" w:cs="Arial"/>
                <w:sz w:val="20"/>
                <w:szCs w:val="20"/>
              </w:rPr>
            </w:pPr>
            <w:r>
              <w:rPr>
                <w:rFonts w:cs="Arial" w:ascii="Arial" w:hAnsi="Arial"/>
                <w:sz w:val="20"/>
                <w:szCs w:val="20"/>
              </w:rPr>
              <w:t>Magas.</w:t>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2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7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2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4" w:type="dxa"/>
            <w:tcBorders/>
            <w:vAlign w:val="bottom"/>
          </w:tcPr>
          <w:p>
            <w:pPr>
              <w:pStyle w:val="Normal"/>
              <w:jc w:val="center"/>
              <w:rPr>
                <w:rFonts w:ascii="Arial" w:hAnsi="Arial" w:cs="Arial"/>
                <w:sz w:val="20"/>
                <w:szCs w:val="20"/>
              </w:rPr>
            </w:pPr>
            <w:r>
              <w:rPr>
                <w:rFonts w:cs="Arial" w:ascii="Arial" w:hAnsi="Arial"/>
                <w:sz w:val="20"/>
                <w:szCs w:val="20"/>
              </w:rPr>
              <w:t>"Bizonyíték"</w:t>
            </w:r>
          </w:p>
        </w:tc>
        <w:tc>
          <w:tcPr>
            <w:tcW w:w="773" w:type="dxa"/>
            <w:tcBorders/>
            <w:vAlign w:val="bottom"/>
          </w:tcPr>
          <w:p>
            <w:pPr>
              <w:pStyle w:val="Normal"/>
              <w:jc w:val="right"/>
              <w:rPr>
                <w:rFonts w:ascii="Arial" w:hAnsi="Arial" w:cs="Arial"/>
                <w:sz w:val="20"/>
                <w:szCs w:val="20"/>
              </w:rPr>
            </w:pPr>
            <w:r>
              <w:rPr>
                <w:rFonts w:cs="Arial" w:ascii="Arial" w:hAnsi="Arial"/>
                <w:sz w:val="20"/>
                <w:szCs w:val="20"/>
              </w:rPr>
              <w:t>9</w:t>
            </w:r>
          </w:p>
        </w:tc>
        <w:tc>
          <w:tcPr>
            <w:tcW w:w="585" w:type="dxa"/>
            <w:tcBorders/>
            <w:vAlign w:val="bottom"/>
          </w:tcPr>
          <w:p>
            <w:pPr>
              <w:pStyle w:val="Normal"/>
              <w:jc w:val="right"/>
              <w:rPr>
                <w:rFonts w:ascii="Arial" w:hAnsi="Arial" w:cs="Arial"/>
                <w:sz w:val="20"/>
                <w:szCs w:val="20"/>
              </w:rPr>
            </w:pPr>
            <w:r>
              <w:rPr>
                <w:rFonts w:cs="Arial" w:ascii="Arial" w:hAnsi="Arial"/>
                <w:sz w:val="20"/>
                <w:szCs w:val="20"/>
              </w:rPr>
              <w:t>1¾</w:t>
            </w:r>
          </w:p>
        </w:tc>
        <w:tc>
          <w:tcPr>
            <w:tcW w:w="826" w:type="dxa"/>
            <w:tcBorders/>
            <w:vAlign w:val="bottom"/>
          </w:tcPr>
          <w:p>
            <w:pPr>
              <w:pStyle w:val="Normal"/>
              <w:jc w:val="right"/>
              <w:rPr>
                <w:rFonts w:ascii="Arial" w:hAnsi="Arial" w:cs="Arial"/>
                <w:sz w:val="20"/>
                <w:szCs w:val="20"/>
              </w:rPr>
            </w:pPr>
            <w:r>
              <w:rPr>
                <w:rFonts w:cs="Arial" w:ascii="Arial" w:hAnsi="Arial"/>
                <w:sz w:val="20"/>
                <w:szCs w:val="20"/>
              </w:rPr>
              <w:t>1¾</w:t>
            </w:r>
          </w:p>
        </w:tc>
        <w:tc>
          <w:tcPr>
            <w:tcW w:w="773" w:type="dxa"/>
            <w:tcBorders/>
            <w:vAlign w:val="bottom"/>
          </w:tcPr>
          <w:p>
            <w:pPr>
              <w:pStyle w:val="Normal"/>
              <w:jc w:val="right"/>
              <w:rPr>
                <w:rFonts w:ascii="Arial" w:hAnsi="Arial" w:cs="Arial"/>
                <w:sz w:val="20"/>
                <w:szCs w:val="20"/>
              </w:rPr>
            </w:pPr>
            <w:r>
              <w:rPr>
                <w:rFonts w:cs="Arial" w:ascii="Arial" w:hAnsi="Arial"/>
                <w:sz w:val="20"/>
                <w:szCs w:val="20"/>
              </w:rPr>
              <w:t>243,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7,4</w:t>
            </w:r>
          </w:p>
        </w:tc>
        <w:tc>
          <w:tcPr>
            <w:tcW w:w="826" w:type="dxa"/>
            <w:tcBorders/>
            <w:vAlign w:val="bottom"/>
          </w:tcPr>
          <w:p>
            <w:pPr>
              <w:pStyle w:val="Normal"/>
              <w:jc w:val="right"/>
              <w:rPr>
                <w:rFonts w:ascii="Arial" w:hAnsi="Arial" w:cs="Arial"/>
                <w:sz w:val="20"/>
                <w:szCs w:val="20"/>
              </w:rPr>
            </w:pPr>
            <w:r>
              <w:rPr>
                <w:rFonts w:cs="Arial" w:ascii="Arial" w:hAnsi="Arial"/>
                <w:sz w:val="20"/>
                <w:szCs w:val="20"/>
              </w:rPr>
              <w:t>47,4</w:t>
            </w:r>
          </w:p>
        </w:tc>
        <w:tc>
          <w:tcPr>
            <w:tcW w:w="1840" w:type="dxa"/>
            <w:tcBorders/>
            <w:vAlign w:val="bottom"/>
          </w:tcPr>
          <w:p>
            <w:pPr>
              <w:pStyle w:val="Normal"/>
              <w:rPr>
                <w:rFonts w:ascii="Arial" w:hAnsi="Arial" w:cs="Arial"/>
                <w:sz w:val="20"/>
                <w:szCs w:val="20"/>
              </w:rPr>
            </w:pPr>
            <w:r>
              <w:rPr>
                <w:rFonts w:cs="Arial" w:ascii="Arial" w:hAnsi="Arial"/>
                <w:sz w:val="20"/>
                <w:szCs w:val="20"/>
              </w:rPr>
              <w:t>Helye ismeretlen</w:t>
            </w:r>
          </w:p>
        </w:tc>
      </w:tr>
      <w:tr>
        <w:trPr>
          <w:trHeight w:val="264" w:hRule="atLeast"/>
        </w:trPr>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4" w:type="dxa"/>
            <w:tcBorders/>
            <w:vAlign w:val="bottom"/>
          </w:tcPr>
          <w:p>
            <w:pPr>
              <w:pStyle w:val="Normal"/>
              <w:jc w:val="center"/>
              <w:rPr>
                <w:rFonts w:ascii="Arial" w:hAnsi="Arial" w:cs="Arial"/>
                <w:sz w:val="20"/>
                <w:szCs w:val="20"/>
              </w:rPr>
            </w:pPr>
            <w:r>
              <w:rPr>
                <w:rFonts w:cs="Arial" w:ascii="Arial" w:hAnsi="Arial"/>
                <w:sz w:val="20"/>
                <w:szCs w:val="20"/>
              </w:rPr>
              <w:t>"Forrás"</w:t>
            </w:r>
          </w:p>
        </w:tc>
        <w:tc>
          <w:tcPr>
            <w:tcW w:w="773" w:type="dxa"/>
            <w:tcBorders/>
            <w:vAlign w:val="bottom"/>
          </w:tcPr>
          <w:p>
            <w:pPr>
              <w:pStyle w:val="Normal"/>
              <w:jc w:val="right"/>
              <w:rPr>
                <w:rFonts w:ascii="Arial" w:hAnsi="Arial" w:cs="Arial"/>
                <w:sz w:val="20"/>
                <w:szCs w:val="20"/>
              </w:rPr>
            </w:pPr>
            <w:r>
              <w:rPr>
                <w:rFonts w:cs="Arial" w:ascii="Arial" w:hAnsi="Arial"/>
                <w:sz w:val="20"/>
                <w:szCs w:val="20"/>
              </w:rPr>
              <w:t>9½</w:t>
            </w:r>
          </w:p>
        </w:tc>
        <w:tc>
          <w:tcPr>
            <w:tcW w:w="585" w:type="dxa"/>
            <w:tcBorders/>
            <w:vAlign w:val="bottom"/>
          </w:tcPr>
          <w:p>
            <w:pPr>
              <w:pStyle w:val="Normal"/>
              <w:jc w:val="right"/>
              <w:rPr>
                <w:rFonts w:ascii="Arial" w:hAnsi="Arial" w:cs="Arial"/>
                <w:sz w:val="20"/>
                <w:szCs w:val="20"/>
              </w:rPr>
            </w:pPr>
            <w:r>
              <w:rPr>
                <w:rFonts w:cs="Arial" w:ascii="Arial" w:hAnsi="Arial"/>
                <w:sz w:val="20"/>
                <w:szCs w:val="20"/>
              </w:rPr>
              <w:t>2</w:t>
            </w:r>
          </w:p>
        </w:tc>
        <w:tc>
          <w:tcPr>
            <w:tcW w:w="826" w:type="dxa"/>
            <w:tcBorders/>
            <w:vAlign w:val="bottom"/>
          </w:tcPr>
          <w:p>
            <w:pPr>
              <w:pStyle w:val="Normal"/>
              <w:jc w:val="right"/>
              <w:rPr>
                <w:rFonts w:ascii="Arial" w:hAnsi="Arial" w:cs="Arial"/>
                <w:sz w:val="20"/>
                <w:szCs w:val="20"/>
              </w:rPr>
            </w:pPr>
            <w:r>
              <w:rPr>
                <w:rFonts w:cs="Arial" w:ascii="Arial" w:hAnsi="Arial"/>
                <w:sz w:val="20"/>
                <w:szCs w:val="20"/>
              </w:rPr>
              <w:t>2</w:t>
            </w:r>
          </w:p>
        </w:tc>
        <w:tc>
          <w:tcPr>
            <w:tcW w:w="773" w:type="dxa"/>
            <w:tcBorders/>
            <w:vAlign w:val="bottom"/>
          </w:tcPr>
          <w:p>
            <w:pPr>
              <w:pStyle w:val="Normal"/>
              <w:jc w:val="right"/>
              <w:rPr>
                <w:rFonts w:ascii="Arial" w:hAnsi="Arial" w:cs="Arial"/>
                <w:sz w:val="20"/>
                <w:szCs w:val="20"/>
              </w:rPr>
            </w:pPr>
            <w:r>
              <w:rPr>
                <w:rFonts w:cs="Arial" w:ascii="Arial" w:hAnsi="Arial"/>
                <w:sz w:val="20"/>
                <w:szCs w:val="20"/>
              </w:rPr>
              <w:t>257,5</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4,2</w:t>
            </w:r>
          </w:p>
        </w:tc>
        <w:tc>
          <w:tcPr>
            <w:tcW w:w="826" w:type="dxa"/>
            <w:tcBorders/>
            <w:vAlign w:val="bottom"/>
          </w:tcPr>
          <w:p>
            <w:pPr>
              <w:pStyle w:val="Normal"/>
              <w:jc w:val="right"/>
              <w:rPr>
                <w:rFonts w:ascii="Arial" w:hAnsi="Arial" w:cs="Arial"/>
                <w:sz w:val="20"/>
                <w:szCs w:val="20"/>
              </w:rPr>
            </w:pPr>
            <w:r>
              <w:rPr>
                <w:rFonts w:cs="Arial" w:ascii="Arial" w:hAnsi="Arial"/>
                <w:sz w:val="20"/>
                <w:szCs w:val="20"/>
              </w:rPr>
              <w:t>54,2</w:t>
            </w:r>
          </w:p>
        </w:tc>
        <w:tc>
          <w:tcPr>
            <w:tcW w:w="1840" w:type="dxa"/>
            <w:tcBorders/>
            <w:vAlign w:val="bottom"/>
          </w:tcPr>
          <w:p>
            <w:pPr>
              <w:pStyle w:val="Normal"/>
              <w:rPr>
                <w:rFonts w:ascii="Arial" w:hAnsi="Arial" w:cs="Arial"/>
                <w:sz w:val="20"/>
                <w:szCs w:val="20"/>
              </w:rPr>
            </w:pPr>
            <w:r>
              <w:rPr>
                <w:rFonts w:cs="Arial" w:ascii="Arial" w:hAnsi="Arial"/>
                <w:sz w:val="20"/>
                <w:szCs w:val="20"/>
              </w:rPr>
              <w:t>A mienk</w:t>
            </w:r>
          </w:p>
        </w:tc>
      </w:tr>
      <w:tr>
        <w:trPr>
          <w:trHeight w:val="264" w:hRule="atLeast"/>
        </w:trPr>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4" w:type="dxa"/>
            <w:tcBorders/>
            <w:vAlign w:val="bottom"/>
          </w:tcPr>
          <w:p>
            <w:pPr>
              <w:pStyle w:val="Normal"/>
              <w:jc w:val="center"/>
              <w:rPr>
                <w:rFonts w:ascii="Arial" w:hAnsi="Arial" w:cs="Arial"/>
                <w:sz w:val="20"/>
                <w:szCs w:val="20"/>
              </w:rPr>
            </w:pPr>
            <w:r>
              <w:rPr>
                <w:rFonts w:cs="Arial" w:ascii="Arial" w:hAnsi="Arial"/>
                <w:sz w:val="20"/>
                <w:szCs w:val="20"/>
              </w:rPr>
              <w:t>"A titok kulcsa"</w:t>
            </w:r>
          </w:p>
        </w:tc>
        <w:tc>
          <w:tcPr>
            <w:tcW w:w="773" w:type="dxa"/>
            <w:tcBorders/>
            <w:vAlign w:val="bottom"/>
          </w:tcPr>
          <w:p>
            <w:pPr>
              <w:pStyle w:val="Normal"/>
              <w:jc w:val="right"/>
              <w:rPr>
                <w:rFonts w:ascii="Arial" w:hAnsi="Arial" w:cs="Arial"/>
                <w:sz w:val="20"/>
                <w:szCs w:val="20"/>
              </w:rPr>
            </w:pPr>
            <w:r>
              <w:rPr>
                <w:rFonts w:cs="Arial" w:ascii="Arial" w:hAnsi="Arial"/>
                <w:sz w:val="20"/>
                <w:szCs w:val="20"/>
              </w:rPr>
              <w:t>4</w:t>
            </w:r>
          </w:p>
        </w:tc>
        <w:tc>
          <w:tcPr>
            <w:tcW w:w="585" w:type="dxa"/>
            <w:tcBorders/>
            <w:vAlign w:val="bottom"/>
          </w:tcPr>
          <w:p>
            <w:pPr>
              <w:pStyle w:val="Normal"/>
              <w:jc w:val="right"/>
              <w:rPr>
                <w:rFonts w:ascii="Arial" w:hAnsi="Arial" w:cs="Arial"/>
                <w:sz w:val="20"/>
                <w:szCs w:val="20"/>
              </w:rPr>
            </w:pPr>
            <w:r>
              <w:rPr>
                <w:rFonts w:cs="Arial" w:ascii="Arial" w:hAnsi="Arial"/>
                <w:sz w:val="20"/>
                <w:szCs w:val="20"/>
              </w:rPr>
              <w:t>4</w:t>
            </w:r>
          </w:p>
        </w:tc>
        <w:tc>
          <w:tcPr>
            <w:tcW w:w="826" w:type="dxa"/>
            <w:tcBorders/>
            <w:vAlign w:val="bottom"/>
          </w:tcPr>
          <w:p>
            <w:pPr>
              <w:pStyle w:val="Normal"/>
              <w:jc w:val="right"/>
              <w:rPr>
                <w:rFonts w:ascii="Arial" w:hAnsi="Arial" w:cs="Arial"/>
                <w:sz w:val="20"/>
                <w:szCs w:val="20"/>
              </w:rPr>
            </w:pPr>
            <w:r>
              <w:rPr>
                <w:rFonts w:cs="Arial" w:ascii="Arial" w:hAnsi="Arial"/>
                <w:sz w:val="20"/>
                <w:szCs w:val="20"/>
              </w:rPr>
              <w:t>½</w:t>
            </w:r>
          </w:p>
        </w:tc>
        <w:tc>
          <w:tcPr>
            <w:tcW w:w="773" w:type="dxa"/>
            <w:tcBorders/>
            <w:vAlign w:val="bottom"/>
          </w:tcPr>
          <w:p>
            <w:pPr>
              <w:pStyle w:val="Normal"/>
              <w:jc w:val="right"/>
              <w:rPr>
                <w:rFonts w:ascii="Arial" w:hAnsi="Arial" w:cs="Arial"/>
                <w:sz w:val="20"/>
                <w:szCs w:val="20"/>
              </w:rPr>
            </w:pPr>
            <w:r>
              <w:rPr>
                <w:rFonts w:cs="Arial" w:ascii="Arial" w:hAnsi="Arial"/>
                <w:sz w:val="20"/>
                <w:szCs w:val="20"/>
              </w:rPr>
              <w:t>108,4</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8,4</w:t>
            </w:r>
          </w:p>
        </w:tc>
        <w:tc>
          <w:tcPr>
            <w:tcW w:w="826" w:type="dxa"/>
            <w:tcBorders/>
            <w:vAlign w:val="bottom"/>
          </w:tcPr>
          <w:p>
            <w:pPr>
              <w:pStyle w:val="Normal"/>
              <w:jc w:val="right"/>
              <w:rPr>
                <w:rFonts w:ascii="Arial" w:hAnsi="Arial" w:cs="Arial"/>
                <w:sz w:val="20"/>
                <w:szCs w:val="20"/>
              </w:rPr>
            </w:pPr>
            <w:r>
              <w:rPr>
                <w:rFonts w:cs="Arial" w:ascii="Arial" w:hAnsi="Arial"/>
                <w:sz w:val="20"/>
                <w:szCs w:val="20"/>
              </w:rPr>
              <w:t>13,55</w:t>
            </w:r>
          </w:p>
        </w:tc>
        <w:tc>
          <w:tcPr>
            <w:tcW w:w="1840" w:type="dxa"/>
            <w:tcBorders/>
            <w:vAlign w:val="bottom"/>
          </w:tcPr>
          <w:p>
            <w:pPr>
              <w:pStyle w:val="Normal"/>
              <w:rPr>
                <w:rFonts w:ascii="Arial" w:hAnsi="Arial" w:cs="Arial"/>
                <w:sz w:val="20"/>
                <w:szCs w:val="20"/>
              </w:rPr>
            </w:pPr>
            <w:r>
              <w:rPr>
                <w:rFonts w:cs="Arial" w:ascii="Arial" w:hAnsi="Arial"/>
                <w:sz w:val="20"/>
                <w:szCs w:val="20"/>
              </w:rPr>
              <w:t>Helye ismeretlen</w:t>
            </w:r>
          </w:p>
        </w:tc>
      </w:tr>
    </w:tbl>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szerint — mondta Jura — valaki a mi szelencénkbe helyezte a kéziratot, s ezenkívül még két másikat rendelt, egyet a „bizonyítéknak", egyet a „titok kulcsának". Minden bizonnyal nem Matvejev, ő aligha használta volna a jezsuiták jelszavát. Hát akkor ki? És mit rejtettek a másik két szelencébe? És hol vannak ezek a szelencék?</w:t>
      </w:r>
    </w:p>
    <w:p>
      <w:pPr>
        <w:pStyle w:val="Csakszveg"/>
        <w:ind w:left="540" w:right="1322" w:firstLine="360"/>
        <w:jc w:val="both"/>
        <w:rPr/>
      </w:pPr>
      <w:r>
        <w:rPr>
          <w:rFonts w:cs="Arial" w:ascii="Arial" w:hAnsi="Arial"/>
          <w:sz w:val="24"/>
          <w:szCs w:val="24"/>
        </w:rPr>
        <w:t>A lugasba ekkor lépett be Koltuhov. Bozontos szemöldöke alól élesen tekintett a fiatal mérnökökre, és csendesen, szinte nyájasan így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galambocskáim, most már magas frekvencián kezdenek huligánosko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ikolaj és Jura csodálkozva pillantottak Koltuhovra, Ilyen késői órában toppan be, ráadásul ilyen nyájasan társalog velük, nem vezet ez semmi jó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Pavel Sztyepanovics? — érdeklődte meg Ju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jjenek csak velem.</w:t>
      </w:r>
    </w:p>
    <w:p>
      <w:pPr>
        <w:pStyle w:val="Csakszveg"/>
        <w:ind w:left="540" w:right="1322" w:firstLine="360"/>
        <w:jc w:val="both"/>
        <w:rPr>
          <w:rFonts w:ascii="Arial" w:hAnsi="Arial" w:cs="Arial"/>
          <w:sz w:val="24"/>
          <w:szCs w:val="24"/>
        </w:rPr>
      </w:pPr>
      <w:r>
        <w:rPr>
          <w:rFonts w:cs="Arial" w:ascii="Arial" w:hAnsi="Arial"/>
          <w:sz w:val="24"/>
          <w:szCs w:val="24"/>
        </w:rPr>
        <w:t>És a főmérnök bevezette őket a műhelyéb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vetkező történt. Aznap az egyik üzemben Koltuhovnak különleges receptje szerint bizonyos műanyagot készítettek el. A gyantának éles és kellemetlen szaga volt, az autóbuszon mindenki ferde szemmel nézett Koltuhovra, de számára ez az illat kellemesebb volt, mint a gyöngyvirág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ltuhovnak több dolga akadt a városban, és csak este érkezett el az intézetbe. Kinyitotta a lépcső alatt levő kis műhelyét, és felgyújtotta a villanyt. Aztán az aktatáskájából előszedte a papírzacskót, és a kukorica szemére emlékeztető száraz gyantát kiszórta az asztalra, a szellőzőcső nyílása alá.</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Hadd száradjon itt reggelig" — gondol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éppen az ajtó felé indult, amikor megtorpant: a gyanta illata váratlanul felerősödö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Ez azért már mégiscsak sok! — Koltuhov elfintorodott. — Már a szememet is csíp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dalépett az asztalhoz, és körülnézett. A gyanta összekunkorodott és megfeketedett... Az értékes anyag szinte a szeme láttára ment tönk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ltuhov idegesen megkocogtatta a szellőztetőcsövet: hide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yúlt a tölcsér alá, és a kezét megcsapta a finom meleg, amely a mélységből áradt elő.</w:t>
      </w:r>
    </w:p>
    <w:p>
      <w:pPr>
        <w:pStyle w:val="Csakszveg"/>
        <w:ind w:left="540" w:right="1322" w:firstLine="360"/>
        <w:jc w:val="both"/>
        <w:rPr>
          <w:rFonts w:ascii="Arial" w:hAnsi="Arial" w:cs="Arial"/>
          <w:sz w:val="24"/>
          <w:szCs w:val="24"/>
        </w:rPr>
      </w:pPr>
      <w:r>
        <w:rPr>
          <w:rFonts w:cs="Arial" w:ascii="Arial" w:hAnsi="Arial"/>
          <w:sz w:val="24"/>
          <w:szCs w:val="24"/>
        </w:rPr>
        <w:t>Sietve áthaladt a folyosón, kilépett az udvarra, és megkerülve a ház sarkát, a műhelyéhez épített raktár mellett állt me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jtó tárva-nyitva, a villany ég. Az asztalon ott a bekapcsolt elektroncsöves generátor. A hangvillás áramszaggató finom hangot hallat. Mengyelejev arckép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alból pedig kiágaskodik egy cső, ugyanannak a szellőztetőcsőnek a vége, amely áthalad a szomszédos műhelyen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n érthető. A szellőztetőcső véletlenül az üreges vezető szerepét játszotta. Holmi magas frekvenciájú parazita kisugárzások — az összefabrikált elektroncsöves generátorok szokásos kísérői — végighaladtak a csövön, és a tölcsérnél találkozva a halomnyi gyantával, felmelegítették, és helyrehozhatatlanul tönkretet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gas frekvenciájú áramnak ezt a tulajdonságát — hogy a dielektrumok mélyében meleget gerjesztenek — széles körben alkalmazzák a műanyaggyárakban a rostok szárítására és a konzervek sterilizálására. Nem volt ebben semmi új dolo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nnek ellenére ez a gondolat egyáltalán nem jelentett semmiféle megkönnyebbülést Koltuhov számára. Ránézett a „Távozáskor áramtalaníts!" táblácskára, haragosan hümmögött, és a lugas felé indult...</w:t>
      </w:r>
    </w:p>
    <w:p>
      <w:pPr>
        <w:pStyle w:val="Csakszveg"/>
        <w:ind w:left="540" w:right="1322" w:firstLine="360"/>
        <w:jc w:val="both"/>
        <w:rPr/>
      </w:pPr>
      <w:r>
        <w:rPr>
          <w:rFonts w:cs="Arial" w:ascii="Arial" w:hAnsi="Arial"/>
          <w:sz w:val="24"/>
          <w:szCs w:val="24"/>
        </w:rPr>
        <w:t>Így aztán Nyikolajt és Jurát bevitte a saját műhelyébe, és fel sem emelve hangját, részletesen elmagyarázta, mi tört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Pavel Sztyepanovics, mi nem szándékosan... — esedezett Jura —, hiszen nem tudt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 is mondtam, hogy szándékosan. Maguk még igen fiatalok, nem láthatnak mindent elő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 hagyta rá Jura —, majd megjavulunk, Pavel Sztyepanovi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ez szép dolog — mondta nyájasan Koltuhov. — Egyszóval így osztjuk el a munkát: Potapkin leszereli ezt a „csodagenerátorukat", Kosztyukov elszalad taxiért, én pedig leszólok a portára, hogy engedélyezem ennek az ingóságnak a kivitelét. És huszonnégy percen belül a színüket se lássam.</w:t>
      </w:r>
    </w:p>
    <w:p>
      <w:pPr>
        <w:pStyle w:val="Csakszveg"/>
        <w:ind w:left="540" w:right="1322" w:firstLine="360"/>
        <w:jc w:val="both"/>
        <w:rPr>
          <w:rFonts w:ascii="Arial" w:hAnsi="Arial" w:cs="Arial"/>
          <w:sz w:val="24"/>
          <w:szCs w:val="24"/>
        </w:rPr>
      </w:pPr>
      <w:r>
        <w:rPr>
          <w:rFonts w:cs="Arial" w:ascii="Arial" w:hAnsi="Arial"/>
          <w:sz w:val="24"/>
          <w:szCs w:val="24"/>
        </w:rPr>
        <w:t>Értelmetlen dolog lett volna vitatkozni Koltuhov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 kiűzetés a paradicsomból" letörte barátainkat. A Kádár közön levő folyosó ismét laboratóriummá változott. Egyébként a kísérleteket nem újították fel azonnal: Nyikolaj és Jura néhány estén át lelkesen fáradozott a három szelence titokzatos feliratainak megfejtésé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MDG felirat arról tanúskodott, hogy a szelencékhez közvetlen közük volt a jezsuitáknak. Nehezebb volt kideríteni a JdM betűk jelentés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áratlanul segítségükre sietett a korona. A közkönyvtárban barátaink előkerestek egy régi heraldikai könyvet, és megállapították, hogy a szelencéken grófi korona áll. Nem királyi, nem hercegi, hanem éppen grófi. Akkor már azt is tudták, hogy a J és az M egy bizonyos gróf nevének a kezdőbetűi, a kis d pedig közöttük a nemesi de szócskát jelöl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ek után nekiestek a jezsuitákról szóló irodalom tanulmányozásá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ikolajnak és Jurának volt egy közös füzete, aminek a fedelére ráírták, hogy „Vegyes saláta". Volt itt rádiókapcsolási vázlat, fényképészeti receptek, jachtméretek, versek, rugós puska és békaember-légzőkészülék tervrajza, a felületi feszültség különféle adatai, amiket könyvekből írtak k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üzetben most megjelent a három szelence tervrajzának a másolata is, a következő terjedelmes kommentárr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A méret egysége 27,1 milliméter, régi francia hüvelyk, azaz a párizsi láb egytizenketted rész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j A párizsi lábat és egyéb régi mértékegységeket Franciaországban a Köztársaság nyolcadik évében frimaire 19-én dekrétummal törölték el, azaz 1799. december 10-én, amikor is áttértek a méterrendszer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 A feliratokat olyan ceruzával írták, amelynek a belét őrölt grafitból készítették, amelyet agyaggal elegyítettek és megedzettek, azaz a ceruza mai típusú volt. Ilyen ceruzák csak 1790 után jelentek meg, addig ólomvesszőkkel írtak.</w:t>
      </w:r>
    </w:p>
    <w:p>
      <w:pPr>
        <w:pStyle w:val="Csakszveg"/>
        <w:ind w:left="540" w:right="1322" w:firstLine="360"/>
        <w:jc w:val="center"/>
        <w:rPr>
          <w:rFonts w:ascii="Arial" w:hAnsi="Arial" w:cs="Arial"/>
          <w:i/>
          <w:i/>
          <w:sz w:val="24"/>
          <w:szCs w:val="24"/>
        </w:rPr>
      </w:pPr>
      <w:r>
        <w:rPr>
          <w:rFonts w:cs="Arial" w:ascii="Arial" w:hAnsi="Arial"/>
          <w:i/>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t>Következtetések</w:t>
      </w:r>
    </w:p>
    <w:p>
      <w:pPr>
        <w:pStyle w:val="Csakszveg"/>
        <w:ind w:left="540" w:right="1322" w:firstLine="360"/>
        <w:jc w:val="center"/>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1. A ceruzából ítélve a feliratokat 1790 után készítették, a méretekből ítélve pedig a méterrendszer bevezetése, az az 1799 előtt, de lehetséges, hogy később, minthogy a méterrendszer igen lassan terjedt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2. Az AMDG betűk arra utalnak, hogy az, aki Matvejev kéziratát elrejtette a szelencében, a jezsuita rendhez tartozott. Ennek a személynek grófi címe volt, s nevének kezdőbetűi Jd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3. A szelencét a régi Orosz Birodalom területén találták, ahonnan a jezsuitákat 1820-ban tiltották ki, I. Sándor rendelete alapján. 1803 és 1817 között a szardíniái király oroszországi követe a közismert jezsuita, Joseph de Mestre volt, akié a JdM kezdőbetűk lehettek. Ez a misztikus és népbutító jezsuita aligha használhatta a méterrendszert, amelyet az istentagadó Konvent vezetett be, de minden bizonnyal használhatta az akkoriban divatos, őrölt grafitból készült ceruzát.</w:t>
      </w:r>
    </w:p>
    <w:p>
      <w:pPr>
        <w:pStyle w:val="Csakszveg"/>
        <w:ind w:left="540" w:right="1322" w:firstLine="360"/>
        <w:jc w:val="both"/>
        <w:rPr/>
      </w:pPr>
      <w:r>
        <w:rPr>
          <w:rFonts w:cs="Arial" w:ascii="Arial" w:hAnsi="Arial"/>
          <w:sz w:val="24"/>
          <w:szCs w:val="24"/>
        </w:rPr>
        <w:t>4. Fjodor Matvejev 1803-ban már semmiképp sem élhetett. 1803 és 1817 között nyilván unokája vagy dédunokája lehett életbe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t>Összegezés</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ektrotechnikáról és alkalmazásáról szóló adatok az indiai vallási szertartás körülményei között, amelyeket az 1762. január 2-án keltezett Matvejev-féle kézirat tartalmazott, 1803 és 1817 között a jezsuita de Mestre kezébe került, és nyilvánvalóan felkeltette érdeklődését, mert bizonyára úgy vélte, hogy felhasználhatja a rend érdekében. Előttünk ismeretlen okok miatt de Mestre a kéziratot vasszelencébe rejtette, amelyet a jezsuiták jelmondatának és saját nevének kezdőbetűivel jelölt meg. Ezt a szelencét de Mestre „forrásnak" nevezte, nyilván az adatok forrásá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enkívül de Mestre megrendelt (vagy meg akart rendelni) még két szelencét, amelyeknek ismerjük a méreteit. Az egyik majdnem olyan, mint amelyiket B. I. Privalov talált meg, valami ismeretlen dolog „bizonyítékának" szánt, az utolsó lapos dobozt pedig a ,,titok kulcsának". A harmadik szelence valószínűleg a kísérletek eredményeit tartalmazta, amelyeket Matvejev is leírt. Később megmutatták a füzetet Privalov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rossz, nem rossz — mondta Borisz Ivanovics —, egészen logikus. Nos, és tová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kell keresni a két másik szelencét — válaszolta Nyikolaj.</w:t>
      </w:r>
    </w:p>
    <w:p>
      <w:pPr>
        <w:pStyle w:val="Csakszveg"/>
        <w:ind w:left="540" w:right="1322" w:firstLine="360"/>
        <w:jc w:val="both"/>
        <w:rPr>
          <w:rFonts w:ascii="Arial" w:hAnsi="Arial" w:cs="Arial"/>
          <w:sz w:val="24"/>
          <w:szCs w:val="24"/>
        </w:rPr>
      </w:pPr>
      <w:r>
        <w:rPr>
          <w:rFonts w:cs="Arial" w:ascii="Arial" w:hAnsi="Arial"/>
          <w:sz w:val="24"/>
          <w:szCs w:val="24"/>
        </w:rPr>
        <w:t>Privalov hunyorg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jelentitek igényeteket a jezsuita rendfőnökné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együnk olyan messzire. Csak a zsibogó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zsibogóra? — Borisz Ivanovics kérdően tekintett Nyikolajra. — Aha! No persze, értem. Valóban, ez az egyetlen szál... Csak siessenek, mert azt hallottam, hogy a napokban végképp bezárják a zsibog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rősen meggy érült „vasas" soron megtalálták az ismerős árust, nagy nehezen meggyőzték lojalitásukról, és kiderítették, hogy az őket érdeklő vasdarab más vasdarab társaságában nem éppen a legtörvényesebb úton jutott el oda az ócskavas-átvevő telep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átvevőtelep egyetlen állomány béli dolgozójával rendkívül tapintatosan, mondhatnánk diplomatikusan beszélgettek, és ennek következtében a fiatal mérnökök összeismerkedtek a 92-39-es számú szemétgyűjtő teherautó brigádjával. Nem tudni, miért, a brigád bűnügyi nyomozónak vélte a fiatal mérnököket. Nyikolaj és Jura nem ábrándították ki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emetesek sokáig nézegették a vasszelencét, azután sokáig vitatkoztak egymást közt, és végül is eszükbe jutott a ház címe, ahonnan sok limlomot dobtak ki az egyik költözködés alkalmá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keresték a címet. A közlékeny házfelügyelőné közölte nyomolvasóinkkal, hogy pontosan így volt, nyár elején elköltözött innen az egyik lakó, Benediktov, és rettenetesen sok limlomot kidobott. A szomszédok is mindig panaszkodtak rá, mert a házban minduntalan elromlott a villany. A házfelügyelőné meg is mondta Benediktov új címét.</w:t>
      </w:r>
    </w:p>
    <w:p>
      <w:pPr>
        <w:pStyle w:val="Csakszveg"/>
        <w:ind w:left="540" w:right="1322" w:firstLine="360"/>
        <w:jc w:val="both"/>
        <w:rPr>
          <w:rFonts w:ascii="Arial" w:hAnsi="Arial" w:cs="Arial"/>
          <w:sz w:val="24"/>
          <w:szCs w:val="24"/>
        </w:rPr>
      </w:pPr>
      <w:r>
        <w:rPr>
          <w:rFonts w:cs="Arial" w:ascii="Arial" w:hAnsi="Arial"/>
          <w:sz w:val="24"/>
          <w:szCs w:val="24"/>
        </w:rPr>
        <w:t>Amikor az ajtó kitárult, Nyikolajnak, mint ahogy később Jura elmesélte, megfeszültek a futóizmai... Egyébként Rita, amikor meglátta maga előtt a fiatal mérnököket, legalább annyira meglepődött.</w:t>
      </w:r>
    </w:p>
    <w:p>
      <w:pPr>
        <w:pStyle w:val="Csakszveg"/>
        <w:ind w:left="540" w:right="1322" w:firstLine="360"/>
        <w:jc w:val="both"/>
        <w:rPr>
          <w:rFonts w:ascii="Arial" w:hAnsi="Arial" w:cs="Arial"/>
          <w:sz w:val="24"/>
          <w:szCs w:val="24"/>
        </w:rPr>
      </w:pPr>
      <w:r>
        <w:rPr>
          <w:rFonts w:cs="Arial" w:ascii="Arial" w:hAnsi="Arial"/>
          <w:sz w:val="24"/>
          <w:szCs w:val="24"/>
        </w:rPr>
        <w:t>Elsőként Jura ocsúdott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sson meg — mondta túlságosan is hangosan —, láthatnánk Benediktov elvtárs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itthon. Miről van szó?</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 már-már kinyitotta a száját, hogy válaszoljon, de csak rekedt hang tört fel belőle. Jura a barátja segítségére si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magyarázzuk, miről van szó. Csak nem éppen kellemes itt az ajtóban...</w:t>
      </w:r>
    </w:p>
    <w:p>
      <w:pPr>
        <w:pStyle w:val="Csakszveg"/>
        <w:ind w:left="540" w:right="1322" w:firstLine="360"/>
        <w:jc w:val="both"/>
        <w:rPr>
          <w:rFonts w:ascii="Arial" w:hAnsi="Arial" w:cs="Arial"/>
          <w:sz w:val="24"/>
          <w:szCs w:val="24"/>
        </w:rPr>
      </w:pPr>
      <w:r>
        <w:rPr>
          <w:rFonts w:cs="Arial" w:ascii="Arial" w:hAnsi="Arial"/>
          <w:sz w:val="24"/>
          <w:szCs w:val="24"/>
        </w:rPr>
        <w:t>A váratlan vendégeket Rita bevezette.</w:t>
      </w:r>
    </w:p>
    <w:p>
      <w:pPr>
        <w:pStyle w:val="Csakszveg"/>
        <w:ind w:left="540" w:right="1322" w:firstLine="360"/>
        <w:jc w:val="both"/>
        <w:rPr>
          <w:rFonts w:ascii="Arial" w:hAnsi="Arial" w:cs="Arial"/>
          <w:sz w:val="24"/>
          <w:szCs w:val="24"/>
        </w:rPr>
      </w:pPr>
      <w:r>
        <w:rPr>
          <w:rFonts w:cs="Arial" w:ascii="Arial" w:hAnsi="Arial"/>
          <w:sz w:val="24"/>
          <w:szCs w:val="24"/>
        </w:rPr>
        <w:t>Jura és Nyikolaj fürgén körülné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lyan szoba volt, mint a többi. Új bútorzat, egyszerű és szép. Az asztalkán a telefon mellett nyitott folyóirat. Jura belepislantott, a következő cikknél volt nyitva a folyóirat: „A csuka és tükörponty hipothalamikus sejtjeinek neuroszekréciós tevékenysége a hipofízis hipertrófiás tevékenységével kapcsolat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lig nyitott ajtón át a másik szobában látszott egy akvárium, néhány soktekercses spirál, termosztát, könyvespolc egyik sark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sson meg, hogy is van a teljes neve? — kérdezte Ju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garita Pavlov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m Kosztyukovnak hívnak, ő pedig a barátom, Potapkin. — Jura tökéletesen feltalálta magát. — Maga nyilván vízbeugrással foglalkozik, ugye? — kérdezte nyájas hangon.</w:t>
      </w:r>
    </w:p>
    <w:p>
      <w:pPr>
        <w:pStyle w:val="Csakszveg"/>
        <w:ind w:left="540" w:right="1322" w:firstLine="360"/>
        <w:jc w:val="both"/>
        <w:rPr>
          <w:rFonts w:ascii="Arial" w:hAnsi="Arial" w:cs="Arial"/>
          <w:sz w:val="24"/>
          <w:szCs w:val="24"/>
        </w:rPr>
      </w:pPr>
      <w:r>
        <w:rPr>
          <w:rFonts w:cs="Arial" w:ascii="Arial" w:hAnsi="Arial"/>
          <w:sz w:val="24"/>
          <w:szCs w:val="24"/>
        </w:rPr>
        <w:t>Rita homlokán haragos ránc húzódott össz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keresik a férjem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 meg már, legyen szíves, Margarita Pavlovna, volt-e maguknál a házban egy fémrúd, vagyis jobban mondva egy szelence, amelyre latin betűk voltak rávésv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tin betűk? — ismételte a kérdést lassan Ri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nem túlságosan nagy betűk, és a rozsda el is fedte őket.</w:t>
      </w:r>
    </w:p>
    <w:p>
      <w:pPr>
        <w:pStyle w:val="Csakszveg"/>
        <w:ind w:left="540" w:right="1322" w:firstLine="360"/>
        <w:jc w:val="both"/>
        <w:rPr>
          <w:rFonts w:ascii="Arial" w:hAnsi="Arial" w:cs="Arial"/>
          <w:sz w:val="24"/>
          <w:szCs w:val="24"/>
        </w:rPr>
      </w:pPr>
      <w:r>
        <w:rPr>
          <w:rFonts w:cs="Arial" w:ascii="Arial" w:hAnsi="Arial"/>
          <w:sz w:val="24"/>
          <w:szCs w:val="24"/>
        </w:rPr>
        <w:t>Nyikolaj köhintett, és így szó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elence hossza kétszázötvenhét milliméter, a szélesség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nem tudom magam elé képzelni — szakította félbe Ri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sforma — Jura új javai mutatta a zöld mintás abroszon. — Arról van szó, hogy a szelencében egy régi kézirat rejtőz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án? — Rita a tenyerével kisimította az abroszt, pedig az anélkül is sima volt. — És mi közöm van nekem eh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véletlenül bukkantunk a szelencére a zsibogón, egy árusnál, aki limlomokkal kereskedik. Ez a ládikó a Vöröshadsereg útján álló egyik házból került oda, ott pedig azt mondták nekünk, hogy a költözködésnél maguk dobták ki a sok ócska holmit. Ugye, azelőtt a Vöröshadsereg útján lak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ta nem válaszolt. Ott állt az asztalnál, és a lámpafény puhán bearanyozta ha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tudtuk, hogy még két másik szelencének is lennie kell — folytatta Jura. — Nem tudjuk, mit tartalmaznak, de feltételezhető, hogy tudományos... Vagy történeti szempontból... — Hirtelen elveszítette türelmét. — Egyáltalán, Margarita Pavlovna, ha ezt a szelencét maguk dobták ki, akkor nem tudná-e megmondani, hol van a másik kett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ásik kettő? — szólt tűnődve Ri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 másik kett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ta váratlanul Jura szeme közé nézett, és eltökélten kijelentet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vedtek. Valóban a Vöröshadsereg útjáról költöztünk ide, de mi semmiféle szelencét nem dobtunk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sajnálom — mondta kis szünet után Jura. — Bocsásson meg a zavarásé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szaladtak a lépcsőn, és kiértek az utcára. Jura karon ragadta Nyikolaj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lka, nem tévedtünk! Ő ismeri a mi szelencénket, csak nem tudta, hogy kézirat van benne. Azt hitte, hogy egy vasdarab. Ezért dobta ki. Most már sajnálja...</w:t>
      </w:r>
    </w:p>
    <w:p>
      <w:pPr>
        <w:pStyle w:val="Csakszveg"/>
        <w:ind w:left="540" w:right="1322" w:firstLine="360"/>
        <w:jc w:val="both"/>
        <w:rPr>
          <w:rFonts w:ascii="Arial" w:hAnsi="Arial" w:cs="Arial"/>
          <w:sz w:val="24"/>
          <w:szCs w:val="24"/>
        </w:rPr>
      </w:pPr>
      <w:r>
        <w:rPr>
          <w:rFonts w:cs="Arial" w:ascii="Arial" w:hAnsi="Arial"/>
          <w:sz w:val="24"/>
          <w:szCs w:val="24"/>
        </w:rPr>
        <w:t>A csemegeáruház hirdetésének neonfényei zöldre festették Jura arc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semmit sem tudna, akkor rögtön megmondta volna, ne járassák velem a bolondját. De csak csűrte-csavarta a beszélgetést, kikérdezett bennünket. Jezsuita! — kiáltott fel Jura majdnem lelkesült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logasd meg a kifejezéseidet! — dörmögte Nyikolaj.</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iért? Különben is férj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érjezett — ismételte Nyikolaj, mint aki csak most fogja fel a szó értelm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kolian ékesszóló voltál — jegyezte meg Jura. — Egészen elkápráztattad a számokk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ikolaj nem válaszolt. Margarita Pavlovnára gondolt Miért rémlik egész idő alatt, hogy az arca ismerős, annyira ismerős?</w:t>
      </w:r>
    </w:p>
    <w:p>
      <w:pPr>
        <w:pStyle w:val="Csakszveg"/>
        <w:ind w:left="540" w:right="1322" w:firstLine="360"/>
        <w:jc w:val="both"/>
        <w:rPr>
          <w:rFonts w:ascii="Arial" w:hAnsi="Arial" w:cs="Arial"/>
          <w:sz w:val="24"/>
          <w:szCs w:val="24"/>
        </w:rPr>
      </w:pPr>
      <w:r>
        <w:rPr>
          <w:rFonts w:cs="Arial" w:ascii="Arial" w:hAnsi="Arial"/>
          <w:sz w:val="24"/>
          <w:szCs w:val="24"/>
        </w:rPr>
        <w:t>Jura megrázta a vál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bredj fel, te szerencsétlen. Hallod? Én mondom neked, hogy itt valami lappang. A lakás kész laboratórium. De hogy miféle, nem lehet tudni. De én nem leszek én, ha nem fejtem meg a titkot. És te nem leszel te. Így van?</w:t>
      </w:r>
    </w:p>
    <w:p>
      <w:pPr>
        <w:pStyle w:val="Csakszveg"/>
        <w:ind w:left="540" w:right="1322" w:firstLine="360"/>
        <w:jc w:val="both"/>
        <w:rPr>
          <w:rFonts w:ascii="Arial" w:hAnsi="Arial" w:cs="Arial"/>
          <w:sz w:val="24"/>
          <w:szCs w:val="24"/>
        </w:rPr>
      </w:pPr>
      <w:r>
        <w:rPr>
          <w:rFonts w:cs="Arial" w:ascii="Arial" w:hAnsi="Arial"/>
          <w:sz w:val="24"/>
          <w:szCs w:val="24"/>
        </w:rPr>
        <w:t>Nyikolaj ernyedten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za, tegyünk hannibáli esküt — makacskodott Jura —, a hiányzó penge helyett a Durandalomra esküdjünk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őráncigálta zsebéből kedvenc csavarhúzóját, széles tenyerére fektette, s másik kezének két ujját a csavarhúzó markolatára tette, fejét felszegte, és áhítatosan behunyva szemét, így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Durandal! Szörnyű esküt teszek rád a hajóról vízbe ugró hölgy ablaka alatt. Esküszöm, hogy megfejtem a három szelence titkát és a többi, és a többi. Mostantól fogva mindörökk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savarhúzót Nyikolaj elé tartotta, aki szintén némán megérintette.</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HARMADIK FEJEZET</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cs="Arial" w:ascii="Arial" w:hAnsi="Arial"/>
          <w:sz w:val="24"/>
          <w:szCs w:val="24"/>
        </w:rPr>
        <w:t>Nehéz megmondani, mi keltett nagyobb szenzációt az intézetben, a Kaspin túli csővezeték vagy pedig Matvejev kézirata, amelyről Privalov részletesen beszámolt. A részlegekben és a laboratóriumokban vég nélkül vitatkoztak a Testetlenről és a vízrétegen áthatoló olajsugárról. Ez az olajsugár, furcsa módon, mintegy összekapcsolta a kéziratot és a csővezeték problémáit. A leglobbanékonyabb elmékben már fantasztikus tervek születtek. Egymás után jöttek Privalovhoz az intézet különféle részlegeiből a legbolondosabb elképzelésekkel. Privalov egyesekkel vitatkozott, másokat kinevetett, ismét másokat pedig megdühödve kikergetett a szobájá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nyaggattok folytonosan! — dohogott. — A Kaspin túli olajvezetéket közönséges csövekből tervezzük, világo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nergikus Markarjan, aki ádáz ellensége volt a borotválkozásnak, így forty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ért jár ide állandóan Bagbanli? Azt hiszi, nem tudom? Az egész intézet tudja, valami szupertitokzatos berendezést szerkesztenek. Azt kérdem, miért csinálnak ebből titkot. Talán nekem is van valami ötle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Értse már meg, </w:t>
      </w:r>
      <w:r>
        <w:rPr>
          <w:rFonts w:cs="Arial" w:ascii="Arial" w:hAnsi="Arial"/>
          <w:i/>
          <w:sz w:val="24"/>
          <w:szCs w:val="24"/>
        </w:rPr>
        <w:t>kö-zön-sé-ges</w:t>
      </w:r>
      <w:r>
        <w:rPr>
          <w:rFonts w:cs="Arial" w:ascii="Arial" w:hAnsi="Arial"/>
          <w:sz w:val="24"/>
          <w:szCs w:val="24"/>
        </w:rPr>
        <w:t xml:space="preserve"> csövekből tervezzük a vezetéket — mondta siránkozó hangon Privalov.</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ez természetesen színtiszta igazság volt. Ám az is igaz volt, hogy Bagbanli néhányszor esténként ellátogatott az intézetbe, s valamiről nagyban tanácskozott Privalovval; és hogy a laboratórium egyik szobájában valami csodálatra méltó dolgot szereltek. A szupertitokzatos berendezésről Potapkin és Kosztyukov mérnök, sőt még Valerka Gorbacsevszkij laboráns is mesélhetett volna egyet-mást, de megkapták a parancsot, hogy hallgassa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 Koltuhovot illeti, ő egyáltalán nem helyeselte az egész intézetet elfogó hóbortos fantáziálást. A leglármásabb vitázókat behívta a szobájába, megkérte, fejtsék ki véleményüket, majd pedig nyakon öntötte őket a kétkedések és epés megjegyzések özönével.</w:t>
      </w:r>
    </w:p>
    <w:p>
      <w:pPr>
        <w:pStyle w:val="Csakszveg"/>
        <w:ind w:left="540" w:right="1322" w:firstLine="360"/>
        <w:jc w:val="both"/>
        <w:rPr/>
      </w:pPr>
      <w:r>
        <w:rPr>
          <w:rFonts w:cs="Arial" w:ascii="Arial" w:hAnsi="Arial"/>
          <w:sz w:val="24"/>
          <w:szCs w:val="24"/>
        </w:rPr>
        <w:t>Koltuhov tovább vesződött gyantáival a kis fészerben. Amikor elkészült egy-egy új keverék, felkereste a Tengerfizikai Intézetet — még szerencse, hogy olyan közel volt —, és egyenesen Oprjatyin laboratóriumába ment. A tartóedényben megolvasztotta a gyantát, a kondenzátor tárcsái közé helyezte, amelyek össze voltak kapcsolva a nagy teljesítményű elektrosztatikus géppel. Amíg a gyanta feltöltődött, Koltuhov békésen beszélgetett Oprjatyinnal, mindenféle történeteket mesélt neki az életé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áig megőrzi a sztatikus töltését ez az elektret gyanta? — kérdezte egyszer Oprjatyi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feltöltéstől függ — válaszolta Koltuhov. — Az igazgatód elmesélte, hogy egy szigeten Van de Graaff-generátorral szerelsz fel valamiféle berendezést. Ha egy ilyen generátorral töltenénk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tól félek, hogy erre nem kerül sor egyhamar, Pavel Sztyepanovics — mosolygott Oprjatyin. — Még csak most kezdtük el a szerelé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ká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ltuhov nagyon szerette volna, ha hozzájuthat olyan gyantához, amelynek igen erős elektret tulajdonságai vannak. Hogy aztán a víz alatti csővezetékek szigetelésénél felhasználhassa. Úgy vélte, hogy a sztatikus töltésű szigetelés meggátolja, hogy a korrózió elektrokémiai folyamatai szétmarják a csöveket. A szigetelésnek ez a vékony rétege olcsóbb és megbízhatóbb lesz a sokréteges festésn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már korábban is tudtam az elektret gyanták tulajdonságairól — mondta Koltuhov —, de nem jutott az eszembe. És tudod-e, hogy ez a..., hogy is hívják..., Matvejev juttatta eszemb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tvejev?</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lékszel? Meséltem már neked arról a régi kéziratról. Még kint a strand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lékszem. — Oprjatyin felfigyelt, tekintete eleven, éles lett. — Voltaképpen hogyan is kapcsolódnak ezek össz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tvejev azt írja, hogy az indusok holmi gyantát vittek fel a hegyekbe — kezdett bele ráérősen Koltuhov.</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tették a magas csúcsokra, és ott ez a gyanta, hogy úgy mondjam, „égi erőt" szívott magába. Arra gondoltam, lehet, hogy az indusok, maguk sem tudva róla, hogy mi is az, a kozmikus sugarak energiáját használták fel, hiszen ez olyan nagy magasságban különösen hatásos. A gyantákhoz pedig értettek. És a mai nyelvre lefordítva, erős feltöltésű elektreteket kap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ős feltöltésű elektreteket — ismételte halkan Oprjatyin, és ujjaival az asztalon dobolt. — Igen, ez nagyon érdekes...</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mind gyakrabban elüldögélt Koltuhov gyantakotyvasztójában. Rendkívül tetszett neki, hogy Pavel Sztyepanovics receptjei szerint újabb és újabb műanyagkeverékeket készíthet, és méricskélheti a feltöltött gyanták elektromossá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ltuhov meg volt elégedve segédjével. Mesélt Jurának az elektretekről, és, mint hitte, ügyesen és hozzáértően vezette rá ezt a simulékony, de kissé könnyelmű fickót arra, hogy a felületi feszültséggel végzett kísérletek üres időtöltés, talán még kártékony is, és hogy egyáltalán „le kell szállni a fellegekből", és érdemes „gyakorlati vágányra" átáll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szer átküldte Jurát Oprjatyinhoz, hogy a következő adag gyantát töltesse f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rjatyin nyájasan fogadta Jurát, bevezette a laboratóriumba, az elektrosztatikus géphez, és ő maga is segédkezett bekapcsol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ura fürgén körülnézett. A laboratóriumban néhány fehér köpenyes férfi dolgozott. Egyikük, egy testes és bozontos alak, háttal ült Jurának, egy asztal mellett, amelyen spirálissal behálózott akvárium és csőgenerátor ál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Pompás kis generátor — gondolta Jura —, nem olyan, mint a mi fabrikálás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s frekvenciával foglalkoznak? — kérdezte mintegy melléke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egyik altémánk — válaszolta Oprjatyin, és figyelmesen végignézett Jurán. — Miért érdekli a magas frekvenci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nem, csak úgy kérdezt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kkor belépett a laboratóriumba egy kék munkaruhás, tagbaszakadt férfi, akiben Jura csodálkozva ismerte fel Vova Bugrov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nediktov elvtárs — szólalt meg Vova, mély, rekedtes hangon —, itt van a halak elemózsiáj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sőgenerátor mellett ülő bozontos férfi megfordult, bólintott, és átvett Vovától két papírcsomagot. Jura mereven bámult a dagadt szemhéjú, széles arc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tán pompás! — Vova odalépett Jurához, a kezét nyújtotta. — Hát te mit csinálsz itt nál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dvözlöm, Vova bács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ediktov felállt, és a csomagból az akváriumba hintett egy csipetnyi haleledelt. Oprjatyin odament hozzá, beszélgetni kezd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te itt dolgozol? — kérdezte Jura, továbbra is Benediktovot figyel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boráns vagyok — mondta Vova —, tudományos pályán működöm. Értem? Tudod, hogy tisztelnek itt? Még kötöttfogású birkózókört is szerveztem. A tudományos munkatársak részére. Már persze csak azoknak, akik erőteljesebbek. Ha akarsz, te is eljárhat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 ide, Vova bácsi. Mivel foglalkozik Benediktov? — kérdezte hangját lehalkítva Ju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nediktov? Tudományos munkatárs. A halak vonalán dolgozik. És tudod, hogy még mit csinálok? — és Vova lelkesen tovább kérkedett. — Feltalálok, barátocskám. Dinamométert szerkesz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Jura feltöltötte a gyantát, visszarohant az intézetbe. Berontott a laboratóriumba, és arra kényszerítette Nyikolajt, hogy egy pillanatra felnézzen a csőminták vastag köteté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lka, óriási hírem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a nagy sietségben elnyelve a szavakat, elmesélte találkozását Benediktovval, meg az elektroncsöves generátort és Vov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s frekvencia és halak? — Nyikolaj végigsimította magas homlokát. — Érthetetlen, hiszen Oprjatyin a tengerszint megemelésével foglalko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kellene kérdezni ezt a Benediktovot, nem tud-e a szelencékr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éppen neked megmond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ondja az meg — hagyta helyben Jura. — Ugyancsak marcona képe va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 tanulmányozni kezdte a rábízott tengerfenékszakasz talajmintáit és szelvénye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sengő szünetet jelzett. A laboratórium elnéptelenedett, de Nyikolaj nem kelt fel az asztal mellől. Elgondolkozva rajzolgatott mindenféle loknikat meg hajcsigákat. Aztán a Whatman-papír széléről egy keskeny csíkot szakított le. Egyik végét az asztalhoz szorította, a másik végét félig elfordította, és a szalag két végét összeragasztot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káig szemlélte az így létrejött, kifordított oldalú láncot, és töpreng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vette a ceruzát, és a lánc mentén vonalat húzott egészen addig, amíg a vonal önmagába vissza nem ért. A papírcsíknak mind a két oldalát bejárta a ceruza, pedig egyetlenegyszer sem emelkedett fel a papírról. Ez a papírlánc a „Möbius felülete" néven ismert matematikai paradoxon modellje volt. Matematikai szempontból az ilyen láncnak nem volt vastagsága, és felületét nem lehetett külső és belső felületre osztani. Egyetlenegy felület volt, semmi más. Az Ismeretlen birodalmába vágott ablak, amelyet a matematika nyitott k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Nyikolaj nem csavarja meg a papírcsíkot, akkor egyszerű papírláncot kap, olyat, mint amilyeneket a karácsonyfára aggatnak. Lett volna belső és külső felülete, amelyet a papír vastagsága választ kett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 még egy láncot készített, éppen így megcsavarva, és megpróbálta elhelyezni az elsőben. Kiderült, hogy lehetetlen: hiszen, amikor az egyik láncot a másikba helyezzük, az olyan, mintha az egyik lánc belső felületét a másiknak a külső felületéhez illesztenénk. De ha egyik láncnak sincs sem belső, sem külső felülete, akkor hogyan illesszük őket össze?</w:t>
      </w:r>
    </w:p>
    <w:p>
      <w:pPr>
        <w:pStyle w:val="Csakszveg"/>
        <w:ind w:left="540" w:right="1322" w:firstLine="360"/>
        <w:jc w:val="both"/>
        <w:rPr/>
      </w:pPr>
      <w:r>
        <w:rPr>
          <w:rFonts w:cs="Arial" w:ascii="Arial" w:hAnsi="Arial"/>
          <w:sz w:val="24"/>
          <w:szCs w:val="24"/>
        </w:rPr>
        <w:t>Nyikolaj vette az ollót, és kettévágta a papírláncot, de az nem esett szét két keskeny papírláncra, mint ahogy várni lehetett volna, hanem egészen egyszerűen kétszer akkora hosszú lett, ám elvesztette „egyfelületű" tulajdonságait. Nyikolaj még egyszer szétvágta hosszában a szalagot, most már kétfelé vált, és mindkét lánc egymásba kapcsolód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 eldobta a láncokat, és feltámasztott fejjel töpreng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mi lenne, ha ilyen „hurkot" csinálnának, egy derékszögű rézcsövet félig meghajlítanának?... És azután? Bekapcsolnák a generátor kimenő áramkörébe?</w:t>
      </w:r>
    </w:p>
    <w:p>
      <w:pPr>
        <w:pStyle w:val="Csakszveg"/>
        <w:ind w:left="540" w:right="1322" w:firstLine="360"/>
        <w:jc w:val="both"/>
        <w:rPr>
          <w:rFonts w:ascii="Arial" w:hAnsi="Arial" w:cs="Arial"/>
          <w:sz w:val="24"/>
          <w:szCs w:val="24"/>
        </w:rPr>
      </w:pPr>
      <w:r>
        <w:rPr>
          <w:rFonts w:cs="Arial" w:ascii="Arial" w:hAnsi="Arial"/>
          <w:sz w:val="24"/>
          <w:szCs w:val="24"/>
        </w:rPr>
        <w:t>Felugrott.</w:t>
      </w:r>
    </w:p>
    <w:p>
      <w:pPr>
        <w:pStyle w:val="Csakszveg"/>
        <w:ind w:left="540" w:right="1322" w:firstLine="360"/>
        <w:jc w:val="both"/>
        <w:rPr/>
      </w:pPr>
      <w:r>
        <w:rPr>
          <w:rFonts w:cs="Arial" w:ascii="Arial" w:hAnsi="Arial"/>
          <w:sz w:val="24"/>
          <w:szCs w:val="24"/>
        </w:rPr>
        <w:t>Hol van ez a Jurka? Hova a csudába l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előtt Jura már jóval a szünetet jelző csengőszó előtt előszedte a kis üveg kefirt, és diadalmasan bejelentette: „Itt az idő koccintani!" Most pedig egészen egyszerűen eltűnik.</w:t>
      </w:r>
    </w:p>
    <w:p>
      <w:pPr>
        <w:pStyle w:val="Csakszveg"/>
        <w:ind w:left="540" w:right="1322" w:firstLine="360"/>
        <w:jc w:val="both"/>
        <w:rPr>
          <w:rFonts w:ascii="Arial" w:hAnsi="Arial" w:cs="Arial"/>
          <w:sz w:val="24"/>
          <w:szCs w:val="24"/>
        </w:rPr>
      </w:pPr>
      <w:r>
        <w:rPr>
          <w:rFonts w:cs="Arial" w:ascii="Arial" w:hAnsi="Arial"/>
          <w:sz w:val="24"/>
          <w:szCs w:val="24"/>
        </w:rPr>
        <w:t>Nyikolaj elindult, hogy megkeress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ünet végéig már csak húsz perc maradt. Nyikolaj már lemondott a további keresésről. A büfében vett egy szendvicset, és kisétált az udvarra. A vibrációs munkapad és a fal mentén növő bálványfák közötti árnyas sarokban hirtelen megpillantotta Jur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tt ült a földön, meztelen lábát keresztbe téve, de nem törökösen, hanem lábfejét talpával felfelé a combjára rakva. Tenyerét a térdén tartotta, szemét félig becsukta, fejét lehajtotta: ez volt a padmászana, Buddha testtartás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ikolaj már éppen oda akart lépni az újdonsült jógihoz, de meggondolta magát, és csendesen visszavonult. Belebotlott Duszja nénibe, a takarítónőb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a barátodd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 csak oda, ott ül a sarokban. Mintha nem is lenne ember. Az egész szünetben egy álló óráig itt ült, meg se moccant. És már hányadik napja. Talán megsérült a fej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lehet — bólintott Nyikolaj, és visszasietett a laboratóriumba.</w:t>
      </w:r>
    </w:p>
    <w:p>
      <w:pPr>
        <w:pStyle w:val="Csakszveg"/>
        <w:ind w:left="540" w:right="1322" w:firstLine="360"/>
        <w:jc w:val="both"/>
        <w:rPr/>
      </w:pPr>
      <w:r>
        <w:rPr>
          <w:rFonts w:cs="Arial" w:ascii="Arial" w:hAnsi="Arial"/>
          <w:sz w:val="24"/>
          <w:szCs w:val="24"/>
        </w:rPr>
        <w:t>„</w:t>
      </w:r>
      <w:r>
        <w:rPr>
          <w:rFonts w:cs="Arial" w:ascii="Arial" w:hAnsi="Arial"/>
          <w:sz w:val="24"/>
          <w:szCs w:val="24"/>
        </w:rPr>
        <w:t>Felhívjam Valját? Aligha tud valamit is: Jurka még nem békült ki vele. Inkább az anyjának telefonálok" — határozta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anyja izgatott volt. Kiderült, hogy Jura már néhány napja egy falatot sem eszik. Kora hajnalban elmegy dolgozni, és csak késő éjszaka érkezik haza. Tegnap pedig nem is aludt otthon. Ha kérdezik, nem válasz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én is hívni akartalak, Kolja. Mi van ezzel a Juráv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 megígérte, hogy mindent megtud, és letette a kagyl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unka végeztével észrevétlenül Jura nyomába szegődött. Egészen a villamosvasút-állomásig követte, ott beült a szomszédos vagonba, s minden megállónál kikukucskált, nem szállt-e le barát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egy elhagyatott, kevésbé látogatott strand kis állomásán szállt ki. Nyikolaj két ugrással az állomás elárusítóbódéjához ugrott, s elrejtőzködött mögötte. Úgy látszik, Jurka nem vette észre. Nem nézve sem jobbra, sem balra, ott lépkedett a peronon. Még a járása is megváltozott: ráérős, szinte gépies l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álmos eladó gyanakodva nézegette Nyikolajt, és gorombán meg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kel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 egy szál vékony kolbászt vett. Aztán leugrott a peronról, és el-elsüllyedve a homokban, a part menti sziklák felé igyekezett, amelyek mögött Jura eltűnt. A homokbucka tetejéről óvatosan körülnézett. Sehol senki. Csupán a zord sziklák, a homok meg a zöld víz. És a vég nélkül part felé futó hullámok kimért surrogás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sszú árnyékot vonszolva maga után, Nyikolaj elindult a dűne tetején. Hirtelen földbe gyökeredzett a lába: a sziklák között, a vad-gránátalmafákkal benőtt nyílásban valami felvillant. Nyikolaj közelebb lopakodott, és megpillantotta Jur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arátja éppen csak hogy ledobta magáról a ruháit, már csak a fürdőnadrág volt rajta. Leült a homokba, és kezének segítségével gondosan keresztbe rakta lábait, mindkét talpa felfelé fordult. Képe mélyenszántó gondolatokat tükrözött. Ujjával hol egyik, hol másik orrlikát nyomva be, valami különleges lélegzést végzett. Megtanulta ezeket a fakír hókuszpókuszokat... És azután? Tenyerét a térdére fektette, szemét behunyta, és mozdulatlan maradt, mint valami szobo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ndben van, várunk egy kicsit, döntötte el Nyikolaj. Leült egy lapos, réteges kőre, és az órájára néz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ngerpart fölött szél suhant át, hűvösebb lett. Az eget gyorsan beborították a felleg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fél óra múlva Nyikolaj előkukucskált, Jura még most is ugyanolyan testtartásban ült ott, mozdulatlanu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árnyak szinte szemlátomást nőttek. Aztán később teljesen eltűntek: a felhők, mint valami szürke hajók, az alacsonyan függő nap elé úsztak, és eltakartá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őről Nyikolaj a puha homokba ugrott, és félrevonva az ágakat, Jura előtt termett. Az még a szemöldökét sem rándította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te, Visnu-Krisna — szólította meg —, elég volt a bolondozásból.</w:t>
      </w:r>
    </w:p>
    <w:p>
      <w:pPr>
        <w:pStyle w:val="Csakszveg"/>
        <w:ind w:left="540" w:right="1322" w:firstLine="360"/>
        <w:jc w:val="both"/>
        <w:rPr>
          <w:rFonts w:ascii="Arial" w:hAnsi="Arial" w:cs="Arial"/>
          <w:sz w:val="24"/>
          <w:szCs w:val="24"/>
        </w:rPr>
      </w:pPr>
      <w:r>
        <w:rPr>
          <w:rFonts w:cs="Arial" w:ascii="Arial" w:hAnsi="Arial"/>
          <w:sz w:val="24"/>
          <w:szCs w:val="24"/>
        </w:rPr>
        <w:t>Jura meg se moccant. Nyikolaj dühbe guru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nal hagyd abba! — förmedt rá. — Te reme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lehetséges — válaszolta Jura halkan, és szemét kinyitotta —, ne kiabálj ilyen hangosan. Számomra ez kellemetl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kkor az majd kellemes lesz, amikor a Komszomol-bizottság elé citálnak? No, állj fel. Élénken! Nesze, zabálj! — a csomagból előrántotta a kolbászt, és meglóbázta Jura orra előtt. — Zabálj, te gazember. Majd megmutatom én neked, hogyan kell aszkétásko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a fejét forgatta, félrefordult. Rövid dulakodás következett, és Nyikolajnak sikerült a „remete" szájába begyömöszölni a kolbász egyik vég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kétségbeesetten felhördült, kapálódzott, de Nyikolaj erősen tartotta. Jura ellenállása megtört. Hogy meg ne fulladjon, harapnia kellett a kolbászból. Gyorsan megrágta a kolbászdarabkát, és aztán már egyre gyorsabban ev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olyan mohón — vezényelte Nyikolaj. — Csak kicsit egyél, különben felfordulsz. No, mi az, ízl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nálad véletlenül fogpiszkáló? — kérdezte Jura, amikor végzett a kolbásszal.</w:t>
      </w:r>
    </w:p>
    <w:p>
      <w:pPr>
        <w:pStyle w:val="Csakszveg"/>
        <w:ind w:left="540" w:right="1322" w:firstLine="360"/>
        <w:jc w:val="both"/>
        <w:rPr>
          <w:rFonts w:ascii="Arial" w:hAnsi="Arial" w:cs="Arial"/>
          <w:sz w:val="24"/>
          <w:szCs w:val="24"/>
        </w:rPr>
      </w:pPr>
      <w:r>
        <w:rPr>
          <w:rFonts w:cs="Arial" w:ascii="Arial" w:hAnsi="Arial"/>
          <w:sz w:val="24"/>
          <w:szCs w:val="24"/>
        </w:rPr>
        <w:t>Nyikolaj a barátja mellé telepe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gnap egész éjszaka itt üldögéltél? És ma is erre készülődtél? No, magyarázd csak meg, mi az ördögnek keveredtél bele ebbe a misztikum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ebben semmi misztikum. Fiziológiai kísérletet végeztem. És e célból magányra volt szükségem. Ez mind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éle kísérlet e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ura habozva nyúlt a nadrágja felé, és onnan előráncigálta jegyzetfüzet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 mondta —, olvastam egyet-mást a rádzsa-jógáról. Figyelj csak ide: „A jógik a hátha jógát, az alsóbbrendű jógát nem testgyakorlásnak tekintették, hanem a magasabb rendű koncentráció, a rádzsa jóga előkészületeként. Ez a magasabb rendű jóga azon alapszik, hogy az elme bizonyos trenírozásával a megismerés magas fokát lehet elérni... A jóga következő fokozatai az intuitív megismeréshez vezetnek 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vetted e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zsavaharlal Nehru írja. A következőket pedig Romain Rolland: „Nem tudom, hogy a jóga olyan magasabb szellemi állapot-e, amely utat nyit a további megismerések felé, vagy pedig az önszuggesztió valamilyen fajtája. Jól tudjuk, hogy a jóga túlzásba vitele..." No, és így tová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és, no és? — érdeklődött egyszerre Nyikolaj. — Mi van azzal a túlzásba vitellel? — Kikapta Jura kezéből a jegyzetfüzetet, és végigolvasta a mondatot: — „... igen szomorú következményekkel járt az emberi elmére nézve." Nagyon helyes! — Sokat sejtetően nézett Jur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terialista módon fogom fel a dolgot — védekezett Jura —, tisztán kísérleti célból és tudatosan. El kell határolnom magamat minden egyéb dologtól, és koncentrálnom kell. A test fegyelme, minimális mozgás, minimális étel. Akkor az elme megélesedik, megjelenik az új intuíci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stobaság! — kiáltotta Nyikolaj. — „Intuíció!" Itt valami nem stimmel a materializmussal. A hátha jógával a dolog rendben van, kiválasztjuk belőle a tornát, és eldobjuk az okkult filozófiai alapot. De miért másztál bele a rádzsa jógába?</w:t>
      </w:r>
    </w:p>
    <w:p>
      <w:pPr>
        <w:pStyle w:val="Csakszveg"/>
        <w:ind w:left="540" w:right="1322" w:firstLine="360"/>
        <w:jc w:val="both"/>
        <w:rPr>
          <w:rFonts w:ascii="Arial" w:hAnsi="Arial" w:cs="Arial"/>
          <w:sz w:val="24"/>
          <w:szCs w:val="24"/>
        </w:rPr>
      </w:pPr>
      <w:r>
        <w:rPr>
          <w:rFonts w:cs="Arial" w:ascii="Arial" w:hAnsi="Arial"/>
          <w:sz w:val="24"/>
          <w:szCs w:val="24"/>
        </w:rPr>
        <w:t>Jura hallgatott egy so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id be — folytatta Nyikolaj —, így akartad kifürkészni a három szelence titkát, ugy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eredő esőben a gyér fényű állomás felé szaladtak. Súlyos sárgalacsinokkal a cipőjükön, átázva érték el a peront, és megbújtak az eresz ala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urka — mondta Nyikolaj, amikor kissé kifújta magát. — Képes vagy most komoly beszélgetés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p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 hagysz már fel az ingadozással? Végül is kivel tartasz? Koltuhovval vagy velü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hogy nem sikerül nek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csak — vágott közbe Nyikolaj. — Inkább azt mondd meg, emlékszel még a Möbius-felületr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NEGYEDIK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gre valahára! — kiáltott fel Oprjatyin, amikor elolvasta a hivatalos papírra írt level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ediktov felpillantott a mikroszkóp mellől, és a fizikusra tek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rjatyin vékony ajka mosolyra torzult. Végigment a laboratóriumon, és megszokott mozdulattal simított végig gyér haj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 válaszolta Benediktovra sandítva. — Folytassa csak a munkáj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ért örült meg Oprjatyin ennyire a moszkvai bélyegzőjű levél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nyáron, amikor Benediktov megmutatta neki az eltűnt kés szelencéjét, Oprjatyint felizgatták a ládikó egyik lapjára vésett latin betűk. AMDG... Nyomban eszébe jutott a régi föld alatti járat Derbentben, a diverzáns holtteste, mellén a kis kereszt, és mellette aranyláncon a vastag lemez, és rajta ugyanezek a betűk... Most már tudta, hogy három szelence van. És a harmadik, a derbenti őrizte a „titok kulcs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prjatyin óvatos levelezésbe kezdett, előbb Derbenttel, majd Moszkvával, mivel a diverzáns felszerelését, mint kiderült, valahová a fővárosba irányítottá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ébként Oprjatyint nem nagyon érdekelte a diverzáns története. Az sem keltette fel különösebben az érdeklődését, hogy miért éppen nála volt a titokzatos késsel összeköttetésben álló szelence. Sokkal fontosabb volt számára az, hogy az nem tűnt el, és most már tudja is, hol tartjá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Összegezzük — töprengett. — Az egyik szelencében Matvejev kézirata volt. A másikban a kés. Mi lehet a harmadikban? Bizonyára valami igen fontos dolog, ami fényt derít az ősi titokra."</w:t>
      </w:r>
    </w:p>
    <w:p>
      <w:pPr>
        <w:pStyle w:val="Csakszveg"/>
        <w:ind w:left="540" w:right="1322" w:firstLine="360"/>
        <w:jc w:val="both"/>
        <w:rPr>
          <w:rFonts w:ascii="Arial" w:hAnsi="Arial" w:cs="Arial"/>
          <w:sz w:val="24"/>
          <w:szCs w:val="24"/>
        </w:rPr>
      </w:pPr>
      <w:r>
        <w:rPr>
          <w:rFonts w:cs="Arial" w:ascii="Arial" w:hAnsi="Arial"/>
          <w:sz w:val="24"/>
          <w:szCs w:val="24"/>
        </w:rPr>
        <w:t>Nos hát, akkor csakhamar birtokában lesz a titoknak.</w:t>
      </w:r>
    </w:p>
    <w:p>
      <w:pPr>
        <w:pStyle w:val="Csakszveg"/>
        <w:ind w:left="540" w:right="1322" w:firstLine="360"/>
        <w:jc w:val="both"/>
        <w:rPr>
          <w:rFonts w:ascii="Arial" w:hAnsi="Arial" w:cs="Arial"/>
          <w:sz w:val="24"/>
          <w:szCs w:val="24"/>
        </w:rPr>
      </w:pPr>
      <w:r>
        <w:rPr>
          <w:rFonts w:cs="Arial" w:ascii="Arial" w:hAnsi="Arial"/>
          <w:sz w:val="24"/>
          <w:szCs w:val="24"/>
        </w:rPr>
        <w:t>Elégedetten dörzsölte a kezé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ngerfizikai Intézet felkészült a Kaspi-tenger szintjének megemelésére. Ez hatalmas munka volt, de felettébb egyszerű számításon alapult: a záporeső percenként 1,5 milliméter csapadékot ad. Ha egy ilyen hozamú eső egy évig zuhog alá egy harminc kilométer széles és hosszú tengerszakaszra, akkor a tenger szintje az év végére három méterrel megemelked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sőcsináláshoz a vizet a Fekete-tengernek kell „kölcsönöznie" : úgy tervezték, hogy nagy kapacitású atomreaktort hoznak ott működésbe a víz „felforralására". A magenergia felhasználásának újabb hazai módszere lehetővé tette egy ilyen berendezés megépítés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majd a Fekete-tenger mélyéből felszökken a vízpára gigantikus szökőkútja, az irányított antennák egész rendszere az el nem fogyó felhőt arra kényszeríti, hogy szürke kígyóként végigkússzon a Kaukázus gerince felett. És a felhő minden egyes köbmétere egy egész gramm vízzel lesz egyenlő!</w:t>
      </w:r>
    </w:p>
    <w:p>
      <w:pPr>
        <w:pStyle w:val="Csakszveg"/>
        <w:ind w:left="540" w:right="1322" w:firstLine="360"/>
        <w:jc w:val="both"/>
        <w:rPr/>
      </w:pPr>
      <w:r>
        <w:rPr>
          <w:rFonts w:cs="Arial" w:ascii="Arial" w:hAnsi="Arial"/>
          <w:sz w:val="24"/>
          <w:szCs w:val="24"/>
        </w:rPr>
        <w:t>A Kaspi-tenger öntözendő területe fölé érve, a felhő a hatalmas elektrosztatikus erőtér körzetébe kerül, és a koncentrált vízpára hőt leadva vízzé változik, és záporesőként zúdul a tenger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roblémával nagyszámú tudós és mérnökcsoport foglalkozott. Rengeteg kísérletet kellett végezni és ezer meg ezer legkülönfélébb apró és nagy kérdést eldönteni: hogyan hat majd a sótartalom csökkenése a Kaspi-tengeri heringállományra, mennyivel gyorsul meg az áramlás a Boszporuszon át, mivel lehet pótolni az elveszített legelőket: félmillió hektárnyi szálastakarmány területet foglalt él a Kaspi elsekélyesedett északi partj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yolcas laboratórium felkészült a felhőkondenzálási kísérletekre, és Oprjatyinnak, a laborvezetőnek rengeteg gondja-baja volt. Mennyit vesződött csupán a kísérleti berendezés létrehozásával! Egy lakatlan, távoli szigeten most fejezték be a szerelését, és Oprjatyin személyesen felügyelt a munkálatokra. A szigeten levő kísérleti teleppel más céljai is vol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ntézetben tisztelték Oprjatyint serénységéért, de nem nagyon állhatták hidegen ironikus udvariassá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űvös a maga stílusa — jegyezte meg egyszer az intézet igazgatója. — Ha egy kicsit közvetlenebb lenne... Tudja, ha elbeszélgetne az emberekkel, kicserélné a véleményét, vagy mit tudom én. Ez tartja össze a kollektívát...</w:t>
      </w:r>
    </w:p>
    <w:p>
      <w:pPr>
        <w:pStyle w:val="Csakszveg"/>
        <w:ind w:left="540" w:right="1322" w:firstLine="360"/>
        <w:jc w:val="both"/>
        <w:rPr>
          <w:rFonts w:ascii="Arial" w:hAnsi="Arial" w:cs="Arial"/>
          <w:sz w:val="24"/>
          <w:szCs w:val="24"/>
        </w:rPr>
      </w:pPr>
      <w:r>
        <w:rPr>
          <w:rFonts w:cs="Arial" w:ascii="Arial" w:hAnsi="Arial"/>
          <w:sz w:val="24"/>
          <w:szCs w:val="24"/>
        </w:rPr>
        <w:t>Oprjatyin felvonta a szemöldök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akarja mondani, hogy az én kollektívám nem eléggé célratör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az igazgató nem ezt akarta mondani. A nyolcas labor kitűnt ragyogó rendjével és pontosságáv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új munkatárs megjelenése bizonyos diszharmóniát okozott Oprjatyin laboratóriumának szigorú összeszokottság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ozontos, feledékeny Benediktov kiöntötte az asztalokra a reagenseket, rengeteg üveget összetört, és gyakran csinált rövidzárlatot. Lármásán veszekedett Oprjatyinnal, de az türelmesen elviselte — és ez volt a legcsodálatosabb.</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ediktov megjelenésével a halak előkelő helyre léptek el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lak etetése az új laboráns feladata lett; egy jól megtermett, széles képű, keskeny szemű férfié, akinek a feje búbján vörös hajtincs makrancoskodott: Vova csakhamar feltalálta magát az új környezet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kis laboránst szerzett be magának Oprjatyin — tárgyalták a folyosókon. — Tipikus gengszte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ltalános csodálkozásra azonban az új laboráns óriási mancsairól kiderült, hogy könnyedén, sőt finoman bánnak a kényes műszerekkel. Vova ragyogóan forrasztott, nagy buzgalommal hívta elő a spektrogrammokat, és nem nagy íráskészséggel, de mégiscsak vezette a berendezés naplóját. Ezt még maga Oprjatyin sem nézte ki belől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Vova kötöttfogású birkózókört szervezett, az intézet fiatalságát végképp meghódíto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gtovább a gazdasági igazgatóhelyettes tekingetett gyanakvóan Vovára, minthogy a laboránsnak sok dolga volt az alkohollepárlóval. De a titkos ellenőrzések és a Vovával hamar összebarátkozó intézeti sofőrök és motorosok kifaggatása azt mutatták, hogy az új laboráns nem is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csodálkozom — vonogatta a vállát az igazgatóhelyettes. — Egy ilyen gorilla, és nem iszik... Mi újság a szigetén, Nyikolaj Illarionovi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erelés végén tartunk. Holnap éppen oda indulok. Nem tartana vel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ívesen mennék, de hát nem érek rá. Elég messzire elköltöztek, és az összeköttetés sem valami prím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 főnökségnek nincs valami nagy kedve ellátogatni a szigetre, így annál jobb" — gondolta Oprjatyi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yors járású motoros kifutott az öbölből, és orrát felszegve, tajtékos „bajuszt" hagyott maga után. A reggel csendes és napos volt, októberi frisseség terjengett.</w:t>
      </w:r>
    </w:p>
    <w:p>
      <w:pPr>
        <w:pStyle w:val="Csakszveg"/>
        <w:ind w:left="540" w:right="1322" w:firstLine="360"/>
        <w:jc w:val="both"/>
        <w:rPr/>
      </w:pPr>
      <w:r>
        <w:rPr>
          <w:rFonts w:cs="Arial" w:ascii="Arial" w:hAnsi="Arial"/>
          <w:sz w:val="24"/>
          <w:szCs w:val="24"/>
        </w:rPr>
        <w:t>Vova szemébe húzva sapkáját a motornál ült, és arra gondolt, hogy aligha sikerül visszafelé beugrani a halászokhoz. Múlt hónapban sikerült ellátogatni hozzájuk, és olcsón szerezni fekete kaviárt, amit aztán a városban felárral adott tovább. De ma Oprjatyin nem szándékozik a szigeten éjszakázni, még ma vissza kell hoznia, így aztán a kaviárról le is mondh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felfülelt: a motor ütemes berregésén át érdekes beszélgetés foszlányait kapta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mondta Oprjatyin —, nem hiszem, hogy tudnának a kés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kkor miért jöttek el hozzám? — vetette ellen Benediktov. — Rita azt mondja, hogy három szelence felől érdeklődtek. Honnan lenne három? Az egyikben a kés van, a másikban, mint mondja, azt a kéziratot találták, és a harmadik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én gondom, Anatolij Petrovics. Maga csak végezze a dolg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végzem is, de mag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ja abba — szakította félbe Oprjatyin. — Nem vagyunk egyedü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sónak simán ringatózva futott az ősziesen hűvös, kékeszöld tengeren. Ellenszelük volt. Oprjatyin összébb húzta magán a vízhatlan köpenyt. Benediktov a gyufákat próbálgatta: rá akart gyújtani, de a szél mindent kioltott. Benediktov mérgelődött, és egymás után dobálta a vízbe a gyufaszála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fel is tűnt a sziget. A csónak befordult a sekély vizű öbölbe. Vova leállította a motort, ügyesen kint termett a nedves homokon, és a csatlókötelet a kompresszorcső köré csavarta, amelyet még egyik első utazásuk alkalmával vert bele a talaj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a kietlen, lakatlan sziget volt a nyolcas labor kísérleti telephely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 hónappal ezelőtt egy tompa orrú bárka futott ki lapos hasával a homokos partra. Elülső fala leereszkedett, és hajóhíddá változott. A sziget lakói, a tengeri kígyók és teknősbékák megkövülten bámulták, hogyan kúszott ki csikorogva és dübörögve a hajó sötét méhéből egy traktor és egy lánctalpas daru.</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a háború idejéből a szigeten maradt egy régi betonbunker. Most a Tengerfizikai Intézet megrendelésére a Különleges Épülettervező a zömök föld alatti építményt átváltoztatta a felhőkondenzálás kísérleti berendezése lakhelyév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ediktov és Oprjatyin felkaptatott az alacsony, agyagos dombocskára és lement a volt bunkerbe. Vova a parton marad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 s fel sétált a homokban, kinyújtóztatta csontjait, majd letelepedett egy kőre, és töpreng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olt min töprengenie. Immár két hónapja „gyúrja az ipart", mint még soha, blokkol naponta, és mi értelme van az egésznek? Hol az a kés, aminek a kedvéért rászánta magát a laboránskodásra? És hol van az a gyönyörű plakát, amelyen Vova látható fehér turbánban és a torkából előmeredő késs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szégyelli magát a barátai előtt. Találkoznak, nevetgélnek rajta, a dolgozó belemászott a tudományba. Hagyd abba, mondják, ne húzd tovább az ig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ova felkapaszkodott a meredélyre, és a bunkerhez lépkedett. Beugrott a futóárokba, kinyitotta a ferde acélajtót, és belépett a föld alatti járatba, amely tele volt akkumulátorok polcaival. A folyosó egy kupolás, kör alakú helyiségbe vezetett, ahol a belső égésű motor állt. Egy szűk átjárón innen átjutott a betonfedezék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aboratóriumi berendezések sok helyet foglaltak el. Az akkumulátorlámpa vakító fényében az asztal mellett ült Oprjatyin és Benediktov.</w:t>
      </w:r>
    </w:p>
    <w:p>
      <w:pPr>
        <w:pStyle w:val="Csakszveg"/>
        <w:ind w:left="540" w:right="1322" w:firstLine="360"/>
        <w:jc w:val="both"/>
        <w:rPr/>
      </w:pPr>
      <w:r>
        <w:rPr>
          <w:rFonts w:cs="Arial" w:ascii="Arial" w:hAnsi="Arial"/>
          <w:sz w:val="24"/>
          <w:szCs w:val="24"/>
        </w:rPr>
        <w:t>Oprjatyin méltatlankodó pillantást vetett Vovára: — Mit aka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ova megállt a betonerőd közepén, zsebre dugott kézzel, vattakabátja csak úgy panyokára vetve, a szemében pedig tiszteletlen szikrák lobog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ígérte a kést! Mikor lesz kész?</w:t>
      </w:r>
    </w:p>
    <w:p>
      <w:pPr>
        <w:pStyle w:val="Csakszveg"/>
        <w:ind w:left="540" w:right="1322" w:firstLine="360"/>
        <w:jc w:val="both"/>
        <w:rPr>
          <w:rFonts w:ascii="Arial" w:hAnsi="Arial" w:cs="Arial"/>
          <w:sz w:val="24"/>
          <w:szCs w:val="24"/>
        </w:rPr>
      </w:pPr>
      <w:r>
        <w:rPr>
          <w:rFonts w:cs="Arial" w:ascii="Arial" w:hAnsi="Arial"/>
          <w:sz w:val="24"/>
          <w:szCs w:val="24"/>
        </w:rPr>
        <w:t>Oprjatyin ujjai az asztalon dobo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lám, kedves barátom — mondta mérsékelve magát. — Ha sokat zaklat, egyáltalán nem kap semmiféle kést. Nem látja, hogy a berendezés még nincs teljesen felszerelve? Türelemmel kell lenni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az van — felelte kihívóan Vova. — Sőt túlságosan sok is. Csak előre figyelmeztetem: jó lesz siet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enjen. Ismerkedjék meg jobban az erőgépcsoporttal. Magának kell majd kezelni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ova a feje búbjára tolta a sapkáját, és kiment. A szigeten a lázadás el volt fojt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 — mondta Benediktov —, mit, dédelgeti ezt a goril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hálátlanság! — Oprjatyin a fejét csóválta. — Hát ki szerzi meg magának a kedvenc gyógyszerét, ha nem ez a gorilla! — És annak jeléül, hogy csak tréfál, kinyújtott kezével háromszor vállon veregette Benediktovot, mint ahogy egy robotgép tette voln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ediktov elhallgatott, csak vitorlavászon székét húzta kissé odá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 van neki: jó lesz sietni. — folytatta Oprjatyin. — Nem leszünk itt mindig egyedül. A felhőkondenzálással is foglalkozni kell, hát jön a többi munkatárs. Természetesen nem engedem le őket, de az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en ide — szólt közbe Benediktov —, öntsünk tiszta vizet a pohárba. Kísérleteinkkel zsákutcába jutottunk. Új megoldásokat keresek, napi húsz órákat dolgozom, maga pedig... Hol gyűlésen van, hol tanácskozáson, hol pedig valami lányka körül legyeske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ányról egy szót se — vetette oda hűvösen Oprjatyin. — Rendkívül értékes adatokat tudtam meg tő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juk ezt. — Benediktov felemelte súlyos szemhéját, és a fizikusra tekintett. — Emlékszik még az első kísérletünkre? Korszakalkotó pillanatnak nevezte. Most mi a véleménye ró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megmondtam. Taszítóerők léptek fel. De az áthatolhatóság megvolt. Ha csak egy pillanatra is, de meg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 sikerült soha egyetlenegyszer sem megismételni ezt az eredmén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ilván az általános koncepcióban van a hiba. Olyas valami jelentkezett, amivel nem számolt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az a véletlen. Ha ez így van, akkor a koncepcióját kidobhatjuk a szemétre.</w:t>
      </w:r>
    </w:p>
    <w:p>
      <w:pPr>
        <w:pStyle w:val="Csakszveg"/>
        <w:ind w:left="540" w:right="1322" w:firstLine="360"/>
        <w:jc w:val="both"/>
        <w:rPr>
          <w:rFonts w:ascii="Arial" w:hAnsi="Arial" w:cs="Arial"/>
          <w:sz w:val="24"/>
          <w:szCs w:val="24"/>
        </w:rPr>
      </w:pPr>
      <w:r>
        <w:rPr>
          <w:rFonts w:cs="Arial" w:ascii="Arial" w:hAnsi="Arial"/>
          <w:sz w:val="24"/>
          <w:szCs w:val="24"/>
        </w:rPr>
        <w:t>Oprjatyin vállat v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ra becsülöm a képességét, hogy ilyen erős kifejezéseket tud használni — mondta szárazon. — Ehelyett mit aján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rjünk vissza kiinduló anyagunkhoz, a késhez. Ezzel a késsel, ahogyan azt Fjodor Matvejev állítja, megölt holmi Testetlent. Hogyan magyarázza ezt az indiai csod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agyon hiszek én ebben a Testetlenben. De minthogy a kés létezése tény, feltételezhető, hogy a kés anyaga a Testetlen anyagához képest normális volt — mondta lassan Oprjatyin. — Más testek viszonylatában áthatoló — áthatolható volt. Ide figyeljen! Olyan berendezést kell megépíteni, amelyben a kés lesz az adó. A kés fogja feltölteni a saját tulajdonságaival a másik testet, sajátjához idomítani annak belső szerkezetét. Jobban mondva „feltölti" az áthatolhatóságg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prjatyin néhány pillanatig szótlanul nézett Benediktov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thatolhatósággal feltölteni — ismételte halkan. — A kés az adó... Ez aztán az ötl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tatkozva és egymás szavába vágva egymás után vetették papírra a megépítendő készülék variánsait. Benediktov váratlanul eldobta a ceruzát, és ízületeit ropogtatva fel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 kés — mondta. — Szükségem van a késre. Anélkül semmi sem sikerül. Rosszul keresi, Nyikolaj Illarionovics.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háromszor átkutattam a tenger fenekét azon a helyen.</w:t>
      </w:r>
    </w:p>
    <w:p>
      <w:pPr>
        <w:pStyle w:val="Csakszveg"/>
        <w:ind w:left="540" w:right="1322" w:firstLine="360"/>
        <w:jc w:val="both"/>
        <w:rPr>
          <w:rFonts w:ascii="Arial" w:hAnsi="Arial" w:cs="Arial"/>
          <w:sz w:val="24"/>
          <w:szCs w:val="24"/>
        </w:rPr>
      </w:pPr>
      <w:r>
        <w:rPr>
          <w:rFonts w:cs="Arial" w:ascii="Arial" w:hAnsi="Arial"/>
          <w:sz w:val="24"/>
          <w:szCs w:val="24"/>
        </w:rPr>
        <w:t>Oprjatyin elhallgatott. Majd lehalkítva meg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leségének van valami oka, hogy akadályozza a munkánk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adályozza? Az utóbbi időben makacsul kérlelt, hogy hagyjam abba a kísérleteket, ez minden. Mire gondol voltaképp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hogy a kés nem süllyedt el. Szerintem Margarita Pavlovna elrejtet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etlen! — Benediktov elkomorult. — Minek rejtené 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ért kérlelte magát?</w:t>
      </w:r>
    </w:p>
    <w:p>
      <w:pPr>
        <w:pStyle w:val="Csakszveg"/>
        <w:ind w:left="540" w:right="1322" w:firstLine="360"/>
        <w:jc w:val="both"/>
        <w:rPr>
          <w:rFonts w:ascii="Arial" w:hAnsi="Arial" w:cs="Arial"/>
          <w:sz w:val="24"/>
          <w:szCs w:val="24"/>
        </w:rPr>
      </w:pPr>
      <w:r>
        <w:rPr>
          <w:rFonts w:cs="Arial" w:ascii="Arial" w:hAnsi="Arial"/>
          <w:sz w:val="24"/>
          <w:szCs w:val="24"/>
        </w:rPr>
        <w:t>Benediktov nem válaszolt. A villanykandalló előtt állt, a vörös visszfények komor arcára est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ébként ezt bízza rám — mondta Oprjatyin. — A kést megszerzem.</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ÖTÖDIK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Elég sokszor összekaptak, de gyorsan kibékültek. Ám ez a harag tartósnak bizonyult, mivel a rádzsa jóga magányt igénye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már a rádzsa jógán is túl volt. Jura gyorsan felszedte „a lélek tökéletesedése" közben leadott kilóit, rikítóan színes új kockás inget vett, és menet közben bekapcsolódott az intézet pingpongversenyéb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hívta Valját, és késő délután találkoztak, szokás szerint, a patika sarkán. Jura gitárral a vállán jelent meg, de Válja olyan boldog volt, hogy nem is tett neki szemrehány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utcai árus felől a sült gesztenye csábító illata áradt, Jura vett egy staniclival, és odanyújtotta Váljanak, aki hálásan rámosolygott.</w:t>
      </w:r>
    </w:p>
    <w:p>
      <w:pPr>
        <w:pStyle w:val="Csakszveg"/>
        <w:ind w:left="540" w:right="1322" w:firstLine="360"/>
        <w:jc w:val="both"/>
        <w:rPr>
          <w:rFonts w:ascii="Arial" w:hAnsi="Arial" w:cs="Arial"/>
          <w:sz w:val="24"/>
          <w:szCs w:val="24"/>
        </w:rPr>
      </w:pPr>
      <w:r>
        <w:rPr>
          <w:rFonts w:cs="Arial" w:ascii="Arial" w:hAnsi="Arial"/>
          <w:sz w:val="24"/>
          <w:szCs w:val="24"/>
        </w:rPr>
        <w:t>A Tengerparti sétányra igyekez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ok mindenről beszélgettek. Jura kíméletlenül beszámolt a rádzsa jóga szomorú befejezéséről, és Valja nagyot nevetett, s közben a sült gesztenye rendkívül ízletesnek bizonyu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ültek egy padra a szökőkút előtt, amelyet víz alatti színes lámpák világítottak me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ura megpendített néhány akkordot a gitáron, és halkan énekelni kezd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hülyeséget énekelsz — tört ki Varjá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tam, tetszeni fog neked. No, rendben van. — Letette a gitárt a padra. — Hogy állnak az ügyei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ügyei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disszertációd! Befejezed valah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bírhatatlan vagy — jegyezte meg Val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azért ne veszekedjünk — szólt békítgetően Ju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nál is kevésbé, mert nekem több okom lenne a sértődöttség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cs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ura szabódott, de Válja nem hagyta annyiban, nyomban tisztázni akarta a kérd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 mondta Jura. — Végül is miért kellene hallgatnom, amikor úgy bájologsz azzal a pasass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vel bájolgok? — kérdezte fagyosan Val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prjatyinnal. Talán azt akarod mondani, hogy nem találkozgatsz vel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genis, találkozgatom. No és az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daadtad neki a kéziratot? — kiáltott rá Ju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jó véleménnyel volt róla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adtad oda neki a kézira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ordítozz, légy szíves! Nagyon dicsért téged meg Kolját, amiért olyan ügyesen megfejtettétek a szelencék felirat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is elmondtad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 Hát titok ez? Csakhogy te előítélettel kezeled ezt az embe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Előítélet!" — dohogott Jura. — Csak vegyük Rexet: teljesen objektív kutya, és emlékszel, hogy megmorogta a barátodat? Egészen egyszerűen nem bírja Oprjatyin sz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ször is nem a barátom! Másodszor is: hogy jön ide Rex?</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em tudod? A kutyák nagyon jól kiismerik az embereket. Egy jól nevelt eb soha nem morog jó emberre, légy nyugod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ilkos érv! — nevetett fel Val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nem Rexről van szó — felelte Jura. — Értsd meg, Oprjatyin úgy kerülgeti ezt az esetet, mint macska a forró kás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rkán akadt a szó, és nem volt hajlandó tovább beszélni. De Valja most már kíváncsi lett és csökönyö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 adta meg magát Jura. — Csak ne felejtsd el, nem közhírré tétel végett mondom el. Bár nem különösebb titok...</w:t>
      </w:r>
    </w:p>
    <w:p>
      <w:pPr>
        <w:pStyle w:val="Csakszveg"/>
        <w:ind w:left="540" w:right="1322" w:firstLine="360"/>
        <w:jc w:val="both"/>
        <w:rPr>
          <w:rFonts w:ascii="Arial" w:hAnsi="Arial" w:cs="Arial"/>
          <w:sz w:val="24"/>
          <w:szCs w:val="24"/>
        </w:rPr>
      </w:pPr>
      <w:r>
        <w:rPr>
          <w:rFonts w:cs="Arial" w:ascii="Arial" w:hAnsi="Arial"/>
          <w:sz w:val="24"/>
          <w:szCs w:val="24"/>
        </w:rPr>
        <w:t>Valja türelmetlenül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lékszel, amikor a jachton mentünk, és a hajóról a vízbe esett egy nő?</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iros ruhában? — élénkült fel Valja. — Valami hisztérika. Még meg se köszön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yikolaj előtt ne szidd. Ő..., hogy is mondjam... Általában jól viszonylik hozzá, úgy hiszem, van egy ilyen kifejez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ment a sütni valója! A nőnek olyan furcsa a szem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em még nem is olyan nagy baj — közölte cinkosan Jura. — Férjez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ja felállt. Egészen egyszerűen nem bírt tovább ott ü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nem erről van szó, Valja. Hallgass csak ide...</w:t>
      </w:r>
    </w:p>
    <w:p>
      <w:pPr>
        <w:pStyle w:val="Csakszveg"/>
        <w:ind w:left="540" w:right="1322" w:firstLine="360"/>
        <w:jc w:val="both"/>
        <w:rPr/>
      </w:pPr>
      <w:r>
        <w:rPr>
          <w:rFonts w:cs="Arial" w:ascii="Arial" w:hAnsi="Arial"/>
          <w:sz w:val="24"/>
          <w:szCs w:val="24"/>
        </w:rPr>
        <w:t>Jura karon fogta, és elindultak a sétányon. Elmesélte, hogy Oprjatyin mint kutatta a tengerfenéket, és hogyan látogatták meg Koljával váratlanul Margarita Pavlovnát, és győződtek meg róla, hogy köze van Matvejev három szelencéjéhez.</w:t>
      </w:r>
    </w:p>
    <w:p>
      <w:pPr>
        <w:pStyle w:val="Csakszveg"/>
        <w:ind w:left="540" w:right="1322" w:firstLine="360"/>
        <w:jc w:val="both"/>
        <w:rPr>
          <w:rFonts w:ascii="Arial" w:hAnsi="Arial" w:cs="Arial"/>
          <w:sz w:val="24"/>
          <w:szCs w:val="24"/>
        </w:rPr>
      </w:pPr>
      <w:r>
        <w:rPr>
          <w:rFonts w:cs="Arial" w:ascii="Arial" w:hAnsi="Arial"/>
          <w:sz w:val="24"/>
          <w:szCs w:val="24"/>
        </w:rPr>
        <w:t>Jura váratlanul az órájára 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ja, ne sértődj meg, de itt kell hagynom téged. Egy igen értékes dolgot eszeltünk 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Megint valami Sherlock Holmes-históri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ány és technika. Érted, ma egy kísérletet csinálunk, és a fiúk már várnak .</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cs="Arial" w:ascii="Arial" w:hAnsi="Arial"/>
          <w:sz w:val="24"/>
          <w:szCs w:val="24"/>
        </w:rPr>
        <w:t>Jura kinyitotta az ajtót, és belépett a folyosóra. Már mindenki ott volt. Nyikolaj és még másik három fiatal mérnök a készüléken matattak. Nagy buzgón segített nekik Valerik is, és még csak nem is sejtette, hogy ő lesz a nap hős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csavarogtál? — kérdezte Nyikolaj körülnézve. — Ma igazán jöhettél volna korábban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ova bácsi felesége feltartott, és megkért, hogy adjam át neked szívélyes üdvözletét — válaszolta habozás nélkül Ju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gitárt miért, hurcolod magadd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énekelek nekt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yit fecsegsz. Inkább ellenőrizd a csatlakozás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járt elmondom, mire kell a gitár. — Jura komolyra fordította a szót: — A hangvillás generátorunk az elektromágnes hatására rezeg, ugye? Az elektromágnes pedig újabb mágneses erőtér. Kóbor frekvenciák. Úgy gondol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 vágott közbe a barna képű Huszein Amirov.</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talon hangvilla alapján lehetne felhangolni a gitárt és a hangvillás generátort, így egyszerűbb, mint az elektromágnessel. Nagyon jól van, kedves barát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hangzás tartóssága? — kérdezte Nyikolaj.</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yi szükséges? — kérdezte Jura. — Megpendítem a gitár húrját, az felzendül, és nyomban rezgésbe hozza a hangvillás generátort. Eltart vagy két másodpercig. A kísérlet minden egyes pozíciójára ez éppen elég. No, kezdjü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k műanyag spanyolfal mögött, amely elválasztotta a folyosó egyik részét, egy nagy asztalon ott állt az összeszerelt készülék. Ez ugyanaz a „higanyszív" volt, ugyanaz a hangvillás áramszaggatójú elektroncsöves generátor. De a készülék fölött most ott magasodott egy hatalmas Möbius-szalag: egy derékszögű rézcsőből készült kifordított hurok. A szalagot körülvevő hengerdobozhoz kapcsolták a csőgenerátor kimenő áramköreit, a szalag belsejében pedig a „higanyszív"-mérleg volt elhelyezv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gyfelületű Möbius-szalag! A mérnökök feltételezték, hogy a gerjesztett erőtér hatására a higany felületi feszültsége erősen megnövekszik, és összenyomja a cseppet úgy, hogy az abbahagyja a lüktetést. Akkor higany hozzáadásával, a lüktetés megindulásáig a csepp súlytöbbletéből ki lehet számítani, mennyivel növekedett a felületi feszültsé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sőbb, amikor megtalálják a szükséges frekvencia kombinációit, áttérhetnek az olajjal való kísérletezés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ikolaj bekapcsolta a telepet, de ehhez előbb az asztal alá kellett másznia, és megzavarni Rexet, aki békésen szunyókált a sarokban.</w:t>
      </w:r>
    </w:p>
    <w:p>
      <w:pPr>
        <w:pStyle w:val="Csakszveg"/>
        <w:ind w:left="540" w:right="1322" w:firstLine="360"/>
        <w:jc w:val="both"/>
        <w:rPr>
          <w:rFonts w:ascii="Arial" w:hAnsi="Arial" w:cs="Arial"/>
          <w:sz w:val="24"/>
          <w:szCs w:val="24"/>
        </w:rPr>
      </w:pPr>
      <w:r>
        <w:rPr>
          <w:rFonts w:cs="Arial" w:ascii="Arial" w:hAnsi="Arial"/>
          <w:sz w:val="24"/>
          <w:szCs w:val="24"/>
        </w:rPr>
        <w:t>Jura ellenőrizte a csatlakozásokat. Csavarhúzójának nyelében a lámpácska minduntalan piros villogó fénnyel jel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rendben! — jelentette be Jura. — Kezdjük! — Egy kis dobozból elővette az etalon hangvillát. La premiere octave. — A frekvencia négyszáznegyven hertz...</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ümm-zümm — lüktetett halkan és finoman a hangvilla a folyosó csendjé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ura nagy buzgalommal csavargatta a gitár kulcsát. Aztán felhangolták a hangvillás áramszaggatót, ide-oda tologatva szárán a súlyo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csak meg kellett pendíteni a gitár húrját, és a hangvillás áramszaggató csatlakozásai másodpercenként négyszáznegyvenszer megszakították a magas frekvenciájú áramkö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iganyszív" nyugodtan lüktetett a Möbius-szalag titokzatos erőtere mélyén. Kísérletezőink természetesen jól tudták, hogy hosszas és unalmas próbálgatások várnak rájuk. Tudták jól, hogy az első kísérletsorozat még nem hozza meg a kívánt hatást. És mégis... Lelkük mélyén élt a remény: hátha valamilyen „csoda" születik ma!</w:t>
      </w:r>
    </w:p>
    <w:p>
      <w:pPr>
        <w:pStyle w:val="Csakszveg"/>
        <w:ind w:left="540" w:right="1322" w:firstLine="360"/>
        <w:jc w:val="both"/>
        <w:rPr>
          <w:rFonts w:ascii="Arial" w:hAnsi="Arial" w:cs="Arial"/>
          <w:sz w:val="24"/>
          <w:szCs w:val="24"/>
        </w:rPr>
      </w:pPr>
      <w:r>
        <w:rPr>
          <w:rFonts w:cs="Arial" w:ascii="Arial" w:hAnsi="Arial"/>
          <w:sz w:val="24"/>
          <w:szCs w:val="24"/>
        </w:rPr>
        <w:t>A „csoda" elmar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ltoztatni kell a körülményeken — mondta Nyikolaj. — Valerik, adj csak a hangvillával egy szi-t.</w:t>
      </w:r>
    </w:p>
    <w:p>
      <w:pPr>
        <w:pStyle w:val="Csakszveg"/>
        <w:ind w:left="540" w:right="1322" w:firstLine="360"/>
        <w:jc w:val="both"/>
        <w:rPr>
          <w:rFonts w:ascii="Arial" w:hAnsi="Arial" w:cs="Arial"/>
          <w:sz w:val="24"/>
          <w:szCs w:val="24"/>
        </w:rPr>
      </w:pPr>
      <w:r>
        <w:rPr>
          <w:rFonts w:cs="Arial" w:ascii="Arial" w:hAnsi="Arial"/>
          <w:sz w:val="24"/>
          <w:szCs w:val="24"/>
        </w:rPr>
        <w:t>Jura a gitár húrját pengette.</w:t>
      </w:r>
    </w:p>
    <w:p>
      <w:pPr>
        <w:pStyle w:val="Csakszveg"/>
        <w:ind w:left="540" w:right="1322" w:firstLine="360"/>
        <w:jc w:val="both"/>
        <w:rPr>
          <w:rFonts w:ascii="Arial" w:hAnsi="Arial" w:cs="Arial"/>
          <w:sz w:val="24"/>
          <w:szCs w:val="24"/>
        </w:rPr>
      </w:pPr>
      <w:r>
        <w:rPr>
          <w:rFonts w:cs="Arial" w:ascii="Arial" w:hAnsi="Arial"/>
          <w:sz w:val="24"/>
          <w:szCs w:val="24"/>
        </w:rPr>
        <w:t>Csend.</w:t>
      </w:r>
    </w:p>
    <w:p>
      <w:pPr>
        <w:pStyle w:val="Csakszveg"/>
        <w:ind w:left="540" w:right="1322" w:firstLine="360"/>
        <w:jc w:val="both"/>
        <w:rPr>
          <w:rFonts w:ascii="Arial" w:hAnsi="Arial" w:cs="Arial"/>
          <w:sz w:val="24"/>
          <w:szCs w:val="24"/>
        </w:rPr>
      </w:pPr>
      <w:r>
        <w:rPr>
          <w:rFonts w:cs="Arial" w:ascii="Arial" w:hAnsi="Arial"/>
          <w:sz w:val="24"/>
          <w:szCs w:val="24"/>
        </w:rPr>
        <w:t>És váratlanul erélyes kopogás az ajtó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jon ki lehet ez? — találgatta Nyikolaj. — Anya ma későn jön haza.</w:t>
      </w:r>
    </w:p>
    <w:p>
      <w:pPr>
        <w:pStyle w:val="Csakszveg"/>
        <w:ind w:left="540" w:right="1322" w:firstLine="360"/>
        <w:jc w:val="both"/>
        <w:rPr/>
      </w:pPr>
      <w:r>
        <w:rPr>
          <w:rFonts w:cs="Arial" w:ascii="Arial" w:hAnsi="Arial"/>
          <w:sz w:val="24"/>
          <w:szCs w:val="24"/>
        </w:rPr>
        <w:t>Félrehúzta a függönyt, kikandikált, majd 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ázzatok! — súgta Ju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érnökök otthagyták a műszereket, és felállították a spanyolfal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panyolfal mögött a készülék mellett csupán Valerik maradt a hangvillájával és Rexsz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t bele! — rikkantott fel Jura. — Belecsapott a gitár húrjaiba, és vadul rázendített egy divatos szám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 ajtót nyitott. Vova lépett be. Kék csíkos pizsama volt raj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dv a kompániának! — mondta udvariasan, és körülnézett a folyosón; tekintete megakadt a kék spanyolfalon és a padlón hányódó drótdarabkákon. Aztán körbejárt, és mindegyik fiatalemberrel kezelt. — Mulatoznak? — kérdezte. — Jó reggelt. Csak egy percre ugrottam be hozzád, Kolja. — A zsebéből egy rozsdás rugót szedett elő. — Mérd már meg, mennyi benne az erő.</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en azt mondtad, hogy áttértél az elektromos dinamométerekre — csodálkozott Ju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is van — válaszolta méltóságosan Vova. — Ez ügyben — és a rugó felé bólintott — a cimborák jöttek fel, segítségemet kérté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 fürgén megmérte a rugó meg a drót átmérőjét, és ide-oda tologatta a logarléc tolókáj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uszonnyolc kilogram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 Vova átvette a rugót, és az ajtó felé indu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bben a szempillantásban robaj hallatszott a spanyolfal mögül. A mérnökök összenéztek. Vova nyomban megfordult, és a spanyolfalra meredt. Onnan pedig Rex sétált elő, csattogó körmökkel, elnyújtózott, és megszagolgatta Vova láb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j! — kiáltotta Vova, és az ajtóhoz hátrált. — Ezt nem szeret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ment. Nyikolaj becsukta az ajtót. Jura mindenesetre még kivert néhány taktust a gitár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ikolaj félrehúzta a spanyolfalat. A piezomérleg a „higanyszívvel" együtt elmozdult a helyéről. A kiömlött folyadék tócsájában, a csillogó higany cseppek közepén ott hevert a felborított hangvillás generátor. Az asztalon a falfehér Valerka ült. Fennakadó, tágra nyílt szemekkel bámulta jobb kezének kinyújtott kisujjá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HATODIK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znap este munka után Privalov és Koltuhov sokáig elüldögélt az intézet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omnyi irodalmat átkutattam — mesélte Borisz Ivanovics. — Sok mindent nem értek Bekovics expedíciójában. — Találtál valamit a szakkönyvekben Matvejevvel kapcsolat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emmit. Meg sem említik. Ha a kézirata valódi...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bben biztos vagyok — jelentette ki Koltuhov. — Mindent elhiszek neki. A Káli templomában felállított elektromos cirkuszi mutatványokat is. De a Testetlen... meg hogy az olaj áthatol a vízen... ez a főhadnagy lódítá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agyarázd meg nekem, hogyan táplálkozott ez a Testetlen! Min ült? Hogyan járt-kelt, és miért nem süllyedt a földbe? Csak erre vagyok kíváncsi. Erre válaszolj, én addig csendesen ülök, és hallgatl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stetlen életének ilyen részletkérdésein Privalov még nem törte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m nem is érdekel ez a Testetlen — jelentette ki bosszúsan. — Csupán az a tény érdekel, hogy az olaj áthaladt a víz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ny? — kérdezett rá Koltuhov.</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feltételezem, hogy tény. Miért találta volna ki Matvejev ezt a részletet: a többi „csodához" képest ez nem is olyan hatásos. És egyáltalán... Nem tudom, miért, de bízom a szavahihetőségében.</w:t>
      </w:r>
    </w:p>
    <w:p>
      <w:pPr>
        <w:pStyle w:val="Csakszveg"/>
        <w:ind w:left="540" w:right="1322" w:firstLine="360"/>
        <w:jc w:val="both"/>
        <w:rPr>
          <w:rFonts w:ascii="Arial" w:hAnsi="Arial" w:cs="Arial"/>
          <w:sz w:val="24"/>
          <w:szCs w:val="24"/>
        </w:rPr>
      </w:pPr>
      <w:r>
        <w:rPr>
          <w:rFonts w:cs="Arial" w:ascii="Arial" w:hAnsi="Arial"/>
          <w:sz w:val="24"/>
          <w:szCs w:val="24"/>
        </w:rPr>
        <w:t>Privalov az órájára pillantott és fel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karod megnézni a berendezésün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ár elkészü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nem teljes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akkor... Végül is tudnom kell róla, mi folyik az intézet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mentek a földszintre, és végighaladtak a hosszú folyosón. Privalov kinyitotta az egyik szoba ajtaját. Itt magasodott a nagy teljesítményű dinamó sztatorja. A sztator belsejében majdnem érintve a póluspapucsokat és a tekercseléseket, ott volt az üvegcsőből készült spirális, amelyet rózsaszínű folyadék töltött meg. A spirális két vége összeköttetésben állt a tartállyal és a centrifugál-szivattyú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s frekvenciájú kisüsti pálinkafőző készülék — nevetett Koltuhov, és megsimogatta a hideg üvegcsöv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észüléken két kísérletet hajtunk végre — mondta Privalov. — A csőben levő folyadék víz. Savanyú víz, hogy jó vezető legyen, és meg van festve, hogy jobban láthassuk. Most figyelj ide. Az első kísérl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nyomta a mágneses önindító gombját. A centrifugál szivattyú halk bugással működni kezdett, és a rózsaszínű folyadékot átkergette az üveg csőkígyó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tator tekercselése nincs rákapcsolva a hálózatra — jegyezte meg Privalov. — Csak a feszültségmérővel van összeköttetésben. Most nézz oda!</w:t>
      </w:r>
    </w:p>
    <w:p>
      <w:pPr>
        <w:pStyle w:val="Csakszveg"/>
        <w:ind w:left="540" w:right="1322" w:firstLine="360"/>
        <w:jc w:val="both"/>
        <w:rPr/>
      </w:pPr>
      <w:r>
        <w:rPr>
          <w:rFonts w:cs="Arial" w:ascii="Arial" w:hAnsi="Arial"/>
          <w:sz w:val="24"/>
          <w:szCs w:val="24"/>
        </w:rPr>
        <w:t>A voltméter mutatója megremegett, és jobb felé kúsz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értenék? A folyadék jó vezető, és amikor áthalad a sztator mágneses erővonalain, a tekercsekben elektromosságot gerjeszt. Ebben nincs semmi új: ezen az alapelven épül fel a folyadékfogyasztás-mérő, amely a nem mágneses anyagból készült csövön átmenő folyadékot mér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d van. Ebben nincs semmi új. De a fogyasztásmérőben igen kicsi a feszültség, nálunk ped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hó! — kiáltott fel Koltuhov a voltméterre pillantva. — Ezt hogy sikerült elérn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gbanli... — válaszolta kurtán Privalov. — Most ismételjük meg a kísérletet fordított sorrend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kapcsolta a szivattyút. A folyadék áramlása megszűnt, a feszültségmérő mutatója visszatért a null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egyszerűen áramot bocsátók a sztator tekercseib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másik gombot nyomott le. A rózsaszínű folyadék, amelyet pedig nem hajtott a szivattyú, magától átfutott a spiráli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ezítsük meg a mozgást — Privalov megforgatta a szelep lendkerekét. — Figyeld a manométert. Még növelhetem az ellenállást, és akkor sokkal magasabb nyomást kapok eredményül.</w:t>
      </w:r>
    </w:p>
    <w:p>
      <w:pPr>
        <w:pStyle w:val="Csakszveg"/>
        <w:ind w:left="540" w:right="1322" w:firstLine="360"/>
        <w:jc w:val="both"/>
        <w:rPr>
          <w:rFonts w:ascii="Arial" w:hAnsi="Arial" w:cs="Arial"/>
          <w:sz w:val="24"/>
          <w:szCs w:val="24"/>
        </w:rPr>
      </w:pPr>
      <w:r>
        <w:rPr>
          <w:rFonts w:cs="Arial" w:ascii="Arial" w:hAnsi="Arial"/>
          <w:sz w:val="24"/>
          <w:szCs w:val="24"/>
        </w:rPr>
        <w:t>Koltuhov gondterheltnek látszott. Ősz szemöldöke alól élesen, rebbenéstelenül 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csak — mondta. — A folyadék, ha az elektromágneses térbe kerül, önmagától mozgásba lendül... Ez a cső nélküli vezeték modellje a folyadékok áramoltatás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zzal a különbséggel, hogy a csöveket ott a folyadék felületi feszültsége helyettesíti, a tekercseket és mágneseket pedig az irányított erőté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igazán parányi különbség. — Koltuhov szemében ismét megvillant a ravaszkás mosoly. — Bevallom, érdekes kísérlet. Nyilvánvalóan a lényeg itt a tekercselés sémája és az elektromos ellátás jellege. De ott a tengerben — és Koltuhov az ablak felé bólintott — az olajsugár a víz ellenállásával találkozik. Hatalmas nyomásra van szükség, hogy az olajsugarat háromszáz kilométerre eljuttassuk. Kibírja-e ez a láthatatlan cső, a felületi feszültség hártyája? Milyen kolosszálisnak kell lennie a feszültségnek, hogy helyettesítse az acélcsövek fa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lületi feszültséget egyelőre nem tudjuk irányítani. Igaz, egyet-mást már elértünk. A fiatalság, azt hiszem, szintén dolgozik valamin nagy titokban. De a lényeg nem ez. Az olajsugár nem fogja szétfeszíteni a vizet az útjában, áthatol rajta. Nem fog ellenállásba ütközni. Éppen ezért a felületi feszültsége nem olyan hatalmas, hanem csak annyi, hogy a folyadékokat a sugárban tart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int ezek az indiai mesék! — dohogott Koltuhov.</w:t>
      </w:r>
    </w:p>
    <w:p>
      <w:pPr>
        <w:pStyle w:val="Csakszveg"/>
        <w:ind w:left="540" w:right="1322" w:firstLine="360"/>
        <w:jc w:val="both"/>
        <w:rPr/>
      </w:pPr>
      <w:r>
        <w:rPr>
          <w:rFonts w:cs="Arial" w:ascii="Arial" w:hAnsi="Arial"/>
          <w:sz w:val="24"/>
          <w:szCs w:val="24"/>
        </w:rPr>
        <w:t>A folyosón fürge léptek kopogtak. Az ajtó feltárult, és Bagbanli lépett 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a főmérnök! — üdvözölte Koltuhovot. — A főopponens! Eljött gyönyörkö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gyeskedett megtekinteni — jegyezte meg Privalov.</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és hogy tetszik? — Bagbanli vidáman és kutatóan nézett a „főopponensre". — Megtetsz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ogy is mondjam, Bahtijar-müellim... — Koltuhov megint megjátszotta a „voronyezsi parasztot". — Nem nagyon értek én ezekhez a dolgokhoz. Csövek vagy pedig csövek szigetelése, ehhez persze konyítok valamicskét, de ha cső nincs... — Széttárta a karját. — Ebben már maga jobban kiigazodik, Bahtijar-müellim. </w:t>
      </w:r>
    </w:p>
    <w:p>
      <w:pPr>
        <w:pStyle w:val="Csakszveg"/>
        <w:ind w:left="540" w:right="1322" w:firstLine="360"/>
        <w:jc w:val="both"/>
        <w:rPr>
          <w:rFonts w:ascii="Arial" w:hAnsi="Arial" w:cs="Arial"/>
          <w:sz w:val="24"/>
          <w:szCs w:val="24"/>
        </w:rPr>
      </w:pPr>
      <w:r>
        <w:rPr>
          <w:rFonts w:cs="Arial" w:ascii="Arial" w:hAnsi="Arial"/>
          <w:sz w:val="24"/>
          <w:szCs w:val="24"/>
        </w:rPr>
        <w:t>Bagbanli nev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hetnél egy kis fantáziát Borisz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nám hasznát venni. — Koltuhov cigarettára gyújtott. — Csupa kellemetlenség származik belől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le is válthatnak miatta — ingerkedett Privalov.</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 persze nem váltanak, de az ember nem tud tőle nyugodtan alu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álmokról — nevetett Privalov — a feleségemmel konzultálj. Ő majd elmondja neked, milyen nehezen ébreszt fel reggelen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egyáltalán csodagyerek vagy — dörmögte Koltuhov, füstfelhőt eregetve. — Neked az áthatolhatóságot kitalálni, vagy egy órácskát szundítani, teljesen minde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csak üljenek le, fiatalemberek — szólalt meg váratlanul Bagbanli. — Beszéljünk csak az áthatolhatóságr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lenőriznie kellett néhány elképzelését a témával kapcsolatban. Az alacsony, köpcös, nagy, ősz fejű férfi le s fel sétált a szobában. Valaha éppen így járkált fel s alá az intézet előadótermé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ltuhov és Privalov összenézett. Előttük ismét félelmetes tanítójuk ál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példákat ismerünk a kölcsönös áthatolá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diffúziót — felelte Privalov. — A szilárd testek diffúzió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Te, Pavel, elismered a diffúzió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iért ne ismerném el, ha egyszer léte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a válasz, a diffúzió létezik. Tegyük hozzá, hogy diffúzióra nemcsak az atomok és ionok képesek, hanem a molekulák is. De a diffúzióhoz különleges körülményekre van szükség. Ha szorosan egymáshoz illesztünk ólom- és ónfelületet, akkor évekre van szükség, amíg egy parányi egymásba hatolás létrejön. De ha az összeszorított ólom- és óndarabot száz fokra felhevítjük, akkor a határvonalukon tizenhét óra múlva körülbelül negyedmilliméternyi vegyes molekularéteg keletkezik. Az elektromos szikra pedig gyakran átviszi a fémet a térközön. Mégis mi akadályozza meg az érintkezési zónában a fém átvitelét? — Bagbanli megállt, és a mérnökökre tekintett. — A felület! A kétdimenziójú jelenségek titokzatos világ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smét nekilendült sétájának, és horgas orra alatt őszülő bajszát simogatva így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még egy diffúziós jellegű jelenség. Ez a kontakt hegesztés. Kölcsönös egymásba hatolást eredményez, de magas hőfok és nyomás szükséges hozzá. A hegesztést is elismered, ugye, Pav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 ismerném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vákuumban történő hegesztés? — kérdezte Privalov. — Igen alacsony nyomáson és kis hőfokon is lehetséges. És ráadásul a legkülönfélébb anyagokat össze lehet forrasztani, például az acélt az üveggel. Szigorúan véve, ez nem is hegesztés, hanem fokozott diffúzi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 bólintott Bagbanli. — Mi ennek a lényege? Lehetséges, hogy a vákuumban, amikor az ürességgel határos felület szabadon marad, szinte kinyílik. A felületet őrző erők elgyengülnek, és az anyag feltárul. De a diffúzió nekünk nem elég. Arra van szükségünk, hogy egyik test szabadon áthatoljon a másikon, minden sérülés nélkül. Hogy úgy mondjam, a diffúziót addig kell fokoznunk, hogy létrejöjjön az akadálytalan és kölcsönös áthatolás... Hogyan kényszeríthetjük rá az anyagot, hogy feltárja kapuit?</w:t>
      </w:r>
    </w:p>
    <w:p>
      <w:pPr>
        <w:pStyle w:val="Csakszveg"/>
        <w:ind w:left="540" w:right="1322" w:firstLine="360"/>
        <w:jc w:val="both"/>
        <w:rPr>
          <w:rFonts w:ascii="Arial" w:hAnsi="Arial" w:cs="Arial"/>
          <w:sz w:val="24"/>
          <w:szCs w:val="24"/>
        </w:rPr>
      </w:pPr>
      <w:r>
        <w:rPr>
          <w:rFonts w:cs="Arial" w:ascii="Arial" w:hAnsi="Arial"/>
          <w:sz w:val="24"/>
          <w:szCs w:val="24"/>
        </w:rPr>
        <w:t>Bagbanli megtörölte tenyerét a zsebkendőjé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egfogalmazom a feladatot — mondta, mint annak idején, amikor az előadásokat tartotta. — Jól figyeljenek. Az anyag mechanikai szerkezetének a változatlanul hagyásával úgy kell átépíteni az atomok és molekulák belső kapcsolatait, hogy a közönséges anyaggal való találkozásnál, a kölcsönös áthatolás időtartamára tökéletesen semlegesek legyenek. Át kell építeni a belső kapcsolatokat! Akkor létrejön az áthatolhatóság.</w:t>
      </w:r>
    </w:p>
    <w:p>
      <w:pPr>
        <w:pStyle w:val="Csakszveg"/>
        <w:ind w:left="540" w:right="1322" w:firstLine="360"/>
        <w:jc w:val="both"/>
        <w:rPr>
          <w:rFonts w:ascii="Arial" w:hAnsi="Arial" w:cs="Arial"/>
          <w:sz w:val="24"/>
          <w:szCs w:val="24"/>
        </w:rPr>
      </w:pPr>
      <w:r>
        <w:rPr>
          <w:rFonts w:cs="Arial" w:ascii="Arial" w:hAnsi="Arial"/>
          <w:sz w:val="24"/>
          <w:szCs w:val="24"/>
        </w:rPr>
        <w:t>Egy ideig mindhárman hallgat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 megfogalmazás az pompás — mondta Koltuhov. — De hogyan lehet ezt megold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ogyant még nem tudom. De minthogy energiával van dolgunk, hiszen a felületi rétegnek mindig van fölös energiája, majd megtaláljuk a módját, hogy miképpen hassunk rá. Talán az lesz a feladat, hogy a felület tulajdonságait úgy kell majd irányítani, hogy a találkozó testek felületei mintegy kölcsönösen feltárják kapuikat a találkozásnál, majd később az áthatolás után becsukják. Az egymáson áthatoló testek tömegét egymás után keletkező felületek összességének fogjuk tekinte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öreg tudós elhallgatott. Töprengve sétált a szobában. Privalov felkapta a jegyzetfüzetét, és sietve felírta a feladat megfogalmazását. Majd levette a szemüvegét, megtörülgette, és rövidlátóan hunyorogva kijelen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thatolhatóság... Ennek nemcsak a cső nélküli vezeték lehet az eredménye... Ha a hajók víz alatti részét is áthatolhatóvá tesszük, akkor ellenállás nélkül úszhatnak. Nem lesz szükség jégtörőkre! Vagy könnyebben behatolhatunk a föld mélyébe, az ásványkincsek sűrűjé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ltuhov ámultan nézett rá. Privalov szeme úgy csillogott, mint valami szerelmes kisdiáké. Már-már kinyitotta a száját, hogy holmi epés megjegyzést eresszen meg, de megszólalt a telefon. Privalov vette fel a kagyl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Igen, én vagyok. Maga az, Kolja? Mi történt? Csak nyugodtan... — Vagy egy percig hallgatott. — Micsoda? — Az arca egészen elváltozott. — Azonnal indulok.</w:t>
      </w:r>
    </w:p>
    <w:p>
      <w:pPr>
        <w:pStyle w:val="Csakszveg"/>
        <w:ind w:left="540" w:right="1322" w:firstLine="360"/>
        <w:jc w:val="both"/>
        <w:rPr>
          <w:rFonts w:ascii="Arial" w:hAnsi="Arial" w:cs="Arial"/>
          <w:sz w:val="24"/>
          <w:szCs w:val="24"/>
        </w:rPr>
      </w:pPr>
      <w:r>
        <w:rPr>
          <w:rFonts w:cs="Arial" w:ascii="Arial" w:hAnsi="Arial"/>
          <w:sz w:val="24"/>
          <w:szCs w:val="24"/>
        </w:rPr>
        <w:t>Lecsapta a kagylót, és Bagbanlira 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ünk kell. Azonna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Amikor Valeriket a kék spanyolfallal takarták el, megértette, hogy hívatlan vendég érkezett. Félretette az ellenőrző hangvillát, és a nagy semmittevésben a csatlakozásokat kezdte vizsgálgatni, és nemhiába. Kiderült, hogy a nehezék, amely, a hangvillás áramszaggató frekvenciáját szabályozza, rosszul van felerősítve, és a piezomérleg a „higanyszívvel" együtt elvándorolt a helyé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Vibráció" — gondolta Valerik, és kisujjával óvatosan megpöckölte a mérleget a Möbius-szalag belsejében. Másik kezével pedig odébb tolta a nehezéket. Ebben a pillanatban a kék spanyolfal mögött felcsendült a gitár, és Jura rázendít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erik tovább tologatta kisujjával a mérleget. Ujjában váratlanul egy pillanatnyi könnyed remegést érz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 nem rázta meg az áram? De hiszen nem ért a fémhez...</w:t>
      </w:r>
      <w:r>
        <w:br w:type="page"/>
      </w:r>
    </w:p>
    <w:p>
      <w:pPr>
        <w:pStyle w:val="Csakszveg"/>
        <w:ind w:left="540" w:right="1322" w:hanging="0"/>
        <w:jc w:val="center"/>
        <w:rPr>
          <w:rFonts w:ascii="Arial" w:hAnsi="Arial" w:cs="Arial"/>
          <w:sz w:val="24"/>
          <w:szCs w:val="24"/>
        </w:rPr>
      </w:pPr>
      <w:r>
        <w:rPr>
          <w:rFonts w:cs="Arial" w:ascii="Arial" w:hAnsi="Arial"/>
          <w:sz w:val="24"/>
          <w:szCs w:val="24"/>
        </w:rPr>
        <w:drawing>
          <wp:inline distT="0" distB="0" distL="0" distR="0">
            <wp:extent cx="5323205" cy="7938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5323205" cy="7938135"/>
                    </a:xfrm>
                    <a:prstGeom prst="rect">
                      <a:avLst/>
                    </a:prstGeom>
                  </pic:spPr>
                </pic:pic>
              </a:graphicData>
            </a:graphic>
          </wp:inline>
        </w:drawing>
      </w:r>
    </w:p>
    <w:p>
      <w:pPr>
        <w:pStyle w:val="Csakszveg"/>
        <w:ind w:left="540" w:right="1322" w:hanging="0"/>
        <w:jc w:val="both"/>
        <w:rPr/>
      </w:pPr>
      <w:r>
        <w:rPr>
          <w:rFonts w:eastAsia="Arial" w:cs="Arial" w:ascii="Arial" w:hAnsi="Arial"/>
          <w:sz w:val="24"/>
          <w:szCs w:val="24"/>
        </w:rPr>
        <w:t xml:space="preserve"> </w:t>
      </w:r>
      <w:r>
        <w:rPr>
          <w:rFonts w:cs="Arial" w:ascii="Arial" w:hAnsi="Arial"/>
          <w:sz w:val="24"/>
          <w:szCs w:val="24"/>
        </w:rPr>
        <w:t>Mindenesetre a szájába kapta az ujját. Furcsa dolog! Az ujja nem érezte a száját, s a szája nem érezte az ujját... Rémülten bámult a kisujjára, de az ujj olyan volt, mint máskor. Ismét a szájába dugta, és nem érzett semmit. Megpróbálta összeharapni az ujja végét, de fogai összecsapódtak, mintha semmi sem volna közöttü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jdnem felordított. De feleszmélve, hogy a folyosón idegen ember van, mint ahogy maga mesélte később, „vasakarattal visszatartotta magát". Csak felugrott, kiborította a „higanyszívet", és meglökte a hangvillás áramszaggató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Bagbanli, Privalov és Koltuhov besiettek a folyosó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n Gorbacsevszkij? — kérdezte lihegve Privalov.</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boráns előlépett. Falfehér volt, szakadt róla a veríték. Nyikolaj izgatottan magyarázni kezdte, mi történ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gbanli megérintette Valerka kisujj át. Az első két perec áthatolható volt: az akadémikus ujjai szabadon áthatoltak rajta, és összezárult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ez valamit? — kérdezte Bagbanl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suttogta a laborán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áthatolhatóság határát könnyen ki lehetett tapoga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újtson meg egy gyufát — rendelkezett Bagbanli. — Nyugodtabban — tette hozzá, amikor észrevette, hogy idegességében Nyikolaj egymás után töri össze a gyufaszálakat. — Így ni. — Valerikra pillantott. — Most próbálja meg óvatosan az ujja végét a láng fölé tarta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nyájan visszafojtották a lélegzetüket. Valerik mintha holdkóros volna, lassan a láng fölé tartotta a kisujját. A láng nyelve meglibbent, de formája nem vált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ez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válaszolta rekedten Valerik, és ujját továbbra is benne tartotta a lángban. — Meleget.</w:t>
      </w:r>
    </w:p>
    <w:p>
      <w:pPr>
        <w:pStyle w:val="Csakszveg"/>
        <w:ind w:left="540" w:right="1322" w:firstLine="360"/>
        <w:jc w:val="both"/>
        <w:rPr>
          <w:rFonts w:ascii="Arial" w:hAnsi="Arial" w:cs="Arial"/>
          <w:sz w:val="24"/>
          <w:szCs w:val="24"/>
        </w:rPr>
      </w:pPr>
      <w:r>
        <w:rPr>
          <w:rFonts w:cs="Arial" w:ascii="Arial" w:hAnsi="Arial"/>
          <w:sz w:val="24"/>
          <w:szCs w:val="24"/>
        </w:rPr>
        <w:t>A gyufaszál leég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érnökök megkövülten hallgattak. Megbabonázva bámulták Valerik kisuj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ugja az ujját az asztalba — mondta Bagbanl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boráns engedelmesen végrehajtotta a parancsot. Az ujja félig behatolt a f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nem megy olyan könnyen — jelentette ki. — Eleinte majdnem az egész ujjam ilyen vo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gbanli összenézett Privalovval. Aztán figyelmesen megvizsgálta a készülé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öbius-szalag? — kérdezte. — Érdekes ötlet... Milyen körülmények között történt ez a dolo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gondoltunk az áthatolhatóságra — mondta csengő hangon Jura. — A felületi feszültségi erőt akartuk növelni... Látják, itt a „higanyszív"! Eddig Gorbacsevszkij vagy hússzor is belenyúlt a Möbius-szalag belsejébe, és nem történt semmi sem... Most meg, amikor megmozdította a nehezéket, abban a pillanatban játszani kezdtem a gitáron, és valami berezonált. Valerik ijedtében mindent feldöntött, és odalett a beállítá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ltuhov végignézett az elcsendesedett és ijedt fiatalemberek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összegyűlt az automatika színe-java — dohogott. — Egy újabb titkos laboratórium! Hát lehet ezt? A múltkor a gyantámat rontották el, most meg... Hogy csinálhattak ily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itárt nem hangolták fel azóta? — kérdezte Privalov.</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felelte Ju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átsszon pontosan úgy, mint akko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ögzíteni kell — mondta Bagbanl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magnetofonunk — Jura élénken előcipelte a szobából a nehézkes készülé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meg miféle jószág? — ámuldozott Bagban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át konstrukcióm — Jura bekapcsolta a magnetofont, és eljátszotta a Szerb lány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tán a feladat — mondta bosszúsan Bagbanli. — Tele van hármashangzatokkal, vagy hogy nevezik őket, szeksztakkordokkal. Bonyolult frekvenciaképlet... Még énekelt is köz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ekeltem — ismerte be leverten Jura. — És topogtam a lábamm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re bonyolultabb! Nincs mit tennünk: mindent pontosan meg kell ismételni és szalagra venni. Ha a gitár lehangolódik, aligha sikerül az ismétlés. Utána pedig a műsort a számok nyelvére kell lefordítani, a frekvenciákra, és elvégezni a matematikai analízist. A berendezéshez senki se nyúljon, amíg fel nem jegyzünk és le nem rajzolunk minden részletet. De legelőbb lássuk a hangszalag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dőközben Valerka ujja egyre jobban „testesedett". Állandóan próbálgatta az asztalon. Legutolsó alkalommal már csak a vége hatolt be a fába, és Valerka hirtelen érezte, hogy „odaragadt". Felkiáltott, és kirántotta az ujját, de bőrének egy részét benne hagyta az asztalban. Gyorsan a szájába kapta véres ujjahegyét, és arca víg mosolyra der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múlt! — rikkantott fe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HETEDIK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Rita a szokásosnál előbb ért haza az iskolából, ahol tanított. Saját kulcsával nyitotta ki az ajtót, belépett az előszobába, levette a kabátját, és földbe gyökerezett a lába, hallgatózni kezdett. A hálószobából neszek és recsegések hallatszottak. Kétségtelenül a ruhásszekrény ajtaja csikorg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atolij Petrovics ilyenkor soha nem tartózkodott még itthon. Talán csak nem tolvaj surrant b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ábujjhegyen a hálószoba ajtajához lopózott. Visszafojtotta lélegzetét. Igen, nyilván tolvaj működik odabent. Be kell zárni kulcsra az ajtót, és rohanni telefonál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smerős köhécselés odabent. Rita valósággal beesett a szobá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emtőm, hogy megijesztettél!</w:t>
      </w:r>
    </w:p>
    <w:p>
      <w:pPr>
        <w:pStyle w:val="Csakszveg"/>
        <w:ind w:left="540" w:right="1322" w:firstLine="360"/>
        <w:jc w:val="both"/>
        <w:rPr>
          <w:rFonts w:ascii="Arial" w:hAnsi="Arial" w:cs="Arial"/>
          <w:sz w:val="24"/>
          <w:szCs w:val="24"/>
        </w:rPr>
      </w:pPr>
      <w:r>
        <w:rPr>
          <w:rFonts w:cs="Arial" w:ascii="Arial" w:hAnsi="Arial"/>
          <w:sz w:val="24"/>
          <w:szCs w:val="24"/>
        </w:rPr>
        <w:t>Benediktov a barna házikabátjában a nyitott szekrény előtt állt, és Rita polcain kotorászott: Rita ezt rögtön észrevette. A kiáltásra nem fordult meg. Fürgén becsapta a szekrény ajtaját, majd sántikálva az ablakhoz m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 kérdezte Rita riadtan. — Miért vagy itth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zem magamat egészen j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rtént valami a lábadd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emmi — válaszolta kelletlenül Benediktov. — Csak zsebkendőt keresek. Adj egyet, légy szíves.</w:t>
      </w:r>
    </w:p>
    <w:p>
      <w:pPr>
        <w:pStyle w:val="Csakszveg"/>
        <w:ind w:left="540" w:right="1322" w:firstLine="360"/>
        <w:jc w:val="both"/>
        <w:rPr>
          <w:rFonts w:ascii="Arial" w:hAnsi="Arial" w:cs="Arial"/>
          <w:sz w:val="24"/>
          <w:szCs w:val="24"/>
        </w:rPr>
      </w:pPr>
      <w:r>
        <w:rPr>
          <w:rFonts w:cs="Arial" w:ascii="Arial" w:hAnsi="Arial"/>
          <w:sz w:val="24"/>
          <w:szCs w:val="24"/>
        </w:rPr>
        <w:t>Rita odalépett a szekrényhez, és elővett egy zsebkend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rosszul nézel ki, Tolja. Mérd meg a lázadat.</w:t>
      </w:r>
    </w:p>
    <w:p>
      <w:pPr>
        <w:pStyle w:val="Csakszveg"/>
        <w:ind w:left="540" w:right="1322" w:firstLine="360"/>
        <w:jc w:val="both"/>
        <w:rPr/>
      </w:pPr>
      <w:r>
        <w:rPr>
          <w:rFonts w:cs="Arial" w:ascii="Arial" w:hAnsi="Arial"/>
          <w:sz w:val="24"/>
          <w:szCs w:val="24"/>
        </w:rPr>
        <w:t>Benediktov legyintett, és bement a szobájá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ta átöltözött, és sietett a konyhába megfőzni az ebédet. Felhúzta a gumikesztyűt, és szorgalmasan nekilátott a krumplihámozás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 nappal ezelőtt észrevette, hogy a tükör alatti szekrényben a holmijait valaki átrendezte. Nem tulajdonított neki különösebb jelentőséget. Most azonban rádöbbent, mit keres a férje. Felháborította ez a makacsság: hiszen világosan az értésére adta, hogy a kés elsüllyedt. Az az átkozott kés! Az okozta az utóbbi hónapok minden baját, Anatolij szörnyű ingerültségét és az egyre fokozódó elidegenülését... Ma feltétlenül beszél Anatolijjal. Ez így nem mehet tovább.</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 szeletekre vagdalta a krumplit, bele a sistergő serpenyőbe. A férje szerette a sült krumpl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ánatosan és riadtan gondolt arra, hogy az utóbbi időben Anatolij szinte nem is beszélget vele. Amikor beszámolt neki a két fiatalember váratlan látogatásáról, akkor rettenetesen izgatott lett. „Teljesen agyalágyultnak kell lenni ahhoz, hogy valaki kidobja a Matvejev kéziratát tartalmazó szelencét! — kiáltotta. — És odaajándékozni ezeknek a kölyköknek!" De hát honnan tudhatta volna, hogy abban a koszos, rozsdás vasdarabban valami ősi kézirat lapu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mmit sem tudott a harmadik szelencéről, amelyről a „kölykök" kérdezték...</w:t>
      </w:r>
    </w:p>
    <w:p>
      <w:pPr>
        <w:pStyle w:val="Csakszveg"/>
        <w:ind w:left="540" w:right="1322" w:firstLine="360"/>
        <w:jc w:val="both"/>
        <w:rPr/>
      </w:pPr>
      <w:r>
        <w:rPr>
          <w:rFonts w:cs="Arial" w:ascii="Arial" w:hAnsi="Arial"/>
          <w:sz w:val="24"/>
          <w:szCs w:val="24"/>
        </w:rPr>
        <w:t>A kellemetlen szóváltás után Anatolij még jobban magába zárkózott, és most már egy szóval sem számolt be a munkájár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már Oprjatyinnal együtt dolgozott. Rita már régen nem bízott a sikerben. De talán most kettejüknek mégis sikerül? Talán valóban nem boldogulnak a kés nélk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egy oka volt a kételkedésnek és a riadtságnak. Ez a fiatalember, a „mentőangyal szárazon és vízen", Potapkin — most már tudta a családnevét is — az iskolában előadást tartott. Arról beszélt, hogy már közel van az idő, amikor olyan olajvezetéket alkothatnak, amelyben az olajsugár szabadon áthatol a tengeren. Ez meglepte Ritát. Egyszóval az áthatolhatóság nem is olyan fantasztikusan távoli ötl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tapkin... Ez a név nem mondott neki semmit. De a fiatal mérnök arcában, mozdulataiban volt valami régtől fogva ismerős. Valami távoli és zavaros emlék villant át Rita agyán már azon az estén, amikor a fiú barátjával együtt eljött a szelencék felől érdeklődni. És amikor az előadását hallgatta az iskolában, mereven bámulta, és már majdnem kitalálta... De maga sem tudta, miért, elhessegette ezt a feltételezé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bédelni hívta a férjét. Benediktov nem kért ebédet. A szobájában feküdt a díványon, a szeme gyulladásos volt, arca vörös és verejtéke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teg vagy — mondta Rita. — Hívok orvo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szükség semmiféle orvosokra. Hozz egy kis penicillint a gyógyszertár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ak késő este, amikor a láza már negyven fokra szökött fel, csak akkor engedte meg, hogy borogatást rakjon rá: kiderült, hogy a jobb combján hatalmas kelés van. De orvosról hallani sem akar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nap beállított Oprjatyin. Egy ideig elüldögélt Benediktov ágya mellett, különféle dolgokról társalgóit vele. Rendkívül nyájas volt, azt mondta Ritának, hogy a munka jól halad, és dicsérte Anatolij Petrovics nagy tapasztalat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nap kora reggel megjelent egy holdvilágképű tagbaszakadt férfi — már nem először járt ott különféle megbízásokkal —, és hozott egy kis csomagot: gyógyszert Benediktovnak. Rekedt basszus hangon kijelentette, hogy személyesen kell átadni az orvosságot a betegnek. Anatolij Petrovics aludt, és Rita nem volt hajlandó felébreszte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becsukta az ajtót az ellenszenves látogató után, Rita kibontotta a csomagot. Egy dobozban ampullák voltak: subcutan injekciókhoz valók. Ezt az orvosságot csak pecsétes receptre adj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ita mindent megértett és feljajdult. Sokáig ült tehetetlenül a férje ágyánál. Nem sírt, de bensejét marcangolta valam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atolij Petrovics felébredt. Rita némán átnyújtotta neki a dobozt. A férje elkomorult, és szuszogni kezdett...</w:t>
      </w:r>
    </w:p>
    <w:p>
      <w:pPr>
        <w:pStyle w:val="Csakszveg"/>
        <w:ind w:left="540" w:right="1322" w:firstLine="360"/>
        <w:jc w:val="both"/>
        <w:rPr/>
      </w:pPr>
      <w:r>
        <w:rPr>
          <w:rFonts w:cs="Arial" w:ascii="Arial" w:hAnsi="Arial"/>
          <w:sz w:val="24"/>
          <w:szCs w:val="24"/>
        </w:rPr>
        <w:t>Kellemetlen beszélgetés követk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igen, értem én — mondta Rita kezét tördelve: a keze hideg volt, akár a jég. — Fokozni akartad a munkabírásodat, és szép lassan belebonyolódtál ebbe a szörnyűségbe. Régebben nem tudtam, hogy mi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 ki — kérte fáradtan Benediktov.</w:t>
      </w:r>
    </w:p>
    <w:p>
      <w:pPr>
        <w:pStyle w:val="Csakszveg"/>
        <w:ind w:left="540" w:right="1322" w:firstLine="360"/>
        <w:jc w:val="both"/>
        <w:rPr>
          <w:rFonts w:ascii="Arial" w:hAnsi="Arial" w:cs="Arial"/>
          <w:sz w:val="24"/>
          <w:szCs w:val="24"/>
        </w:rPr>
      </w:pPr>
      <w:r>
        <w:rPr>
          <w:rFonts w:cs="Arial" w:ascii="Arial" w:hAnsi="Arial"/>
          <w:sz w:val="24"/>
          <w:szCs w:val="24"/>
        </w:rPr>
        <w:t>Rita könyörg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d abba! Ugye, nem fogod titokban kábítószerrel injekciózni magadat, hiszen a kelés is ettől van, a piszkos tűtől... Ugye, nem teszed többé? Leszoksz róla, és minden megint szép le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g! — kiáltott rá Benediktov.</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gül is követelem! — szólt határozottan Rita. — Hallod? Majd kézbe veszlek én téged, ha neked ehhez nincs akaraterőd. És ezt a pufók képűt pedig feljelentem a rendőrségen, tudd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ediktov megpróbált feltápászkodni az ágyról. Rita hozzáugrott, de a férfi ellökte magától. Némán felöltözött, és az ajtó felé indult — ijesztő arccal, nyugtalanul, kócosan.</w:t>
      </w:r>
    </w:p>
    <w:p>
      <w:pPr>
        <w:pStyle w:val="Csakszveg"/>
        <w:ind w:left="540" w:right="1322" w:firstLine="360"/>
        <w:jc w:val="both"/>
        <w:rPr>
          <w:rFonts w:ascii="Arial" w:hAnsi="Arial" w:cs="Arial"/>
          <w:sz w:val="24"/>
          <w:szCs w:val="24"/>
        </w:rPr>
      </w:pPr>
      <w:r>
        <w:rPr>
          <w:rFonts w:cs="Arial" w:ascii="Arial" w:hAnsi="Arial"/>
          <w:sz w:val="24"/>
          <w:szCs w:val="24"/>
        </w:rPr>
        <w:t>Az ajtó nagyot dörrent, még a vakolat is hullott után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ta sokáig állt, tenyerét az arcába szorítva. Nem sírt, nem De valami összeomlott benn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atolij Petrovics nem jött haza Másnap egy cédulát küldött Vovával. a holmijait kérte. Rita felemelte a telefonkagyl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endőrséget hívja? — nevetett Vova. — Nem tanácsolom. Margarita Pavlovna. Az „orvosságot" nem magamnak, hanem neki szereztem, makacs könyörgésére. Csak neki okoz kellemetlenség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gaza volt. Rita szótlanul berakta a bőröndbe férje holmiját. Vova néhány műszert szedett össze a dolgozószobában. Távozóban olyasmit dörmögött, hogy Anatolij Petrovics most Oprjatyinnál lak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ta megpróbált találkozni a férjével, felhívta az intézetben, de hiába. Benediktov nem ment a telefonhoz.</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Benediktov bejelentette Oprjatyinnak, hogy elköltözött hazulról, Nyikolaj Illarionovics összeráncolta a homlokát: a nyugtalan embert a sors küldte munkatársá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csináljak magával? — kérdezte. — Egyelőre lakjon nálam, van elég hely. Tudomány őfensége érdekében kész vagyok beletörődni a maga undok természetébe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ánál lakjam? — Benediktov úgy tervezte, hogy szállodában lakik majd, de most jobban belegondolt, hogy valóban Oprjatyinnál kényelmesebb szállása lesz. Szállodában nemigen helyezheti el a készülékeit... — Rendben van — válaszolta morcosan. — Küldje el Bugrovot a holmimér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Benediktov berendezkedett az agglegénylakás másik szobájában. Voltak ott szőnyegek, karosszékek, a sarokban két állvány, rajtuk márványszobr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űjtöget? — nevetett Benediktov.</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z a gyengém — válaszolta kurtán Oprjatyin. — Mi van a keléssel?  </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bban érzem magam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örülök neki.</w:t>
      </w:r>
    </w:p>
    <w:p>
      <w:pPr>
        <w:pStyle w:val="Csakszveg"/>
        <w:ind w:left="540" w:right="1322" w:firstLine="360"/>
        <w:jc w:val="both"/>
        <w:rPr>
          <w:rFonts w:ascii="Arial" w:hAnsi="Arial" w:cs="Arial"/>
          <w:sz w:val="24"/>
          <w:szCs w:val="24"/>
        </w:rPr>
      </w:pPr>
      <w:r>
        <w:rPr>
          <w:rFonts w:cs="Arial" w:ascii="Arial" w:hAnsi="Arial"/>
          <w:sz w:val="24"/>
          <w:szCs w:val="24"/>
        </w:rPr>
        <w:t>Egy alacsony asztal mellett üldögéltek a karosszékek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csak nem jött el hazulról végképp? — kérdezte Oprjatyin, és egy pohárka konyakot töltött k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ediktov nem válaszolt. Némán felhajtotta az italt, és elford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atolij Petrovics — mondta szelíden Oprjatyin. — Erőltetett ütemben kell folytatnunk a munkát a sziget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atás nélkül is hajszolom mag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Ennek ellenére gyorsítanunk kell a munkálatokat. Tudomásomra jutott, hogy Privalov és csatlósai szintén ebben az irányban kutatnak. Egy berendezést is összeszereltek, és a kísérletek eredménnyel kecsegtetn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tud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ontos. Bugrovtól. Hozzátehetem, hogy Bagbanli révén összeköttetésbe léptek a Tudományos Akadémiával is. Moszkvai tudósokkal konzultálnak. Ennek örül?</w:t>
      </w:r>
    </w:p>
    <w:p>
      <w:pPr>
        <w:pStyle w:val="Csakszveg"/>
        <w:ind w:left="540" w:right="1322" w:firstLine="360"/>
        <w:jc w:val="both"/>
        <w:rPr>
          <w:rFonts w:ascii="Arial" w:hAnsi="Arial" w:cs="Arial"/>
          <w:sz w:val="24"/>
          <w:szCs w:val="24"/>
        </w:rPr>
      </w:pPr>
      <w:r>
        <w:rPr>
          <w:rFonts w:cs="Arial" w:ascii="Arial" w:hAnsi="Arial"/>
          <w:sz w:val="24"/>
          <w:szCs w:val="24"/>
        </w:rPr>
        <w:t>Benediktov nem válasz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 folytatta Oprjatyin —, magának nem tetszik az, ha nem a maga, hanem a más melle szakítja át a célszalag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Benediktovnak egyáltalán nem tetszett ez a perspektíva. Mennyi kínlódás, mennyi lemondás — és miért? Hogy átengedje az elsősé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nap indulok a szigetre. — Tenyerével rácsapott az asztalra. — Nekilátok a munkának. De vegye figyelembe: ha felszereljük a készüléket, és a kést nem szerezzük meg, akkor az egész mit sem é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és meglesz — felelte nyugodtan Oprjatyin. — És nemcsak a kés, hanem még valami más is. Talán sokkal fontosabb. Januárban utazom Moszkvába. Bugrovot is magammal visz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ki visz majd a sziget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ármelyik intézeti motorkezelő. A laboratóriumba persze ne engedje be. A részleteket majd az utazás előtt megbeszéljü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Egyedül van az üres lakás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ppal még megjárja: az iskola, az órák, beszélgetések a tanáriban: mindez elterelte a figyelmét. De esténként Rita nem találja a helyét. Könyvvel a kezében letelepedik kedvelt pózában, a dívány sarkába, de a könyv kiesik a kezéből. Semmihez sincs kedve. Felhívjon valakit, vagy vendégségbe menjen? Nem. Nincs kedve hozzá.</w:t>
      </w:r>
    </w:p>
    <w:p>
      <w:pPr>
        <w:pStyle w:val="Csakszveg"/>
        <w:ind w:left="540" w:right="1322" w:firstLine="360"/>
        <w:jc w:val="both"/>
        <w:rPr>
          <w:rFonts w:ascii="Arial" w:hAnsi="Arial" w:cs="Arial"/>
          <w:sz w:val="24"/>
          <w:szCs w:val="24"/>
        </w:rPr>
      </w:pPr>
      <w:r>
        <w:rPr>
          <w:rFonts w:cs="Arial" w:ascii="Arial" w:hAnsi="Arial"/>
          <w:sz w:val="24"/>
          <w:szCs w:val="24"/>
        </w:rPr>
        <w:t>Elhagyott felesé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lefonkönyvben kikereste Oprjatyin számát. Csak ötször kell megforgatni a tárcsat — és meghallja a férje hangját... Csak azt mondja neki: „Gyere haza, bocsáss meg, nem bírom egyedü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Miért kérjen bocsánatot? Semmiben nem hibás. Kérjen 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állandóan az a gondolat gyötri: nem vette észre, nem lépett közbe idejében, tehát ő is hibá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arátnője írt Moszkvából, hívja a szünidőre. „Kiszellőzik a fejed, eljársz velem a színházakba..." Talán mégis el kellene menni Moszkvába?... És ha Anatolij váratlanul hazaköltözik? Nem, nem szabad elutazni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sszerezzen a váratlan csengetéstől. Rohan az ajtóhoz. Őrülten kalimpál a szív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rjatyin lép be. Udvariasan köszön, mosolyog. Rita szótlanul áll az ajtóban, remeg az ajka.</w:t>
      </w:r>
    </w:p>
    <w:p>
      <w:pPr>
        <w:pStyle w:val="Csakszveg"/>
        <w:ind w:left="540" w:right="1322" w:firstLine="360"/>
        <w:jc w:val="both"/>
        <w:rPr>
          <w:rFonts w:ascii="Arial" w:hAnsi="Arial" w:cs="Arial"/>
          <w:sz w:val="24"/>
          <w:szCs w:val="24"/>
        </w:rPr>
      </w:pPr>
      <w:r>
        <w:rPr>
          <w:rFonts w:cs="Arial" w:ascii="Arial" w:hAnsi="Arial"/>
          <w:sz w:val="24"/>
          <w:szCs w:val="24"/>
        </w:rPr>
        <w:t>Végül összeszedi magát, és betessékeli a vendé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ér egy kis teát? — kérdezi kimérten. Oprjatyinnak nem kell észrevennie fejvesztettség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szöni szépen, nem kér teát. Már ivott Anatolij Petroviccsal. Igen, egészséges, a kelés már majdnem teljesen eloszl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Állandóan felügyelek rá. Megbeszéltem az esetet egy jó orvossal. Természetesen nem egykönnyen, de le fog szokni a morfiumról. Biztosíthatom, Margarita Pavlovna, a férje máris csökkentette az adagokat. Ez a szenvedély természetesen hosszú kezelést igényel, de én biztos vagyok benne, hogy az idő múlásával visszazökken a rendes kerékvágásba, és visszatér magához. Egyelőre azonban nem kell erőltetni a találkozást.</w:t>
      </w:r>
    </w:p>
    <w:p>
      <w:pPr>
        <w:pStyle w:val="Csakszveg"/>
        <w:ind w:left="540" w:right="1322" w:firstLine="360"/>
        <w:jc w:val="both"/>
        <w:rPr>
          <w:rFonts w:ascii="Arial" w:hAnsi="Arial" w:cs="Arial"/>
          <w:sz w:val="24"/>
          <w:szCs w:val="24"/>
        </w:rPr>
      </w:pPr>
      <w:r>
        <w:rPr>
          <w:rFonts w:cs="Arial" w:ascii="Arial" w:hAnsi="Arial"/>
          <w:sz w:val="24"/>
          <w:szCs w:val="24"/>
        </w:rPr>
        <w:t>Rita hallg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etlen pillanatra se képzelje ez az ember, hogy neki sírnia kell.</w:t>
      </w:r>
    </w:p>
    <w:p>
      <w:pPr>
        <w:pStyle w:val="Csakszveg"/>
        <w:ind w:left="540" w:right="1322" w:firstLine="360"/>
        <w:jc w:val="both"/>
        <w:rPr>
          <w:rFonts w:ascii="Arial" w:hAnsi="Arial" w:cs="Arial"/>
          <w:sz w:val="24"/>
          <w:szCs w:val="24"/>
        </w:rPr>
      </w:pPr>
      <w:r>
        <w:rPr>
          <w:rFonts w:cs="Arial" w:ascii="Arial" w:hAnsi="Arial"/>
          <w:sz w:val="24"/>
          <w:szCs w:val="24"/>
        </w:rPr>
        <w:t>Mit is beszél m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Talán hamarosan jelentős felfedezésről számolunk be Anatolij Petroviccsal. Ez még hamarabb bekövetkezne ha a kezünkben lenne az a bizonyos kés. — Okos, hideg tekintetével metszőn pillant Ritára.</w:t>
      </w:r>
    </w:p>
    <w:p>
      <w:pPr>
        <w:pStyle w:val="Csakszveg"/>
        <w:ind w:left="540" w:right="1322" w:firstLine="360"/>
        <w:jc w:val="both"/>
        <w:rPr>
          <w:rFonts w:ascii="Arial" w:hAnsi="Arial" w:cs="Arial"/>
          <w:sz w:val="24"/>
          <w:szCs w:val="24"/>
        </w:rPr>
      </w:pPr>
      <w:r>
        <w:rPr>
          <w:rFonts w:cs="Arial" w:ascii="Arial" w:hAnsi="Arial"/>
          <w:sz w:val="24"/>
          <w:szCs w:val="24"/>
        </w:rPr>
        <w:t>Rita hallg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garita Pavlovna — folytatja. — A saját érdekében. Adja ide a k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álam nincs semmiféle kés — válaszolja monoton hangon. — Nagyon jól tudja, a kés a vízbe ves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eszett a vízbe — feleli csendesen Oprjatyin. — De ha nincs kedve ehhez a beszélgetéshez, akkor hagyjuk. Nagyon, nagyon kár... — Feláll, búcsúzkodik. — Mit üzen Anatolij Petrovics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dvözlöm. Mondja meg, hogy elutazom Moszkvá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zkv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hívott az egyik barátnőm. Az iskolai szünidőben felkeres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tudhatnám, miko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omban újév ut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odálatos véletlen — mondja szája szögletében bujkáló mosollyal Oprjatyin. — Hivatalos ügyben én is Moszkvába megyek. Remélem, majd találkozunk, ugyebár?</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NYOLCADIK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z üvegtetejű sötétkék autóbusz a havas országúton száguld. Elsuhantak a nyírfaligetek, a mezők, amelyeket a tél fehér leple takart. Az autóbusz elhagyta a kis Moszkva környéki várost, végigdübörgött a befagyott folyón átívelő hídon, és hirtelen sötét lett: az út évszázados fenyőerdőbe fordult b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 kíváncsian bámult ki az ablakon. Szétterülő óriási fenyők fala. Kidőlt fák. Súlyos ágak surlódnak az autóbuszhoz, majd megrázkódnak havat hintve le magukról. Mesebeli erdő, amelyben valaha Iván Vasziljevics cár vadász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 és Privalov tegnapelőtt repült Moszkvába a Kaspin túli olajvezeték ügyében. Tegnap egész napjukat a csővezeték építőirodájában töltötté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az Akadémia egyik legújabb intézetébe, a Felületkutatóba látogatnak 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inte különös — mondja Nyikolaj —, tizenhat fok hideg, de a kesztyű a zsebemben van, nincs rá szüks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nem olyan kemény az idő, mint nálunk — jegyzi meg Privalov.</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emé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Ha a mínusz fokokat és a kétszeres szélsebességet vesszü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tudtam — mondja Nyikolaj, és nyomban számolni kezd. — Mínusz tizenhat fok szél nélkül, tehát a keménység: tizenhat egység. Nálunk télen nem száll mínusz öt fok alá, de azért a szél legalább tizennégy méter másodpercenként. Tehát a keménység: harminchárom. Most már értem, miért nem fázom Moszkv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ogy miért fáznak nálunk a moszkvaiak — teszi hozzá Privalov.</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thaladnak egy széles irtáson, itt van az intézet lakótelepe. Gyönyörű látvány: a zöld erdő hátterében az emeletes hófehér családi házak. És a televíziós antennák elmaradhatatlan keresztjei. Mögöttük erdősáv, aztán újabb irtás: a közös épületek. A klub, az üzletek, az iskola meg a műhelyek... Újabb erdősáv, és máris előttük áll a laboratóriumok és termelőüzemek széles sugárút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tán döfi! — lelkesedik Nyikolaj. — Ez aztán a fejlődé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ja azt a kerek épületet? — mutat a távolba Privalov. — Ott van bizonyára az a részecskegyorsító.</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ély hóban kitaposott ösvényen egy alacsony emeletes házikó felé tartanak. Belépnek az előcsarnokba. Borisz Ivanovics leráncigálja fejéről a kucsmát, és megtörli homlokát, tarkój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olyosón zöld szőnyeg. Az ajtókon számok és kis táblák. Nyikolaj és Privalov hirtelen megtorpannak: az egyik ajtó mögül, amelyre hatalmas világító tábla volt kirakva: „Csendet kérünk!", halk zene és énekszó hallatszik ki. A Felületkutató Intézet szigorú tónusához kevésbé illik ez, mint a szimfonikus zenekarhoz a tehénbőgé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eng a gitár. A basszushúrok csattognak a rézvereteken, és szilaj lábdobogás kíséretében egy férfihang énekel szilaju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 és Privolov összenéz. Jura hangja... „A kísérlet körülményeinek" a hangszalagja már eljutott ide.</w:t>
      </w:r>
    </w:p>
    <w:p>
      <w:pPr>
        <w:pStyle w:val="Csakszveg"/>
        <w:ind w:left="540" w:right="1322" w:firstLine="360"/>
        <w:jc w:val="both"/>
        <w:rPr>
          <w:rFonts w:ascii="Arial" w:hAnsi="Arial" w:cs="Arial"/>
          <w:sz w:val="24"/>
          <w:szCs w:val="24"/>
        </w:rPr>
      </w:pPr>
      <w:r>
        <w:rPr>
          <w:rFonts w:cs="Arial" w:ascii="Arial" w:hAnsi="Arial"/>
          <w:sz w:val="24"/>
          <w:szCs w:val="24"/>
        </w:rPr>
        <w:t>Az intézetben már tudtak érkezésükről. Egy ablaktalan nagy szobába vezetik őket. A falakat vezérlőpultok és műszerfalak borítják. A mennyezeten széles, ovális nyílás. Az ég kékj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sztal mögül a mérnökök üdvözlésére egy fekete ruhás szikár férfi kelt fel, Grigorij Markovics. Kiálló pofacsontja, éles metszésű orra és gondosan fésült ősz haja volt. Nyikolaj óvatosan kezet szorított vele, és hebegve bemutatkozott. Zavarban volt: világhírű tudós előtt 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ljenek le, elvtársak. — A tudós kurta kézmozdulattal a karosszékre mutatott. — Örülök, hogy megismerhettem magukat. Azonnal itt lesznek a munkatársaim, és beszámolnak róla, mit is csinálnak a maguk muzsikájáv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 szeretett volna a föld alá süllyedni. Jurka örökös csínyjei! Mennyi illedelmes dal van a világon, de nem, ő a legidiótábbat választ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 kell vallanom, ha Bahtijar Halilovics Bagbanli személyesen nem tanúskodik az esetről, nem is hittük volna el — folytatta a tudós. — A beszámoló tökéletes, mégis érdeklődve hallgatnánk meg élőszóval. — Nyikolajra tekintett. — Ha jól emlékszem, elejétől végig részt vett a kísérlet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eszelte ki a berendez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n ötletem csak az volt, hogy a Möbius-szalagot alkalmazzu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jutott az eszé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tvejev kézirata adta az ötletet. Ha emlékszik rá, Grigorij Markovics, holmi „hurokról" ír Matvejev...</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Két csetvertynyi hurok". Emlékszem — mondta a tudós. — A mi érdeklődésünket is felkeltette ez a rész... Mi is az ön teljes nev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ikolaj Szergejevi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ratulálok, Nyikolaj Szergejevics. Pompás ötlet!</w:t>
      </w:r>
    </w:p>
    <w:p>
      <w:pPr>
        <w:pStyle w:val="Csakszveg"/>
        <w:ind w:left="540" w:right="1322" w:firstLine="360"/>
        <w:jc w:val="both"/>
        <w:rPr/>
      </w:pPr>
      <w:r>
        <w:rPr>
          <w:rFonts w:cs="Arial" w:ascii="Arial" w:hAnsi="Arial"/>
          <w:sz w:val="24"/>
          <w:szCs w:val="24"/>
        </w:rPr>
        <w:t>Nyikolaj hízott a boldogságtól. Arcán önkéntelenül is elterül az illetlenül széles vigyor — egyik fülétől a másikig. Nagy nehezen leküzdötte, majd hadarva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erendezés tervrajzát az automatika szakemberei segítettek kidolgozni Kosztyukov mérnök javaslata alapján. Ő is énekelt. Ez a dalocska…, azaz a körülmények véletlen összejátszás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obába hárman léptek be: egy meghatározhatatlan korú kínai, nyolcdioptriás szemüvegben meg egy fiatal — Nyikolajnál alig idősebb — alacsony, köpcös férfi, sportzekében és egy szürke ruhás, pirospozsgás lány. Nyikolaj kezet szorított a köpcös férfival, és közben észrevette, hogy zekéjének a hajtókáján első osztályú sportvitorlázó jelvény van. A köpcös férfi is felfedezett Nyikolaj kabátja hajtókáján egy ugyanilyen jelvényt. Egymásra mosolyogtak. Nyikolaj félt, nehogy a mosolyában fölény látszódjék, amely a sósvízi tengerészek tulajdonsága, ha édesvízi kollégáikkal találkoznak, így hát elfojtotta a mosolyát. Ma valahogy nem sikerülnek a mosolya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 beszámolt a Kádár közben végzett kísérletről. Mindenki figyelmesen hallgatta. A kínai a füzetébe jegyezg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 fejezte be Nyikolaj — mi egyáltalán nem gondoltunk az áthatolhatóságra. Csupán a higany felületi feszültségét akartuk növe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ép most világosabb — mondja az akadémikus. — Most pedig hallgassuk meg Vaszilij Fjodorovics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portzekés köpcös férfi kiteregetett az asztalon néhány tervrajzot és fényképet. Rövid jelentés következett. Megszerkesztettek egy olyan berendezést, amely tökéletesen megismétli a Kádár közben lefolytatott kísérletet. Természetesen pontos regisztráló műszerekkel is ellátták. A hangvilla áramszaggatóját sokkal tökéletesebb felszerelésre cserélték át. Itt a raj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után Grigorij Markovics meginvitálja a mérnököket, nézzék meg a berendezést. Egy másik épületben szerelték fel, úgyhogy fel kell öltözniük és kimenni a levegő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léptek egy kis földszintes épületbe. Itt állt a berendezés. Nyikolaj tágra nyílt szemmel bámulta. Igen, hát ez nem a Kádár köz, véli. Egyébként az alapelv ugyanaz. Itt is, akár a Kádár közben, a Möbius-szalag emelkedik a magas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alag közepén két rúd, hatalmas erejű elektromágnesek szorítják össze őket. Ha a berendezés megteremti az áthatolhatóság feltételeit, a rudak egymásba hatolnak. De ez egyelőre még nem sikerült. A műszer skálamutatói a nullán álla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tt az első épületben a hangszigetelt falú szobában a magnetofon azt a szerencsétlen dalt nyekergette. A hang átváltozik elektromos rezgéssé, amelyet a mágneses szalag feljegyez, mégpedig olyan formában, hogy az elektronikus számítógép is feldolgozhass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rekvenciát jelző számokat a kettes számrendszerre fordítják le, amelyben csupán két szám létezik: a nulla és az egy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emberöltő kevés lenne ahhoz, hogy végigpróbáljuk az összes kombinációk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rigorij Markovics, hadd kérdezzem meg — érdeklődött óvatosan Privalov —, van már véleményük..., izé..., mi okozza az áthatolhatósá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ől még korai beszélnünk, Borisz Ivanovics. De feltételezem, hogy Bagbanli barátunknak tökéletesen igaza van az alapelvet illetően: a lényeg az anyag belső kapcsolatainak az átépítése. Az átrendezett belső kapcsolatoknál az áthatolás az atomok és molekulák közötti térségben megy végbe, amely az elemi részecskékhez képest igen nagy. A Möbius-felület magas frekvenciájú rezgő áramkörben — rendkívül szerencsés ötlet — mondja a széles folyosón sétálva. — Pompás perspektívákat nyújt, amelyeket talán nem is sejtenek. De minthogy a konkrét feladat a víz alatti olajvezeték, úgy döntöttünk, hogy az első fázisban ehhez a feladathoz kapcsoljuk a munkánkat. Voltaképpen kettős a feladatunk. A felfokozott felületi feszültség formát ad az olaj sugárnak. Ez az első. Mozgásának az ellenállását pedig a minimumra kell csökkenteni, vagy pedig teljesen eltüntetni az áthatolhatóság révén, ez a második. Helye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kéletesen így van — hagyta rá Privalov.</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kérem, a második feladat még távoli dolog, de az első... Egyébként nézzék meg saját maguk.</w:t>
      </w:r>
    </w:p>
    <w:p>
      <w:pPr>
        <w:pStyle w:val="Csakszveg"/>
        <w:ind w:left="540" w:right="1322" w:firstLine="360"/>
        <w:jc w:val="both"/>
        <w:rPr>
          <w:rFonts w:ascii="Arial" w:hAnsi="Arial" w:cs="Arial"/>
          <w:sz w:val="24"/>
          <w:szCs w:val="24"/>
        </w:rPr>
      </w:pPr>
      <w:r>
        <w:rPr>
          <w:rFonts w:cs="Arial" w:ascii="Arial" w:hAnsi="Arial"/>
          <w:sz w:val="24"/>
          <w:szCs w:val="24"/>
        </w:rPr>
        <w:t>És feltárta az ajt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oba közepét három és fél méter átmérőjű fehér csempés, kerek betonmedence foglalta el. A medence fala majdnem ember-magasságú volt. Sárga fémgyűrű övezte, amelyet a bordás szigetelőhöz erősítet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öbius-szalag? — kérdezi tétován Nyikolaj a sárga szalagot bámulva. — No, ez aztán a hurok... Ez aztán a szala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lépdeltek a medence felső szélével egy magasságban levő emelvényre. Innen jól lehetett látni: a medencét félig megtölti valami zöldes csillogású, sűrű, fekete folyad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aj — közölte kurtán az akadémikus. — Tíz tonna. Most pedig figyeljenek ide.</w:t>
      </w:r>
    </w:p>
    <w:p>
      <w:pPr>
        <w:pStyle w:val="Csakszveg"/>
        <w:ind w:left="540" w:right="1322" w:firstLine="360"/>
        <w:jc w:val="both"/>
        <w:rPr>
          <w:rFonts w:ascii="Arial" w:hAnsi="Arial" w:cs="Arial"/>
          <w:sz w:val="24"/>
          <w:szCs w:val="24"/>
        </w:rPr>
      </w:pPr>
      <w:r>
        <w:rPr>
          <w:rFonts w:cs="Arial" w:ascii="Arial" w:hAnsi="Arial"/>
          <w:sz w:val="24"/>
          <w:szCs w:val="24"/>
        </w:rPr>
        <w:t>A kapcsolótáblán lenyomott egy gomb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olaj felülete a közepén felpúposodott, megnőtt... A széle eltávolodott a medence falától, előtűnt a medence feneke... Mind gyorsabban és gyorsabban... Valami óriási erő formálta ezt a fekete masszát majdnem szabályos formájú háromméteres golyóbissá. Felülete megfényesedett, kiszínesedett, a szivárvány minden színében játszott, visszatükröződtek rajta az emelvényen állók alakjai — csúful eltorzulva, mint a „görbe tükrök birodalmában".</w:t>
      </w:r>
    </w:p>
    <w:p>
      <w:pPr>
        <w:pStyle w:val="Csakszveg"/>
        <w:ind w:left="540" w:right="1322" w:firstLine="360"/>
        <w:jc w:val="both"/>
        <w:rPr>
          <w:rFonts w:ascii="Arial" w:hAnsi="Arial" w:cs="Arial"/>
          <w:sz w:val="24"/>
          <w:szCs w:val="24"/>
        </w:rPr>
      </w:pPr>
      <w:r>
        <w:rPr>
          <w:rFonts w:cs="Arial" w:ascii="Arial" w:hAnsi="Arial"/>
          <w:sz w:val="24"/>
          <w:szCs w:val="24"/>
        </w:rPr>
        <w:t>Természetesen senkinek sem jutott eszébe neve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ho-ó! — tört ki Privalovból a kiáltá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 csodálkozó és boldog tekintettel nézte a medencében heverő fekete gömbö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óbálja csak megszúrni. — A tudós átnyújtott Nyikolajnak egy éles hegyű ebonitrud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 megragadta a botot, és éles végét nekibökte a gömbnek. A felület ellenállt. Nyikolaj minden erejéből beledöfte a botot. Érezte, hogy a gömb felülete visszalöki. Kissé behorpadt a hegyes végű bot nyomására, de nem lehetett átszúr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atol át rajta! — kiáltot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lyosó a Kádár közben... A lüktető higanycsepp... Mindent elsöpört, eltakart a hatalmas fekete gömb. Lám, ilyen a felületi feszültsé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rekvencia... Milyen a fre-frekvencia? — dadogta Nyikolaj izgatottság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ről beszámolunk. Ez az erő egyelőre nem elég nagy. Még egy acélcső tíz milliméteres falát sem helyettesíti.</w:t>
      </w:r>
    </w:p>
    <w:p>
      <w:pPr>
        <w:pStyle w:val="Csakszveg"/>
        <w:ind w:left="540" w:right="1322" w:firstLine="360"/>
        <w:jc w:val="both"/>
        <w:rPr>
          <w:rFonts w:ascii="Arial" w:hAnsi="Arial" w:cs="Arial"/>
          <w:sz w:val="24"/>
          <w:szCs w:val="24"/>
        </w:rPr>
      </w:pPr>
      <w:r>
        <w:rPr>
          <w:rFonts w:cs="Arial" w:ascii="Arial" w:hAnsi="Arial"/>
          <w:sz w:val="24"/>
          <w:szCs w:val="24"/>
        </w:rPr>
        <w:t>Az akadémikus kikapcsolta az áramot, és a gömb azonnal összeesett. Szétfolyt a medencében. A sötét, olajos felület súlyosan loccsant a medence faláról, koncentrikus körökben visszaverődve, majd lecsendesedett.</w:t>
      </w:r>
      <w:r>
        <w:br w:type="page"/>
      </w:r>
    </w:p>
    <w:p>
      <w:pPr>
        <w:pStyle w:val="Csakszveg"/>
        <w:ind w:left="540" w:right="1322" w:hanging="0"/>
        <w:jc w:val="center"/>
        <w:rPr>
          <w:rFonts w:ascii="Arial" w:hAnsi="Arial" w:cs="Arial"/>
          <w:sz w:val="24"/>
          <w:szCs w:val="24"/>
        </w:rPr>
      </w:pPr>
      <w:r>
        <w:rPr>
          <w:rFonts w:cs="Arial" w:ascii="Arial" w:hAnsi="Arial"/>
          <w:sz w:val="24"/>
          <w:szCs w:val="24"/>
        </w:rPr>
        <w:drawing>
          <wp:inline distT="0" distB="0" distL="0" distR="0">
            <wp:extent cx="5380355" cy="7740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5380355" cy="7740650"/>
                    </a:xfrm>
                    <a:prstGeom prst="rect">
                      <a:avLst/>
                    </a:prstGeom>
                  </pic:spPr>
                </pic:pic>
              </a:graphicData>
            </a:graphic>
          </wp:inline>
        </w:drawing>
      </w:r>
      <w:r>
        <w:br w:type="page"/>
      </w:r>
    </w:p>
    <w:p>
      <w:pPr>
        <w:pStyle w:val="Csakszveg"/>
        <w:ind w:left="540" w:right="1322"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más után lelépkedtek az emelvényről. A folyosó. Az előcsarnok. És ismét csikorgóit lábuk alatt a hó.</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sőbb az akadémikus dolgozószobájában vitatták meg a további munkálatok program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átépített szerkezetű anyag... — mondta a tudó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kezünk közé kerülne... Mikorra várhatjuk a berendezésünk első kísérleti eredményét... Ha valami csoda folytán hozzájutnánk Matvejev késéhez. Természetesen csak akkor, ha valaha is lét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a kés valahol itt hányódik — jegyezte meg bátortalanul Lida Ivanovna. — Hiszen Matvejev elhozta Oroszországba.</w:t>
      </w:r>
    </w:p>
    <w:p>
      <w:pPr>
        <w:pStyle w:val="Csakszveg"/>
        <w:ind w:left="540" w:right="1322" w:firstLine="360"/>
        <w:jc w:val="both"/>
        <w:rPr>
          <w:rFonts w:ascii="Arial" w:hAnsi="Arial" w:cs="Arial"/>
          <w:sz w:val="24"/>
          <w:szCs w:val="24"/>
        </w:rPr>
      </w:pPr>
      <w:r>
        <w:rPr>
          <w:rFonts w:cs="Arial" w:ascii="Arial" w:hAnsi="Arial"/>
          <w:sz w:val="24"/>
          <w:szCs w:val="24"/>
        </w:rPr>
        <w:t>A kés valahol itt hányód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Nyikolaj emlékezetében élesen felvillan a verőfényes nyári nap. Vitorlás verseny. Oprjatyin motorcsónakja, és Vova a csónak szélénél. És ő, Nyikolaj odakúszik a közelükbe, és hallja Vova szavait: „Nekem a késen kívül semmire nincs szükségem." Vagy valami ilyesmit mondott. Vován rajta van a békaember-felszerelés. Oprjatyin motorosán kutató készülék. Azon a helyen keresgélnek, ahol Margarita Pavlovna a vízbe esett. Előtte pedig Oprjatyin felkereste az intézetüket, és kifürkészte a színhely koordinátáit. És kérdezősködött... Igen, kérdezősködött, — nem volt-e a nő kezében valamilyen fémtárgy... A kés! Matvejev kését keresték! Hiszen ha a vasszelencét Matvejev kéziratával együtt Margarita Pavlovna házából dobták ki —</w:t>
        <w:tab/>
        <w:t>ebben Nyikolaj egy cseppet sem kételkedett —, akkor nála lehetett Matvejev kése is... Hát persze, a másik szelencében lehet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 felidézi a kézirat utolsó oldalán látott tervrajzot. „Forrás" — ez volt annak a szelencének a neve, amelyben megtalálták a kéziratot. Aztán volt egy másiknak a rajza is, annak a neve „Bizonyíték". Bizonyíték! Hát nem a kés lehet a legjobb bizonyíték?!</w:t>
      </w:r>
    </w:p>
    <w:p>
      <w:pPr>
        <w:pStyle w:val="Csakszveg"/>
        <w:ind w:left="540" w:right="1322" w:firstLine="360"/>
        <w:jc w:val="both"/>
        <w:rPr/>
      </w:pPr>
      <w:r>
        <w:rPr>
          <w:rFonts w:cs="Arial" w:ascii="Arial" w:hAnsi="Arial"/>
          <w:sz w:val="24"/>
          <w:szCs w:val="24"/>
        </w:rPr>
        <w:t>És még egy dolog: Oprjatyin laboratóriumában Jurka csőgenerátort látott. Jurka állította is, hogy Benediktov és Oprjatyin a magasfrekvenciával nem a Kaspi-tenger felszínének az emelésén fáradoz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 végül is egyetlen képpé rendezte a szétszórt benyomásokat. Matvejev kése létezik! Tud róla Margarita Pavlovna, keresi Oprjatyin és Vova. Vagy talán már megtaláltá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erette volna nyomban elmondani elképzelését, de türtőztette magát. Nem itt van ennek a helye. Majd később.</w:t>
      </w:r>
    </w:p>
    <w:p>
      <w:pPr>
        <w:pStyle w:val="Csakszveg"/>
        <w:ind w:left="540" w:right="1322" w:firstLine="360"/>
        <w:jc w:val="both"/>
        <w:rPr>
          <w:rFonts w:ascii="Arial" w:hAnsi="Arial" w:cs="Arial"/>
          <w:sz w:val="24"/>
          <w:szCs w:val="24"/>
        </w:rPr>
      </w:pPr>
      <w:r>
        <w:rPr>
          <w:rFonts w:cs="Arial" w:ascii="Arial" w:hAnsi="Arial"/>
          <w:sz w:val="24"/>
          <w:szCs w:val="24"/>
        </w:rPr>
        <w:t>Az idősebbek beszélgetésére fül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Ha Matvejev a markolatánál fogva tarthatta a kést, akkor az közönséges anyagból készült — mondta az akadémikus. — A késben lennie kellett valamiféle átmeneti zóná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Táviratozzam Jurkának? — töprengett Nyikolaj. — Próbáljon meg valamit kiszedni Vovából vagy a feleségéből? Meg kell szerezni ezt a kést. Feltétlenül meg kell kaparintani ezt a kés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smét kényszerítette magát, hogy a társalgásra figyeljen.</w:t>
      </w:r>
    </w:p>
    <w:p>
      <w:pPr>
        <w:pStyle w:val="Csakszveg"/>
        <w:ind w:left="540" w:right="1322" w:firstLine="360"/>
        <w:jc w:val="both"/>
        <w:rPr/>
      </w:pPr>
      <w:r>
        <w:rPr>
          <w:rFonts w:cs="Arial" w:ascii="Arial" w:hAnsi="Arial"/>
          <w:sz w:val="24"/>
          <w:szCs w:val="24"/>
        </w:rPr>
        <w:t>Most Li Vej-szen beszé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nyag belső kapcsolatai nem állandóak. Folytonosan változ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Hogy nem jöttünk rá erre előbb is Jurkával? — tépelődött Nyikolaj. — Amikor Lida Ivanovna azt mondta, hogy hátha a kés itt hányódik valahol, akkor villant át az agyam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séges, hogy szükségünk lesz intézetük gyakorlati segítségére — mondta az akadémikus. — Mit szólna ehhez a vezetőség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 ismerte be becsületesen Privalov. — Az olajvezetéket egyelőre közönséges csövekből tervezzük. A határidő az határidő, a feladat az feladat, a cső nélküli olajvezeték pedig egyelőre csak ötl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a segítségére lesz a csővezeték-építés vezetősége, jobban mondva ez a leányzó, aki az igazgatóságot képviseli. Elbájoló külseje ellenére szinte a dzsungel gyermeke. A hivatalokban ismer minden neszt és vadcsapást.</w:t>
      </w:r>
    </w:p>
    <w:p>
      <w:pPr>
        <w:pStyle w:val="Csakszveg"/>
        <w:ind w:left="540" w:right="1322" w:firstLine="360"/>
        <w:jc w:val="both"/>
        <w:rPr/>
      </w:pPr>
      <w:r>
        <w:rPr>
          <w:rFonts w:cs="Arial" w:ascii="Arial" w:hAnsi="Arial"/>
          <w:sz w:val="24"/>
          <w:szCs w:val="24"/>
        </w:rPr>
        <w:t>A mérnökök elbúcsúztak. Privalov nagy sóhajjal csapta fejébe a tábornoki kucsmát, és Nyikolajjal együtt elhagyta a Felületkutató Intézet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risz Ivanovics — mondta izgatottan Nyikolaj. — A lánynak igaza van: Matvejev kése létez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zkvába érkezve első dolga volt, hogy rohant a postára, és táviratot adott fel Jura címé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Bizonyos, hogy O. és V. Matvejev kését keresték. Azonnal tájékozódj. Próbáld kifaggatni Vova feleségét. Nyikolaj."</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KILENCEDIK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Reggel a szobájukban megteáztak. Borisz Ivanovics kortyolgatta a csésze tartalmát, és a Híres emberek élete sorozat tegnap vásárolt kötetét, az Einsteinről szóló könyvet olvasta. Otthon a felesége nem engedte, hogy evés közben olvass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aztán ha hivatalos útra ment, mindig bőven felhasználta a korlátlan szabadságot.</w:t>
      </w:r>
    </w:p>
    <w:p>
      <w:pPr>
        <w:pStyle w:val="Csakszveg"/>
        <w:ind w:left="540" w:right="1322" w:firstLine="360"/>
        <w:jc w:val="both"/>
        <w:rPr>
          <w:rFonts w:ascii="Arial" w:hAnsi="Arial" w:cs="Arial"/>
          <w:sz w:val="24"/>
          <w:szCs w:val="24"/>
        </w:rPr>
      </w:pPr>
      <w:r>
        <w:rPr>
          <w:rFonts w:cs="Arial" w:ascii="Arial" w:hAnsi="Arial"/>
          <w:sz w:val="24"/>
          <w:szCs w:val="24"/>
        </w:rPr>
        <w:t>Kopogt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gyszázhetes, itt a postája — szólt az emeleti ügyelete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t levél jött: Privalovnak a felesége írt, a másikat pedig Jura küldte Nyikolajnak, rajta lendületes írással: Légiposta. Nyikolaj feltépte a borítékot, átfutotta az első sorokat, és elmosolyodott: Jura nem tagadja meg önmagát.</w:t>
      </w:r>
    </w:p>
    <w:p>
      <w:pPr>
        <w:pStyle w:val="Csakszveg"/>
        <w:ind w:left="540" w:right="1322" w:firstLine="360"/>
        <w:jc w:val="both"/>
        <w:rPr>
          <w:rFonts w:ascii="Arial" w:hAnsi="Arial" w:cs="Arial"/>
          <w:sz w:val="24"/>
          <w:szCs w:val="24"/>
        </w:rPr>
      </w:pPr>
      <w:r>
        <w:rPr>
          <w:rFonts w:cs="Arial" w:ascii="Arial" w:hAnsi="Arial"/>
          <w:sz w:val="24"/>
          <w:szCs w:val="24"/>
        </w:rPr>
        <w:t>A levél így kezdődött:</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Esquire Nicolas Potapkin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ir, a postakocsi végre becammogott telepünkre. Az ígért részletes levél helyett szánalmas sürgönyt kaptam. Goddam, Sir, egyszerű ember vagyok, Sir, és sajnálom, hogy gentlemannek véltem... Mégis írok Önnek, habár toll helyett inkább jó Winchesteremet kellene elővennem, az Önhöz hasonló átkozott coyotte-ok ellen ez a legjobb szer. Elolvasva sürgönyét, nyeregbe pattantam, és szélvészként száguldani kezdtem. A cölöphöz kötöttem musztángomat, és beléptem ranchója kapuján..."</w:t>
      </w:r>
    </w:p>
    <w:p>
      <w:pPr>
        <w:pStyle w:val="Csakszveg"/>
        <w:ind w:left="540" w:right="1322" w:firstLine="360"/>
        <w:jc w:val="both"/>
        <w:rPr>
          <w:rFonts w:ascii="Arial" w:hAnsi="Arial" w:cs="Arial"/>
          <w:sz w:val="24"/>
          <w:szCs w:val="24"/>
        </w:rPr>
      </w:pPr>
      <w:r>
        <w:rPr>
          <w:rFonts w:cs="Arial" w:ascii="Arial" w:hAnsi="Arial"/>
          <w:sz w:val="24"/>
          <w:szCs w:val="24"/>
        </w:rPr>
        <w:t>Ügy látszik azonban, Jurának nem volt türelme így folytatni, és a továbbiakban csak egyszerűen ír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Sokáig ácsorogtam a kapu alatt, és vártam, mikor lép ki az udvarra Vova bácsi felesége. Akkor aztán véletlenül beléje botlottam, összecsaptam a bokámat, és szörnyű erővel jártatni kezdtem a számat. Oda lyukadtam ki: igaz-e, hogy Vova bácsi a mi békaember-felszerelésünkkel valami érdekeset talált, ami az Üzbegisztántól esett a vízbe? »Honnan tudja ezt? — kérdi a Madame gyanakodva. — Vagy maga is az Üzbegisztánon volt?« Nem, mondom, én a. jachton voltam, amelyik a piros ruhás lányt felszedte. Ekkor aztán a Madame karon ragad, félrevonszol, minél távolabb Csótányné ablakától, és olyasmit mesél, hogy baráto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Jura részletesen elmesélte, mi történt a hajó fedélzeté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Nyikolaj ezt a részt elolvasta, felugrott az asztal mell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 pillantott fel Privalov.</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vassa, Borisz Ivanovics! Innen.</w:t>
      </w:r>
    </w:p>
    <w:p>
      <w:pPr>
        <w:pStyle w:val="Csakszveg"/>
        <w:ind w:left="540" w:right="1322" w:firstLine="360"/>
        <w:jc w:val="both"/>
        <w:rPr>
          <w:rFonts w:ascii="Arial" w:hAnsi="Arial" w:cs="Arial"/>
          <w:sz w:val="24"/>
          <w:szCs w:val="24"/>
        </w:rPr>
      </w:pPr>
      <w:r>
        <w:rPr>
          <w:rFonts w:cs="Arial" w:ascii="Arial" w:hAnsi="Arial"/>
          <w:sz w:val="24"/>
          <w:szCs w:val="24"/>
        </w:rPr>
        <w:t>Privalov átfutotta az old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hó! — kiáltott fel. — Matvejev kése valóban létezik. No, és mit ír mé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ura még közölte, hogy mint kiderült, Vova Moszkvába utazott Oprjatyinnal együtt. Aztán leírta, hogy a Klavgyija Szemjonovnával folytatott beszélgetés után felment Nyikolaj édesanyjához, hogy átadja neki fia fizetését, amit meghatalmazás ellenében felvett. És Jura ettől kezdve Matvejev kéziratának a stílusában folytat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Kedves idesanyja csak mosolyog vala, hogy aszongya Moszkvában szigorú telek volnának, és hogy Celsius mester-féle léptéken is negyven fokokig süllyedne alá a fagy, és hogy kigyelmed nemcsak hogy halina csizmákat, hanem alábbvaló öltözéket sem kévánt magával vinni, idesanyja szorgalmatos kérései ellenére sem..."</w:t>
      </w:r>
    </w:p>
    <w:p>
      <w:pPr>
        <w:pStyle w:val="Csakszveg"/>
        <w:ind w:left="540" w:right="1322" w:firstLine="360"/>
        <w:jc w:val="both"/>
        <w:rPr>
          <w:rFonts w:ascii="Arial" w:hAnsi="Arial" w:cs="Arial"/>
          <w:sz w:val="24"/>
          <w:szCs w:val="24"/>
        </w:rPr>
      </w:pPr>
      <w:r>
        <w:rPr>
          <w:rFonts w:cs="Arial" w:ascii="Arial" w:hAnsi="Arial"/>
          <w:sz w:val="24"/>
          <w:szCs w:val="24"/>
        </w:rPr>
        <w:t>Privalov nev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áismerek a barátjára. Még az ilyen nyelvbicsakló játékhoz is van kedve.</w:t>
      </w:r>
    </w:p>
    <w:p>
      <w:pPr>
        <w:pStyle w:val="Csakszveg"/>
        <w:ind w:left="540" w:right="1322" w:firstLine="360"/>
        <w:jc w:val="both"/>
        <w:rPr/>
      </w:pPr>
      <w:r>
        <w:rPr>
          <w:rFonts w:cs="Arial" w:ascii="Arial" w:hAnsi="Arial"/>
          <w:sz w:val="24"/>
          <w:szCs w:val="24"/>
        </w:rPr>
        <w:t>„</w:t>
      </w:r>
      <w:r>
        <w:rPr>
          <w:rFonts w:cs="Arial" w:ascii="Arial" w:hAnsi="Arial"/>
          <w:sz w:val="24"/>
          <w:szCs w:val="24"/>
        </w:rPr>
        <w:t>És azon órában — írta Jura — valamely személy, kopogtatván, belépett vala. És vala az a férfiú robosztus, arcára nézve fenevadra hasonlatos, valamint az illendőség ellenére beretválatlan és fésületle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óban azon az estén Jura elbeszélgetett Vova feleségével, majd felugrott Vera Alekszejevnához, elvitte neki Nyikolaj fizetés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era Alekszejevna lekvárral és teával kínálta meg Jurát, ő maga pedig leült vele szemben, és panaszkodni kezdett a fiára, aki nem akart meleg alsóneműt magával vinni. Jura falta a lekvárt, és vigasztalta Vera Alekszejevnát, mondván, Nyikolajnak fiatal és egészséges a szerveze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kkor azonban kopogtattak az ajtón, és egy középkorú, borotválatlan, zilált külsejű zömök ember lépett be. Komor pillantást vetett Jurára és Vera Alekszejevnára, köszönt, majd megkérdez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hatnám Potapkin mérnökö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vagyok. — Jura titokban intett Vera Alekszejevnának. Felismerte az idegen férfit, és elhatározta, hogy végére jár, miért jött id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nediktovnak hív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örülök. Vegye le a kabát ját, kérem. Foglaljon hely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bátját Benediktov nem vette le. Letelepedett a székre, és térdére helyezte kalapját, kesztyű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visszaadom a látogatását — mondta. — Egyébként a tárgyra térek. A feleségem elmondta, hogy holmi vasszelencék felől érdeklődött. Nem tudná megmagyarázni, mit jelent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ezt nálam jobban tudja, Benediktov elvtárs — válaszolta Jura. — A kéziratot tartalmazó vasszelencét az ön lakásából dobták ki. A kézirat felkeltette az érdeklődésünket, és elhatároztuk, hogy megkeressük a másik két szelencét is, amelyekről a kézirat említést tesz. Nyilvánvaló, hogy az egyikben Matvejev kése volt. Nagyon kár, hogy a kés a vízbe esett. Vagy talán már megtalálták?</w:t>
      </w:r>
    </w:p>
    <w:p>
      <w:pPr>
        <w:pStyle w:val="Csakszveg"/>
        <w:ind w:left="540" w:right="1322" w:firstLine="360"/>
        <w:jc w:val="both"/>
        <w:rPr>
          <w:rFonts w:ascii="Arial" w:hAnsi="Arial" w:cs="Arial"/>
          <w:sz w:val="24"/>
          <w:szCs w:val="24"/>
        </w:rPr>
      </w:pPr>
      <w:r>
        <w:rPr>
          <w:rFonts w:cs="Arial" w:ascii="Arial" w:hAnsi="Arial"/>
          <w:sz w:val="24"/>
          <w:szCs w:val="24"/>
        </w:rPr>
        <w:t>Benediktov keze nyugtalanul rángató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 mondta köhécselve. — Ha ilyen jól értesült, akkor mondja meg, mi rejlik a harmadik szelencé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w:t>
      </w:r>
    </w:p>
    <w:p>
      <w:pPr>
        <w:pStyle w:val="Csakszveg"/>
        <w:ind w:left="540" w:right="1322" w:firstLine="360"/>
        <w:jc w:val="both"/>
        <w:rPr>
          <w:rFonts w:ascii="Arial" w:hAnsi="Arial" w:cs="Arial"/>
          <w:sz w:val="24"/>
          <w:szCs w:val="24"/>
        </w:rPr>
      </w:pPr>
      <w:r>
        <w:rPr>
          <w:rFonts w:cs="Arial" w:ascii="Arial" w:hAnsi="Arial"/>
          <w:sz w:val="24"/>
          <w:szCs w:val="24"/>
        </w:rPr>
        <w:t>Hallgattak egy ideig. Aztán Benediktov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jól tudom, az áthatolhatóság problémájával foglalkozik. Mi is ebben az irányban haladunk. Hallottam, hogy eredeti készüléket szerkesztett, és igen érdekes effektust kapott. Ha nem titok... — Elhallgatott, és várakozóan tekintett Jurá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nem titok — válaszolta lassan, jól megválogatva a szavakat Jura. — Olajvezetéket tervezünk. Mellékesen felkeltette érdeklődésünket a folyadékok diffúziója. Ami pedig a kísérleteinket illeti, sajnos, nem avathatom be... Nem vagyok rá felhatalmazva. Van igazgatóságunk. Forduljon oda hivatalo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vatalosan? — Benediktov keserűen felnevetett és felállt. — Köszönöm a tanácsot, Potapkin elvtárs, örülök, hogy megismerhettem. — Kócos hajára csapta a kalap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örültem — válaszolta nyájasan Jura, és, felemelte a padlóról Benediktov kesztyűjét, s odaadta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nem csalódom, ez az öné. A címnyilvántartóból tudta meg a címemet? — kérdezte mintegy mellékes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bben a házban lakik az egyik munkatárs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 vagy úgy, persze... Egyébként nagyon érdekes lenne megnézni Matvejev kését. Ha nem tit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őbb mondta, hogy a vízbe esett — dörmögte Benediktov.</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ura kikísérte a vendéget a folyosóra. Benediktov itt kissé habozva megállt, és a kék spanyolfalra 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találta — felelte Jura a ki nem mondott kérdésre. — A kísérlet itt folyt l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éles mozdulattal elhúzta a spanyolfalat. Benediktov önkéntelenül is közelebb lépett, de csak egy nagy asztalt látott, rajta az elképesztő konstrukciójú magnetofont, az asztal alatt pedig két-három akkumulátoros lád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erendezést leszereltük — magyarázta Jura. — Tudja mit, Benediktov elvtárs? Ha ugyanezen a területen dolgozik, akkor miért nem szövetkezünk? Ha bejönne az intézetünkb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úlyos, puffadt szemhéja alól a biofizikus Jurára pillantott. Nem válaszolt. Elbúcsúzott és távoz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ura félrehúzta az ablakfüggönyt, és látta, mint csoszog le lassan a lépcső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dekes hírek — mondta Privalov, és újra töltött magának te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kezdettől fogva éreztem, hogy nem véletlenül esett az az asszony a vízbe a hajóról. — Nyikolaj kezében Jura levelével fel s alá sétált a szobában. — A kés után bukott le, ez világos. Ha megtalálta volna, természetesen odaadja a férjének, aki viszont Oprjatyinnal dolgozik együtt... De Oprjatyin a nő vízbeesésének a helyén kutatta a kést. Tehát Margarita Pavlovna nem lelte meg... Ebből az következik, hogy a kés még most is ott pihen a tenger fenekén, vagy... — elhallga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 kérdezte Privalov.</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Oprjatyinnak sikerült felkutatni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bben az esetben — mondta nyugodtan Borisz Ivanov — beszélni kell vele, és elkérni tőle a kést, a tudományos vizsgálat céljából. Ez nagyon megkönnyítené a munkánk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igh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 aligha? Alaposan megvizsgáljuk a ké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rről beszélek, Borisz Ivanovics. Oprjatyin aligha adja ide a k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 csodálkozott Privalov. — Megmagyarázom neki, mire kell. — Néhányat lassan kortyolt a teából. — Tudja mit, Kosztyukov azt írja, hogy Oprjatyin Moszkvában tartózkodik. Üljön a telefon mellé, és hívja fel sorra a szállodákat. Kezdje az Aranykalászon és a Jaroszlavl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táni munka volt sorra telefonálni a hatalmas szállodakombinátot. A telefon hol foglaltat jelzett, hol azt a választ, kapta, hogy „nincs ilyen nevű vendégünk", vagy csak beleszóltak a kagylóba, „nincs szoba", és letették.</w:t>
      </w:r>
    </w:p>
    <w:p>
      <w:pPr>
        <w:pStyle w:val="Csakszveg"/>
        <w:ind w:left="540" w:right="1322" w:firstLine="360"/>
        <w:jc w:val="both"/>
        <w:rPr>
          <w:rFonts w:ascii="Arial" w:hAnsi="Arial" w:cs="Arial"/>
          <w:sz w:val="24"/>
          <w:szCs w:val="24"/>
        </w:rPr>
      </w:pPr>
      <w:r>
        <w:rPr>
          <w:rFonts w:cs="Arial" w:ascii="Arial" w:hAnsi="Arial"/>
          <w:sz w:val="24"/>
          <w:szCs w:val="24"/>
        </w:rPr>
        <w:t>Végül az Aranykalász hetedik épületéből egy női hang azt válaszo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prjatyin? Egy pillanat... Teljes neve? Igen, megvan. Oprjatyin és Bugrov. Százharmincas szoba.</w:t>
      </w:r>
    </w:p>
    <w:p>
      <w:pPr>
        <w:pStyle w:val="Csakszveg"/>
        <w:ind w:left="540" w:right="1322" w:firstLine="360"/>
        <w:jc w:val="both"/>
        <w:rPr>
          <w:rFonts w:ascii="Arial" w:hAnsi="Arial" w:cs="Arial"/>
          <w:sz w:val="24"/>
          <w:szCs w:val="24"/>
        </w:rPr>
      </w:pPr>
      <w:r>
        <w:rPr>
          <w:rFonts w:cs="Arial" w:ascii="Arial" w:hAnsi="Arial"/>
          <w:sz w:val="24"/>
          <w:szCs w:val="24"/>
        </w:rPr>
        <w:t>És a készülék máris jelezte, hogy a kagylót letett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tán pompás! — Nyikolaj hahotázott. — A hetes épületben lakik, szemközt velünk, és mi nem is tudtunk róla.</w:t>
      </w:r>
    </w:p>
    <w:p>
      <w:pPr>
        <w:pStyle w:val="Csakszveg"/>
        <w:ind w:left="540" w:right="1322" w:firstLine="360"/>
        <w:jc w:val="both"/>
        <w:rPr>
          <w:rFonts w:ascii="Arial" w:hAnsi="Arial" w:cs="Arial"/>
          <w:sz w:val="24"/>
          <w:szCs w:val="24"/>
        </w:rPr>
      </w:pPr>
      <w:r>
        <w:rPr>
          <w:rFonts w:cs="Arial" w:ascii="Arial" w:hAnsi="Arial"/>
          <w:sz w:val="24"/>
          <w:szCs w:val="24"/>
        </w:rPr>
        <w:t>Privalov becsukta könyvét, és az órájára 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él kilenc. Egy kissé még korai, hogy felcsengessü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blakhoz lépett. Odakint fehér hóvihar kavargóit. Még sötét volt, de a szemközti épülettömb ablakaiban égett a fé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ébként nem hétalvó. — Határozottan feltárcsázta a számot, és az emeleti ügyeletest megkérte, hívja a készülékhez Oprjatyin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árt egy ideig. Amikor meghallotta a választ, felélénkü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yikolaj Illarionovics! Örömmel üdvözlöm Moszkvában... Privalov... Igen, sőt, szintén az Aranykalászban lakom, a szomszédságban... Honnan tudtam meg? — Privalov egy pillanatra elakadt. — Egy közös ismerősünktől. </w:t>
      </w:r>
    </w:p>
    <w:p>
      <w:pPr>
        <w:pStyle w:val="Csakszveg"/>
        <w:ind w:left="540" w:right="1322" w:firstLine="360"/>
        <w:jc w:val="both"/>
        <w:rPr>
          <w:rFonts w:ascii="Arial" w:hAnsi="Arial" w:cs="Arial"/>
          <w:sz w:val="24"/>
          <w:szCs w:val="24"/>
        </w:rPr>
      </w:pPr>
      <w:r>
        <w:rPr>
          <w:rFonts w:cs="Arial" w:ascii="Arial" w:hAnsi="Arial"/>
          <w:sz w:val="24"/>
          <w:szCs w:val="24"/>
        </w:rPr>
        <w:t>Elmondta, hogy egy bizonyos ügyben szeretne beszélni vele, de Oprjatyin azt válaszolta, hogy halaszthatatlan ügyei elszólítják, de később szívesen rendelkezésére áll. Megállapodtak, hogy délben találkoznak a Népgazdasági Kiállítás metróállomásának az előcsarnok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agyogó! — tette le Privalov a kagylót. — Egykor megbeszélésem van az Olajipari Főigazgatóságon. Még éppen odaérek. Addig is rendbe szedem a feljegyzéseimet. Maga, Kolja, menjen el a főigazgatóságra. Törjön be Bubukínhoz, és legyen makacs. A rendelettervezetet ma láttamoztatni kel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 szomorúan felsóhajtott. Nem szeretett a főigazgatóságra jár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élfelé a vihar kissé csitult, de azért a hó továbbra is jócskán kavargott. Amíg Privalov a kucsmáját a fejébe húzva a hóbuckák között kibotorkált a Béke sugárútra, a hó szinte teljesen belep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thaladt a sugárúton, és belépett a metróállomás előcsarnokába. Megcsapta a ventillátor meleg levegőárama. A szemüvege bepárásodott. Levette és megtörülgette, majd körülnézett, és tüstént meglátta Oprjatyint, aki éppen akkor szállt le a mozgólépcsőr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émgalléros, elegáns kabátot viselt és iramszarvas kucsmát. Privalov felé indult, üdvözölte, és Borisz Ivanovicsnak úgy rémlett, túlzott örömm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nagy öröm, ha a moszkvai forgatagban az ember földijére akad! — Energikusan kezet rázott Privalovval. — Nagyon, nagyon örülök, Borisz Ivanovic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i történt vele? — töprengett ámuldozva Privalov. — Mindig olyan tartózkodó... Egyébként valóban kellemes dolog földivel találkoz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élrevonultak. Elmondták az ilyen találkozásoknál szokásos frázisokat. Aztán Oprjatyin mintegy mellékesen megkérdez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s mint vélekednek az akadémián Matvejev kéziratá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lőre tanulmányozzák. Erről jut eszembe: azt feltételezik, hogy nemcsak a kézirat maradt fenn napjainki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ég mi? — Oprjatyin óvatos l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tvejev kés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 ezekben az indiai mesék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rivalovnak ez nem tetszett. Mire jó ez a színlelés? Úgy döntött, hogy nyíltan táma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ikolaj Illarionovics, mi tudjuk, hogy Matvejev kése az ön munkatársának, Benediktovnak a birtokában volt. Aztán a tenger fenekén keresték, ott ahol az asszony az Üzbegisztán fedélzetéről a vízbe esett. Ha megtalálták a kést, az akadémia szívesen meghallgatná a beszámolójukat. Hiszen ön komoly tudós, tisztában van, milyen jelentős lehet ez a tudomány szempontjá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szóval, ebben az ügyben akart velem beszélni? — szakította félbe Oprjatyin. Most már csak úgy áradt belőle a hűvösség, az örömteli élénkségnek nyoma sem v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bben az ügy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vesen informálták — mondta fagyosan Oprjatyin. — A legcsekélyebb fogalmam sincs a késr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megbocsásson, de ott keres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Nyomozásom", ahogy ön mondja, a tengerben csupán a Kaspi vízszintjének a megemelésével függ össze. Semmi egyébbel. Ami pedig Benediktovot illeti, az intézetben meghatározott munkát folytat, de hogy szabad idejében mivel foglalkozik, azt én nem tudo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visszautasítás volt. Udvarias, de határozott. Privalov kényelmetlenül érezte magát: valóban, milyen alapon kezdeményezte ezt a beszélgetést? Kosztyukov levele alapján? Valamiféle „Vova bácsi feleségének" a locsogása alapj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sson meg — mondta. — Úgy látszik, valóban tévesen informá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tévesen. — Oprjatyinnak hirtelen sietős lett a dolga, az órájára pillantott. — El kell válnunk, Borisz Ivanovics. Fontos ügyeim vannak! — Szája sarkából mosolygott, megrázta Privalov kezét, és a kijárat felé sietett.</w:t>
      </w:r>
    </w:p>
    <w:p>
      <w:pPr>
        <w:pStyle w:val="Csakszveg"/>
        <w:ind w:left="540" w:right="1322" w:firstLine="360"/>
        <w:jc w:val="both"/>
        <w:rPr>
          <w:rFonts w:ascii="Arial" w:hAnsi="Arial" w:cs="Arial"/>
          <w:sz w:val="24"/>
          <w:szCs w:val="24"/>
        </w:rPr>
      </w:pPr>
      <w:r>
        <w:rPr>
          <w:rFonts w:cs="Arial" w:ascii="Arial" w:hAnsi="Arial"/>
          <w:sz w:val="24"/>
          <w:szCs w:val="24"/>
        </w:rPr>
        <w:t>Privalov gondterhelten nézett után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tha még tudta volna, hogy ebben a pillanatban Oprjatyin, miközben a hóban kitaposott ösvényen haladva kabátja zsebébe süllyeszti kezét, éppen Matvejev késének a markolatát tapogatj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hány gyötrő óra után, amit a főigazgatóságon töltött, Nyikolaj kiment a Kurszki pályaudvar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jegyelővételi pénztárnál sokan álltak. Nyikolaj lerázta kalapjáról a havat, és odaállt a sor vég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után következ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barna bőrkabátos zömök férfi felnézett az újságból, és helytelenítően pillantot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vagyok az utolsó. De nem én utánam következik. Még itt van a polgártársnő... — Körülnézett. — Ott van ni, az a fekete bundás. Ő utána következ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ikolaj futó pillantást vetett a fekete bundás, fehér sapkás nőre, aki háttal állt feléje az újságos pavilonná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őrkabátos férfi náthásan szipákolva ismét beletemetkezett a nemzetközi szemlébe. Nyikolaj felhasználva termetének előnyeit, unalmában a válla fölött olvasgatni kezdte az újságcímeket. Felkeltette figyelmét a „Kémek és diverzánsok zsákmányolt felszerelésének" a kiállítása, amelyet a tatarozás után most nyitottak meg ismét. A cikk a legújabban kiállított tárgyakat ismertette. Az egyik tengerentúli nagyhatalom felderítőgépe, amelyet pilótáink lőttek le... Hangtompítós pisztolyok... Hordozható rádió-adóvevők... Mérgezett gombostű... Egy olasz diverzáns felszerelése, akinek holttestét véletlenül találták meg tavaly az egyik föld alatti üregben. A diverzáns valószínűleg a jezsuita rendhez tartozott, mivel a nyakában egy vastag lemezt viselt, amelyre a következő kezdőbetűk voltak vésv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gyan? Nyikolaj előrehajolt, és szemével szinte felitta az apró betűs sorokat.</w:t>
      </w:r>
    </w:p>
    <w:p>
      <w:pPr>
        <w:pStyle w:val="Csakszveg"/>
        <w:ind w:left="540" w:right="1322" w:firstLine="36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w:t>
      </w:r>
      <w:r>
        <w:rPr>
          <w:rFonts w:cs="Arial" w:ascii="Arial" w:hAnsi="Arial"/>
          <w:i/>
          <w:sz w:val="24"/>
          <w:szCs w:val="24"/>
        </w:rPr>
        <w:t>A következő kezdőbetűk, a jezsuiták jelszavának a rövidítése: AMDG..."</w:t>
      </w:r>
    </w:p>
    <w:p>
      <w:pPr>
        <w:pStyle w:val="Csakszveg"/>
        <w:ind w:left="540" w:right="1322" w:firstLine="360"/>
        <w:jc w:val="both"/>
        <w:rPr>
          <w:rFonts w:ascii="Arial" w:hAnsi="Arial" w:cs="Arial"/>
          <w:sz w:val="24"/>
          <w:szCs w:val="24"/>
        </w:rPr>
      </w:pPr>
      <w:r>
        <w:rPr>
          <w:rFonts w:cs="Arial" w:ascii="Arial" w:hAnsi="Arial"/>
          <w:sz w:val="24"/>
          <w:szCs w:val="24"/>
        </w:rPr>
        <w:t>A bőrkabátos ingerülten szólt rá:</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eretem, fiatalember, ha a fülembe szuszog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nat — mormogta Nyikolaj, és az újságos pavilonhoz rohant. — Egy moszkvai Pravdát kér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inte kitépte az eladó kezéből az újságot, és nyomban elolvasta az olaszról szóló cik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valakinek a merő pillantását érezte magán. Bosszankodva nézett a mellette álló fekete bundás nőre. És még a feje is megreszketett, mintha állón vágták volna: Margarita Pavlovna állt mellet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maga Moszkvában van? — kérdezte zavart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látja. — Mereven nézett Nyikolajra, a tekintete szomorú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eg hivatalos úton... — Nyikolaj köhécselt, és összehajtogatta az újságot. „Tökfej! — szidta magát. — Nagyon is érdekli, hogy hivatalos kiküldetésen vagy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zautazik? — kérdezte Rita, a fiú ideges kézmozgását figyelv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Szerdára akarok jegyet venni. És mag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nap utazo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 a sokszorosan összehajtogatott újságot a zsebébe gyűrte. Rita odafordult az eladónőhö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et a képeslapokat kér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Öt-hat képes levelezőlapot vett el. Nyikolaj szórakozottan pillantott oda. Valamiféle északi táj. Levitantól a „Március". „Virszanyija". Bilibin stílusában festett kép: kifeszített vitorlájú hajó, a vitorlán a napkorong. Befut egy kikötőbe, ahol hosszú kaftános, szakállas férfiak állnak az ágyúk mellett, füstfelhőbe burkolózva...</w:t>
      </w:r>
    </w:p>
    <w:p>
      <w:pPr>
        <w:pStyle w:val="Csakszveg"/>
        <w:ind w:left="540" w:right="1322" w:firstLine="360"/>
        <w:jc w:val="both"/>
        <w:rPr>
          <w:rFonts w:ascii="Arial" w:hAnsi="Arial" w:cs="Arial"/>
          <w:sz w:val="24"/>
          <w:szCs w:val="24"/>
        </w:rPr>
      </w:pPr>
      <w:r>
        <w:rPr>
          <w:rFonts w:cs="Arial" w:ascii="Arial" w:hAnsi="Arial"/>
          <w:sz w:val="24"/>
          <w:szCs w:val="24"/>
        </w:rPr>
        <w:t>Rita fizetett, és a táskájába dugta a képeslapok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kkorom óta szeretem ezt a mes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 mondta Nyikolaj. — Valamikor gyerekkoromban le is rajzoltam ezt a kép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rajzolta? — Rita hirtelen feléje fordult, és farkasszemet nézett vele. — És a rajzot nem ajándékozta oda senki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nak elállt a lélegzete. Tágra nyílt szemmel bámulta ezt a kérdő tekintetű, kedves, változékony arcot, és most meglátta... Előtűntek a rég ismert vonások..., a szeplős, fitos orr, pajkos mosoly, harcias szőke hajfona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árga Hiúz? — suttogt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TIZEDIK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cs="Arial" w:ascii="Arial" w:hAnsi="Arial"/>
          <w:sz w:val="24"/>
          <w:szCs w:val="24"/>
        </w:rPr>
        <w:t>Mit csinált Rita Moszkvá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arátnője a pályaudvaron várta és hazakísérte. Rita még aznap felkereste a Pirogov-klinikát, és elő jegyeztette magát a híres ideggyógyász professzornál. A professzor két nap múlva fogadta, és figyelmesen végighallgatta a felindult Rita elbeszélé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peciális kezelésre van szükség — mondta végül. — Csak ez segíthet a férjén. A kezelés nem lesz könnyű, és hosszú ideig tart, de csak ez mentheti meg. Az önök városában sikeresen praktizál a tanítványom, Halilov doktor. Rá kell vennie a férjét, hogy feküdjék be Halilovhoz a kórházba. Arról van szó, hogy a törvény szerint csak a beteg beleegyezésével gyógyítható a narkománia. Vesse latba minden befolyását, hogy a férje beleegyezzen. Minél előbb, annál jobb. írok egy levelet Halilov doktor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ita még nyugtalanabb lett. Úgy döntött, hogy nem várja meg a vakáció végét, és hazautazik. De barátnője rávette, hogy legalább még egy hetet töltsön Moszkv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rakoznod kell, elterelni a figyelmedet, és összeszedni az erődet — mondta neki. — Nézd meg magad a tükörben. Mielőtt a férjed gyógyításához fogsz, te szedd össze magadat. Friss levegő és hó, ez kell neked. Holnap megnézzük a csehszlovák jégbalettet. Vasárnap fogjuk a síléceket, és kirándulu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n este elcipelte Ritát, hol korcsolyázni, hol színházba, hol a stadionba. Egy lépésnyit nem tágított mellőle. Ám napközben, amikor dolgozott az építészeti tervezőirodában, Rita egyedül maradt az üres lakásban. Olvasott, hallgatta a délelőtti hangversenyeket a rádióban, vagy pedig a városban kószált.</w:t>
      </w:r>
    </w:p>
    <w:p>
      <w:pPr>
        <w:pStyle w:val="Csakszveg"/>
        <w:ind w:left="540" w:right="1322" w:firstLine="360"/>
        <w:jc w:val="both"/>
        <w:rPr>
          <w:rFonts w:ascii="Arial" w:hAnsi="Arial" w:cs="Arial"/>
          <w:sz w:val="24"/>
          <w:szCs w:val="24"/>
        </w:rPr>
      </w:pPr>
      <w:r>
        <w:rPr>
          <w:rFonts w:cs="Arial" w:ascii="Arial" w:hAnsi="Arial"/>
          <w:sz w:val="24"/>
          <w:szCs w:val="24"/>
        </w:rPr>
        <w:t>Két alkalommal vendége is vo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rjatyin ugyanazzal a vonattal érkezett Moszkvába, mint Rita. Egy fagyos reggelen, amikor a vonat a Mineralnije Vodi állomáson állt, és Rita sétált egyet a peronon, Oprjatyin odalépett hozzá, és beszédbe elegyedtek. Harkovban szintén találkoztak a peronon, és Rita megadta neki a barátnője telefonszám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aztán Oprjatyin kétszer is meglátogatta. Rita nyugtalan volt a társaságában. Mintha a férje árnyéka állna mögötte. Valami fenyegető, valami riadt érzés kerítette hatalm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garita Pavlovna — mondta Oprjatyin. — Még azt se bánom, ha unalmassá válok, de kénytelen vagyok ismét szóba hozni Matvejev ké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lassan már kibírhatatlan — válaszolta hűvösen Rita. — Századszor mondom, hogy a kés a vízbe es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és magánál van — vetette ellen Oprjatyin. — Nem értem a makacsságát. Hallgasson végig, és próbáljon megérteni. Anatolij Petrovics és én eredeti berendezést szerkesztettünk. Ha nem számítjuk azt a véletlen esetet, amelyet a maga őse Indiában látott, még soha senki nem jutott olyan közel az anyag kölcsönös áthatolhatóságának a megfejtéséhez, mint mi. Rendkívül jelentős tudományos felfedezésről van szó, Margarita Pavlovna. Férje neve a kor legfényesebb neveivel kerül egy sor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karom! — tört ki Ritáb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jkát beharapva a szoba távoli sarkába vonult. Kissé nyugodtabban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ell neki semmiféle dicsőség. Hadd gyógyuljon meg, és jöjjön haza. És... felejtse el azt az átkozott kést. Csak ezzel törődöm. Semmi mással. És... hagyjon engem bék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 Oprjatyin felállt. — Békén hagyom. De Benediktov nem tér vissza magához. Isten áldja.</w:t>
      </w:r>
    </w:p>
    <w:p>
      <w:pPr>
        <w:pStyle w:val="Csakszveg"/>
        <w:ind w:left="540" w:right="1322" w:firstLine="360"/>
        <w:jc w:val="both"/>
        <w:rPr>
          <w:rFonts w:ascii="Arial" w:hAnsi="Arial" w:cs="Arial"/>
          <w:sz w:val="24"/>
          <w:szCs w:val="24"/>
        </w:rPr>
      </w:pPr>
      <w:r>
        <w:rPr>
          <w:rFonts w:cs="Arial" w:ascii="Arial" w:hAnsi="Arial"/>
          <w:sz w:val="24"/>
          <w:szCs w:val="24"/>
        </w:rPr>
        <w:t>Az ajtó felé in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on! — kiáltott utána Rita. — Miért... miért nem jön vissza hozzám?</w:t>
      </w:r>
    </w:p>
    <w:p>
      <w:pPr>
        <w:pStyle w:val="Csakszveg"/>
        <w:ind w:left="540" w:right="1322" w:firstLine="360"/>
        <w:jc w:val="both"/>
        <w:rPr>
          <w:rFonts w:ascii="Arial" w:hAnsi="Arial" w:cs="Arial"/>
          <w:sz w:val="24"/>
          <w:szCs w:val="24"/>
        </w:rPr>
      </w:pPr>
      <w:r>
        <w:rPr>
          <w:rFonts w:cs="Arial" w:ascii="Arial" w:hAnsi="Arial"/>
          <w:sz w:val="24"/>
          <w:szCs w:val="24"/>
        </w:rPr>
        <w:t>Oprjatyin hirtelen meg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lassan tönkreteszi önmagát. Mert ezektől a dózisoktól még egy elefánt is felfordulna. Mert nem éli túl a kudarcot. És a siker csakis a késtől függ. A kés garantálja a probléma megoldását és vele együtt Benediktov felépülés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ta a halántékára szorította a tenyerét. Szeme betegen és agyonhajszoltan csillog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rjatyin várt. A vihar maroknyi hópamacsokat sodort az ablaküvegnek, s az üveg meg-megpendült az ütések súlya ala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ta elmerevedett lábakkal vánszorgott át a másik szobába. Kattant a bőrönd zára...</w:t>
      </w:r>
    </w:p>
    <w:p>
      <w:pPr>
        <w:pStyle w:val="Csakszveg"/>
        <w:ind w:left="540" w:right="1322" w:firstLine="360"/>
        <w:jc w:val="both"/>
        <w:rPr>
          <w:rFonts w:ascii="Arial" w:hAnsi="Arial" w:cs="Arial"/>
          <w:sz w:val="24"/>
          <w:szCs w:val="24"/>
        </w:rPr>
      </w:pPr>
      <w:r>
        <w:rPr>
          <w:rFonts w:cs="Arial" w:ascii="Arial" w:hAnsi="Arial"/>
          <w:sz w:val="24"/>
          <w:szCs w:val="24"/>
        </w:rPr>
        <w:t>Rita visszatért, és az asztalra dobta a kés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nnyed koppanással esett le. Furcsán könnyed koppanáss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prjatyin ráérősen odalépett az asztalhoz. Megfogta a kés markolatát, és hirtelen ferdén az asztalba döfte. A kés majdnem markolatig beleszaladt a nehéz politúrozott deszkába. Oprjatyin szeme diadalittasan felvilla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garita Pavlovna, engedje meg, hog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ávozzon.</w:t>
      </w:r>
    </w:p>
    <w:p>
      <w:pPr>
        <w:pStyle w:val="Csakszveg"/>
        <w:ind w:left="540" w:right="1322" w:firstLine="360"/>
        <w:jc w:val="both"/>
        <w:rPr>
          <w:rFonts w:ascii="Arial" w:hAnsi="Arial" w:cs="Arial"/>
          <w:sz w:val="24"/>
          <w:szCs w:val="24"/>
        </w:rPr>
      </w:pPr>
      <w:r>
        <w:rPr>
          <w:rFonts w:cs="Arial" w:ascii="Arial" w:hAnsi="Arial"/>
          <w:sz w:val="24"/>
          <w:szCs w:val="24"/>
        </w:rPr>
        <w:t>Még sokáig álldogált az ablaknál. A nyolcadik emelet magasságából figyelte, mint teríti be Moszkvát a hófátyol. Aztán kifutott az utcára, és elindult a pályaudvar felé.</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Sárga Hiúz... így hívtak gyerekkoromban a játszópajtásaim... az udvarban, ahol... — Karon ragadta Nyikolajt, a szeme felfénylett, mintha ködfátyol hullana le róla. — Megőriztem a rajz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 idő alatt gyötrődtem — mondta fojtott suttogással Nyikolaj. — Folyton úgy rémlett, hogy ismer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tenem, Kol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árga Hiúz...</w:t>
      </w:r>
    </w:p>
    <w:p>
      <w:pPr>
        <w:pStyle w:val="Csakszveg"/>
        <w:ind w:left="540" w:right="1322" w:firstLine="360"/>
        <w:jc w:val="both"/>
        <w:rPr>
          <w:rFonts w:ascii="Arial" w:hAnsi="Arial" w:cs="Arial"/>
          <w:sz w:val="24"/>
          <w:szCs w:val="24"/>
        </w:rPr>
      </w:pPr>
      <w:r>
        <w:rPr>
          <w:rFonts w:cs="Arial" w:ascii="Arial" w:hAnsi="Arial"/>
          <w:sz w:val="24"/>
          <w:szCs w:val="24"/>
        </w:rPr>
        <w:t>Az éltes újságárusnő mosolyogva nézett ráju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mi az, fiatalok, összetalálkoz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nem tévedtem... Amikor az előadást tartotta nálunk, az iskolában, úgy rémlett... Majdnem rád ismert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mlékszik, amikor Jurával felkerest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ura volt az? — Rita felnevetett. — Teremtőm, hiszen olyan pici volt... És olyan rakoncátlan, a haja tele pehelly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egmondtuk a családnevünket is. Maga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talán tudod az én családnevem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én sem tudtam a tieteket. Kit érdekel az gyerekkorában? Ha egy iskolában tanulunk, az más dolo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ig úgy véltem, hogy az arc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magázo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óban, miért? Hiszen ő Rita, gyerekkora Sárga Hiúza. „Igazán ő az?" — töprengett ámultan Nyikolaj, miközben mohón bámul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megváltozott... Nagyon megváltoztál…</w:t>
      </w:r>
    </w:p>
    <w:p>
      <w:pPr>
        <w:pStyle w:val="Csakszveg"/>
        <w:ind w:left="540" w:right="1322" w:firstLine="360"/>
        <w:jc w:val="both"/>
        <w:rPr>
          <w:rFonts w:ascii="Arial" w:hAnsi="Arial" w:cs="Arial"/>
          <w:sz w:val="24"/>
          <w:szCs w:val="24"/>
        </w:rPr>
      </w:pPr>
      <w:r>
        <w:rPr>
          <w:rFonts w:cs="Arial" w:ascii="Arial" w:hAnsi="Arial"/>
          <w:sz w:val="24"/>
          <w:szCs w:val="24"/>
        </w:rPr>
        <w:t>A mosoly hirtelen lehervadt Rita arcáról. Kémlelve mérte fel tetőtől talpig Nyikolajt, és a fiúnak éppen úgy, mint akkor ott az iskolában az előadás után, úgy rémlett, hogy Rita valami igen fontosat akar neki mondani...</w:t>
      </w:r>
    </w:p>
    <w:p>
      <w:pPr>
        <w:pStyle w:val="Csakszveg"/>
        <w:ind w:left="540" w:right="1322" w:firstLine="360"/>
        <w:jc w:val="both"/>
        <w:rPr>
          <w:rFonts w:ascii="Arial" w:hAnsi="Arial" w:cs="Arial"/>
          <w:sz w:val="24"/>
          <w:szCs w:val="24"/>
        </w:rPr>
      </w:pPr>
      <w:r>
        <w:rPr>
          <w:rFonts w:cs="Arial" w:ascii="Arial" w:hAnsi="Arial"/>
          <w:sz w:val="24"/>
          <w:szCs w:val="24"/>
        </w:rPr>
        <w:t>De csak azt kérdez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most is ott lak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 Kádár köz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ádár közben — ismételte Rita lágyan. — Mintha száz éve lenne má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maga is... te is a szerdai vonatra váltasz jegyet? — kérdezte bátortalanul. — Együtt utazhatná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ta hallgatott. Még egy napot töltsön Moszkvában? Nem, holnap, legkésőbb holnap el akart utazni. Nincs itt már semmi keresnivalója. De önmaga számára is váratlanul beleegy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Utazzunk szerdá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adovaján sétáltak. Rita a gyapjúkesztyűjével védekezett a hóesés ellen, és elmesélte, hogyan költözött akkor gyerekkorában a családjával együtt Leningrádba, és hogyan tört ki a báhorú, és apja, egy nagy hadiszállítmány parancsnoka, hogyan halt meg Tallin kiürítésénél. Anyjával együtt túlélte Leningrád ostromát, a háború után pedig visszatért szülővárosába, mert az anyja súlyos beteg lett, és az orvosok azt tanácsolták, költözzön délre...</w:t>
      </w:r>
    </w:p>
    <w:p>
      <w:pPr>
        <w:pStyle w:val="Csakszveg"/>
        <w:ind w:left="540" w:right="1322" w:firstLine="360"/>
        <w:jc w:val="both"/>
        <w:rPr>
          <w:rFonts w:ascii="Arial" w:hAnsi="Arial" w:cs="Arial"/>
          <w:sz w:val="24"/>
          <w:szCs w:val="24"/>
        </w:rPr>
      </w:pPr>
      <w:r>
        <w:rPr>
          <w:rFonts w:cs="Arial" w:ascii="Arial" w:hAnsi="Arial"/>
          <w:sz w:val="24"/>
          <w:szCs w:val="24"/>
        </w:rPr>
        <w:t>Házasságáról nem mesélt sem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 kerestél fel egyetlenegyszer sem minket? Azaz az udvarunkat? — kérdezte Nyikolaj.</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szatérésünk után egyszer elmentem. Csótánynéval beszéltem az udvaron... Rólad és Juráról is kérdezősködtem. Azt mondta: Jura elköltözött, már nem lakik ott. Kolja is elutaz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csak, mikor volt e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gyvenhétben. Nyár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gyvenhét nyarán? No persze, Jurka akkor költözött másik lakásba. De én... Pionírtáborba utaztam, pionírvezető voltam azon a nyáron. Félreértetted Csótányn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séges. Még a régi lakásunkba is bekukkantottam. Emlékszem, a folyosón egy kövér nő ült és varrt. Nem fogadott valami szívélyes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után egyszer sem voltál 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agyon nehezemre esett volna. Túlságosan sok minden emlékeztetett ott apámra... Ha apám élne — mondta kisvártatva —, másképp alakult volna az élet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ázósan megborzongott. Nyikolaj végre bele merészelt karol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 mondta —, most jut eszembe: hiszen a szobátokban az asztalon hevert két vasszelence, a tetején valami bevéséssel. Titokzatos betűk... Egész idő alatt gyötört, hogy valaha már láttam ezeket. Emlékszel? Megfogadtuk, hogy megfejtjük a titkuk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mi a családnevem? — kérdezte Rita váratlanul. — Matvejeva v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tvejeva? — ismételte Nyikolaj tétován. — Akkor hát, 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Kolja. Egyszóval én vagyok az. — Rita még jobban elkomorodott. — Ne beszéljünk most erről — kérte. — Nagyon kérlek, ne! Ma már túl sok minden történt...</w:t>
      </w:r>
    </w:p>
    <w:p>
      <w:pPr>
        <w:pStyle w:val="Csakszveg"/>
        <w:ind w:left="540" w:right="1322" w:firstLine="360"/>
        <w:jc w:val="both"/>
        <w:rPr>
          <w:rFonts w:ascii="Arial" w:hAnsi="Arial" w:cs="Arial"/>
          <w:sz w:val="24"/>
          <w:szCs w:val="24"/>
        </w:rPr>
      </w:pPr>
      <w:r>
        <w:rPr>
          <w:rFonts w:cs="Arial" w:ascii="Arial" w:hAnsi="Arial"/>
          <w:sz w:val="24"/>
          <w:szCs w:val="24"/>
        </w:rPr>
        <w:t>És elakadt a szav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ucatnyi kérdés tolult Nyikolaj nyelvére, de nem beszélt tovább arról, ami Ritát megriasztotta. Magáról mesélt. Juráról és arról, hogy milyen pompás jachtjuk van. De nem tudta, odafigyel-e Rita, vagy pedig valami másra gondo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ita sietett haza. Felszálltak a trolira. És az asszony ismét kémlelően nézett Nyikolajra. Nyílt arc, szürke, figyelmes tekintet. A füle málnaszínűen ég. Csodabogár. Ilyen fagyban könnyű kalapban j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örülök, hogy találkoztam veled — mondta csendesen Rita. — Sok mindent el kell neked mesélnem... Nem, nem most. Majd a vonat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Már öt óra felé járt az idő, amikor Nyikolaj betoppant a szállod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risz Ivanovics! — kezdte már a küszöbön. — Érdekes híreket hozta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valov csak nemrég érkezett meg a tanácskozásról, s most az asztal mellett ült, és a következő beszámolóját állította össz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Bubukinnal? — 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tamozta. — Nyikolaj előhúzta zsebéből az újságot, és Privalov elé teregette. — Olvassa el ezt a cikkecsk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valov a homlokára tolta a szemüveget, és átfutotta a cikket, amely a kiállítás új tárgyairól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lemez, rajta a felirat: AMDG... — Hátradőlt a székben, és szemüvege magamagától visszacsúszott az orrára. — Azt hiszi, hogy ennek köze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Borisz Ivanovics. Ugyanaz a bevésés, mint a mi szelencéinken. És hátha ez a „titok kulcs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olasz diverzánsnál? Hm... Erősen kétl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en de Mestre is Olaszországban élt — vetette ellen Nyikolaj. — És a jezsuiták manapság is működnek. El kellene oda mennünk, Borisz Ivanovics, közelebbről megnéznünk. Ha a lemez méretei megegyeznek a rajz adataival...</w:t>
      </w:r>
    </w:p>
    <w:p>
      <w:pPr>
        <w:pStyle w:val="Csakszveg"/>
        <w:ind w:left="540" w:right="1322" w:firstLine="360"/>
        <w:jc w:val="both"/>
        <w:rPr>
          <w:rFonts w:ascii="Arial" w:hAnsi="Arial" w:cs="Arial"/>
          <w:sz w:val="24"/>
          <w:szCs w:val="24"/>
        </w:rPr>
      </w:pPr>
      <w:r>
        <w:rPr>
          <w:rFonts w:cs="Arial" w:ascii="Arial" w:hAnsi="Arial"/>
          <w:sz w:val="24"/>
          <w:szCs w:val="24"/>
        </w:rPr>
        <w:t>Privalov az órájára 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 Felállt, és összerakta a papírjait. — Csak siessünk, azt hiszem, a kiállítást korán bezárj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él óra múlva Privalov és Nyikolaj kiszállt a taxiból a csendes mellékutcában álló ósdi villa előtt. A kiállításon alig lézengett néhány látogató. A hordozható rádió-adóvevő vitrine előtt egymás szavába vágva hangosan vitatkozott néhány srác. Két pilóta az ország területe felett lelőtt tengerentúli repülőgép roncsait szemlélget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ásodik teremben könnyűszerrel rátaláltak a magas vitrinre, amelyben ott állt a rongyos ruhába öltöztetett embernagyságú figura, hátán az ejtőernyővel. A nyakán, a kitárt inggallérban ott csillogott a kis kereszt. A figura lábánál helyezték el a robbanóanyag-táblákat, a légzőkészüléket és búvárruhát, a pisztolyt, az adóvevőt, a nylonzsinór-gombolyagot és még néhány dolg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semmiféle lemez nem volt ott, amelyben AMDG felírás lett voln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ülönös... — Nyikolaj még egyszer végignézte a diverzáns felszerelését. — Nagyon különös. Hiszen az újságban világosan az 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rduljunk az igazgatósághoz — javasolta Privalov.</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mentek a jól befutott, kis szobába. A kiállítás igazgatója, egy alacsony, kopasz férfi, rangjelzés nélküli katonai ruhában, elcsodálkozott, amikor végighallgatta Privalov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 nincs ott a lemez? Elvtársak, maguk egyszerűen nem vették észre. Menjünk csak k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m az igazgató sem találta a jezsuita jelmondattal ellátott lemezt. Eltűnt. Az igazgató arca befelhősöd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gnap este még a helyén volt — mondta akadozva. — Én mutattam meg egy csoportnak. — Ekkor hirtelen észrevette, hogy a vitrin ajtaján a parányi lakat füle át van vágva. — Csípőfogóval vágták át — mondta, és a fejét ingatta. — És a láncocskát is, amelyen a lemez függött, azt is nyilván csípőfogó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a láncra fájt a foguk? — találgatta Privalov. — Aranyból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anyozott. Nem, másról van itt szó... A kereszthez, látják, nem nyúltak, pedig az aranyból van. — Az igazgató Privalovra nézett. — Megkérem az elvtársakat, maradjanak itt, mint tanú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kísérte őket a szobájába. Nikotintól sárga ujjával feltárcsázott egy számot, és valakit megkért, hogy azonnal jöjjön. Aztán mindkét kezét kinyújtotta az asztalon, és megkérte Privalovot, magyarázza meg, miért érdekli éppen ez a leme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valov röviden előadta a szelencék történetét. Tartalmukról nem tett említést, csupán annyit mondott, hogy a Tudományos Akadémiát is érdek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öknek természetesen megvan a diverzánsok felszerelésének pontos leírása — fejezte be elbeszélését. — Engedje meg, hogy megnézzük az ellopott lemez leírását. Szeretnénk összevetni méreteit a mi adatainkkal 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pillanat — szólt az igazgató. — Szíveskedjenek igazolni magukat.</w:t>
      </w:r>
    </w:p>
    <w:p>
      <w:pPr>
        <w:pStyle w:val="Csakszveg"/>
        <w:ind w:left="540" w:right="1322" w:firstLine="360"/>
        <w:jc w:val="both"/>
        <w:rPr>
          <w:rFonts w:ascii="Arial" w:hAnsi="Arial" w:cs="Arial"/>
          <w:sz w:val="24"/>
          <w:szCs w:val="24"/>
        </w:rPr>
      </w:pPr>
      <w:r>
        <w:rPr>
          <w:rFonts w:cs="Arial" w:ascii="Arial" w:hAnsi="Arial"/>
          <w:sz w:val="24"/>
          <w:szCs w:val="24"/>
        </w:rPr>
        <w:t>Hosszan és nagy buzgalommal tanulmányozta a mérnökök igazolványát. A Tudományos Akadémia pecsétjével ellátott levél az igazgatóra nagy hatással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bocsássák meg ezt a formalitást — mondta, és visszaadta az igazolványokat. — Tudják, nem egyszerű dolog e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engedi, hogy bepillantsunk a jegyzékb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gazgató előszedett a szekrényből egy zöld színű mappát, és belelap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n. Csak kérem, ennél a sornál tovább ne olvassá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 és Privalov ámulva olvasták, hogy a diverzáns holttestét és a felszerelését tavaly augusztusban Derbent környékén N. L Oprjatyin, a műszaki tudományok kandidátusa találta m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ütt ez az Oprjatyin — szólt halkan Nyikolaj.</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hallottam egyet-mást erről a derbenti kalandról — jegyezte meg Privalov. — No, lássuk csak tovább.</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jegyzékben 14-es sorszámmal jelölték a fémlemezt, amelyre az AMDG s lejjebb a JdM betűk voltak vésve. A lemez súlya 430 gramm. Mérete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egyeznek — mondta izgatottan Nyikolaj. — Jól emlékszem. Ez a „titok kulcsa", Borisz Ivanovics. Semmi kétsé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án el kellett ismételniük a szelencék históriáját az időközben befutó nyomozónak, egy fekete szemű fiatalember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éli, hogy a lopást olyan személy követte el, aki tisztában volt a szelencék esetleges tudományos értékével? — kérdezte.</w:t>
      </w:r>
    </w:p>
    <w:p>
      <w:pPr>
        <w:pStyle w:val="Csakszveg"/>
        <w:ind w:left="540" w:right="1322" w:firstLine="360"/>
        <w:jc w:val="both"/>
        <w:rPr>
          <w:rFonts w:ascii="Arial" w:hAnsi="Arial" w:cs="Arial"/>
          <w:sz w:val="24"/>
          <w:szCs w:val="24"/>
        </w:rPr>
      </w:pPr>
      <w:r>
        <w:rPr>
          <w:rFonts w:cs="Arial" w:ascii="Arial" w:hAnsi="Arial"/>
          <w:sz w:val="24"/>
          <w:szCs w:val="24"/>
        </w:rPr>
        <w:t>Privalov vállat vo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esetre érdekes, hogy a tolvaj éppen ezt a szelencét vitte el, pedig ott függött mellette az aranykeres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ökön kívül kik tudnak a szelence létezésé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ntézetünk néhány munkatársa. Tudósok. Mind megbízható ember, mind gyanún felül áll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ségtelenül — hagyta rá a fiatalember. — De azért mégis, legyen szíves, sorolja fel ő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valov felsorolta a neveket. Nyikolaj kérte, jegyezzék fel még Oprjatyint és Vlagyimir Bugrovo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ől jut eszembe, ők éppen Moszkvában vannak — tette hozzá. — Oprjatyin persze maga nemigen lopta el, de ez a Bugrov... Én őt gyanúsít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ímü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anykalász szálloda, hetedik épül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yomozó megköszönte a mérnököknek a segítséget, és megkérte őket, ne beszéljenek a lopásról, amíg „ki nem derítik az okai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elég későre járt az idő, amikor barátaink kiléptek az utcára. A fagy csípte a fülüket.</w:t>
      </w:r>
    </w:p>
    <w:p>
      <w:pPr>
        <w:pStyle w:val="Csakszveg"/>
        <w:ind w:left="540" w:right="1322" w:firstLine="360"/>
        <w:jc w:val="both"/>
        <w:rPr>
          <w:rFonts w:ascii="Arial" w:hAnsi="Arial" w:cs="Arial"/>
          <w:sz w:val="24"/>
          <w:szCs w:val="24"/>
        </w:rPr>
      </w:pPr>
      <w:r>
        <w:rPr>
          <w:rFonts w:cs="Arial" w:ascii="Arial" w:hAnsi="Arial"/>
          <w:sz w:val="24"/>
          <w:szCs w:val="24"/>
        </w:rPr>
        <w:t>A félig üres földalatti kocsijában Privalov megszóla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Oprjatyint gyanúsít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tt a szelencék tervrajzáról. És a diverzánst, mint kiderült, ő találta meg... És ha Benediktovval az áthatolhatóságon dolgozik, akkor „a titok kulcsa" ugyancsak érdekelhe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itok kulcsa"... Ugyan mi lehet az? — kérdezte eltöprengve Privalov. — Nyilvánvalóan valami fontos ir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a berendezés leírá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em is volt időm beszámolni, hogy találkoztam Oprjatyinnal. A késről semmit sem tud. Felháborodva utasította vissza a feltételezést. Amikor találkoztunk, majd elolvadt a mosolygástól, amikor elváltunk, úgy nézett rám, mint valami farkas. Rejtélyes embe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ktattak a hóba taposott ösvényen a szállodakombinát felé. Egyik oldalon kerítések húzódtak, a másik oldalon az elárusítóbódék és pavilonok. Valahol egy kutya ugatott. Előttük a szállodasor kivilágított ablakai sziporkáz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Ez is micsoda nap volt!" — gondolta Nyikolaj. Csak most jutott eszébe, hogy aznap nem is ebéd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nézek az étterembe, Borisz Ivanovic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etes számú épület előtt elhaladva Nyikolaj megtorpant a bejáratná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És ha megpróbálnánk? — tűnődött. — Kihívnánk a szobájából, de úgy, hogy Oprjatyin ne tudja meg... Elhalmoznánk kérdésekkel, sarokba szorítaná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lépett az előcsarnokba, és megkérte az ügyeletes tisztviselőt, hogy hívja le a száztizenhármasból Bugrov polgártárs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ugrovot? — kérdezte a tisztviselő, és belekukkantott egy vastag könyvbe. — Bugrov elutazott. Tizenhat húszkor. Oprjatyin és Bugrov. Taxit hívattak, és a repülőtérre mente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TIZENEGYEDIK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vonat nekilódult. A zöld vagonok elsuhantak a peron előtt, és a peronnal együtt a távolba vesztek az oszlopok, a pavilonok, Rita integető barátnője és Borisz Ivanovics Privalov is, új barna fejfedőjé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ten veled, Moszkv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atalember, jöjjön fel a lépcsőről — szólt rá szigorúan a kövér kalauzn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 még intett egyet, aztán felkapaszkodott a lépcsőről, és Rita után bement a vonat folyosójá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ita, valamit el akartál mesél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rFonts w:ascii="Arial" w:hAnsi="Arial" w:cs="Arial"/>
          <w:sz w:val="24"/>
          <w:szCs w:val="24"/>
        </w:rPr>
      </w:pPr>
      <w:r>
        <w:rPr>
          <w:rFonts w:cs="Arial" w:ascii="Arial" w:hAnsi="Arial"/>
          <w:sz w:val="24"/>
          <w:szCs w:val="24"/>
        </w:rPr>
        <w:t>Ütemesen csattogtak a kerekek a sínek illesztékein. Nyikolaj várt, szórakozottan kitekingetve az ablak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tudom, hogy kezdjem — szólt végül is Ri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n bonyolult... Még senkinek nem mondtam el... — Halkan felsóhajtott. — No, akkor figyelj ide. Ugye, emlékszel, hogy régen, gyerekkorunkban a papa asztalán két szelence hevert? Hát erről van szó. Elmondok mindent, amit róluk tudo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gyen szabad a szerzőknek magukra vállalni ezt a történetet. Minden okuk megvan arra, hogy feltételezzék, jobban ismerik a ladikok históriáját, mint maga Rit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A HÁROM SZELENCE TÖRTÉNETE</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A Matvejevek különcködéséről már régóta pletykáltak Pétervárott. Azt állították, hogy még Pjotr Alekszejevics cársága alatt az egyik Matvejev, a flotta főhadnagya, Indiából bűbájos fekete szemű leányzót hozott magának, és ettől a leányzótól számítódik a Matvejev-nemzetség romlása. Fiai és unokái nem jutottak magasabb állami tisztségre, saját maguk törték ketté pályájukat, amikor elbocsátásukat kérték, és visszavonultak tveri birtokukra. Remeteként éltek ott, és igen kevés ember léphette át a küszöbüket. Ezen kevesektől aztán megtudták, hogy az egyik lezárt szobából állítólag késő éjfélekig surrogások, recsegések és mindenféle csattanások hallatszanak, valamint pokolbéli szikrák pattognak, és a házban friss levegő árad ezek után, mint vihar elmúltával szok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arról is suttogtak, hogy Matvejev állítólag varázskést rejteget, amelyet attól az indiai leányzótól kapott hozomány gyanánt. De hogy ez miféle kés lenne, és miben állna a varázsa, senki sem tudta, amíg Arszenyij Matvejevre nem került a sor, a flotta főhadnagy ükunokájára, aki a Tengerészeti Kadétiskolát végezte el. Mindez még Bonaparte hadjárata előtt történt. A fiatal tengerészzászlósok Demuthnál béreltek szobát a Mojka partján, hogy majd ott ülik meg tisztté avatásukat. A puncs mellett lángoló szónoklatokat tartottak. Felemlegették a tengeri utakat — mint kadétok már mindegyikük járt tengeren. Távoli föld körüli utakról álmodoztak, olyanokról, mint amilyet Krusenstern és Liszjanszkij t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nem is sejtették, hogy a sors sokuk számára szárazföldi csatákat tartog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eendő tengerjárók a mámortól kipirulva mindjobban kigombolták vadonatúj mundérjukat. A mulatság tetőfokán Arszenyij Matvejev az asztalra helyezte napbarnította kezét, és a kebléből előrántott kést markolatig beledöfte. Aztán gyorsan elrejtette a kést, és — csodák csodája — egyetlen vércsepp, egyetlen karcolás nem volt a kezé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elég ebből, hátha csak káprázott a szemük ezeknek a mámoros, bolondos fiúk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azért a Demuth különszobájában történt csoda híre szétfutott a pétervári szállodások között. Igaz, azt is mondogatták, hogy annak idején még ennél különbek is történtek. A véneknek eszükbe jutott apjuk és nagyapjuk elbeszélése a tűzben éghetetlen kendőről, amelyet ezer rubelért hoztak Első Katalin cárnőnek az idegenből érkezett görög szerzetes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ébként Matvejevet hamar elfelejtették: kisebb gondjuk is nagyobb volt ennél. Bonaparte serege átkelt a Nyemanon, és a háború megkezdődött. Lőporfüst vonta be a rettenetes és dicsőséges éve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m maradt egy fekete ruhás ember Pétervárott, aki nem felejtette el a csodát. Hű emberei révén pontos értesüléseket kapott Arszenyij Matvejevről, bárhol járt is az, a borogyinói ütközetben, a tartui táborban avagy a lipcseiben, az ispotályban, ahonnan sebéből felépülve apja birtokára, Tver környékére utazott, hogy visszanyerje egészség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keteruhás ember neve Joseph Marie de Mestre gróf volt, a (birtokait elveszített) szardíniái király követe, a jezsuita rend fontos alak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ború előtt még működött Pétervárott a jezsuita kollégium — drága pénzért nem egy neves család sarját nevelték latin könyörgésekre, az evangéliumra meg engedelmességre és béketűrésre. A kollégium neveltjei állami szolgálatba lépve, nem felejtették el lelki atyjukat. Legsűrűbben a fiatal Kuraszov herceg kereste fel de Mestre-t. Ő mesélt a szardíniái követnek a felettébb érdekes késről: a herceg egyike volt azon kevés civilnek, akit meghívtak a tengerészzászlósok ivászatára, s ő maga is látta, amikor Matvejev a késsel átdöfte a kezét, de nem sértette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Mestre meghallgatta a fiatal herceget, és eltöprengett. Kés, amely sértetlenül áthatol az ember kezén?... A vén jezsuita éppoly megingathatatlanul hitt az égi jeladásokban, mint Jézus Társaságának, a hit és a trónus éber őrének dicső szabályzatában. Éles eszével felfogta: ez égi jeladás. A testen áthatoló késhez hasonlóan a jezsuiták akadálytalanul áthatolnak a monarchák termein, a magas tisztségviselők palotáin, csakhogy rábírják őket a szabadgondolkodás kiirtására. Eléggé elterjedt az istentagadó tudomány, mitől is a trónokat megrendítő pokolbeli jakobinusság kiindult! Itt az ideje, hogy az emberi szívek meghajoljanak az isteni gondviselés előtt. Itt az ideje, hogy a rend felmagasztosuljon az üldözések és egyes uralkodók vaksága ellenére. Neki, Joseph de Mestre-nek jutott az a magas tisztesség, hogy ezen égi jelet a rend elé terjeszthet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róf elhatározta, hogy nem téveszti szem elől a fiatal tengerészzászlós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ollégium volt növendékeitől értesült hadiszerencséjének forgandóságár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róf arról is tudomást szerzett, hogy Matvejevet sebesülése és tveri lábadozása után a Balti flottához hívták be, hadnaggyá léptették elő, s most Kronstadtban szolgá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1815 márciusában egy nap (a nagyhétnek épp azon napján, amikor Európa másik végében az orosz sereg megkezdte Párizs ostromát), a szardíniái követ háza előtt egy hintő állt meg. Keskeny képű, magas ember szállt ki belőle, és gondosan megkerülve az olvadó hó tekintélyes pocsétáját, felsietett a ház lépcsején. Bundáját odalökte egy öreg francia cselédnek, megsimította halántékán a haját, megigazgatta hosszú szürke kabátját, és szólt, hogy jelentsék be a követnél. A gróf haladéktalanul fogadta. A keskeny képű belépett a szobába, és tisztelettudóan meghajo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Mestre a kandallónál ült, egy karosszék mélyén. Erősen ráncos, pergamensárga arcát a jövevény felé fordítva egy kézmozdulattal a székre mutatott, és bágyadt hangon így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hírt hozott, mon princ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iatal Kuraszov herceg a szék szélére ült, maga alá húzta pantallóba bújtatott, hosszú láb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vételes hírek, fenséged — válaszolta halkan. — Sikerült megtudnom, hogy Matvejev nem hordja magával a kést, Zaharjinóban hagyta, atyai birtokán. Ezenkívül Kronstadtban az Aszkold nevű brigg távoli útra indul, hogy új földeket hódítson meg a Nagy-óceánon. Matvejevet a brigg első tisztjévé nevezték 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inden? — A gróf lehunyta a szem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ost jön, fenséged engedelmével, a legfontosabb hír. Két nappal ezelőtt a tisztek kompániájában, akik éppoly okoskodók és ateisták, mint ő maga, Matvejev izgató beszédet tartott: hogy azt mondja, itt az ideje Oroszországban összehívni a rendi országgyűlés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Mestre kiegyenesedett a karosszékben, fonnyadt kezével a könyöklőre csapott. Sárga arcában váratlanul fiatalon és gonoszul villant fel a szem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élem, fenséged engedelmével — jegyezte meg óvatosan Kuraszov —, úgy vélem, hasznos lenne, ha szabad folyást engednénk a tiltott beszédekért járó...</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Mestre egyetlen kézmozdulattal félbeszakította. És töprengésbe mer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ercegem — mondta hosszú szünet után. — Másképpen járunk el. Mikor fut ki a főhadnagy briggj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únius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mpás! Elég sokáig vártunk, hát várunk még júniusig. Felesleges lárma nélkül kell mindent elintézni. Hagyja békén Matvejev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szkold nevű brigg június közepén futott ki Kronstadt kikötőjéből. Jó széllel vitorlázott az Atlanti-óceán kék mezején a Jóreménység foka felé. Az út hosszú volt és fáradságos. Az örökösen viharos negyvenes délkörnél majdnem elpusztult a brigg. Tépte, cibálta a kötélzetet a szél, a hullámok csapása alatt recsegtek-ropogtak az eresztékek, és a hajósok már nem is reménykedtek abban, hogy valaha is meglátják drága hazájuk partjai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k idegen földet és kikötőt láttak az oroszhoni tengerészek, és a Nagy-óceán sok szigetét vetették térkép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józásuk harmadik évében megkerülték a Horn-fokot, és észak felé fordul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forró februári napon a dühödt viharok tépázta Aszkold befutott a Január folyóba, Rio de Janeiróba (egy portugál hajós nevezte el így a széles öblöt, tévedésből folyótorkolatnak hi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tvejev főhadnagy lesoványodva, nap- és szélcserzetten ott állt a hátsó fedélzeten, és nézte, mint siklik el a tatoldalon a leírásokból jól ismert Cukorsüveg (valóban olyan volt!), a kormányoldalon pedig Santa Cruz komor és ódon erődítménye, amely az öböl bejáratát védelmez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rőd falán hatalmas szócsővel egy ember jelent meg, és kiáltott valamit portugál nyelven. Látva azonban, hogy a briggen nem értik, a kérdést angolul is megismételte: hogy azt mondja, kik ők, honnan jönnek, és sokáig hajóztak-e. Arszenyij válaszolt a kérdésre, szintén angolu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óriási öböl mélyében újabb szigetek álltak, újabb erődítmények és töménytelen sok kereskedőhajó. A nyugati parton az erdő borította hegy lábánál a dús lombú fák közt San Sebastian városa fehérlik. Sötét halomként meredezik Corcovado hegye, csúcsával szinte átszúrja a mozdulatlan, pufók felhőket. A város fölött a halmokon: katolikus monostorok fehér falai. Csupa zöld, csupa napsugár, csupa kékség, paradicsomi ország, valóságos Árkádi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gyúlövéssel tisztelegtek az erőd felett lengedező királyi zászló előtt. A tisztelgést ágyúdörgéssel viszonoztá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sant a fedélzetmester sípja, a fedélzet forró deszkáin dobogtak a matrózok meztelen lábai. A hosszú hajózás során nagy jártasságra szert tett matrózok egy szempillantás alatt beszedték a vitorlákat. Dübörögve zuhant a vízbe a horgon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engedtek egy bárkát. A brigg parancsnoka Arszenyijjel és a hajóorvossal együtt a partra ment — bemutatkozni a portugál hatóságoknak, valamint az orosz főkonzulnak, Grigorij Ivanovics Langsdorf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zelről a város már nem olyan szép. A partvonal, meg kell adni, gyönyörű, szép házak sorakoznak rajta, egyike-másika két-három emeletes. Mögöttük azonban mocskos és bűzös, szűk sikátoro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rka, lármás tömeg, szerzetesek, öszvér vontatta kétkerekű kocs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gyik üzlet nyitott ajtaján át kihallatszik a lábdobogás és a mélabús énekszó.</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abszolgapiac — magyarázta a Langsdorf.</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szenyij bekandikált. Vagy két tucat piszkos, félmeztelen néger táncol az alacsony padok között. Egy széles karimájú kalapos, szakállas fehér figyeli őket. Aki nem elég fürgén ropja a táncot, azt botjával serkenti. Mellette a két fehér felvásárló: tapogatják a rabszolgák izmait, a szájukba kukucskálnak, épek-e a foga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szenyij barna szemében düh és harag. Itt is rabság. Gyalázatos kufárkodás... Mikor tűnik már el ez a minden szégyenek között legszégyenteljesebb folt az emberiség lelkiismeretér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alkonyodott, amikor Langsdorf a házához vezette vendégeit. Kellemetlen kalandba is sodródtak: az egyik emeleti ablakból valaki holmi undokságot zúdított ki az utcára — majdnem az ő fejükre. Arszenyij félreugrott, és bepiszkolt csizmáját szemlélgetve, felháborodottan fordult Langsdorfhoz.</w:t>
      </w:r>
    </w:p>
    <w:p>
      <w:pPr>
        <w:pStyle w:val="Csakszveg"/>
        <w:ind w:left="540" w:right="1322" w:firstLine="360"/>
        <w:jc w:val="both"/>
        <w:rPr>
          <w:rFonts w:ascii="Arial" w:hAnsi="Arial" w:cs="Arial"/>
          <w:sz w:val="24"/>
          <w:szCs w:val="24"/>
        </w:rPr>
      </w:pPr>
      <w:r>
        <w:rPr>
          <w:rFonts w:cs="Arial" w:ascii="Arial" w:hAnsi="Arial"/>
          <w:sz w:val="24"/>
          <w:szCs w:val="24"/>
        </w:rPr>
        <w:t>Grigorij Ivanovics csak a fejét csóválta és kacag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ől a förtelmes szokásukról sehogyan sem tudnak leszokni az itteniek. Este igen nagy óvatossággal kell közleked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rigorij Ivanovics Langsdorf bőkezű házigazdának bizonyult. Édes borral, pompás gyümölcsökkel tisztelte meg vendégeit, meg aztán a főkonzul minden szavát élvezet volt hallgatni. Hivatalára nézve konzul, de szíve szerint természettudós, utazó, magával Iván Fjodorovics Krusensternnel járta a tengere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upán Arszenyij nem figyel a jámbor konzulra. Apja levelét olvassa nagy komoran, mint kiderült, majd két éve várja itt a levél.</w:t>
      </w:r>
    </w:p>
    <w:p>
      <w:pPr>
        <w:pStyle w:val="Csakszveg"/>
        <w:ind w:left="540" w:right="1322" w:firstLine="360"/>
        <w:jc w:val="both"/>
        <w:rPr/>
      </w:pPr>
      <w:r>
        <w:rPr>
          <w:rFonts w:cs="Arial" w:ascii="Arial" w:hAnsi="Arial"/>
          <w:sz w:val="24"/>
          <w:szCs w:val="24"/>
        </w:rPr>
        <w:t>Így írt az öreg:</w:t>
      </w:r>
    </w:p>
    <w:p>
      <w:pPr>
        <w:pStyle w:val="Csakszveg"/>
        <w:ind w:left="540" w:right="1322" w:firstLine="36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w:t>
      </w:r>
      <w:r>
        <w:rPr>
          <w:rFonts w:cs="Arial" w:ascii="Arial" w:hAnsi="Arial"/>
          <w:i/>
          <w:sz w:val="24"/>
          <w:szCs w:val="24"/>
        </w:rPr>
        <w:t>Atyai jogomnál fogva már az első sorokban bizonyos feddéssel kell illetnem tégedet, valamint okítással: mivelhogy a magad szabadgondolkodásával bajt zúdítottál az atyai házra. Egyébiránt mégsem vetlek ki szívemből, merthogy tudom, micsodás vagy, és nem vagyok ellensége gondolatjaidnak. Ámbátor igen sínylődöm, és csak arra kérem a Teremtőt, hogy megéljem visszatértedet a távoli tengerekről.</w:t>
      </w:r>
    </w:p>
    <w:p>
      <w:pPr>
        <w:pStyle w:val="Csakszveg"/>
        <w:ind w:left="540" w:right="1322" w:firstLine="36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Röviden előadom a házunkat ért csapást, melyet nem Isten küldött mireánk, hanemha csakis egyes gazemberek fondorlata.</w:t>
      </w:r>
    </w:p>
    <w:p>
      <w:pPr>
        <w:pStyle w:val="Csakszveg"/>
        <w:ind w:left="540" w:right="1322" w:firstLine="36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Régebbi barátaid közül nyilván ösméred Kuraszov herceget. Jóerkölccsel és tisztelettudásával eme Kuraszov rangságot ért el, és mint hallik, a titkos kancelláriához is vagyon néminemű köze. Rosszindulatból vagy miből — meglehet, hogy szerelembéli rivalizálás miatt, avagy egyéb okokból — panaszt tett ellened, Arszjusa, hogy te sihederes hévvel nem titkolva kimondottad, mely könyveket olvasol. Eme feljelentés nyomán Zaharjinóra rátörtek a katonák, feltúrván a házat, házkutatást tartottak, holmi lazító iratokat keresvén.</w:t>
      </w:r>
    </w:p>
    <w:p>
      <w:pPr>
        <w:pStyle w:val="Csakszveg"/>
        <w:ind w:left="540" w:right="1322" w:firstLine="36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Ám azt állítom, másra fájt a foguk. Mivelhogy ilyetén papírokat nem találtak, eme kutyafik a külön szobánkban igen nagy buzgalommal kerestek-kutattak, az elektromos gépeket körbe megszemlélték, és nagyapámnak, Fjodor Arszentyjevicsnek indiai utazásáról szóló általad is ismert kézírásos történetét magukkal vitték, valamint a csalafinta kést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Arszenyij idáig ért az olvasásban, összerezzent a karosszékben.</w:t>
      </w:r>
    </w:p>
    <w:p>
      <w:pPr>
        <w:pStyle w:val="Csakszveg"/>
        <w:ind w:left="540" w:right="1322" w:firstLine="360"/>
        <w:jc w:val="both"/>
        <w:rPr>
          <w:rFonts w:ascii="Arial" w:hAnsi="Arial" w:cs="Arial"/>
          <w:sz w:val="24"/>
          <w:szCs w:val="24"/>
        </w:rPr>
      </w:pPr>
      <w:r>
        <w:rPr>
          <w:rFonts w:cs="Arial" w:ascii="Arial" w:hAnsi="Arial"/>
          <w:sz w:val="24"/>
          <w:szCs w:val="24"/>
        </w:rPr>
        <w:t>Napbarnította arca elsáp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csak nem valami szomorú hír? — kérdezte részvevően Grigorij Ivanovi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yámuram sínylődik — válaszolta Arszenyij. És zsebéből elővonta vörös kendőjét, megtörölte verejtékező homloká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18. június elején, majd háromévi távollét után az Aszkold befutott a Kronstadti kikötő nagy mólója mell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nap kora hajnalban a komornyik jelentette Kuraszov hercegnek, hogy Matvejev főhadnagy kívánja látni. A herceg éppen köpenyben üldögélt, beszappanozott arccal a borbélymester kezei köz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d, hogy nem vagyok itthon — rendelkez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árma hangzott és a komornyik jajszava. Az ajtó felcsapódott, és a küszöbön ott állt Arszenyij, koromfeketére sülve, mundérban, spádéval. Kuraszov eltolta a borbély kezét, lassan feltápászkodott, s arcáról letörölte a szappanhabot. Arszenyij lángoló pillantást vetett rá.</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így fogadod a régi barátot, hercegecské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ávozzon innen az úr! — szólt hidegen a herceg. — És adjon hálát a Mindenhatónak, hogy ilyen könnyen megszabadult a lázongásb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szenyij a spádéja markolatára tette a kezét, és visszafojtott bőszültséggel mond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gyeskedjék azon nyomban visszaszolgáltatni az atyai házból eltulajdonított szuveníre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erceg keskeny arca fehérebb lett a csipkekézelőnél. Lassan a függönyös ágyhoz hátrált, a zsinór felé nyúlt, csengetni akart... Arszenyij két ugrással ott termett kivont kardd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te éjszakai tolvaj! — kiáltotta.</w:t>
      </w:r>
    </w:p>
    <w:p>
      <w:pPr>
        <w:pStyle w:val="Csakszveg"/>
        <w:ind w:left="540" w:right="1322" w:firstLine="360"/>
        <w:jc w:val="both"/>
        <w:rPr>
          <w:rFonts w:ascii="Arial" w:hAnsi="Arial" w:cs="Arial"/>
          <w:sz w:val="24"/>
          <w:szCs w:val="24"/>
        </w:rPr>
      </w:pPr>
      <w:r>
        <w:rPr>
          <w:rFonts w:cs="Arial" w:ascii="Arial" w:hAnsi="Arial"/>
          <w:sz w:val="24"/>
          <w:szCs w:val="24"/>
        </w:rPr>
        <w:t>A borbély visítva szaladt ki a szobáb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erceg sarokba szorult. Dadogva bevallotta, hogy azokat a szuveníreket a házkutatás után De Mestre gróf kapta meg, a volt szardíniái köv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lakik ez a jezsuita? Mondd meg rögt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róf tavaly hagyta el Oroszországot — válaszolta komoran Kuraszov. — Nincs tudomásom róla, hol tartózkod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szenyij nem sokáig maradt Pétervárott. Benyújtotta nyugalmazási kérelmét, elutazott Zaharjinóba.</w:t>
      </w:r>
    </w:p>
    <w:p>
      <w:pPr>
        <w:pStyle w:val="Csakszveg"/>
        <w:ind w:left="540" w:right="1322" w:firstLine="360"/>
        <w:jc w:val="both"/>
        <w:rPr>
          <w:rFonts w:ascii="Arial" w:hAnsi="Arial" w:cs="Arial"/>
          <w:sz w:val="24"/>
          <w:szCs w:val="24"/>
        </w:rPr>
      </w:pPr>
      <w:r>
        <w:rPr>
          <w:rFonts w:cs="Arial" w:ascii="Arial" w:hAnsi="Arial"/>
          <w:sz w:val="24"/>
          <w:szCs w:val="24"/>
        </w:rPr>
        <w:t>Több mint három hónap telt 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hunyóban volt a langyos szeptemberi nap. Az egyik észak-itáliai város szélén egy hófehér kertes házacskában sorra meggyújtották a gyertyákat. Imbolygó lángjuk visszatükröződött a dolgozószoba falát borító sötétvörös fatáblákon. A kecses asztalka mellett rátámaszkodva ott állt egy fekete ruhás szikár vénember. Egy pergamenlapot nézegetett, közel tartva szeméhez. Egy másik férfi, kissé fiatalabb és testesebb, félrevonulva várakozott.</w:t>
      </w:r>
    </w:p>
    <w:p>
      <w:pPr>
        <w:pStyle w:val="Csakszveg"/>
        <w:ind w:left="540" w:right="1322" w:firstLine="360"/>
        <w:jc w:val="both"/>
        <w:rPr>
          <w:rFonts w:ascii="Arial" w:hAnsi="Arial" w:cs="Arial"/>
          <w:sz w:val="24"/>
          <w:szCs w:val="24"/>
        </w:rPr>
      </w:pPr>
      <w:r>
        <w:rPr>
          <w:rFonts w:cs="Arial" w:ascii="Arial" w:hAnsi="Arial"/>
          <w:sz w:val="24"/>
          <w:szCs w:val="24"/>
        </w:rPr>
        <w:t>Az öreg az asztalra tette a pergament, és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rátaim nem tévedtek, amikor önt ajánlották és az ön tudósságát. Elégedett vagyok a munkájával, signo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udós méltósággal meghajolt. Az öreg az asztal fiókjából egy erszényt vett elő.</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 szolgálatot tett a rend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 majorem Dei gloriam — válaszolta a tudós, átvéve az erszényt. — Nyugodalmas jó éjszakát kívánok gróf uram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róf elbocsátotta. Aztán szólította a szolgát, megparancsolta, hogy gondosan zárjanak be minden reteszt a házban, és fűtsék be a kandallót — vénségére de Mestre gróf igen fázós természetű lett.</w:t>
      </w:r>
    </w:p>
    <w:p>
      <w:pPr>
        <w:pStyle w:val="Csakszveg"/>
        <w:ind w:left="540" w:right="1322" w:firstLine="360"/>
        <w:jc w:val="both"/>
        <w:rPr/>
      </w:pPr>
      <w:r>
        <w:rPr>
          <w:rFonts w:cs="Arial" w:ascii="Arial" w:hAnsi="Arial"/>
          <w:sz w:val="24"/>
          <w:szCs w:val="24"/>
        </w:rPr>
        <w:t>Az asztalhoz ült, és még egyszer megnézte a pergament. Elégedett volt: a fagyos leheletű Oroszországból hozott régi rejtélynek megvan a pompás magyarázata. Eljön a nagy nap, és Jézus rendjének dicsősége ismét felragyog, mint még soha. Ő pedig, Joseph de Mestre gróf, nemhiába fáradozott hosszú élete sorá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hol a közelben, a kövesúton, lódobogás hangzott fel, majd elhallgatott.</w:t>
      </w:r>
    </w:p>
    <w:p>
      <w:pPr>
        <w:pStyle w:val="Csakszveg"/>
        <w:ind w:left="540" w:right="1322" w:firstLine="360"/>
        <w:jc w:val="both"/>
        <w:rPr>
          <w:rFonts w:ascii="Arial" w:hAnsi="Arial" w:cs="Arial"/>
          <w:sz w:val="24"/>
          <w:szCs w:val="24"/>
        </w:rPr>
      </w:pPr>
      <w:r>
        <w:rPr>
          <w:rFonts w:cs="Arial" w:ascii="Arial" w:hAnsi="Arial"/>
          <w:sz w:val="24"/>
          <w:szCs w:val="24"/>
        </w:rPr>
        <w:t>A gróf kinyitott egy faragott ládát, és szalaggal átkötött, összetekert kéziratot vett elő belőle meg egy csontnyelű kést. Aztán ugyanabból a ládikóból három vasszelencét emelt ki. Elgyönyörködött csillogó felületükben. Egy tapasztalt torinói mester készítette megrendelés szerint, és a véső mindegyiken éles betűket hagyott, a fenséges jelszó kezdőbetűit:</w:t>
        <w:tab/>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A M D G</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Lejjebb pedig a grófi korona és nevének kezdőbetű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JdM</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sszesodort kéziratot az egyik szelencébe helyezte, s közben ezt mormo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forrá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án a markolatánál fogva óvatosan felemelte a kést, és a másodikba fek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bizonyíték... Ez pedig — és a tudós signor által otthagyott pergament gondosan beletette —, ez lesz a titok kulcs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a sötét ablakra pillantott: úgy rémlett neki, hogy a homok megcsikordul valakinek a léptei alatt... Nem, minden csende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itok kulcsát" a harmadik szelencébe tette. Már csak rá kellett rakni a fedeleket és tömöríteni. De még késlekedett. Tiszta papírt húzott maga elé, és üzenetet kezdett írni egyik barátjának. Szeretett hosszú leveleket fogalmazni, és különleges művészetre tett szert ebben a fáradságos műfaj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lla fröcskölt a sebes futás közben. A gróf összeráncolta homlokát. Mégiscsak alkalmatosabb ezzel a fába illesztett újmódi palavesszővel írni.</w:t>
      </w:r>
    </w:p>
    <w:p>
      <w:pPr>
        <w:pStyle w:val="Csakszveg"/>
        <w:ind w:left="540" w:right="1322" w:firstLine="360"/>
        <w:jc w:val="both"/>
        <w:rPr>
          <w:rFonts w:ascii="Arial" w:hAnsi="Arial" w:cs="Arial"/>
          <w:sz w:val="24"/>
          <w:szCs w:val="24"/>
        </w:rPr>
      </w:pPr>
      <w:r>
        <w:rPr>
          <w:rFonts w:cs="Arial" w:ascii="Arial" w:hAnsi="Arial"/>
          <w:sz w:val="24"/>
          <w:szCs w:val="24"/>
        </w:rPr>
        <w:t>Odakint ismét valami nesz. Talán a kapuőrző kószá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blakhoz lépett, feltárta, és kurta kiáltással hátrahőkölt. A vén gyertyánfa árnyékából széles karimájú kalapban egy köpenyes ember nézett vele farkasszemet. A következő szempillantásban az ismeretlen átlendült az ablakpárkányon. Napbarnította volt és fiatal, barna szeme dühödten vill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ázában, gróf úr, éber az őrség — szólalt meg franciául. — Nem maradt más hátra, át kellett ugranom a palánkon. Nyugodjon meg, nem vagyok rabl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hez van szerencsém, uram? — kérdezte de Mestre, kissé magához térve az ijedtségből. — Mit keres a házam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tvejev vagyok. Ezzel mindent megmondt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Mestre sárga arca eltorzult. Az öreg test váratlan frissességgel az asztalhoz ugrott, a pisztolyos fiók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tapodtat se, gróf ú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ívatlan vendég köpenye alól pisztoly fekete torkolata meredt a grófra. De Metsre hátralépett. A vén jezsuita megértette, hogy a játszmát elveszítette, így hát nyájas hanghoz folyamod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dves fiam, kár fegyverrel fenyegetned egy öregembert. Nyilván félrevezet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gasson! — szakította félbe Matvejev. — Nem azért jártam be Franciaországot meg Itáliát az ön nyomában, hogy most szánalmas csűrés-csavarását hallgassam. Ide az asztalra a kést meg a kéziratot! Háromig számol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rá szükség — szólt ernyedt hangon a gróf. — Ott vannak az asztal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szenyij odalépett. A kés láttán örömmel fénylett fel a szem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ézirat abban a szelencében van — mondta de Mestre. — A harmadikhoz ne nyúljon. Az az enyé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gyok én jezsuita, nincs szükségem idegen holmira — vágta el a gróf szavát Arszenyij oroszul. — És a vasszelence árát is megkapj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anypénzt vetett az asztalra. Majd becsapta a szelencék fedelét, és a zsebébe süllyesztette mind a kett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ogy lármát merészeljen csapni, vén róka — mondta búcsúzóul —, mert akkor kilyukasztom a kabát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ezekkel a szavakkal kiugrott az ablakon. A köves-úton távolodó lódobogás hallatszott...</w:t>
      </w:r>
    </w:p>
    <w:p>
      <w:pPr>
        <w:pStyle w:val="Csakszveg"/>
        <w:ind w:left="540" w:right="1322" w:firstLine="360"/>
        <w:jc w:val="both"/>
        <w:rPr>
          <w:rFonts w:ascii="Arial" w:hAnsi="Arial" w:cs="Arial"/>
          <w:sz w:val="24"/>
          <w:szCs w:val="24"/>
        </w:rPr>
      </w:pPr>
      <w:r>
        <w:rPr>
          <w:rFonts w:cs="Arial" w:ascii="Arial" w:hAnsi="Arial"/>
          <w:sz w:val="24"/>
          <w:szCs w:val="24"/>
        </w:rPr>
        <w:t>Mi történt azt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zatérve Oroszországba, Arszenyij már nem foglalkozhatott kedve szerint a nagyapja által Indiából hozott titok megfejtésével. Más dolga volt. Apja temetése után kevés számú jobbágyát felszabadította, és a birtokot öccsére hagyta. A szelencéket jó erősen lezárta. Ő maga Pétervárott telepedett le. Belépett egy titkos társaság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cember 14-e után, éjnek évadján váratlanul betoppant Arszenyij Zaharjinóba. Reggelre a csendőrök is betörtek a házba. Amikor erős strázsa alatt elvezették, csak annyit tudott odasúgni öccsé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med világánál jobban őrizd a szelencéket... Isten veled, Pavlus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szenyij Matvejevet a nyercsinszki bányákba száműzték. Nem is tért vissza onna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az egész — mondta Rita. — Külföldről két vasdobozt hozott haza, és a Matvejev család azóta őrizte őket. Mint valami családi ereklyéket. Senki sem tudta, hogy valami van a belsejükben... És amikor a férjemmel együtt új lakásba költöztünk, az egyik szelencéből váratlanul kiesett a kés... A másikat anyám a limlommal együtt kidobta, piszkos volt és rozsdás. A komód alatt állt, láb helyett. Ki gondolta volna, hogy kézirat rejtőzik ben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soha semmit sem hallottál a harmadikról? — kérdezte Nyikolaj.</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zért csodálkoztam annyira, amikor Jurával eljöttetek és kérdezősködtetek... Te mit tudsz ról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nnyit, hogy létez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Nyikolaj beszámolt Ritának az olasz diverzánsról és a múzeumi lopás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ban a szelencében valami nagyon fontos dolog lapul — összegezte a mondottakat. — De Mestre a „titok kulcsának" nevez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lophatta 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 Nyikolaj nem árulta el, kire gyanakszik. Meg aztán joggal gyanakszik-e? Hiszen a szelencékről nemcsak Oprjatyin tudott. Sok mindenki hallott róluk.</w:t>
      </w:r>
    </w:p>
    <w:p>
      <w:pPr>
        <w:pStyle w:val="Csakszveg"/>
        <w:ind w:left="540" w:right="1322" w:firstLine="360"/>
        <w:jc w:val="both"/>
        <w:rPr/>
      </w:pPr>
      <w:r>
        <w:rPr>
          <w:rFonts w:cs="Arial" w:ascii="Arial" w:hAnsi="Arial"/>
          <w:sz w:val="24"/>
          <w:szCs w:val="24"/>
        </w:rPr>
        <w:t>Nem siette-e el, a dolgot, amikor a nyomozónak elmondta gyanúj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agon már aludt. A szomszéd fülkéből rettenetes horkolás zengett. A kövér kalauznő a folyosót seper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Ők pedig ott álltak az ablaknál, és nézték, hogyan suhan el mellettük a távírópóznák szabdalta havas éjszak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 ámuldozva gondolt arra, hogy Rita itt áll mellette, karjuk egymás mellett, és már nem idegen és megközelíthetetlen, hanem gyermekkorának rég ismerős Sárga Hiúza — de azért mégis idegen és ismeretl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 ide, Kolja — szólalt meg váratlanul Rita, és szemét lehunyva homlokát az ablaküveghez szorította. — Bízhatok benned?</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 azt akarta válaszolni, hogy ha Rita kéri, ebben a szempillantásban kész kiugrani a robogó vonat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felelte.</w:t>
      </w:r>
    </w:p>
    <w:p>
      <w:pPr>
        <w:pStyle w:val="Csakszveg"/>
        <w:ind w:left="540" w:right="1322" w:firstLine="360"/>
        <w:jc w:val="both"/>
        <w:rPr>
          <w:rFonts w:ascii="Arial" w:hAnsi="Arial" w:cs="Arial"/>
          <w:sz w:val="24"/>
          <w:szCs w:val="24"/>
        </w:rPr>
      </w:pPr>
      <w:r>
        <w:rPr>
          <w:rFonts w:cs="Arial" w:ascii="Arial" w:hAnsi="Arial"/>
          <w:sz w:val="24"/>
          <w:szCs w:val="24"/>
        </w:rPr>
        <w:t>Rita elhallgatott. Aztán felszegte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rögtön elbőgöm magam, ha nem mesélem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nem titkolózott tovább, elmondta, milyen szerencsétlenség szakadt rá. Elmondta, hogy kezdett Anatolij Petrovics kísérletezni a késsel, és ő hogyan élesztgette férje becsvágyát. És hogy a férje hogyan akarta növelni a munkabírását, és hogyan lett lassanként morfinista. És azt is elmondta, hogyan ugrott akkor a hajóról a vízbe a kés után, és a kristálytiszta vízben hogyan találta meg, és hogyan rejtette el ruhájában, a férjének pedig azt mondta, hogy a kés elsüllyedt, mert — így rémlett neki — a férje a kés nélkül nem folytathatja a kutatást. Azt is elmondta, hogyan kérlelte Anatolijt, hagyja abba ezeket az átkozott kísérleteket, de ő Oprjatyinnal szövetkezett, és egészen kimeríti magát a munkával meg a kábítószerrel, és hogy hogyan költözött el hazulról a férje... Végül azt is elmondta, hogyan adta oda Oprjatyinnak a kést tegnapelőtt, azt remélve, hogy Anatolij így minél előbb végez a kísérletekkel, és visszatér hozz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daadtad a kést Oprjatyinnak? — kiáltott fel Nyikolaj.</w:t>
      </w:r>
    </w:p>
    <w:p>
      <w:pPr>
        <w:pStyle w:val="Csakszveg"/>
        <w:ind w:left="540" w:right="1322" w:firstLine="360"/>
        <w:jc w:val="both"/>
        <w:rPr>
          <w:rFonts w:ascii="Arial" w:hAnsi="Arial" w:cs="Arial"/>
          <w:sz w:val="24"/>
          <w:szCs w:val="24"/>
        </w:rPr>
      </w:pPr>
      <w:r>
        <w:rPr>
          <w:rFonts w:cs="Arial" w:ascii="Arial" w:hAnsi="Arial"/>
          <w:sz w:val="24"/>
          <w:szCs w:val="24"/>
        </w:rPr>
        <w:t>Rita hosszú pillantást vetet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avadat kell adnod, hogy senkinek, érted, senkinek, nem mondod el ezt. Még Jurának 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iért, Rita? Miért kell hallgatnom? Ellenkezőleg, működésbe kell lépni. Meg kell győzni a férjedet, hogy ilyen kísérleteket nem végeznek egyedül. Csatlakozzon hozzá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jelentette ki Rita. :— Meg se hallgatna benneteket. Csak még jobban felingerelné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rám persze hogy nem hallgatna. De Privalovra meg Bagbanlira csak hallgatn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ismered te őt. — Rita csökönyösen ismételgette: — Add szavadat, hogy hallgatsz. Követel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 szólt csüggedten Nyikolaj. — Megígérem.</w:t>
      </w:r>
    </w:p>
    <w:p>
      <w:pPr>
        <w:pStyle w:val="Csakszveg"/>
        <w:ind w:left="540" w:right="1322" w:firstLine="360"/>
        <w:jc w:val="both"/>
        <w:rPr>
          <w:rFonts w:ascii="Arial" w:hAnsi="Arial" w:cs="Arial"/>
          <w:sz w:val="24"/>
          <w:szCs w:val="24"/>
        </w:rPr>
      </w:pPr>
      <w:r>
        <w:rPr>
          <w:rFonts w:cs="Arial" w:ascii="Arial" w:hAnsi="Arial"/>
          <w:sz w:val="24"/>
          <w:szCs w:val="24"/>
        </w:rPr>
        <w:br/>
      </w:r>
      <w:r>
        <w:br w:type="page"/>
      </w:r>
    </w:p>
    <w:p>
      <w:pPr>
        <w:pStyle w:val="Csakszveg"/>
        <w:ind w:left="540" w:right="1322" w:firstLine="360"/>
        <w:jc w:val="center"/>
        <w:rPr>
          <w:rFonts w:ascii="Ozzie Black" w:hAnsi="Ozzie Black" w:cs="Arial"/>
          <w:b/>
          <w:b/>
          <w:i/>
          <w:i/>
          <w:sz w:val="32"/>
          <w:szCs w:val="32"/>
        </w:rPr>
      </w:pPr>
      <w:r>
        <w:rPr>
          <w:rFonts w:cs="Arial" w:ascii="Ozzie Black" w:hAnsi="Ozzie Black"/>
          <w:b/>
          <w:i/>
          <w:sz w:val="32"/>
          <w:szCs w:val="32"/>
        </w:rPr>
        <w:t>NEGYEDIK RÉSZ</w:t>
      </w:r>
    </w:p>
    <w:p>
      <w:pPr>
        <w:pStyle w:val="Csakszveg"/>
        <w:ind w:left="540" w:right="1322" w:firstLine="360"/>
        <w:jc w:val="center"/>
        <w:rPr>
          <w:rFonts w:ascii="Ozzie Black" w:hAnsi="Ozzie Black" w:cs="Arial"/>
          <w:b/>
          <w:b/>
          <w:i/>
          <w:i/>
          <w:sz w:val="24"/>
          <w:szCs w:val="24"/>
        </w:rPr>
      </w:pPr>
      <w:r>
        <w:rPr>
          <w:rFonts w:cs="Arial" w:ascii="Ozzie Black" w:hAnsi="Ozzie Black"/>
          <w:b/>
          <w:i/>
          <w:sz w:val="24"/>
          <w:szCs w:val="24"/>
        </w:rPr>
      </w:r>
    </w:p>
    <w:p>
      <w:pPr>
        <w:pStyle w:val="Csakszveg"/>
        <w:ind w:left="540" w:right="1322" w:firstLine="360"/>
        <w:jc w:val="center"/>
        <w:rPr>
          <w:rFonts w:ascii="Ozzie Black" w:hAnsi="Ozzie Black" w:cs="Arial"/>
          <w:b/>
          <w:b/>
          <w:i/>
          <w:i/>
          <w:sz w:val="48"/>
          <w:szCs w:val="48"/>
        </w:rPr>
      </w:pPr>
      <w:r>
        <w:rPr>
          <w:rFonts w:cs="Arial" w:ascii="Ozzie Black" w:hAnsi="Ozzie Black"/>
          <w:b/>
          <w:i/>
          <w:sz w:val="48"/>
          <w:szCs w:val="48"/>
        </w:rPr>
        <w:t>IPATIA SZIGETE</w:t>
      </w:r>
      <w:r>
        <w:br w:type="page"/>
      </w:r>
    </w:p>
    <w:p>
      <w:pPr>
        <w:pStyle w:val="Csakszveg"/>
        <w:ind w:left="540" w:right="1322" w:firstLine="360"/>
        <w:jc w:val="center"/>
        <w:rPr>
          <w:rFonts w:ascii="Arial" w:hAnsi="Arial" w:cs="Arial"/>
          <w:b/>
          <w:b/>
          <w:sz w:val="24"/>
          <w:szCs w:val="24"/>
        </w:rPr>
      </w:pPr>
      <w:r>
        <w:rPr>
          <w:rFonts w:cs="Arial" w:ascii="Arial" w:hAnsi="Arial"/>
          <w:b/>
          <w:sz w:val="24"/>
          <w:szCs w:val="24"/>
        </w:rPr>
        <w:t>ELSŐ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Privalov téli moszkvai kiküldetésének egyik eredménye az lett, hogy az intézet tervébe felvették a cső nélküli olajvezeték témáját. Elég szerény feladatot tűztek ki: az alapvető munkálatokat a Felületkutató Intézet vállalta magára. Az óvatos Koltuhov éppen ezért tartózkodott a kísérletek beindításá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e el magukat a manó — dohogott válaszul Privalov érveire —, megvan az a kedves szokásuk, hogy mindenbe beleütik az orrukat! Holnap a laboránsod beledugja a fejét az induktorba, és tessék, Koltuhov lesz a felelő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atal mérnökök elítélték Koltuhovot. Különösen Jura fortyogott. Emlegette is, miként nyomták el az inkvizítorok Galileit, és az ügy egészen odáig fajult, hogy Koltuhov magához hívatta, és igazgatói megrovásban részesítette a „fecsegésé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ikolaj is nehezen viselte el a cső nélküli kísérletek elhúzódását. Mindazok után, amit a Felületkutató Intézetben látott és hallott, szabadjára engedte fantáziáját. Majd minden este különféle terveket és számításokat bújt Jurával együtt. Vitatkoztak, kiabáltak, és Nyikolaj nemegyszer „szűklátókörűséggel" vádolta Jur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olyan régen még letorkoltál — jegyezte meg epésen Ju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jól van. Lehet is téged letorkolni! — felelte Nyikolaj.</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áratlanul az űrhajók meteorvédelmén kezdték törni a fejüket, mi lenne, ha a világtérben meteorral találkozik az űrhajó, a berendezés automatikusan működésbe lép, a felületek egymás után kinyílnak, és a meteor szabadon átsuhan az űrhajón, nem okoz sérülé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arátaink mohón vetették rá magukat az asztronómiára és űrhajózástanra. Sok mindent nem tudtak megemészteni. Odaszoktak Privalovhoz. Borisz Ivanovics készségesen megmagyarázott nekik mindent, amit az idő, tér és nehézkedés problémáiról tudott, s halomnyi könyvvel látta el ő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tasztrofálisan okos lettem — jegyezte meg Jura, amikor éppen legyűrte a soron levő könyvet. — Akár az Akadémiára is elvihetnek tudós titkár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ós macskának — hahotázott Nyikolaj.</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ltek-múltak a hónapok, és Jura azt vette észre, hogy barátját egyre kevésbé érdeklik „a problémák". Nyikolaj esténként ki sem tette a lábát hazulról, csupán a moziba ment el nagy ritkán. Elhanyagolta a tudományos könyveket, és kedvenc olvasmányát, a Mikluho-Maklaj utazását lapozgatta, majd Iván Ivanovics példáját követve emlékezetében „felfrissítette" Jules Vern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kór szállott meg? — faggatta Jura. — Mi van veled?</w:t>
      </w:r>
    </w:p>
    <w:p>
      <w:pPr>
        <w:pStyle w:val="Csakszveg"/>
        <w:ind w:left="540" w:right="1322" w:firstLine="360"/>
        <w:jc w:val="both"/>
        <w:rPr>
          <w:rFonts w:ascii="Arial" w:hAnsi="Arial" w:cs="Arial"/>
          <w:sz w:val="24"/>
          <w:szCs w:val="24"/>
        </w:rPr>
      </w:pPr>
      <w:r>
        <w:rPr>
          <w:rFonts w:cs="Arial" w:ascii="Arial" w:hAnsi="Arial"/>
          <w:sz w:val="24"/>
          <w:szCs w:val="24"/>
        </w:rPr>
        <w:t>Nyikolaj nagyokat hallgatott.</w:t>
      </w:r>
    </w:p>
    <w:p>
      <w:pPr>
        <w:pStyle w:val="Csakszveg"/>
        <w:ind w:left="540" w:right="1322" w:firstLine="360"/>
        <w:jc w:val="both"/>
        <w:rPr>
          <w:rFonts w:ascii="Arial" w:hAnsi="Arial" w:cs="Arial"/>
          <w:sz w:val="24"/>
          <w:szCs w:val="24"/>
        </w:rPr>
      </w:pPr>
      <w:r>
        <w:rPr>
          <w:rFonts w:cs="Arial" w:ascii="Arial" w:hAnsi="Arial"/>
          <w:sz w:val="24"/>
          <w:szCs w:val="24"/>
        </w:rPr>
        <w:t>Április végén egy terjedelmes csomag érkezett Moszkvából. Az intézet igazgatója bezárkózott a szobájába Koltuhovval és Privalovval. Nem sokkal később Bagbanli akadémikus is befutott, és szintén eltűnt az igazgatói szoba bőrpárnás ajtaja mögött. A tanácskozás elhúzódott. A dolgozószobába hol teát, hol ásványvizet vittek 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ünet után a fogadóba bekukkantott Jura is. Körülszaglálódott, és az áthatolhatatlan ajtóra pillantva kijelentet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en csak, menjen, Jurocska — tanácsolta a titkárnő, és tovább kopogott az írógépen. — Maga nélkül is elboldogulnak odabent.</w:t>
      </w:r>
    </w:p>
    <w:p>
      <w:pPr>
        <w:pStyle w:val="Csakszveg"/>
        <w:ind w:left="540" w:right="1322" w:firstLine="360"/>
        <w:jc w:val="both"/>
        <w:rPr>
          <w:rFonts w:ascii="Arial" w:hAnsi="Arial" w:cs="Arial"/>
          <w:sz w:val="24"/>
          <w:szCs w:val="24"/>
        </w:rPr>
      </w:pPr>
      <w:r>
        <w:rPr>
          <w:rFonts w:cs="Arial" w:ascii="Arial" w:hAnsi="Arial"/>
          <w:sz w:val="24"/>
          <w:szCs w:val="24"/>
        </w:rPr>
        <w:t>Jura visszaloholt a laboratórium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lka, valami van! — súgta a barátja fülébe. — Reggel óta tanácskoznak. Borisz Ivanovics még kefirt sem evett a szünetben. Egészen biztosan valami újság jött Moszkvából... Tedd már félre egy pillanatra a logarlőcsöt! Mi van veled?</w:t>
      </w:r>
    </w:p>
    <w:p>
      <w:pPr>
        <w:pStyle w:val="Csakszveg"/>
        <w:ind w:left="540" w:right="1322" w:firstLine="360"/>
        <w:jc w:val="both"/>
        <w:rPr>
          <w:rFonts w:ascii="Arial" w:hAnsi="Arial" w:cs="Arial"/>
          <w:sz w:val="24"/>
          <w:szCs w:val="24"/>
        </w:rPr>
      </w:pPr>
      <w:r>
        <w:rPr>
          <w:rFonts w:cs="Arial" w:ascii="Arial" w:hAnsi="Arial"/>
          <w:sz w:val="24"/>
          <w:szCs w:val="24"/>
        </w:rPr>
        <w:t>Nyikolaj hallgatott. Túlzott figyelemmel vizsgálgatta a félig kész tervrajzot. Egy imént meghúzott görbe valahogy egy szélduzzasztotta vitorlára emlékeztetett. És az emlékezetében felvillant a hajó magas, fehér fedélzete, a piros ruha, amely lefelé hull... És a szomorú barna szemek...</w:t>
      </w:r>
    </w:p>
    <w:p>
      <w:pPr>
        <w:pStyle w:val="Csakszveg"/>
        <w:ind w:left="540" w:right="1322" w:firstLine="360"/>
        <w:jc w:val="both"/>
        <w:rPr>
          <w:rFonts w:ascii="Arial" w:hAnsi="Arial" w:cs="Arial"/>
          <w:sz w:val="24"/>
          <w:szCs w:val="24"/>
        </w:rPr>
      </w:pPr>
      <w:r>
        <w:rPr>
          <w:rFonts w:cs="Arial" w:ascii="Arial" w:hAnsi="Arial"/>
          <w:sz w:val="24"/>
          <w:szCs w:val="24"/>
        </w:rPr>
        <w:t>Nyikolaj végigsimította a homlok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előtt Rita egyszerűen ismeretlen nő volt, idegen, akit könnyen el lehetett felejteni, erőszakkal kiiktatni a gondolataiból. De most... Most minden összezavarodott. Akár kerülte Ritát, akár nem, most már nem menekülhetett előle. Eltűnt az ismeretlen lány. Csak a gyerekkori Sárga Hiúz bukkant fel, aki bizalommal volt iránta, mint igazi baráthoz, és aki nehéz sorsa részesévé t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óta visszatért Moszkvából, alig látta Ritát. A lány néhányszor felhívta telefonon az intézetben. Nyikolaj fahangon kérdezősködött, mi újság. Újság persze volt. Anatolij Petrovics hazaköltözött, és azt ígérte Ritának, hogy mihelyt befejezte a munkáját, elkezdi a gyógykezeltetést. A munkája rendben haladt. Rita vidáman, élénken számolt be erről, és Nyikolaj nagyon örült. Ám ugyanakkor minden egyes telefonhívás csak a szívét fájdította. Inkább ne is hívta volna Ri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szer a lány be akarta mutatni férjének a gyerekkori pajtásait, és meginvitálta Nyikolajt meg Jurát egy csésze te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ikolaj ekkor látta először Benediktovot. Meghökkentette beteges arcszíne, a szeme alatti puffadás és az eltompult tekintet. Anatolij Ivanovics is meglepődött, amikor Nyikolaj megnevezte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djen meg — kezdte. — Maga valóban Potapkin, és nem... — Jurára 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sson meg az akaratlan személycseréért. — Jura zavartan elmosolyodott. — Ha akkor azt mondom, hogy Potapkin nincs otthon, akkor ön elmegy, és én nagyon szerettem volna beszélni önnel... A családnevem Kosztyukov.</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ediktov csak hümmögött. Rita sietve asztalhoz tessékelte a vendég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át ittak, és tortát ettek. Jurának eszébe jutottak az indiánosdik, Csótányné sokat szenvedett fikuszai. Nyikolaj is felélénkült, Jules Vernéről kezdett mesé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últkoriban újra elolvastam az Utazás a Holdba című regényét — mondta. — Milyen bölcs öreg volt! Még azt is eltalálta, hogy honnan bocsátják fel az amerikaiak az űrhajókat: Floridából. Verne holdrakétájának a röppályája majdnem megegyezik a mi űrhajónk pályájáv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antasztikus! — mondta Rita.</w:t>
      </w:r>
    </w:p>
    <w:p>
      <w:pPr>
        <w:pStyle w:val="Csakszveg"/>
        <w:ind w:left="540" w:right="1322" w:firstLine="360"/>
        <w:jc w:val="both"/>
        <w:rPr>
          <w:rFonts w:ascii="Arial" w:hAnsi="Arial" w:cs="Arial"/>
          <w:sz w:val="24"/>
          <w:szCs w:val="24"/>
        </w:rPr>
      </w:pPr>
      <w:r>
        <w:rPr>
          <w:rFonts w:cs="Arial" w:ascii="Arial" w:hAnsi="Arial"/>
          <w:sz w:val="24"/>
          <w:szCs w:val="24"/>
        </w:rPr>
        <w:t>Nyikolajnak feltűnt, hogy Rita riadtan pillant a férj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natolij Petrovics ernyedten piszkálgatta a kiskanállal a tortáját, és nem vett részt a társalgásban. Nyikolajt majd szétfeszítette a vágy, hogy Matvejev kése felől érdeklődjön, de ezt a kérdést és még sok mást, amely a nyelve hegyén volt, a Ritának tett fogadalom nehéz pecsétje zárta 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ediktov váratlanul Nyikolajra meresztette fénytelen szem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n készülékén sikerült tartósan megvalósítani az áthatolhatóság effektus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ikolajnak majdnem cigányútra szaladt a falat a meglepetéstől. Sietve lenyelte a tortadarabot, és így válasz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gazat megvallva, nem tudom. Minden anyagot átadtunk a Tudományos Akadémiá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aguk abba is hagyták a kísérlete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iért hagytuk volna... Csak hát a Felületkutató Intézetben nagyobb lehetőségek nyílnak a szisztematikus kutatás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 ön kutatásai hogy haladnak, Anatolij Petrovics? — érdeklődött barátságos hangon Jura. — Mikor gratulálha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vehetnénk fel a versenyt az egész Tudományos Akadémiával? — nevetett kesernyésen Benediktov.</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kellene versenyezni? — Jura felhúzta szalmasárga szemöldökét. — Csatlakozzék hozzánk, és minden megy, mint a karikacsapás. A remetetudósoknak az ideje már lejárt. A modern tudományos problémák annyi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még fiatal, Kosztyakov elvtárs... — szakította félbe Benediktov.</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sztyukov — igazította helyre Ju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úl fiatal ahhoz, hogy kioktasson, minek járt le az ideje, és minek n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ediktov elkomorult. Az asztalnál kínos csend lett. Rita sietve témát változt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úk, meghallgatják holnap a filharmónián Kamink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minka sem segített. Az estének befellegzett. Anatolij Petrovics felállt az asztaltól, és fejfájásra hivatkozva kimen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lületkutató Intézet csomagja valóban érdekes közlést tartalmazott: közölték a Kádár utcai berendezésre ható hullámsávok frekvenciáját. A fiatal mérnökök nehézkes kísérletéből homályosan előkandikáló séma most az egyenletek és számok nyelvén szólalt meg. A moszkvaiak első eredménye az volt, hogy a Möbius-szalag erőterébe kényszerített vasrudak egymásba hatoltak, nem nagyon mélyen, de mégis. Úgy vélték, hogy a déliek most megpróbálhatják saját erejükből ugyanezt folyadékkal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az óvatoskodó Koltuhov is megadta magát: engedélyezte Privalovnak a kísérlet előkészítés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éma titkos volt, és kevesen tudták, mi rejtőzik a nem sokat mondó számjelzés mögött, de az egész intézet érezte, hogy szokatlan kísérletre készülődnek. Privalov megrendeléseit a műhelyeknek soron kívül kellett teljesíteniük. Holmi mindentudó szalagról rebesget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ól tudjuk, hogy az elektromos töltések a vezető külső felületén sűrűsödnek. Ám a Möbius-szalagnak egyetlen felülete van, amely nem is belső, nem is külső. A moszkvai akadémikus véleménye szerint éppen ez a talányos jellegzetesség szülte az anyag belső szerkezetének az átrendeződését. Mindenesetre ebből indult ki Privalov és Bagbanli kísérletének a program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ísérlet előkészítésével telt el egész május és június első fe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olvasó még nyilván emlékszik, hogy Privalov laboratóriumának egyik szobájában volt felállítva az elektromos gép sztatora s belsejében az üvegcsőből készült spirális. Most a sztator mellett ott magasodott Möbius szalagja — egy sárgás fémből készült félméteres csavart hurok. A szalag mögött tompán csillogott az alumínium korong, a kondenzátor ernyője, amely összeköttetésben állt a hatalmas elektrosztatikus generátorr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ízzel teli üvegspirálist összekötötték az olajos tartálly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képzelések szerint a Möbius-szalag előterében létre kell jönni az áthatolhatóságnak: az olaj a spirálison keresztül áthatol a vízen. Ez lenne a cső nélküli olajvezeték modellje, az olaj részecskéi szabadon keresztülhaladnak a víz korpuszkulái köz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oszkvaiak azt írták, hogy az „indítás pillanatában" feltétlenül szükséges kissé kívülről is gerjeszteni az erőteret. Grigorij Markovics alkalmasnak találta erre a gerjesztésre a kemény gamma-sugarakat. Éppen ezért állítottak fel a szalag mellett egy ólomtartályt, amelyben ott volt egy ampullányi radioaktív preparátu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ltuhov úgy rendelkezett, hogy a vezérlőműveket és a mérőműszereket vigyék át a szomszédos helyiségbe, a szobát pedig maga zárta be és pecsételte 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szüléket már néhány napja „hajszolták" különféle rendszer szerint. Egyelőre minden eredmény nélkül: a szivattyúk által felnyomott olaj egyszerűen kiszorította a vizet az üvegspirálisból. Privalov idegeskedett, sőt be akart rontani a szobába, ahol a berendezés állt, de Koltuhov nem adta oda neki a kulcs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bolondozz — dohogott. — Minden műszer itt van kint, tehát innen mindent jobban látni. Nem engedem meg, hogy sugárveszéllyel tréfálkozz. Légy türelemm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a nap is úgy kezdődött, mint minden más nap. A mérnökök leültek a műszerek elé. Jura bekapcsolta a berendezés televíziós kameráját. A képernyőn feltűnt a Möbius-szalag és az üvegspirál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em, kezdjük — jelentette be Privalov. — A tartály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ektromérnök lenyomta a kapcsolót. A szomszéd szobában a nagy erejű elektromágnes leemelte az ólomtartály fedelét, és a gamma-sugarak árama megindult a víz és az olaj érintkezési pontja felé. A radioaktivitást számoló műszer rubinszeme felvill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tatikus tölté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attant a kapcsoló, és a másik szobában felsüvített a generátor. Nyikolaj szeme előtt az oszcillográf katódcsövének kerek fenekén zöld cikcakk villant fel, és kúszott lassan jobb felé a számlálóhálózat beosztása mentén. Nyikolaj elfordította a fogantyút, a cikcakkot egy helyben tar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ikolaj Szergejevics, kapcsolja be a megállapított frekvenciát. Legyen kétszázharminc — intézkedett Privalov, és odalépett az automata regisztrálókészülékekhe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megő lila vonalak kúsztak elő a háromszögletű tollak alól, lassan tekeredett a vonalas papí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száznegyv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ozíciókat válogatva Privalov türelmesen tapogatta végig az aznapra előirányzott hullámhossz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váratlanul előrehajolt a képernyőhöz: a sötét olaj és az áttetsző víz határvonala elveszítette élességét, egybemosó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indult! — súgta fojtott hang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nki a képernyőre szegezte a tekintetét, valóban úgy tetszett, hogy az olaj most nem nehezedik a vízre, hanem áthalad raj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rivalov is a távirányítású manométerre meredt. Az ellenállás nyilvánvalóan esett. Százhúsz... Hetven... ötvenkét gramm egy négyzetcentiméterre... Egy pillantás a képernyőre.</w:t>
      </w:r>
    </w:p>
    <w:p>
      <w:pPr>
        <w:pStyle w:val="Csakszveg"/>
        <w:ind w:left="540" w:right="1322" w:firstLine="360"/>
        <w:jc w:val="both"/>
        <w:rPr>
          <w:rFonts w:ascii="Arial" w:hAnsi="Arial" w:cs="Arial"/>
          <w:sz w:val="24"/>
          <w:szCs w:val="24"/>
        </w:rPr>
      </w:pPr>
      <w:r>
        <w:rPr>
          <w:rFonts w:cs="Arial" w:ascii="Arial" w:hAnsi="Arial"/>
          <w:sz w:val="24"/>
          <w:szCs w:val="24"/>
        </w:rPr>
        <w:t>Az üvegspirális teljesen zavaros 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áthatolhatóság, Borisz Ivanovics — Jura boldogan felkacag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íz ellenállása gyorsan csökkent. A hőn óhajtott nulla egyre közeledett. Koltuhov felállt, és odalépett a manométerhe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igen — mondta. — Mintha sikerülne...</w:t>
      </w:r>
    </w:p>
    <w:p>
      <w:pPr>
        <w:pStyle w:val="Csakszveg"/>
        <w:ind w:left="540" w:right="1322" w:firstLine="360"/>
        <w:jc w:val="both"/>
        <w:rPr/>
      </w:pPr>
      <w:r>
        <w:rPr>
          <w:rFonts w:cs="Arial" w:ascii="Arial" w:hAnsi="Arial"/>
          <w:sz w:val="24"/>
          <w:szCs w:val="24"/>
        </w:rPr>
        <w:t>Harmincöt... Harminc... A mutató nyila megremegett, s megállapodott a huszonheten.</w:t>
      </w:r>
    </w:p>
    <w:p>
      <w:pPr>
        <w:pStyle w:val="Csakszveg"/>
        <w:ind w:left="540" w:right="1322" w:firstLine="360"/>
        <w:jc w:val="both"/>
        <w:rPr/>
      </w:pPr>
      <w:r>
        <w:rPr>
          <w:rFonts w:cs="Arial" w:ascii="Arial" w:hAnsi="Arial"/>
          <w:sz w:val="24"/>
          <w:szCs w:val="24"/>
        </w:rPr>
        <w:t>Privalov türelmetlenül megkocogtatta körmével a manométer üvegét. A mutató mintha láthatatlan akadályba ütközött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lja, adjon rá öt tizedet — szólt halk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ikolaj kissé elfordította az erőtér feszültségszabályozójának fogantyúját. Az oszcillográf képernyőjén megnőtt a zöld színű cikcakk. A manométer mutatója meg se mocc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valamiféle küszöbérték — jegyezte meg Privalov. — Még öt tized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risz Ivanovics! — hívta magához váratlanul az elektromérnök. — Nézzen csak id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ektromos energia számlálójának az ablakán a számok a szokásosnál gyorsabban futottak. A századokat már le sem lehetett olvasni, egybeolvad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rivalov egy pillantást vetett az ampermérőre: a mutató majdnem a nullán állt, mintha a készüléket kikapcsolták volna. De a számlálókészülék korongja egyre gyorsabban forgott. Úgy tetszett, az elektromos hálózat energiáját elnyeli valami feneketlen szakadék.</w:t>
      </w:r>
    </w:p>
    <w:p>
      <w:pPr>
        <w:pStyle w:val="Csakszveg"/>
        <w:ind w:left="540" w:right="1322" w:firstLine="360"/>
        <w:jc w:val="both"/>
        <w:rPr>
          <w:rFonts w:ascii="Arial" w:hAnsi="Arial" w:cs="Arial"/>
          <w:sz w:val="24"/>
          <w:szCs w:val="24"/>
        </w:rPr>
      </w:pPr>
      <w:r>
        <w:rPr>
          <w:rFonts w:cs="Arial" w:ascii="Arial" w:hAnsi="Arial"/>
          <w:sz w:val="24"/>
          <w:szCs w:val="24"/>
        </w:rPr>
        <w:t>Odalépett Koltuhov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a víznyelő! — mondta. — Mi történt?</w:t>
      </w:r>
    </w:p>
    <w:p>
      <w:pPr>
        <w:pStyle w:val="Csakszveg"/>
        <w:ind w:left="540" w:right="1322" w:firstLine="360"/>
        <w:jc w:val="both"/>
        <w:rPr>
          <w:rFonts w:ascii="Arial" w:hAnsi="Arial" w:cs="Arial"/>
          <w:sz w:val="24"/>
          <w:szCs w:val="24"/>
        </w:rPr>
      </w:pPr>
      <w:r>
        <w:rPr>
          <w:rFonts w:cs="Arial" w:ascii="Arial" w:hAnsi="Arial"/>
          <w:sz w:val="24"/>
          <w:szCs w:val="24"/>
        </w:rPr>
        <w:t>Közben csengett a telefon. Felvette a kagyl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itt Koltuhov... Nem, semmi mást nem kapcsoltunk be... Hogyan? Igen, szükség lesz rá. Öt perc múlva odaszólok. — Letette a kagylót, és Privalovhoz fordult. — Az alállomáson nyugtalankodnak. A körzetben csökken a feszültség. Bekapcsolták a tartalékot is, de a védelem nem működik. Szörnyen és érthetetlenül eltűnik az energia. Megállítj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oszcillográf cikcakkjai magasodtak, pedig egyetlen kapcsolóhoz sem nyú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Privalov le nem vette tekintetét a cikcakkról. — Adjon rá még egy század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zöld hullámvonal felszökött egészen a keret széléig. A számlálókészülékben mintha sziréna vijjogott volna fel, a számok szürke sávvá olvadtak össze. Nagy csörrenéssel kirepült az üveglap, a számlálókészülék fogaskerekei fröccsenve záporoztak kifelé — az elektromérnöknek alig volt ideje eltakarni az arcát.</w:t>
      </w:r>
    </w:p>
    <w:p>
      <w:pPr>
        <w:pStyle w:val="Csakszveg"/>
        <w:ind w:left="540" w:right="1322" w:firstLine="360"/>
        <w:jc w:val="both"/>
        <w:rPr>
          <w:rFonts w:ascii="Arial" w:hAnsi="Arial" w:cs="Arial"/>
          <w:sz w:val="24"/>
          <w:szCs w:val="24"/>
        </w:rPr>
      </w:pPr>
      <w:r>
        <w:rPr>
          <w:rFonts w:cs="Arial" w:ascii="Arial" w:hAnsi="Arial"/>
          <w:sz w:val="24"/>
          <w:szCs w:val="24"/>
        </w:rPr>
        <w:t>A televízió képernyőjét vakító fény öntötte el. Jura önkéntelenül is hátrahőkö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rivalov a főkapcsolóhoz ugrott, hogy kézi irányítással helyezze üzemen kívül a készüléket. De már nem volt rá ideje. A másik szobában rövid, mély dörrenés hallatszott, a vakolat csak úgy hullott a fejükre, a padló megrendült. Privalov elrántotta a fogantyút, és ruhája ujjával törölgetve magáról a mészport, körülnézett. Mindenki sértetlen maradt, és szinte még idejük sem volt megijedni — mindez olyan hirtelen tört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pcsoljátok be a televíziót — szólt rekedten Privalov. — Csak a televízi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orokra bontott képernyő homályosan derengeni kezdett. Kép nem látszott. Jura a kapcsolót forgatta, és halkan megjegy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az adó kikészült. És valószínűleg odabent is minden kikészü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ukja be a tartályt — parancsolta Koltuhov.</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ektromérnök megnyomta a kapcsológombot, de a lámpa továbbra is rubinfénnyel hunyorg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csukódik be — jelentette. — Az elektromágnes nem műkö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csékul állunk — szólta el magát Koltuhov. — Nos, elvtársak, kérem, mindenki fáradjon 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olyosó zsibongott a riadt hangoktól. A lépcsőn az igazgató sietett le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 kérdez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ltuhov és Privalov félrevonta, s röviden beszámoltak a történtekr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dabent a tartály nyitva maradt — tette hozzá Koltuhov. — A robbanás alkalmával az ampulla kirepülhetett és eltörhetett. A falak vastagok, de odabent mégis ezerötszáz milligramm radioaktív anyag v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csételje le a laboratóriumot — intézkedett az igazgató. — És hívják a mentőosztago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MÁSODIK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Privalov laboratóriumának dolgozóit tehát váratlan szabadságra küldték. Barátaink elhatározták, hogy „egy príma tengeri utazást hoznak össze", a jachton lehajóznak a Kúra torkolatáig, és ha jó szelet kapnak, akkor még délebbre Lenkoranig. Megnézik a szubtropikus rezervátumot. Útközben, úgy tervezték, meglátogatnak néhány kis sziget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erkát még csak nemrégen vették fel a Mekong legénysége közé, és most valósággal illetlen lelkesedéssel várta az expedíciót. Az utcán elfogta az ismerőseit, és bőven teletűzdelve beszédét tengerészeti szakkifejezésekkel, azt bizonygatta, hogy a vitorlázás a sportok sportja. Majdnem könyv nélkül fújta a hajózási kézikönyvet, amelyet Jurától kapott kölcsö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álj a is szívesen részt vett a kiránduláson. Az igaz, hogy előzőleg komoly beszélgetésre került sor közte és az anyja között, aki egyáltalán nem bízott a tengerben, ebben az álnok elem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ik este, két nappal a kihajózás előtt, a barátok Juránál üldögéltek, az útirányt beszélték meg, és összeállították a felszerelés meg az élelem jegyzékét. Nyikolaj hirtelen félretolta a térképet, és cigarettáért nyú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urka — mondta, miután rágyújtott —, hívjunk meg még egy uta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hívjuk meg. — Jura nyomban felfogta, kiről van szó. — Hívd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kább te. Te meggyőzőbb vagy.</w:t>
      </w:r>
    </w:p>
    <w:p>
      <w:pPr>
        <w:pStyle w:val="Csakszveg"/>
        <w:ind w:left="540" w:right="1322" w:firstLine="360"/>
        <w:jc w:val="both"/>
        <w:rPr>
          <w:rFonts w:ascii="Arial" w:hAnsi="Arial" w:cs="Arial"/>
          <w:sz w:val="24"/>
          <w:szCs w:val="24"/>
        </w:rPr>
      </w:pPr>
      <w:r>
        <w:rPr>
          <w:rFonts w:cs="Arial" w:ascii="Arial" w:hAnsi="Arial"/>
          <w:sz w:val="24"/>
          <w:szCs w:val="24"/>
        </w:rPr>
        <w:t>Rita nyomban válasz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kedves, hogy nem felejtkeztetek el rólam — mondta, ahogy végighallgatta Jura meghívását —, de nem hagyhatom el ilyen hosszú időre a váro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ösze egy hétről van szó, Rita. És különben is neked már megkezdődött a vakáció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ehetek. Nagyon örülök, hogy felhívtál. Üdvözlöm Kolját.</w:t>
      </w:r>
    </w:p>
    <w:p>
      <w:pPr>
        <w:pStyle w:val="Csakszveg"/>
        <w:ind w:left="540" w:right="1322" w:firstLine="360"/>
        <w:jc w:val="both"/>
        <w:rPr/>
      </w:pPr>
      <w:r>
        <w:rPr>
          <w:rFonts w:cs="Arial" w:ascii="Arial" w:hAnsi="Arial"/>
          <w:sz w:val="24"/>
          <w:szCs w:val="24"/>
        </w:rPr>
        <w:t>És letette a kagylót. Kedvenc helyén, a dívány sarkában ült maga alá húzott lábakkal, és kinyitotta a könyvet, amit éppen olvasott. A tekintete rótta a sorokat, de értelmük nem jutott el tudatái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smét egyedül... Anatolij Petrovics már második hete nem járt otthon. Nem, nem vesztek össze. Gondoskodott róla, mindent megtett, nem zavarta különféle faggatózással. Kedvenc ételeit főzte neki, de elszörnyedve győződött meg róla, hogy férje teljesen étvágytalan lett. Rádöbbent arra, hogy Anatolij Petrovics szégyelli őelőtte használni gyilkos gyógyszereit, de már nem tud meglenni nélkülük: Gyakran és hosszú időre valami különleges laboratóriumot kellett felkeresnie. Munkája ismét elakadt. Oprjatyinnál éjszakázik. Ott senki sem zavar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ggel Rita elment a Tengerfizikai Kutatóintézetbe. Meglehetősen sokáig kellett várnia az előcsarnokban, amíg kiderítették, hol tartózkodik Benediktov.</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nap hazajössz? — kérdezte Rita.</w:t>
      </w:r>
    </w:p>
    <w:p>
      <w:pPr>
        <w:pStyle w:val="Csakszveg"/>
        <w:ind w:left="540" w:right="1322" w:firstLine="360"/>
        <w:jc w:val="both"/>
        <w:rPr>
          <w:rFonts w:ascii="Arial" w:hAnsi="Arial" w:cs="Arial"/>
          <w:sz w:val="24"/>
          <w:szCs w:val="24"/>
        </w:rPr>
      </w:pPr>
      <w:r>
        <w:rPr>
          <w:rFonts w:cs="Arial" w:ascii="Arial" w:hAnsi="Arial"/>
          <w:sz w:val="24"/>
          <w:szCs w:val="24"/>
        </w:rPr>
        <w:t>A férfi elkomorod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rengeteg a dolgom... A leglényegesebbet elértük, de most tartósítani kell az effektust... Még néhány hét, Ri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emhéja idegesen rángatózott, homlokán verejtékcsöppek gyöngyöztek. Rita elővett a táskájából egy zsebkendőt, és letörölte férje homlo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 mondta bánatosan. — Várni fogl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apokban ismét a laboratóriumba utazom — jegyezte meg Benediktov. — Ha nem sikerül, akkor... Összeszedek minden anyagot, és... megpróbálom másképpen. Megpróbálom másképpen — ismételte meg, és hangja szinte fenyegető volt, mintha vitatkozna valakiv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oltam Halilov doktornál — szólalt meg Rita. — Bármikor hajlandó fogadni. Minél elő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tudom. Csak várj még egy kicsit. — Ismét tenyerébe fogta Rita kezét. — Már vakációz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Ritának hirtelen eszébe jutott a tegnapi telefonbeszélgetés. — Tudod mit, Tolja? — kezdte. — Meghívtak egy jachtkirándulásra. Mit szólsz hozzá?</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k hívtak meg? — kérdezte Benediktov. — Ezek a... gyerekkori barátai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gy hétre menné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menj el. Kiszellőzik a fejed egy kicsit... Emlékszel a tavalyi hajókirándulásunkra a Volg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ita elbúcsúzott, s a kijárat felé indult. A kapunál visszafordult. Benediktov ott állt a pázsit szélén, a napsütésben, s őutána nézett. A karját ernyedten lelóga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tthonról Rita felhívta Jurát, és bejelentette, hogy velük ta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ikolaj éppen mindent bejegyzett a hajónaplóba, lendületesen alákanyarította a nevét, s abban a pillanatban cipősarkok fürge kopogása hallatsz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ka jön... — mondta Jura. — Üdv, Valja Valentyi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vusztok, gyerekek — Valja még pihegett a futástól. — Féltem, hogy elkések... Jó reggelt, Mehti elvtár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hti bólintott, és magához véve a hajónaplót, eltűnt a kormányosfülk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odás az idő — jelentette ki felélénkülve Valja. — Szörnyen féltem, hogy elkésem. Kolja úgy megfenyegetett tegnap... No, mit álltok itt, már hét óra van, ideje kihajó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csit még várunk — dörmögte Nyikolaj, és az úszózár széléhez lépve végigkémlelt a Tengerparti sétány néptelen fasor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A gyerekkori barátnő... — Valja fintort vágott, és Jurára pillantott. — Mégiscsak meghívtátok ezt a lelki beteg lánykát?</w:t>
      </w:r>
    </w:p>
    <w:p>
      <w:pPr>
        <w:pStyle w:val="Csakszveg"/>
        <w:ind w:left="540" w:right="1322" w:firstLine="360"/>
        <w:jc w:val="both"/>
        <w:rPr>
          <w:rFonts w:ascii="Arial" w:hAnsi="Arial" w:cs="Arial"/>
          <w:sz w:val="24"/>
          <w:szCs w:val="24"/>
        </w:rPr>
      </w:pPr>
      <w:r>
        <w:rPr>
          <w:rFonts w:cs="Arial" w:ascii="Arial" w:hAnsi="Arial"/>
          <w:sz w:val="24"/>
          <w:szCs w:val="24"/>
        </w:rPr>
        <w:t>Jura szemrehányóan széttárta karjait. Váljanak egyszeriben elromlott a hangula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akkor ti csak várjátok, de én megyek haza — jelentette ki, és már indult is a jachtklub bejárata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m Jura felpattant, karon fogta, és hevesen suttogott neki valami meggyőző érv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n! — kiáltott fel Nyikolaj.</w:t>
      </w:r>
    </w:p>
    <w:p>
      <w:pPr>
        <w:pStyle w:val="Csakszveg"/>
        <w:ind w:left="540" w:right="1322" w:firstLine="360"/>
        <w:jc w:val="both"/>
        <w:rPr>
          <w:rFonts w:ascii="Arial" w:hAnsi="Arial" w:cs="Arial"/>
          <w:sz w:val="24"/>
          <w:szCs w:val="24"/>
        </w:rPr>
      </w:pPr>
      <w:r>
        <w:rPr>
          <w:rFonts w:cs="Arial" w:ascii="Arial" w:hAnsi="Arial"/>
          <w:sz w:val="24"/>
          <w:szCs w:val="24"/>
        </w:rPr>
        <w:t>A sétány végén feltűnt egy piros ruh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nagyon siet — jegyezte meg ellenségesen Valja.</w:t>
      </w:r>
    </w:p>
    <w:p>
      <w:pPr>
        <w:pStyle w:val="Csakszveg"/>
        <w:ind w:left="540" w:right="1322" w:firstLine="360"/>
        <w:jc w:val="both"/>
        <w:rPr/>
      </w:pPr>
      <w:r>
        <w:rPr>
          <w:rFonts w:cs="Arial" w:ascii="Arial" w:hAnsi="Arial"/>
          <w:sz w:val="24"/>
          <w:szCs w:val="24"/>
        </w:rPr>
        <w:t>Rita nyugodtan, mosolygósan közeledett, mindenkit üdvözölt, s Rexnek megtépázta a buksiját. A kutya megnyalta a kezét, és megcsóválta a far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icsit elkésett. — Válja nem állta megjegyzés nélk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örtént semmi baj — sietett a megnyugtatással Nyikolaj.</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szálltak a csónakba. Mehti, a jachtklub fedélzetmesterének távollétét felhasználva, Jura felkapta Rexet, és ráparancsolt, hogy feküdjön le a csónak fenekére. Valja megérdeklőd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x nélkül nem mehe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utyáknak feltétlenül szükségük van a változatos élményekre — magyarázta Jura.</w:t>
      </w:r>
    </w:p>
    <w:p>
      <w:pPr>
        <w:pStyle w:val="Csakszveg"/>
        <w:ind w:left="540" w:right="1322" w:firstLine="360"/>
        <w:jc w:val="both"/>
        <w:rPr>
          <w:rFonts w:ascii="Arial" w:hAnsi="Arial" w:cs="Arial"/>
          <w:sz w:val="24"/>
          <w:szCs w:val="24"/>
        </w:rPr>
      </w:pPr>
      <w:r>
        <w:rPr>
          <w:rFonts w:cs="Arial" w:ascii="Arial" w:hAnsi="Arial"/>
          <w:sz w:val="24"/>
          <w:szCs w:val="24"/>
        </w:rPr>
        <w:t>Odaértek a jacht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kong — olvasta el a nevét Rita. — Ez ugyanaz a jach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az — válaszolta vígan Nyikolaj, és segített Ritának felmászni a fedélzet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ni, most már együtt van az egész legénység — mondta Jura. — Van szerencsém bemutatni fiatal barátunkat. Gyere ide, Valerk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erka csak rábámult Ritára, és elpirult. Rita nem értette, miért esett így zavarba a fiú, nyugodtan kezet nyújtott és bemutatkozott.</w:t>
      </w:r>
    </w:p>
    <w:p>
      <w:pPr>
        <w:pStyle w:val="Csakszveg"/>
        <w:ind w:left="540" w:right="1322" w:firstLine="360"/>
        <w:jc w:val="both"/>
        <w:rPr>
          <w:rFonts w:ascii="Arial" w:hAnsi="Arial" w:cs="Arial"/>
          <w:sz w:val="24"/>
          <w:szCs w:val="24"/>
        </w:rPr>
      </w:pPr>
      <w:r>
        <w:rPr>
          <w:rFonts w:cs="Arial" w:ascii="Arial" w:hAnsi="Arial"/>
          <w:sz w:val="24"/>
          <w:szCs w:val="24"/>
        </w:rPr>
        <w:t>Nyikolaj nevet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mered m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jon mi... — Rita jobban megnézte a laboránst. — Valóban valahol már láttam ma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erka arca elkomorult. Nyikolaj kíméletből nem idézte fel Rita emlékezetében, mi történt annak idején a Tengerparti sétányon. Utasította Valerkát, hogy vigye a csónakot az úszózárhoz, és ússzon vissza a hajóra. Nyikolajnak ma ritka jókedve volt, szinte ünnepélyes hangulat fogta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ki a helyére! — rendelkezett, amikor Valerka visszaúszott a jachthoz, és felkapaszkodott a fedélzet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torlát bontani!</w:t>
      </w:r>
    </w:p>
    <w:p>
      <w:pPr>
        <w:pStyle w:val="Csakszveg"/>
        <w:ind w:left="540" w:right="1322" w:firstLine="360"/>
        <w:jc w:val="both"/>
        <w:rPr/>
      </w:pPr>
      <w:r>
        <w:rPr>
          <w:rFonts w:cs="Arial" w:ascii="Arial" w:hAnsi="Arial"/>
          <w:sz w:val="24"/>
          <w:szCs w:val="24"/>
        </w:rPr>
        <w:t>Jura és Nyikolaj tettetett erőlködéssel bontották ki a nagy vitorlát felhúzó kötelet. Ősrégi matrózdalt kanyargattak, amelyet nemegyszer hallottak már Mehtit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ita mosolyogva hallgatta őket. Jól érezte magát ezen a fehér jachton, amelyet csak úgy röpített a szél a reggel harsogó kékségé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elosztjuk a feladatokat — jelentette be Jura. — A távoli tengerekre bátor sor hajókapitányunk visz, Potapkin parancsnok. — Nagy ceremóniával meghajolt Nyikolaj felé. — Első helyettese, szintén rettenthetetlen elsőtiszt, engedelmükkel, én vagyok. Gorbacsevszkij hajósinas feladata a fedélzeti munkák elvégzése és éber figyelés előre. Rex elnevezésű emlősállat lázadás esetén a vétkeseket alsó végtagjaikon fogja harapdá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Rex meghallotta a nevét, a mezítlábas Jurához dörgölőz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 reklamált Válja. — Micsoda szemtelenség: buta rangsorolásodban minket Rex után helyez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lenkezőleg — tiltakozott Jura. — Rita meg te meleg étellel látjátok el a legénységet, és szabad időtökben orrotokra ragasztott papírdarabkával véditek meg e bőrfelületet a trópusi nap tűző sugarai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ja éppen ezzel foglalatoskodott: újságpapír darabkát illesztgetett az orrára. A lány felnevetett, s Jura felé indult, hogy karon csípje. Jura menekült, és visszavonult a kajütbe. Néhány perc múlva azonban ismét megjelent a fedélzeten. Fejét piros kendővel kötötte be, kezében valami fekete tárgyat szoronga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árbocnál matatott, fürgén kioldotta a hátszélvitorla felhúzókötelét, és az árbocon máris ott lengedezett egy fekete lobogó az ügyetlenül ráfestett fehér koponyával és keresztbe rakott lábszárcsontokk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ürdőruhám! — szörnyedt el Valja. — Mivel kented be, te und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élj, csak krétáv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nal szedd le. Hallottad? Panaszt teszek a sorhajókapitányn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ső tiszt, a lobogót bevonni — rendelkezett a sorhajókapitány. — Ellenkező esetben parancsot adok, hogy húzzák fel a keresztrúdra.</w:t>
      </w:r>
    </w:p>
    <w:p>
      <w:pPr>
        <w:pStyle w:val="Csakszveg"/>
        <w:ind w:left="540" w:right="1322" w:firstLine="360"/>
        <w:jc w:val="both"/>
        <w:rPr>
          <w:rFonts w:ascii="Arial" w:hAnsi="Arial" w:cs="Arial"/>
          <w:sz w:val="24"/>
          <w:szCs w:val="24"/>
        </w:rPr>
      </w:pPr>
      <w:r>
        <w:rPr>
          <w:rFonts w:cs="Arial" w:ascii="Arial" w:hAnsi="Arial"/>
          <w:sz w:val="24"/>
          <w:szCs w:val="24"/>
        </w:rPr>
        <w:t>A jacht kiért az öbölből. Kinyílt a csodálatosan kék látóhatár, dagadt a vitorla, fújt a szél, és a város lassan beleveszett a kék köd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végigfeküdt a fedélzeten Nyikolaj mellett, és halkan odaszólt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történt, Kolka. Vajon a kés még most is ott hever a tenger fenek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ikolaj hallgatott. Aztán fordulatot vezényelt. A jacht új irányba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ssuk az útirányt, Jurk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egy pillantást vetett a part csipkézetére, lement a kajütbe, és az asztalon kiteregette a térképet. Megtalálta a tartózkodási helyüket, kijelölt egy második pontot, és egy egyenessel összekötötte a kettőt. Majd egy párhuzamos egyenessel lemérte a fokbeosztá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á megyünk? — kíváncsiskodott Val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akatlan-szigetre. Megnézzük a csővezetéket. Most készítik a hatodik vonalat. Megalszunk a munkásszállóban, aztán reggel továbbindulunk a szigetvilág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unatkozol, Rita? — kérdezte Nyikolaj.</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inden nagyon érdekes — mondta az asszony, és rámosolygott. — És egyáltalán nagyon jól érzem magamat... Azt ígérted, hogy megtanítasz vitorlá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ikolaj átadta a kormányrudat, és elmagyarázta, hogyan kell tartani a kompasz szerint a menetirán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kiderül, hogy nem is olyan könnyű — jegyezte meg néhány perc múltán Rita. — A jacht nekem nem engedelmesked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rángasd, fordítsd lassan. Most balra, így 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ősebben szorítsd a kormányt — tanácsolta Ju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ek? — Rita nem vette le tekintetét a kompaszr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ngeri kalandregényekben ez így ill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llgass rá —nevetett Nyikolaj. — A kormány a vízben van. Ez csak a kormányker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árom óra tájban a Mekong kikötött a Lakatlan-sziget kicsiny mólója mel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akatlan-sziget majdnem félúton feküdt a szárazföld és az Olajzátony között. Nem is olyan régen ez a néptelen, kietlen agyagos földdarab teljesen rászolgált a nevére. Ám vagy egy évtizeddel ezelőtt a szigeten megtelepedett a tengeri olajkutatók elszánt törzse. Házak nőttek ki a földből, olajkutak emelkedtek az ég felé, és köztük a Kaspi-tenger szelei új dalt dudorásztak. A Lakatlan-sziget körül acélszigetek születtek, a tengeri olajkutak alapjai. A tornyok csoportjához állványhíd vezetett, acélutca a tenger felett. A tenger mélyén a víz alatti csővezetékek vonalai húzód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akatlan-szigeten most a következő csővonalat készítették elő, a tengeri olajipar belső közlekedése rész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ekong legénysége partra szállt. Valerka és a nők szétnéztek a szigeten. Rex kíséretében Jura és Nyikolaj az építkezési terület felé ind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lepüléstől a tornyok távoli erdejéhez autóbusz szállította a munkásokat. Valja, Rita és Valerik felszálltak a buszra. Útitársaik szívesen meséltek arról, hogyan épült fel a település, és hogyan hódították el az olajat a tengert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rdekes volt végigutazni a tenger felett a sok kilométeres állványhídon, és hallgatni a munkások tréfákkal fűszerezett magyarázatait — a fiatalemberek vitorlavászon munkaruhát viseltek, amelyből orrfacsaróan áradt a pakura szag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sokáig álltak a szélben a korlátnál, és azt figyelték, mint eresztenek le a szomszédos olajkútnál egy sereg csövet az ezerméteres mélységbe. A hullámok zúgva törtek meg az állványhíd acéllábai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öbbenetes, hogy ezek a csodák itt vannak az orrunk előtt, és mi mégis csak véletlenül kerültünk ide — jegyezte meg Valja, és lelkesen pillantgatott jobbra-bal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bámulatos — visszhangozta Rit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HARMADIK FEJEZET</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cs="Arial" w:ascii="Arial" w:hAnsi="Arial"/>
          <w:sz w:val="24"/>
          <w:szCs w:val="24"/>
        </w:rPr>
        <w:t>Sok ezer évvel ezelőtt, jóval az ember megjelenése előtt a Földközi-, Fekete-, Kaspi- és Aral-tenger egyetlen hatalmas víztároló volt. A végtelen víztükörből csak a Kárpátok és a Kaukázus csúcsai meredeztek ki, mint apró szige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ngerek lassan váltak szét. Hol szétváltak, hol ismét egyesültek, fokról fokra felvették mai alakju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ttenetes tektonikus erők hatására az alapkőzetek hatalmas rétegei felgyűrődtek, széttörtek, és új hegyeket alkottak. A bővizű folyók egyre mosták a partokat, amíg utat nem vájtak maguknak a tengerek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bban a korban, amikor az úgynevezett produktív tömb keletkezett, a Kaspi-tenger sokkal kisebb volt a mainál: csupán déli része létezett. Az Apseron-félsziget mostani déli partja volt a tenger északi határa, itt torkollott bele az Ős-Volga. Délebbre az Ős-Kura táplálta a medencét: torkolata szinte semmiben sem különbözött a maitól. A keleti parton az Ős-Uzboj ömlött a tengerbe — ma az Uzboj már száraz folyómed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pseron-félsziget és a Kura torkolata közti terület a mai napig megőrizte vulkanikus jellegét. Itt a part iszapvulkánok sorozata. Széles ívben terülnek el a partok mentén a régi szigetvilág szigetei és homokpadjai — a víz alatti vulkánok kitöréseinek az eredménye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ulkanikus kitörések manapság is gyakoriak. Ezek leginkább kóbor gázok — a repedésekből lassan, sok ezer év alatt felgyűrődő kőzetek kitüremlései. Ám az is megesik, hogy felébred egy vulkán, és üvöltve dob ki magából egy égő fáklyát: akkor aztán sok tucatnyi kilométerre ellátszik a fél eget beborító visszfény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eszélyes dolog ezeken a vizeken hajózni. A Hajósok Közlönye állandóan közli a figyelmeztetéseket, hogy milyen szeszélyesen váltakozik itt a tenger mélység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ttól kezdve, hogy a Mekong beért a szigetvilág vizeire, Jura nem vált meg a Kaspi-tenger hajózási kézikönyvé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umanyi sziget — jelentette ki egyik reggel amikor a ködfátyolból egy szürkés-sárgás földcsík bontakozott ki. — Az utóbbi száz év alatt ötször jelent meg, és ötször tűnt el. Egy víz alatti vulkánkitörés után bukkant fel legutóbb 1959 decemberében. 1860-ban fedezte fel a Türkmén hidrográfiai hajó kapitánya, Kumanyi. Aztán a híres Abich geológust is idehozta ez a Kumany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umanyi? — kérdezett vissza Nyikolaj. — Várj csak, Kumanyi volt a parancsnoka a háromárbocos Smaragdnak, amely Mikluho-Maklajt elhozta Új-Guineából. Ez ugyanaz a Kumany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ára. Kihajókázta magát a Kaspi-tengeren, előléptették, kijutott az óceánra. Elég ritka családnév, természetesen ő a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jacht már néhány napja a nyílt tengeren siklott. Rita és Válja megszokták, hogy a ferde fedélzeten kell mászkálniuk, megtanulták, hogyan kell a függőágyban aludni. Már nem féltek a gyorsfőzőtől, amely kardántengelyes felfüggesztésű bölcsőben himbálózott, és végül elhitték, hogy ha a jacht imbolyog is, a gyorsfőző majdnem mozdulatlan. Jura receptjei szerint főzték az ebédet: kölest és apróra szeletelt krumplit kevertek össze, de még egy doboz húskonzervet is beleaprítottak. Félig híg massza keletkezett így, amit a Mekong legénysége farkasétvággyal kebelezett 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béd után egy bevásárlóhálóba rakták az edényeket, és a tatról kötélen leengedték a víz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álak csörömpöltek a keskeny nyomdokvonalban, és tisztára mosód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yönyörű idejük volt. Mind az öten csak fürdőruhában és napszemüvegben mászkáltak; alaposan leég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a nap már rekkenőn tűzött, a sorhajókapitány, Potapkin, parancsot adott a lehorgonyzásra. Egy szempillantás alatt elnéptelenedett a Mekong fedélzete. Az áttetsző vízben kergetőztek, el-elmerültek. Sorra egymás után felvették a békaember-felszerelést, és kirándulást tettek a tenger homokos fenekén. Kipróbálták a saját maguk készítette rugós puskát a víz alatti lövészet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légzőkészülékben tilos halra vadászni, de nekünk szabad.</w:t>
      </w:r>
    </w:p>
    <w:p>
      <w:pPr>
        <w:pStyle w:val="Csakszveg"/>
        <w:ind w:left="540" w:right="1322" w:firstLine="360"/>
        <w:jc w:val="both"/>
        <w:rPr>
          <w:rFonts w:ascii="Arial" w:hAnsi="Arial" w:cs="Arial"/>
          <w:sz w:val="24"/>
          <w:szCs w:val="24"/>
        </w:rPr>
      </w:pPr>
      <w:r>
        <w:rPr>
          <w:rFonts w:cs="Arial" w:ascii="Arial" w:hAnsi="Arial"/>
          <w:sz w:val="24"/>
          <w:szCs w:val="24"/>
        </w:rPr>
        <w:t>Hárman indultak egymás után az egyik tőponty üldözésére, de mindegyikük elhibáz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álja és Rita közti ellenséges hangulat jege lassan olvadozott. A gyakori vitákban Rita női szolidaritásból Válját támogatta. Néha félrehúzódtak, amennyire ez a szűk jachton lehetséges volt, és hosszasan súgtak-búgtak valamiről. Jobban mondva Válja mesélt magáról, a disszertációjáról, arról, hogy Jura milyen undok és milyen figyelmetlen.</w:t>
      </w:r>
    </w:p>
    <w:p>
      <w:pPr>
        <w:pStyle w:val="Csakszveg"/>
        <w:ind w:left="540" w:right="1322" w:firstLine="360"/>
        <w:jc w:val="both"/>
        <w:rPr>
          <w:rFonts w:ascii="Arial" w:hAnsi="Arial" w:cs="Arial"/>
          <w:sz w:val="24"/>
          <w:szCs w:val="24"/>
        </w:rPr>
      </w:pPr>
      <w:r>
        <w:rPr>
          <w:rFonts w:cs="Arial" w:ascii="Arial" w:hAnsi="Arial"/>
          <w:sz w:val="24"/>
          <w:szCs w:val="24"/>
        </w:rPr>
        <w:t>Rita hallgatta és mosolyg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nger, a napsütés és a mozgás megtette a magáét. Rita felvidult, és maga is elrettent megnövekvő étvágyától. A város, az utóbbi hónapok riadalma, elkeseredése, mindez eltávolodott, beborította az ég és a tenger kék lep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jszaka sütött a hold. A fekete égboltot ezüstszínű csillagharmat hintette tele. A Mekong könnyedén ringatózva futott a fekete vízen, maga mögött hagyva a nyomdokvonal olvadó ezüstj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ita szemére nem jött álom. A taton ült. Mellette Nyikolaj heverészett. Az őrsége lassan véget ért, de nem sietett felébreszteni a kajütben alvó Valerk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end, tenger, éjszaka... Nyikolaj behunyta a szemét. „Meg sem merem érinteni a kezedet" — bukkant fel emlékezetében egy verstöred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yerekkorom jutott eszembe — szólalt meg Rita. — Csak gyerekkoromban voltak ilyen csendes, csillagos éjszakák.</w:t>
      </w:r>
    </w:p>
    <w:p>
      <w:pPr>
        <w:pStyle w:val="Csakszveg"/>
        <w:ind w:left="540" w:right="1322" w:firstLine="360"/>
        <w:jc w:val="both"/>
        <w:rPr>
          <w:rFonts w:ascii="Arial" w:hAnsi="Arial" w:cs="Arial"/>
          <w:sz w:val="24"/>
          <w:szCs w:val="24"/>
        </w:rPr>
      </w:pPr>
      <w:r>
        <w:rPr>
          <w:rFonts w:cs="Arial" w:ascii="Arial" w:hAnsi="Arial"/>
          <w:sz w:val="24"/>
          <w:szCs w:val="24"/>
        </w:rPr>
        <w:t>Hangja mintha messziről úszott volna elő.</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furcsa ereje van a tengernek — folytatta tűnődve. — Szinte tisztára mossa az ember lelk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eg sem merem érinteni a kezedet" — ismételte hangtalanul Nyikolaj. — Figyel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Nyikolaj kinyitotta a szem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csak most értettem meg, miért volt annyi tengerész a családom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ekong orrában, az elővitorla mellett Válja és Jura fürdött a holdfényben. Valja fekete hajú fejét Jura vállára hajtotta, és elbűvölve bámulta a tengert és a csillag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milyen fényes — súgta, és az egyik arányló csillagra muta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átóhatárnak azon a részén az ég kissé világosabb volt, és kékesen világ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Venus — mondta Jura. — Tudod-e, hogy a görögök két csillagnak vélték a Venust: az estit, a nyugatit Vesperának, a hajnalit, a keletit, Phosphorusnak. Igaz, Püthagorasz már akkor bizonygatta, hogy ez egy és ugyan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nom már az örökös kommentárjaidat — nyűgösködött elégedetlenül Valja. — Nem tudsz nyugton ülni és nézni a természet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körülnézett, és kidugta az elővitorla mögül kíváncsiskodó orr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íváncsi vagyok, miről beszélgetnek — suttogta. — Mit gondolsz, jól összeférn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ur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om, hogy nem tudom. — Jura szükségesnek tartotta hozzátenni: — Olyan nőiesen osztályoztok mindent: együtt járnak, találkoznak, jól összeférnek és így tovább. Ezzel itt nem mégy semmire. Legjobb lesz, ha nem avatkozol bel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j, de ostoba vagy!</w:t>
      </w:r>
    </w:p>
    <w:p>
      <w:pPr>
        <w:pStyle w:val="Csakszveg"/>
        <w:ind w:left="540" w:right="1322" w:firstLine="360"/>
        <w:jc w:val="both"/>
        <w:rPr>
          <w:rFonts w:ascii="Arial" w:hAnsi="Arial" w:cs="Arial"/>
          <w:sz w:val="24"/>
          <w:szCs w:val="24"/>
        </w:rPr>
      </w:pPr>
      <w:r>
        <w:rPr>
          <w:rFonts w:cs="Arial" w:ascii="Arial" w:hAnsi="Arial"/>
          <w:sz w:val="24"/>
          <w:szCs w:val="24"/>
        </w:rPr>
        <w:t>Valja csak legyintett, és aludni men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nap égette szigetvilá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hagyták a Zsákmányoló szigetét, ahol valamikor Sztyepan Razin portyázói szétosztották a perzsa hadjárat „zsákmányát". Jártak a madárfészkekben gazdag Bulla szigetén. Kiszálltak a kóborgáz-kitörésekben bővelkedő Jávorszarvas-szigeten. Itt a kráterekben — egyik-másik húsz méter átmérőjű is volt — állandóan bugyborékolt a fortyogó latyak. Itt-ott áthömpölygött a kráter szélén; szürkésbarna patakban folyt bele a tenger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különös — mondta Rita —, fogalmam sem volt, hogy itt a tőszomszédságunkban ilyen vad és fenyegető a termész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ekong megkerülte a Mázas-szigetet, a Perzselt tábla felé tartottak — a köves kis sziget távolból vitorlás hajóra hasonlít. A Perzselt tábla valamikor víz alatti homokpad volt, 1811-ben (ezt Jura böngészte ki a hajózási kézikönyvből) a Kazany nevű korvett ráfutott, és elveszítette a kormányát. A szigetke után egyenesen a Kúra torkolata felé akartak fordul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urka, veszélyes itt fürdeni? — érdeklődött Val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agyon. — Jurka belemélyedt a hajózási kézikönyvbe. — Balra tőlünk van a Disznó-sziget, ez nem valami vidám hely: évente kilencven viharos nap.</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vulkán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ézikönyv azt írja, hogy 1932-ben a Disznó-szigeten nagy erejű kitörés volt, földrengéssel egybekötve. A világítótorony is megsérült. Az égő gázok tűzoszlopát nagy távolságból is megfigyelték. Ez az egé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llemes kis hely — szólt Val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felnézett a vitorlára, majd ujját megnyálazta és feltar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ül a szél — mondta gondterhelt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él volt. A vitorlák ernyedten megereszkedtek. Jura egy szál gyufát dobott a vízbe. Az mozdulatlanul feküdt, egy centiméternyire sem távolodott a jacht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úk! — kiáltott váratlanul a jacht orráról Rita. — Nézzétek csak, föl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nyájan felugrottak. Elöl, a reszkető délibábban csipkés növényzettel borított földcsík láts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gközelebbi növényzet a Kura torkolatában lehetséges — jegyezte meg Nyikolaj.</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özelében volnánk? — kérdezte Ri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ég messze jár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élibáb — erősítette meg Jura. — A kézikönyvben meg van írva, hogy a Kaspi-tengeren ilyesmi is előfordul. A húszas években az egyik hidrológiai hajóról százhúsz mérföldről látták a Kura-szirtet.</w:t>
      </w:r>
    </w:p>
    <w:p>
      <w:pPr>
        <w:pStyle w:val="Csakszveg"/>
        <w:ind w:left="540" w:right="1322" w:firstLine="360"/>
        <w:jc w:val="both"/>
        <w:rPr>
          <w:rFonts w:ascii="Arial" w:hAnsi="Arial" w:cs="Arial"/>
          <w:sz w:val="24"/>
          <w:szCs w:val="24"/>
        </w:rPr>
      </w:pPr>
      <w:r>
        <w:rPr>
          <w:rFonts w:cs="Arial" w:ascii="Arial" w:hAnsi="Arial"/>
          <w:sz w:val="24"/>
          <w:szCs w:val="24"/>
        </w:rPr>
        <w:t>Vagy három perc múlva a zöld csík eltű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élibáb — ismételte álmodozva Válja. — Mint a pusztán. És mit csinálnak, ha sokáig nem fúj a szél? — kérdezte kisvártat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olvastál még tengeri regényeket? — válaszolt Jura. — Megesznek minden ehetőt, aztán sorsot húznak, kit vágjanak le ebédre. Ami a vizet illeti, tartogatunk egy kis csod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éle csod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oncserélő műgyanta a tengeri vizet ivóvízzé változtatja. Egyébként erre nem kerül sor, nyugodj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odt vagy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él csak nem akart felkerekedni. Az ég fehéres színűre változott, szinte kifakult. Észak felől felhő kapaszkodott felfelé.</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etszik nekem ez a szélcsend — szólt oda halkan Jura Nyikolajnak. — Eresszük le a horgonyt, mert estére ki tudja, hová sodor az áraml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ima víz is mintha kifakult volna, csobbanás nélkül nyelte el a horgony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ötétedett. Körös-körül minden áttetszővé vált. Gomolygott a köd, belecsimpaszkodott a Mekong árbocába. Harsogott a tánczene, Valerka egymás után rakta fel a lemez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ikolaj előrement a hajóorra, ellenőrizte a horgonykötelet, amely a kötélnyíláson át tűnt el a víz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urka, gyere csak — hívta a társát. — Nézd csak a horgony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ka mezítláb megtapogatta a kötelet, és halkan füttye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aposan megfeszült. Megindult az áramlás... Mit találtál? — kérdezte, látva, hogy Nyikolaj áthajol a korlát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csak meg j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már Jura is látta; a víz felszínén, közvetlenül a jacht mellett, buborékok keletkeztek és pattantak széjj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ázfeltörés?</w:t>
      </w:r>
    </w:p>
    <w:p>
      <w:pPr>
        <w:pStyle w:val="Csakszveg"/>
        <w:ind w:left="540" w:right="1322" w:firstLine="360"/>
        <w:jc w:val="both"/>
        <w:rPr>
          <w:rFonts w:ascii="Arial" w:hAnsi="Arial" w:cs="Arial"/>
          <w:sz w:val="24"/>
          <w:szCs w:val="24"/>
        </w:rPr>
      </w:pPr>
      <w:r>
        <w:rPr>
          <w:rFonts w:cs="Arial" w:ascii="Arial" w:hAnsi="Arial"/>
          <w:sz w:val="24"/>
          <w:szCs w:val="24"/>
        </w:rPr>
        <w:t>Nyikolaj bólin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re rosszabb a helyzet... A szél nem fúj...</w:t>
      </w:r>
    </w:p>
    <w:p>
      <w:pPr>
        <w:pStyle w:val="Csakszveg"/>
        <w:ind w:left="540" w:right="1322" w:firstLine="360"/>
        <w:jc w:val="both"/>
        <w:rPr/>
      </w:pPr>
      <w:r>
        <w:rPr>
          <w:rFonts w:cs="Arial" w:ascii="Arial" w:hAnsi="Arial"/>
          <w:sz w:val="24"/>
          <w:szCs w:val="24"/>
        </w:rPr>
        <w:t>A barátok egymás mellé telepedtek, lábukat kilógatták a víz fölé. Hallották, amint Valerka a lemezeket cserélgetve a taton magyarázza a nőnek, hogy a vészjel SOS egyáltalán nem azt jelenti, hogy save our souls „mentsétek meg lelkeinket", hanem egyszerűen azt, hogy save our ships, „mentsétek meg hajónkat". Válja vitába szállt ezzel a feltételezéssel, de Valerka jól megtanulta a leckét, és hajthatatlan maradt. Később Rita is beleszólt a társalgásba, és nevetés harsant.</w:t>
      </w:r>
    </w:p>
    <w:p>
      <w:pPr>
        <w:pStyle w:val="Csakszveg"/>
        <w:ind w:left="540" w:right="1322" w:firstLine="360"/>
        <w:jc w:val="both"/>
        <w:rPr>
          <w:rFonts w:ascii="Arial" w:hAnsi="Arial" w:cs="Arial"/>
          <w:sz w:val="24"/>
          <w:szCs w:val="24"/>
        </w:rPr>
      </w:pPr>
      <w:r>
        <w:rPr>
          <w:rFonts w:cs="Arial" w:ascii="Arial" w:hAnsi="Arial"/>
          <w:sz w:val="24"/>
          <w:szCs w:val="24"/>
        </w:rPr>
        <w:t>A gramofon váratlanul elhallga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kek, mi törté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semmi.</w:t>
      </w:r>
    </w:p>
    <w:p>
      <w:pPr>
        <w:pStyle w:val="Csakszveg"/>
        <w:ind w:left="540" w:right="1322" w:firstLine="360"/>
        <w:jc w:val="both"/>
        <w:rPr>
          <w:rFonts w:ascii="Arial" w:hAnsi="Arial" w:cs="Arial"/>
          <w:sz w:val="24"/>
          <w:szCs w:val="24"/>
        </w:rPr>
      </w:pPr>
      <w:r>
        <w:rPr>
          <w:rFonts w:cs="Arial" w:ascii="Arial" w:hAnsi="Arial"/>
          <w:sz w:val="24"/>
          <w:szCs w:val="24"/>
        </w:rPr>
        <w:t>Nyikolaj oldalba bökte Jur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irtelen csendben a tenger felől halk zúgás hallats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íz alatti kóborgáz — szólalt meg halkan Nyikolaj.</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 kell húznunk a horgon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sodródjunk? — kérdezte kétkedve Jura. — Most legalább tudjuk a tartózkodási helyünket, de az áramlat az isten háta mögé is elvihet. A ködben egykettőre ráfuthatunk valami szirt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halljuk a hullámtörést, és kikerüljü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a kóborgázok nem minden esetben törnek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gy, nem kockáztathatunk semmit sem. Bármely pillanatban kirobbanhat a víz al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kkor... Húzzuk fel a horgonyt.</w:t>
      </w:r>
    </w:p>
    <w:p>
      <w:pPr>
        <w:pStyle w:val="Csakszveg"/>
        <w:ind w:left="540" w:right="1322" w:firstLine="360"/>
        <w:jc w:val="both"/>
        <w:rPr/>
      </w:pPr>
      <w:r>
        <w:rPr>
          <w:rFonts w:cs="Arial" w:ascii="Arial" w:hAnsi="Arial"/>
          <w:sz w:val="24"/>
          <w:szCs w:val="24"/>
        </w:rPr>
        <w:t>Nekifeküdtek a horgonykötélnek, de a horgony nem akart kiszabadulni, valami fogva tartotta. Jura beugrott a víz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él kézzel a kötélbe kapaszkodva szétkaparta a vastag iszapréteget, de a horgonyt nem tudta kitapogatni. A víz zavarossá vált.</w:t>
      </w:r>
    </w:p>
    <w:p>
      <w:pPr>
        <w:pStyle w:val="Csakszveg"/>
        <w:ind w:left="540" w:right="1322" w:firstLine="360"/>
        <w:jc w:val="both"/>
        <w:rPr>
          <w:rFonts w:ascii="Arial" w:hAnsi="Arial" w:cs="Arial"/>
          <w:sz w:val="24"/>
          <w:szCs w:val="24"/>
        </w:rPr>
      </w:pPr>
      <w:r>
        <w:rPr>
          <w:rFonts w:cs="Arial" w:ascii="Arial" w:hAnsi="Arial"/>
          <w:sz w:val="24"/>
          <w:szCs w:val="24"/>
        </w:rPr>
        <w:t>Felbukkant, és így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szívta a horgon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ssz fel. Ez a kóborgáz műve. El kell vágnunk a kötel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nálunk tartalék horgo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gy. Ha egyszer a tengerfenékkel történt valami, el kell mennünk inn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vágták a kötelet. A Mekongot elkapta az áramlat, és a jacht lassan nekivágott a ködös homálynak.</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Az észak felől érkező vihar egy szempillantás alatt tört rájuk. A széllökések foszlányokra tépték a ködöt, a szél vészjóslóan fütyült a kötélzet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ikolaj nekidőlt a kormányrúdnak, és szél ellen tartotta a jachtot. Jura és Valerka felszerelték a vihar-elővitorlát, még jó, hogy hallgattak a vén Mehtire, és az elővitorlát gondosan összeszedték... Aztán a lábuk alól minduntalan kicsúszó fedélzeten egyensúlyozva, nekiláttak a nagyvitorla bevonásának. A vitorla kicsúszott a kezük közül, Valerkát majdnem a vízbe sodorta. A széllökések súlya alatt nyögtek az elő- és oldalmerevítő drótkötel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ekong dél felé száguldott, orra hasította a hullámokat. A hullámok egymás után gördültek feléje, a fehér tarajok tépték-cibálták a jachtot, a hab sistergett, és a fedélzeten szétter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ita és Válja a kajüt és a hátsófedélzet közti mélyedésbe húzódott be. Egymáshoz simultak, és némán nézték a dühöngő tenge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erka segítségével Jura az elővitorlába csavart evezőkből és csáklyákból úszó horgonyt fabrikált össze a vízzel elöntött orr-rész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águldottak bele az ismeretlenbe, az üvöltő éjszakába. A tenger itt tele van homokpadokkal és víz alatti szirtekkel... Nyikolaj csak nagy üggyel-bajjal tudta tartani a kormányrudat, igyekezett oldalszéllel manőverezni. A kanyarokban a jacht féloldalt dűlt, a becsavart nagyvitorlát megmerítve a hullámokban. Nyikolaj tudta, milyen súlyú a gerinc, és nem félt attól, hogy felborul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ita, Valja! — kiáltotta. — Fogózzatok erősebben! Ne féljetek! Mindjárt kiegyenesed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örnyűséges feszültséget okozott minden fordulat. Az izmok elmerevedtek, a veríték csurgott a homloká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ormányrúdra nehezedett, legyőzve a víz veszett ellenállás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 jössz már? — ordított oda Jurának, túlharsogva a szél bömbölés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áratlan ütés rázkódtatta meg a jachtot. Reccsent a gerinc, roppantak a széttörő deszkák, robajlott a lezuhanó árboc, s mindez elnyomta a kurta kiáltást. De Nyikolaj mégis meghallotta. Előrerohant a megdűlő fedélzeten, ellökte Valerkát, és beugrott a vízbe. A hullámverés elöntötte, elragadta, de lábával sikerült kitapogatnia a talajt, és meglátta az alig feketéllő közeli part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ullám visszagördült. Nyikolaj egy pillanat alatt ismét a Mekong mellett találta magát, elmerült, lábával kitapogatta a sziklákkal teleszórt tengerfenéket... Még egy perc, és a kavargó vízből kiemelkedett, karjában tartva Jurát. Nem tudott megállni a lábán, elesett... Ismét feltápászkodott, a víz mellig ért, és fuldokolva kiáltot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ki a partra! Sekély a víz. Kössétek össze magato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otladozott, barátja élettelen testét vonszolta, leverték lábáról a hullámok, de lassan a part felé tar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ekong féloldalt dőlt. Azok, akik a fedélzeten maradtak, a kezük ügyébe eső tárgyakba kapaszkodtak. Rex nyüszített, megakadt a kajüt lépcsőkorlátjáná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erka meghallotta Nyikolaj hangját, és felengedett a rémület okozta görcs. Most ő volt a rangidős a jacht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em! — kiáltotta. — Minden rendben! Megyünk a part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tkötötte magát, Ritát és Válját a vezető kötél végével, amit Rex nyakörvébe erősített, és elsőnek ugrott be a vízbe. Egymást támogatva, el-elbukva a hullámok csapásai alatt, összefogózva igyekeztek a part felé. Rita a karjában vitte Rex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ül kiértek a szárazföldre. Felkapaszkodtak az agyagos meredélyen, amely mögött szélvédett mélyedésre bukkantak. Itt a homok váratlanul melegnek bizonyult. A homokon ott feküdt Jura: Nyikolaj erélyes mozdulatokkal mesterséges légzést végzett raj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urka! — kiáltotta Valja, és eszelősen rohant feléjü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NEGYEDIK FEJEZET</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Privalov Bagbanlival Moszkvába repült. Néhány nappal megelőzték a vaspántos lád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pülőtérről nyomban a Felületkutató Intézetbe hajtattak, ahol a tudományos telep szállodájában már várta őket a szo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érkezett a várva várt nap is. Az intézet műszaki műhelyébe befordult egy teherautó. A futódaru leemelte róla a nehéz ládát. Amikor az intézet munkatársai a deszkákat felfeszítették, egy betontömböt pillantottak meg. A kísérletek során a Möbius-szalag talapzatául szolgált. Most a tömb felső felületéből, mint valami veder fogantyúja, sárgás fémív meredt elő. A Möbius-szalag többi része „belefulladt" a beton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etontömböt szétfűrészelték. A szalagnak az a része, amely nem „fulladt" bele a betonba, áthatolhatatlan volt. De az analízis kimutatta, hogy a szalag által elfoglalt térfogatban a betont alkotó minden elem megtalálható. A beton atom- és molekulaszerkezete pótolta a fémben az atomközti térséget. Ez volt az áthatolhatóság tit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antasztikus, vad keverék — jelentette ki Grigorij Markovics, amikor másnap reggel átvizsgálta az analízis eredményeit. — És mégis léte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éljük, hogy a szalag saját hatásának a zónájába került — mondta Bagbanli. — Ezért süllyedt bele a beton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van, a szalag saját magát nyelte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iért akadt meg? — kérdezte Privalov. — Miért nem süllyedt mélyebbre, át a padlón, a talajon? Hogyan hatott rá a nehézked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ézkedés? Hát olyan sokat tudunk a nehézkedésről? Ma még ismeretlen a földi és világegyetemi nehézkedési erő lényege... Természetesen feltételezhetjük, hogy a szalag holmi küszöbértékhez érkezett, ahol taszító erő lépett f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áthatolhatóság energetikai küszöbéhez — jegyezte meg Bagban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Éppen az energetikai küszöbhöz. — Grigorij Markovics egy dossziébői milliméterpapírt vett elő, és társai elé terítette az asztalon. — Megkértem az energetikusainkat, állítsák össze ezt a grafikont, híven követve az önök kísérleteinek a fázisait. — Ceruzájával a rajzra bökött. — Ez a felhasznált kapacitás. Ez a hullámos szakasz tükrözi, milyen hallatlan mennyiségű energiát használtak f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percig némán hallgattak. Mindhárman figyelmesen nézegették a grafik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bban szólva azt a pillanatot tükrözi, amikor az anyag elnyelte az energiát — folytatta Grigorij Markovics. — Vagy ha úgy tetszik, az energetikai küszöböt. Egészen egyszerűen nem volt elég energiájuk, hogy befejezzék a kísérlet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lett volna elég energiájuk? — szegezte neki a kérdést Privalov.</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elég lett volna az energiájuk, úgy vélem, a kísérletet rendben befejezték volna. — Az akadémikus hosszú ujjával megcélozta Privalovot. — Nem tudta befejezni az anyag átváltozását egy új minőségbe, a belső kapcsolatok átrendezésének a folyamatát. Éppen ezért a folyamat viharos erővel a visszájára fordult, visszaszolgáltatta az energiát, nemcsak azt, amit felhasznált, hanem ráadásul felszabadította a felületi energiát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ületi energiát? Tehát 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Borisz Ivanovics. Az, amit ön robbanásnak nevezett, igenis, a felületi energia kiszabadulása volt. Emlékszik, még télen beszéltem önnek egy új energiaforrásról? Hát ez az: megtalál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dakint nyári eső zuhogott. Privalov megdörzsölte verejtékező homlokát. Nem volt könnyű dolog így hirtelen „megemészteni" a tudós magvas következtetéseit. „Milyen szabadon szárnyalnak a gondolatai" — gondolta tisztelettel.</w:t>
      </w:r>
    </w:p>
    <w:p>
      <w:pPr>
        <w:pStyle w:val="Csakszveg"/>
        <w:ind w:left="540" w:right="1322" w:firstLine="360"/>
        <w:jc w:val="both"/>
        <w:rPr>
          <w:rFonts w:ascii="Arial" w:hAnsi="Arial" w:cs="Arial"/>
          <w:sz w:val="24"/>
          <w:szCs w:val="24"/>
        </w:rPr>
      </w:pPr>
      <w:r>
        <w:rPr>
          <w:rFonts w:cs="Arial" w:ascii="Arial" w:hAnsi="Arial"/>
          <w:sz w:val="24"/>
          <w:szCs w:val="24"/>
        </w:rPr>
        <w:t>Bagbanli a grafikonra bökö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örbének ezt a szakaszát ponttá kell változta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van, Bahtijar Halilovics. Időben le kell rövidíteni a folyamatot, de ehhez önálló és elég nagy teljesítményű energiaforrás szüksége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nagy? — kérdezte Privalov.</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lőre nem tudom. Az elektronikus számítógép feldolgozza a kísérlet adatait, és megállapítja a helyes energetikai bázi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rigorij Markovics odalépett az ablakhoz, és kitárta. A surrogó eső zajával együtt beáradt a nedves fű illata, a gyantás erdei leveg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vagy úgy — jegyezte meg, továbbra is kibámulva — meg fogjuk ismerni az átalakított anyag tulajdonságait. Megtanuljuk, hogyan lehet irányítani a felületi energi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vtársak, és ha az energetikai küszöböt elektretekkel „torlaszolnánk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ektretekkel? — Grigorij Markovics csodálkozva pillantott rá. — De hiszen ez igen gyenge forrás, bár nem merül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nge? Nos, figyeljen csak ide. — És Privalov elmondta az erre vonatkozó epizódot Matvejev kéziratából és Koltuhov feltételezését, miszerint Lál Csandr emberei kozmikus sugarakkal töltötték fel a gyant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mlékszem erre az epizódra — jegyezte meg az akadémikus —, de bevallom, elkerülte a figyelmemet... Folytassa csak, folytass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orisz Ivanovics lelkesen és részletesen beszámolt Koltuhov kísérleteiről, amelyek során elektretekkel akarta bevonni a csöv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 erejű és kimeríthetetlen az elektretek telepe — szólalt meg tűnődve Grigorij Markovics. — Rendben van, megpróbáljuk. Végső szükség esetén összeköttetésbe lépünk a kozmikus sugarakat tanulmányozó pamíri hegyi állomással... — Kis ideig hallgatott. — A frekvencia-rendszer világos. Most meg kell vizsgálni az energetikai rendszert. A következőket csináljuk: megépítjük a cső nélküli olajvezeték modelljét, csakhogy üvegcsövek nélkül, egy kis medencé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Lál Csandr? — kérdezte Privalov.</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rülbelül. Csak minden teátrális hatásvadászat nélkül. Nekünk nincs erre szükségünk. De az olaj átszívódását a vízen, ezt megpróbáljuk. A medencében felszereljük a Möbius-szalagot, a felvevőt és az átadót. Energetikai sugárberendezést is készítünk. Kipróbáljuk az elektreteket... Nos, és aztán megpróbáljuk átkergetni az olajat a vízen. Megnézzük, hogy viselkedik az átrendezett szerkezetű anyag a megnövelt felületi feszültség hatására. Déli elvtársak, szeretném itt tartani magukat az intézetben egy vagy két hónapra. Beleegyez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lem nem lesz semmi baj — mondta Bagbanli. — Egy levél az akadémia elnökségének, és kész. De ez a fiatalember — Privalov felé intett fejével — az ipar képviselője. Az nehezebb dolog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nap telefonálok ebben az ügyben! — mondta Grigorij Markovics, és felfirkantott valamit a jegyzetfüzetébe. — Úgy gondolom, ősszel áttelepülhetünk magukhoz a Kaspi-tengerhez. Kiválasztunk egy alkalmas tengerszakaszt, és természetes közegben hajtjuk végre a kísérlet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pari méretekben — jegyezte meg Privalov.</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Erről jut eszembe, hogy a Kaspi-tengeren nemcsak csővezeték-ügyben van dolgom. Van még egy feladat, amely nem kevésbé fonto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tok? — firtatta Privalov.</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ára ismeri a problémát: a tenger szintjének a megemelése mesterséges esőzéss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ttam már róla — mondta Bagbanli. — A forralókatlan a Fekete-tenger, gőzvezeték a Kaukázusi-földszoros, a felhőket a Kaspi-tenger felett kondenzálják, és elered a bibliai méretű esőzés. Nem tudtam, hogy része van ben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észben. Ott van a Tengerfizikai Intézet. Adtunk nekik néhány kiindulási alapul szolgáló adatot, hogy miképpen szereljék fel a felhők kondenzálására szolgáló berendezést. Egy lakatlan szigeten állították össze a gépeket. Egy bizonyos Oprjatyin kandidátus vezeti a kísérlete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merjük Oprjatyint — mondta Privalov.</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agyon elhúzza a munkálatokat ez az Oprjatyin — folytatta Grigorij Markovics. — Egyébként egyáltalán nem siettetem. Tudják, új ötletünk támadt. Talán esőzés nélkül is elboldogulunk... De ez egyelőre még titok... — Felállt. — Tehát, barátaim, holnap reggel várom magukat. Foglalkozzunk egy kicsit ezzel az elektrette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ÖTÖDIK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Kezeket fel-le, fel-le... Nyikolaj ott térdelt Jura fejénél, és elkeseredetten tornáztatta barátja karja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ja mellette állt. Rázta a hideg. Tenyerét az arcára szorítva eszelősen mond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váratlanul felnyögött. Valja ráborult, és felzok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 innen! — förmedt rá Nyikolaj, és újult erővel folytatta a mesterséges légzés tornáját.</w:t>
      </w:r>
    </w:p>
    <w:p>
      <w:pPr>
        <w:pStyle w:val="Csakszveg"/>
        <w:ind w:left="540" w:right="1322" w:firstLine="360"/>
        <w:jc w:val="both"/>
        <w:rPr>
          <w:rFonts w:ascii="Arial" w:hAnsi="Arial" w:cs="Arial"/>
          <w:sz w:val="24"/>
          <w:szCs w:val="24"/>
        </w:rPr>
      </w:pPr>
      <w:r>
        <w:rPr>
          <w:rFonts w:cs="Arial" w:ascii="Arial" w:hAnsi="Arial"/>
          <w:sz w:val="24"/>
          <w:szCs w:val="24"/>
        </w:rPr>
        <w:t>Fel-le, fel-le, aztán megi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teste megrándult, kinyitotta a szemét. Felsóhajtott. Hányni kezd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ihar még dühöngött a sziget felett, vadul üvöltött a szél, és a sziklákhoz csapódva dübörgött a hullámverés. A kis horhost ellepte a homok. A homokszemcsék csikorogtak a foguk között, behatoltak a fülükb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l — mondta Nyikolaj, és erőtlenül rogyott a homok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sogat a fejem — dörmögte Jura, és a körülvevő sötét alakokat vizsgálgatta. — Kettő, három, négy — számlálta meg őket. — És Rex? Aha, itt van. — Lehunyta a szemét.</w:t>
      </w:r>
    </w:p>
    <w:p>
      <w:pPr>
        <w:pStyle w:val="Csakszveg"/>
        <w:ind w:left="540" w:right="1322" w:firstLine="360"/>
        <w:jc w:val="both"/>
        <w:rPr>
          <w:rFonts w:ascii="Arial" w:hAnsi="Arial" w:cs="Arial"/>
          <w:sz w:val="24"/>
          <w:szCs w:val="24"/>
        </w:rPr>
      </w:pPr>
      <w:r>
        <w:rPr>
          <w:rFonts w:cs="Arial" w:ascii="Arial" w:hAnsi="Arial"/>
          <w:sz w:val="24"/>
          <w:szCs w:val="24"/>
        </w:rPr>
        <w:t>Valja erősen szorította a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levertem a fejemet a bakba — mondta kis szünet után. — Amikor az elővitorla lesodo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lja húzott ki a vízből — szólalt meg Valja.</w:t>
      </w:r>
    </w:p>
    <w:p>
      <w:pPr>
        <w:pStyle w:val="Csakszveg"/>
        <w:ind w:left="540" w:right="1322" w:firstLine="360"/>
        <w:jc w:val="both"/>
        <w:rPr>
          <w:rFonts w:ascii="Arial" w:hAnsi="Arial" w:cs="Arial"/>
          <w:sz w:val="24"/>
          <w:szCs w:val="24"/>
        </w:rPr>
      </w:pPr>
      <w:r>
        <w:rPr>
          <w:rFonts w:cs="Arial" w:ascii="Arial" w:hAnsi="Arial"/>
          <w:sz w:val="24"/>
          <w:szCs w:val="24"/>
        </w:rPr>
        <w:t>Kövér könnycseppek gördültek le az arcán. Jura dünnyögött valamit, mintha azt mondaná, hogy: „Jól tette." Virradat után a Mekong legénysége felkapaszkodott a meredélyen. Megpillantották a lapos partrészt, amelyet ellepett a sok kerek kavics. Itt-ott vörösesbarna fűcsomók meredeztek elő a homok alól. Egy sziklás zátonyon féloldalt dűlve ott feküdt a Mekong. Árboc nélkül halottnak látszott, mint akit lefejeztek. A hullámok át-átcsaptak rajta. A tenger sötétszürke volt és dühödt, csupa fehér taraj. Jura halkan megjegy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Szörnyű reccsenés hallatszott, és a háromárbocos Aretusa élesen oldalára dőlt..."</w:t>
      </w:r>
      <w:r>
        <w:br w:type="page"/>
      </w:r>
    </w:p>
    <w:p>
      <w:pPr>
        <w:pStyle w:val="Csakszveg"/>
        <w:ind w:left="540" w:right="1322" w:hanging="0"/>
        <w:jc w:val="center"/>
        <w:rPr>
          <w:rFonts w:ascii="Arial" w:hAnsi="Arial" w:cs="Arial"/>
          <w:sz w:val="24"/>
          <w:szCs w:val="24"/>
        </w:rPr>
      </w:pPr>
      <w:r>
        <w:rPr>
          <w:rFonts w:cs="Arial" w:ascii="Arial" w:hAnsi="Arial"/>
          <w:sz w:val="24"/>
          <w:szCs w:val="24"/>
        </w:rPr>
        <w:drawing>
          <wp:inline distT="0" distB="0" distL="0" distR="0">
            <wp:extent cx="5200650" cy="7920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 r="-6" b="-4"/>
                    <a:stretch>
                      <a:fillRect/>
                    </a:stretch>
                  </pic:blipFill>
                  <pic:spPr bwMode="auto">
                    <a:xfrm>
                      <a:off x="0" y="0"/>
                      <a:ext cx="5200650" cy="7920990"/>
                    </a:xfrm>
                    <a:prstGeom prst="rect">
                      <a:avLst/>
                    </a:prstGeom>
                  </pic:spPr>
                </pic:pic>
              </a:graphicData>
            </a:graphic>
          </wp:inline>
        </w:drawing>
      </w:r>
    </w:p>
    <w:p>
      <w:pPr>
        <w:pStyle w:val="Csakszveg"/>
        <w:ind w:left="540" w:right="1322" w:hanging="0"/>
        <w:jc w:val="both"/>
        <w:rPr/>
      </w:pPr>
      <w:r>
        <w:rPr>
          <w:rFonts w:eastAsia="Arial" w:cs="Arial" w:ascii="Arial" w:hAnsi="Arial"/>
          <w:sz w:val="24"/>
          <w:szCs w:val="24"/>
        </w:rPr>
        <w:t xml:space="preserve"> </w:t>
      </w:r>
      <w:r>
        <w:rPr>
          <w:rFonts w:cs="Arial" w:ascii="Arial" w:hAnsi="Arial"/>
          <w:sz w:val="24"/>
          <w:szCs w:val="24"/>
        </w:rPr>
        <w:t>Az elmaradhatatlan piros kendőben, fürdőruhásan ott álldogált hórihorgasan Válja mellett. Az arca észrevehetően megsoványodott és megsápadt az éjszaka folyamán, s időnként összeráncolta homlokát: kínzó fejfájás gyötör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kéne nézni, mi van a jachttal — mondta Nyikolaj, és lefutott a part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már éppen indulni akart utána, de Nyikolaj visszanézett, és odakiál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d nem szabad. Valerka, gye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erkával együtt elvergődtek a zátonyig a súlyos, hideg hullámok ellen haladva. A tengerfenék tele volt nagy szikladarabokk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jacht gerince erősen beszorult a víz alatti sziklák közé. A kettétört árbocot csak az előmerevítő drótkötél tartotta, és minduntalan a fehér korlátnak ütőd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kapaszkodtak a fedélzetre, és bemásztak a vízzel félig elöntött kajütbe. Alig ismertek rá a jachtra: a kerek hajóablakok betörtek, a víz felszínén egy papucs úszkált meg néhány perec és köteg hagyma. A vízzel borított kormányoldalon vagy négydeszkányi rés tátongott. Nyikolaj úgy fedezte fel, hogy belebotl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j van — dohogott. — Alaposan megfeneklett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jüt vízzel elárasztott sarkában kotorászott, keresett valamit. Végül kihalászta a vitorlavászonból készült szerszámos zsák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könnyebb a szívem — jelentette ki fújtat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orgászfelszerelés is ép — kiáltott fel Valerka.</w:t>
      </w:r>
    </w:p>
    <w:p>
      <w:pPr>
        <w:pStyle w:val="Csakszveg"/>
        <w:ind w:left="540" w:right="1322" w:firstLine="360"/>
        <w:jc w:val="both"/>
        <w:rPr/>
      </w:pPr>
      <w:r>
        <w:rPr>
          <w:rFonts w:cs="Arial" w:ascii="Arial" w:hAnsi="Arial"/>
          <w:sz w:val="24"/>
          <w:szCs w:val="24"/>
        </w:rPr>
        <w:t>Éjszaka nagyon hallgatott, és kissé meg is volt ijedve, de most felvidult. — Halat fogunk, valóságos Robinsonok lesz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nt felcipeltek a fedélzetre, amit a víz nem sodort ki a résen. Kiszabadították a fenékdeszkákat és rácsokat, tutajt eszkábáltak össze belőlük, és a megmentett ingóságokat rárakták. Jó erősen odakötöztek mindent, és a partra vontatt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szárazföldi patkányok! — kiáltotta Nyikolaj. — Szedjétek szét és szárítsátok meg a vagyonún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arton vidám csaholással futkározott Rex. Bizonyára már teljesen elfelejtette az éjszakai kalando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ikolaj és Valerka másodszor is meglátogatták a jachtot, és az átnedvesedett vitorlák súlya alatt görnyedve tértek vissza. Aztán az árbocot is partra cipel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itorlákat kiteregették száradni, a sarkaira köveket raktak, nehogy a szél elvigye. A parti kavicsokra kipakolták a megmenekített ingóságot — ruhát, élelmet. Valerka gondterhelten vizsgálgatta a gramofont, kiöntötte belőle a vizet, és az átnedvesedett dobozból előszedegette a csodálatos módon épségben maradt lemezeket. Jura a nadrágzsebeiben kotorászott, mindegyikből patakokban ömlött a víz, és előhalászta a csavarhúzóját. Elgyönyörködött benne, feldobta, majd a színes nyélnél fogva elkapta. A reggel folyamán most először jelent meg sápadt ajkán elégedett mosol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ihar csak nem csitult. A szél sivítva kergette a sziget felé az alacsony felhőcsomókat, és a víz csipkés hullámokkal forrongott a zátony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parányi, kietlen földdarab a dühöngő víz kellős közepén. És a parton öten. Öten, meg a kuty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ita óvatosan lépkedve a parti kavicson, odament Nyikolajho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ihez kezdünk, sorhajókapitá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reggelizünk — volt a válasz. — Mindenekelőtt megreggeliz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tköltöztek a meredélyek közti horhosba, ott nem fújt úgy a szél. Jura a késével felnyitott három húskonzervet, és odahívta a többi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binson elvtársak, fáradjanak az asztalho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het felmelegíteni? — érdeklődött Val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yorsforralót meg tudod gyújtani petróleum és gyufa nélkü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 gyufa is eltűnt? Mit csinálunk most tűz nélk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üzet majd csinálunk — ígérte Jura. — Elvégre nem a kőkorszakban él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mán ettek. Két kés, két csavarhúzó és Jura Durandalja helyettesítette az étkészlet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jó lenne most rágyújtani — sóhajtott fel Nyikolaj, amikor eldobta az üres konzervesdobozt. — Persze az egész dohánykészletet elvitte a víz. No, nincs mit tenni.</w:t>
      </w:r>
    </w:p>
    <w:p>
      <w:pPr>
        <w:pStyle w:val="Csakszveg"/>
        <w:ind w:left="540" w:right="1322" w:firstLine="360"/>
        <w:jc w:val="both"/>
        <w:rPr>
          <w:rFonts w:ascii="Arial" w:hAnsi="Arial" w:cs="Arial"/>
          <w:sz w:val="24"/>
          <w:szCs w:val="24"/>
        </w:rPr>
      </w:pPr>
      <w:r>
        <w:rPr>
          <w:rFonts w:cs="Arial" w:ascii="Arial" w:hAnsi="Arial"/>
          <w:sz w:val="24"/>
          <w:szCs w:val="24"/>
        </w:rPr>
        <w:t>Röviden felvázolta a helyzetet a Mekong legénységén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jacht tönkrement, éppen ezért a további hajózást elhalasztjuk. Egy darabig a szigeten kell élnünk. A szigetvilágban gyakran megfordulnak a halászok meg az olajkutatók hajói, úgyhogy aggodalomra nincs okunk. Éjjelente jelzőtüzet gyújtunk. Az élelemmel szigorúan takarékoskodnunk ke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adtunk a kutyának egy egész doboz húst? — kérdezte Vál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mert semmit sem olvasott még a hajótörésekről, és nem érti meg, miért kell neki szenvedni — magyarázta Jura. — Számoljuk össze, mi maradt. Valamirevaló Robinsonok mindig ezzel kezd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élelemkészletből megmentettek kilenc húskonzervet, négy doboz szardíniát, egy bádogdoboz kétszersültet, három csomag „borsópüréleves"-kivonatot, foszladozó papírburkolatban huszonkét szem krumplit, hat csomag savanyú tésztává mállott kekszet és egy köteg hagymát. Visszaszerezhetetlenül elúszott a liszt, a cukor, a köles és a vaj. Igaz ugyan, hogy épen maradt két üveg napraforgóolaj.</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víz? — kíváncsiskodott Ri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íz van elég — Nyikolaj belerúgott a kis hordó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bben van vagy harminc liter, elég lesz jó tíz napra. Itt van még az ioncserélő műgyanta, az is ad vagy húsz liternyit. Csak az élelemmel állunk rosszu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horgászunk — jelentette ki Valer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Halvendéglőt nyitunk. A konzerveket a végső szükségre tartogatjuk. Egyébként nem veszünk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ugyan nem veszünk el, de a só elveszett — jegyezte meg Jura az élelem között kutatva. — Elúszott a vízmentesen lezárt doboz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alább nem ázik át — szólt közbe Valerka.</w:t>
      </w:r>
    </w:p>
    <w:p>
      <w:pPr>
        <w:pStyle w:val="Csakszveg"/>
        <w:ind w:left="540" w:right="1322" w:firstLine="360"/>
        <w:jc w:val="both"/>
        <w:rPr>
          <w:rFonts w:ascii="Arial" w:hAnsi="Arial" w:cs="Arial"/>
          <w:sz w:val="24"/>
          <w:szCs w:val="24"/>
        </w:rPr>
      </w:pPr>
      <w:r>
        <w:rPr>
          <w:rFonts w:cs="Arial" w:ascii="Arial" w:hAnsi="Arial"/>
          <w:sz w:val="24"/>
          <w:szCs w:val="24"/>
        </w:rPr>
        <w:t>Jura elnevette mag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jlődik a gyerek.</w:t>
      </w:r>
    </w:p>
    <w:p>
      <w:pPr>
        <w:pStyle w:val="Csakszveg"/>
        <w:ind w:left="540" w:right="1322" w:firstLine="360"/>
        <w:jc w:val="both"/>
        <w:rPr>
          <w:rFonts w:ascii="Arial" w:hAnsi="Arial" w:cs="Arial"/>
          <w:sz w:val="24"/>
          <w:szCs w:val="24"/>
        </w:rPr>
      </w:pPr>
      <w:r>
        <w:rPr>
          <w:rFonts w:cs="Arial" w:ascii="Arial" w:hAnsi="Arial"/>
          <w:sz w:val="24"/>
          <w:szCs w:val="24"/>
        </w:rPr>
        <w:t>Valerka ragyogott: ritkán érte dicsér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gyiküknek megmaradt az órája, de csupán Ritáé és Valerkáé járt. Nyikolajé csak akkor működött, ha megrázta, Jura por-, nedvesség- és ütésmentes órája azonban még a rázogatásra sem reagá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felel a szavatossági jegy előírásainak — magyarázta Jura. — Ott olvasható: Védendő az ütésektől és a nedvességt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kiállt tanulmányozni a térképet, az ujját húzogatta a még nedves részeken. Nyikolaj is melléje teleped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á kerül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m Ipatia szigetére — felelte Jura. — Az áramlás dél felé sodort bennünket, itt keringhettünk valahol... Igen, Ipatia szigete. — Fellapozta a hajózási kézikönyvet. — Mindössze százötven évvel ezelőtt bukkant elő a vízből. Hajdan egy zátony volt itt, Ördögvárosnak nevezté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 kíváncsiskodott Val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csak, a sziget párhuzamos gerincekből és lapályokból áll. Amikor még csak víz alatti zátony volt, a mélységmérések hirtelen és éles különbségeket mutattak, így aztán úgy vélték, hogy egy elsüllyedt város házai és utcái. Olyan hírek is keringtek, hogy csendes időben valaki látta is a víz alatt a várost, és hallotta a lakosok jajveszékelés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ost lakatlan a szi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 nevetett Jura. — Igen, Valerka, mi vagyunk az Ördögváros első telepese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élre a szél elcsendesült, az idő is felmelegedett. Robinsonjaink hozzáláttak valamiféle lakóház összeeszkábálásához. Az árbocot a meredély gerincén helyezték el, úgyhogy a vége vagy három méterrel a lapály fölé emelkedett. Az árboc tövét kövekkel hordták körül, a végét pedig keresztbe tett csáklyákkal dúcolták alá. Ezt a vázat a hátszélvitorlával befedték, a szélét pedig a talajba vert karókhoz erősítették. A sátor egyik részét a vihar-elővitorlával elkerítették a nők részére. Az összehajtogatott nagyvitorla volt a „padló", a sátor bejáratára az elővitorlát szerelték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mpás kis wigwam lett belőle — csettintett Jura, — Azt hiszem, gyerekkorom óta arról álmodozom, hogy egyszer egy ilyen remek wigwamban lakhass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ár rendben van — mondta Nyikolaj. — A következő probléma a tűz. Talán egy kicsit kiderül az idő. Mihelyt kisüt a nap, lesz tűz is. Addig is gyűjtsünk rőzsét a tábortűz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d, valahol tüzelőfát hagytak itt nekünk? — Valja csak a vállát vonog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nger hagyott itt tüzelőt. Ne felejtsd el, hogy a szigettől északra fekszik a sűrűn lakott szárazföld. Táborunk a sziget északi partján van. Tehát tüzelőt is talál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erkára bízták, hogy keressen egy csendes helyet, és próbálkozzék meg a horgászással. A többiek elindultak a part ment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z egyes számú tüzelőfa — kiáltott fel Nyikolaj, és a homokból felemelt egy meghasadozott ócska csónakrács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sőbb ládadeszkákra, lécdarabokra, halászhálók faúszóira bukkantak. Volt ott szellőzőablak kerete, elmosódott feliratú csónakfagerendák és kormányhurkok darabjai, széktámla. Mi mindent ki nem vet a tenger az évek sor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tüzelővel megrakodva visszatértek a táborhoz, a felhők résein már előkandikált a kék ég. Félénken kikukucskált a nap, de nyomban el is búj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erka is meghozta első zsákmányát — néhány sovány kölöntét és egy jól megtermett tőpontyot. Jura megnézte a pontyot, és kijelen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hajkurásztuk a múltkor a szigonypuskáv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ismered a barátodat? — nevetett Rita, és nekilátott megtisztítani a hal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lhő elvonult a nap elől. Jura kicsavarta az objektívet a fényképezőgépből, és a nap felé irányozva lángra lobbantott egy csomó kócot. Néhány erélyes fúvás után a faforgácsok is meggyulladtak. A kis lapályon csakhamar pattogva lángolt a tábortű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 még a jég hátán is megélnétek — mosolygott Valja.</w:t>
      </w:r>
    </w:p>
    <w:p>
      <w:pPr>
        <w:pStyle w:val="Csakszveg"/>
        <w:ind w:left="540" w:right="1322" w:firstLine="360"/>
        <w:jc w:val="both"/>
        <w:rPr>
          <w:rFonts w:ascii="Arial" w:hAnsi="Arial" w:cs="Arial"/>
          <w:sz w:val="24"/>
          <w:szCs w:val="24"/>
        </w:rPr>
      </w:pPr>
      <w:r>
        <w:rPr>
          <w:rFonts w:cs="Arial" w:ascii="Arial" w:hAnsi="Arial"/>
          <w:sz w:val="24"/>
          <w:szCs w:val="24"/>
        </w:rPr>
        <w:t>A kis hordóból vizet öntött a lábos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op! — avatkozott közbe Nyikolaj. — Sokat töltötté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Valja tiltakozása ellenére az ivóvizet elkeverte egy kis tengervízz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ször is takarékoskodunk az ivóvízzel — magyarázta. — Másodszor nincs sónk, de a tengervízben van. Főtt halat eszünk, az jobban laktat, és nem leszünk rá olyan szomjasak. A vizet forralva isszuk, úgy jobban enyhíti a szomjúságot.</w:t>
      </w:r>
    </w:p>
    <w:p>
      <w:pPr>
        <w:pStyle w:val="Csakszveg"/>
        <w:ind w:left="540" w:right="1322" w:firstLine="360"/>
        <w:jc w:val="both"/>
        <w:rPr>
          <w:rFonts w:ascii="Arial" w:hAnsi="Arial" w:cs="Arial"/>
          <w:sz w:val="24"/>
          <w:szCs w:val="24"/>
        </w:rPr>
      </w:pPr>
      <w:r>
        <w:rPr>
          <w:rFonts w:cs="Arial" w:ascii="Arial" w:hAnsi="Arial"/>
          <w:sz w:val="24"/>
          <w:szCs w:val="24"/>
        </w:rPr>
        <w:t>Egy lapos kavicson a fiúk kifenték késüket, és a halászhálók úszókáiból valami kanálszerűséget faragtak ki. Jó étvággyal kebelezték be az ebéd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ha életemben nem ettem ízletesebb hallevest — ismerte be Rita. — Egész egyszerűen szégyellem magamat: nem eszem, hanem zabál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béd után elálmosodtak: az álmatlan és izgalmas éjszaka megtette a magá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újjatok be a wigwamba — rendelkezett Nyikolaj. — Én még elüldögélek, nem vagyok álmos.</w:t>
      </w:r>
    </w:p>
    <w:p>
      <w:pPr>
        <w:pStyle w:val="Csakszveg"/>
        <w:ind w:left="540" w:right="1322" w:firstLine="360"/>
        <w:jc w:val="both"/>
        <w:rPr>
          <w:rFonts w:ascii="Arial" w:hAnsi="Arial" w:cs="Arial"/>
          <w:sz w:val="24"/>
          <w:szCs w:val="24"/>
        </w:rPr>
      </w:pPr>
      <w:r>
        <w:rPr>
          <w:rFonts w:cs="Arial" w:ascii="Arial" w:hAnsi="Arial"/>
          <w:sz w:val="24"/>
          <w:szCs w:val="24"/>
        </w:rPr>
        <w:t>Sokáig ült a tűz mellett. Mellette Rex szundiká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ikolaj nagyon örült annak, hogy a nők nem nyugtalankodtak, és tökéletesen megbíztak benne és Jurában. Ő azonban nagyon is jól tudta, nemigen számíthatnak kívülről jövő segítségre: aligha téved valaki erre a szigetkére. Valamit ki kell talá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ősi csendben tompán zúgott a hullámverés. Nyugaton az ég kitisztult, és a lenyugvó naptól aranyos, narancsszínű lett.</w:t>
      </w:r>
    </w:p>
    <w:p>
      <w:pPr>
        <w:pStyle w:val="Csakszveg"/>
        <w:ind w:left="540" w:right="1322" w:firstLine="360"/>
        <w:jc w:val="both"/>
        <w:rPr>
          <w:rFonts w:ascii="Arial" w:hAnsi="Arial" w:cs="Arial"/>
          <w:sz w:val="24"/>
          <w:szCs w:val="24"/>
        </w:rPr>
      </w:pPr>
      <w:r>
        <w:rPr>
          <w:rFonts w:cs="Arial" w:ascii="Arial" w:hAnsi="Arial"/>
          <w:sz w:val="24"/>
          <w:szCs w:val="24"/>
        </w:rPr>
        <w:t>Valamit ki kell talá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bóbiskolt. Hirtelen felkapta a fejét, valami neszt hallott. Rita lépett ki ásítva a sátorból, s melléje telepe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lja — kérdezte ujjain keresztül szűrve a homokot —, sokáig kell itt vesztegelnünk? Fontos tudn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Valamit majd csak kitalálunk... Sajnálod, hogy eljöttél velünk erre a kirándulásra? — kérdezte kisvártatv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De minél előbb vissza kell térnem a város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t majd kitalálunk — ismételte. — Nincs olyan helyzet, amiből nem lehet kikevere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lj ki valamit, légy szíves — mondta Rita, és rámosolygott.</w:t>
      </w:r>
    </w:p>
    <w:p>
      <w:pPr>
        <w:pStyle w:val="Csakszveg"/>
        <w:ind w:left="540" w:right="1322" w:firstLine="360"/>
        <w:jc w:val="both"/>
        <w:rPr>
          <w:rFonts w:ascii="Arial" w:hAnsi="Arial" w:cs="Arial"/>
          <w:sz w:val="24"/>
          <w:szCs w:val="24"/>
        </w:rPr>
      </w:pPr>
      <w:r>
        <w:rPr>
          <w:rFonts w:cs="Arial" w:ascii="Arial" w:hAnsi="Arial"/>
          <w:sz w:val="24"/>
          <w:szCs w:val="24"/>
        </w:rPr>
        <w:t>Este Valerka felhúzta a gramofont. Együtt nótáz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osztották az éjszakai ügyeletet, kétóránként váltották egymást. Az őrnek táplálnia kellett a jelzőtüzet a meredély gerinc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jelentkezett, hogy majd őrködik elsőnek. Valja melléje ült. A tűz visszfénye arcukon kergetőzö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fáj a fejed? — kérdezte Val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ost már nem annyi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belegondolok: ha Kolja nincs... — Valja elhallgatott, és a fiúhoz simult. Jura átölel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rttalan éjszakában a tábortűz volt az egyetlen fényforrás. Ketten ültek a tűz mellett. Ketten az egész világon...</w:t>
      </w:r>
    </w:p>
    <w:p>
      <w:pPr>
        <w:pStyle w:val="Csakszveg"/>
        <w:ind w:left="540" w:right="1322" w:firstLine="360"/>
        <w:jc w:val="both"/>
        <w:rPr>
          <w:rFonts w:ascii="Arial" w:hAnsi="Arial" w:cs="Arial"/>
          <w:sz w:val="24"/>
          <w:szCs w:val="24"/>
        </w:rPr>
      </w:pPr>
      <w:r>
        <w:rPr>
          <w:rFonts w:cs="Arial" w:ascii="Arial" w:hAnsi="Arial"/>
          <w:sz w:val="24"/>
          <w:szCs w:val="24"/>
        </w:rPr>
        <w:t>Jura a lány számára ismeretlen hangon szólal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ka, tudod mit? Házasodjunk össz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látta, milyen lángot vet a lány arca. A tábortűzből szertesziporkáztak a szikrák. Jura előrehajolt, és deszkadarabokat dobott a tűzre.</w:t>
      </w:r>
    </w:p>
    <w:p>
      <w:pPr>
        <w:pStyle w:val="Csakszveg"/>
        <w:ind w:left="540" w:right="1322" w:firstLine="360"/>
        <w:jc w:val="both"/>
        <w:rPr>
          <w:rFonts w:ascii="Arial" w:hAnsi="Arial" w:cs="Arial"/>
          <w:sz w:val="24"/>
          <w:szCs w:val="24"/>
        </w:rPr>
      </w:pPr>
      <w:r>
        <w:rPr>
          <w:rFonts w:cs="Arial" w:ascii="Arial" w:hAnsi="Arial"/>
          <w:sz w:val="24"/>
          <w:szCs w:val="24"/>
        </w:rPr>
        <w:t>Valja csendesen felnevet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bb meg kell innen szabadulnu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zzám jössz?</w:t>
      </w:r>
    </w:p>
    <w:p>
      <w:pPr>
        <w:pStyle w:val="Csakszveg"/>
        <w:ind w:left="540" w:right="1322" w:firstLine="360"/>
        <w:jc w:val="both"/>
        <w:rPr>
          <w:rFonts w:ascii="Arial" w:hAnsi="Arial" w:cs="Arial"/>
          <w:sz w:val="24"/>
          <w:szCs w:val="24"/>
        </w:rPr>
      </w:pPr>
      <w:r>
        <w:rPr>
          <w:rFonts w:cs="Arial" w:ascii="Arial" w:hAnsi="Arial"/>
          <w:sz w:val="24"/>
          <w:szCs w:val="24"/>
        </w:rPr>
        <w:t>A lány gyorsan megcsókolta és felpatt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éjszakát, Jurk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ment a sátorba, és boldogan mosolygott bele a sötétségb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ggel olyan időre ébredtek, mintha soha nem lett volna vihar. A tenger kék és sima, egyetlen fodor sincs rajta. A kék égen ritkás bárányfelhők vitorlá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sőként Valerka ébredt fel. Fogta a horgászfelszerelést, és a tegnapi dalocskát fütyörészve elindult halfogásra. Tetszett neki ez a kaland, és már jó előre ízlelgette, hogyan mesél majd róla városi barátai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tána Jura és Nyikolaj kecmergett elő a sátorból. A sekélyes részen megközelítették a Mekongot, és gondosan megvizsgálták. Meggyőződtek róla, hogy saját erejükből nem tudják befoltozni a léket, sem a kövek közül kiszabadítani a jachtot. Két ponton és egy motorcsónak szükséges, hogy bevontassák a klub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sszatértek a partra. Nyikolaj a látcsővel lassan körülkémlelte a látóhatá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 csak oda — adta át Jurának a távcsövet.</w:t>
      </w:r>
    </w:p>
    <w:p>
      <w:pPr>
        <w:pStyle w:val="Csakszveg"/>
        <w:ind w:left="540" w:right="1322" w:firstLine="360"/>
        <w:jc w:val="both"/>
        <w:rPr/>
      </w:pPr>
      <w:r>
        <w:rPr>
          <w:rFonts w:cs="Arial" w:ascii="Arial" w:hAnsi="Arial"/>
          <w:sz w:val="24"/>
          <w:szCs w:val="24"/>
        </w:rPr>
        <w:t>Csipkézett rajz tűnt fel a messzelátó üvegén keresztül, mintha az ég kék selymén valaki tussal húzta volna ki. Egy fúrótorony teteje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oronynak a látóhatár mögött rejtőzködő részét mintegy negyven méterre lehetett becsülni: tehát a tenger színéről mintegy tizenhárom mérföldről volt látható. Tizenhárom meg két és fél mérföld nyílt tenger választotta el barátainkat a fúrótorony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beszaladt a sátorba a térképért és a kompaszért. Betájolta a térképet, s meggyőződött róla, hogy a Teknősbéka-sziget mellett felállított kutató fúrótornyok egyikét lát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ez nagyon jó — jelentette ki. — Ipatia szigetén vagyunk. Ha toronyiránt úsznánk a Teknősbéka-sziget felé, ez vagy tizenöt mérföld lenne. Tájékozódási pont van, a fúrótorony. Megkockáztassu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essze van, meg aztán az ellenáramlat.... Tudod mit, .tutajt kell építenü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taj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Vitorlával és uszonylappal, mint a Kon Tiki. Kifogunk egy olyan napot, amikor délről fúj a szél, mert tutajjal manőverezni nem lehet. Vagy nyolc óra alatt elérünk a Teknősbéka-szigetig. Ott nyilván dolgoznak geológusok, tehát lesz rádióadó. Üzenünk a városba, és a jachtklubból küldenek egy motoro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nem lesznek ott geológus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vábbtutajozunk, szigettől szigeti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 mondta Jura. — Ha tutaj, akkor legyen tutaj. Már ma hozzálátunk. Láttad tegnap azt a gerendát a zátony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még mit, Jurka? Egy szót sem a nőknek, hogy milyen kutyaszorítóban vagyunk. Tartsuk magunkat ahhoz, hogy nem a Csendes-óceán közepén szenvedtünk hajótörést, hanem a Kaspi-tengeren, kilenc mérföldre a legközelebbi könyvelés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a Kaspiba fulladni sem nagyobb élvezet, mint a Csendes-óceánba, de egyetértek, fő a vidámsá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ggeli után Robinsonjaink nekivágtak a szigetnek, hogy kifürkésszék új birodalmukat, és anyagot keressenek a tutaj megépítéséhe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ekong mezítlábas legénysége közül csupán Valja viselt cipőt, jobb lábán a saruja volt, a balon pedig Valerka félcipője díszelgett. Nyugodtan lépkedett a kavicsos parton, míg a többiek csak botladoztak a homokkő törmelékei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iget északi partját bőven elborították az uszadékfák. Akadtak egész gerendák is, amelyeket a vihar szakított le a helyükről, rögzítő kapcsok meredeztek ki belőlük. A fiúk feljebb hengergették a parton azokat a gerendákat, amelyek alkalmasnak látszottak tutaj építés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gy fél kilométer után a lankás part dél felé fordult, és meredekebbé vált. A víz itt kékesszürke volt, és jókora gázbuborékok fortyogtak s pukkadoztak szét a felületé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mét kóbor gáz! — kiáltott fel Ju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eg a szárazföldi öccse — tette hozzá Nyikolaj.</w:t>
      </w:r>
    </w:p>
    <w:p>
      <w:pPr>
        <w:pStyle w:val="Csakszveg"/>
        <w:ind w:left="540" w:right="1322" w:firstLine="360"/>
        <w:jc w:val="both"/>
        <w:rPr/>
      </w:pPr>
      <w:r>
        <w:rPr>
          <w:rFonts w:cs="Arial" w:ascii="Arial" w:hAnsi="Arial"/>
          <w:sz w:val="24"/>
          <w:szCs w:val="24"/>
        </w:rPr>
        <w:t>Valóban a parton mintegy tíz méterre a víztől valami zubogott, bugyborékolt. A kis domb tetejét meleg, iszapszerű massza lepte el, és lassan csúszott lefelé. A kupac tetején időnként sárbuborék keletkezett és pukkadt szét nagy zajj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ikolaj felmászott a kráterhez, levetette ingét, és megrakta a szürke, szilárd anyagg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jó ez, Nyikolaj Szergejevics? — érdeklődött Valerk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mencét raku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nkreteszed az ingedet — jegyezte meg Ri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lenkezőleg. Ez az agyag kiváló mosósz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hitte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éli part meredek, szakadékos volt, keskeny partcsík övezte. Apró kavicsok, görgelékkövek. Itt egy szem homokot sem talá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mpás kikötőhely — jegyezte meg Nyikolaj, amikor kiértek egy kis öbölhöz. — Nézzétek csak, a part hirtelen mélyül, egészen ide lehet állni a hajó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szoktak kikötni — erősítette meg Valerka, és a part menti kavicsba cövekelt kikötőcsőre muta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atal mérnökök közelebbről megszemlélték a csövet, s felfedezték rajta a Déli csőgyár bélyegzőjét meg egy sereg ismerős számot: méret, öntésszám, acélmárka és a gyártás év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valyi! — kiáltott fel Ju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járnak erre a geológusok. — Nyikolaj Ritára pillantott. — Mondtam én, hogy nem sokáig vesztegelünk i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 tutajt csak megépítjük, ugye? — kérdezte Valerk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meg. Mindeneset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mar körüljárták a szigetet, a partvonal nem volt hosszabb három kilométern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unkára fel, elvtársak — jelentette ki Nyikolaj, amikor a Mekong legénysége visszatért a táborba. — Valerka, dobd be a horgot. Gyerünk, Jurka, hordjuk össze a gerendá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ők segítségével Jura és Nyikolaj az északi parton talált gerendákat belegörgette a vízbe. Összekötözték őket, és elvontatták a táborhoz. Útközben Nyikolaj kifogott egy kurta gerendacsonkot, mely már félig elkorhadt, és vastag sóréteg fed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ek kell neked ez a rohadék? — kérdezte Val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megtudo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övid strandolás után a fiúk a homokkő maradványaiból kemencét raktak össze, és bemázolták a vulkanikus agyagg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ábortűz persze romantikusabb — mondta Jura —, de átkozottul rossz a hatásfoka, rengeteg fát felfal. Végül is nem vagyunk ősemberek...</w:t>
      </w:r>
    </w:p>
    <w:p>
      <w:pPr>
        <w:pStyle w:val="Csakszveg"/>
        <w:ind w:left="540" w:right="1322" w:firstLine="360"/>
        <w:jc w:val="both"/>
        <w:rPr>
          <w:rFonts w:ascii="Arial" w:hAnsi="Arial" w:cs="Arial"/>
          <w:sz w:val="24"/>
          <w:szCs w:val="24"/>
        </w:rPr>
      </w:pPr>
      <w:r>
        <w:rPr>
          <w:rFonts w:cs="Arial" w:ascii="Arial" w:hAnsi="Arial"/>
          <w:sz w:val="24"/>
          <w:szCs w:val="24"/>
        </w:rPr>
        <w:t>Valerka meghozta a friss zsákmány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ögötte Rex loholt, érdeklődve szaglászta a kavicson vonszolt halfarka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íg a leves főtt, Jura kanócot csavart a szétfejtett kötélből, egy üres konzervdobozba gyömöszölte, és napraforgó-olajat töltött bele. Odatartott egy zsarátnokot, és a kanóc gyengén lángra lobb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rongós idő esetére — magyarázta. — Hadd égjen, ne tüzeljük feleslegesen a fakészlet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olajjal is takarékoskodnunk kell — jegyezte meg Vál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écses nem fogyaszt sokat. Egyébként, barátaim, ismeritek a napraforgóolaj történet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sélje el, Jurij Tyimofejevics — kérlelte Valerk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apraforgó hazája az ősi Peru. A peruiak a nap virágának nevezt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csak nem szotyoláztak az inkák? — nevetett: Vál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lenkezőleg. Tisztelték az isteni virágot, amely mindig a nap szemébe néz. Aztán Perut meghódították a spanyolok. Az arannyal együtt a virágot is magukkal hozták Európába. Oroszországba Első Péter hozta be Hollandiából. Dísznövénynek ültették a kertekben. Később az emberek felfedezték a pirított napraforgómag tulajdonságát: elősegíti a szívélyes társalgást... — Jura fellelkesült: — Ez a pompás csemege a nyári esték dísze lett. 1835-ben aztán egy voronyezsi parasztember, Bocskarjov elsőként préselt a napraforgó magjából olajat. Finom, aranyszínű, akár a nap, olyan lett az olaj, meg lehet enni, fel lehet használni a szappan- és a festékgyártás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tudod ezeket? — kérdezte ámuldozva Vál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itott szemmel járóm az életet — felelte büszkén Jura, és hasáról a hátára ford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akarta bevallani, hogy nem is olyan régen, amikor a műanyagokkal foglalkozott, Koltuhov unszolására átolvasott néhány könyvet a természetes gyantákról és olajak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ébként Nyikolaj meggyújtotta a rothadt fadarabot, és amikor teljesen elégett, a hamuját összegyűjtötte egy konzervdobozba. Megkóstolta, elégedetten bólintott, és egy csipetnyi hamut a zubogó hallevesbe dob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csináltál? — kiáltott rá rémülten Valja. — Elment az esze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óstold csak meg. — Nyikolaj odanyújtotta a dobo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eszemben megenni minden ocsmányság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ita beledugta egyik ujját a dobozba, majd lenyalta, és elképedve kiáltott f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int csak Mikluho-Maklaj segített — mondta komolyan Nyikolaj. — Ő írta, hogy Új-Guineán az emberek megeszik annak a fának a hamuját, amelyik sokáig hevert a tengervíz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olvastam Maklajt, de egyáltalán nem emlékszem erre. — Rita nevetett. — Veletek az ember a jég hátán is megé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béd után vizet forraltak, és mindenki megkapta a fejadagját. Rexnek szokás szerint a tartályból töltöttek vizet. De a kutya nem ivott. Behúzódott a sátor árnyékába, és nyelvét a mellső mancsaira lógatta.</w:t>
      </w:r>
    </w:p>
    <w:p>
      <w:pPr>
        <w:pStyle w:val="Csakszveg"/>
        <w:ind w:left="540" w:right="1322" w:firstLine="360"/>
        <w:jc w:val="both"/>
        <w:rPr>
          <w:rFonts w:ascii="Arial" w:hAnsi="Arial" w:cs="Arial"/>
          <w:sz w:val="24"/>
          <w:szCs w:val="24"/>
        </w:rPr>
      </w:pPr>
      <w:r>
        <w:rPr>
          <w:rFonts w:cs="Arial" w:ascii="Arial" w:hAnsi="Arial"/>
          <w:sz w:val="24"/>
          <w:szCs w:val="24"/>
        </w:rPr>
        <w:t>Jura és Nyikolaj összenéz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a kutyával, Kolka? Reggel óta nem iv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váratlanul megvesz? — nyugtalankodott Valja. — Akkor mi lesz?</w:t>
      </w:r>
    </w:p>
    <w:p>
      <w:pPr>
        <w:pStyle w:val="Csakszveg"/>
        <w:ind w:left="540" w:right="1322" w:firstLine="360"/>
        <w:jc w:val="both"/>
        <w:rPr>
          <w:rFonts w:ascii="Arial" w:hAnsi="Arial" w:cs="Arial"/>
          <w:sz w:val="24"/>
          <w:szCs w:val="24"/>
        </w:rPr>
      </w:pPr>
      <w:r>
        <w:rPr>
          <w:rFonts w:cs="Arial" w:ascii="Arial" w:hAnsi="Arial"/>
          <w:sz w:val="24"/>
          <w:szCs w:val="24"/>
        </w:rPr>
        <w:t>Nyikolaj Ritához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éznéd meg? Mégiscsak biológus vag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ita magához hívta Rexet, két karjával átfogta a fejét, megnézte a szemét, orrát, kinyitotta a szá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nél egészségesebb kutyát nem is láttam. — Rex orrát belenyomta a vizesdobozba. — Igyál, kutyácskám. Tessék, parancsolj.</w:t>
      </w:r>
    </w:p>
    <w:p>
      <w:pPr>
        <w:pStyle w:val="Csakszveg"/>
        <w:ind w:left="540" w:right="1322" w:firstLine="360"/>
        <w:jc w:val="both"/>
        <w:rPr>
          <w:rFonts w:ascii="Arial" w:hAnsi="Arial" w:cs="Arial"/>
          <w:sz w:val="24"/>
          <w:szCs w:val="24"/>
        </w:rPr>
      </w:pPr>
      <w:r>
        <w:rPr>
          <w:rFonts w:cs="Arial" w:ascii="Arial" w:hAnsi="Arial"/>
          <w:sz w:val="24"/>
          <w:szCs w:val="24"/>
        </w:rPr>
        <w:t>De Rex óvatosan kiszabadította magát, és elfu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etszik ez nekem — mondta Jura. — Vajon hová fut? Megyek, megnéz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indult a sziget belseje felé. Robinsonjaink követték. Felkapaszkodtak egy kis dombra, és egy újabb kóborgázkitörést pillantottak meg. Lábánál barnásfekete fű nőtt. A közelben, két párhuzamos meredély között víztócsa állt. Rex ott ugránd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lám csak! A hordóban a víz nem friss, Rex pedig, úgy látszik, már reggel rátalált egy forrásra. No nézd csak... — Jurka a markába vett a tócsából egy kis vizet.</w:t>
      </w:r>
    </w:p>
    <w:p>
      <w:pPr>
        <w:pStyle w:val="Csakszveg"/>
        <w:ind w:left="540" w:right="1322" w:firstLine="360"/>
        <w:jc w:val="both"/>
        <w:rPr>
          <w:rFonts w:ascii="Arial" w:hAnsi="Arial" w:cs="Arial"/>
          <w:sz w:val="24"/>
          <w:szCs w:val="24"/>
        </w:rPr>
      </w:pPr>
      <w:r>
        <w:rPr>
          <w:rFonts w:cs="Arial" w:ascii="Arial" w:hAnsi="Arial"/>
          <w:sz w:val="24"/>
          <w:szCs w:val="24"/>
        </w:rPr>
        <w:t>Valja odaugrott hozz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igyál belő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szta víz ez, Valentyina. Az agyaggal együtt jön elő a kráterből, s a kavicsréteg megszűri. Ó, te kutyák legbölcsebbje! Ó, te tiszteletre méltó eb! Hadd szorítsam meg becsületes mancsodat!</w:t>
      </w:r>
    </w:p>
    <w:p>
      <w:pPr>
        <w:pStyle w:val="Csakszveg"/>
        <w:ind w:left="540" w:right="1322" w:firstLine="360"/>
        <w:jc w:val="both"/>
        <w:rPr>
          <w:rFonts w:ascii="Arial" w:hAnsi="Arial" w:cs="Arial"/>
          <w:sz w:val="24"/>
          <w:szCs w:val="24"/>
        </w:rPr>
      </w:pPr>
      <w:r>
        <w:rPr>
          <w:rFonts w:cs="Arial" w:ascii="Arial" w:hAnsi="Arial"/>
          <w:sz w:val="24"/>
          <w:szCs w:val="24"/>
        </w:rPr>
        <w:t>Rex méltóságosan odanyújtotta mancs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p kis Robinsonok vagytok! — folytatta Jura. — Körüljárjátok a partot, de a sziget belsejét nem nézitek meg. Még jó, hogy Rex gondolkozik helyett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binsonjaink megkerülték a bugyborékoló kis krátert, és kiértek a meredélyhez, amely mögött ott kéklett az az öblöcske a kikötőcsővel. És ekkor megpillantottak egy vasbeton kupolát, amely szinte a szürke agyagból nőtt ki. Mellette ágaskodott a szellőző-berendezés vasrácsos betonépítménye. A kupola másik oldalán a földből egy oxidréteges cső nyúlt ki.</w:t>
      </w:r>
    </w:p>
    <w:p>
      <w:pPr>
        <w:pStyle w:val="Csakszveg"/>
        <w:ind w:left="540" w:right="1322" w:firstLine="360"/>
        <w:jc w:val="both"/>
        <w:rPr/>
      </w:pPr>
      <w:r>
        <w:rPr>
          <w:rFonts w:cs="Arial" w:ascii="Arial" w:hAnsi="Arial"/>
          <w:sz w:val="24"/>
          <w:szCs w:val="24"/>
        </w:rPr>
        <w:t>Nyikolaj megérintette az érdes felületet, és így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hasonlít valamilyen motor kipufogócsövére.</w:t>
      </w:r>
    </w:p>
    <w:p>
      <w:pPr>
        <w:pStyle w:val="Csakszveg"/>
        <w:ind w:left="540" w:right="1322" w:firstLine="360"/>
        <w:jc w:val="both"/>
        <w:rPr/>
      </w:pPr>
      <w:r>
        <w:rPr>
          <w:rFonts w:cs="Arial" w:ascii="Arial" w:hAnsi="Arial"/>
          <w:sz w:val="24"/>
          <w:szCs w:val="24"/>
        </w:rPr>
        <w:t>A halom oldalán felfedeztek egy bemélyedést, amely egy nehéz vasajtóhoz vezetett. Az ajtón olajos rongyba csavart, hatalmas lakat függött. A retesz egyik sarkában ólom-plomba v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komoly dolog — mondta Jura, amikor megvizsgálta a plombát. — Csak azt szeretném tudni, mit jelent ez az egé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étek csak Rexet! — kiáltott Rita. — Miért ilyen nyugtal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utya az ajtó előtt forgolódott, a homokot szaglászta. Aztán félrefutott, és kaparni kezdte a kavics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valami kis erőd — jegyezte meg elgondolkozva Nyikolaj. — Talán a háborúban légelhárító ágyú volt itt. Most pedig valami másra használják... Esetleg raktár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tek ide! — kiáltott felülről Valerka. — Itt egy lokáto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óban mintegy húsz méterre a kupolától egy kis mélyedésből rácsos fémszerkezet ágaskodott elő — bevágott szélű körcikk. A rácsot teleszkopikus talapzat tartotta, szemlátomást belülről fel lehetett emel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általán nem hasonlít a lokátorra — mondta Nyikolaj, megtapogatva a rácsot. — Nem forgatható. Nem lehet csak felemelni és leenge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tródjunk innen, barátaim — szólalt meg Jura. — Ez valami titkos dolog. Ne üssük bele az orrunk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iért morog állandóan ez a kutya? Rex, ide hozzám! — hívta a kutyát Rita. — Csillapodj. Mindjárt hazamegyünk, kutyuská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sszatértek a táborba. A fiúk egész délután tárgyalták, hogyan építsék meg a tutajt, vitatkoztak, faforgácsokkal tervrajzokat firkáltak a homok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vacsoráztak, majd meggyújtották a jelzőtüzet, és körbeülték. Szokásukká vált, hogy este eldiskurálnak a tábortűz mellett. Valerka a vitorlavászon vederben egy kis tengervizet hozott annak elmosogatására, amit a nők „a mi konyhafelszerelésünknek" neveztek. A vállán a parton talált ócska evező maradványát cipel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x is a tűz mellett feküdt. A kutyaetika értelmében nem alhatott, amikor az emberek virrasztanak és élénken beszélgetnek. Pedig pokoli álmos volt. Néha a mellére hullott a feje, de nyomban fel is kapta, nagyot ásított, kinyújtózkodott, és minden ereje megfeszítésével kimeresztette le-lecsukódó szem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ül az emberek elcsendesedtek, és bevonultak a sátorba. Rex még hallotta, hogy Nyikolaj halkan odaszól Jurá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rcsa kis szigetre kerültün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HATODIK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Eltelt egy hét. Az égen sehol egy felhő Ipatia szigete fölött, és sajnos a tenger is üres volt körös-körül. Sehol egy füstszalag, sehol egy vitorla a kék messzeségben. Potapkin sorhajókapitány nem vált meg látcsövétől, ott függött a nyakában, vagy ott hevert mellette a homokban, ha a kapitány a tutaj építésén dolgozott. Nyikolaj minduntalan felkapaszkodott a meredélyre, és körbejáratta a messzelátót a látóhatáron.</w:t>
      </w:r>
    </w:p>
    <w:p>
      <w:pPr>
        <w:pStyle w:val="Csakszveg"/>
        <w:ind w:left="540" w:right="1322" w:firstLine="360"/>
        <w:jc w:val="both"/>
        <w:rPr/>
      </w:pPr>
      <w:r>
        <w:rPr>
          <w:rFonts w:cs="Arial" w:ascii="Arial" w:hAnsi="Arial"/>
          <w:sz w:val="24"/>
          <w:szCs w:val="24"/>
        </w:rPr>
        <w:t>Éjjelente egymást váltották a jelzőtűzné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gy látszott, hogy odaát a Nagy Földön az emberek teljesen elfelejtkeztek a szigetvilág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zben a szigeten az élet lassan folydogált a maga medrében. A robinsoni életforma már teljesen kialak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ggeli tornával kezdődött a nap. Valerka a Rádió tornagyakorlatait ismételgette. Válja a Nők naptára szerint tornászgatott, Nyikolaj pedig Anohin rendszere szerint, Jura a hátha jógára esküdött. Általános elképedésre kiderült, hogy Rita is az indiai gyakorlatokat pártfogolja. Az igaz, Jura a nyomába sem léphetett: Rita hajlékony teste úgy kinyúlt és úgy összegömbölyödött, mintha egy csontja sem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összetett gyakorlatsorozat végeztével végigfeküdt a homokban, és elernyesztette izmait: ez volt a szávászana, „a halott test helyze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tanultad az indiai tornát? — érdeklődött Jura, amikor Rita először csinálta végig a gyakorlatok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apám tanított meg rá gyerekkoromban — válaszolta Rita. — Azt hiszem, egyik távoli ősömtől ered mindez, Fjodor Matvejevicstől. A felesége indus nő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van! — ordított fel Jura. — Egy udvarban laktunk: mindenkit elámítottál, amikor a hasadat egészen a hátgerincedig behúztad. Emlékszel? Igaz, akkor még nem tudtuk, hogy ezt hátha jógának hívj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csak nemrég tudom a nevét, amióta az újságok cikkezni kezdtek a jógázásr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letlenül nem foglalkoztál rádzsa jógával? — kérdezte Nyikolaj.</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tiszta misztikum! — Rita vállat v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mertem egy málészájú alakot — folytatta a legkomolyabb hangon Nyikolaj —, a rádzsa jóga volt a kedvenc időtöltése. Nagy tökélyre tett volna szert, ha nem csábítják el egy darab kolbássz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jól van — zsörtölődött Ju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szóval te voltál az, Jurocska? — Rita nevetett. — Mit akartál a rádzsa jógával?</w:t>
      </w:r>
    </w:p>
    <w:p>
      <w:pPr>
        <w:pStyle w:val="Csakszveg"/>
        <w:ind w:left="540" w:right="1322" w:firstLine="360"/>
        <w:jc w:val="both"/>
        <w:rPr>
          <w:rFonts w:ascii="Arial" w:hAnsi="Arial" w:cs="Arial"/>
          <w:sz w:val="24"/>
          <w:szCs w:val="24"/>
        </w:rPr>
      </w:pPr>
      <w:r>
        <w:rPr>
          <w:rFonts w:cs="Arial" w:ascii="Arial" w:hAnsi="Arial"/>
          <w:sz w:val="24"/>
          <w:szCs w:val="24"/>
        </w:rPr>
        <w:t>Jura fölényesen elmosolyodott, és csak legyintett hosszú karjáv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úlhaladott állásp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gy szál kolbásszal lebeszéltek róla? — Rita szívből jövően nevetett. — Eszembe jutott, mit írt Humboldt. Nem ismered az emlékiratait? Feltétlenül olvasd el. Asztrahanyban az indiai kereskedőudvaron látott egy fakírt. Ez a fakír már néhány éve állt mozdulatlanul egy helyben, de azért szívesen elfogadta, ha tubákkal ajándékozták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erka hahotázott. Jura ujjával haragosan megfenyegette. A mulató laboráns még jobban gurult a kacagás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bák — sóhajtott fel Nyikolaj.</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ggeli után Robinsonjaink derekasan munkához lát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utaj összeszerelése nem ment valami gyorsan: a gerendák is különböző méretűek voltak, meg aztán az építőknek se volt valami nagy gyakorlatuk. Hosszas kínlódás és vita után sikerült összeállítani a gerendákat, s annak rendje és módja szerint jó erősen összekötözni őket: a kötél átfogta a két szomszédos gerendát, átbújt az átlós tutajhevederen, és egy faék erősítette meg, amelyet a heveder és a gerendák közé vertek be. Sokat vesződtek az uszonylappal, amelyet deszkadarabkákból eszkábáltak össz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rbocnak a jacht alsó vitorláját tették meg, amelyet az elő- és oldalmerevítő kötéllel erősítettek oda. A tatrészen két hosszú rúdból és egy széklapból kormányevezőt fabrikáltak — ezekkel az alkatrészekkel a tenger ajándékozta meg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ggeltől estig csak úgy csattogott a szekeréé a kis zátonyon, ahol a tutaj ringatózott, csikorgott a kézifűrész, és zengett a d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ők kérésére Valerka tanítani kezdte őket a horgászás tudomány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ita gyorsan elsajátította ezt az egyáltalán nem bonyolult mestersé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régen meg akartam kérdezni magát, Valerik — mondta egyszer, amikor éppen bedobta a horgot a part menti szikláról. — Még indulás előtt, emlékszik, Kolja azt mondta, hogy ismernem kellene magát. Én pedig sehogyan sem tudok visszaemlékezni, hol láttam azelőtt. Valerka fülig piru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ráncigálja — dörmögte. — Elijeszti a halakat... — És aztán hirtelen elszánással hozzátette: — A bulváron üldögélt. Tavaly nyáron. Mi odaültünk maga mellé... Nem hagytuk békén, egyáltalán...</w:t>
      </w:r>
    </w:p>
    <w:p>
      <w:pPr>
        <w:pStyle w:val="Csakszveg"/>
        <w:ind w:left="540" w:right="1322" w:firstLine="360"/>
        <w:jc w:val="both"/>
        <w:rPr>
          <w:rFonts w:ascii="Arial" w:hAnsi="Arial" w:cs="Arial"/>
          <w:sz w:val="24"/>
          <w:szCs w:val="24"/>
        </w:rPr>
      </w:pPr>
      <w:r>
        <w:rPr>
          <w:rFonts w:cs="Arial" w:ascii="Arial" w:hAnsi="Arial"/>
          <w:sz w:val="24"/>
          <w:szCs w:val="24"/>
        </w:rPr>
        <w:t>Rita csodálkozva bámul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 Tehát maga volt az? — halkan felnevetett. — No, ami volt, az elmúlt. Felejtsük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sszaemlékezett arra a régi nyári estére, és elszomorodott, eltöpreng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elérkezett a tutaj összeszerelésének az ideje, Jura oktatni kezdte a nőket, mint ő kifejezte magát, a nemes fedélzetmesteri mesterségre. Elég könnyen megtanulták, hogyan kell különféle csomókat és füleket kötni. Válja csak csodálkozott, amikor Jura megmutatta, hogyan kell riffelő csomót kö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 egyszerű? Azt hittem, hogy a tengeri csomókat nagyon nehéz megkötni, és ki sem lehet bogozni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lenkezőleg! A vitorlás hajók nehéz tengeri gyakorlata szülte mindet — mondta Jura. — A matrózcsomókat úgy alkották meg, hogy aki köti vagy kibogozza őket, nagy magasságban függ, szél lengeti, hó lepi be és sötétség zavarja. Néha pedig ráadásul csak a fél keze szaba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kek, holnap nekifogunk a szabás-varrásnak — jelentette be Nyikolaj. — A tutajhoz át kell varrni a vitor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hát a varrás a mi dolgunk, nőké — jegyezte meg Rita.</w:t>
      </w:r>
    </w:p>
    <w:p>
      <w:pPr>
        <w:pStyle w:val="Csakszveg"/>
        <w:ind w:left="540" w:right="1322" w:firstLine="360"/>
        <w:jc w:val="both"/>
        <w:rPr>
          <w:rFonts w:ascii="Arial" w:hAnsi="Arial" w:cs="Arial"/>
          <w:sz w:val="24"/>
          <w:szCs w:val="24"/>
        </w:rPr>
      </w:pPr>
      <w:r>
        <w:rPr>
          <w:rFonts w:cs="Arial" w:ascii="Arial" w:hAnsi="Arial"/>
          <w:sz w:val="24"/>
          <w:szCs w:val="24"/>
        </w:rPr>
        <w:t>Jura hunyorogva nézet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mit mond Mehti fedélzetmester, ha valaki rosszul teszi fel a foltot a vitorlá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tudhatná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ja... De ne sértődj meg. „Ej, te — mondja. — így még egy fehércseléd is felvarr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l mindig bőven akadt a horogra. Mindenesetre egy kis készletet gyűjtöttek össze. Kötelekre felaggatva szárították. A nap és a szél — mindössze ez volt szükséges eme ősi konzervek elkészítéséhez. Nemcsak szárították, hanem füstölték is a halakat. Ebből a célból kövekből kis kuckót építettek, és forgácsból meg vízinövényekből tüzet raktak, ez jól füstölt.</w:t>
      </w:r>
    </w:p>
    <w:p>
      <w:pPr>
        <w:pStyle w:val="Csakszveg"/>
        <w:ind w:left="540" w:right="1322" w:firstLine="360"/>
        <w:jc w:val="both"/>
        <w:rPr>
          <w:rFonts w:ascii="Arial" w:hAnsi="Arial" w:cs="Arial"/>
          <w:sz w:val="24"/>
          <w:szCs w:val="24"/>
        </w:rPr>
      </w:pPr>
      <w:r>
        <w:rPr>
          <w:rFonts w:cs="Arial" w:ascii="Arial" w:hAnsi="Arial"/>
          <w:sz w:val="24"/>
          <w:szCs w:val="24"/>
        </w:rPr>
        <w:t>De napról napra csak halat e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hasznos dolog, gyerekek — mondta Rita, amikor észrevette, hogy Jura nem ette meg, hanem félredobott egy darabkát. — A halban sok a foszfor, nagyon hasznos az agy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gjobb hal a kolbász — sóhajtozott Ju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 is megpróbálták, hogy a megunt hallevest a zátonyon bőségesen található vízinövényekkel ízesítsék: egyik-másik úgy-ahogy ehetőnek bizonyult. Egyébként csupán ennek a lehetőségnek a megállapítására korlátozódtak. De azért a „tengeri fű" néven ismert Zosterát más célra használták fel — összegyűjtötték, kimosták, megszárították a napon, és mindenki puha fekvőhelyhez ju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árazföldi növényzetnek semmi hasznát nem vették. A nagy kóborgáz-kitörés lejtőin tenyésző durva szálú fűben Robinsonjaink számos sirályfészekre bukkantak, de egyetlen tojást sem találtak: nem most volt a tojásrakás idej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szer Valerka ragyogó arccal vonszolt maga után a nyugati partról egy teknősbékát. Nem volt nagy, alig harminc centiméteres átmérőjű, de a páncélzata rendkívül keménynek bizonyult. Csak nagy nehezen bírták felnyitni, de akkor aztán jól belaktak a finom teknősbékalevess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x is megunta a haldiétát. Fel-alá futkározott a szigeten, gyíkokra és tengeri kígyókra vadászott — részint sportszenvedélyből. Jól nevelt eb lévén, nemegyszer egy gyíkot vitt a szájában Jura lába 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dd el innen ezt az undokságot! Minél előbb! — kiáltotta Vál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Rex értetlenül és szomorúan szemlélte, mint loccsan a tenger vizében a gyík, amelyet Jura a farkánál fogva kapott f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x néha a vasbeton kupola körül keringett, és kaparta a kavicsréteget, mindig ugyanazon a helyen. Nyikolaj és Jura érdeklődését felkeltette a kutya különös viselkedése. Tovább ásták a Rex által megkezdett gödröt. Majdnem egy méter mélyen egy kutya tetemére bukkant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tán igen! — füttyentett Jura. — Felboncoltá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katlan sziget és kutyakísérletek — mondta Nyikolaj. — Szeretném tudni, ki kísérletezik i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szélesítették a gödröt, és meggyőződtek róla, hogy még néhány kutyát temettek oda. Rex hol vonított, hol panaszosan szűkölt, és Jura lábához dörgölőzött. A gödröt betemették és ledöngöl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Nyikolaj visszatért a táborba, beszámolt a furcsa leletről. Rita arca hirtelen elvált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utyakísérletek? — kérdez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ita egész nap hallgatag volt. Este, amikor négyszemközt maradt Nyikolajjal a jelzőtűz mellett, megszóla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írom tovább. Be kell jutnom a város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utaj kész — válaszolt Nyikolaj. — Ha majd déli szél fúj...</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majd csak egy hét múlva fúj?</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 nem felelt. Mit is mondhatott volna? Szélcsendes napok jártak akkor. Még a tűz lángja is olyan lusta, szinte alig mocc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ekben a napokban egyetlenegyszer sem, egyetlen szóval sem említették Anatolij Petrovicsot. De Nyikolaj tudta, hogy Rita őrá gondol, és miatta nyugtalankodik. És ez így is volt. Nyikolaj barátian viselkedett az asszonnyal, sőt inkább kissé kimérten, s azt remélte, hogy eltitkolhatja előle reménytelen érzelmeit. Ám ez nem így volt. Rita már réges-régen átlátott érzelmein. Beismerte, hogy megszokta a fiút. Tudat alatt már izgult is, amikor a fiú a békaember-felszerelésben hosszabb időre a víz alá bukott. Ott feküdt behunyt szemmel a sátor „női szakaszában", és maga elé képzelte, amint Nyikolaj ott áll a meredély gerincén, délcegen, napbarnítottan, borostásan, és a távcsővel hosszasan kémleli a puszta látóhatárt. Olyan nyugalom fogta el, ha a fiú mellette szöszmötölt a horgászfelszereléssel, vagy egy gerendát faragott. Nyugodt volt, s ugyanakkor riadt is.</w:t>
      </w:r>
    </w:p>
    <w:p>
      <w:pPr>
        <w:pStyle w:val="Csakszveg"/>
        <w:ind w:left="540" w:right="1322" w:firstLine="360"/>
        <w:jc w:val="both"/>
        <w:rPr>
          <w:rFonts w:ascii="Arial" w:hAnsi="Arial" w:cs="Arial"/>
          <w:sz w:val="24"/>
          <w:szCs w:val="24"/>
        </w:rPr>
      </w:pPr>
      <w:r>
        <w:rPr>
          <w:rFonts w:cs="Arial" w:ascii="Arial" w:hAnsi="Arial"/>
          <w:sz w:val="24"/>
          <w:szCs w:val="24"/>
        </w:rPr>
        <w:t>A tábortűz rőt fényében Nyikolaj arca zárkózottnak, idegennek tetszett. Rita bánatosan nézett körül. Éjszaka, a lágy hullámverés megszokott surrogá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 is kutyákkal kísérletezett — szólalt meg halk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 is? — Nyikolaj Ritára pillantott, majd gyorsan elkapta a tekintetét. Furcsa gondolat villant át az agyán. És h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ta is erre a „ha"-rá gondolt. Anatolij Petrovics sokszor és hosszabb időre elutazott a titkos laboratóriumba, de soha nem említette, hogy az merre fekszik...</w:t>
      </w:r>
    </w:p>
    <w:p>
      <w:pPr>
        <w:pStyle w:val="Csakszveg"/>
        <w:ind w:left="540" w:right="1322" w:firstLine="360"/>
        <w:jc w:val="both"/>
        <w:rPr>
          <w:rFonts w:ascii="Arial" w:hAnsi="Arial" w:cs="Arial"/>
          <w:sz w:val="24"/>
          <w:szCs w:val="24"/>
        </w:rPr>
      </w:pPr>
      <w:r>
        <w:rPr>
          <w:rFonts w:cs="Arial" w:ascii="Arial" w:hAnsi="Arial"/>
          <w:sz w:val="24"/>
          <w:szCs w:val="24"/>
        </w:rPr>
        <w:t>Nyikolaj a tábortűzbe bámulva mon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ita, a szavamat vetted, és én hallgatok is. De ez nem helyes! Mindent el kell mondani. Mindkettejüket be kell vonni a közös munkánkba. Vagy legalábbis Anatolij Petrovicsot...</w:t>
      </w:r>
    </w:p>
    <w:p>
      <w:pPr>
        <w:pStyle w:val="Csakszveg"/>
        <w:ind w:left="540" w:right="1322" w:firstLine="360"/>
        <w:jc w:val="both"/>
        <w:rPr>
          <w:rFonts w:ascii="Arial" w:hAnsi="Arial" w:cs="Arial"/>
          <w:sz w:val="24"/>
          <w:szCs w:val="24"/>
        </w:rPr>
      </w:pPr>
      <w:r>
        <w:rPr>
          <w:rFonts w:cs="Arial" w:ascii="Arial" w:hAnsi="Arial"/>
          <w:sz w:val="24"/>
          <w:szCs w:val="24"/>
        </w:rPr>
        <w:t>Rita sokáig hallg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ő megteszi ezt — szólalt meg végül. — Nem ülhetek itt tovább. Megígérted, hogy kitalálsz valamit. No, akkor találj ki hát vala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ikolaj azt akarta válaszolni, hogy déli szelet ő sem tud kitalálni, de inkább hallga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éli szél! Mindnyájan ezt várták türelmetlenül. Most, amikor a tutaj már készen állt... A városban már nyilván aggódtak értük. Valja elszörnyedve gondolt anyja aggodalmaira. A fiúk azt találgatták, visszaérkezett-e már Moszkvából Privalov, és vajon milyen híreket hozott. Az elkövetkezendő kísérletek terveit szövögették. Nyikolaj a homokban heverészve újra meg újra beszámolt a Felületkutató Intézetről meg a moszkvai akadémikus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j energiaforrás! El tudod ezt képzelni, Jurka? Bármely felületet kényszeríteni lehet, hogy energiát szolgáltass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ezt a követ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zért ez még egyelőre messze van — mondta Jura. — De az olajat csakhamar átkergetjük a vízen... Unom már ezt a rostokol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ikolaj nem válaszolt. Ő is szeretett volna minél előbb visszatérni a városba, a munkájához, de... Ez azt jelentené, hogy megint hónapokig nem láthatja Ritát. Vagy talán úgy lesz a legjobb, ha nem is látja… Igen, minél előbb haza kell menni. Hol vagy te, déli szél?</w:t>
      </w:r>
    </w:p>
    <w:p>
      <w:pPr>
        <w:pStyle w:val="Csakszveg"/>
        <w:ind w:left="540" w:right="1322" w:firstLine="360"/>
        <w:jc w:val="both"/>
        <w:rPr>
          <w:rFonts w:ascii="Arial" w:hAnsi="Arial" w:cs="Arial"/>
          <w:sz w:val="24"/>
          <w:szCs w:val="24"/>
        </w:rPr>
      </w:pPr>
      <w:r>
        <w:rPr>
          <w:rFonts w:cs="Arial" w:ascii="Arial" w:hAnsi="Arial"/>
          <w:sz w:val="24"/>
          <w:szCs w:val="24"/>
        </w:rPr>
        <w:t>A robinzonosdi elhúzód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zönyös nap minden reggel felbukkant a tengerből, és Ipatia szigetét izzó pokollá tette. A kavicsos tengerparton csak szökdécselve lehetett közleke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ekong legénységéből majdnem mindenki a vízben lubick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a szél csak nem akart fújni, sem délről, sem semmilyen irány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izenegyedik nap vége felé, vacsora után, amikor a hőség kissé enyhült, Valja végignézett a fiúkon, és hahotáz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szakállasak és maszatosak vagytok, akár a barlanglakó ősemberek! — És megérintette Jura vöröses szőke, puha szakáll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elrántotta a fejét, és csattogtatta a fogait. Valja visszarántotta a kez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en elvadultál! — kiál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sem vagyunk szebbek, Valecska — jegyezte meg Rita, és végignézett kék foltokkal és karmolásokkal borított karján, letöredezett körmei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igen — Valja egészen elszontyolodott. — Milyen finom lenne jó forró édesvízben hajat mosni. Egy egészen icipicit bekölnizni magam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mit? Holnap elkergetjük a fiúkat, vizet melegítünk és megfürd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ita, te lángész vagy! — kiáltott fel Valja. — Ezt megcsináljuk. Grandiózus mosakodást és mosást csap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köszöntött be a tizenkettedik nap. Az a nap, amikor Ipatia szigetén fontos események zajlottak le.</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cs="Arial" w:ascii="Arial" w:hAnsi="Arial"/>
          <w:sz w:val="24"/>
          <w:szCs w:val="24"/>
        </w:rPr>
        <w:t>Valerka épp az imént fotografálta le Jurát igen hatásos pózban — békaember-felszerelésben, mellén keresztbe vetett rugós puskával. Aztán Jura ledobta magáról a felszerelést, felkapta a fényképezőgépet, és megnézte, hány filmkocka maradt m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utolsó féltekercs — jelentette be gondterhelt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juk meg az eltávozás ünnepélyes pillanatai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ggeli után a fiúk egész halom tengerinövényt cipeltek a tűzhelyhez, és meggyújtották a hamukupacot. Édesvizet is hoztak, minden edényt teletöltöttek. Aztán a legénység férfi szakasza száműzetésbe vonult. Rita meg Valja nekilátott a mosakodásnak, mosásnak, szappan helyett a vízinövények hamuját és a vulkanikus agyagot használ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úk pedig a sziget déli sarkánál fürödtek, le-lemerültek, gyakorolták a víz alatti vadászat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toljára Nyikolaj mászott ki a vízből. Leheveredtek a kis öböl partján. Rex gyíkokat hajkurászott a meredély kaptatój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úsztam addig a kiszögellésig — mondta Nyikolaj. — Lent a mélyben a víz ugyancsak bugyborékol. Erős gázfeltör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ulkánon lakunk — szólalt meg Jura. Hanyatt feküdt, arcát a napszítta piros kendővel takarta le. — Állatian perzsel ma a nap! — tette hozzá. — Nem időváltozást jelent e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tt hevertek, elbágyasztotta őket a hőség és a hosszú fürdőzés. A síri csendben váratlanul valami meg-megszakadó hang ütötte meg a fülü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ez? — Nyikolaj felült és hallgatózott. — Mintha motor zúg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perc múlva a hang megismétlődött, majd ismét csend 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ikolaj felkapta a távcsövet, és felkapaszkodott a meredély gerincére. Jura és Valerka köv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ugat felől egy csónak közeledett. Még messze volt. A lencse világoslila mezejében három alak rajzolódott ki. Egyikük ütemesen előrehajolt és hátradő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 olyan mint egy motorcsónak, és mégis eveznek — mondta Nyikolaj.</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d csak ide — Jura elvette tőle a távcsövet. — Errefelé tartanak... Süllyedjek el, ha nem Vova bácsi ül az evezőnél! — dörmögte.</w:t>
      </w:r>
    </w:p>
    <w:p>
      <w:pPr>
        <w:pStyle w:val="Csakszveg"/>
        <w:ind w:left="540" w:right="1322" w:firstLine="360"/>
        <w:jc w:val="both"/>
        <w:rPr>
          <w:rFonts w:ascii="Arial" w:hAnsi="Arial" w:cs="Arial"/>
          <w:sz w:val="24"/>
          <w:szCs w:val="24"/>
        </w:rPr>
      </w:pPr>
      <w:r>
        <w:rPr>
          <w:rFonts w:cs="Arial" w:ascii="Arial" w:hAnsi="Arial"/>
          <w:sz w:val="24"/>
          <w:szCs w:val="24"/>
        </w:rPr>
        <w:t>Nyikolaj kikapta a kezéből a távcsövet.</w:t>
      </w:r>
    </w:p>
    <w:p>
      <w:pPr>
        <w:pStyle w:val="Csakszveg"/>
        <w:ind w:left="540" w:right="1322" w:firstLine="360"/>
        <w:jc w:val="both"/>
        <w:rPr/>
      </w:pPr>
      <w:r>
        <w:rPr>
          <w:rFonts w:cs="Arial" w:ascii="Arial" w:hAnsi="Arial"/>
          <w:sz w:val="24"/>
          <w:szCs w:val="24"/>
        </w:rPr>
        <w:t>Igen. Vova bácsi volt. Háttal ült a fiúknak, de egyszer-kétszer hátranézett, és Nyikolaj is megismerte. Vova erős evezőcsapásokkal irányította a sziget felé a motorcsónakot. Nyikolaj most a másik két utast is felismerte. A csónak farában Oprjatyin ült. Világoszöld teniszinget viselt és szalmakalapot. A harmadik alak, egy testes, borzas férfi, a csónak orrában gubbasztott. Nyikolaj csak fehér inges hátát látta, de nyomban ráismert: Benediktov. Némán odanyújtotta a távcsövet Jurá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d ezt? — 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ők rendezkedtek be a szigeten! — dörmögött Jura. — Nem mondom, szép kis helyet találtak a kísérletezésre... Előbúju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 nem válaszolt rögtön. „Szóljanak Ritának?" — töprengett. Az északkeleti part lapályán fekvő táborból a nők nem vették észre a nyugat felől közeledő csónakot. Nem fontos sietni. Előbb jól ki kell nyitni a szemüket. Aztán maj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unk — mondta. — Megnézzük, mihez kezdenek.</w:t>
      </w:r>
    </w:p>
    <w:p>
      <w:pPr>
        <w:pStyle w:val="Csakszveg"/>
        <w:ind w:left="540" w:right="1322" w:firstLine="360"/>
        <w:jc w:val="both"/>
        <w:rPr>
          <w:rFonts w:ascii="Arial" w:hAnsi="Arial" w:cs="Arial"/>
          <w:sz w:val="24"/>
          <w:szCs w:val="24"/>
        </w:rPr>
      </w:pPr>
      <w:r>
        <w:rPr>
          <w:rFonts w:cs="Arial" w:ascii="Arial" w:hAnsi="Arial"/>
          <w:sz w:val="24"/>
          <w:szCs w:val="24"/>
        </w:rPr>
        <w:t>Jurka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Nemhiába rejtőznek el ide. Gyerünk, fiúk, a nagy gázkitöréshez, ott magas a fű, és mindent jól szemmel lehet tarta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dafüttyentették Rexet, és megbújtak a magaslat lejtőjén. A nap égette a hátukat, szúrta őket az érdes, kemény szálú fű, de jobb figyelőállást nem is találhattak volna. A kis öböl mintha a tenyerükön feküdt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sónak beért az öbölbe. Rex hirtelen egész testében megfeszült, orrlikai remegni kezdtek, és tompán felm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gass! — szólt rá Jurka. — Feküdj!</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zben a csónak a sekély vízbe ért. Vova kiugrott, és az orrfelhúzó kötelet a kikötőcső karikájához kötö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prjatyin meg Benediktov kiszállt. Benediktov nehezen fújtatva és gyakran megpihenve, nyomban nekivágott a meredélynek. Oprjatyin néhány szót váltott Vov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jó, hogy csak a sziget előtt döglött be — hallatszott Vova durva hangja. — Szét kell szedni a gyújt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prjatyin válaszolt valamit, és Benediktov után indult a vasbeton kupola felé. Eltűntek a fiúk szeme elől, leértek a bunker ajtaja elé, a mélyedésbe. Csikordult a retesz, és a nehéz ajtó csikorogva, nagyot dörrenve bezár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ova egy nagy kőhöz erősítette a csónak farát, és szorosan a part mellé húzta a csónakot. Aztán kiemelt belőle egy vashordót, és a meredeken felgörgette. Meztelen hátán gyöngyözött az izzadtság, és tetovált hatalmas karján, vállán kidagadtak az izomköteg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tán erőgép! — suttogta Jura elismeréss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unker bejáratától nem messze Vova szétkotorta a kavicsokat, keresett valamit, aztán kivette a hordó dugóját, és erős szagú folyadékot öntött ki belőle, úgy tetszett, egyenesen a föld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olárolaj — súgta Jura, beleszagolva a levegőbe. — Föld alatti tartályuk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ova kitöltötte a szolárolajat, aztán belerúgott a hordóba, és az dübörögve legurult a meredélyről, le egészen a part keskeny szegélyéig. Vova is lebaktatott, és az üres hordót beemelte, vissza a csónakba. Aztán a motorral bíbelődött, kivitte a partra a gyújtás elosztóját, és lerakta a kiteregetett vitorlavászon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egem van a bújócskából. Gyerünk, bújjunk elő, srácok — mondta halkan Ju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 mondta makacsul Nyikolaj.</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enjünk az árnyékba. Már egészen megsül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ünk oda — támogatta Valerka is, és a bunker mögötti domb gyér árnyéksávjára muta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ikolaj felkönyökölt, a távolságot méregette. Majd Vovára pillantott: háttal ült feléjü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fuss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görnyedve, zajtalanul megkerülték a gázkitörés helyét, és az árnyékba szaladtak, a föld alatti helyiség szellőztetőnyílásához. Itt már nem volt olyan nagy a forróság. A bunker rácsos, sötét ablakából jótékony hűvösség csapta meg őket.</w:t>
      </w:r>
    </w:p>
    <w:p>
      <w:pPr>
        <w:pStyle w:val="Csakszveg"/>
        <w:ind w:left="540" w:right="1322" w:firstLine="360"/>
        <w:jc w:val="both"/>
        <w:rPr>
          <w:rFonts w:ascii="Arial" w:hAnsi="Arial" w:cs="Arial"/>
          <w:sz w:val="24"/>
          <w:szCs w:val="24"/>
        </w:rPr>
      </w:pPr>
      <w:r>
        <w:rPr>
          <w:rFonts w:cs="Arial" w:ascii="Arial" w:hAnsi="Arial"/>
          <w:sz w:val="24"/>
          <w:szCs w:val="24"/>
        </w:rPr>
        <w:t>Halk surrogás hallatszott odalent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áratlanul meghallották Benediktov hangját, de olyan közelről, hogy a fiúk akaratlanul is nyakuk közé húzták a fejü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boldogul nélkülem is — ezt mondta Anatolij Petrovics. — Tudom, mit kell ten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gbanlihoz megy? Privalovhoz? — Oprjatyin hangja tompább vo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kolaj és Jura alig értették a szavait. A rácshoz simultak, csupa fül lett mind a két fiú...</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lmegyek. Átadok neki minden anyagot, és a továbbiakban együtt dolgozunk.</w:t>
      </w:r>
    </w:p>
    <w:p>
      <w:pPr>
        <w:pStyle w:val="Csakszveg"/>
        <w:ind w:left="540" w:right="1322" w:firstLine="360"/>
        <w:jc w:val="both"/>
        <w:rPr>
          <w:rFonts w:ascii="Arial" w:hAnsi="Arial" w:cs="Arial"/>
          <w:sz w:val="24"/>
          <w:szCs w:val="24"/>
        </w:rPr>
      </w:pPr>
      <w:r>
        <w:rPr>
          <w:rFonts w:cs="Arial" w:ascii="Arial" w:hAnsi="Arial"/>
          <w:sz w:val="24"/>
          <w:szCs w:val="24"/>
        </w:rPr>
        <w:t>Oprjatyin nyugodt hang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joga ezt megtenni a beleegyezésem nélk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agának joga van a hivatalos laboratóriumot felhasználni és az állam pénzén más célra drága felszerelést rendelni?</w:t>
      </w:r>
    </w:p>
    <w:p>
      <w:pPr>
        <w:pStyle w:val="Csakszveg"/>
        <w:ind w:left="540" w:right="1322" w:firstLine="360"/>
        <w:jc w:val="both"/>
        <w:rPr>
          <w:rFonts w:ascii="Arial" w:hAnsi="Arial" w:cs="Arial"/>
          <w:sz w:val="24"/>
          <w:szCs w:val="24"/>
        </w:rPr>
      </w:pPr>
      <w:r>
        <w:rPr>
          <w:rFonts w:cs="Arial" w:ascii="Arial" w:hAnsi="Arial"/>
          <w:sz w:val="24"/>
          <w:szCs w:val="24"/>
        </w:rPr>
        <w:t>Rövid szün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így teszi fel a kérdést?! — válaszolta Oprjatyin. — Nagyon kedves magától. Akkor miért dolgozott itt? Eddig nem volt ilyen finnyás?</w:t>
      </w:r>
    </w:p>
    <w:p>
      <w:pPr>
        <w:pStyle w:val="Csakszveg"/>
        <w:ind w:left="540" w:right="1322" w:firstLine="360"/>
        <w:jc w:val="both"/>
        <w:rPr>
          <w:rFonts w:ascii="Arial" w:hAnsi="Arial" w:cs="Arial"/>
          <w:sz w:val="24"/>
          <w:szCs w:val="24"/>
        </w:rPr>
      </w:pPr>
      <w:r>
        <w:rPr>
          <w:rFonts w:cs="Arial" w:ascii="Arial" w:hAnsi="Arial"/>
          <w:sz w:val="24"/>
          <w:szCs w:val="24"/>
        </w:rPr>
        <w:t>Benediktov valamit dörmögött, köhécs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án azt is vegye figyelembe — folytatta Oprjatyin —, a fő az eredmény. Senki sem rója fel mindezt bűnül, ha bejelentjük a komoly tudományos találmányt. A győzteseket nem ítélik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lőre nincs mit bejelentenünk. Nincs semmiféle találmán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A kezünkben van az áthatolhatósá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mint a gránát a gyerek kezében. Nincs stabilitása, a jelenség lényegét még nem ismerjü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egy-két hónap, és meglesz az effektus stabilitás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csal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x halkan vakkantott válaszul, mire jókora ütést kapott a fejére Nyikolajtól. Szerencsére semmi sem hallatszott l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sákutcába jutottunk — mondta Benediktov. — Egy helyben topogunk. Ki kell másznunk ebből az átkozott pincéből, és írni kell az akadémiának. Én már régen tudom, hogy ezt kell tennünk, de makacskod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joga ehhez — válaszolta keményen Oprjatyin. — Együtt dolgoz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Nem említem majd a maga vázlatát, fulladjon meg rajta. De a „feltöltőberendezés" ötlete az enyém. Magamhoz veszem a kést, és jelentést teszek a magam munkájá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kimeresztette a szemét, és könyökével oldalba bökte Nyikolajt.</w:t>
      </w:r>
    </w:p>
    <w:p>
      <w:pPr>
        <w:pStyle w:val="Csakszveg"/>
        <w:ind w:left="540" w:right="1322" w:firstLine="360"/>
        <w:jc w:val="both"/>
        <w:rPr>
          <w:rFonts w:ascii="Arial" w:hAnsi="Arial" w:cs="Arial"/>
          <w:sz w:val="24"/>
          <w:szCs w:val="24"/>
        </w:rPr>
      </w:pPr>
      <w:r>
        <w:rPr>
          <w:rFonts w:cs="Arial" w:ascii="Arial" w:hAnsi="Arial"/>
          <w:sz w:val="24"/>
          <w:szCs w:val="24"/>
        </w:rPr>
        <w:t>A ké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felejti, Anatolij Petrovics, hogy a kést én kerítettem elő? — jegyezte meg tartózkodóan Oprjatyi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 maga szép szeméért adta oda magának a kést, hanem miattam... És egyáltalán, ha előbb hallgattam volna rá... De mit is vitatkozom!... Figyeljen ide, mit makacskodik? — folytatta kis szünet után. — Természetesen hatalmas munkát végeztünk. Menjünk, és mondjuk meg becsületesen: ezt csináltuk, de ezt már nem tudjuk megcsinálni, essünk neki most már közösen... A dicsősége meg a becsülete ettől nem lesz kevese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g! — szakította félbe Oprjatyin. — Unom már a maga dajkálását. Szánalmas morfinis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azfickó! — kiáltotta Benediktov. — Nem maga látott el ezzel a méreggel? Magának kapóra jött..., hogy a markában tartson... De Benediktov még nem elveszett ember! Befekszem a kórházba és... És menjen a pokolba. Magával viheti a „titok kulcsát"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duljon felfelé! Visszamegyünk a város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ár nem! Be kell fejeznem az utolsó kísérletemet. Most lemegyek, pihenek egy keveset a hűvösön, azt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bocsátom az állásá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engem? — Benediktov keserűen felnevetett. — Ne bolondozzon. Menjen el, és holnap küldje értem a motorcsónak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küldöm a felmentéséről szóló írást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ngok elnémultak. A tudósok nyilván egy másik helyiségbe mentek 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ttad? Hallottad? — suttogta hevesen Jura. — Náluk van Matvejev kése és a „titok kulcsa"... Nem tévedtünk: ők lopták el a múzeumból a „titok kulcs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gass!</w:t>
      </w:r>
    </w:p>
    <w:p>
      <w:pPr>
        <w:pStyle w:val="Csakszveg"/>
        <w:ind w:left="540" w:right="1322" w:firstLine="360"/>
        <w:jc w:val="both"/>
        <w:rPr>
          <w:rFonts w:ascii="Arial" w:hAnsi="Arial" w:cs="Arial"/>
          <w:sz w:val="24"/>
          <w:szCs w:val="24"/>
        </w:rPr>
      </w:pPr>
      <w:r>
        <w:rPr>
          <w:rFonts w:cs="Arial" w:ascii="Arial" w:hAnsi="Arial"/>
          <w:sz w:val="24"/>
          <w:szCs w:val="24"/>
        </w:rPr>
        <w:t>Kis ideig füleltek és vár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lka, be kell avatkoznunk! Bűntényszaga van az egészn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lőre csak ózonszagot érz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zonszag? — Jura beleszagolt a levegőbe. A földalatti nyílásból vihar előtti friss illat áradt. — Magasfeszültség... — dünnyög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unker másik oldalán megcsikordult és nagyot dörrent az ajt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ikolaj meggörnyedve az emelkedéshez futott. Jura és Valerka a nyomában. Hason csúszva másztak előbbi rejtekhelyük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látták, amint Oprjatyin fekete bőrönddel a kezében lebaktat a partra, és Vovához lép.</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 hirtelen? — hallatszott Vova hangja. — Hiszen három napra jöttünk.</w:t>
      </w:r>
    </w:p>
    <w:p>
      <w:pPr>
        <w:pStyle w:val="Csakszveg"/>
        <w:ind w:left="540" w:right="1322" w:firstLine="360"/>
        <w:jc w:val="both"/>
        <w:rPr>
          <w:rFonts w:ascii="Arial" w:hAnsi="Arial" w:cs="Arial"/>
          <w:sz w:val="24"/>
          <w:szCs w:val="24"/>
        </w:rPr>
      </w:pPr>
      <w:r>
        <w:rPr>
          <w:rFonts w:cs="Arial" w:ascii="Arial" w:hAnsi="Arial"/>
          <w:sz w:val="24"/>
          <w:szCs w:val="24"/>
        </w:rPr>
        <w:t>Oprjatyin halkan válaszolt valam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ő itt marad? — kérdezte Vov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akkor várjon egy kicsit. Mindjárt összeszerelem a moto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ürgébben!</w:t>
      </w:r>
    </w:p>
    <w:p>
      <w:pPr>
        <w:pStyle w:val="Csakszveg"/>
        <w:ind w:left="540" w:right="1322" w:firstLine="360"/>
        <w:jc w:val="both"/>
        <w:rPr>
          <w:rFonts w:ascii="Arial" w:hAnsi="Arial" w:cs="Arial"/>
          <w:sz w:val="24"/>
          <w:szCs w:val="24"/>
        </w:rPr>
      </w:pPr>
      <w:r>
        <w:rPr>
          <w:rFonts w:cs="Arial" w:ascii="Arial" w:hAnsi="Arial"/>
          <w:sz w:val="24"/>
          <w:szCs w:val="24"/>
        </w:rPr>
        <w:t>Oprjatyin idegesen sétált fel s alá a part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hez kezdünk, Kolka? — suttogta Jura. — Várjunk, amíg visszajönnek Benediktov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dög tudja, mikor jönnek vissza. Nem szabad várnu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nincs mit tenni, gyerünk oda hozzájuk. Legalább egyikünket vigyék be a város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karom, hogy Oprjatyin megtudja, hogy itt vagyu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sem akarom, de mit tehetü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felfújja a dolgot, hogy kémkedünk utána. Hiszen a laboratóriuma titko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ttad? Nem a kijelölt célra használ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ez a bibi — mondta Nyikolaj. — Megijed, ha meglát bennünket, és bajba keveri Benediktov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mit? Menjen oda Valerka, és mondja meg, hogy hajótörést szenvedett. Valerkát nem ismeri Oprjatyi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ás itt a megoldás. Semmit sem fog megtudni.</w:t>
      </w:r>
    </w:p>
    <w:p>
      <w:pPr>
        <w:pStyle w:val="Csakszveg"/>
        <w:ind w:left="540" w:right="1322" w:firstLine="360"/>
        <w:jc w:val="both"/>
        <w:rPr>
          <w:rFonts w:ascii="Arial" w:hAnsi="Arial" w:cs="Arial"/>
          <w:sz w:val="24"/>
          <w:szCs w:val="24"/>
        </w:rPr>
      </w:pPr>
      <w:r>
        <w:rPr>
          <w:rFonts w:cs="Arial" w:ascii="Arial" w:hAnsi="Arial"/>
          <w:sz w:val="24"/>
          <w:szCs w:val="24"/>
        </w:rPr>
        <w:t>Jura a barátjára pillantott, és értetlenül pisl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erka, légy oly jó, fuss a táborba, hozd el a légzőkészülék ballonjait — mondta Nyikolaj. — A napraforgó-olajat is ragadd fel. Ott lent várunk rá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sütöttél ki? — kérdetze Jura. — El akar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bólintott Nyikolaj. — A víz alatt a motorcsónakhoz erősítem magamat é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ment az esz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aladj, Valerka, siess! De a nőknek egy szót sem ám, ért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ttem! — dörmögte a matrózinas kissé tétován.</w:t>
      </w:r>
    </w:p>
    <w:p>
      <w:pPr>
        <w:pStyle w:val="Csakszveg"/>
        <w:ind w:left="540" w:right="1322" w:firstLine="360"/>
        <w:jc w:val="both"/>
        <w:rPr/>
      </w:pPr>
      <w:r>
        <w:rPr>
          <w:rFonts w:cs="Arial" w:ascii="Arial" w:hAnsi="Arial"/>
          <w:sz w:val="24"/>
          <w:szCs w:val="24"/>
        </w:rPr>
        <w:t>Nekilódult a lejtőnek, és a keleti partra leereszkedve futni kezdett a tábor felé.</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őrülj meg — tajtékozott Jura. — A városig ötven mérföl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A ballonokban a levegő majdnem érintetlen. A motorcsónak orrához kötöm magam, és a pipán át lélegz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élúton megfagy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kenem magam olajj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sem engedlek el! — Jura felkönyökölt. — Megyek Oprjatyinhoz. Az ördögbe is...</w:t>
      </w:r>
    </w:p>
    <w:p>
      <w:pPr>
        <w:pStyle w:val="Csakszveg"/>
        <w:ind w:left="540" w:right="1322" w:firstLine="360"/>
        <w:jc w:val="both"/>
        <w:rPr>
          <w:rFonts w:ascii="Arial" w:hAnsi="Arial" w:cs="Arial"/>
          <w:sz w:val="24"/>
          <w:szCs w:val="24"/>
        </w:rPr>
      </w:pPr>
      <w:r>
        <w:rPr>
          <w:rFonts w:cs="Arial" w:ascii="Arial" w:hAnsi="Arial"/>
          <w:sz w:val="24"/>
          <w:szCs w:val="24"/>
        </w:rPr>
        <w:t>Nyikolaj nagy erővel nehezedett a váll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 figyelj, öregem, minden rendben lesz, miattam ne nyugtalankodj. Ha elindultunk, menj le Benediktovhoz, beszélj vele. Rita pedig... hadd találkozzon vele. Még ma este elküldöm értetek a jachtklub motorcsónakját. Legrosszabb esetben holnap reggel. Ez az egé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ábavaló lett volna minden vita: Jura jól ismerte konok barát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tmásztak a nagy kóborgáz-kráter ellenkező oldalára, meleg sárpatakok folytak itt — és leereszkedtek a keleti partra.</w:t>
      </w:r>
    </w:p>
    <w:p>
      <w:pPr>
        <w:pStyle w:val="Csakszveg"/>
        <w:ind w:left="540" w:right="1322" w:firstLine="360"/>
        <w:jc w:val="both"/>
        <w:rPr>
          <w:rFonts w:ascii="Arial" w:hAnsi="Arial" w:cs="Arial"/>
          <w:sz w:val="24"/>
          <w:szCs w:val="24"/>
        </w:rPr>
      </w:pPr>
      <w:r>
        <w:rPr>
          <w:rFonts w:cs="Arial" w:ascii="Arial" w:hAnsi="Arial"/>
          <w:sz w:val="24"/>
          <w:szCs w:val="24"/>
        </w:rPr>
        <w:t>Befutott Valerka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t sem kérdeztek? — érdeklődött Nyikolaj, és átvette a páros ballon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lja tudakolta, hogy minek napraforgóolaj.</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tam, később mindent megmagyarázok. Mos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ikolaj az üvegből a tenyerébe öntötte a borostyánszínű folyadékot, s bekente a bőrét. Teste csillogó s csúszós lett. Megnézte a légzőkészülék manométerét: száznegyven atmoszféra-nyomás, majdnem a teljes készlet. Aztán hátára vette a ballonokat. Jura segített neki a beszíj ázásban, és az övére aggatta a súly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akkor... — Nyikolaj kezet szorított Jurkával, majd Valerkának is kezet nyújtott. — Viszontlátásra, srác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vigyázz, Kolk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csak ennyit bírt mondani. Szánalmas látvány volt. Nyikolaj meglapogatta a hátát, és mosolyg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nedvesítette a maszkot, szájába vette a légzőpipát, amelyet két gumírozott tömlő kötött össze a légzőautomatával, felfelé pedig a légzőcső nyúlt ki, a rendes levegővételre. Felvette a maszkot, amely eltakarta orrát és szemét. Aztán övére kötött egy darab kötelet, és az uszonyokon esetlenül botladozva besétált a víz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az álláig ért a víz, Nyikolaj átkapcsolta a lélegzést a ballonokra, lemerült, és az apró kagylókkal beborított fenék fölött suhant tová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kerülte a kiszögellés szakadékos partját, és máris a déli öbölben volt. Lassan, gazdaságosan használva a levegőt, végigúszott a part mentén, amíg meg nem látta maga fölött a motorcsónak moszattal benőtt sötét fenekét. Akkor felfelé emelkedett, és óvatosan végigtapogatta a csónak iszapos alját. Az orr-részen megtalálta a mentőkötelet, amely a jobb oldalon csüngött a víz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sónak hirtelen megbillent, a fara lesüllyedt, nyilván odafent mindketten beszáll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Csak a légbuborékokat ne vegyék észre" — gondolta Nyikolaj, és jó erősen belekapaszkodott a mentőkötélb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HETEDIK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Jura egy ideig szótlanul állt a parton, és a levegőbuborékokat figyelte, amelyek Nyikolaj útját jelezték a víz alatt. Valerka megfogta a könyök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támadt a szél, Jurij Tyimofejevics.</w:t>
      </w:r>
    </w:p>
    <w:p>
      <w:pPr>
        <w:pStyle w:val="Csakszveg"/>
        <w:ind w:left="540" w:right="1322" w:firstLine="360"/>
        <w:jc w:val="both"/>
        <w:rPr>
          <w:rFonts w:ascii="Arial" w:hAnsi="Arial" w:cs="Arial"/>
          <w:sz w:val="24"/>
          <w:szCs w:val="24"/>
        </w:rPr>
      </w:pPr>
      <w:r>
        <w:rPr>
          <w:rFonts w:cs="Arial" w:ascii="Arial" w:hAnsi="Arial"/>
          <w:sz w:val="24"/>
          <w:szCs w:val="24"/>
        </w:rPr>
        <w:t>Jura megnyálazta az ujját, és feltar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 válaszolta csüggedten. — Egy kis szellő lengedez. De úgy látom, észa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e, jól úszik?</w:t>
      </w:r>
    </w:p>
    <w:p>
      <w:pPr>
        <w:pStyle w:val="Csakszveg"/>
        <w:ind w:left="540" w:right="1322" w:firstLine="360"/>
        <w:jc w:val="both"/>
        <w:rPr>
          <w:rFonts w:ascii="Arial" w:hAnsi="Arial" w:cs="Arial"/>
          <w:sz w:val="24"/>
          <w:szCs w:val="24"/>
        </w:rPr>
      </w:pPr>
      <w:r>
        <w:rPr>
          <w:rFonts w:cs="Arial" w:ascii="Arial" w:hAnsi="Arial"/>
          <w:sz w:val="24"/>
          <w:szCs w:val="24"/>
        </w:rPr>
        <w:t>A csend megtört: az öbölben dohogni kezdett a motor.</w:t>
      </w:r>
    </w:p>
    <w:p>
      <w:pPr>
        <w:pStyle w:val="Csakszveg"/>
        <w:ind w:left="540" w:right="1322" w:firstLine="360"/>
        <w:jc w:val="both"/>
        <w:rPr>
          <w:rFonts w:ascii="Arial" w:hAnsi="Arial" w:cs="Arial"/>
          <w:sz w:val="24"/>
          <w:szCs w:val="24"/>
        </w:rPr>
      </w:pPr>
      <w:r>
        <w:rPr>
          <w:rFonts w:cs="Arial" w:ascii="Arial" w:hAnsi="Arial"/>
          <w:sz w:val="24"/>
          <w:szCs w:val="24"/>
        </w:rPr>
        <w:t>Jura izgatottan felmászott a meredély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vics surrogott mezítelen lába alatt, és a homok peregni kezd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kapaszkodtak a nagy kóborgáz-kitörőhely oldalára, és látták, mint fordul ki a csónak az öbölből. Már el is tűnt a kiszögellés mögött. Aztán ismét felbukkant. A motor egyre gyorsabban pöfögött, és orrát a magasba emelve gyorsan távolodott a szigett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el nem vette szeme elől a távcsövet. Vova és Opr-jatyin a csónak farában ült. Az orr-rész alatt pedig, közvetlenül a víz felett, egy maszkos fej látsz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gyesen elhelyezkedett — dörmögte Ju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hó! Fiúk! — hangzott fel a sziget mélyéről Válja hangja. — Hol vagytok?</w:t>
      </w:r>
    </w:p>
    <w:p>
      <w:pPr>
        <w:pStyle w:val="Csakszveg"/>
        <w:ind w:left="540" w:right="1322" w:firstLine="360"/>
        <w:jc w:val="both"/>
        <w:rPr/>
      </w:pPr>
      <w:r>
        <w:rPr>
          <w:rFonts w:cs="Arial" w:ascii="Arial" w:hAnsi="Arial"/>
          <w:sz w:val="24"/>
          <w:szCs w:val="24"/>
        </w:rPr>
        <w:t>Válja meg Rita bukkant fel a szomszédos homokmeredély gerincén. Jura felállt, és integetni kezdett nekik. A nők felmásztak melléjü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t hallottunk — fújta ki magát Rita. — Mintha motorpöfögés lett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erka szótlanul mutatott a motorcsónakra, a kék vízen húzódó sötét nyomdokvonal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ónak! — kiáltott fel Valja. — Ide jö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lenkezőleg — mondta Valerk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 jeleztetek ne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ol van Nyikolaj? — tette hozzá Ri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etek ide! — És Jura röviden beszámolt, mi történt ma a szige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szóval Anatolij itt van? — Rita nyomban felpattant, s futni kezdett a vasbeton kupola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tt van a szigeten! Ő kísérletezett itt, Ritának ez nyomban az eszébe ötlött, amikor tudomást szerzett az elásott kutyatetemekr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ta leugrott a bunker bejárata előtti kis mélyedésbe, megtorpant, hogy kifújja magát. Napbarnította arcán is átütött a szörnyű sápadtság. Az acélajtón lakat függött, s rajta ólomplomba...</w:t>
      </w:r>
    </w:p>
    <w:p>
      <w:pPr>
        <w:pStyle w:val="Csakszveg"/>
        <w:ind w:left="540" w:right="1322" w:firstLine="360"/>
        <w:jc w:val="both"/>
        <w:rPr>
          <w:rFonts w:ascii="Arial" w:hAnsi="Arial" w:cs="Arial"/>
          <w:sz w:val="24"/>
          <w:szCs w:val="24"/>
        </w:rPr>
      </w:pPr>
      <w:r>
        <w:rPr>
          <w:rFonts w:cs="Arial" w:ascii="Arial" w:hAnsi="Arial"/>
          <w:sz w:val="24"/>
          <w:szCs w:val="24"/>
        </w:rPr>
        <w:t>Befutottak a többiek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árva van! — ámuldozott Valerka. — Hát ez meg hogy leh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talán mégis meggondolta magát, és elment velük. Voltaképpen nem láttuk, amikor beszálltak a csónakba — mondta Ju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nem láttuk, ahogy beszálltak — szólt közbe Valerka —, de...</w:t>
      </w:r>
    </w:p>
    <w:p>
      <w:pPr>
        <w:pStyle w:val="Csakszveg"/>
        <w:ind w:left="540" w:right="1322" w:firstLine="360"/>
        <w:jc w:val="both"/>
        <w:rPr>
          <w:rFonts w:ascii="Arial" w:hAnsi="Arial" w:cs="Arial"/>
          <w:sz w:val="24"/>
          <w:szCs w:val="24"/>
        </w:rPr>
      </w:pPr>
      <w:r>
        <w:rPr>
          <w:rFonts w:cs="Arial" w:ascii="Arial" w:hAnsi="Arial"/>
          <w:sz w:val="24"/>
          <w:szCs w:val="24"/>
        </w:rPr>
        <w:t>Jura félbeszakítot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an lefeküdt pihenni a csónak fenek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bben biztos vagy? — Rita nyugtalanul pillantott Jurá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hova tűnt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Oprjatyin bezárta ide? — Rita dörömbölni kezdett az acélajtó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képzelődj! — szólt rá haragosan Jura. — Veszekedtek, az igaz, de hogy bezárta volna... Ostobasá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hallottátok a beszélgeté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 Jura arrafelé intett a fejével. — A másik oldal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kerülték a kupolát, és odaléptek a szellőztetőnyílás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lja! — kiáltott be Rita a rácson át a kürtő sötét nyílásába.</w:t>
      </w:r>
    </w:p>
    <w:p>
      <w:pPr>
        <w:pStyle w:val="Csakszveg"/>
        <w:ind w:left="540" w:right="1322" w:firstLine="360"/>
        <w:jc w:val="both"/>
        <w:rPr>
          <w:rFonts w:ascii="Arial" w:hAnsi="Arial" w:cs="Arial"/>
          <w:sz w:val="24"/>
          <w:szCs w:val="24"/>
        </w:rPr>
      </w:pPr>
      <w:r>
        <w:rPr>
          <w:rFonts w:cs="Arial" w:ascii="Arial" w:hAnsi="Arial"/>
          <w:sz w:val="24"/>
          <w:szCs w:val="24"/>
        </w:rPr>
        <w:t>Tompán visszhangzottak a szavai. Csend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om én neked, hogy elment — bizonygatta Ju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Benediktov később is kijöhetett a bunkerből — gondolta hideglelősen. — Amikor Kolkát felszereltük a parton. A csónakban, az igaz, hogy nem láttuk, de lefekhetett a fenek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ura, be kell jutnom id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abad leszakítanunk a plomb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yugszom addig, amíg szét nem nézek odabent.</w:t>
      </w:r>
    </w:p>
    <w:p>
      <w:pPr>
        <w:pStyle w:val="Csakszveg"/>
        <w:ind w:left="540" w:right="1322" w:firstLine="360"/>
        <w:jc w:val="both"/>
        <w:rPr/>
      </w:pPr>
      <w:r>
        <w:rPr>
          <w:rFonts w:cs="Arial" w:ascii="Arial" w:hAnsi="Arial"/>
          <w:sz w:val="24"/>
          <w:szCs w:val="24"/>
        </w:rPr>
        <w:t>Rita barna szeme tele volt riadalommal. Jura elkapta a tekintetét. Megérintette a rozsdás szellőzőrácsot. Töpreng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sz, ami le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körülnézett, tekintete az ócska evező maradványára esett. Berakta a rács lécei közé, és feszegetni kezdte. A rács nyikorogva engedelmeskedett. Valerka segítségével kihúzta a betonból a meglazult rudakat, és felhajlította őket.</w:t>
      </w:r>
    </w:p>
    <w:p>
      <w:pPr>
        <w:pStyle w:val="Csakszveg"/>
        <w:ind w:left="540" w:right="1322" w:firstLine="360"/>
        <w:jc w:val="both"/>
        <w:rPr>
          <w:rFonts w:ascii="Arial" w:hAnsi="Arial" w:cs="Arial"/>
          <w:sz w:val="24"/>
          <w:szCs w:val="24"/>
        </w:rPr>
      </w:pPr>
      <w:r>
        <w:rPr>
          <w:rFonts w:cs="Arial" w:ascii="Arial" w:hAnsi="Arial"/>
          <w:sz w:val="24"/>
          <w:szCs w:val="24"/>
        </w:rPr>
        <w:t>Most már le lehetett mászni a kürtőbe.</w:t>
      </w:r>
    </w:p>
    <w:p>
      <w:pPr>
        <w:pStyle w:val="Csakszveg"/>
        <w:ind w:left="540" w:right="1322" w:firstLine="360"/>
        <w:jc w:val="both"/>
        <w:rPr>
          <w:rFonts w:ascii="Arial" w:hAnsi="Arial" w:cs="Arial"/>
          <w:sz w:val="24"/>
          <w:szCs w:val="24"/>
        </w:rPr>
      </w:pPr>
      <w:r>
        <w:rPr>
          <w:rFonts w:cs="Arial" w:ascii="Arial" w:hAnsi="Arial"/>
          <w:sz w:val="24"/>
          <w:szCs w:val="24"/>
        </w:rPr>
        <w:t>Jura a hátán érezte Rita izgatott lihegé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én lemászok! — jelentette ki vakmerően Valerk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n megyek Ritával — válaszolta Jura. — Természetesen neki nem kellene lejönnie, a kezét, lábát felhorzsolni, de ha egyszer ragaszkodik hozz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nyájan lemászunk — jelentette be Válja. — Minket is érdekel. És ne parancsolgass, légy szív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 mindenkinek elment a sütnivalója! — dohogott Jura. — Rendben van... Valerka, hozd ide a kötel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telet a betoncsőhöz erősítette, és leengedte a kürtő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akkor ereszkedtek le, ha jelt adok — mondta. — Valerka indul utolsó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gyömöszölte magát a nyílásba, és megragadva a kötelet, leereszkedett a hűvös sötétségbe. Vállát és könyökét nyomban felhorzsolta az érdes beton. A nyakában függő fényképezőgép is akadályozta. A kürtő nem is volt olyan mély — mintegy két és fél méter. Tovább már vízszintesen folytatódott. A betonhoz simulva Jura lábbal előre, továbbkúszott. Nem kellett sokáig másznia, lába már a levegőbe lógott, összegörnyedve és a kötélbe kapaszkodva leereszkedett a sötét helyiségbe. Aha, ez itt a padló. Lábára állt, keze fejével letörölte arcáról az izzadsá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ura! — hallotta Válja izgatott hangját. — Miért hallgat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rendben! — rikkantotta Jura. — Mindjárt körülnéz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eme lassan megszokta a sötétséget. A szellőzőkürtőn át beszüremlő gyér derengésben homályosan látszottak a polcokon álló készülékek körvonalai. Jura óvatosan lépkedett, de meztelen lába valami keménybe ütközött. Átkozódott egyet. Kitapogatta az asztalt, kotorászott rajta. Papír... könyvek... Valamiféle kockák... Aha, az asztali lámpa! Megnyomta a kapcsológombot. Világos lett a teremben. Fürgén körülnéz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gyújtottad fel a villanyt? — hallatszott fentr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menetünk má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tek! — kiáltotta Jura, és odalépett a kürtő nyílásához, amely az alacsony mennyezetben sötétlett, és megmagyarázta, hogyan mássza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sőként Rita érkezett. Jura segített neki kibújni a kürtőb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mindent megnéztél? — kérdezte és szétnéz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árj egy kicsit.</w:t>
      </w:r>
    </w:p>
    <w:p>
      <w:pPr>
        <w:pStyle w:val="Csakszveg"/>
        <w:ind w:left="540" w:right="1322" w:firstLine="360"/>
        <w:jc w:val="both"/>
        <w:rPr/>
      </w:pPr>
      <w:r>
        <w:rPr>
          <w:rFonts w:cs="Arial" w:ascii="Arial" w:hAnsi="Arial"/>
          <w:sz w:val="24"/>
          <w:szCs w:val="24"/>
        </w:rPr>
        <w:t>Bemászott Válja is, utána pedig Valerk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nyájan összevissza voltak karmolva, napbarnította karjukon és lábukon horzsolások fehér csíkjai látszot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rülnéztek. A fali polcokon elektromos mérőkészülékek, optikai műszerek álltak, teli üvegek, vasmagos tekercsek és vasmag nélküliek („meddők", ahogy a laboránsok nevezték), elektromos készülékek táblái és még rengeteg laboratóriumi berendezési tárgy. A hosszú asztal meg volt rakva könyvekkel, fehér kockákkal, milliméterpapír tekercseivel, amelyeken grafikonok húzódtak. Egy összehajtható vitorlavászon szék tetézte a terem kényelm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lám — mondta Jura. — Kérlek, semmihez se nyúljato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moly volt és gondterhelt, tisztában volt vele, hogy milyen nagy felelősséget vállalt magára. Senki sem kapott engedélyt, hogy bekukkantson a titkos laboratóriumba. Még akkor sem, ha nem rendeltetésszerűen használj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keskeny nyílás a szomszédos terembe vezetett. Rita elszántan arrafelé in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 szólt rá Jura. — Majd én megyek elöl.</w:t>
      </w:r>
    </w:p>
    <w:p>
      <w:pPr>
        <w:pStyle w:val="Csakszveg"/>
        <w:ind w:left="540" w:right="1322" w:firstLine="360"/>
        <w:jc w:val="both"/>
        <w:rPr>
          <w:rFonts w:ascii="Arial" w:hAnsi="Arial" w:cs="Arial"/>
          <w:sz w:val="24"/>
          <w:szCs w:val="24"/>
        </w:rPr>
      </w:pPr>
      <w:r>
        <w:rPr>
          <w:rFonts w:cs="Arial" w:ascii="Arial" w:hAnsi="Arial"/>
          <w:sz w:val="24"/>
          <w:szCs w:val="24"/>
        </w:rPr>
        <w:t>Óvatosan leereszkedett a nyíláson — néhány lépcső vezetett le —, s a falon kitapogatta a villanykapcsolót. Hatalmas lámpák fénye villant fel az árkádos födém alatt, nyilvánvalóan ez volt a kupola, amit kívülről láttak. Középen egy robbanómotor állt, amelyet hajtószíj kötött össze az elektromos generátorral.</w:t>
      </w:r>
    </w:p>
    <w:p>
      <w:pPr>
        <w:pStyle w:val="Csakszveg"/>
        <w:ind w:left="540" w:right="1322" w:firstLine="360"/>
        <w:jc w:val="both"/>
        <w:rPr>
          <w:rFonts w:ascii="Arial" w:hAnsi="Arial" w:cs="Arial"/>
          <w:sz w:val="24"/>
          <w:szCs w:val="24"/>
        </w:rPr>
      </w:pPr>
      <w:r>
        <w:rPr>
          <w:rFonts w:cs="Arial" w:ascii="Arial" w:hAnsi="Arial"/>
          <w:sz w:val="24"/>
          <w:szCs w:val="24"/>
        </w:rPr>
        <w:t>Jura a gyári táblához haj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hó! Hatezer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vább egy keskeny folyosó vezetett a lépcsőhöz, amely egy acélajtónál végződött, ahhoz, amit odakint leplombálva találtak. A folyosón akkumlátorokkal teli polcok húzódtak — innen hát az ár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itt — mondta Ri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Lemegyek" — jutott eszébe Jurának, mit mondott Benediktov. Visszatért a kerek kazamatába, és körülnézett. Ügy is van: kerek lap a betonpadlóban! Erélyesen megrántotta a gyűrűt: a fedél felemelkedett. A falba épített kampókon Jura leereszkedett az alsó helyiségbe. Itt égett a lámp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tek le! — kiáltott fel és körülné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lacsony válaszfal mögött két fehér izolátoroszlop magasodott. Az oszlopok átnyúltak a födémen, és ott a külön kamrában nagy fémgömbben végződtek. Lent a mély gödörben, az oszlopok lábánál egy kis hengeres elektromotor állt, s tengelyén széles selyemszalag fesz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otor működött, hallatszott a mozgó szalag halk surrogása. A helyiségben ózonszag terjeng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Van de Graaff-készülék? — kérdezte, nem tudni miért, suttogva Valerik.</w:t>
      </w:r>
    </w:p>
    <w:p>
      <w:pPr>
        <w:pStyle w:val="Csakszveg"/>
        <w:ind w:left="540" w:right="1322" w:firstLine="360"/>
        <w:jc w:val="both"/>
        <w:rPr>
          <w:rFonts w:ascii="Arial" w:hAnsi="Arial" w:cs="Arial"/>
          <w:sz w:val="24"/>
          <w:szCs w:val="24"/>
        </w:rPr>
      </w:pPr>
      <w:r>
        <w:rPr>
          <w:rFonts w:cs="Arial" w:ascii="Arial" w:hAnsi="Arial"/>
          <w:sz w:val="24"/>
          <w:szCs w:val="24"/>
        </w:rPr>
        <w:t>Jura bólin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an de Graaff elektrosztatikus készülék a Faraday felfedezte elven épült: az elektromos töltések csakis a vezető külső felületén gyűlnek össz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ektromotor működésbe hozta a végtelen selyemszalagot, amely vertikálisan volt kifeszítve két tengelyen. A felső tengely a nagy üreges fémgömbben végződött. A kör alakú helyiségben fent elhelyezett generátor feszültségét a fémkefe adta át a selyemszalagnak, amely a töltést felszállította a gömb belsejébe, így aztán a gömb külső felülete — itt gyűlik össze a töltés — és a föld között néhány millió voltnyi potenciakülönbség keletke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menjetek a közelébe! — kiáltotta Jura. — Semmihez se nyúljat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Furcsa, furcsa — töprengett. — Elmentek, de a generátort bekapcsolva hagyták. Még a lámpát sem oltották el... Hát ez meg m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an de Graaff-generátor mellett a magasfeszültségű izolátorok emelvényén egy halom, látszatra műanyag korong magasodott, átmérőjük egy méter körül járt. A felső korongon rézlemez feküdt, ahonnan a fehér kapcsolófalhoz soha nem látott vastagságú kábel vez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rdögbe is! Nézzétek csak! — Jura kinyújtotta „Durandal" csavarhúzóját. A csavarhúzó nyelébe beépített jelzőlámpa piros fénnyel égett. — Semmihez se nyúljatok! — ismételte. — Azt hiszem, ez egy Van de Graaff-generátorral óriási erősségűre feltöltött elektrettelep. Itt minden áram alatt v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ektretek? — kérdezte Valerka. — Amivel Koltuhov foglalkoz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nem válaszolt. Szokatlanul hallgatag és gondterhelt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Ez aztán igen! — gondolta. — Micsoda feszültséggel dolgoznak! Komoly kis berendezés. Oprjatyin, úgy látszik, felhőkondenzálással foglalkozik. Feltétlenül azzal kell foglalkoznia. Hát igen, kint antenna magasodik, olyan, mint a lokátoré, bizonyára ez is a kondenzáláshoz kell. Jobban mondva a figyelem eltereléséhez... Az áthatolhatóság a kezükben van... De hol a legfontosabb dolog? Ez eddig csupán energetik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dalépett a fehér kapcsolótáblához, amely tele volt műszerekkel és kapcsolókarokkal. Csillogtak az elektroncsövek. Mellettük az izolátorokon egy spirális helyezkedett el. A spirális közepén közepes nagyságú, sárgás nyelű kés volt felfüggeszt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ésem! — Rita a spirálishoz lépett, és kinyújtotta a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sza! — ordított rá Jura. — Elment az eszed? Nézd cs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Durandal nyelében levő lámpa „kétségbeesetten" világított.</w:t>
      </w:r>
    </w:p>
    <w:p>
      <w:pPr>
        <w:pStyle w:val="Csakszveg"/>
        <w:ind w:left="540" w:right="1322" w:hanging="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Ez a titok kulcsa — gondolta Jura. — És ezek a vezetékek vajon hova visz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pirálistól a vezetékek egy rézcsövekből álló nagy ketrechez vezettek. A ketrec üres volt, csak a betonpadlóból ágaskodott elő két, áthidalóval összekötött bot. Az áthidalón egy darab vitorlavászon vagy vitorladarab lóg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a ketrec egyik csövéhez érintette a csavarhúzót, az indikátor továbbra is világí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mi? — Valja egy félig nyitott kartondobozra mutatott, amely a ketrec mellett heve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felemelte a dobozt. Ampullák csillogtak benne. Jura még el sem olvashatta a latin betűs felírást a kék címkén, amikor Rita kiszakította kezéből a dobozt. Megnézte és eldobta. Ajka remegett. Félrefordult. Valja és Valerka semmit sem értett, és csodálkozva nézték az asszony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upán Jura látta, hová esett a félrehajított doboz. Elrepült a csövek között, beesett a ketrecbe, és... eltűnt. Lesüllyedt, belefulladt a betonba, mintha nem is létezett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megkövültén bámulta azt a helyet, ahol a doboz eltűnt. No lám, hát megvan! Igen, az áthatolhatóság a kezükben v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akarom venni a kést — hallotta Rita hangját.</w:t>
      </w:r>
    </w:p>
    <w:p>
      <w:pPr>
        <w:pStyle w:val="Csakszveg"/>
        <w:ind w:left="540" w:right="1322" w:firstLine="360"/>
        <w:jc w:val="both"/>
        <w:rPr>
          <w:rFonts w:ascii="Arial" w:hAnsi="Arial" w:cs="Arial"/>
          <w:sz w:val="24"/>
          <w:szCs w:val="24"/>
        </w:rPr>
      </w:pPr>
      <w:r>
        <w:rPr>
          <w:rFonts w:cs="Arial" w:ascii="Arial" w:hAnsi="Arial"/>
          <w:sz w:val="24"/>
          <w:szCs w:val="24"/>
        </w:rPr>
        <w:t>Feléje fordu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emmit nem veszünk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ez az én késem! — csattant fel Rita. — És aztán te magad mondtad, hogy Anatolij is szakítani akart Oprjatyinnál, és el akarta vinni a ké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arta, de nem vitte 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pedig elviszem.</w:t>
      </w:r>
    </w:p>
    <w:p>
      <w:pPr>
        <w:pStyle w:val="Csakszveg"/>
        <w:ind w:left="540" w:right="1322" w:firstLine="360"/>
        <w:jc w:val="both"/>
        <w:rPr>
          <w:rFonts w:ascii="Arial" w:hAnsi="Arial" w:cs="Arial"/>
          <w:sz w:val="24"/>
          <w:szCs w:val="24"/>
        </w:rPr>
      </w:pPr>
      <w:r>
        <w:rPr>
          <w:rFonts w:cs="Arial" w:ascii="Arial" w:hAnsi="Arial"/>
          <w:sz w:val="24"/>
          <w:szCs w:val="24"/>
        </w:rPr>
        <w:t>Jura vállat vont. Végül is Ritának jogában á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 mondta. — De előbb csinálok néhány felvéte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nyképezőgéppel megcélozta a titokzatos ketrecet, a padlóból kiágaskodó lábakat, a kapcsolótáblát a késsel és a spirálissal, s néhány felvételt készített.</w:t>
      </w:r>
    </w:p>
    <w:p>
      <w:pPr>
        <w:pStyle w:val="Csakszveg"/>
        <w:ind w:left="540" w:right="1322" w:firstLine="360"/>
        <w:jc w:val="both"/>
        <w:rPr/>
      </w:pPr>
      <w:r>
        <w:rPr>
          <w:rFonts w:cs="Arial" w:ascii="Arial" w:hAnsi="Arial"/>
          <w:sz w:val="24"/>
          <w:szCs w:val="24"/>
        </w:rPr>
        <w:t>Aztán figyelmesen megvizsgálta a készüléket. A kés nyeléből vezeték kígyózott elő, amelynek a végén dugós kapcsoló volt: a kapcsolótábla egyik konnektorába volt bedugva. Jura mindenekelőtt kihúzta a dugót. Elolvasta a gombok fölött levő feliratokat, és a fehér kapcsolótábla közepén megnyomta az egyiket. Óvatosan kikapcsolta a mágneses indítót. A csavarhúzót a spirálishoz érintette — az indikátor most már nem villog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akko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zgatottan kiszabadította a kés nyelét a csiptetőből, és kihúzta a spirálisból.</w:t>
      </w:r>
    </w:p>
    <w:p>
      <w:pPr>
        <w:pStyle w:val="Csakszveg"/>
        <w:ind w:left="540" w:right="1322" w:firstLine="360"/>
        <w:jc w:val="both"/>
        <w:rPr>
          <w:rFonts w:ascii="Arial" w:hAnsi="Arial" w:cs="Arial"/>
          <w:sz w:val="24"/>
          <w:szCs w:val="24"/>
        </w:rPr>
      </w:pPr>
      <w:r>
        <w:rPr>
          <w:rFonts w:cs="Arial" w:ascii="Arial" w:hAnsi="Arial"/>
          <w:sz w:val="24"/>
          <w:szCs w:val="24"/>
        </w:rPr>
        <w:t xml:space="preserve">Valerka izgatottan szuszogott Jura mellet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lenne Matvejev kése? — suttogta.</w:t>
      </w:r>
      <w:r>
        <w:br w:type="page"/>
      </w:r>
    </w:p>
    <w:p>
      <w:pPr>
        <w:pStyle w:val="Csakszveg"/>
        <w:ind w:left="540" w:right="1322" w:hanging="0"/>
        <w:jc w:val="both"/>
        <w:rPr>
          <w:rFonts w:ascii="Arial" w:hAnsi="Arial" w:cs="Arial"/>
          <w:sz w:val="24"/>
          <w:szCs w:val="24"/>
        </w:rPr>
      </w:pPr>
      <w:r>
        <w:rPr>
          <w:rFonts w:cs="Arial" w:ascii="Arial" w:hAnsi="Arial"/>
          <w:sz w:val="24"/>
          <w:szCs w:val="24"/>
        </w:rPr>
        <w:drawing>
          <wp:inline distT="0" distB="0" distL="0" distR="0">
            <wp:extent cx="5330825" cy="8329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4" r="-6" b="-4"/>
                    <a:stretch>
                      <a:fillRect/>
                    </a:stretch>
                  </pic:blipFill>
                  <pic:spPr bwMode="auto">
                    <a:xfrm>
                      <a:off x="0" y="0"/>
                      <a:ext cx="5330825" cy="8329295"/>
                    </a:xfrm>
                    <a:prstGeom prst="rect">
                      <a:avLst/>
                    </a:prstGeom>
                  </pic:spPr>
                </pic:pic>
              </a:graphicData>
            </a:graphic>
          </wp:inline>
        </w:drawing>
      </w:r>
      <w:r>
        <w:rPr>
          <w:rFonts w:cs="Arial" w:ascii="Arial" w:hAnsi="Arial"/>
          <w:sz w:val="24"/>
          <w:szCs w:val="24"/>
        </w:rPr>
        <w:t>Matvejev kése! Hát ilyen vagy... A nyél idősárgította elefántcsontja, a damaszkuszi penge maratott cifrázata. A penge, amely leszúrta a Testetlent Káli istennő templom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nyere élével Jura végigsimította a penge élét. Keze szabadon áthatolt az acélon. Valerka el akarta kapni a pengét, de csak az üres levegőbe markolt. A szeme csill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d csak ide — Valja megérintette a kést. — Tehát minden igaz? — Halkan és örvendezve felnevetett, tapsolni kezdett, majd átölelte Rit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tán igen! — mondta Valerka. — És hogy van összekapcsolva a vezetékk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csak — felelte Jura. — A penge áthatolhatósága körülbelül egy centiméterre végződik a nyéltől, érzed? A nyél a közönséges anyagból készült szárra van ráhúzva. Bizonyára levették a nyelet, átfúrták, és áthúzták rajta a vezetéket. Odaforrasztották a szárhoz, aztán visszaillesztették a nyelet, és kész... Fogd csak. — Odanyújtotta Ritának a kést. — Vigyázz rá, nehogy még egyszer elveszítsd... Most már megnyugodt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felelte Rita. — Anatolij itt volt és elment. Menjünk inn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helyt visszaérünk a városba, a kést add oda Anatolij Petrovicsnak — mondta Jura —, mert különben nem kerülöd el a kellemetlensége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ázz, el ne felejtkezz ró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tam már, hogy odaadom. — Ritának most eszébe jutott Nyikolaj.</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Kolja... nem nagyon veszélyes... olyan sokáig lógni a csónak alatt? — kérdez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bír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mentek a laboratórium felső emeletére. Abban a helyiségben, ahonnan a szellőzőkürtő a felszínre nyílt, Jura elidőzött az asztalnál, megvizsgálta a mikroszkóp körül szétszórt fehér kockák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 miféle kockák ezek — mon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tológiai preparátumok — magyarázta Rita. — A szervezetből kivágott szövetmetszetek paraffintömbbe ágyazv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értem. Másképpen szólva azoknak a szegény kutyáknak a részei, amelyeket Rex úgy elsira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még egyszer szétnézett az asztalon. Tekintete megakadt egy papírokkal félig elborított kis lapos vasszelencén. Az egyik fala le volt szedve, és úgy tetszett, gonoszul vicsorog „fecskefarkú" tüskéivel.</w:t>
      </w:r>
    </w:p>
    <w:p>
      <w:pPr>
        <w:pStyle w:val="Csakszveg"/>
        <w:ind w:left="540" w:right="1322" w:firstLine="360"/>
        <w:jc w:val="both"/>
        <w:rPr>
          <w:rFonts w:ascii="Arial" w:hAnsi="Arial" w:cs="Arial"/>
          <w:sz w:val="24"/>
          <w:szCs w:val="24"/>
        </w:rPr>
      </w:pPr>
      <w:r>
        <w:rPr>
          <w:rFonts w:cs="Arial" w:ascii="Arial" w:hAnsi="Arial"/>
          <w:sz w:val="24"/>
          <w:szCs w:val="24"/>
        </w:rPr>
        <w:t>Jura felkapta a dobo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van hát! — kiáltotta. — „A titok kulcs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en, ez volt a harmadik, az utolsó szelence, amelynek tervrajzát annak idején de Mestre elkészítette Matvejev kéziratának az utolsó oldalán. A szelence, amit elloptak a moszkvai kiállításról! És itt a jól ismert bevésés a fedelén.</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AMDG</w:t>
      </w:r>
    </w:p>
    <w:p>
      <w:pPr>
        <w:pStyle w:val="Csakszveg"/>
        <w:ind w:left="540" w:right="1322" w:firstLine="360"/>
        <w:jc w:val="center"/>
        <w:rPr>
          <w:rFonts w:ascii="Arial" w:hAnsi="Arial" w:cs="Arial"/>
          <w:sz w:val="24"/>
          <w:szCs w:val="24"/>
        </w:rPr>
      </w:pPr>
      <w:r>
        <w:rPr>
          <w:rFonts w:cs="Arial" w:ascii="Arial" w:hAnsi="Arial"/>
          <w:sz w:val="24"/>
          <w:szCs w:val="24"/>
        </w:rPr>
        <w:t>JdM</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rátaim! — mondta Jura kissé ünnepélyesen. — Ez a „titok kulcsa". Itt valamiféle írásnak kell lennie, amely megmagyarázza Matvejev késének a titk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teketóriázol? Nézzük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telességem megnézni ezt a „kulcsot", mi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urka, ne teketóriázz annyit! — kiáltotta Vál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legyetek tanúim, elvtársak.</w:t>
      </w:r>
    </w:p>
    <w:p>
      <w:pPr>
        <w:pStyle w:val="Csakszveg"/>
        <w:ind w:left="540" w:right="1322" w:firstLine="360"/>
        <w:jc w:val="both"/>
        <w:rPr>
          <w:rFonts w:ascii="Arial" w:hAnsi="Arial" w:cs="Arial"/>
          <w:sz w:val="24"/>
          <w:szCs w:val="24"/>
        </w:rPr>
      </w:pPr>
      <w:r>
        <w:rPr>
          <w:rFonts w:cs="Arial" w:ascii="Arial" w:hAnsi="Arial"/>
          <w:sz w:val="24"/>
          <w:szCs w:val="24"/>
        </w:rPr>
        <w:t>És az izgalomtól sápadtan előhúzott a dobozból egy többszörösen összehajtogatott sárgás lapot. A lap nem zizeg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gam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 hagyta rá Válja, megtapogatva a lapot. — Borjúbőr, de milyen vékony! Csak nagyon fontos írásoknak tartogatták az ilyen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szétteregette a pergamenlapot. Szőkére fakult szemöldöke felkúszott a homlokára. Nem értette a dolg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ülönös tervrajz: hétágú csillag, különféle körökkel övezve, radiális vonalak, számok, rajz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ighanem az állatöv jegyei — dörmögte Ju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d csak ide — Válja kikapta a kezéből a pergamen lapot. — Ó, hát ez egy horoszkóp.</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roszkóp? — csodálkozott Ju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ám, igazi horoszkóp. Bizonyára valami fontos uraságé. Milyen csodálat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jó ez? És mi köze van... — kezdte Valerka.</w:t>
      </w:r>
    </w:p>
    <w:p>
      <w:pPr>
        <w:pStyle w:val="Csakszveg"/>
        <w:ind w:left="540" w:right="1322" w:firstLine="360"/>
        <w:jc w:val="both"/>
        <w:rPr>
          <w:rFonts w:ascii="Arial" w:hAnsi="Arial" w:cs="Arial"/>
          <w:sz w:val="24"/>
          <w:szCs w:val="24"/>
        </w:rPr>
      </w:pPr>
      <w:r>
        <w:rPr>
          <w:rFonts w:cs="Arial" w:ascii="Arial" w:hAnsi="Arial"/>
          <w:sz w:val="24"/>
          <w:szCs w:val="24"/>
        </w:rPr>
        <w:t>Valja megsemmisítő pillantást vetet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 mire jó? Ez a régi idők pompás dokumentuma. A tudományos tévelygések történetének bármely szakembere majd beleőrülne az elragadtatásba, ha meglátná.</w:t>
      </w:r>
    </w:p>
    <w:p>
      <w:pPr>
        <w:pStyle w:val="Csakszveg"/>
        <w:ind w:left="540" w:right="1322" w:firstLine="360"/>
        <w:jc w:val="both"/>
        <w:rPr>
          <w:rFonts w:ascii="Arial" w:hAnsi="Arial" w:cs="Arial"/>
          <w:sz w:val="24"/>
          <w:szCs w:val="24"/>
        </w:rPr>
      </w:pPr>
      <w:r>
        <w:rPr>
          <w:rFonts w:cs="Arial" w:ascii="Arial" w:hAnsi="Arial"/>
          <w:sz w:val="24"/>
          <w:szCs w:val="24"/>
        </w:rPr>
        <w:t>Jura váratlanul harsány nevetésbe tört 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veled? — kérdezte Val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roszkóp... — nyögte Jura. — Hát ezt hajszoltuk... — Ismét hahotázott. — Mindenkit... Mindenkit becsapott a vén lóköt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erka is gurult a kacagástól, bár nem egészen értette, miről is van szó. Társaslény v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éle lókötő? — kérdezte a nevetéstől fuldokolv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seph de Mestre... — Jura egy kissé lecsillapodott. — Ő nevezte el a horoszkópot a „titok kulcsának"...</w:t>
      </w:r>
    </w:p>
    <w:p>
      <w:pPr>
        <w:pStyle w:val="Csakszveg"/>
        <w:ind w:left="540" w:right="1322" w:firstLine="360"/>
        <w:jc w:val="both"/>
        <w:rPr>
          <w:rFonts w:ascii="Arial" w:hAnsi="Arial" w:cs="Arial"/>
          <w:sz w:val="24"/>
          <w:szCs w:val="24"/>
        </w:rPr>
      </w:pPr>
      <w:r>
        <w:rPr>
          <w:rFonts w:cs="Arial" w:ascii="Arial" w:hAnsi="Arial"/>
          <w:sz w:val="24"/>
          <w:szCs w:val="24"/>
        </w:rPr>
        <w:t>Valja nem vett részt a vigasság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játok már abba a röhögést! — mondta. — És ha valami rejtjeles írás az egész? Látjátok? Lent latin betűs szöveg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oroszkóp alatt a magyarázószöveg a következő szavakkal kezdődött: „Anno Domini MDCCCXV."</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t jelenti, hogy ezernyolcszáztizenöt — mondta Valja. — A szöveg közepén van még egy évszám:</w:t>
      </w:r>
    </w:p>
    <w:p>
      <w:pPr>
        <w:pStyle w:val="Csakszveg"/>
        <w:ind w:left="540" w:right="1322" w:firstLine="360"/>
        <w:jc w:val="both"/>
        <w:rPr/>
      </w:pPr>
      <w:r>
        <w:rPr>
          <w:rFonts w:cs="Arial" w:ascii="Arial" w:hAnsi="Arial"/>
          <w:sz w:val="24"/>
          <w:szCs w:val="24"/>
        </w:rPr>
        <w:t>„</w:t>
      </w:r>
      <w:r>
        <w:rPr>
          <w:rFonts w:cs="Arial" w:ascii="Arial" w:hAnsi="Arial"/>
          <w:sz w:val="24"/>
          <w:szCs w:val="24"/>
        </w:rPr>
        <w:t>MCMXV", azaz ezerkilencszáztizenöt. Valamiféle százéves határid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 tudod fordítani a latin szöveget? — érdeklődött Ju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tárral 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 hátlapján valami tervrajz látszik — mondta</w:t>
      </w:r>
    </w:p>
    <w:p>
      <w:pPr>
        <w:pStyle w:val="Csakszveg"/>
        <w:ind w:left="540" w:right="1322" w:firstLine="360"/>
        <w:jc w:val="both"/>
        <w:rPr>
          <w:rFonts w:ascii="Arial" w:hAnsi="Arial" w:cs="Arial"/>
          <w:sz w:val="24"/>
          <w:szCs w:val="24"/>
        </w:rPr>
      </w:pPr>
      <w:r>
        <w:rPr>
          <w:rFonts w:cs="Arial" w:ascii="Arial" w:hAnsi="Arial"/>
          <w:sz w:val="24"/>
          <w:szCs w:val="24"/>
        </w:rPr>
        <w:t>Rita a pergament vizsgálgatva. — Hát ez meg mi? — kiáltott fel. — Az én nev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ergamen másik oldalán sűrűn tarkállottak a körök, amelyeket egyenes vonalak kötöttek össze. A legfelső körben jól olvashatóan ez állt:</w:t>
      </w:r>
    </w:p>
    <w:p>
      <w:pPr>
        <w:pStyle w:val="Csakszveg"/>
        <w:ind w:left="540" w:right="1322" w:firstLine="360"/>
        <w:jc w:val="center"/>
        <w:rPr>
          <w:rFonts w:ascii="Arial" w:hAnsi="Arial" w:cs="Arial"/>
          <w:i/>
          <w:i/>
          <w:sz w:val="24"/>
          <w:szCs w:val="24"/>
        </w:rPr>
      </w:pPr>
      <w:r>
        <w:rPr>
          <w:rFonts w:cs="Arial" w:ascii="Arial" w:hAnsi="Arial"/>
          <w:i/>
          <w:sz w:val="24"/>
          <w:szCs w:val="24"/>
        </w:rPr>
        <w:t>Theodor Matvejeff +1764.</w:t>
      </w:r>
    </w:p>
    <w:p>
      <w:pPr>
        <w:pStyle w:val="Csakszveg"/>
        <w:ind w:left="540" w:right="1322" w:firstLine="360"/>
        <w:jc w:val="both"/>
        <w:rPr>
          <w:rFonts w:ascii="Arial" w:hAnsi="Arial" w:cs="Arial"/>
          <w:sz w:val="24"/>
          <w:szCs w:val="24"/>
        </w:rPr>
      </w:pPr>
      <w:r>
        <w:rPr>
          <w:rFonts w:cs="Arial" w:ascii="Arial" w:hAnsi="Arial"/>
          <w:sz w:val="24"/>
          <w:szCs w:val="24"/>
        </w:rPr>
        <w:t>A legalsó körben pedig:</w:t>
      </w:r>
    </w:p>
    <w:p>
      <w:pPr>
        <w:pStyle w:val="Csakszveg"/>
        <w:ind w:left="540" w:right="1322" w:firstLine="360"/>
        <w:jc w:val="center"/>
        <w:rPr>
          <w:rFonts w:ascii="Arial" w:hAnsi="Arial" w:cs="Arial"/>
          <w:i/>
          <w:i/>
          <w:sz w:val="24"/>
          <w:szCs w:val="24"/>
        </w:rPr>
      </w:pPr>
      <w:r>
        <w:rPr>
          <w:rFonts w:cs="Arial" w:ascii="Arial" w:hAnsi="Arial"/>
          <w:i/>
          <w:sz w:val="24"/>
          <w:szCs w:val="24"/>
        </w:rPr>
        <w:t>Marguerite Matveje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atvejevek családfája — jegyezte meg elgondolkozva Jura. — Kezdve a flottafőhadnagytól egészen a te nevedig...</w:t>
      </w:r>
    </w:p>
    <w:p>
      <w:pPr>
        <w:pStyle w:val="Csakszveg"/>
        <w:ind w:left="540" w:right="1322" w:firstLine="360"/>
        <w:jc w:val="both"/>
        <w:rPr>
          <w:rFonts w:ascii="Arial" w:hAnsi="Arial" w:cs="Arial"/>
          <w:sz w:val="24"/>
          <w:szCs w:val="24"/>
        </w:rPr>
      </w:pPr>
      <w:r>
        <w:rPr>
          <w:rFonts w:cs="Arial" w:ascii="Arial" w:hAnsi="Arial"/>
          <w:sz w:val="24"/>
          <w:szCs w:val="24"/>
        </w:rPr>
        <w:t>Rita riadtan nézett rá:</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jezsuiták ennyi év óta figyelték a családun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eligazodunk rajta — Jura elvette tőle a pergament, összehajtogatta, és bedugta a vasszelencébe. Majd rácsapta a fedelét, és megkopogtatta, hogy a tüskék a helyükre ugorjának. — Száz szónak is egy a vége — jelentette ki. — Elviszem ezt a szelencét. A múzeumból lopták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a láncocskát, amely a dobozon lógott, a fényképezőgép szíjához erősítette. Még egyszer körülnézett a helyiség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pedig kimászunk. Menj előre, Valerk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mást nem nézünk m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lég volt ennyi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erka megragadta a kötelet, felhúzódzkodott, és eltűnt a szellőzőkürtőben. Mögötte Válja indult el. Rita is odalépett a falhoz, megfogta a kötelet, és hirtelen visszanézett. Meglepte Jura feszült és zavart arckifejezése. Szeme egy pontra meredt. Rita követte pillantásának az irányát, de semmit sem látott, csak az összecsukható szé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veled, Ju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ssz csak felfelé— válaszolta a fiú halk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pedig valóban az összecsukható széket bámulta. Két bot, egy áthidaló, amelyen vitorlavászon feküdt...</w:t>
      </w:r>
    </w:p>
    <w:p>
      <w:pPr>
        <w:pStyle w:val="Csakszveg"/>
        <w:ind w:left="540" w:right="1322" w:firstLine="360"/>
        <w:jc w:val="both"/>
        <w:rPr>
          <w:rFonts w:ascii="Arial" w:hAnsi="Arial" w:cs="Arial"/>
          <w:sz w:val="24"/>
          <w:szCs w:val="24"/>
        </w:rPr>
      </w:pPr>
      <w:r>
        <w:rPr>
          <w:rFonts w:cs="Arial" w:ascii="Arial" w:hAnsi="Arial"/>
          <w:sz w:val="24"/>
          <w:szCs w:val="24"/>
        </w:rPr>
        <w:t>Odalent a ketrecben a betonból pontosan ugyanilyen szék támlája meredezik elő. A szék belefulladt a betonba! Éppen úgy, mint az ampullásdoboz, csak nem teljes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örnyű gondolata támadt! Még a szemét is behunyta, és megrázta a fejét. Nem! Ez lehetetl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borzadt. Fulladozott. Milyen levegőtlen ez a hűvös pinc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ura! — hallatszott Valja hangja a kürtőből. — Jura!</w:t>
      </w:r>
    </w:p>
    <w:p>
      <w:pPr>
        <w:pStyle w:val="Csakszveg"/>
        <w:ind w:left="540" w:right="1322" w:firstLine="360"/>
        <w:jc w:val="both"/>
        <w:rPr/>
      </w:pPr>
      <w:r>
        <w:rPr>
          <w:rFonts w:cs="Arial" w:ascii="Arial" w:hAnsi="Arial"/>
          <w:sz w:val="24"/>
          <w:szCs w:val="24"/>
        </w:rPr>
        <w:t>Felocsúdott. Eloltotta a villanyt, lassan a falhoz lépett, kitapogatta a kötelet.</w:t>
      </w:r>
    </w:p>
    <w:p>
      <w:pPr>
        <w:pStyle w:val="Csakszveg"/>
        <w:ind w:left="540" w:right="1322" w:firstLine="360"/>
        <w:jc w:val="both"/>
        <w:rPr>
          <w:rFonts w:ascii="Arial" w:hAnsi="Arial" w:cs="Arial"/>
          <w:sz w:val="24"/>
          <w:szCs w:val="24"/>
        </w:rPr>
      </w:pPr>
      <w:r>
        <w:rPr>
          <w:rFonts w:cs="Arial" w:ascii="Arial" w:hAnsi="Arial"/>
          <w:sz w:val="24"/>
          <w:szCs w:val="24"/>
        </w:rPr>
        <w:t>Végre kijutott a szabad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ap már majdnem lebukott a látóhatáron. A meredélyek hosszú árnyékai végigterültek a homok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piszkosak lettünk, és hogy tele vagyunk karmolásokkal! — mondta Valja. — Hiába fürödtünk meg, Ri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lja már eljutott a városba, mit gondoltok? — kérdezte Ri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an — válaszolta Valerk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vállalt ilyen kockáza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mpásan úszik. És tudjátok, milyen kitartó?</w:t>
      </w:r>
    </w:p>
    <w:p>
      <w:pPr>
        <w:pStyle w:val="Csakszveg"/>
        <w:ind w:left="540" w:right="1322" w:firstLine="360"/>
        <w:jc w:val="both"/>
        <w:rPr>
          <w:rFonts w:ascii="Arial" w:hAnsi="Arial" w:cs="Arial"/>
          <w:sz w:val="24"/>
          <w:szCs w:val="24"/>
        </w:rPr>
      </w:pPr>
      <w:r>
        <w:rPr>
          <w:rFonts w:cs="Arial" w:ascii="Arial" w:hAnsi="Arial"/>
          <w:sz w:val="24"/>
          <w:szCs w:val="24"/>
        </w:rPr>
        <w:t>Rita hálásan tekintett Valerk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sszatértek a táborba. Az ebédidő már régen elmúlt, ideje volt nekilátni a vacsorának. Jura váratlanul megtorp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n Rex? — Szájába kapta két ujját, és füttyentett. — Rex!</w:t>
      </w:r>
    </w:p>
    <w:p>
      <w:pPr>
        <w:pStyle w:val="Csakszveg"/>
        <w:ind w:left="540" w:right="1322" w:firstLine="360"/>
        <w:jc w:val="both"/>
        <w:rPr>
          <w:rFonts w:ascii="Arial" w:hAnsi="Arial" w:cs="Arial"/>
          <w:sz w:val="24"/>
          <w:szCs w:val="24"/>
        </w:rPr>
      </w:pPr>
      <w:r>
        <w:rPr>
          <w:rFonts w:cs="Arial" w:ascii="Arial" w:hAnsi="Arial"/>
          <w:sz w:val="24"/>
          <w:szCs w:val="24"/>
        </w:rPr>
        <w:t>A kutya nem volt seh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ti csak menjetek, készítsétek el a vacsorát — mondta Jura. — Valerkával majd megkeressük Rex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éli öböl csücskének partján találtak rá a kutyára. A víz szélén ült. Csupán egy pillanatra fordult meg, amikor Jura szólította, nyugtalanul topogott, és ismét a vízre mere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ka és Valerka lefutottak a meredélyről a partra, és a lábuk földbe gyökerezett: az öböl vizében nyüzsögtek a kígyók. Fejüket a víz színe fölé emelve a nyílt tenger felé úsztak. És a partról tucatjával vagy talán százával másztak a vízbe a társaik. Siettek, tekeregtek, akadályozták egymás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ngeri kígyók pompásan úsznak. Gyakran vándorolnak szigetről szigetre madártojásokat keresve, és eközben nagy távolságokat is megtesznek. De ilyen tömeges népvándorl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rcsa menekülés — jegyezte meg Jura. — És Rex is milyen nyugtal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feküdt Rex mellé a homokba, és hirtelen gyenge és gyér föld alatti lökéseket észlelt. Talpra ugrott, ördögi szi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ünk a nagy kóborgáz-kitöréshez — mondta. — Rex, után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ulkánból rendszerint szürke és meleg vulkanikus massza kúszott kifelé, lassan átömölve a tölcsér szélén. Most a szürke massza kihűlt: a kitörés megszű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ráter bezárult — mondta Jura. — Szép jó est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rossz jel? — kérdezte Valerk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ssz bizony. Nézzük meg a testvéröccs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ásik kráter nem lüktetett. Jura lefeküdt, és fülét a kihűlt masszára fektette. Tompa morajlást hallott: mintha a föld méhében harckocsi-oszlop halad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eleti partra futottak, itt állandóan bugyborékolt a víz, gyöngyöztek a gázbuborékok. A víz felszíne most nyugodt és sima volt, becsukódott a víz alatti gázkitörőhely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csékul állunk — vetette oda Jura.</w:t>
      </w:r>
    </w:p>
    <w:p>
      <w:pPr>
        <w:pStyle w:val="Csakszveg"/>
        <w:ind w:left="540" w:right="1322" w:firstLine="360"/>
        <w:jc w:val="both"/>
        <w:rPr>
          <w:rFonts w:ascii="Arial" w:hAnsi="Arial" w:cs="Arial"/>
          <w:sz w:val="24"/>
          <w:szCs w:val="24"/>
        </w:rPr>
      </w:pPr>
      <w:r>
        <w:rPr>
          <w:rFonts w:cs="Arial" w:ascii="Arial" w:hAnsi="Arial"/>
          <w:sz w:val="24"/>
          <w:szCs w:val="24"/>
        </w:rPr>
        <w:t>Visszasiettek a táborba. A nők a tűzhelynél piszmogtak:</w:t>
      </w:r>
    </w:p>
    <w:p>
      <w:pPr>
        <w:pStyle w:val="Csakszveg"/>
        <w:ind w:left="540" w:right="1322" w:firstLine="360"/>
        <w:jc w:val="both"/>
        <w:rPr/>
      </w:pPr>
      <w:r>
        <w:rPr>
          <w:rFonts w:cs="Arial" w:ascii="Arial" w:hAnsi="Arial"/>
          <w:sz w:val="24"/>
          <w:szCs w:val="24"/>
        </w:rPr>
        <w:t>Válja a horoszkópról tartott kiselőadást, Rita pedig hallgatta, de fél szemmel a készülő hallevest figyel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Nyugodtak — gondolta Jura. — Annál jobb. Kár lenne időnek előtte megrémíteni őket. Talán még minden jóra fordul. Mindenesetre, amíg a motorcsónak megérkezik... Ma aligha jön meg. Inkább holnap reggel. És mi van Kolkával? Az ördögbe is, makacs fickó! Szép kis nap, nem mondom!..."</w:t>
      </w:r>
    </w:p>
    <w:p>
      <w:pPr>
        <w:pStyle w:val="Csakszveg"/>
        <w:ind w:left="540" w:right="1322" w:firstLine="360"/>
        <w:jc w:val="both"/>
        <w:rPr>
          <w:rFonts w:ascii="Arial" w:hAnsi="Arial" w:cs="Arial"/>
          <w:sz w:val="24"/>
          <w:szCs w:val="24"/>
        </w:rPr>
      </w:pPr>
      <w:r>
        <w:rPr>
          <w:rFonts w:cs="Arial" w:ascii="Arial" w:hAnsi="Arial"/>
          <w:sz w:val="24"/>
          <w:szCs w:val="24"/>
        </w:rPr>
        <w:t>Kanalazták a halálosan megunt halleve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Rexszel? — kérdezte váratlanul Válja. — Nem eszik, és egyáltalán... szinte sápadt, ha lehet egy kutyára mond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issé fáradt — mondta Valerka.</w:t>
      </w:r>
    </w:p>
    <w:p>
      <w:pPr>
        <w:pStyle w:val="Csakszveg"/>
        <w:ind w:left="540" w:right="1322" w:firstLine="360"/>
        <w:jc w:val="both"/>
        <w:rPr/>
      </w:pPr>
      <w:r>
        <w:rPr>
          <w:rFonts w:cs="Arial" w:ascii="Arial" w:hAnsi="Arial"/>
          <w:sz w:val="24"/>
          <w:szCs w:val="24"/>
        </w:rPr>
        <w:t>Válja nevet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 Végignézett a társaságon. — No, mi az, Robinson elvtársak, miért savanyodtatok be? Holnap már otthon leszünk. Gondoljatok csak bele: forró zuhany, tiszta lepedő, ennivaló, aminek nincs halszag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csak, Valjusa... — Rita felegyenesedett, és feszülten fülelt. — Nem tudom, lehet hogy hallucinálok, de szerintem remeg a föld.</w:t>
      </w:r>
    </w:p>
    <w:p>
      <w:pPr>
        <w:pStyle w:val="Csakszveg"/>
        <w:ind w:left="540" w:right="1322" w:firstLine="360"/>
        <w:jc w:val="both"/>
        <w:rPr>
          <w:rFonts w:ascii="Arial" w:hAnsi="Arial" w:cs="Arial"/>
          <w:sz w:val="24"/>
          <w:szCs w:val="24"/>
        </w:rPr>
      </w:pPr>
      <w:r>
        <w:rPr>
          <w:rFonts w:cs="Arial" w:ascii="Arial" w:hAnsi="Arial"/>
          <w:sz w:val="24"/>
          <w:szCs w:val="24"/>
        </w:rPr>
        <w:t>A tűzhely körül kis időre csend lett. Jura törte meg a csend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etek ide, gyerekek — mondta, és egy halszálkával piszkálta a fogát. — Nincs értelme, hogy eltitkolju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öviden felvázolta a helyzetet. Valami történt a föld mélyében, és a kóborgáz-kitörőhelyek — a hatalmas réteges nyomás következtében összepréselt gáz biztosítószelepei — becsukódtak. Most lent a mélyben a gáz fortyog, és kivezető utat kere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ol talál kivezető utat? — kérdezte Val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jó lenne tudni! És hogy mikor... Talán száz évig sem történik semmi sem, talán bármelyik pillanatban. — Jura felállt. — Hát ez a helyzet — mondta kisvártatva. — Összeszedjük a cuccot, és átköltözünk a tutajra.</w:t>
      </w:r>
    </w:p>
    <w:p>
      <w:pPr>
        <w:pStyle w:val="Csakszveg"/>
        <w:ind w:left="540" w:right="1322" w:firstLine="360"/>
        <w:jc w:val="both"/>
        <w:rPr>
          <w:rFonts w:ascii="Arial" w:hAnsi="Arial" w:cs="Arial"/>
          <w:sz w:val="24"/>
          <w:szCs w:val="24"/>
        </w:rPr>
      </w:pPr>
      <w:r>
        <w:rPr>
          <w:rFonts w:cs="Arial" w:ascii="Arial" w:hAnsi="Arial"/>
          <w:sz w:val="24"/>
          <w:szCs w:val="24"/>
        </w:rPr>
        <w:t>Ott nyugodtabban lesz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él óra múlva a tábort szétszedték. Ipatia szigetének lakói minden ingóságukkal együtt átvándoroltak a tutaj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nyhe éjszakai szél fújdogált. A tenger csendes volt. A talaj alig ringatózott a part menti sekély vízen. Az egyre sűrűsödő sötétségben nem messze a tutajtól halványan fehérlett a Mekon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sszunk oda, Jurik — szólt halkan Val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egy kicsit. Északi szél fúj, szél ellen nem jutsz vissza a tutajra. Feküdj csak le, aludj. Reggelig talán nem történik semmi. Reggelre pedig csak megjön a motoros.</w:t>
      </w:r>
    </w:p>
    <w:p>
      <w:pPr>
        <w:pStyle w:val="Csakszveg"/>
        <w:ind w:left="540" w:right="1322" w:firstLine="360"/>
        <w:jc w:val="both"/>
        <w:rPr>
          <w:rFonts w:ascii="Arial" w:hAnsi="Arial" w:cs="Arial"/>
          <w:sz w:val="24"/>
          <w:szCs w:val="24"/>
        </w:rPr>
      </w:pPr>
      <w:r>
        <w:rPr>
          <w:rFonts w:cs="Arial" w:ascii="Arial" w:hAnsi="Arial"/>
          <w:sz w:val="24"/>
          <w:szCs w:val="24"/>
        </w:rPr>
        <w:t>Lassan telt az id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öld alatti dörgés hirtelen fokozódott. Rex Jura lábához simult, és halkan vinnyogott. Az elemi csapások idején a legbátrabb állatok is fél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igetet szörnyű lökés rázta meg. A megnyíló földből áttetsző, fehér gázoszlop tört elő. Kavics- és agyagdarabok esője zuhogott a tutajra. Kegyetlen hőség perzselte arcukat. Lángoszlop villant fel...</w:t>
      </w:r>
    </w:p>
    <w:p>
      <w:pPr>
        <w:pStyle w:val="Csakszveg"/>
        <w:ind w:left="540" w:right="1322" w:firstLine="360"/>
        <w:jc w:val="both"/>
        <w:rPr>
          <w:rFonts w:ascii="Arial" w:hAnsi="Arial" w:cs="Arial"/>
          <w:sz w:val="24"/>
          <w:szCs w:val="24"/>
        </w:rPr>
      </w:pPr>
      <w:r>
        <w:rPr>
          <w:rFonts w:cs="Arial" w:ascii="Arial" w:hAnsi="Arial"/>
          <w:sz w:val="24"/>
          <w:szCs w:val="24"/>
        </w:rPr>
        <w:t>Gigantikus, üvöltő tűzfáklya lobbant az égr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NYOLCADIK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mikor a motorcsónak fara lesüllyedt, Nyikolaj várt még egy kicsit, aztán óvatosan kidugta a fejét közvetlenül az orrtőkénél. Tudta, hogy a farban ülők nem vehetik ész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jókötelet már eloldották: a far felől vas csörrenése hallatszott: bizonyára Vova tette helyére a gyújtásszabályozót.</w:t>
      </w:r>
    </w:p>
    <w:p>
      <w:pPr>
        <w:pStyle w:val="Csakszveg"/>
        <w:ind w:left="540" w:right="1322" w:firstLine="360"/>
        <w:jc w:val="both"/>
        <w:rPr>
          <w:rFonts w:ascii="Arial" w:hAnsi="Arial" w:cs="Arial"/>
          <w:sz w:val="24"/>
          <w:szCs w:val="24"/>
        </w:rPr>
      </w:pPr>
      <w:r>
        <w:rPr>
          <w:rFonts w:cs="Arial" w:ascii="Arial" w:hAnsi="Arial"/>
          <w:sz w:val="24"/>
          <w:szCs w:val="24"/>
        </w:rPr>
        <w:t>Nyikolaj hallotta Vova dohogás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artam egy kicsit horgászni, hát nem lett belőle semmi, örökké csak hajszolják az embert! Csak úgy hemzseg itt a sok hal. Látta, hogy bugyborékol a víz?</w:t>
      </w:r>
    </w:p>
    <w:p>
      <w:pPr>
        <w:pStyle w:val="Csakszveg"/>
        <w:ind w:left="540" w:right="1322" w:firstLine="360"/>
        <w:jc w:val="both"/>
        <w:rPr>
          <w:rFonts w:ascii="Arial" w:hAnsi="Arial" w:cs="Arial"/>
          <w:sz w:val="24"/>
          <w:szCs w:val="24"/>
        </w:rPr>
      </w:pPr>
      <w:r>
        <w:rPr>
          <w:rFonts w:cs="Arial" w:ascii="Arial" w:hAnsi="Arial"/>
          <w:sz w:val="24"/>
          <w:szCs w:val="24"/>
        </w:rPr>
        <w:t>Oprjatyin szigorú hang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vesebbet fecsegj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en. Semmit sem gyanítanak. „Ne vesztegesd az idődet — vezényelt saját magának Nyikolaj. — Minél kényelmesebben el kell helyezkedni az orrtőke ala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endesen átcsúsztatta a magával hozott kötél egyik végét a motorcsónak kormányoldaláról lelógó mentőkötélen. Ugyanezt tette a tatoldal mentőkötelével. A kötél két végét a víz alatt összecsomózta, és becsúszott a kötél meg a csónak feneke közé. Így a kötél mellmagasságba került. A hátán függő ballonok most a motorcsónak fenekéhez támaszkodtak, úgyhogy a csónakgerinc pontosan beékelődött közéj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Elég kényelmesre sikerült — állapította meg Nyikolaj, miközben könyökben behajlított karral megkapaszkodott a kötélben. — Nem fog annyira dobál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otor néhányat „köhintett". Nyikolaj megrémült: mi lesz, ha a motor megint bedöglik, és kikötnek a parton?</w:t>
      </w:r>
    </w:p>
    <w:p>
      <w:pPr>
        <w:pStyle w:val="Csakszveg"/>
        <w:ind w:left="540" w:right="1322" w:firstLine="360"/>
        <w:jc w:val="both"/>
        <w:rPr>
          <w:rFonts w:ascii="Arial" w:hAnsi="Arial" w:cs="Arial"/>
          <w:sz w:val="24"/>
          <w:szCs w:val="24"/>
        </w:rPr>
      </w:pPr>
      <w:r>
        <w:rPr>
          <w:rFonts w:cs="Arial" w:ascii="Arial" w:hAnsi="Arial"/>
          <w:sz w:val="24"/>
          <w:szCs w:val="24"/>
        </w:rPr>
        <w:t>De a motor már egyenletesen búgott. A csónak nekilendült, előbb lassan, majd mind gyorsabban. Egyre távolodott, és végül el is tűnt a szigetf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amikor a motor teljes fordulatszámmal dolgozott, a csónak orra felágaskodott, és Nyikolaj majdnem a melle közepéig kiemelkedett a vízből. A légzőpipán keresztül szedte a levegőt, takarékoskodva a ballonok tartalmával. Semmivel sem összehasonlítható, csodálatos érzés volt: repülni a víz felett. Mulatságos gondolat ötlött az eszébe: most nyilván úgy fest, mint valami allegorikus figura, amelyet a vitorlás hajók idejében a hajó orrfája alatt helyeztek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yors fejszámolást végzett: a város körülbelül ötven-mérföldnyire van. A motoros vagy öt óra alatt teszi meg ezt az utat. A ballonokban mintegy kétezer liter levegő van. Amíg a víz alatt a csónakhoz férkőzött, kétszáz liternyit használhatott el. A légzőkészülék addig működik, amíg a ballonokban a nyomás harminc atmoszférára vissza nem esik, tehát négyszáz litert erre kell tartalékolnia. A város közelében le kell válnia a csónakról, és vagy tíz percig víz alatt kell majd úsznia, így tehát az útra mintegy ezer liter levegője marad, vagyis alig valamivel több, mint harmincperces tartalék. Ez arra az esetre, ha az ellenhullámok miatt nem lélegezhet a pipán át. Mozdulatlanul kell maradnia és takarékoskodni a légzéssel: percenként legalább harminc liter levegő kell az ember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einte minden rendben ment. Nyikolaj alacsonyrepülésben siklott a sima víz felett, és csak örömét lelte az egész testét befröcskölő vízsugárban. Széles uszonyokban bújtatott lábát a vízben húzta maga után. Háta a ballonok segítségével szorosan nekitámaszkodott a csónak gerincé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m csakhamar jöttek az ellenhullámok. A csónak ritmikusan bukdácsolt a hullámok hátán — orra hol felágaskodott, hol lehuppant. Ehhez kellett alkalmazkodnia, és csak akkor vehetett lélegzetet, amikor a csónak orra felemelkedett. Ám a légzőcsőbe időnként mégis becsapódott a víz, és Nyikolajnak nem mindig sikerült kifújnia.</w:t>
      </w:r>
    </w:p>
    <w:p>
      <w:pPr>
        <w:pStyle w:val="Csakszveg"/>
        <w:ind w:left="540" w:right="1322" w:firstLine="360"/>
        <w:jc w:val="both"/>
        <w:rPr>
          <w:rFonts w:ascii="Arial" w:hAnsi="Arial" w:cs="Arial"/>
          <w:sz w:val="24"/>
          <w:szCs w:val="24"/>
        </w:rPr>
      </w:pPr>
      <w:r>
        <w:rPr>
          <w:rFonts w:cs="Arial" w:ascii="Arial" w:hAnsi="Arial"/>
          <w:sz w:val="24"/>
          <w:szCs w:val="24"/>
        </w:rPr>
        <w:t>Egyik ilyen pillanatban, amikor a csónak orra a magasba szökött, Nyikolaj baloldalt a hullámverés fehér csipkéjétől övezett fekete sziklákat vett észre, amelyeket a nap élesen megvilágított.</w:t>
      </w:r>
    </w:p>
    <w:p>
      <w:pPr>
        <w:pStyle w:val="Csakszveg"/>
        <w:ind w:left="540" w:right="1322" w:firstLine="360"/>
        <w:jc w:val="both"/>
        <w:rPr>
          <w:rFonts w:ascii="Arial" w:hAnsi="Arial" w:cs="Arial"/>
          <w:sz w:val="24"/>
          <w:szCs w:val="24"/>
        </w:rPr>
      </w:pPr>
      <w:r>
        <w:rPr>
          <w:rFonts w:cs="Arial" w:ascii="Arial" w:hAnsi="Arial"/>
          <w:sz w:val="24"/>
          <w:szCs w:val="24"/>
        </w:rPr>
        <w:t>A Perzsa Szikl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gy rémlett, végtelen hosszú idő óta vonszolódik a gerinc alatt, hullámoktól övezve — és mindössze öt mérföldet tettek meg! Az út egytizedét...</w:t>
      </w:r>
    </w:p>
    <w:p>
      <w:pPr>
        <w:pStyle w:val="Csakszveg"/>
        <w:ind w:left="540" w:right="1322"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nem sajnálta, hogy kieszelte ezt az utazást. Tudta, hogy végsőkig meg kell feszítenie az erejét. De csak most mérte fel igazán, mi vár még r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hullámzott nagyon, de a motorcsónak törzse magas hullámtarajt kergetett maga előtt. A csónak sebességét mérsékelte az ellenszél. Nyikolaj lassanként megszokta a csapkodó hullámokat, de a teste, amelyet szakadatlanul ostromolt a hullám és a nekizúdult légáramlás, gyorsan lehűlt. A bőrére kent olaj, úgy látszik, lassan kezdett lemosódni. A kötél, amelybe kapaszkodott, vágta a tenyerét. A szél a fülébe fütyült...</w:t>
      </w:r>
    </w:p>
    <w:p>
      <w:pPr>
        <w:pStyle w:val="Csakszveg"/>
        <w:ind w:left="540" w:right="1322" w:firstLine="360"/>
        <w:jc w:val="both"/>
        <w:rPr>
          <w:rFonts w:ascii="Arial" w:hAnsi="Arial" w:cs="Arial"/>
          <w:sz w:val="24"/>
          <w:szCs w:val="24"/>
        </w:rPr>
      </w:pPr>
      <w:r>
        <w:rPr>
          <w:rFonts w:cs="Arial" w:ascii="Arial" w:hAnsi="Arial"/>
          <w:sz w:val="24"/>
          <w:szCs w:val="24"/>
        </w:rPr>
        <w:t>Elveszítette időérzék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al lábának nagyujját nyilalló fájdalom húzta görcsbe, és a fájdalom átterjedt a lába szárára. Változtatni kell a testhelyzetén! Nagy nehezen a jobb oldalára fordult. Lábát behajlítva, majd kirúgva elkeseredetten küzdött a görcs ell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ldalt fekve könnyebben lélegzett, a légzőpipa ritkábban telt meg vízzel, de bizonytalan volt a testhelyzete, erősen meg kellett feszíteni a karját, és a legszörnyűbb az, ha a kar kap görcsö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smét a régi módon helyezkedett el, amikor hirtelen meghallotta: a motor ki-kihagy. A csónak orra leereszkedett, és Nyikolaj a víz alá merült.</w:t>
      </w:r>
    </w:p>
    <w:p>
      <w:pPr>
        <w:pStyle w:val="Csakszveg"/>
        <w:ind w:left="540" w:right="1322" w:firstLine="360"/>
        <w:jc w:val="both"/>
        <w:rPr>
          <w:rFonts w:ascii="Arial" w:hAnsi="Arial" w:cs="Arial"/>
          <w:sz w:val="24"/>
          <w:szCs w:val="24"/>
        </w:rPr>
      </w:pPr>
      <w:r>
        <w:rPr>
          <w:rFonts w:cs="Arial" w:ascii="Arial" w:hAnsi="Arial"/>
          <w:sz w:val="24"/>
          <w:szCs w:val="24"/>
        </w:rPr>
        <w:t>A motorcsónak leál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élegzés szabaddá vált, és a mozdulatlan víz melegnek tetszett. Óvatosan kikukucskált a víz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szeszély ez? — hallotta Oprjatyin ingerült hangját. — Nem lehet egy kicsit tűr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ek tűrjek, ha egyszer melegem van? — tiltakozott Vova. — Csak éppen megmártózom. Látja, balról ott van Bulla szigete. Tehát félúton jár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csak félúton? Ma valahogy nagyon lassan halad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ssan — hagyta rá Vova. — Nem értem, miért.</w:t>
      </w:r>
    </w:p>
    <w:p>
      <w:pPr>
        <w:pStyle w:val="Csakszveg"/>
        <w:ind w:left="540" w:right="1322" w:firstLine="360"/>
        <w:jc w:val="both"/>
        <w:rPr>
          <w:rFonts w:ascii="Arial" w:hAnsi="Arial" w:cs="Arial"/>
          <w:sz w:val="24"/>
          <w:szCs w:val="24"/>
        </w:rPr>
      </w:pPr>
      <w:r>
        <w:rPr>
          <w:rFonts w:cs="Arial" w:ascii="Arial" w:hAnsi="Arial"/>
          <w:sz w:val="24"/>
          <w:szCs w:val="24"/>
        </w:rPr>
        <w:t>Ismét Oprjatyin hangja csendült f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ébként a városban hol ült be magához Benediktov?</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ogy megbeszéltük vele, a tizenhatos rakparton — felelte Vova. — Aztán magáért mentünk a huszonnégyes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olt ott senki a tizenhatoson? Látta magukat vala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nem. De mié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semmi. Csak fürödjön meg minél elő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sónak megbillent, loccsanás hallatszott: Vova ugrott a vízbe a farról. Nyikolaj kiszabadította magát a kötél alól, átkapcsolt a ballonra, és fejjel lefelé fordulva mélyebbre merü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ova a far körül lubickolt. Nyikolaj kissé oldalt lebegett háromméteres mélységben. Értékes levegőt kellett elpazarolnia, csak azért, mert ennek a behemótnak melege van. Egyébként nincs üröm öröm nélkül: legalább megmozgathatja elzsibbadt karját, lábát. Felmelegszik egy kicsit. Csak fel ne figyeljenek a légbuborékokra... És el ne késsen, idejében elfoglalja majd a helyét. Egyébként majd hallani lehet, ha beindítják a motort: egy félfordulattal úgysem gyullad be. Szomjas. Reggel óta nem evett, nem ivott. A gyomra kavarog: rengeteg sós vizet nyelt... Az út fele még előtte van? Két óra? Ez nem sok. Ez még rettenetes sok... De jó lenne egy kis forró tea! Amilyet Mehti ad a jachtklubban. Forró, erős te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sónakon dübörögni kezdett valami. Nyikolaj az uszonyokkal erősen csapkodva visszaúszott a csónak alá, és elkapta a kötelét. Talán csak nem hordót görgetnek? De igen, nyilván azt. Vova egy üres szolárolajos hordót hengergetett át az orr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öfögni kezdett a motor. Nyikolaj elfoglalta a helyét, és átkapcsolt a légzőpip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a hordó áthelyezése után a csónak orra nem emelkedett ki olyan magasra. A víz fölé csak Nyikolaj fejebúbja meg a légzőcső emelkedett, így nehezebben vett lélegzetet: az orrtőke előtt haladó hullámverés és az ellenhullámok egyre gyakrabban elöntötték vízzel a csövet. Nyikolajnak nem sikerült idejében kifújni a pipát, és ismét jó csomó vizet nyelt. Néhányszor átkapcsolt a ballonra, hogy legalább egy kicsit lélegzethez juss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rcről percre jobban fázott: szervezete nem tudta idejében pótolni a leadott hőt, amelyet a fürge ellenhullámok szívtak ki belő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szk plexiablakához szüntelenül hozzácsapódott az áttetsző víz karimája. Nyikolaj néha felhúzódzkodott, és kidugta fejét a vízből. A tenger elsötétült. Az égbolt is besötétedett. Baloldalt a lenyugvó nap bíborvörös korongja úszott a víz fe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eme előtt hirtelen valami feketeség bukkant fel. És nyomban fájdalmas ütés érte a bal váll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ízbe merült farönk volt. Nehéz keményfa gerendák ha sokáig úsznak a tengerben, átitatódnak vízzel, elnehezednek, és a felszín alá süllyednek. Nagy sebességgel igen veszélyes rájuk futni: a csónak léket kaph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ütés az oldalát érte, a gerenda pedig súrolva Nyikolaj vállát, könnyedén megbillentette a csónak bal oldalélét. — „Jól megúsztam!" — gondolta Nyikolaj.</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látta a vért, amely sebesült vállából csordogált. Nem tudta, mi a rosszabb, a lábát állandóan görcsbe rántó didergés vagy pedig a vérveszteség, hideg, szomjúság és sok tengervíz következtében fellépő émelygé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él kezét kiszabadítva, kinyitotta fejszíját, és kivette szájából a pipát. De nem hányt: csak öklendezett. Visszavette a pipát, de közben felsértette az ínyét, és ismét nyelt egy csomó viz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rmészetesen nagyon egyszerűen megszabadulhatott volna ebből a helyzetből: meg kellett volna adnia magát. Ám amikor az önfenntartás ösztöne ezt súgta, Nyikolaj dühöngve gondolt vissza egy aforizmára, amely szerint az agynak nincs szégyenérzete.</w:t>
      </w:r>
    </w:p>
    <w:p>
      <w:pPr>
        <w:pStyle w:val="Csakszveg"/>
        <w:ind w:left="540" w:right="1322" w:firstLine="360"/>
        <w:jc w:val="both"/>
        <w:rPr>
          <w:rFonts w:ascii="Arial" w:hAnsi="Arial" w:cs="Arial"/>
          <w:sz w:val="24"/>
          <w:szCs w:val="24"/>
        </w:rPr>
      </w:pPr>
      <w:r>
        <w:rPr>
          <w:rFonts w:cs="Arial" w:ascii="Arial" w:hAnsi="Arial"/>
          <w:sz w:val="24"/>
          <w:szCs w:val="24"/>
        </w:rPr>
        <w:t>Tarts ki, Kolka, már nincs sok hátra...</w:t>
      </w:r>
    </w:p>
    <w:p>
      <w:pPr>
        <w:pStyle w:val="Csakszveg"/>
        <w:ind w:left="540" w:right="1322" w:firstLine="360"/>
        <w:jc w:val="both"/>
        <w:rPr>
          <w:rFonts w:ascii="Arial" w:hAnsi="Arial" w:cs="Arial"/>
          <w:sz w:val="24"/>
          <w:szCs w:val="24"/>
        </w:rPr>
      </w:pPr>
      <w:r>
        <w:rPr>
          <w:rFonts w:cs="Arial" w:ascii="Arial" w:hAnsi="Arial"/>
          <w:sz w:val="24"/>
          <w:szCs w:val="24"/>
        </w:rPr>
        <w:t>És elgémberedő karral szorította a kötelet.</w:t>
      </w:r>
    </w:p>
    <w:p>
      <w:pPr>
        <w:pStyle w:val="Csakszveg"/>
        <w:ind w:left="540" w:right="1322" w:firstLine="360"/>
        <w:jc w:val="both"/>
        <w:rPr>
          <w:rFonts w:ascii="Arial" w:hAnsi="Arial" w:cs="Arial"/>
          <w:sz w:val="24"/>
          <w:szCs w:val="24"/>
        </w:rPr>
      </w:pPr>
      <w:r>
        <w:rPr>
          <w:rFonts w:cs="Arial" w:ascii="Arial" w:hAnsi="Arial"/>
          <w:sz w:val="24"/>
          <w:szCs w:val="24"/>
        </w:rPr>
        <w:t>Émelygés, görcs és szaggató nyilallás a vállában. És a hideg víz, amely vad sebességgel csapódik elgyötört testéhez...</w:t>
      </w:r>
    </w:p>
    <w:p>
      <w:pPr>
        <w:pStyle w:val="Csakszveg"/>
        <w:ind w:left="540" w:right="1322" w:firstLine="360"/>
        <w:jc w:val="both"/>
        <w:rPr>
          <w:rFonts w:ascii="Arial" w:hAnsi="Arial" w:cs="Arial"/>
          <w:sz w:val="24"/>
          <w:szCs w:val="24"/>
        </w:rPr>
      </w:pPr>
      <w:r>
        <w:rPr>
          <w:rFonts w:cs="Arial" w:ascii="Arial" w:hAnsi="Arial"/>
          <w:sz w:val="24"/>
          <w:szCs w:val="24"/>
        </w:rPr>
        <w:t>Öntudata elhomályosult.</w:t>
      </w:r>
      <w:r>
        <w:br w:type="page"/>
      </w:r>
    </w:p>
    <w:p>
      <w:pPr>
        <w:pStyle w:val="Csakszveg"/>
        <w:ind w:left="540" w:right="1322" w:hanging="0"/>
        <w:jc w:val="both"/>
        <w:rPr/>
      </w:pPr>
      <w:r>
        <w:rPr>
          <w:rFonts w:cs="Arial" w:ascii="Arial" w:hAnsi="Arial"/>
          <w:sz w:val="24"/>
          <w:szCs w:val="24"/>
        </w:rPr>
        <w:drawing>
          <wp:inline distT="0" distB="0" distL="0" distR="0">
            <wp:extent cx="5106035" cy="8245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4" r="-6" b="-4"/>
                    <a:stretch>
                      <a:fillRect/>
                    </a:stretch>
                  </pic:blipFill>
                  <pic:spPr bwMode="auto">
                    <a:xfrm>
                      <a:off x="0" y="0"/>
                      <a:ext cx="5106035" cy="82454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zt akartad, hogy eszeljek ki valamit... No hát én kieszeltem valamit. Mindent a te kedvedért eszeltem ki... Milyen jó volt ott ülni melletted a tábortűznél."</w:t>
      </w:r>
    </w:p>
    <w:p>
      <w:pPr>
        <w:pStyle w:val="Csakszveg"/>
        <w:ind w:left="540" w:right="1322" w:firstLine="360"/>
        <w:jc w:val="both"/>
        <w:rPr>
          <w:rFonts w:ascii="Arial" w:hAnsi="Arial" w:cs="Arial"/>
          <w:sz w:val="24"/>
          <w:szCs w:val="24"/>
        </w:rPr>
      </w:pPr>
      <w:r>
        <w:rPr>
          <w:rFonts w:cs="Arial" w:ascii="Arial" w:hAnsi="Arial"/>
          <w:sz w:val="24"/>
          <w:szCs w:val="24"/>
        </w:rPr>
        <w:t>Szorítsd a kötel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otor pöfögése valahonnan egészen távolról jut el kialvó öntudatá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karaterejének szörnyű megfeszítésével kényszerítette magát, hogy felemelje a fej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ények! Az alkonyaiban a hajózható út bójáinak vörös és fehér lámpái villognak. A motoros mindjárt áthalad rajtuk.</w:t>
      </w:r>
    </w:p>
    <w:p>
      <w:pPr>
        <w:pStyle w:val="Csakszveg"/>
        <w:ind w:left="540" w:right="1322" w:firstLine="360"/>
        <w:jc w:val="both"/>
        <w:rPr>
          <w:rFonts w:ascii="Arial" w:hAnsi="Arial" w:cs="Arial"/>
          <w:sz w:val="24"/>
          <w:szCs w:val="24"/>
        </w:rPr>
      </w:pPr>
      <w:r>
        <w:rPr>
          <w:rFonts w:cs="Arial" w:ascii="Arial" w:hAnsi="Arial"/>
          <w:sz w:val="24"/>
          <w:szCs w:val="24"/>
        </w:rPr>
        <w:t>A város már felgyújtotta fényeit...</w:t>
      </w:r>
    </w:p>
    <w:p>
      <w:pPr>
        <w:pStyle w:val="Csakszveg"/>
        <w:ind w:left="540" w:right="1322" w:firstLine="360"/>
        <w:jc w:val="both"/>
        <w:rPr>
          <w:rFonts w:ascii="Arial" w:hAnsi="Arial" w:cs="Arial"/>
          <w:sz w:val="24"/>
          <w:szCs w:val="24"/>
        </w:rPr>
      </w:pPr>
      <w:r>
        <w:rPr>
          <w:rFonts w:cs="Arial" w:ascii="Arial" w:hAnsi="Arial"/>
          <w:sz w:val="24"/>
          <w:szCs w:val="24"/>
        </w:rPr>
        <w:t>No, itt az idej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tkapcsolt a ballonokra, és kikecmergett a kötél alól. Az uszonyokkal a csónak fenekének támaszkodva erősen elrúgta mag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csoda fekete víz! Belégzés-kilégzés... Belégzés-kilégzé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lszínre úszott. Szájából kivette a szopókát. A motorcsónak már messze járt, nem lehetett lát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alra. Balra kell úsznia, a jachtklubba. Nem több egy mérföldné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tkozott hányinger! Ismét görcsöt kapott a lába. A hátára fordult, hogy pihenjen egy kicsit, de az első lélegzetvételnél ismét egy csomó keserűen sós tengervizet nyelt... Köhögési roham szaggatta a mellé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hti fedélzetmester szokásához híven aznap este is beült a sajkába, és elindult ellenőrizni, jól oda vannak-e erősítve a jachtok a kikötőbóják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ocsék kedve volt. A Mekong egy hétre ment el. Már több mint két hét telt el, és nem tért vissza. Potapkin ügyes vitorlázó, ért a hajóhoz. De miért nem küldött értesítést a késedelem okáról? Tegnap telefonált Lenkoranba, az ottani révkapitányság közölte, hogy a Kúra torkolatába a Mekong nem futott be. Megígérték, hogy kiküldenek egy motoros csónakot a szigetvilágba. Majd meglátjuk, mit mondanak holnap.</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jachtklubban lehetetlen dolgozni: állandóan szól a telefon. Különösen egy női hang nyugtalankodik. Belezokog a kagylóba. A lánya a Mekongon van. Minek azért zokogni? Potapkin pompás vitorlázó. De miért vitt magával nőket? Ahol nők vannak, ott sírás is van. Ej, régen tudni val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ajkát a tizenkettes bójához irányozta. A Hurrikán jói oda volt erősítve. De Mehti rögtön észrevette, hogy a kormányoldalon valaki fekszik a fedélzeten — a hátán ballonok, a lábán uszon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te! — kiáltotta haragosan Mehti. — Összetéveszted holmi nyaraló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mber nem felelt. A vén fedélzetmester felmászott a jachtra. Az ember a hasán feküdt, kinyújtott kezében a maszkot szorongatta. Mehti a hátára fordí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tapkin?! — dörmögte csodálkoz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úsz perc múlva Nyikolaj magához tért. Nyugtalanul hánykolódott. Az éles fény bántotta a szemét. Le akarta dobni melléről a takarót, de keze nem engedelmeskedett. Honnan van ez a takar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rádöbbent, hogy a jachtklub kormányosfülkéjében fekszik. Meglátta a föléje hajló Mehti fedélzetmester arcát. Meghallotta a jól ismert zsémbes hangot. Akadozó nyelvvel nagy rekedten kinyög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patia szigete... Küldjenek motorost... Ipatia szigete...</w:t>
      </w:r>
    </w:p>
    <w:p>
      <w:pPr>
        <w:pStyle w:val="Csakszveg"/>
        <w:ind w:left="540" w:right="1322" w:firstLine="360"/>
        <w:jc w:val="both"/>
        <w:rPr>
          <w:rFonts w:ascii="Arial" w:hAnsi="Arial" w:cs="Arial"/>
          <w:sz w:val="24"/>
          <w:szCs w:val="24"/>
        </w:rPr>
      </w:pPr>
      <w:r>
        <w:rPr>
          <w:rFonts w:cs="Arial" w:ascii="Arial" w:hAnsi="Arial"/>
          <w:sz w:val="24"/>
          <w:szCs w:val="24"/>
        </w:rPr>
        <w:t>És ismét elvesztette az eszmélet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arton dudált a mentőkocsi, amelyet, a fedélzetmester hívott. Nyikolajt elszállítot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hti felhívta a kikötőt, s engedélyt kért, hogy a motorossal kifuthasson a tenger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ehogy sem fért a fejébe, hogyan került Potapkin az öbölbe. Békaember-felszereléssel úszott idáig Ipatia szigetéről? Eh, ostobaság! Hajdan valóban voltak csodák a tengeren, de manapság... Egy dolog világos: a Mekonggal történt valami. Minden eshetőségre készen Mehti mentőládát is tett a motorosba. Éppen a csónakban rakosgatott, induláshoz készülődött, amikor meglátta a tűz fény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lkonyodó égbolt déli részén távoli tűz rózsaszínű visszfényei remeg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hti kimászott a motorosból az úszózár fedélzetére, bütykös ujjait mozgatva, töprengve álldogált egy darabig. Meg kell tudni, hol van a tűz. Az ügyeletesszoba felé indult, de még fel sem emelhette a kagylót, a telefon cseng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hti-baba? — kérdezte a telefonkagyló. — Itt a kikötő ügyeletese beszél. Szeleznyev. Azt mondta, hogy a jachtjukkal Ipatia szigeténél történt valami? No hát az a helyzet, hogy egy torpedónaszád indul abba a körzetbe. Felderíteni a tűz okát. Velük tarthat, ha kedve v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yek — válaszolta Meht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él óra múlva a torpedónaszád lassú menettel a jachtklub úszózárához érk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ünk fürgén, Mehti elvtárs! — kiáltotta a naszád parancsnoki fülkéjéből egy fejvédős, magas kapitány.</w:t>
      </w:r>
    </w:p>
    <w:p>
      <w:pPr>
        <w:pStyle w:val="Csakszveg"/>
        <w:ind w:left="540" w:right="1322" w:firstLine="360"/>
        <w:jc w:val="both"/>
        <w:rPr>
          <w:rFonts w:ascii="Arial" w:hAnsi="Arial" w:cs="Arial"/>
          <w:sz w:val="24"/>
          <w:szCs w:val="24"/>
        </w:rPr>
      </w:pPr>
      <w:r>
        <w:rPr>
          <w:rFonts w:cs="Arial" w:ascii="Arial" w:hAnsi="Arial"/>
          <w:sz w:val="24"/>
          <w:szCs w:val="24"/>
        </w:rPr>
        <w:t>Mehti átugrott a naszád fedélzeté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j' isten, Kosztya — mondta, és kezet rázott a kapitánnyal. — Régen láttuk egymá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avalyi regattán. Hogy éldegélsz, apók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otorok feldübörögtek. A naszád hosszú „habostaréjt" hagyva maga mögött, az öböl kijárata felé tar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hti a parancsnoki fülke alacsony korlátjára telepedett le. Mellette két civil állt, lent pedig a parányi kabinban még néhány ember üldögélt. Mehti tudta róluk, hogy olajszakemberek és tűzoltó specialis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futottak a tengerre. A kapitány bólintott a mellette álló törzsőrmesternek. A motorok hatalmasat bődültek. szinte bele lehetett süketülni. A naszád madárként siklott előre. Orránál üvegszerű hullámverés keletkezett, mozdulatlan és rózsaszínű a tűz fényét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ábuk alatt remegett a fedélzet, az erős ellenszél szinte a tüdejükbe vágott. A naszád harci sebességgel száguldott oda, ahol a fél égboltot bevonta a tűz visszfénye. A motorok bőgésében egy szót sem lehetett érteni. A kapitány Mehti felé fordult, mosolygott, és felemelte két ujját. Mehti hozzáértően bólintott: kétezer fordulat. Helyes, gyerünk gyorsab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eredek lépcsőn Mehti leereszkedett a kajütbe, leült egy szabad összecsukható székre. Itt kissé csendesebb volt, mint odafenn. Az olaj szakemberek kurta mondatokat váltottak egymással. A teknősbéka-szigeti, a homokos-szigeti meg a jávorszarvas-szigeti kitöréseket emlegették. Sok évvel ezelőtt történt mindez, és akkor ugyancsak égett. Sokkal ritkább és sokkal régebbi eseteket is emlegettek: tankhajókon és tengeri fúrótornyokon támadt tűzvésze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tankhajók nem jártak abban a körzetben, ahol ez a tűz kitört. Talán a Magas-szigeten van a tűz? Ott tengeri olaj kitermelés folyik, a szigetvilágnak ez a legszélső telepe...</w:t>
      </w:r>
    </w:p>
    <w:p>
      <w:pPr>
        <w:pStyle w:val="Csakszveg"/>
        <w:ind w:left="540" w:right="1322" w:firstLine="360"/>
        <w:jc w:val="both"/>
        <w:rPr>
          <w:rFonts w:ascii="Arial" w:hAnsi="Arial" w:cs="Arial"/>
          <w:sz w:val="24"/>
          <w:szCs w:val="24"/>
        </w:rPr>
      </w:pPr>
      <w:r>
        <w:rPr>
          <w:rFonts w:cs="Arial" w:ascii="Arial" w:hAnsi="Arial"/>
          <w:sz w:val="24"/>
          <w:szCs w:val="24"/>
        </w:rPr>
        <w:t>A kajütbe lejött a kapitá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ádiós összeköttetést teremtett a Magas-szigettel! — kiáltotta. — Ott minden rendben van, a tűz visszfénye délkeletre látszik. A Kura torkolatában levő halásztelep pedig azt közli, hogy a tüzet északkeletre lát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sztalon kiteregette a térképet, és megnézte, hol metszik egymást a peleng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hol Ipatia táján van a tűz — mond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hti felment a fedélzetre. A tengert és az eget fenyegető vörös fény öntötte el. Percről percre világosabb lett. Amikor elhagyták a Perzsa Sziklát, már meglátták a lángoszlopot.</w:t>
      </w:r>
    </w:p>
    <w:p>
      <w:pPr>
        <w:pStyle w:val="Csakszveg"/>
        <w:ind w:left="540" w:right="1322" w:firstLine="360"/>
        <w:jc w:val="both"/>
        <w:rPr>
          <w:rFonts w:ascii="Arial" w:hAnsi="Arial" w:cs="Arial"/>
          <w:sz w:val="24"/>
          <w:szCs w:val="24"/>
        </w:rPr>
      </w:pPr>
      <w:r>
        <w:rPr>
          <w:rFonts w:cs="Arial" w:ascii="Arial" w:hAnsi="Arial"/>
          <w:sz w:val="24"/>
          <w:szCs w:val="24"/>
        </w:rPr>
        <w:t>Kétség nem férhetett hozzá: Ipatia szigete é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hti némán szemlélte a tengerből előtörő gigantikus fákly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oltak a fiaid? — kiáltotta a fülébe a kapitán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délzetmester nem felelt. Tűzvész megvilágította arca megköv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aszád lassú menettel közelítette meg szél felőli oldaláról azt, ami még nemrég sziget volt. A gázfáklya lábánál sistergett és kavargott a ví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patia elsüllyedt — jegyezte meg komoran vala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kell oltani — válaszolta az egyik olaj szakember, és arcát kezével védte a forróságtól. — Ha a szél erősödik, a teknősbéka-szigeti tornyokhoz is elhajthatja a tüzet. Ott pedig a gá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aszád megkerülte a sziget maradványait. A hajó dülöngélt: a tengerfenék változásai még nem értek véget, a tenger háborg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d ide a messzelátót — szólt Mehti a kapitány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zátonyra irányította a messzelátót, és meglátta a jacht fekete vázát. Az elszenesedett deszkákon még lángnyelvek futkostak. Leeresztette a messzelátót. Arca mozdulatlan volt. Csak kövér verejtékcseppek peregtek szigorú arc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óra múlva megérkezett a rádión segítségül hívott tűzoltóhajók osztaga — hatalmas felépítményű apró, fürge hajócskák. A forgó tornyokon hatalmas tűzoltócsövek voltak felszerelve, rajtuk célzóberendezések. Hajóágyúra emlékeztet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aszádok körbefogták a lángoszlopot. A fecskendők torkából hatalmas vízsugarak törtek elő, és kereszteződtek a fáklya lábánál, mint a titánok kardjai.</w:t>
      </w:r>
    </w:p>
    <w:p>
      <w:pPr>
        <w:pStyle w:val="Csakszveg"/>
        <w:ind w:left="540" w:right="1322" w:firstLine="360"/>
        <w:jc w:val="both"/>
        <w:rPr>
          <w:rFonts w:ascii="Arial" w:hAnsi="Arial" w:cs="Arial"/>
          <w:sz w:val="24"/>
          <w:szCs w:val="24"/>
        </w:rPr>
      </w:pPr>
      <w:r>
        <w:rPr>
          <w:rFonts w:cs="Arial" w:ascii="Arial" w:hAnsi="Arial"/>
          <w:sz w:val="24"/>
          <w:szCs w:val="24"/>
        </w:rPr>
        <w:t>Megkezdődött a harc a tűzz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Ünnepnapokon néha a tengeri tűzoltók kimennek este az öböl közepére. Óriási vízsugarakat lövellnek az ég felé, és a sugarak csillognak, összefonódnak a színes fényszórók fényében. A város polgárai összeverődnek a tengerparti sétányon, hogy gyönyörködjenek a kivételes szépségű látvány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itt csak a néptelen tenger volt. Bőgött az égő gáz szökőkútja, zúgtak a hatalmas motorok, sisteregtek és párafelhőbe burkolóztak a vízsugarak, a bíborszínű visszfények csodásán kergetőztek a pára- és füstfelhőkö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űz veszettül ellenállt a víznek. Hol visszavonult ingadozva, hol váratlanul rávetette magát a hajókra. Megpattogzott és lepergett a naszádok oldalán a festék, a pokoli hőség perzselte a tengerészeket, akik pedig azbesztruhába voltak öltözve. A Szalamandra naszádot hirtelen átölelte a láng. Az oxigéntől megfosztott Diesel-motorok kifulladtak. Ám a vakmerő gépészek nem vesztették el a fejüket: a levegőszivattyúkat átkapcsolták az oxigénballonokra, és kitörtek a tűztengerből. A szomszédos naszád, a Vigyázz csökkentette a szivattyúk nyomását, és áradatot zúdított a Szalamandrára, eloltotta a tüzet. A gőzfelhőbe burkolózott Szalamandra ismét harcba ind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aszádok táncoltak a hullámok tetején, a tenger dobálta őket, de a csővezetők — többnyire hajdani hajótüzérek — nem tágítottak a célzókészülék kormánykerekétől, és a vízsugarakat az égő fáklya lábánál keresztezték, hogy a lángot elválasszák a tenger színétől.</w:t>
      </w:r>
    </w:p>
    <w:p>
      <w:pPr>
        <w:pStyle w:val="Csakszveg"/>
        <w:ind w:left="540" w:right="1322" w:firstLine="360"/>
        <w:jc w:val="both"/>
        <w:rPr>
          <w:rFonts w:ascii="Arial" w:hAnsi="Arial" w:cs="Arial"/>
          <w:sz w:val="24"/>
          <w:szCs w:val="24"/>
        </w:rPr>
      </w:pPr>
      <w:r>
        <w:rPr>
          <w:rFonts w:cs="Arial" w:ascii="Arial" w:hAnsi="Arial"/>
          <w:sz w:val="24"/>
          <w:szCs w:val="24"/>
        </w:rPr>
        <w:t>Éjszaka van vagy már nappal? Nem lehet tu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most a vízkardok pengéi elvágták az égő oszlop gyökerét. A láng utoljára lobbant az ég felé, aztán kialu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nyomban sötét lett. Nem, nem sötét: már pirkad. Hát vége az éjszaká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bömbölt a kialudt szökőkút, de a zúgás percről percre halkult. A tenger is megnyugodott, elsimult. Csak a gázkitörések helyén forrongott még a ví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hti fedélzetmester arra kérte a kapitányt, menjenek olyan közel a zátonyhoz, amilyen közel csak lehet. Sokáig szemlélte a jacht fekete váz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y átfogta a vállát. Mehti szótlanul átadta a messzelátót. Lassan lebotorkált a kajütbe, ledőlt a keskeny díványra, és a fal felé ford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bőgtek a motorok. A naszád eltávolodott Ipatia szigetétől, amely többé nem léteze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KILENCEDIK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Jura az érdes gerendákon feküdt, karját a feje alá helyezte, és bámulta a csillagos égboltot. A kókadt vitorla fölött lassan úszott a hold sárga vitorlája, amelyet mintha a szél dagasztott volna. A könnyű, füstszerű felhők minduntalan a félhold elé kúsztak. Ott fent szellő fújdogált. De lent, közvetlenül a tenger színe felett, szélcsend volt.</w:t>
      </w:r>
    </w:p>
    <w:p>
      <w:pPr>
        <w:pStyle w:val="Csakszveg"/>
        <w:ind w:left="540" w:right="1322" w:firstLine="360"/>
        <w:jc w:val="both"/>
        <w:rPr>
          <w:rFonts w:ascii="Arial" w:hAnsi="Arial" w:cs="Arial"/>
          <w:sz w:val="24"/>
          <w:szCs w:val="24"/>
        </w:rPr>
      </w:pPr>
      <w:r>
        <w:rPr>
          <w:rFonts w:cs="Arial" w:ascii="Arial" w:hAnsi="Arial"/>
          <w:sz w:val="24"/>
          <w:szCs w:val="24"/>
        </w:rPr>
        <w:t>Harmadik éjszaka vannak már a tutaj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oha nem felejtik el azt az éjszakát, amikor a lángoszlop Ipatia szigete fölé magasodott. Jura inaszakadtáig ránehezedett a kormányevezőre, hogy minél gyorsabban eltávolodjanak a szigettől. A szél dél felé kergette őket, Ipatia keleti partja mentén. Tűrhetetlen hőség perzselte arcukat, bőrüket. Valerka megragadta a vászonvedret, és állandóan merte a vizet, öntözte a társait. Egy alkalommal a tutaj majdnem tüzet fogott: a lángnyelvek végigkúsztak a deszkákon, a gerendák kérge is sziszegni kezd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itorlát! — ordította Jura. — Öntözd a vitorl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 elég a vitorlájuk, akkor befellegzett. Akkor beugorhatnak a vízbe. És ott meddig tarthatják magukat? Valerka egyik veder vizet a másik után loccsantotta a vitorlára. Pompás fickó, nem vesztette el a fejét. A gerendák füstölög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a kormányevezőn csüngött, megpróbálta legalább egy kicsit kelet felé hajtani a tutaj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a lángoló sziget elmaradt mögöttük. Beleúsztak az éjszakába, az ismeretlenbe. A gerendákon ülve, fekve sokáig bámultak arrafelé, északi irányba, ahol a fél égboltra kiterjedt a vörös visszfén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jnalra a tűzvész fénye elhalványult. A tutaj már messze járt a szigettől. Reggel kilenckor a vitorla még libbent egyet, majd lekókadt. A tutaj esetlenül oldalra fordult, és lassan sodródni kezdett az áramlattal. Szél nélkül nem lehetett irányítani.</w:t>
      </w:r>
    </w:p>
    <w:p>
      <w:pPr>
        <w:pStyle w:val="Csakszveg"/>
        <w:ind w:left="540" w:right="1322" w:firstLine="360"/>
        <w:jc w:val="both"/>
        <w:rPr>
          <w:rFonts w:ascii="Arial" w:hAnsi="Arial" w:cs="Arial"/>
          <w:sz w:val="24"/>
          <w:szCs w:val="24"/>
        </w:rPr>
      </w:pPr>
      <w:r>
        <w:rPr>
          <w:rFonts w:cs="Arial" w:ascii="Arial" w:hAnsi="Arial"/>
          <w:sz w:val="24"/>
          <w:szCs w:val="24"/>
        </w:rPr>
        <w:t>Gyötrő, izzó, szélcsendes nap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lelmük volt elegendő. A vízzel azonban rosszabbul álltak. A nagy sietségben nem értek rá megtölteni a kis hordót, pedig már csak az alján locsogott egy kis víz. A meleg, poshadó vizet tengervízzel egészítették ki. Szerencsére megmaradt az ioncserélő gyanta. Tegnap megpróbálkoztak vele, de undorító ízű ivóvizet kaptak. De ha ez is elf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ttérünk Bombard módszereire — jelentette be Jura. — Nyers halat fogunk enni.</w:t>
      </w:r>
    </w:p>
    <w:p>
      <w:pPr>
        <w:pStyle w:val="Csakszveg"/>
        <w:ind w:left="540" w:right="1322" w:firstLine="360"/>
        <w:jc w:val="both"/>
        <w:rPr>
          <w:rFonts w:ascii="Arial" w:hAnsi="Arial" w:cs="Arial"/>
          <w:sz w:val="24"/>
          <w:szCs w:val="24"/>
        </w:rPr>
      </w:pPr>
      <w:r>
        <w:rPr>
          <w:rFonts w:cs="Arial" w:ascii="Arial" w:hAnsi="Arial"/>
          <w:sz w:val="24"/>
          <w:szCs w:val="24"/>
        </w:rPr>
        <w:t>Valja undorodva fintorg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erka felidézte a négy szovjet tengerész hánykolódását a Csendes-óceán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iúk hét hétig kitartottak! — mondta. — És milyen körülmények között: vihar, hideg... Nem, nekünk mégiscsak könnyebb a helyzetünk. A Kaspi-tenger nem a Csendes-óce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És ha vihar kerekedik? — töprengett Jura. — A Csendes-óceánon négyszáz méter hosszú hegynyi hullámok is vannak, meredélyük nem fenyeget felborulással. Más a helyzet a Kaspi-tengeren, itt a hullámok rövidek, kurták, gonoszak. Nem lehet tudni, hol a veszélyesebb..."</w:t>
      </w:r>
    </w:p>
    <w:p>
      <w:pPr>
        <w:pStyle w:val="Csakszveg"/>
        <w:ind w:left="540" w:right="1322" w:firstLine="360"/>
        <w:jc w:val="both"/>
        <w:rPr>
          <w:rFonts w:ascii="Arial" w:hAnsi="Arial" w:cs="Arial"/>
          <w:sz w:val="24"/>
          <w:szCs w:val="24"/>
        </w:rPr>
      </w:pPr>
      <w:r>
        <w:rPr>
          <w:rFonts w:cs="Arial" w:ascii="Arial" w:hAnsi="Arial"/>
          <w:sz w:val="24"/>
          <w:szCs w:val="24"/>
        </w:rPr>
        <w:t>Ám fennhangon egy szót sem szó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szer a távolban kissé oldalvást egy helikoptert láttak. Továbbrepült, eltűnt, nem vette észre a tutaj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minket keresnek — mondta Jura. — Kolka mindenkit mozgósí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jját az elrongyolódott térképen húzogatta. Csak hozzávetőlegesen ismerte helyüket: a kompasz alapján megállapította az áramlás irányát, de a mozgás sebességét még szemmértékkel sem becsülhette fel, mert a tutaj az áramlással együtt haladt, és a vízhez képest mozdulatlan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ráni partok felé sodródunk. Ide, ni, valószínűleg Sahszevar körzetébe — mondta Jura a térkép aljára bökv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kkor mi lesz? — kérdezte Val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te tudsz perzsá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icsit értek, de beszélni nem tud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aj, majd megértetjük magunkat. Egy kicsit törjük az angolt. Összeköttetésbe lépünk a követségünkk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egyebet is tudott: az áramlat továbbhalad a part mentén, és csakhamar a sivatagos keleti part felé fordulhat...</w:t>
      </w:r>
    </w:p>
    <w:p>
      <w:pPr>
        <w:pStyle w:val="Csakszveg"/>
        <w:ind w:left="540" w:right="1322" w:firstLine="360"/>
        <w:jc w:val="both"/>
        <w:rPr>
          <w:rFonts w:ascii="Arial" w:hAnsi="Arial" w:cs="Arial"/>
          <w:sz w:val="24"/>
          <w:szCs w:val="24"/>
        </w:rPr>
      </w:pPr>
      <w:r>
        <w:rPr>
          <w:rFonts w:cs="Arial" w:ascii="Arial" w:hAnsi="Arial"/>
          <w:sz w:val="24"/>
          <w:szCs w:val="24"/>
        </w:rPr>
        <w:t>Ezt sem mondta ki fennhangon.</w:t>
      </w:r>
    </w:p>
    <w:p>
      <w:pPr>
        <w:pStyle w:val="Csakszveg"/>
        <w:ind w:left="540" w:right="1322" w:firstLine="360"/>
        <w:jc w:val="both"/>
        <w:rPr/>
      </w:pPr>
      <w:r>
        <w:rPr>
          <w:rFonts w:cs="Arial" w:ascii="Arial" w:hAnsi="Arial"/>
          <w:sz w:val="24"/>
          <w:szCs w:val="24"/>
        </w:rPr>
        <w:t>És már a harmadik éjszakát töltik a tutajon...</w:t>
      </w:r>
    </w:p>
    <w:p>
      <w:pPr>
        <w:pStyle w:val="Csakszveg"/>
        <w:ind w:left="540" w:right="1322" w:firstLine="360"/>
        <w:jc w:val="both"/>
        <w:rPr>
          <w:rFonts w:ascii="Arial" w:hAnsi="Arial" w:cs="Arial"/>
          <w:sz w:val="24"/>
          <w:szCs w:val="24"/>
        </w:rPr>
      </w:pPr>
      <w:r>
        <w:rPr>
          <w:rFonts w:cs="Arial" w:ascii="Arial" w:hAnsi="Arial"/>
          <w:sz w:val="24"/>
          <w:szCs w:val="24"/>
        </w:rPr>
        <w:t>Valja ledobta magáról a takarót, Jura mellé telepe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gyok álmos. — Halkan felsóhajtott. — Gondolni sem merek rá, hogy otthon mama milyen szörnyen aggód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megfogta a lány kezét, és megsimogatta. Valja a fiúra 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upa bajusz meg szakáll vagy... — Meleg vállával hozzásimult. — Mire gondol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unkra — hangzott a válasz. — Meg Kolká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natkozol nélkül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okatl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 nekem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is tudo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ond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szép vagy — súgta a fülé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ja lehunyta a szemét. A gyér holdfényben fürdő arca fáradt volt és boldog. Sokáig ültek ott, egymáshoz simulva, és hallgattak. A tutaj lassan sodródott bele az ismeretlenség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ja elbóbiskolt. Jura betakarta. Ő még üldögélt egy darabig, aztán felébresztette Valer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rajtad a sor — mondta, és átadta neki a karórát. — Ötkor kelts f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jól tudom, hajnalban itt repül el egy szputnyik.</w:t>
      </w:r>
    </w:p>
    <w:p>
      <w:pPr>
        <w:pStyle w:val="Csakszveg"/>
        <w:ind w:left="540" w:right="1322" w:firstLine="360"/>
        <w:jc w:val="both"/>
        <w:rPr>
          <w:rFonts w:ascii="Arial" w:hAnsi="Arial" w:cs="Arial"/>
          <w:sz w:val="24"/>
          <w:szCs w:val="24"/>
        </w:rPr>
      </w:pPr>
      <w:r>
        <w:rPr>
          <w:rFonts w:cs="Arial" w:ascii="Arial" w:hAnsi="Arial"/>
          <w:sz w:val="24"/>
          <w:szCs w:val="24"/>
        </w:rPr>
        <w:t>Meg akarom né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 hagyta rá Valerka.</w:t>
      </w:r>
    </w:p>
    <w:p>
      <w:pPr>
        <w:pStyle w:val="Csakszveg"/>
        <w:ind w:left="540" w:right="1322" w:firstLine="360"/>
        <w:jc w:val="both"/>
        <w:rPr/>
      </w:pPr>
      <w:r>
        <w:rPr>
          <w:rFonts w:cs="Arial" w:ascii="Arial" w:hAnsi="Arial"/>
          <w:sz w:val="24"/>
          <w:szCs w:val="24"/>
        </w:rPr>
        <w:t>Megráncigálta a lankadt vitorlát, a tutaj orrába ment, leült, és átkarolta a térdét. Kínzó szomjúság gyötörte. De csak reggel hétkor ihatnak, akkor is három kortyot, és ebből az undorító meleg vízb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ita hallotta, hogy Jura megkérte Valerkát, ébressze fel. Akaratlanul is elmosolyodott: ilyen körülmények, ilyen veszélyek közepette Jura csak attól fél, nehogy elmulassza a szputnyikot. Felnőtt kamasz... Egyébként az ilyen kamasztempó egyáltalán nem függ az életkortól. Jurát bizonyára még ötvenéves korában sem hagyja el ez a szenvedélyes érdeklődés az élet dolgai irá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ott alszik a csupasz gerendákon, a szeszélyes és változékony tenger kellős közepén. Vajon miről álmodik? A szputnyikról? A csővezetékről? A jacht kijavításáról? Az interplanetáris utazások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ikolaj is pont ilyen. Egy kicsit komolyabb, de lényegében... Miért indult el erre az esztelen és kockázatos útra? Eljutott-e a városba?... Vajon mit csinál most? Bizonyára a tengeren száguld a segélycsapattal...</w:t>
      </w:r>
    </w:p>
    <w:p>
      <w:pPr>
        <w:pStyle w:val="Csakszveg"/>
        <w:ind w:left="540" w:right="1322" w:firstLine="360"/>
        <w:jc w:val="both"/>
        <w:rPr>
          <w:rFonts w:ascii="Arial" w:hAnsi="Arial" w:cs="Arial"/>
          <w:sz w:val="24"/>
          <w:szCs w:val="24"/>
        </w:rPr>
      </w:pPr>
      <w:r>
        <w:rPr>
          <w:rFonts w:cs="Arial" w:ascii="Arial" w:hAnsi="Arial"/>
          <w:sz w:val="24"/>
          <w:szCs w:val="24"/>
        </w:rPr>
        <w:t>És Anatolij? Ostoba módon elkerülték egymást a szigeten... Hál' istennek, szakított Oprjatyinnal. A laboratóriumuk elpusztult. Annál jobb! Most már ő, Rita lát hozzá a gyógyításához. Anatolij is aggódik odahaza... Csak már minél előbb otthon lenné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dobta magáról a takarót, felült. Ó, micsoda köd ereszkedik 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állát valami nedves hideg érintette meg. A felébredt Rex köszöntötte az orrával. Megcibálta a kutya fülét. De Rex váratlanul erélyesen kibontakozott az ölelésből, félrevonult, és fülelni kezdett. Orrcimpája remeg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erik, nézd csak a kutyát — szólalt meg halkan Ri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d elérte őket, és elnyelte a tutajt. Semmit sem lehetett hallani. De a kutya orrában érzékeny vevőállomás volt, amelynek a működési sugarán belül valami figyelemreméltó dolog bukkant fel. Rex feszülten állt, és beleszagolt a ködbe.</w:t>
      </w:r>
    </w:p>
    <w:p>
      <w:pPr>
        <w:pStyle w:val="Csakszveg"/>
        <w:ind w:left="540" w:right="1322" w:firstLine="360"/>
        <w:jc w:val="both"/>
        <w:rPr>
          <w:rFonts w:ascii="Arial" w:hAnsi="Arial" w:cs="Arial"/>
          <w:sz w:val="24"/>
          <w:szCs w:val="24"/>
        </w:rPr>
      </w:pPr>
      <w:r>
        <w:rPr>
          <w:rFonts w:cs="Arial" w:ascii="Arial" w:hAnsi="Arial"/>
          <w:sz w:val="24"/>
          <w:szCs w:val="24"/>
        </w:rPr>
        <w:t>Valerka megérintette Jura vál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 Jura talpra szökke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ja is felébredt. Valerka szótlanul a kutya felé intett a fejév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valami van — mondta Jura. — Valamit érez. Talán a part felé sodródunk? Akkor várnunk kell, amíg felszáll a köd. Ha pedig hajó, akkor lármát kell csapnunk. Egyébként mindjá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ja meg se mukkanhatott, és Jura máris a vízbe ugrott. Egy perc múlva felbukkant, és prüszkölve visszamászott a tutaj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ajó — mondta, lecsapkodva testéről a vizet. — Ilyen csendes időben meghallottam volna a csavarok za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tétlen be kellett ezért ugranod? Őrült! — jegyezte meg Val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tétlenül. A vízben a hang ötször jobban terjed, mint a levegőben.</w:t>
      </w:r>
    </w:p>
    <w:p>
      <w:pPr>
        <w:pStyle w:val="Csakszveg"/>
        <w:ind w:left="540" w:right="1322" w:firstLine="360"/>
        <w:jc w:val="both"/>
        <w:rPr>
          <w:rFonts w:ascii="Arial" w:hAnsi="Arial" w:cs="Arial"/>
          <w:sz w:val="24"/>
          <w:szCs w:val="24"/>
        </w:rPr>
      </w:pPr>
      <w:r>
        <w:rPr>
          <w:rFonts w:cs="Arial" w:ascii="Arial" w:hAnsi="Arial"/>
          <w:sz w:val="24"/>
          <w:szCs w:val="24"/>
        </w:rPr>
        <w:t>Rex a tutaj szélén állva halkan szűköl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 tudsz beszélni, öregem? — Jura megsimogatta a kutya fej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fémes csörömpölés hallatszott, amelyet a köd és a távolság tompított. Nem, ez nem jelzőharang volt, amely kötelező a hajók számára, ha ködben horgonyoznak. összevissza hangzottak ezek az ütések a ködben, mintha fém csapódott volna valami fémtárgyhoz. Valaki rekedten köhögött... Jól kivehető felkiált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ager mar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rániul van — mondta halkan Valja. — Zager mard, azt hiszem, azt jelenti, kígyóméreg. Egyébként káromkod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gyanaz a magas és dühös hang hosszú mondatot mondott. Válaszul egy másik hang szólalt meg: rekedt és bocsánatkérő.</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szekednek vagy mi? — érdeklődött Valerk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csak! — Valja feszülten fülelt az idegen beszédre. — „Hazug kutyafi, azt mondtad, hogy értesz a motorhoz" — fordította. — A másik meg azt feleli: „Nem vagyok hibás, gazda... Ezt a pogány idegen csinálta, amikor javította a motort..." És még valamit mondott, de nem értet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ráni hajó, amely hibás motorral hánykolódik a tenger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áltsunk egyet, gyerekek — mondta Jura. — Hé, ott a hajón! Három, né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ott a hajón! — hullámzott végig a tengeren a kiált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mes kopácsolás és a veszekedés nyomban elhallg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ott a hajón!</w:t>
      </w:r>
    </w:p>
    <w:p>
      <w:pPr>
        <w:pStyle w:val="Csakszveg"/>
        <w:ind w:left="540" w:right="1322" w:firstLine="360"/>
        <w:jc w:val="both"/>
        <w:rPr>
          <w:rFonts w:ascii="Arial" w:hAnsi="Arial" w:cs="Arial"/>
          <w:sz w:val="24"/>
          <w:szCs w:val="24"/>
        </w:rPr>
      </w:pPr>
      <w:r>
        <w:rPr>
          <w:rFonts w:cs="Arial" w:ascii="Arial" w:hAnsi="Arial"/>
          <w:sz w:val="24"/>
          <w:szCs w:val="24"/>
        </w:rPr>
        <w:t>Gyötrő szünet, majd halk, torokhangú vála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esztegelnek — mondta Jura. — Azt hiszem, nem is olyan messze. Próbáljunk meg odaevezni hozzáj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veztek mindennel, ami a kezük ügyébe került: a deszkákkal, fenékdeszkákkal. A hang irányába eveztek, fél térden álltak a tutaj egyik oldalán, mint a kenuban. Negyedóra múlva a gomolygó ködben homályosan kirajzolódott előttük a kivilágítás nélkül rostokoló hajó alacsony oldala. Egy puhakalapos férfi hajolt át a mellvéden, és igyekezett kikémlelni a tutajon lev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d azt nekik: „Hajótörést szenvedtünk, segítséget kérünk" — súgta oda Jura Váljanak.</w:t>
      </w:r>
    </w:p>
    <w:p>
      <w:pPr>
        <w:pStyle w:val="Csakszveg"/>
        <w:ind w:left="540" w:right="1322" w:firstLine="360"/>
        <w:jc w:val="both"/>
        <w:rPr>
          <w:rFonts w:ascii="Arial" w:hAnsi="Arial" w:cs="Arial"/>
          <w:sz w:val="24"/>
          <w:szCs w:val="24"/>
        </w:rPr>
      </w:pPr>
      <w:r>
        <w:rPr>
          <w:rFonts w:cs="Arial" w:ascii="Arial" w:hAnsi="Arial"/>
          <w:sz w:val="24"/>
          <w:szCs w:val="24"/>
        </w:rPr>
        <w:t>A lány akadozva szólt néhány szót. Elég összefüggéstelenül sikerült, de a puhakalapos férfi, úgy látszik, megértette. Egy darabig habozott, majd bólintott és intett: gyertek fel.</w:t>
      </w:r>
    </w:p>
    <w:p>
      <w:pPr>
        <w:pStyle w:val="Csakszveg"/>
        <w:ind w:left="540" w:right="1322" w:firstLine="360"/>
        <w:jc w:val="both"/>
        <w:rPr>
          <w:rFonts w:ascii="Arial" w:hAnsi="Arial" w:cs="Arial"/>
          <w:sz w:val="24"/>
          <w:szCs w:val="24"/>
        </w:rPr>
      </w:pPr>
      <w:r>
        <w:rPr>
          <w:rFonts w:cs="Arial" w:ascii="Arial" w:hAnsi="Arial"/>
          <w:sz w:val="24"/>
          <w:szCs w:val="24"/>
        </w:rPr>
        <w:t>A tutaj a hajó oldalához sim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erka rálépett a hajó ütközőgerendájára, és könnyedén átugorva a mellvéden, felsegítette a nőket a fedélzetre. Jura fürgén a takaróba göngyölte kicsiny cókmókjukat, a motyót átkötötte, és átadta Valerká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uhakalapos férfi eltűnt valahová. Jura a fedélzetre telepítette Rexet, majd maga is felmászott, és gyorsan körülné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a holmijukat tartalmazó batyut az orrlépcső mögötti szögletbe helyezte, és odaültette Rex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ráni lámpával tért vissza. Kinyitotta a lámpa tolóajtaját, és végigfuttatta tekintetét a jövevényeken. Valja és Rita még csak fel voltak öltözve valahogy: egyikük szakadozott piros ruhában, a másik a vállára vetett takaróban, de mind a ketten ösztönös mozdulattal megigazították a hajukat. A fiúk úszónadrágot visel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ikordult a lámpa ajtaja, a fénysugár kialudt. Az iráni magas, éles hangon megkérdez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usz, szovj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válaszolta Jura. — Szovjetek vagy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dfátyolon át az iráni arcát fürkészte. Széles és sötét szemöldök, finom, de szabályos arcvonások, az arca napbarnította, szimpatikus, sőt szépnek mondható.</w:t>
      </w:r>
    </w:p>
    <w:p>
      <w:pPr>
        <w:pStyle w:val="Csakszveg"/>
        <w:ind w:left="540" w:right="1322" w:firstLine="360"/>
        <w:jc w:val="both"/>
        <w:rPr>
          <w:rFonts w:ascii="Arial" w:hAnsi="Arial" w:cs="Arial"/>
          <w:sz w:val="24"/>
          <w:szCs w:val="24"/>
        </w:rPr>
      </w:pPr>
      <w:r>
        <w:rPr>
          <w:rFonts w:cs="Arial" w:ascii="Arial" w:hAnsi="Arial"/>
          <w:sz w:val="24"/>
          <w:szCs w:val="24"/>
        </w:rPr>
        <w:t>Jura a mellére bökött, és így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u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ráni megismételte Jura mozdulatát, és bemutatkoz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arma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á mentek? — kérdezte Jura. — Pehlevi, Sahszevar, Bender-Gj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nder-Gjaz. — Az iráni fürgén bólintott. És még hozzátett valam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ja, hogy halászok — fordította Valja. — Bedöglött a motorjuk, és a szél nem fúj.</w:t>
      </w:r>
    </w:p>
    <w:p>
      <w:pPr>
        <w:pStyle w:val="Csakszveg"/>
        <w:ind w:left="540" w:right="1322" w:firstLine="360"/>
        <w:jc w:val="both"/>
        <w:rPr>
          <w:rFonts w:ascii="Arial" w:hAnsi="Arial" w:cs="Arial"/>
          <w:sz w:val="24"/>
          <w:szCs w:val="24"/>
        </w:rPr>
      </w:pPr>
      <w:r>
        <w:rPr>
          <w:rFonts w:cs="Arial" w:ascii="Arial" w:hAnsi="Arial"/>
          <w:sz w:val="24"/>
          <w:szCs w:val="24"/>
        </w:rPr>
        <w:t>Farmaz figyelmesen nézte Válj át, és rámosoly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dezd meg, nem tudnának-e elvinni Asztarába — mondta Ju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sztara? — ismételte a kérdést Farmaz, és ismét bólintott. Aztán a lelógó vitorlára mutatott, és széttárta a karját: — Motor, mesin mifahman?* — kérdezte, és ujjaival megkavarta a levegőt: — Brrr!</w:t>
      </w:r>
    </w:p>
    <w:p>
      <w:pPr>
        <w:pStyle w:val="Csakszveg"/>
        <w:ind w:left="540" w:right="1322" w:firstLine="360"/>
        <w:jc w:val="both"/>
        <w:rPr>
          <w:rFonts w:ascii="Arial" w:hAnsi="Arial" w:cs="Arial"/>
          <w:sz w:val="24"/>
          <w:szCs w:val="24"/>
        </w:rPr>
      </w:pPr>
      <w:r>
        <w:rPr>
          <w:rFonts w:cs="Arial" w:ascii="Arial" w:hAnsi="Arial"/>
          <w:sz w:val="18"/>
          <w:szCs w:val="18"/>
        </w:rPr>
        <w:t>* Értetek a motorhoz, a géphez? (irá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bólintott. Farmaz barátságosan meglapogatta meztelen vállát, és a tat felé mutatott, kérve, hogy kövess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csak, barátom — Jura megfogta az iráni könyökét. — Előbb hadd igyunk. Vizet, érted? — Markát a szájához emelte, és beszívta a levegő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armaz megértette. Odalépett az orr fedélzeti nyílásához, és parancsolóan lekiál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bedehid!*</w:t>
      </w:r>
    </w:p>
    <w:p>
      <w:pPr>
        <w:pStyle w:val="Csakszveg"/>
        <w:ind w:left="540" w:right="1322" w:firstLine="360"/>
        <w:jc w:val="both"/>
        <w:rPr>
          <w:rFonts w:ascii="Arial" w:hAnsi="Arial" w:cs="Arial"/>
          <w:sz w:val="24"/>
          <w:szCs w:val="24"/>
        </w:rPr>
      </w:pPr>
      <w:r>
        <w:rPr>
          <w:rFonts w:cs="Arial" w:ascii="Arial" w:hAnsi="Arial"/>
          <w:sz w:val="18"/>
          <w:szCs w:val="18"/>
        </w:rPr>
        <w:t>* Hozz vizet! (irá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délzeti nyílásból kiemelkedett egy bozontos fej. Aztán megjelent a kéz is és a bádogkan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átadta a kannát a nőknek, aztán Valerkának. Végül ő maga is nagyot húzott belőle, és száját megtörülve így krák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most már vígabban érzem magamat! Mutasd csak azt a motort, barátom. — Megismételte Farmaz mozdulatát: — Brrr!</w:t>
      </w:r>
    </w:p>
    <w:p>
      <w:pPr>
        <w:pStyle w:val="Csakszveg"/>
        <w:ind w:left="540" w:right="1322" w:firstLine="360"/>
        <w:jc w:val="both"/>
        <w:rPr>
          <w:rFonts w:ascii="Arial" w:hAnsi="Arial" w:cs="Arial"/>
          <w:sz w:val="24"/>
          <w:szCs w:val="24"/>
        </w:rPr>
      </w:pPr>
      <w:r>
        <w:rPr>
          <w:rFonts w:cs="Arial" w:ascii="Arial" w:hAnsi="Arial"/>
          <w:sz w:val="24"/>
          <w:szCs w:val="24"/>
        </w:rPr>
        <w:t>Az iráni ismét Varjára nézett, és mondott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kérdezi, nem akarnak-e a nők lepihenni — mondta Vál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pihenni? — Jura zavartan ismételte a kérdé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karok pihenni — jegyezte meg halkan Ri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 — tiltakozott Válja. — Szörnyen elfárad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 döntött Jura. — Megnézzük, milyen kajütje van a fiú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armaz nyomában leereszkedtek a meredek lépcsőn az orrfedélközbe, ahol három emeletes heverő húzódott, meg egy felfüggesztett asztal, fölötte gyér fényű olaj lámpa pislogott. A heverőkön ketten feküdtek. A fedélközben a levegő áporodott volt, édeskés illat terjeng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armaz kinyitott egy kis ajtót a fedélköz mélyében, és előreengedte a vendégeket, majd meggyújtotta a karbidlámp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háromszög alakú parányi kajütbe jutottak, ez egészen a hajó orrában helyezkedett el. Fejük felett az orrfa illesztéke vonult végig, amelyet vaskapcsok erősítettek a keresztgerendához. Vörös takaróval leterített heverő, kis asztal, faliszekrény. Az asztalon hosszú szárú nargilé, amelynek rézből készült nyakát apró kék gyöngyök ékesítet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a helyiség tisztább volt, de itt is az az édeskés illat terjeng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armaz a szekrényből egy hideg piláffal tele mély edényt szedett elő, és az asztalra helyezte. Nyájasan rá-mosolygott a nőkre, és az ajtó rézből készült reteszére mutatott, s néhányszor meg is csattog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ozhatnánk Rexet? — kérdezte halkan Rita Jurától.</w:t>
      </w:r>
    </w:p>
    <w:p>
      <w:pPr>
        <w:pStyle w:val="Csakszveg"/>
        <w:ind w:left="540" w:right="1322" w:firstLine="360"/>
        <w:jc w:val="both"/>
        <w:rPr>
          <w:rFonts w:ascii="Arial" w:hAnsi="Arial" w:cs="Arial"/>
          <w:sz w:val="24"/>
          <w:szCs w:val="24"/>
        </w:rPr>
      </w:pPr>
      <w:r>
        <w:rPr>
          <w:rFonts w:cs="Arial" w:ascii="Arial" w:hAnsi="Arial"/>
          <w:sz w:val="24"/>
          <w:szCs w:val="24"/>
        </w:rPr>
        <w:t>Jura legy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dd üldögéljen csak odafent. Zárkózzatok be és pihenjetek. Mihelyt végzünk a motorral, bekopogtatunk.</w:t>
      </w:r>
    </w:p>
    <w:p>
      <w:pPr>
        <w:pStyle w:val="Csakszveg"/>
        <w:ind w:left="540" w:right="1322" w:firstLine="360"/>
        <w:jc w:val="both"/>
        <w:rPr>
          <w:rFonts w:ascii="Arial" w:hAnsi="Arial" w:cs="Arial"/>
          <w:sz w:val="24"/>
          <w:szCs w:val="24"/>
        </w:rPr>
      </w:pPr>
      <w:r>
        <w:rPr>
          <w:rFonts w:cs="Arial" w:ascii="Arial" w:hAnsi="Arial"/>
          <w:sz w:val="24"/>
          <w:szCs w:val="24"/>
        </w:rPr>
        <w:t>A férfiak felmentek a fedélzetre, és a tat felé indul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s hajó volt. Az orr fedélzeti nyílásánál a hajóraktárt félig elfedte a vitorlavászon és aprófa. Távolabb a tat fedélzeti nyílása tátongott, amely a motorházba vezetett. A fedélzeten nem volt semmiféle építmény. A rendetlenül lelógó vitorla, az összegöngyölt halászhálók a nehezékekkel és úszókkal, a kézi csörlő — ez volt minden, amit Jura megjegyezhetett a húszlépésnyi sétán az orr fedélzeti nyílásától a motorház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lszag terjengett. A taton, a kormányrúd mellett mozdulatlanul állt egy tagbaszakadt ember. Bizonyára a kormányo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 hajó lámpa nélkül vesztegel, ködjelzéseket nem ad le — morfondírozott Jura. — Egyébként mit lehet várni egy iráni halászbárkától... Talán nem kellett volna egyedül hagyni a lányokat? Legalább Valerka velük maradhatott volna... Nem, most az a legfontosabb, hogy a motor meginduljon, ketten hamarabb elboldogulunk. Minden rendben van. Nyilván ez a Farmaz a hajó tulajdonosa. Egyébként szimpatikus, jámbor fickónak látsz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armaz után sorra leereszkedtek a tatrekeszbe. A válaszfalon függő karbidlámpa fehér fényénél megpillantották az ócska motort, amely tölgyfa gerendára volt rászerelve. Előtte olajos amerikai vászoningben egy férfi guggolt. Mi minden nem volt látható ezen az ingen! Táncoló párok, borospalackok, majmok, pisztolyok...</w:t>
      </w:r>
    </w:p>
    <w:p>
      <w:pPr>
        <w:pStyle w:val="Csakszveg"/>
        <w:ind w:left="540" w:right="1322" w:firstLine="360"/>
        <w:jc w:val="both"/>
        <w:rPr>
          <w:rFonts w:ascii="Arial" w:hAnsi="Arial" w:cs="Arial"/>
          <w:sz w:val="24"/>
          <w:szCs w:val="24"/>
        </w:rPr>
      </w:pPr>
      <w:r>
        <w:rPr>
          <w:rFonts w:cs="Arial" w:ascii="Arial" w:hAnsi="Arial"/>
          <w:sz w:val="24"/>
          <w:szCs w:val="24"/>
        </w:rPr>
        <w:t>Valerka nevetve mondta Jur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tán ing! Odahaza az ürgék beledöglenének az irigységb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ég a sapk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épész fején kopott báránybőr kucsma ékeskedett, nem valami nagy összhangban a tarka inggel. A gépész felnézett, és lassan felegyenesedett. Arca sárgás, egészségtelen színű volt, szeme pedig üveges, megtört fényű. Egy cseppet sem csodálkozott a két félmeztelen idegen láttán. Némán félrevonult, és a füstös válaszfalnak támaszk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nézzük, mire volt képes egy ilyen mechanikus — szólalt meg Jura. — Húzd csak közelebb, Valerka, a szerszámos ládát. Nézzük csak, miről is van szó... Aha. Azt hiszem, kár volt levenni. Tudod mit, kezdjük azzal, hogy mindent a helyére rak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armaz mellettük állt, és figyelmesen felügyelt a munkájuk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egy le a nyakunkról! — dörmögte Jura, és egy pillantást vetett az iráni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armaz összehunyorított szemében kegyetlen, kemény és gonosz szikra lobbant fel. Egyébként nyomban rámosolygott Jur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áránykucsmás cigarettára gyújtott. A rekeszben kesernyés ürömillat szállongott. Farmaz néhány éles szót vetett oda a mechanikusnak. Az valamit dörmögött rekedten és alig érthető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ager mard! — szűrte a szavakat a foga közt Farmaz.</w:t>
      </w:r>
    </w:p>
    <w:p>
      <w:pPr>
        <w:pStyle w:val="Csakszveg"/>
        <w:ind w:left="540" w:right="1322" w:firstLine="360"/>
        <w:jc w:val="both"/>
        <w:rPr/>
      </w:pPr>
      <w:r>
        <w:rPr>
          <w:rFonts w:cs="Arial" w:ascii="Arial" w:hAnsi="Arial"/>
          <w:sz w:val="24"/>
          <w:szCs w:val="24"/>
        </w:rPr>
        <w:t>A gépész kelletlenül elnyomta a cigarettát a válaszfal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Hasist szívott — gondolta Jura. — A képe is olyan, mint aki kábítószeren él."</w:t>
      </w:r>
    </w:p>
    <w:p>
      <w:pPr>
        <w:pStyle w:val="Csakszveg"/>
        <w:ind w:left="540" w:right="1322" w:firstLine="360"/>
        <w:jc w:val="both"/>
        <w:rPr>
          <w:rFonts w:ascii="Arial" w:hAnsi="Arial" w:cs="Arial"/>
          <w:sz w:val="24"/>
          <w:szCs w:val="24"/>
        </w:rPr>
      </w:pPr>
      <w:r>
        <w:rPr>
          <w:rFonts w:cs="Arial" w:ascii="Arial" w:hAnsi="Arial"/>
          <w:sz w:val="24"/>
          <w:szCs w:val="24"/>
        </w:rPr>
        <w:t>Persze a gyújtásnál volt a baj. De ez a szerencsétlen gépész mindent elrontott azzal, hogy felcserélte a forgórész és az elosztófej fogaskerekeit. Most újra be kellett állítani a gyújtás megszakító kikapcsolásának a szögét. Valerka már néhányszor betette a feszítővasat a lendítőkerék abroncsába, rángatta, de sikertelenül, a motor nem indult b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motor még Noé bárkáját hajtotta! — dohogott Jura, és ismét megváltoztatta a rést a megszakító érintkezéseiben. — Egy álló órája vesződünk vel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feltámadt a szél — mondta Valerka, és kidugta a fejét a fedélzeti nyíláson. — Egy kicsit ringatózu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lenőrizzük csak még egysz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erka megrántotta a feszítővasat. A motor felberregett és beugrott. Jura felegyenesedett, hátradobta haját a homlokából, és megdörzsölte rőt szakáll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armaz előre-hátra rángatta a gázkart. A motor engedelmesen növelte vagy csökkentette a fodulatszámot. Farmaz rámosolygott Jurára, és megveregette a vállát. Aztán odalépett a lépcsőhöz, és torokhangon felkiáltott valamit a fedélzetre. Odafent felcsikorogtak a csigasorok: nyilván a kormányos fordította el a kormányt, a felélénkült hajót menetirányba állíto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áránysipkás mechanikus elfoglalta a helyét a motornál. Jura és Valerka felment a fedélzetre. Farmaz udvariasan előrebocsátotta őket, majd utánuk más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d kissé felszállt. Füstös gomolyagokra szakadozott szét, fehér kígyóként vonaglott, lemeztelenítette a víz fekete felszínét.</w:t>
      </w:r>
    </w:p>
    <w:p>
      <w:pPr>
        <w:pStyle w:val="Csakszveg"/>
        <w:ind w:left="540" w:right="1322" w:firstLine="360"/>
        <w:jc w:val="both"/>
        <w:rPr>
          <w:rFonts w:ascii="Arial" w:hAnsi="Arial" w:cs="Arial"/>
          <w:sz w:val="24"/>
          <w:szCs w:val="24"/>
        </w:rPr>
      </w:pPr>
      <w:r>
        <w:rPr>
          <w:rFonts w:cs="Arial" w:ascii="Arial" w:hAnsi="Arial"/>
          <w:sz w:val="24"/>
          <w:szCs w:val="24"/>
        </w:rPr>
        <w:t>Könnyű szél lengede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figyelte, Farmaz mint állítja fel a vitorlát a borotvált fejű matróz segítségével. „De sietős a dolga — gondolta. — Motorral is, vitorlával is... És miért nincs kivilágítva a haj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ébként a taton az iránytűtartóban, a kompasznál, alig észrevehető, gyenge fényű olajlámpa égett, Jura odalépett, és rásandított a kompaszra. Ám rögtön egy magas alak állt közéje és az iránytűtartó közé, s hátával eltakarta a kompaszt. Jura a kormányosra pillantott, és elszorult a torka: hosszú forradás éktelenítette a férfiú arcát — fülétől ferdén az állá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ának egyre kevésbé tetszett a hajó. Odament Farmazhoz, aki a fedélzeti nyílás közelében állt, és megkérdezte től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á mégy? — A kompaszra mutatott. — Asztara?</w:t>
      </w:r>
    </w:p>
    <w:p>
      <w:pPr>
        <w:pStyle w:val="Csakszveg"/>
        <w:ind w:left="540" w:right="1322" w:firstLine="360"/>
        <w:jc w:val="both"/>
        <w:rPr>
          <w:rFonts w:ascii="Arial" w:hAnsi="Arial" w:cs="Arial"/>
          <w:sz w:val="24"/>
          <w:szCs w:val="24"/>
        </w:rPr>
      </w:pPr>
      <w:r>
        <w:rPr>
          <w:rFonts w:cs="Arial" w:ascii="Arial" w:hAnsi="Arial"/>
          <w:sz w:val="24"/>
          <w:szCs w:val="24"/>
        </w:rPr>
        <w:t>Farmaz bólin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szta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Hazudsz, kutya — gondolta Jura. — Ha Asztarába mennél, a kompasz kétszázhetvenet mutatna, vagy valami ehhez hasonlót. Te pedig a tízes felé mégy. Észak felé tarta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sztara — mondta Jura. — Asztarába kell mennem, érte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armaz hirtelen intett valakinek, aki Jura háta mögött állt. Jura még körül sem nézhetett, amikor a hátára mért erős ütés leterítette. Lebukfencezett a hajóraktár bűzlő sötétjéb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a férfiak elhagyták a kajütöt, Rita mindenekelőtt bereteszelte az ajt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ár volt Jurának ezt csinálnia — szólt halkan. — Együtt kell maradn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d, hogy veszély fenyeget bennünket? — kérdezte Vál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hogy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örnyen félős vagyok — ismerte be Válja. — Te csak ne ijesztgess, Ri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jesztgetlek. De Jurka néha nagyon könnyelmű.</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gaz. — Válja leült az ülőkére, és a nargile rugalmas csövét forgatta a kezében. — Meggondolatlan és egyáltal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gyáltalán jól fogtok élni — mosolygott Ri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d? — Valja lehajtotta a fejét, és csendesen felnevetett. — Nézd csak, milyen remekbe készült vízipipa. Pedig csak egyszerű halász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étterítették Valja takaróját a heverőn, és összeölelkezve lefeküdtek.</w:t>
      </w:r>
    </w:p>
    <w:p>
      <w:pPr>
        <w:pStyle w:val="Csakszveg"/>
        <w:ind w:left="540" w:right="1322" w:firstLine="360"/>
        <w:jc w:val="both"/>
        <w:rPr>
          <w:rFonts w:ascii="Arial" w:hAnsi="Arial" w:cs="Arial"/>
          <w:sz w:val="24"/>
          <w:szCs w:val="24"/>
        </w:rPr>
      </w:pPr>
      <w:r>
        <w:rPr>
          <w:rFonts w:cs="Arial" w:ascii="Arial" w:hAnsi="Arial"/>
          <w:sz w:val="24"/>
          <w:szCs w:val="24"/>
        </w:rPr>
        <w:t>Csend volt. Az ajtó mögül elmosódott neszek hallatszottak, a víz halkan csobogott a hajó oldalán. Egy fél óra telt el, vagy még több is. A hajó ringatózott, a heverő alól kigurult egy alumínium kanna. Nekiütődött az ülőkének, és a teteje legurult. Rita felállt, és felvette a kannát. Arca nyomban feszült figyelmet tükrözö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találtál? — kérdezte álmosan Val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m ez ópium — Rita megmutatta a kannát, amelyben édeskés illatot árasztó barnás pép v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pium? — csodálkozott Valja. — Még sohasem láttam. Inkább eperdzsemre emlékezt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ívásra alkalmas ópium — mondta Rita. Bekukucskált a heverő alá. — Ó, tele van kannákkal! — kiáltott f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s ópium. Labdacsokba van gyúrva, hogy le ne lehessen nyelni... Ebben a kannában hasis van. Látod? Sárga szemcsés anya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ek nekik ennyi sok ópium? — kérdezte megzavarodva Valja, és feltápászkodott a heverő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ita kitárta a faliszekrény ajtaját. A polcok tele voltak kék-fehér kartondobozokkal. Rita kivett egyet, megnézte, majd hirtelen visszadob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z ampullásdoboz is éppen ilyen volt ott a föld alatti laboratóriumban" — gondolta Valja. Jurától tudta, milyen szernek a rabja Rita férj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ajó meg van rakva kábítószerrel — mondta gyűlölettel Rita. — Gazfickók! Egyáltalán nem halász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d, hogy ő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 Rita szeme elsötétült a dühtől. — Hozzánk csempészik ezt a mérget. Átkozott csempészek! Rögtön meg kell keresni Jur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jtó felé indult, de Valja megragadta a kezét, és suttogva mond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nyörgök, légy észnél! Várjunk, amíg visszajön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felelte Rita. — Azonnal meg kell őket keresnünk. Ez csempészhajó, érte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forgatta a karbidlámpa légkibocsátó csapját, és nesztelenül az ajtóhoz lépett. A kulcslyukhoz haj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omszédos fedélközi helyiségben ketten tartózkodtak. Egyikük, a fekete borzas fejű háttal az árbocnak támaszkodva guggolt: az árboc talapzata áthaladt a rekeszen. A másik, a borotvált fejű, szikár férfi lekecmergett a heverőről, valamit előkapart a zsebéből, és a szájába tette. Aztán ő is leguggolt a fekete hajú mellé, és őt is megkíná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látsz? — suttogta Válja. — Mit csinál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cs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ány percig mindkét férfi némán guggolt. Majd hirtelen felriadtak a bóbiskolásból, felemelték fejüket, és halkan beszélgetni kezdtek. Előbb egyikük, majd a másik is talpra állt. Hangtalanul nevetgélve lökdösődni kezdtek. A fekete hajú halkan dúdolva táncra perdült egy helyben, a borotvált fejű ujjaival csettintgetett az ütemre, és meztelen lábával top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hadd nézzem — súgta Val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tkukucskált a résen, és hátrahőkölt: a szörnyű tánctól, az állati vigasságtól eltorzult arcok megrémítetté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laktak kábítószerrel — jegyezte meg halkan Rita. — Most eufóriásak, fel vannak villanyozva. Ó, az átkozot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áratlanul feldübörgött a motor, a fedélzet kissé megremegett a léptek alatt. A táncolok megtorpantak, hallgatóztak. Váltottak néhány szót. Aztán a borotvált fejű kelletlenül felmászott a lépcsőn. A fekete hajú ismét legugg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ket őriz — súgta Ri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d? — kérdezte örvendezve Valja. — A fiúk beindították a motort. Mindjárt visszajönnek, nem kell kimennü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kell — mondta Rita. — Feltétlenül ki kell menn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egyszer átnézett a kulcslyukon, aztán erélyesen előráncigálta a heverő alól a kannát, és kivett belőle egy maroknyi ópiumlabdacs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élj, csak gyere utánam — súgta oda Válja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etlen mozdulattal elhúzta a reteszt, és kilépett a fedélközbe. A fekete hajú kimeresztett szemekkel bámult rá, felállt, és rekedten kiáltott rá orosz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sza!</w:t>
      </w:r>
    </w:p>
    <w:p>
      <w:pPr>
        <w:pStyle w:val="Csakszveg"/>
        <w:ind w:left="540" w:right="1322" w:firstLine="360"/>
        <w:jc w:val="both"/>
        <w:rPr>
          <w:rFonts w:ascii="Arial" w:hAnsi="Arial" w:cs="Arial"/>
          <w:sz w:val="24"/>
          <w:szCs w:val="24"/>
        </w:rPr>
      </w:pPr>
      <w:r>
        <w:rPr>
          <w:rFonts w:cs="Arial" w:ascii="Arial" w:hAnsi="Arial"/>
          <w:sz w:val="24"/>
          <w:szCs w:val="24"/>
        </w:rPr>
        <w:t>Rita a tenyerén nyújtotta a labdacsokat. A fekete hajú megpillantva szenvedélye tárgyát, csettintett nyelvével. Szeme felcsillant. De még tétová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armaz-aga — szólalt meg, és határozatlanul a lépcsőre néz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sze! — mondta parancsolóan Ri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ráni beseperte a lány tenyeréből a labdacsokat, és elford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ntről lábdobogás, tompa ütések, kiáltások hallatszottak. Valami döngve gurult a fedélzetdeszkák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ők a lépcsőhöz futottak. Rita nesztelenül felmászott, és kitekintett a fedélzeti nyíláso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ebhelyes tagbaszakadt kormányos egyetlen ütéssel a hajóraktárba sodorta Jurát, majd Valerka felé fordult. Valerka teljes erejéből hasba rúgta a kormányost, és az orr fedélzeti nyílása felé rohant. De Farmaz váratlan ügyességgel elgáncsolta, és Valerka elterült a fedélzeten. „Rex!" — akarta kiáltani, de nem volt rá ideje: valakinek az ujjai a torka köré fonódtak. Kézzel-lábbal védekezett. Ám egyenlőtlen erők küzdöttek. Valerkát átnyalábolták, és a hajóraktárba dobták. Nyomban dübörgés hallatszott a feje fölött: Farmaz emberei deszkákkal fedték be a raktár fedélzeti nyílását, s tetejébe raktak egy súlyos keresztgerend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jóraktár tele volt hallal, és így ez enyhítette az esést.</w:t>
      </w:r>
    </w:p>
    <w:p>
      <w:pPr>
        <w:pStyle w:val="Csakszveg"/>
        <w:ind w:left="540" w:right="1322" w:firstLine="360"/>
        <w:jc w:val="both"/>
        <w:rPr>
          <w:rFonts w:ascii="Arial" w:hAnsi="Arial" w:cs="Arial"/>
          <w:sz w:val="24"/>
          <w:szCs w:val="24"/>
        </w:rPr>
      </w:pPr>
      <w:r>
        <w:rPr>
          <w:rFonts w:cs="Arial" w:ascii="Arial" w:hAnsi="Arial"/>
          <w:sz w:val="24"/>
          <w:szCs w:val="24"/>
        </w:rPr>
        <w:t>Jura zihálva és meg-megcsúszva talpra ál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semmi bajod, Valerk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oromsötétben kezét előrenyújtva Jura felfedező körútra indult. A hal nyilván már régen itt hevert, és rettenetesen bűzlött. Jura rábukkant az alacsony válaszfalra, átmászott rajta, és egy rakás hálót tapogatott ki. Ajtó nem volt sehol. Körös-körül erős válaszfal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űztől már szédültek. Jura kitapogatta a meredek lépcső fokait, és nekitámaszk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én átkozott hülye — tört ki belőle. — Szerencsétlen idióta vagyok... Mindennek én vagyok az ok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urij Tyimofejevics — hangzott a sötétből Valerka hangja. — Talán még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 szólíts ilyen ünnepélyesen — förmedt rá Jura. — Üss a pofámba, Valerk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nak mi értelme lenne? — dörmögte a laborán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tudod képzelni, most mi lesz velük? — Jura felvergődött a lépcsőn, és veszettül dörömbölni kezdett a fedélzeti nyílás deszkatetején. — Gazfickók! — ordította eltompultan. — Nyissátok ki! Nyissátok 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ura! — kiáltotta ismét Valerka. — Nézd csak, mit talált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aktár sarkában kotorászva Valerka valami hideg és sima tárgyra akadt. Egy széles pengéjű nehéz kés volt, amilyent a halak feldarabolásánál használ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kikapta Valerka kezéből a kést, megtapogatta az éles pengét. A dühtől és elkeseredéstől fulladozva vágta bele a kést a feje fölötti deszkákba. Recsegett a fa, röpködtek a forgácsok, szálkák mélyedtek a kezéb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ita óvatosan kikandikált az orr fedélzeti nyílásán. A köd már majdnem teljesen szétoszlott. A bárka kissé megdőlve fürgén haladt teljes háromnegyed széllel, a vitorla és a motor kettős erejével. A széltől duzzadó nagy vitorla messze kidagadt, túl a hajóoldalon. Lent csobogott a ví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ita szeme lassan megszokta a sötétséget. Már látta a magas alakot a hajóraktár mellett. A férfi bevonta a gerendát a leszorító kapocsba. Aztán dühödten káromkodott egyet, és a tat felé in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 utánam — súgta Rita Váljá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más után könnyedén felkúsztak a fedélzetre, a fedélzeti nyílás őrbódéja mellett. Itt hevert a batyuba kötött holmijuk: s a hűséges Rex őrizte a csomagot. A kutya hallotta Jura hangját a fedélzeten, hallotta a dulakodás zaját, és bizonyára érezte is, hogy valami nincs rendjén. De Jura ráparancsolt, hogy itt üljön nyugodtan, új parancsot pedig nem kapott, és Rex csak idegesen topogott, és bele-beleszagolt a levegőbe. Nem állt jogában otthagyni a batyu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x nagyon megörült a nők érkezésének. Megnyalta a kezüket, a farkát csóválta. Válja megsimogatta a fejét, s odasúgta ne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jó, hogy legalább te velünk vagy...</w:t>
      </w:r>
    </w:p>
    <w:p>
      <w:pPr>
        <w:pStyle w:val="Csakszveg"/>
        <w:ind w:left="540" w:right="1322" w:firstLine="360"/>
        <w:jc w:val="both"/>
        <w:rPr>
          <w:rFonts w:ascii="Arial" w:hAnsi="Arial" w:cs="Arial"/>
          <w:sz w:val="24"/>
          <w:szCs w:val="24"/>
        </w:rPr>
      </w:pPr>
      <w:r>
        <w:rPr>
          <w:rFonts w:cs="Arial" w:ascii="Arial" w:hAnsi="Arial"/>
          <w:sz w:val="24"/>
          <w:szCs w:val="24"/>
        </w:rPr>
        <w:t>Nagyon meg volt ijedve. Megrémítette a csend a fedélzet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ekkor elkeseredett kiáltás harsant. Valami ajtón vagy falon valaki az öklével dörömbölt. A dübörgés nyomában Jura fojtott hangja hallatszott: „Nyissátok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zárták őket! — mondta elszörnyedve Válja. — Végünk van!</w:t>
      </w:r>
    </w:p>
    <w:p>
      <w:pPr>
        <w:pStyle w:val="Csakszveg"/>
        <w:ind w:left="540" w:right="1322" w:firstLine="360"/>
        <w:jc w:val="both"/>
        <w:rPr>
          <w:rFonts w:ascii="Arial" w:hAnsi="Arial" w:cs="Arial"/>
          <w:sz w:val="24"/>
          <w:szCs w:val="24"/>
        </w:rPr>
      </w:pPr>
      <w:r>
        <w:rPr>
          <w:rFonts w:cs="Arial" w:ascii="Arial" w:hAnsi="Arial"/>
          <w:sz w:val="24"/>
          <w:szCs w:val="24"/>
        </w:rPr>
        <w:t>Rex teste megfeszült, és halkan voníta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gass! — pisszegett rá Ri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kandikált az őrbódé mögül. A dorombolás nyilvánvalóan a hajóraktárból jött. Bedobták őket a raktárba... Csak nyugodtan! Csak ne essenek pánikba! Agya pompásan vágott. Hányan vannak a taton? Rita kimeresztette a szemét. A mellvéden hárman ültek. Cigarettáztak. Három parázsló pont a hajnali derengésben. Három parázsló pont és a kesernyés illat, amelyet a szél erre sodo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dörömbölés elhallgatott. Egyikük, a kalapos férfi, talán Farmaz, köpött a raktár felé, és felnevetett. A másik, a tagbaszakadt magas alak hangosan szólt valamit...</w:t>
      </w:r>
    </w:p>
    <w:p>
      <w:pPr>
        <w:pStyle w:val="Csakszveg"/>
        <w:ind w:left="540" w:right="1322" w:firstLine="360"/>
        <w:jc w:val="both"/>
        <w:rPr/>
      </w:pPr>
      <w:r>
        <w:rPr>
          <w:rFonts w:cs="Arial" w:ascii="Arial" w:hAnsi="Arial"/>
          <w:sz w:val="24"/>
          <w:szCs w:val="24"/>
        </w:rPr>
        <w:t>Válja odasimult Ritá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mit mondott? — súgta oda reszketve és szipogva. — Rita, én beugrom a vízb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ne őrülj! — Rita megszorította a kez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jóraktárból kihallatszott, hogy farigcsálják a deszkák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nt vannak a raktárban — mondta Rita. — Szedd össze magadat, és figyelj rám! Minden perc drága. Nekünk itt van a késem és Rex...</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ésed? Haszontalan játéksz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gass! Ne reszkess már. Egyetlen módja a menekülésnek...</w:t>
      </w:r>
    </w:p>
    <w:p>
      <w:pPr>
        <w:pStyle w:val="Csakszveg"/>
        <w:ind w:left="540" w:right="1322" w:firstLine="360"/>
        <w:jc w:val="both"/>
        <w:rPr>
          <w:rFonts w:ascii="Arial" w:hAnsi="Arial" w:cs="Arial"/>
          <w:sz w:val="24"/>
          <w:szCs w:val="24"/>
        </w:rPr>
      </w:pPr>
      <w:r>
        <w:rPr>
          <w:rFonts w:cs="Arial" w:ascii="Arial" w:hAnsi="Arial"/>
          <w:sz w:val="24"/>
          <w:szCs w:val="24"/>
        </w:rPr>
        <w:t>És szapora suttogással kifejtette a terv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d? Ne félj. A fő, hogy elképesszük őket. No, gyer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ita bátran a tat felé indult. A csempészek megpillantották. Farmaz leugrott a mellvédről, és felkiál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jszta!*</w:t>
      </w:r>
    </w:p>
    <w:p>
      <w:pPr>
        <w:pStyle w:val="Csakszveg"/>
        <w:ind w:left="540" w:right="1322" w:firstLine="360"/>
        <w:jc w:val="both"/>
        <w:rPr>
          <w:rFonts w:ascii="Arial" w:hAnsi="Arial" w:cs="Arial"/>
          <w:sz w:val="24"/>
          <w:szCs w:val="24"/>
        </w:rPr>
      </w:pPr>
      <w:r>
        <w:rPr>
          <w:rFonts w:cs="Arial" w:ascii="Arial" w:hAnsi="Arial"/>
          <w:sz w:val="18"/>
          <w:szCs w:val="18"/>
        </w:rPr>
        <w:t>* Állj! (iráni)</w:t>
      </w:r>
    </w:p>
    <w:p>
      <w:pPr>
        <w:pStyle w:val="Csakszveg"/>
        <w:ind w:left="540" w:right="1322" w:firstLine="360"/>
        <w:jc w:val="both"/>
        <w:rPr>
          <w:rFonts w:ascii="Arial" w:hAnsi="Arial" w:cs="Arial"/>
          <w:sz w:val="24"/>
          <w:szCs w:val="24"/>
        </w:rPr>
      </w:pPr>
      <w:r>
        <w:rPr>
          <w:rFonts w:cs="Arial" w:ascii="Arial" w:hAnsi="Arial"/>
          <w:sz w:val="24"/>
          <w:szCs w:val="24"/>
        </w:rPr>
        <w:t>És megindult feléjük. Rita előrántotta a kést, hangosan felnevetett, és néhányszor a saját mellébe döfte. Farmaz hátrahőkö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an, hanum* — üvöltött fel.</w:t>
      </w:r>
    </w:p>
    <w:p>
      <w:pPr>
        <w:pStyle w:val="Csakszveg"/>
        <w:ind w:left="540" w:right="1322" w:firstLine="360"/>
        <w:jc w:val="both"/>
        <w:rPr>
          <w:rFonts w:ascii="Arial" w:hAnsi="Arial" w:cs="Arial"/>
          <w:sz w:val="24"/>
          <w:szCs w:val="24"/>
        </w:rPr>
      </w:pPr>
      <w:r>
        <w:rPr>
          <w:rFonts w:cs="Arial" w:ascii="Arial" w:hAnsi="Arial"/>
          <w:sz w:val="18"/>
          <w:szCs w:val="18"/>
        </w:rPr>
        <w:t>* Irgalmazz, úrnőm! (irá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zben Válja odafutott a raktárhoz, megragadta a gerendát, és rángatni kezdte, megpróbálta kiszabadítani a szorító kapocsból. Ám a súlyos gerenda nem engedelmeskedett. Lent recsegett a deszk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ta közelebb lépett Farmazhoz, és a saját nyakába merítette a kést. Sérthetetlensége és gonosz nevetése pontosan azt a hatást keltette, amire számított: a babonás irániak elszörnyedtek. Szinte megkövültén bámulták. Előttük egy péri-dzsádi állt, a kísértő asszony, a gonosz szell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álja sírva, körömszakadtáig, minden erejéből rángatta az engedetlen gerend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urka, mindjárt! — kiálto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armaz felocsúdott. Gonosz fintor torzította el arcát.</w:t>
      </w:r>
    </w:p>
    <w:p>
      <w:pPr>
        <w:pStyle w:val="Csakszveg"/>
        <w:ind w:left="540" w:right="1322" w:firstLine="360"/>
        <w:jc w:val="both"/>
        <w:rPr>
          <w:rFonts w:ascii="Arial" w:hAnsi="Arial" w:cs="Arial"/>
          <w:sz w:val="24"/>
          <w:szCs w:val="24"/>
        </w:rPr>
      </w:pPr>
      <w:r>
        <w:rPr>
          <w:rFonts w:cs="Arial" w:ascii="Arial" w:hAnsi="Arial"/>
          <w:sz w:val="24"/>
          <w:szCs w:val="24"/>
        </w:rPr>
        <w:t>Hátsó zsebéből előrántotta a pisztolyát</w:t>
        <w:tab/>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x! Elő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ita agyán átvillant, hátha a kutya nem engedelmesked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Rex engedelmeskedett. Farmaznak nem volt érkezése kibiztosítani a pisztolyt és szemmagasságba emelni, amikor Rex kirontott az őrbódé mögül. Minden erejét és dühét belevitte ebbe az ugrásba. Farmaz vadul felordított, hanyatt esett. Éles fogak mélyedtek a torkába, és a kutya karmai marcangolni kezdték a mellén a ruhá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j, dzsulbarsz!* — üvöltötte állati hangon a borotvált fejű, és a fekete keresztcsíkos állat láttán elszörnyedve hátrált a hajó oldala felé.</w:t>
      </w:r>
    </w:p>
    <w:p>
      <w:pPr>
        <w:pStyle w:val="Csakszveg"/>
        <w:ind w:left="540" w:right="1322" w:firstLine="360"/>
        <w:jc w:val="both"/>
        <w:rPr>
          <w:rFonts w:ascii="Arial" w:hAnsi="Arial" w:cs="Arial"/>
          <w:sz w:val="18"/>
          <w:szCs w:val="18"/>
        </w:rPr>
      </w:pPr>
      <w:r>
        <w:rPr>
          <w:rFonts w:cs="Arial" w:ascii="Arial" w:hAnsi="Arial"/>
          <w:sz w:val="18"/>
          <w:szCs w:val="18"/>
        </w:rPr>
        <w:t>* Tigris! (iráni)</w:t>
      </w:r>
    </w:p>
    <w:p>
      <w:pPr>
        <w:pStyle w:val="Csakszveg"/>
        <w:ind w:left="540" w:right="1322" w:firstLine="360"/>
        <w:jc w:val="both"/>
        <w:rPr>
          <w:rFonts w:ascii="Arial" w:hAnsi="Arial" w:cs="Arial"/>
          <w:sz w:val="24"/>
          <w:szCs w:val="24"/>
        </w:rPr>
      </w:pPr>
      <w:r>
        <w:rPr>
          <w:rFonts w:cs="Arial" w:ascii="Arial" w:hAnsi="Arial"/>
          <w:sz w:val="24"/>
          <w:szCs w:val="24"/>
        </w:rPr>
        <w:t>Rita odafutott Valjához. Ketten egyesült erővel kirántották a gerendát a kapcsokból. Most már csak a deszkákat kell félredob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kiugrott a raktárból, mögötte Valerka. Derekához szorítva a kést, Jura a sebhelyes, tagbaszakadt kormányosra támadt. De hirtelen megtorpant: egy géppisztoly fekete csöve tekintett r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Rex rávetette magát Farmazra, a kormányos a tat fedélzeti nyílásába ugrott, és nyomban jött is vissza a géppisztollyal. Megcélozta Rexet, de nem lőhetett: a kutya alatt Farmaz vonaglott és hörgött. A kormányos akkor Jurára irányította a géppisztoly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stükkel védelmezve a nőket, Jura meg Valerka a tat felé hátráltak. A géppisztolyos iráni rájuk támadt. A gyér hajnali fényben arcát szörnyű, állati kifejezés torzította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 a négyen a taton verődtek össze. Tovább nem lehetett menekülni. Mindennek vége. Mindjárt felkattog a géppisztolysoroz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megpillantotta, hogy a borotvált fejű felemeli Farmaz elejtett pisztolyát, és gondosan megcélozza Rexet.</w:t>
      </w:r>
    </w:p>
    <w:p>
      <w:pPr>
        <w:pStyle w:val="Csakszveg"/>
        <w:ind w:left="540" w:right="1322" w:firstLine="360"/>
        <w:jc w:val="both"/>
        <w:rPr/>
      </w:pPr>
      <w:r>
        <w:rPr>
          <w:rFonts w:cs="Arial" w:ascii="Arial" w:hAnsi="Arial"/>
          <w:sz w:val="24"/>
          <w:szCs w:val="24"/>
        </w:rPr>
        <w:t>... Később Jura elbeszélte, hogy teljesen ösztönösen cselekedett. Bizonyára így is volt. Ösztönösen észrevette, hogy a gyors siklás közben a bárka teljes háromnegyed szélnél könnyen szélirányba hajolhat, és csak a kormánykerékkel megerősített kormány tartja. Még előzőleg azt is észrevette, hogy a nagyvitorla felhúzókötelét nem húzták egészen a helyére, és az alsó vitorlafa a kelleténél alacsonyabban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előtt mindez világos gondolat formáját öltötte volna, Jura átvágta a kormánykerék szoros vezetőkötel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szempillantás alatt játszódott le az egész. A kiszabadult kormány többé nem állt ellen a víznek, a bárka orra élesen szélirányba fordult, és a hatalmas vitorla átlendült a fedélzeten, mint a mesebeli Roch madár szárnya. A nehéz alsó vitorlafa átzúgott a másik oldalra, és leseperte a fedélzetről a csempészeket. A borotvált fejű nagyot ordítva hullott a vízbe. A tagbaszakadt iráni a mellvédhez vágódott. Még sikerült lenyomnia a ravaszt, mielőtt kiejtette volna kezéből a géppisztolyt. Kurta sorozat csattant: a golyók a fülük mellett süvítettek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erka a géppisztoly felé kapott. Jura a kormányos fölé hajolt: az ütés leterítette, eszméletlenül hevert ott. Feje alól vér patakzott el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lítsd le a motort, és hozd fel a gépészt — kiáltotta Jura Valerkának, ő maga pedig Rexhez lép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utya engedelmeskedve a parancsnak, kelletlenül szétnyitotta állkapcsát. De továbbra is vicsorgott és morgott. Farmaz nagy nehezen felkönyökölt. Melle csupa vér volt.</w:t>
      </w:r>
    </w:p>
    <w:p>
      <w:pPr>
        <w:pStyle w:val="Csakszveg"/>
        <w:ind w:left="540" w:right="1322" w:firstLine="360"/>
        <w:jc w:val="both"/>
        <w:rPr>
          <w:rFonts w:ascii="Arial" w:hAnsi="Arial" w:cs="Arial"/>
          <w:sz w:val="24"/>
          <w:szCs w:val="24"/>
        </w:rPr>
      </w:pPr>
      <w:r>
        <w:rPr>
          <w:rFonts w:cs="Arial" w:ascii="Arial" w:hAnsi="Arial"/>
          <w:sz w:val="24"/>
          <w:szCs w:val="24"/>
        </w:rPr>
        <w:t>Dühödten sandított Jurára, és rekedten mond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ager mard...</w:t>
      </w:r>
      <w:r>
        <w:br w:type="page"/>
      </w:r>
    </w:p>
    <w:p>
      <w:pPr>
        <w:pStyle w:val="Csakszveg"/>
        <w:ind w:left="540" w:right="1322" w:hanging="0"/>
        <w:jc w:val="both"/>
        <w:rPr/>
      </w:pPr>
      <w:r>
        <w:rPr>
          <w:rFonts w:cs="Arial" w:ascii="Arial" w:hAnsi="Arial"/>
          <w:sz w:val="24"/>
          <w:szCs w:val="24"/>
        </w:rPr>
        <w:drawing>
          <wp:inline distT="0" distB="0" distL="0" distR="0">
            <wp:extent cx="5400675" cy="8289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4" r="-6" b="-4"/>
                    <a:stretch>
                      <a:fillRect/>
                    </a:stretch>
                  </pic:blipFill>
                  <pic:spPr bwMode="auto">
                    <a:xfrm>
                      <a:off x="0" y="0"/>
                      <a:ext cx="5400675" cy="828929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Odafutott Valja és Rita is. Sírva, nevetve ölelte magához Válja a kutya fej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rága kis kutyuskám — dünnyögte. — Én kis okos kutyá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zben a motor elhallgatott. Valerka felvezette a bárány kucsmás, tarka inges gépészt, lapockája közé nyomott géppisztollyal. Annak arcán nem látszott sem félelem, sem csodálkozás. Egyszerűen, alázatosan lépkedett, ahová parancsolt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aktárba, fürgén! — vezényelte Ju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épész lebocsátkozott a hajóraktárba. Farmaz leverten tette lábát a raktár lépcsőjére. Váratlanul megfordult, és tiszta orosz nyelven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dj el, főnök... Pénzt adok. Sok pén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ünk, gyerünk lefelé, te bandita! — förmedt rá Jura, dadogva a düht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erka megbökte a géppisztollyal Farmazt, aki erre eltűnt a raktár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ngerben a borotvált fejű vergődött és kiáltozott. A tatról egy hosszú kötelet dobtak oda neki. Felmászott a fedélzetre. Didergett. Szakadatlanul hajlongott, kezét a mellére szorítva. Őt is a hajóraktárba irányítot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agbaszakadt iráninak be kellett kötözni betört fejét. Amikor Rita felrakta a kötést, magához tért. Felállt, és imbolyogva, átkokat dörmögve elbotorkált oda, ahová Valerka mutatta az utat a géppisztollyal: a hajóraktár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van egy, a fedélközben! — jutott eszébe Ritá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kete hajú „strázsa" édesdeden aludt. Felkeltették, mire felült, üdvözülten mosolyogva és a szemét meresztv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armaz-aga? — kérdezte dörmögve, és körül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resi a főnökséget! — Valerka felnevetett, és egy azerbajdzsán csúfolkodó gyerekrigmust id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Farmaz-aga getti bagá, gus tut maga, tut emegá!*  </w:t>
      </w:r>
    </w:p>
    <w:p>
      <w:pPr>
        <w:pStyle w:val="Csakszveg"/>
        <w:ind w:left="540" w:right="1322" w:firstLine="360"/>
        <w:jc w:val="both"/>
        <w:rPr>
          <w:rFonts w:ascii="Arial" w:hAnsi="Arial" w:cs="Arial"/>
          <w:sz w:val="18"/>
          <w:szCs w:val="18"/>
        </w:rPr>
      </w:pPr>
      <w:r>
        <w:rPr>
          <w:rFonts w:cs="Arial" w:ascii="Arial" w:hAnsi="Arial"/>
          <w:sz w:val="18"/>
          <w:szCs w:val="18"/>
        </w:rPr>
        <w:t>* Farmaz-aga elment a kertbe madarat fogni és megenni (azerbajdzsán)</w:t>
      </w:r>
    </w:p>
    <w:p>
      <w:pPr>
        <w:pStyle w:val="Csakszveg"/>
        <w:ind w:left="540" w:right="1322" w:firstLine="360"/>
        <w:jc w:val="both"/>
        <w:rPr/>
      </w:pPr>
      <w:r>
        <w:rPr>
          <w:rFonts w:cs="Arial" w:ascii="Arial" w:hAnsi="Arial"/>
          <w:sz w:val="24"/>
          <w:szCs w:val="24"/>
        </w:rPr>
        <w:t>Most már a bárka egész legénysége a hajóraktárban csücsült, és a raktár tetejét szorosan lecsavarozták. Jura megkönnyebbülten sóhajtott fel, és tekintetét végigjártatta barátai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ti mezítlábas ördögök — szólt mosolyogva —, hadd nézzelek csak benneteket... Inatokba szállt a bátorság, ugye?</w:t>
      </w:r>
    </w:p>
    <w:p>
      <w:pPr>
        <w:pStyle w:val="Csakszveg"/>
        <w:ind w:left="540" w:right="1322" w:firstLine="360"/>
        <w:jc w:val="both"/>
        <w:rPr/>
      </w:pPr>
      <w:r>
        <w:rPr>
          <w:rFonts w:cs="Arial" w:ascii="Arial" w:hAnsi="Arial"/>
          <w:sz w:val="24"/>
          <w:szCs w:val="24"/>
        </w:rPr>
        <w:t>Valja odalépett hozzá, és megsimogatta a szakáll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új! — mondta orrát elhúzva. — Csak úgy árad belőled a halsza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rék lányok vagytok, dicséretet érdemeltek. Vegyétek úgy, hogy megcsókoltalak bennete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itát kell megdicsérni — jegyezte meg Valja, és átölelte a barátnőjét. — Milyen vakmerő... Ha ő ninc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xet kell megdicsérni — mosolygott Ri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nyájatokat meg kell dicsérni — jelentette ki Jura. — Nekem pedig cserdítsetek csak a nyakam közé. Bevallom, mindenről én tehetek. — És fejét lehajtva kinyújtotta a nyakát. — No, gyertek csak, sorra mindenki. Nagyon kérlek bennet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 nevetés közepette mindnyájan könnyedén nyakon legyintetté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meg azért kapod, amiért megmentettél bennünket — mondta Rita, és hirtelen megcsókolta Jur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én nem kapok? — kérdezte Valerka, és belepirult saját merészségé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ita felnevetett, és Valerka is kapott egy csókot, no meg egy kis fülcibálást. Valerka ragyogott az öröm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átok, mi a legnevetségesebb? — kérdezte felélénkülve. — Egyáltalán nem értek ehhez a szerszámho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danyújtotta a géppisztolyt. — Hogyan lőnek ezzel?</w:t>
      </w:r>
    </w:p>
    <w:p>
      <w:pPr>
        <w:pStyle w:val="Csakszveg"/>
        <w:ind w:left="540" w:right="1322" w:firstLine="360"/>
        <w:jc w:val="both"/>
        <w:rPr>
          <w:rFonts w:ascii="Arial" w:hAnsi="Arial" w:cs="Arial"/>
          <w:sz w:val="24"/>
          <w:szCs w:val="24"/>
        </w:rPr>
      </w:pPr>
      <w:r>
        <w:rPr>
          <w:rFonts w:cs="Arial" w:ascii="Arial" w:hAnsi="Arial"/>
          <w:sz w:val="24"/>
          <w:szCs w:val="24"/>
        </w:rPr>
        <w:t>Jura elvette a fegyvert, megforgatta a kez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gol gyártmány. Valószínűleg így használják.</w:t>
      </w:r>
    </w:p>
    <w:p>
      <w:pPr>
        <w:pStyle w:val="Csakszveg"/>
        <w:ind w:left="540" w:right="1322" w:firstLine="360"/>
        <w:jc w:val="both"/>
        <w:rPr>
          <w:rFonts w:ascii="Arial" w:hAnsi="Arial" w:cs="Arial"/>
          <w:sz w:val="24"/>
          <w:szCs w:val="24"/>
        </w:rPr>
      </w:pPr>
      <w:r>
        <w:rPr>
          <w:rFonts w:cs="Arial" w:ascii="Arial" w:hAnsi="Arial"/>
          <w:sz w:val="24"/>
          <w:szCs w:val="24"/>
        </w:rPr>
        <w:t>Magasra emelte a géppisztolyt, és hosszú sorozatot eresztett a levegő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íszlövés! — mondta, és félredobta a fegyvert. — Most pedig induljunk hazafelé. Mindenki a hely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él óra múlva a bárka megdőlve a friss szélben, északnak fordul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TIZEDIK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Századunkban már mindent megmértek: még a hír terjedési sebességét is. J. I. Perelman, a tudományok híres népszerűsítője, a következő számítást végezte: egy hírt, amelyet egy ember ismer, két és fél óra múlva ötvenezren fogják tudni, ha azok, akik tudomást szereztek róla, csupán három embernek mondják tová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árosban pedig talán még nagyobb sebességgel terjedt el annak a híre, hogy az utcán kísértet tűnt f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g legyen már belőle! — mondták egyesek. — A mi századunkban fényes nappal kísértet sétál a városban? Nohát, tud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hetetlen, de tény! — mondták mások. — Egy megszokottan öltözött ember, nem pedig holmi fehér lepedőbe burkolt kísértet, átsétált a száguldó autóbuszon. Az emberek a saját szemükkel láttá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ülönösen sok pletyka keringett a kísértet különös haláláról. Igaz, sokan azt állították, hogy egyáltalán nem balt meg. Azt mondták, hogy...</w:t>
      </w:r>
    </w:p>
    <w:p>
      <w:pPr>
        <w:pStyle w:val="Csakszveg"/>
        <w:ind w:left="540" w:right="1322" w:firstLine="360"/>
        <w:jc w:val="both"/>
        <w:rPr>
          <w:rFonts w:ascii="Arial" w:hAnsi="Arial" w:cs="Arial"/>
          <w:sz w:val="24"/>
          <w:szCs w:val="24"/>
        </w:rPr>
      </w:pPr>
      <w:r>
        <w:rPr>
          <w:rFonts w:cs="Arial" w:ascii="Arial" w:hAnsi="Arial"/>
          <w:sz w:val="24"/>
          <w:szCs w:val="24"/>
        </w:rPr>
        <w:t>Egyébként vegyünk mindent szépen sorj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prjatyin a Tengerparti sétányon üldögélt. Sűrű sorokban hullámzottak el mellette a járókelők: a meleg nyári estén mindenki a tengerhez tódult.</w:t>
      </w:r>
    </w:p>
    <w:p>
      <w:pPr>
        <w:pStyle w:val="Csakszveg"/>
        <w:ind w:left="540" w:right="1322" w:firstLine="360"/>
        <w:jc w:val="both"/>
        <w:rPr>
          <w:rFonts w:ascii="Arial" w:hAnsi="Arial" w:cs="Arial"/>
          <w:sz w:val="24"/>
          <w:szCs w:val="24"/>
        </w:rPr>
      </w:pPr>
      <w:r>
        <w:rPr>
          <w:rFonts w:cs="Arial" w:ascii="Arial" w:hAnsi="Arial"/>
          <w:sz w:val="24"/>
          <w:szCs w:val="24"/>
        </w:rPr>
        <w:t>A céllövöldéből a légpuskák száraz kattogása hallatszott.</w:t>
      </w:r>
    </w:p>
    <w:p>
      <w:pPr>
        <w:pStyle w:val="Csakszveg"/>
        <w:ind w:left="540" w:right="1322" w:firstLine="360"/>
        <w:jc w:val="both"/>
        <w:rPr>
          <w:rFonts w:ascii="Arial" w:hAnsi="Arial" w:cs="Arial"/>
          <w:sz w:val="24"/>
          <w:szCs w:val="24"/>
        </w:rPr>
      </w:pPr>
      <w:r>
        <w:rPr>
          <w:rFonts w:cs="Arial" w:ascii="Arial" w:hAnsi="Arial"/>
          <w:sz w:val="24"/>
          <w:szCs w:val="24"/>
        </w:rPr>
        <w:t>A kagyló alakú színpadról Csajkovszkij Első zongoraversenyének fenséges dallama áradt. Egy rekedt hang hangszórón keresztül arról tudósított mindenkit, hogy a tengeri sétahajózás a legjobb pihenés. Vagy a reklám hatott, vagy pedig az időjárás, de a motoros kikötőjénél hosszú sor állt: mindenki sétahajókázni akart az öböl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adokon nem akadt egyetlen szabad hely sem. Balra Oprjatyintól fagylaltot ettek és nevetgéltek. Jobb oldalán napraforgómagot rágcsáltak és nevetgéltek. „De vidámak! — gondolta ellenségesen Oprjatyin. — Csak ülnek és vihog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általán nem valami jó helyet választott ki. A közelben egy csapat fickó rohamozta meg a rugós erőmérőt. Egymás után sorra megpróbálták összehúzni a szoros fogantyúkat, s le nem vették kimeresztett szemüket a tarka számlapról. A mutató valami ismeretlen mértékegységben jelezte az erő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harsant a csengő, az erőmű lámpái vidáman felvillogtak, a legények tréfálkoztak, és ugratták egym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ikolaj Illarionovics sehogyan sem tudta összeszedni a gondolatait. Ilyen még soha nem fordult elő vele, és ez dühít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össze két órával ezelőtt tért haza a szigetről. Alighogy kiszállt a kikötőben, fogott egy taxit, és hazahajtatott. Az volt az ő vára. Megbízható falai mögött pihente ki a napi fáradalmakat és gondokat, az ostobákat és irigyeket: az emberi nem többségét ilyennek tartot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m a magány nem hozta meg számára a szokásos megkönnyebbülést. A történtek megrendítet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ideg zuhany sem űzte el kavargó gondolatait. Hirtelen felfedezte, hogy bal szeme alatt kellemetlenül lüktet az ér. Figyelmesen megnézte magát a tükörben. Ujját rászorította az érre: de az csak tovább lükte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ideig a porcelános szekrényke előtt álldogált. Forgatta kezében a kínai készítésű piciny Buddha-szobrot: gyűjteményének büszkeségét.</w:t>
      </w:r>
    </w:p>
    <w:p>
      <w:pPr>
        <w:pStyle w:val="Csakszveg"/>
        <w:ind w:left="540" w:right="1322" w:firstLine="360"/>
        <w:jc w:val="both"/>
        <w:rPr>
          <w:rFonts w:ascii="Arial" w:hAnsi="Arial" w:cs="Arial"/>
          <w:sz w:val="24"/>
          <w:szCs w:val="24"/>
        </w:rPr>
      </w:pPr>
      <w:r>
        <w:rPr>
          <w:rFonts w:cs="Arial" w:ascii="Arial" w:hAnsi="Arial"/>
          <w:sz w:val="24"/>
          <w:szCs w:val="24"/>
        </w:rPr>
        <w:t>Nem, lehetetlen egyedül maradni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sszatette helyére a Buddha-szobrot, megpróbált nem nézni a díványra, és kiment az előszobába.</w:t>
      </w:r>
    </w:p>
    <w:p>
      <w:pPr>
        <w:pStyle w:val="Csakszveg"/>
        <w:ind w:left="540" w:right="1322" w:firstLine="360"/>
        <w:jc w:val="both"/>
        <w:rPr>
          <w:rFonts w:ascii="Arial" w:hAnsi="Arial" w:cs="Arial"/>
          <w:sz w:val="24"/>
          <w:szCs w:val="24"/>
        </w:rPr>
      </w:pPr>
      <w:r>
        <w:rPr>
          <w:rFonts w:cs="Arial" w:ascii="Arial" w:hAnsi="Arial"/>
          <w:sz w:val="24"/>
          <w:szCs w:val="24"/>
        </w:rPr>
        <w:t>A díványon még nemrég ott aludt Benediktov.</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 kell mennie valahová. Feltette szalmakalapját, és kiment a sétány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oszogás a sétányon, beszédfoszlányok, zene, felcsattanó nevetések. Az erőmérő csengője. Úgy emlékszik, Bugrovnak volt valami köze az utcai erőmérőkhöz.</w:t>
      </w:r>
    </w:p>
    <w:p>
      <w:pPr>
        <w:pStyle w:val="Csakszveg"/>
        <w:ind w:left="540" w:right="1322" w:firstLine="360"/>
        <w:jc w:val="both"/>
        <w:rPr>
          <w:rFonts w:ascii="Arial" w:hAnsi="Arial" w:cs="Arial"/>
          <w:sz w:val="24"/>
          <w:szCs w:val="24"/>
        </w:rPr>
      </w:pPr>
      <w:r>
        <w:rPr>
          <w:rFonts w:cs="Arial" w:ascii="Arial" w:hAnsi="Arial"/>
          <w:sz w:val="24"/>
          <w:szCs w:val="24"/>
        </w:rPr>
        <w:t>Gyanít-e valamit ez a gorill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Persze hogy nem gyanít. Benediktov nem először marad egyedül a laboratóriumban ott a szigeten.</w:t>
      </w:r>
    </w:p>
    <w:p>
      <w:pPr>
        <w:pStyle w:val="Csakszveg"/>
        <w:ind w:left="540" w:right="1322" w:firstLine="360"/>
        <w:jc w:val="both"/>
        <w:rPr>
          <w:rFonts w:ascii="Arial" w:hAnsi="Arial" w:cs="Arial"/>
          <w:sz w:val="24"/>
          <w:szCs w:val="24"/>
        </w:rPr>
      </w:pPr>
      <w:r>
        <w:rPr>
          <w:rFonts w:cs="Arial" w:ascii="Arial" w:hAnsi="Arial"/>
          <w:sz w:val="24"/>
          <w:szCs w:val="24"/>
        </w:rPr>
        <w:t>Hát hogyan történhetett ez?</w:t>
      </w:r>
    </w:p>
    <w:p>
      <w:pPr>
        <w:pStyle w:val="Csakszveg"/>
        <w:ind w:left="540" w:right="1322" w:firstLine="360"/>
        <w:jc w:val="both"/>
        <w:rPr>
          <w:rFonts w:ascii="Arial" w:hAnsi="Arial" w:cs="Arial"/>
          <w:sz w:val="24"/>
          <w:szCs w:val="24"/>
        </w:rPr>
      </w:pPr>
      <w:r>
        <w:rPr>
          <w:rFonts w:cs="Arial" w:ascii="Arial" w:hAnsi="Arial"/>
          <w:sz w:val="24"/>
          <w:szCs w:val="24"/>
        </w:rPr>
        <w:t>...Amikor Benediktov leereszkedett, Oprjatyin kis ideig a legutóbbi kísérletek grafikonjait vizsgálgatta odafent. A párbeszéd feldühítette. Szánalmas narkomániás! Odaadjanak mindent másoknak, amit ilyen erőfeszítéssel elértek?! No nem, kedvesem, ebből nem eszel! Először is meg kell válnod az intézettől. Az igazgatót majd meggyőzi. És az indokolás? Nagyon egyszerű: alkalmatlanság. Az igazgató, amikor Oprjatyin unszolására felvette az állományba Benediktovot, már akkor kifejezte kétségét afelől, hogy feltétlenül szükséges-e biofizikus egy szűk problémakör kidolgozásához: az ionizáció körülményei között a halak életben tartásához. A kérdést megoldották, nincs szükség szakemberre. Nagyon egyszerű. Aztán le kell fegyverezni Benediktovot. El kell venni tőle minden feljegyzést meg a naplóját. A kést is. Voltaképpen a késre már nincs is szükség, ott vannak a „feltöltött" fémdarabkák, ott van a hordozható készül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prjatyin összeszedte a szükséges feljegyzéseket. Csak a kockás fedelű jegyzetfüzet nincs sehol. Benediktov ebbe vezette a feljegyzéseit. Bizonyára az intézet laboratóriumában mara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Oprjatyin is lement az alsó helyiségbe a hordozható készülékér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ediktov a vitorlavászon székben aludt. Ismét bemászott a munkaketrecbe. No hiszen, kényelmes kis hely... És persze morfiumot is fecskendezett magába. Oprjatyin odább rúgta a padlón heverő ampullásdobozt. Komoran pillantott Benediktovra. Felpuffadt arc, borzas haj, nehéz, rekedt zihálás... Voltaképpen félig-meddig már hull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kapta a fekete bőröndöt, amelyben a hordozható készülék volt. Váratlanul könnyű zizegést és pattogást hallott. A vezérlőpultra tekintett, és foga között szitkokat mormogott: a Van de Graaff-generátor be volt kapcsolva. A végtelen selyemszalag zizegve surrogott, tárcsáról tárcsára futott, és vitte felfelé a gömbvégződésekbe a sztatikus töltések áradatát. Pedig a gömbök már éneikül is túlságosan feltöltőd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niákus! Bizonyára ismét megpróbálta beszabályozni a készüléket az erőtér feszültségének emelésév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átépített szerkezetű anyagnak nem kellett volna feltétlenül eltűnnie: a Föld gravitációs erőtere taszította. Kezdetben legalábbis így volt. Egy hete azonban a készülék szinte megbolondult: a ketrec betonpadlója mindent elnyelt, amit csak beledob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ediktovot az utóbbi időben mágnesként vonzotta a ketrec. Órákig piszmogott bent, ide-oda rakosgatta a csöveket, átkötötte a vezetékeket. Még azt az ostoba szokást is felvette, hogy bent pihent a ketrecben. Hányszor megmosta a fejét ezért: olyan szórakozott, hogy egyszer elfelejti kikapcsolni a berendezé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is: a soron levő kísérlet közben, úgy látszik, a berendezést kikapcsolta, de a Van de Graaff-generátorról elfelejtke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ezérlőpulthoz lépett, hogy kikapcsolja a generátort, és a lába a földbe gyökerezett. Odafent hatalmas csattanás hallatszott. A generátor oszlopai közül sivítva gurult elő egy futball-labda nagyságú, vakítóan fehér gömb.</w:t>
      </w:r>
    </w:p>
    <w:p>
      <w:pPr>
        <w:pStyle w:val="Csakszveg"/>
        <w:ind w:left="540" w:right="1322" w:firstLine="360"/>
        <w:jc w:val="both"/>
        <w:rPr>
          <w:rFonts w:ascii="Arial" w:hAnsi="Arial" w:cs="Arial"/>
          <w:sz w:val="24"/>
          <w:szCs w:val="24"/>
        </w:rPr>
      </w:pPr>
      <w:r>
        <w:rPr>
          <w:rFonts w:cs="Arial" w:ascii="Arial" w:hAnsi="Arial"/>
          <w:sz w:val="24"/>
          <w:szCs w:val="24"/>
        </w:rPr>
        <w:t>Gömbvillá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kövülten bámult a villám fénylő, szinte megrepedezett felületére. A szikrákat fröcskölő, felhevült energiagömb a lába elé gurult. Perzselő hőség csapta meg. A kivezető lépcsőhöz hátrált. A kijárat nyitva volt, és a villám a levegőáramlással oda is beférkőzhet. És ha felrob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űzgolyó megingott, könnyedén felszállt, majdnem Oprjatyin arcáig... Végighömpölygött a vezérlőpult mell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ta mögött kitapogatta a lépcső kampóját, és szélsebesen felmászott. De még ki sem ugorhatott, amikor vakító fény villant fel. Kurta sistergés hallatszott és éles, fémes kattanás. Oprjatyin hátát láng csapta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nyszerítette magát, hogy visszanézzen. A gömbvillám eltűnt, robbanás nélkül szétes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etrec üres volt. Csak a karosszék felső támlája ágaskodott ki belő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borzadt. Behunyta a szemét. Szíve majd kiugrott a helyéb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lépett a laboratóriumból, és vagy két percig állt ott az ajtó előtt, hogy összeszedje magát. Amikor a keze már nem reszketett, becsukta és lepecsételte az ajtó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cs="Arial" w:ascii="Arial" w:hAnsi="Arial"/>
          <w:sz w:val="24"/>
          <w:szCs w:val="24"/>
        </w:rPr>
        <w:t>...Végeérhetetlenül surrognak a lábak. Színes nyári kavargó tö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tévő legyen? Hogyan magyarázza meg Benediktov eltűnését? Mondja el a teljes igazságot? Nem hiszik el. Gömbvillám csak vihar idején fordul elő. Vihar pedig nem volt. Még soha senkinek sem sikerült mesterségesen előállítani gömbvillámot... Senkinek... Most pedig... Ki hiszi el, hogy a villám a Van de Graaff-generátor önkisülése következtében jött lét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reszketett, amikor visszagondolt a vakító villanásra és a fémes kattanásra. A villám végiggurult a vezérlőpult mellett, és rövidre zárta a mágneses önindít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erencsétlenség a kísérletezés közben. De akkor elkezdődik a vizsgálat, felfedezik a készüléket, amelynek semmi köze sincs a felhőkondenzáláshoz... És felteszik a kérdést: hol van Benediktov holtteste? Nem, mindent, csak ezt n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ha úgy állítja be: Benediktov a szigeten maradt, hogy befejezze a kísérleteit, elment fürdeni, és belefulladt a vízbe. A holttestét a tenger elsodorta... De Bugrov nagyon jól tudja, hogy Benediktov nem szeretett fürdeni. Beszéljen Bugrovval? Ez a szemét alak az utóbbi időben farkasként néz rá. Bugrov új életet akart kezdeni, de kényszerítették, mégis fel kellett nyitnia azt a múzeumi szekrényt...</w:t>
      </w:r>
    </w:p>
    <w:p>
      <w:pPr>
        <w:pStyle w:val="Csakszveg"/>
        <w:ind w:left="540" w:right="1322" w:firstLine="360"/>
        <w:jc w:val="both"/>
        <w:rPr/>
      </w:pPr>
      <w:r>
        <w:rPr>
          <w:rFonts w:cs="Arial" w:ascii="Arial" w:hAnsi="Arial"/>
          <w:sz w:val="24"/>
          <w:szCs w:val="24"/>
        </w:rPr>
        <w:t>Elmondja a teljes igazságot... Végül is ő, Oprjatyin, semmiben sem hibás. Már fontos tudományos felfedezést tett. Nem ő tehet róla, hogy Benediktov saját feledékenysége áldozatául esett. Igen, elmondja a teljes igazságot. Lesz, ami le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áratlanul riadt hangokra figyelt fel. Felnézett A déli égboltot tűz visszfénye ölelte át. Valahol kint a tengeren valami ég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étálók áradata a tengerpartra tódult. Oprjatyin is felállt, és a Tengerparti sétány könyöklőjéhez me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amelyik tengeri fúrótorony ég? Kigyulladt egy tankhajó? Gázkitörés? Nemegyszer előfordul ilyesmi a Kaspi-tengeren. A sétálgatok többségének rokona vagy barátja ott dolgozott a tankhajókon meg fúrótornyokon. A város felbolydu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rjatyin kikeveredett a tömegből, és hazament. Egész éjjel nem hunyta le a szemét. Le s fel sétált a szobában, le-lerogyott a karosszékbe, majd ismét felpattan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ra reggel megszólalt a telefon. Az intézet igazgatójának izgatott hangja csendült fel a kagylóban. — Ipatia szigetén hatalmas gázkitörés történt. Ipatia szigete megszűnt léte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prjatyin néhány pillanatig döbbenten hallgatott. Tenyerét végigsimította gyulladásos szemé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szörnyű — szólt bele végül a kagylóba. — Benediktov ott maradt...</w:t>
      </w:r>
    </w:p>
    <w:p>
      <w:pPr>
        <w:pStyle w:val="Csakszveg"/>
        <w:ind w:left="540" w:right="1322" w:firstLine="360"/>
        <w:jc w:val="both"/>
        <w:rPr>
          <w:rFonts w:ascii="Arial" w:hAnsi="Arial" w:cs="Arial"/>
          <w:sz w:val="24"/>
          <w:szCs w:val="24"/>
        </w:rPr>
      </w:pPr>
      <w:r>
        <w:rPr>
          <w:rFonts w:cs="Arial" w:ascii="Arial" w:hAnsi="Arial"/>
          <w:sz w:val="24"/>
          <w:szCs w:val="24"/>
        </w:rPr>
        <w:t>Ipatia nem létezik több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zuhanyozott, gondosan megborotválkozott, gondosan felöltözött. Ráérősen besétált az intézetbe, szokása szerint elegánsan és pontosa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gy nap múlva a kikötőbe befutott egy mocskos halászbárka. A kikötőőrség őrszemei hiába próbálták elolvasni távcsővel a hajó nevét vagy számát. A bejelentés nélkül érkező bárka elé fürge motoros sietett. A szolgálatvezető gyanakodva nézte végig a feketére sült, félmeztelen embereket a bárka fedélzetén, és bekiáltott a szócsőb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otort leállítani!</w:t>
      </w:r>
    </w:p>
    <w:p>
      <w:pPr>
        <w:pStyle w:val="Csakszveg"/>
        <w:ind w:left="540" w:right="1322" w:firstLine="360"/>
        <w:jc w:val="both"/>
        <w:rPr/>
      </w:pPr>
      <w:r>
        <w:rPr>
          <w:rFonts w:cs="Arial" w:ascii="Arial" w:hAnsi="Arial"/>
          <w:sz w:val="24"/>
          <w:szCs w:val="24"/>
        </w:rPr>
        <w:t>A bárkát a vámrakparthoz vontatták. A kikötő alkalmazottai bámulva figyelték, mint száll partra négy furcsa szerzet: egy rőt szakállú nyurga fiú, rövid nadrágban és kifakult kendőben, mellén keresztbe vetett fényképezőgép és látcső; egy kerek képű, fekete fiú, kék úszónadrágban, egyik kezében horgászfelszerelés, a másikban meg gramofon, a nyakában pedig géppisztoly; egy fiatal szőke asszony szakadozott és gombostűkkel úgy-ahogy összetűzött piros ruhában, és egy nagy szemű, napégette barna lány, aki a forróság ellenére sárga csíkos zöld pokrócba burkolózott. Mindegyiküket jól leégette a nap, és mezítláb masíroztak. Csak a plédbe csavart lánynak volt cipője: fél lábán saru, a másikon férfi félcipő. A menetet egy jól megtermett, sárga tigriscsíkos dog zárta 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épületbe csakhamar besietett a jachtklub fedélzetmestere, Mehti, akit a kikötő alkalmazottai jól ismertek. Nem sokkal később csukott gépkocsi gördült az épület elé. A határőrség egyik hadnagya és két géppisztolyos katona szállt ki belő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dnagy is besietett az épületbe, a géppisztolyosok pedig letelepedtek a tornác lépcsőjére, átellenben a doggal, és békésen rágyújtot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még furcsább események zajlottak le. A hadnagy a géppisztolyosok és a rövidnadrágos nyurga fiú kíséretében felmászott a bárka fedélzetére. Eltűntek a kajütökben. Egy fél óra múlva ismét megjelentek a fedélzeten, és kinyitották a fedélzetnyílást. És akkor előmászott a bárka másik legénysége. Az öt mogorva férfi, hunyorogva a napfénytől, és átható, rothadt halszagot árasztva, kimasírozott a partra. Amikor az épület előtt elvezették őket, a dog, mintha rugó lökné előre, felpattant, és vicsorogva ugatni kezd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öt ember egyike, a puhakalapos, körülnézett, arcát eltorzította a düh.</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ager mard! — sziszegte.</w:t>
      </w:r>
    </w:p>
    <w:p>
      <w:pPr>
        <w:pStyle w:val="Csakszveg"/>
        <w:ind w:left="540" w:right="1322" w:firstLine="360"/>
        <w:jc w:val="both"/>
        <w:rPr>
          <w:rFonts w:ascii="Arial" w:hAnsi="Arial" w:cs="Arial"/>
          <w:sz w:val="24"/>
          <w:szCs w:val="24"/>
        </w:rPr>
      </w:pPr>
      <w:r>
        <w:rPr>
          <w:rFonts w:cs="Arial" w:ascii="Arial" w:hAnsi="Arial"/>
          <w:sz w:val="24"/>
          <w:szCs w:val="24"/>
        </w:rPr>
        <w:t>A nyurga fiú ráförmedt a kuty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x, leü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unál a hadnagy kezet rázott a nyurga fiúval, aki mondott neki valamit, mire a hadnagy felnevetett. A hajófenék öt lakóját beültették a csukott kocsiba, és elszáguldot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a kapuhoz odagördült a kikötő Volgája. A négy furcsa szerzet beült a kocsiba. Némi kétellyel a dog is bemászott az autób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őször Valját vitték haza. Sietve búcsúzkodott, s vállára vetve a takarót, az autóból egyenesen a kapualjba ugrott. Sietett az anyjához, aki már néhány napja el is siratta. Aztán Ritát vitték haz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erka azt kérte, hogy egy ócska földszintes ház előtt álljanak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z mellett focizó srácok üdvrivalgása közepette befutott az udvarra. Jura még látta, hogy Valerka elé egy éltes kövér nő si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i is hazaértünk, öregem — jegyezte meg halkan Jura Rexnek, amikor a Volga megállt lakásuk kapuja előtt.</w:t>
      </w:r>
    </w:p>
    <w:p>
      <w:pPr>
        <w:pStyle w:val="Csakszveg"/>
        <w:ind w:left="540" w:right="1322" w:firstLine="360"/>
        <w:jc w:val="both"/>
        <w:rPr/>
      </w:pPr>
      <w:r>
        <w:rPr>
          <w:rFonts w:cs="Arial" w:ascii="Arial" w:hAnsi="Arial"/>
          <w:sz w:val="24"/>
          <w:szCs w:val="24"/>
        </w:rPr>
        <w:t>Megköszönte a sofőr szívességét, és felszaladt a harmadik emeletre. Rex ugrándozott és fickándozott az ajtó előtt.</w:t>
      </w:r>
    </w:p>
    <w:p>
      <w:pPr>
        <w:pStyle w:val="Csakszveg"/>
        <w:ind w:left="540" w:right="1322" w:firstLine="360"/>
        <w:jc w:val="both"/>
        <w:rPr>
          <w:rFonts w:ascii="Arial" w:hAnsi="Arial" w:cs="Arial"/>
          <w:sz w:val="24"/>
          <w:szCs w:val="24"/>
        </w:rPr>
      </w:pPr>
      <w:r>
        <w:rPr>
          <w:rFonts w:cs="Arial" w:ascii="Arial" w:hAnsi="Arial"/>
          <w:sz w:val="24"/>
          <w:szCs w:val="24"/>
        </w:rPr>
        <w:t>A csengetésre senki sem nyitott ajtót. „Még nincsenek idehaza" — gondolta megkönnyebbülve Jura. Szülei a Mekong indulása előtt elutaztak Kiszlovodszkba üdülni. Pompás, hogy még nem érkeztek haz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csengetett a szomszéd lakásba, ősz bajszú bácsi nyitott ajtót, a kezében újságot tar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 hát előkerültél! — jelentette ki, és szemüvege fölött végigmérte Jurát. — Itt már az a hír járta, hogy odavesztél valamilyen sziget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esztem oda — válaszolta eléggé ostobán Ju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rék fiú vagy. A feleségem már táviratozni akart a szüleidnek, de én lebeszéltem. Én nem hiszek a pletykák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helyesen teszi — válaszolta türelmetlenül Ju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vastad, mi történt Kongó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ton Antonics! — esedezett Jura. — A lakásunk kulcsa maguknál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 ezzel kezdted? Itt a kulcs.</w:t>
      </w:r>
    </w:p>
    <w:p>
      <w:pPr>
        <w:pStyle w:val="Csakszveg"/>
        <w:ind w:left="540" w:right="1322" w:firstLine="360"/>
        <w:jc w:val="both"/>
        <w:rPr>
          <w:rFonts w:ascii="Arial" w:hAnsi="Arial" w:cs="Arial"/>
          <w:sz w:val="24"/>
          <w:szCs w:val="24"/>
        </w:rPr>
      </w:pPr>
      <w:r>
        <w:rPr>
          <w:rFonts w:cs="Arial" w:ascii="Arial" w:hAnsi="Arial"/>
          <w:sz w:val="24"/>
          <w:szCs w:val="24"/>
        </w:rPr>
        <w:t>Először is be a kádba. Jura dühödten sikálta testét a kefével. Fekete patakokban csurgott le testéről a víz. Prüszkölve állt a zuhany alatt, és újra meg újra lemosta magát. Végül a bőre már sercegett a körme alatt. Nagy nehezen csak megmosakod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ideig a tükör előtt álldogált, és érdeklődve vizsgálgatta bajuszát meg szakállát, amely a mosakodás nyomán egészen kiszők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öltözött, és kinézett a konyhába. Rex a takaróján heverészett. Jura láttán feltápászkodott, és elnyújtottan nagyot ásí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csak maradj itthon — mondta neki Jura —, én meg átfutok Kolkához. Hozok neked valami harapnivalót. Akarsz egy kis halat?</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Kaff!" — válaszolta méltatlankodva Rex.</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úsz perc múlva Jura leszállt a troliról, és a Kádár köz felé irányozta lépteit. Szokásukhoz híven az akácok árnyékában ott ült a két báránykucsmás öreg, és nagy csattogással játszották a nard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Itt semmi sem változott — gondolta Jura. — Mit nekik a viharok, mit nekik a vulkánok. Ők játsza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napot, Zulgedar bácsi — köszönt, amikor melléjük ért. — Jó napot, Patvakan bács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áránykucsmák egyszerre bólintottak. Jura beért a kapu boltíve al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fiatalember! — kiáltott utána Patvakan bácsi. — Nyikolajhoz mégy? Hát nem hallotta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hti fedélzetmestertől Jura már tudta, hogy Nyikolaj betegen feksz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 felel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ssz barát vagy te — jegyezte meg Zulgedar bácsi. — Nyikolaj a tengerben úszott, csaknem belefulladt. Most kórházban feksz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órházban? — Erről Jura nem tudott. — Melyik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ol a mamája dolgoz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elvágtatott a kórházba. Kérte, hogy hívják ki Potapkina nővért. Vera Alekszejevna hamarosan lejött az előcsarnok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urocska! — Fáradt arca felragyogott. Átölelte Jurát, és kissé elpityeredett. — Bocsáss meg, nem tudom visszatartani... Hiszen azt mondtá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Vera Alekszejevna. Hogy van Kol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jobban. Tegnap félrebeszélt, dobálta magát. Tüdőgyulladása v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tam én neki, a makacs ördögnek: verje ki a fejé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aztán egy gerenda is felsértette a vállát, sok vért veszített — folytatta Vera Alekszejevna. — Egyre csak felőled kérdezősködik, én meg mondom neki: itt van Jura, csak nem engedik be hozzád... Én már egészen magamon kívül voltam ezekben a napokban. Lehetetlen, gondoltam, hogy Jura... — Szeme ismét megtelt könny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ra Alekszejevna, beszélnem kell Kolkáv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nem ma, Jurocska. Gyenge ő még. Gyere el holnap.</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cédulát átadhatok? Értse meg, nagyon sürgős ü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írd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kitépett egy lapot a jegyzetfüzetéből, és gyorsan felfirkantotta r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Üdv, öregem! Mindnyájan élünk és várunk. Azonnal válaszolj: Ott volt-e Benediktov a motorcsónakban vagy sem?"</w:t>
      </w:r>
    </w:p>
    <w:p>
      <w:pPr>
        <w:pStyle w:val="Csakszveg"/>
        <w:ind w:left="540" w:right="1322" w:firstLine="360"/>
        <w:jc w:val="both"/>
        <w:rPr/>
      </w:pPr>
      <w:r>
        <w:rPr>
          <w:rFonts w:cs="Arial" w:ascii="Arial" w:hAnsi="Arial"/>
          <w:sz w:val="24"/>
          <w:szCs w:val="24"/>
        </w:rPr>
        <w:t>Átadta a cédulát Vera Alekszejevnának: — Csak egy szóval válaszoljon: igen vagy n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z utolsó szalmaszál" — gondolta Jura, és idegesen sétált fel s alá az előcsarnokban, várva Vera Alekszejevnát. Bárcsak azt válaszolná: igen. Akkor egyszeriben kivetheti fejéből azt a szörnyű széktámlát, amely a betonból meredezett elő. Bárcs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sszajött Vera Alekszejevna, és visszaadta a cédulát Jurának. Az íráson keresztül nagy betűkkel volt ráírva: Nem.</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cs="Arial" w:ascii="Arial" w:hAnsi="Arial"/>
          <w:sz w:val="24"/>
          <w:szCs w:val="24"/>
        </w:rPr>
        <w:t>Amikor Rita belépett a lakásba, nyomban meglátta, hogy Anatolij Petrovics ott járt. Vetetlen ágy, a szék támlájára dobott pizsama, a pohár félig teával, a cukortartó az asztalon... Nyilvánvalóan Rita távollétében otthon lakott, nem Oprjatyinná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telefonált a Tengerfizikai Intézetbe, de senki sem vette fel a kagylót: a munkaidő már lejárt. Rita töprengve álldogált a szobában: majd felhívta Oprjatyint. Nyugodt, ráérős csengetések. Nincs otthon. Hol van hát Anatolij?</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egfürdöm... — határozta el Rita. — Nem, előbb átmegyek a szomszédok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ment a lépcsőházba, és becsengetett a szomszédos ajtón. Nagy fehér szalagos kislány nyitott ajtót. Nem tudta, hol van Tolja bácsi, már néhány napja nem is látta, a mama meg a papa pedig meccsre men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cicájuk itt van. Elviszi? — kérdezte sajnálkozva a kislán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játsszál még vele. Majd később hazavisz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ta visszatért a lakásba. Az anyja Rosztovban vendégeskedett a rokonoknál, itt a levele a levélszekrényben. Kit hívjon fel? Eszébe jutott az a kellemetlen alak, Vlagyimir. Úgy emlékszik, ő is abban a házban lakik, ahol Nyikolaj. Milyen kár, hogy Kórjának nincs telefon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fürdött, aztán ismét felhívta Nyikolaj Illarionovics Oprjatyint. Most már otthon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garita Pavlova? — kérdezte Oprjatyin ámulva. — Itt a város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hallja, igen. Hol van Anatolij?</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sson meg... — Oprjatyin hangja elakadt, majd kisvártatva így folytatta: — Azt kérdezi, hol van Anatolij Petrovics? Hát nem tud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 kiáltotta Rita a kagylóba, és tenyerét a mellére szorí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atolij Petrovics a szigeten felállított laboratóriumban dolgozott. Nehezemre esik kimondani... Váratlan vulkánkitörés következtében odavesz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zudik! Nem volt ott a laboratórium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értem lelkiállapotát — mondta lágyan és együttérzően Oprjatyin. — Higgye el, a legőszintéb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zugság! — kiáltotta dühödten Rita. — Magával együtt jött el a szigetről. Mit csinált vele, maga gazemb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bben az esetben a beszélgetést nem folytathatom.</w:t>
      </w:r>
    </w:p>
    <w:p>
      <w:pPr>
        <w:pStyle w:val="Csakszveg"/>
        <w:ind w:left="540" w:right="1322" w:firstLine="360"/>
        <w:jc w:val="both"/>
        <w:rPr>
          <w:rFonts w:ascii="Arial" w:hAnsi="Arial" w:cs="Arial"/>
          <w:sz w:val="24"/>
          <w:szCs w:val="24"/>
        </w:rPr>
      </w:pPr>
      <w:r>
        <w:rPr>
          <w:rFonts w:cs="Arial" w:ascii="Arial" w:hAnsi="Arial"/>
          <w:sz w:val="24"/>
          <w:szCs w:val="24"/>
        </w:rPr>
        <w:t>A kagylóban kattant valami, visszajött a von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ita lassan a helyére tette a kagylót. Egy vagy két percig ott állt, karját leeresztve, az üres lakás síri csendj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yitott szellőzőablakon berepült egy légy, és vergődni kezdett az üveg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 köszörűs, kések, ollók, köszörűs! — hallatszott fel az udvar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ita felkapta a kagylót, és sietve feltárcsázta Jura számát. Szaggatott jelzés. Kis idő múlva ismét tárcsázo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órházból Jura taxin robogott haza. Bezárkózott a fürdőszobába, eloltotta a lámpát, és nekiállt előhívni az utolsó filmtekercs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jtó mögött az éhes Rex vinnyogott. Megszólalt a telefon is. Jura nem ért rá. Bizonyára Valka hívja. Majd vár egy kicsit. Később visszahív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kapta a nedves szalagot a fixálóból, lámpát gyújtott, és türelmetlenül vizsgálta végig kockáról kockára. A sziget laboratóriumában készített képek furcsa negatívjai voltak ezek. Itt van! A ketrec, a szék támlája, amely a padlóból mered elő, lejjebb pedig valami homályos fehéres folt... Mi az ördög? A gép csak nem kapta le azt is, ami a beton alatt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kapcsolta a ventillátort, hogy a film gyorsabban száradj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jöhet a nagyítás. A filmszalagot befűzte a nagyítóba, hogy a ketrecet ábrázoló kocka kerüljön a réshez. Papírt tett alája, fényt eresztett rá. A papírt bedobta az előhívóba. A vörös lámpa fényénél a papíron lassan előrajzolódott a ketrec, aztán a szék felső támlája... Magának a széknek a homályos körvonalai és...</w:t>
      </w:r>
    </w:p>
    <w:p>
      <w:pPr>
        <w:pStyle w:val="Csakszveg"/>
        <w:ind w:left="540" w:right="1322" w:firstLine="360"/>
        <w:jc w:val="both"/>
        <w:rPr>
          <w:rFonts w:ascii="Arial" w:hAnsi="Arial" w:cs="Arial"/>
          <w:sz w:val="24"/>
          <w:szCs w:val="24"/>
        </w:rPr>
      </w:pPr>
      <w:r>
        <w:rPr>
          <w:rFonts w:cs="Arial" w:ascii="Arial" w:hAnsi="Arial"/>
          <w:sz w:val="24"/>
          <w:szCs w:val="24"/>
        </w:rPr>
        <w:t>Jurának a hátán végigfutott a hid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pen egy emberi test elmosódott körvonalai bontakoztak ki. Félig ült, félig feküdt a székben, furcsa skurc-ban: mintha felülről néznék.</w:t>
      </w:r>
    </w:p>
    <w:p>
      <w:pPr>
        <w:pStyle w:val="Csakszveg"/>
        <w:ind w:left="540" w:right="1322" w:firstLine="360"/>
        <w:jc w:val="both"/>
        <w:rPr>
          <w:rFonts w:ascii="Arial" w:hAnsi="Arial" w:cs="Arial"/>
          <w:sz w:val="24"/>
          <w:szCs w:val="24"/>
        </w:rPr>
      </w:pPr>
      <w:r>
        <w:rPr>
          <w:rFonts w:cs="Arial" w:ascii="Arial" w:hAnsi="Arial"/>
          <w:sz w:val="24"/>
          <w:szCs w:val="24"/>
        </w:rPr>
        <w:t>Vova pocsékul érezte magát. A hivatalos személy, aki idézéssel hívta be magához, sok mindent tudott az életrajzáról. Arról az egészen kurta időszakról is tudott, amikor Vova a leszerelés után gépkocsiellenőr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kkoriban ő, Vlagyimir Bugrov, szívesen álldogált az országúton a kolhozpiac közelében. A gazda szemével vizsgálgatta az elsuhanó autókat, és egyeseket kezének intésével megállított.</w:t>
      </w:r>
    </w:p>
    <w:p>
      <w:pPr>
        <w:pStyle w:val="Csakszveg"/>
        <w:ind w:left="540" w:right="1322" w:firstLine="360"/>
        <w:jc w:val="both"/>
        <w:rPr>
          <w:rFonts w:ascii="Arial" w:hAnsi="Arial" w:cs="Arial"/>
          <w:sz w:val="24"/>
          <w:szCs w:val="24"/>
        </w:rPr>
      </w:pPr>
      <w:r>
        <w:rPr>
          <w:rFonts w:cs="Arial" w:ascii="Arial" w:hAnsi="Arial"/>
          <w:sz w:val="24"/>
          <w:szCs w:val="24"/>
        </w:rPr>
        <w:t>Átnézte a sofőrök iratait, majd így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ámbor paraszt vagy te. Eredj utadra. De előbb igyunk vala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daballagtak az ivópulthoz. Vova rendelt magának két decit, a sofőr azonban nem ihatott, a volán mellett tilos. A sofőr csak fize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ova felhajtotta a pohár tartalmát, derekasan krákogott, majd visszatért az országútra, és kiszemelte a következő áldozat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ázajkú szóbeszéd csakhamar eljutott a rendőrségre is: hogy van ám egy vitéz gépkocsiellenőr, aki álló nap teáspohárral nyakalja a vodkát, minden harapnivaló nélkül, és ennek ellenére csupa fül és csupa szem. A rendőrségen tudták, hogy Bugrov nem szereti az italt, és felfigyeltek. Kiderült, hogy Bugrov egyezséget kötött az italbolt vezetőjével, miszerint csak tiszta vizet tölt ki, amikor a sofőrök vodkát fizetnek neki. Így aztán kerékbe tört Vova gépkocsiellenőri karrierj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égen volt az már — válaszolta mogorván Vova, amikor a hivatalos személy emlékeztette erre a szomorú epizód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És a spekuláció a kaviárr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is abbahagyt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ivatalos személy jámbornak látszott, a hangja is csendes, szinte szívélyes, de Vovát ez csak nem nyugtatta meg. Sőt a lelkét szinte tépték-marcangolták a fekete macsk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gyük fel — hagyta rá ismét a hivatalos személy. — És a kábítószer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ova hallgatott, csak körmével kapargatta a nyomozó asztalának szél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kérdezem, kitől vásárolta a kábítószere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családnevét nem tudom. Mahmudnak hívják — felelte komoran Vov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ilencedik sugárút sarkán? A benzinkút mögö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tartóztattuk a maga Mahmudját. És a lenkorani bűntársait is. Volt ott egy halász, a tengeren fogadta az iráni csempészeket. Kibogoztuk végül is a szálakat...</w:t>
      </w:r>
    </w:p>
    <w:p>
      <w:pPr>
        <w:pStyle w:val="Csakszveg"/>
        <w:ind w:left="540" w:right="1322" w:firstLine="360"/>
        <w:jc w:val="both"/>
        <w:rPr>
          <w:rFonts w:ascii="Arial" w:hAnsi="Arial" w:cs="Arial"/>
          <w:sz w:val="24"/>
          <w:szCs w:val="24"/>
        </w:rPr>
      </w:pPr>
      <w:r>
        <w:rPr>
          <w:rFonts w:cs="Arial" w:ascii="Arial" w:hAnsi="Arial"/>
          <w:sz w:val="24"/>
          <w:szCs w:val="24"/>
        </w:rPr>
        <w:t>Vova felpislantott a nyomozó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ébként nem magamnak vásárol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 A hivatalos személy hangja hirtelen megkeményedett. — Nem magának vásárolta, de egy embert tönkretett.</w:t>
      </w:r>
    </w:p>
    <w:p>
      <w:pPr>
        <w:pStyle w:val="Csakszveg"/>
        <w:ind w:left="540" w:right="1322" w:firstLine="360"/>
        <w:jc w:val="both"/>
        <w:rPr>
          <w:rFonts w:ascii="Arial" w:hAnsi="Arial" w:cs="Arial"/>
          <w:sz w:val="24"/>
          <w:szCs w:val="24"/>
        </w:rPr>
      </w:pPr>
      <w:r>
        <w:rPr>
          <w:rFonts w:cs="Arial" w:ascii="Arial" w:hAnsi="Arial"/>
          <w:sz w:val="24"/>
          <w:szCs w:val="24"/>
        </w:rPr>
        <w:t>Vova felpatt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 tönkretettem?! — kiáltozta. — Ő maga tette magát tönkre! Nyomozó elvtárs, hagyja ezt... Csak azért vásároltam, mert igen erősen kérlelt... Képzelje el, nek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odjon meg — szólt rá halkan a nyomozó. — Nem vádolom magát. Sajnos, nem tudott meglenni kábítószer nélkül... Azt mesélje el, milyen volt Oprjatyin és Benediktov kapcsola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is azt kapcsolatnak nevezni — jelentette ki szilárdan Vova. — Marakodtak. Ha a szigetre mentünk, egész úton veszekedt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nem tudom. A tudományhoz nem értek. A motorháznál tovább soha nem engedett Oprjatyin. Szerintem valami nem akart sikerülni nek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yomozó megkérte Vovát, mondja el részletesen legutóbbi utazásuk történet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Benediktovot a laboratóriumban hagyták — jegyezte meg a nyomozó, amikor Vova befejezte a mondókáját —, leplombálták az ajtót, és eljöttek, ugy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ova őszinte csodálkozással meredt a hivatalos személy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ki plombálná le az ajtót, ha egyszer élő ember maradt odab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igen, élő ember… — a nyomozó figyelmesen fürkészte Vova kövér fizimiskáját. — Elindulás előtt nem volt ott a betonerődné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 motorral vesződt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ről beszélgetett Oprjatyinnal visszafelé az út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emlékszem, semmiről. Hallgatott, mint a csuk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szélgettek. Amikor megállította a motort, hogy fürödjön egyet.</w:t>
      </w:r>
    </w:p>
    <w:p>
      <w:pPr>
        <w:pStyle w:val="Csakszveg"/>
        <w:ind w:left="540" w:right="1322" w:firstLine="360"/>
        <w:jc w:val="both"/>
        <w:rPr>
          <w:rFonts w:ascii="Arial" w:hAnsi="Arial" w:cs="Arial"/>
          <w:sz w:val="24"/>
          <w:szCs w:val="24"/>
        </w:rPr>
      </w:pPr>
      <w:r>
        <w:rPr>
          <w:rFonts w:cs="Arial" w:ascii="Arial" w:hAnsi="Arial"/>
          <w:sz w:val="24"/>
          <w:szCs w:val="24"/>
        </w:rPr>
        <w:t>Vova még jobban elcsodál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 emlékezett vissza. — Arról beszélgettünk, hogy milyen lassan haladu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azt is megkérdezte, hogy melyik mólón ült be hozzám Benediktov. És hogy látta-e vala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bizony — bólintott a nyomozó, és feljegyzett vala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Úgy beszél, mintha ott lett volna a motorcsónakon velünk együtt — töprengett Vova. — Talán Nyikolaj IIlarionovics mesélt neki? No hiszen, nem fordul egy ilyen alak nyomozó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yomozó óvatosan elővett a fiókból egy láncon függő vasszelencét, és Vova elé 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ismer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ovát kiverte a veríték. „Lebuktam!" — villant át agyán, és a zsebébe nyúlt a zsebkendő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nekem, személy szerint — mondta unott hangon — nincs szükségem erre a vasdarabra. Tudományos célok érdekében vettem 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opta el — javította ki a nyomo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ogy óhajtja... — Vova megvetően félrepöccintette kisujjával a láncot. — Éppen hogy megfogtam a csípőfogóval, és kész... Nem a magam számára vettem 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úzeumi lopásért felelnie kell.</w:t>
      </w:r>
    </w:p>
    <w:p>
      <w:pPr>
        <w:pStyle w:val="Csakszveg"/>
        <w:ind w:left="540" w:right="1322" w:firstLine="360"/>
        <w:jc w:val="both"/>
        <w:rPr>
          <w:rFonts w:ascii="Arial" w:hAnsi="Arial" w:cs="Arial"/>
          <w:sz w:val="24"/>
          <w:szCs w:val="24"/>
        </w:rPr>
      </w:pPr>
      <w:r>
        <w:rPr>
          <w:rFonts w:cs="Arial" w:ascii="Arial" w:hAnsi="Arial"/>
          <w:sz w:val="24"/>
          <w:szCs w:val="24"/>
        </w:rPr>
        <w:t>Vova az ablak felé fordult. Hát ezen vesztett raj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szomorú dolog ez, Bugrov. Nagyon jó jellemzést kaptunk magáról az intézetből... No, rendben van. Egyelőre elmehet. Itt írja alá, hogy nem távozik el a városbó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prjatyin a térdén fekvő fekete bőröndön dobolt az ujjaival, és monoton hangon mon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ádolhatnak ezzel. Ez rágal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yomozó némán maga elé helyezte a dossziét. Elég sok nap eltelt, elég sokat tanulmányozta a bizonyítékokat, és elég sokat eltűnődött, mielőtt kihallgatásra rendelte Oprjatyi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re figyelmeztetem, magára hárul a felelősség a rágalmazás mia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laszoljon a kérdésekre, Oprjatyin polgártárs — szólalt meg szárazon a nyomozó. — Gyakran civakodott az elhunyt Benediktov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nek nincs semmi jelentősége. Mindenféle munkában lehetnek eltérő vélemények, különösen a tudományos munka sor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csukta be és plombálta le az ajtót, amikor eltávozott a sziget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em igaz. A kulcsot és plombát Benediktovnál hagyt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yomozó súlyos tekintettel nézett Oprjatyinra, aki nyugodtan állta a pillant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kérdezett Bugrovtól, amikor az a visszafelé úton megállította a csónakot, hogy megfürödjö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yomozó lenyomta a csengő gombját, és a belépő munkatársnak kiadta az utasít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ugrov tanút.</w:t>
      </w:r>
    </w:p>
    <w:p>
      <w:pPr>
        <w:pStyle w:val="Csakszveg"/>
        <w:ind w:left="540" w:right="1322" w:firstLine="360"/>
        <w:jc w:val="both"/>
        <w:rPr>
          <w:rFonts w:ascii="Arial" w:hAnsi="Arial" w:cs="Arial"/>
          <w:sz w:val="24"/>
          <w:szCs w:val="24"/>
        </w:rPr>
      </w:pPr>
      <w:r>
        <w:rPr>
          <w:rFonts w:cs="Arial" w:ascii="Arial" w:hAnsi="Arial"/>
          <w:sz w:val="24"/>
          <w:szCs w:val="24"/>
        </w:rPr>
        <w:t>Bejött Vova.</w:t>
      </w:r>
    </w:p>
    <w:p>
      <w:pPr>
        <w:pStyle w:val="Csakszveg"/>
        <w:ind w:left="540" w:right="1322" w:firstLine="360"/>
        <w:jc w:val="both"/>
        <w:rPr>
          <w:rFonts w:ascii="Arial" w:hAnsi="Arial" w:cs="Arial"/>
          <w:sz w:val="24"/>
          <w:szCs w:val="24"/>
        </w:rPr>
      </w:pPr>
      <w:r>
        <w:rPr>
          <w:rFonts w:cs="Arial" w:ascii="Arial" w:hAnsi="Arial"/>
          <w:sz w:val="24"/>
          <w:szCs w:val="24"/>
        </w:rPr>
        <w:t>Oprjatyin még csak nem is nézett rá.</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kérdezte, látta-e valaki, amikor Benediktov beült a csónakba — válaszolt Bugrov a nyomozó kérdésé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s-más mólón szálltak 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 kérdést nem tettem fel — felelte nyugodtan Oprjatyi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 nem tett fel?! — kiáltotta Vova.</w:t>
      </w:r>
    </w:p>
    <w:p>
      <w:pPr>
        <w:pStyle w:val="Csakszveg"/>
        <w:ind w:left="540" w:right="1322" w:firstLine="360"/>
        <w:jc w:val="both"/>
        <w:rPr>
          <w:rFonts w:ascii="Arial" w:hAnsi="Arial" w:cs="Arial"/>
          <w:sz w:val="24"/>
          <w:szCs w:val="24"/>
        </w:rPr>
      </w:pPr>
      <w:r>
        <w:rPr>
          <w:rFonts w:cs="Arial" w:ascii="Arial" w:hAnsi="Arial"/>
          <w:sz w:val="24"/>
          <w:szCs w:val="24"/>
        </w:rPr>
        <w:t>Ám a nyomozó egy kézmozdulattal csendre in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még egy tanú — szólt, és ismét megnyomta a csengőt.</w:t>
      </w:r>
    </w:p>
    <w:p>
      <w:pPr>
        <w:pStyle w:val="Csakszveg"/>
        <w:ind w:left="540" w:right="1322" w:firstLine="360"/>
        <w:jc w:val="both"/>
        <w:rPr/>
      </w:pPr>
      <w:r>
        <w:rPr>
          <w:rFonts w:cs="Arial" w:ascii="Arial" w:hAnsi="Arial"/>
          <w:sz w:val="24"/>
          <w:szCs w:val="24"/>
        </w:rPr>
        <w:t>A dolgozószobába belépett Nyikolaj Potapkin. Oprjatyin közönyös tekintettel végigmérte, majd tüntetőén az órájára né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ikolaj megerősítette, hogy Oprjatyin és Bugrov között lezajlott ilyen beszélget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vetséges és ostoba dolog! — Oprjatyin vállat vont. — Még ha lezajlott volna is ilyen beszélgetés, hogyan hallhatta volna ez a fiatalember, ott a nyílt tenger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tapkin tanú Ipatia szigetétől a városig úszott az önök motorcsónakjának az orrába kapaszkodva — jelentette ki a nyomozó. — Ezt ellenőriztük. Még egy kérdés, Potapkin elvtárs: milyen beszélgetés zajlott le Oprjatyin és Benediktov között a föld alatti laboratóriumban, mielőtt ez utóbbi... eltű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ikolaj részletesen beszámolt a hallottakról. Vova tátott szájjal, értetlenül bámul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ismeri, hogy lezajlott ilyen beszélgetés? — kérdezte a nyomozó, és mereven Oprjatyinra szegezte tekintetét. — Beismeri, hogy összeveszett Benediktovv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rjatyin nem válaszolt azonnal. Ujjai idegesen doboltak a fekete bőröndön. A fickók a szigeten voltak? Erre nem számított. Egyáltalán nem számított... Mióta Benediktov felesége felhívta és azt kiabálta, hogy hazudik, nem hagyta el a nyomasztó nyugtalanság. És most kiderül... Vajon mit láthattak a szigeten? Egyébként a laboratóriumba semmiképpen sem juthattak be... Nincs semmi bizonyítékuk. A laboratórium elpusztult és Benediktov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nem zajlott le ilyen beszélgetés — mondta tomp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szellőzőkürtő sincs a betonerődjükön? — kiáltott fel dühösen Nyikolaj.</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yomozó lenyomta a csengőt, és előhívta a többi tanút. Belépett Jura és Valerik. Mind a ketten megerősítették Nyikolaj vallomás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n szem Oprjatyinra szegeződött. Tenyerét lassan végighúzta gyér és átnedvesedett haján. Lassan, a szavakat jól megválogatva, megszóla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Tegyük fel, hogy összevesztem Benediktovval... (Nyugodtabban! Össze kell szednem magamat!) És aztán? Összevesztünk, én elutaztam, ő meg ott maradt, hogy befejezze a munkáját. Aznap kitört a vulkán, a gáz. A laboratórium elpusztult és Benediktov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ölte! — kiáltotta Ju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zugság! — Oprjatyin Jura felé fordította sápadt arcát. — Ez hazugság! — ismételte el nagy erővel. — Aljas hazugsá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kapcsolta a készüléket, és megölte! — Jura az asztalhoz lépett. — Mutassák meg neki a fénykép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siessen úgy, Kosztyukov — rendelkezett erélyesen a nyomozó. — Oprjatyin polgártárs, az ön laboratóriumában olyan berendezések voltak, amelyeknek semmi közük sincs a felhőkondenzáláshoz. Birtokomban vannak a berendezés fényképfelvételei és az intézet vezetőjének véleményező jelentése. Szíveskedjék megnéz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akkurátosan kiteregette Oprjatyin előtt a kinagyított fényképeket. Oprjatyin szótlanul végigfutotta tekintetével. Hirtelen megrebbent a szeme. Döbbenten bámulta az utolsó képet. A ketrec, a karosszék homályos körvonalai, egy emberi test kontúrjai, furcsa rövidülésben fölülről felvé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jjait a szemére szorította. Bal szeme alatt egy ér lüktetett.</w:t>
      </w:r>
    </w:p>
    <w:p>
      <w:pPr>
        <w:pStyle w:val="Csakszveg"/>
        <w:ind w:left="540" w:right="1322" w:firstLine="360"/>
        <w:jc w:val="both"/>
        <w:rPr>
          <w:rFonts w:ascii="Arial" w:hAnsi="Arial" w:cs="Arial"/>
          <w:sz w:val="24"/>
          <w:szCs w:val="24"/>
        </w:rPr>
      </w:pPr>
      <w:r>
        <w:rPr>
          <w:rFonts w:cs="Arial" w:ascii="Arial" w:hAnsi="Arial"/>
          <w:sz w:val="24"/>
          <w:szCs w:val="24"/>
        </w:rPr>
        <w:t>Borotvált arca elkékült.</w:t>
      </w:r>
    </w:p>
    <w:p>
      <w:pPr>
        <w:pStyle w:val="Csakszveg"/>
        <w:ind w:left="540" w:right="1322" w:firstLine="360"/>
        <w:jc w:val="both"/>
        <w:rPr>
          <w:rFonts w:ascii="Arial" w:hAnsi="Arial" w:cs="Arial"/>
          <w:sz w:val="24"/>
          <w:szCs w:val="24"/>
        </w:rPr>
      </w:pPr>
      <w:r>
        <w:rPr>
          <w:rFonts w:cs="Arial" w:ascii="Arial" w:hAnsi="Arial"/>
          <w:sz w:val="24"/>
          <w:szCs w:val="24"/>
        </w:rPr>
        <w:t>A nyomozó egy fejbólintással kiküldte a tanú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kérdezte azt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prjatyin furcsán felhúzta a lábát, nem is érte a padlót. Már legyűrte izgalmát: arca nyugodt és komor volt. Csak a keze ráncigálta idegesen a térdén fekvő fekete bőrönd nikkelkapcsát. A kapocs élesen csatt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kérdezte ismét a nyomoz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prjatyin hallgatott. Feszült testtartásban ült, egy pontra meredt. Ajka mozgott, mintha a másodperceket számoln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Talán csak nem háborodott meg?" — gondolta a nyomozó, és megnyomta a csengőt.</w:t>
      </w:r>
    </w:p>
    <w:p>
      <w:pPr>
        <w:pStyle w:val="Csakszveg"/>
        <w:ind w:left="540" w:right="1322" w:firstLine="360"/>
        <w:jc w:val="both"/>
        <w:rPr>
          <w:rFonts w:ascii="Arial" w:hAnsi="Arial" w:cs="Arial"/>
          <w:sz w:val="24"/>
          <w:szCs w:val="24"/>
        </w:rPr>
      </w:pPr>
      <w:r>
        <w:rPr>
          <w:rFonts w:cs="Arial" w:ascii="Arial" w:hAnsi="Arial"/>
          <w:sz w:val="24"/>
          <w:szCs w:val="24"/>
        </w:rPr>
        <w:t>Belépett egy termetes őrmester, és megállt az ajtó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zesse el az őrizetest.</w:t>
      </w:r>
    </w:p>
    <w:p>
      <w:pPr>
        <w:pStyle w:val="Csakszveg"/>
        <w:ind w:left="540" w:right="1322" w:firstLine="360"/>
        <w:jc w:val="both"/>
        <w:rPr>
          <w:rFonts w:ascii="Arial" w:hAnsi="Arial" w:cs="Arial"/>
          <w:sz w:val="24"/>
          <w:szCs w:val="24"/>
        </w:rPr>
      </w:pPr>
      <w:r>
        <w:rPr>
          <w:rFonts w:cs="Arial" w:ascii="Arial" w:hAnsi="Arial"/>
          <w:sz w:val="24"/>
          <w:szCs w:val="24"/>
        </w:rPr>
        <w:t>Oprjatyin felállt, valahogy furcsán, szinte szökellv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hallanak még rólam — vetette oda a nyomozónak tompa hangon, és az ajtó felé in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t letartóztattam. Őrmester, tartóztassa f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őrmester testével elállta az ajtónyílást, és felemelte a kezét. Oprjatyin egy pillanatra megtorpant, majd félrelépett, az ajtó mellett levő falhoz, belépett a falba, és eltű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őrmester megkövülten bámult a nyomozóra, aztán kiugrott az ajtón. A nyomozó utána. Megpillantották a folyosón haladó Oprjatyint. Mint a gépember lépkedett, kimérten, valahogy mereven rakosgatta a lábát, teljes talpát letéve a talajra, mintha azt próbálná ki, vajon elég erős-e a padló. Jobb kezében továbbra is ott szorongatta a fekete bőröndö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őrmester utolérte, megragadta, de keze áthatolt Oprjatyin vállán, mint a puszta levegőn. Csupán egy könnyű, meleg fuvallatot ér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ána! Ne tévesszék szem elől — kiáltotta a nyomoz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ikolaj, Jura és Valerka megálltak az előcsarnokban, amikor meghallották fent a lármát és a kiáltozásokat. A lépcsőn Oprjatyin jött lefelé. Egyenesen feléjük tartott. Útját állták, vállukat egymásnak vetve. Oprjatyin nem kerülte ki őket. Áthaladt rajtuk, éppen úgy, mint a megkövült ügyeletesen, aki megpróbálta feltartóztatni, és Oprjatyin máris kint volt az utc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tt haladt, ügyet sem vetve a járókelőkre, az arca feszült és halottsápadt volt. Észre sem vette, mint hőkölnek hátra előle az emberek. Ügyet sem vetett a nyomozóra és az őrmesterre, akik a sarkában vol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letében először Nyikolaj Illarionovics rettenetesen szidta önmagát. Mi történt vele? Egyik ostoba hiba a másik után... Be kellett volna vallania: igen, a laboratóriumban terven felüli kísérletek folytak, de azért új fejezetet nyitott a tudományban. El kellett volna mondania a teljes igazságot, úgy, ahogy először akarta. A teljes igazságot a berendezésről, Benediktov elővigyázatlanságáról, a gömbvillámról... A laboratórium váratlan pusztulása megzavarta. Ki gondolhatta volna, hogy azok az átkozott fickók behatolnak a laboratóriumba? És természetesen nem kellett volna felkeresnie a nyomozót, amikor megkapta az idézést. Mit érthet egy közönséges nyomozó ilyen kérdésekhez? Csak bűnügynek tekinti. Ide pedig tudósokból álló bizottság kell. Nyomban a magas fórumok elé kellett volna járulni. Jelentkezni és jelenteni: hallatlan tudományos eredményt ért el... De még most sem késő... Fél óra alatt a magas fórumok elé kerülhet. Elmondja, hogy egyszerűen félelemből hallgatta el Benediktov halálát... Ott azonnal megértik. Bizottságot neveznek ki. Lehetőséget nyújtanak neki, hogy befejezze a kísérlete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tcakereszteződéshez ért, és körül sem nézve lelépett az úttestre, ahol csak úgy száguldottak az autók. Egy autóbusz rohant egyenest feléje, a sofőr eltorzult arccal igyekezett lefékezni, de már elkésett. Oprjatyin pillanatnyi rémületet érzett, de a következő pillanat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utasok látták, amint egy borotvált arcú, jól öltözött férfi térdig az autóbusz padlójába süllyedve áthalad rajtuk, senkihez sem érve, és könnyű kölniillatot hagyva maga után, eltűnik. Még csak kiáltani sem volt idejük a rémülettől és a csodálkozástól. Csupán egy szemüveges, éltes hölgy nézett fel tarka kötésű könyvéből egy pillanatra, és szólt a kísértetember után:</w:t>
      </w:r>
    </w:p>
    <w:p>
      <w:pPr>
        <w:pStyle w:val="Csakszveg"/>
        <w:ind w:left="540" w:right="1322" w:hanging="0"/>
        <w:jc w:val="both"/>
        <w:rPr>
          <w:rFonts w:ascii="Arial" w:hAnsi="Arial" w:cs="Arial"/>
          <w:sz w:val="24"/>
          <w:szCs w:val="24"/>
        </w:rPr>
      </w:pPr>
      <w:r>
        <w:rPr>
          <w:rFonts w:cs="Arial" w:ascii="Arial" w:hAnsi="Arial"/>
          <w:sz w:val="24"/>
          <w:szCs w:val="24"/>
        </w:rPr>
        <w:drawing>
          <wp:inline distT="0" distB="0" distL="0" distR="0">
            <wp:extent cx="5452110" cy="8143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4" r="-6" b="-4"/>
                    <a:stretch>
                      <a:fillRect/>
                    </a:stretch>
                  </pic:blipFill>
                  <pic:spPr bwMode="auto">
                    <a:xfrm>
                      <a:off x="0" y="0"/>
                      <a:ext cx="5452110" cy="8143875"/>
                    </a:xfrm>
                    <a:prstGeom prst="rect">
                      <a:avLst/>
                    </a:prstGeom>
                  </pic:spPr>
                </pic:pic>
              </a:graphicData>
            </a:graphic>
          </wp:inline>
        </w:drawing>
      </w:r>
      <w:r>
        <w:br w:type="page"/>
      </w:r>
    </w:p>
    <w:p>
      <w:pPr>
        <w:pStyle w:val="Csakszveg"/>
        <w:ind w:left="540" w:right="1322"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uligá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zben Oprjatyin teljesen sértetlenül átkelt az utcán, és továbbhaladt, merev járásának ütemére lóbálva a bőröndjét. Fittyet hányt az emberekre, az autókra. Még egy útkereszteződés, ez az utolsó, aztán már célnál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ssan átsétált ferdén az utcán, amikor a kanyarból előbukkant egy nagy teherautó. Oprjatyin oda se né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áltás hasított a járókelők fülébe. A kerekek sivítottak az aszfalton. A motorban valami kurtán dörrent. A teherautó olyan hirtelen állt meg, hogy a vezető mellel a volánra dőlve elvesztette az eszméletét.</w:t>
      </w:r>
    </w:p>
    <w:p>
      <w:pPr>
        <w:pStyle w:val="Csakszveg"/>
        <w:ind w:left="540" w:right="1322" w:firstLine="360"/>
        <w:jc w:val="both"/>
        <w:rPr>
          <w:rFonts w:ascii="Arial" w:hAnsi="Arial" w:cs="Arial"/>
          <w:sz w:val="24"/>
          <w:szCs w:val="24"/>
        </w:rPr>
      </w:pPr>
      <w:r>
        <w:rPr>
          <w:rFonts w:cs="Arial" w:ascii="Arial" w:hAnsi="Arial"/>
          <w:sz w:val="24"/>
          <w:szCs w:val="24"/>
        </w:rPr>
        <w:t>A járókelők tömör falként vették körül az aut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ísértet-férfi teste természetellenes helyzetben a teherautó elején csüngött. Jobb karját vállig eltakarta a motorház fedele...</w:t>
      </w:r>
    </w:p>
    <w:p>
      <w:pPr>
        <w:pStyle w:val="Csakszveg"/>
        <w:ind w:left="540" w:right="1322" w:firstLine="360"/>
        <w:jc w:val="both"/>
        <w:rPr>
          <w:rFonts w:ascii="Arial" w:hAnsi="Arial" w:cs="Arial"/>
          <w:sz w:val="24"/>
          <w:szCs w:val="24"/>
        </w:rPr>
      </w:pPr>
      <w:r>
        <w:rPr>
          <w:rFonts w:cs="Arial" w:ascii="Arial" w:hAnsi="Arial"/>
          <w:sz w:val="24"/>
          <w:szCs w:val="24"/>
        </w:rPr>
        <w:t>Távolabb, vagy két méterre egy fekete bőrönd hevert félig az aszfaltba süllyed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áthatolhatóság hirtelen megszűnt, és Oprjatyin teste ismét felvette szokásos tulajdonságait, abban a pillanatban, amikor karja a működő motor térségébe nyúlt. Részecskéik egymásba hatoltak, soha nem látott keverékké olvadtak össze.</w:t>
      </w:r>
    </w:p>
    <w:p>
      <w:pPr>
        <w:pStyle w:val="Csakszveg"/>
        <w:ind w:left="540" w:right="1322" w:firstLine="360"/>
        <w:jc w:val="both"/>
        <w:rPr>
          <w:rFonts w:ascii="Arial" w:hAnsi="Arial" w:cs="Arial"/>
          <w:sz w:val="24"/>
          <w:szCs w:val="24"/>
        </w:rPr>
      </w:pPr>
      <w:r>
        <w:rPr>
          <w:rFonts w:cs="Arial" w:ascii="Arial" w:hAnsi="Arial"/>
          <w:sz w:val="24"/>
          <w:szCs w:val="24"/>
        </w:rPr>
        <w:t>A motor nyomban leál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ikolaj és Jura odafurakodtak a teherautóhoz, és a szörnyű látványtól hátrahőköl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sszú, riadt tülkölés: a mentőuató lassan áttörtetve a tömegen, a szerencsétlenség színhelyére ér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TIZENEGYEDIK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Szombat este. Privalov a díványon heverészik, a kezében könyv. Mellette a széken egy doboz cigaretta. Borisz Ivanovics cigarettázik és olvas, élvezi a pihené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ébként abszolút pihenés nincs — még pillanatnyi 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risz — szólalt meg Olga Mihajlovna, miközben egyforma szeletekre vagdalta a tortát. — Borisz, igazán egész este a díványon akarsz heverész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 Privalov fordít a könyvben egy lap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ünk a moziba. Már mindenki lá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ehetek, Olja. Mindjárt itt lesz Koltuhov.</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int az a Koltuhov. Nem tud nyugodtan megülni otth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lgunk van, Ol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égy szíves, ne szórd a hamut a szőnyeg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ss meg, nem szándékosan csinált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lgotok van! örökké dolgotok van. Mintha mindegyikőtöknek elment volna az esze! — Olga Mihajlovna úgy érzi, ki kell öntenie a szívét. — Nem elég, hogy odabent is sötétedésig elüldögéltek, de idehaza is minden este termelési értekezletet csaptok. Összedugják a fejüket, cigarettáznak, egyre csak cigarettáznak, már az egész lakás bűzlik a dohányfüst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Koltuhov meg én dohányzunk — helyesbíti feleségét Privalov. — A fiúk nem cigarettáznak. Amíg a szigeten voltak, leszok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égebben legalább a jachtklubba jártál, de most egyáltalán nem vagy a friss levegő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en te is tudod, Olja, hogy a moszkvaiak érkezéséig mindent elő kell készíteni a kísérletekhez. Már csak egész kevés időnk maradt... — Privalov fordított egy olda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ársalog, de közben olvas: sokéves gyakorlattal sajátította el ezt a módsze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zkvából nemrég érkezett a hír: a Felületkutató Intézetben sikeres kísérletet hajtottak végre. Az olajsugár áthatolt egy háromméteres medence vizén. Most természetes körülmények között, a tengeren kell megismételni a kísérletet. A kísérletet októberre tűzték ki. Megfeszített előkészítő munka folyt, a bonyolult tervrajzokat készítették, szerelték a különleges berendezéseket. Az épületszerelő tröszt sürgős megrendelésnek tett eleget: a fémszerkezetet készít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ülönben sokat vesződtek az energetikai gócponttal. A gócpont számításait mérnökök végezték, a munkát pedig Bagbanli vezette, szigorúan és szőrszálhasogató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óta megvalósult az elektret-terv, Pavel Sztyepanovics Koltuhov szinte a cső nélküli olajvezeték megszállottja lett. Dolgozószobájában napokig nem lehetett látni: Privalov laboratóriumában töltötte az idejét. A hírhedt „gyantakotyvaszda" a lépcső alól, a fészerből átköltözött egy speciálisan felszerelt helyiségbe — Pavel Sztyepanovics ott próbálta ki a nagyfeszültségű elektretek legújabb példánya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áadásul megfelelő tengerszakaszt kellett keresni, amely elég elhagyatott ahhoz, hogy elrejthessék a fontos kísérletet a kíváncsi tekintetek elől, de ugyanakkor elegendő elektromos energia álljon rendelkezésükre. Kosztyukov és Potapkin mérnökök már második hete bolyongtak a közeli partrészeken, keresték a megfelelő helyet. Az óvatos Koltuhov mindenesetre még a keleti partra is elküldte őket, nézzék meg ott is, nem találnak-e jobb helyet.</w:t>
      </w:r>
    </w:p>
    <w:p>
      <w:pPr>
        <w:pStyle w:val="Csakszveg"/>
        <w:ind w:left="540" w:right="1322" w:firstLine="360"/>
        <w:jc w:val="both"/>
        <w:rPr>
          <w:rFonts w:ascii="Arial" w:hAnsi="Arial" w:cs="Arial"/>
          <w:sz w:val="24"/>
          <w:szCs w:val="24"/>
        </w:rPr>
      </w:pPr>
      <w:r>
        <w:rPr>
          <w:rFonts w:cs="Arial" w:ascii="Arial" w:hAnsi="Arial"/>
          <w:sz w:val="24"/>
          <w:szCs w:val="24"/>
        </w:rPr>
        <w:t>Csenget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lép Koltuhov, menet közben gombolja ki inge nyakát, és lazítja meg a nyakkendőt. Leül, cigarettára gyújt, és beszélni kezd arról, hogy ma milyen éktelenül leszidta az épületszerelő tröszt vezetőj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át isznak? — kérdi szárazon Olga Mihajlov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k, köszönöm. — Koltuhov füstfelhőbe burkolózik. — Hallod, Borisz? Mondom neki: ne csűrje-csavarja nekem a határidőket, a veséjéig hatolok. És képzeld: rám bámul, és félve megkérdi, hogyhogy a vesémig hatol? — Koltuhov döcögő nevetéssel nevet.</w:t>
      </w:r>
    </w:p>
    <w:p>
      <w:pPr>
        <w:pStyle w:val="Csakszveg"/>
        <w:ind w:left="540" w:right="1322" w:firstLine="360"/>
        <w:jc w:val="both"/>
        <w:rPr>
          <w:rFonts w:ascii="Arial" w:hAnsi="Arial" w:cs="Arial"/>
          <w:sz w:val="24"/>
          <w:szCs w:val="24"/>
        </w:rPr>
      </w:pPr>
      <w:r>
        <w:rPr>
          <w:rFonts w:cs="Arial" w:ascii="Arial" w:hAnsi="Arial"/>
          <w:sz w:val="24"/>
          <w:szCs w:val="24"/>
        </w:rPr>
        <w:t>Privalov mosolyo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prjatyin históriája óta mindenki az áthatolhatóságot emlege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ég mennyire! — szól közbe Olga Mihajlovna, miközben a teát töltögeti. — Az egész város a kísértetemberről beszél. Telepedjenek az asztal mellé. Borisz, tedd félre azt a könyvet. El nem tudom képzelni, hogyan tudta magát testnélkülivé tenni — folytatja. — Borisz azt mondja, hogy volt valami berendezése a szigeten. Rendben van, elhiszem. De a nyomozó szobájában nem volt ott ez a berendezés! Vagy talán már a szigetről így jött meg, ilyen testetlen állapot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olt nála egy kis bőrönd — mondja Koltuhov, és érdeklődve vizsgálgatja a tortát. — Nyilvánvalóan hordozható berendezés. Sajnos, olyan állapotban van, hogy semmit se sikerült kiokoskodni belőle. Érti, teljesen összekeveredett az aszfaltt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színűleg kiejtette a kezéből a bőröndöt, amikor a teherautó nekirohant — magyarázza Privalov. — Éppen ezért szűnt meg az áthatolhatóság... És ő maga hogy van? Nem tért még magáho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feleli Koltuhov. — Súlyosan megsebesült. A karját tőből amputálták, néhány bordája betö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örnyűség! — sóhajtozik Olga Mihajlovna. — És ez a Benediktov is milyen szörnyen pusztult el... A fényképen mégis hogy látszhatott a betonba süllyedt te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egyelőre még rejtély — mondta Privalov. — A vén Bahtijar szerint az átváltoztatott anyag kemény sugarakat bocsátott ki, és ezek hatottak a film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örnyűség! — ismételgeti Olga Mihajlovna. — Egyszerűen nem fér a fejembe, hogy Oprjatyin gyilkolhatott. Ilyen kegyetlenül, ilyen hidegvérr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percig mindhárman hallgattak. Aztán Koltuhov félretolja a félig telt poharat, és cigarettát keresgél a zseb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szem én ezt — mondja, és bozontos szemöldökével elfüggönyzi a szemét. — Nem hiszek én a gyilkosságban. Ismerem Oprjatyint. Zárkózott ember, vannak furcsa szokásai, nehéz természet, de gyilkosság? Mondjanak, amit akarnak, de én nem hisz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akkor hogy pusztult el Benediktov? — kérdezi Privalov. — Hiszen bebizonyosodott, hogy a vulkán kitörése előtt hal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Szerencsétlenség. Bonyolult berendezés, átváltoztatott anyag, magasfeszültség... Minden megtörténhetik! Emlékezz csak Gorbacsevszkij kisujjá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nediktov semmiképpen sem kapcsolhatta be a készüléket.</w:t>
      </w:r>
    </w:p>
    <w:p>
      <w:pPr>
        <w:pStyle w:val="Csakszveg"/>
        <w:ind w:left="540" w:right="1322" w:firstLine="360"/>
        <w:jc w:val="both"/>
        <w:rPr>
          <w:rFonts w:ascii="Arial" w:hAnsi="Arial" w:cs="Arial"/>
          <w:sz w:val="24"/>
          <w:szCs w:val="24"/>
        </w:rPr>
      </w:pPr>
      <w:r>
        <w:rPr>
          <w:rFonts w:cs="Arial" w:ascii="Arial" w:hAnsi="Arial"/>
          <w:sz w:val="24"/>
          <w:szCs w:val="24"/>
        </w:rPr>
        <w:t>Koltuhov hallgat. Fújja a füstö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tán — folytatja Privalov — Oprjatyin hogy viselkedett a nyomozónál?... Ha ártatlan, minek hazud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szeretnék bejutni abba a kórházba — mondja kisvártatva Koltuhov.</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ngednek 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hozzá persze hogy nem... De tudod, dolgozik ott egy ismerős orvos, negyvenkettőben egy csapattestnél szolgáltunk. Vele szeretnék beszélni. Hogy és mint lehet a dolog... Elugrunk holnap?</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prjatyin kórtermébe két okból nem engedték be. Először is, mert a beteg még eszméletlen volt. Másodszor pedig, mivel Oprjatyint azzal gyanúsították, hogy meggyilkolta Anatolij Petrovics biofizikus kandidátu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zt Pavel Sztyepanovics régi barátja, egy jóakaratú idős orvos közölte Privalovval és Koltuhovv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kívüli eset... Mi történt a szervezetben az anyag szerkezetének az átrendezése következtében? Nem tudjuk... Fiziológiai talány, kedves elvtársak... Természetesen tanulmányozzuk az esetet. Nagyon bonyolult klinikai eset. Éles eltolódások a vérképben... Azt mondanám, hogy ugrásszerű eltolódások... No és vannak itt másfajta furcsaságok is... A hátán például furcsa alakú sötét pigmentáció. Mint valami mértani ábra. Egyelőre sikerül működésben tartani a szívet, de hogy mi lesz később... — Az orvos széttárta a karját. — Nem tudom. Rendkívül súlyos, hallatlan megrázkódtat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tthon Privalov nekiült a víz alatti kisugárzók kiszámításának. Valahogy nem ment a munka. Elővette Pausztovszkij könyvét, és végighevert a díványon. Tekintete végigfutott a sorokon, de az olvasottak értelmét nem fogta f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urcsa mértani ábra a háton... Ez nyugtalanította Privalovot. Ez késztette töprengés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tt állt az erkélyen a déli rekkenő hőségben. Aztán határozottan a telefonhoz lépett, a telefonkönyvben kikereste a kórház számát, az előbbi orvost kérte, s megkérte, hogy mondjon el mindent az Oprjatyin hátán levő „ábrár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 felelte kissé csodálkozva az orvos. — Sötét foltok, napbarnította a színük. Különféle vonalak és cikcakkok, mint valami felkelő nap a háttér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szépen — Borisz Ivanovics letette a kagylót, és izgatottan sétálni kezdett a szobában. A könyvespolcon kotorászott, felütött néhány könyvet. Aztán felhívta Olga Mihajlovnát is a könyvtárban. — Olja, hamar hazajössz?... Mint rendesen? Kérlek, hozz haza mindent, ami a villámról van a könyvtáratokban. A villámról. Igen, igen, a közönséges villám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ra este Privalov nehezen fújtatva a gyors lépcsőjárástól, belépett Koltuhovékhoz. Pavel Sztyepanovics éppen a virágait öntözgette az erkélyen. Amikor meglátta, nyugtalanul kérdez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avel, hallottál már róla, hogy a villám néha nyomokat hagy az áldozat testén? — támadt rá Privalov.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cs="Arial" w:ascii="Arial" w:hAnsi="Arial"/>
          <w:sz w:val="24"/>
          <w:szCs w:val="24"/>
        </w:rPr>
        <w:t>Ritka eset, de előfordul: a villám a ház falán vagy az ember testén jellegzetes nyomokat hagy. Többnyire csillag alakú, sugaras ábrát, néha pedig az ember bőre mintegy lefényképezi a környezetet. Előfordul, hogy a zsebben levő tárgyak, kulcs, pénzdarabok lenyomata is ott marad a bőrön... Feltételezik, hogy az elektronok és negatív ionok áradata, amely a villámot kíséri, árnyék formájában tükrözi vissza a környezet tárgy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megbocsáss — kételkedett Koltuhov. — Mindez igaz, de amennyire én tudom, az idén nyáron a Kaspi-tenger térségében egyetlen vihar sem volt. Honnan került oda a vill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lékszel Kosztyukov fényképfelvételére? — kérdezte Borisz Ivanovics. — Emlékszel, hogyan írta le a laboratóriumot? Van de Graaff-generátor, túlfeszültség levezetők, elektrettelep... Igen magas feszültség, Pavel! A generátor önkisülése volt a villám. Gömbvillá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hagyd már. Gömbvillámot, ha jól tudom, még senkinek sem sikerült előállít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is van! Egyébként, Pavel, nekünk magunknak kell megnéznünk. Meg kell kapnunk rá az engedélyt. Hívd fel a vén Bahtija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Oprjatyin hátán levő „mértani ábrát" alaposan megszemlélték a nyomozók és a tapasztalt szakemberek jelenlétében. A sötét foltokat és vonalakat összehasonlították a fényképfelvételekkel, a készülék leírásával, és a szakértők végül is a következőket állapították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őrizetes hátán levő furcsa lenyomat voltaképpen egy félig a betonba süllyedt emberi alak és a ketrec árnyéka volt. Ezenkívül még felfedezték „az átváltozási induktor" spirálisának halvány árnyékát és a vezérlőpult éles profil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enyomat oka a gömbvillám, amely minden bizonnyal a generátor hatalmas önkisülése következtében jött lét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tasztrófa előtt Benediktov a munkaketrec belsejében, a karosszékben ült. A ketrec nem volt bekapcsol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prjatyin a kijárati nyílásnál tartózkodott háttal a vezérlőpultnak, nyilvánvalóan éppen ki akart futni a helyiségből. A ketrec bekapcsolása és Benediktov elsüllyedése közti időben semmiképpen sem juthatott el a vezérlőpulttól a kijárati nyílásig, mivel az áthatolás folyamata egy szempillantás alatt játszódik l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vetkezésképpen (ezt bizonyította a csoportos kikapcsoló árnyéka a vezérlőpult profilján): a mágneses önindító a gömbvillám közeledtére működésbe lépett, s a villám ebben a pillanatban a vezérlőpult és Oprjatyin között tartózkodo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TIZENKETTEDIK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Kora reggel két nyurga fiatalember lépett ki a repülőtér épületéből, és felült az autóbusz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esleges megmagyaráznunk, hogy Kosztyukov és Potapkin volt a két mérnök. A repülőgép épp az imént hozta őket ide Krasznovodszk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 lehetne hinni, hogy nem nehéz dolog megtalálni egy kis tengerszakaszt a két part között, ha részletes térképek állnak a rendelkezésükre. És mégis már annyi ideje keres-kutat Nyikolaj és Jura a part mentén, de minden szempontból megfelelő szakaszt csak nem talál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nger miatt repültek ide, megszemlélték a Cselekenés Ogurcsinszki-sziget közti tengerszorost és más helyeket is, de alkalmas részt nem találtak. Kiküldetésük utolsó napján a fiatal mérnökök elhatározták, hogy kimennek a Krasznovodszkí-földnyelvre. Hosszan bolyongtak az unalmas parti homokban, és Kizil-Szu környékén rábukkantak egy kőobeliszkre, amelyet ágyúgolyó és kereszt díszített.</w:t>
      </w:r>
    </w:p>
    <w:p>
      <w:pPr>
        <w:pStyle w:val="Csakszveg"/>
        <w:ind w:left="540" w:right="1322" w:firstLine="360"/>
        <w:jc w:val="both"/>
        <w:rPr/>
      </w:pPr>
      <w:r>
        <w:rPr>
          <w:rFonts w:cs="Arial" w:ascii="Arial" w:hAnsi="Arial"/>
          <w:sz w:val="24"/>
          <w:szCs w:val="24"/>
        </w:rPr>
        <w:t>Az emlékművet horgonyláncból készült kordon védte, lépcsőit már betemették a homokbuck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Krasznovodszki osztag — Első Péter harcosainak" — silabizálták ki a megsötétült feliratot. Aztán keltezések, köztük 1719."</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csak, 1719. Bekovics-Cserkasszkij expedíciója nem éppen ebben az évben pusztult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emlékszem, igen — felelte Jura. — Nem is tudtam, hogy az expedíció résztvevőinek emlékoszlopot emeltek... Látod a dátumot? 1872. Bizonyára akkor állították f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Vad pusztaságban találtunk rátok, barátaim..." Az obeliszkre vésett sorok sokáig nem mentek ki a fejükből. Furcsa dolog: Nyikolaj és Jura eddig sem kételkedett Matvejev kéziratának a hitelességében, de hősei valahogy a régi metszetek fekete-fehér lenyomataként jelentek meg előttük, most pedig mint hús-vér emberek léptek eléjük, akiket a sivatag napja égetett, a szomjúság kínozott, s a veríték átitatta zubbonyukat...</w:t>
      </w:r>
    </w:p>
    <w:p>
      <w:pPr>
        <w:pStyle w:val="Csakszveg"/>
        <w:ind w:left="540" w:right="1322" w:firstLine="360"/>
        <w:jc w:val="both"/>
        <w:rPr/>
      </w:pPr>
      <w:r>
        <w:rPr>
          <w:rFonts w:cs="Arial" w:ascii="Arial" w:hAnsi="Arial"/>
          <w:sz w:val="24"/>
          <w:szCs w:val="24"/>
        </w:rPr>
        <w:t>Így aztán, amikor barátaink kora reggel Krasznovodszkba repültek, autóbuszra szálltak, s elindultak a város felé, némán szemlélték a gyerekkoruk óta ismert tájakat: a fúrótornyok erdejét, az ezüstös tartályokat, a barna pakuracsíkkal övezett kis tavakat, a rengeteg cső tömkelegét. Jura elbóbiskolt, feje a mellére bukott. Nyikolaj oldalba bökte, és rá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bredj, te hétalvó! Mit jelentünk a vezetőségn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adok én neked jelentést a nyakad közé! — dohogott Jura, és ismét lehunyta a szem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átottak közül mégiscsak a Madárszirt a legjobb — folytatta Nyikolaj. — Közel is van, a mélység is megfelelő. Hallod, Jurka? — Ismét oldalba bök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állapodtak, hogy egy óra múlva találkoznak az intézetben, és hazaindultak, hogy lemossák az út porát, és megreggelizze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ádár köz még aludt. A hajnali szellő félénken zizegett az akác poros ágai között. Valahol egy nyitott ablakból ébresztőóra csörgése hallatszott.</w:t>
      </w:r>
    </w:p>
    <w:p>
      <w:pPr>
        <w:pStyle w:val="Csakszveg"/>
        <w:ind w:left="540" w:right="1322" w:firstLine="360"/>
        <w:jc w:val="both"/>
        <w:rPr/>
      </w:pPr>
      <w:r>
        <w:rPr>
          <w:rFonts w:cs="Arial" w:ascii="Arial" w:hAnsi="Arial"/>
          <w:sz w:val="24"/>
          <w:szCs w:val="24"/>
        </w:rPr>
        <w:t>Nyikolaj belépett az árkád alá. Az udvaron megpillantotta Vovát. Az atléta ráérősen leguggolt, majd felegyenesedett, a kezében nehéz súlyzókat tartott. Titokzatosan rákacsintott Nyikolajra, majd magához intette, és mennydörgő suttogással közöl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gnapelőtt az intézetben gyűlés volt. Jótálltak értem. Érte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 — értetlenkedett Nyikolaj.</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nehezen forog az agyad. Még alszol? Emlékszel a moszkvai vasszelencére, amit a múzeumból elvittem?</w:t>
      </w:r>
    </w:p>
    <w:p>
      <w:pPr>
        <w:pStyle w:val="Csakszveg"/>
        <w:ind w:left="540" w:right="1322" w:firstLine="360"/>
        <w:jc w:val="both"/>
        <w:rPr>
          <w:rFonts w:ascii="Arial" w:hAnsi="Arial" w:cs="Arial"/>
          <w:sz w:val="24"/>
          <w:szCs w:val="24"/>
        </w:rPr>
      </w:pPr>
      <w:r>
        <w:rPr>
          <w:rFonts w:cs="Arial" w:ascii="Arial" w:hAnsi="Arial"/>
          <w:sz w:val="24"/>
          <w:szCs w:val="24"/>
        </w:rPr>
        <w:t>Nyikolaj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hát. Bíróság elé akartak állítani. Miért? Hát magamnak vettem én el? Annyi szükségem volt nekem arra, mint üvegestótnak a hanyattesésre. A gyűlés megbecsült: jótálltak értem. Egyhangúan, érted? Csak a gazdasági igazgató helyettese tartózkodott a szavazást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ratulálok — mondta Nyikolaj.</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szépen köszönöm. — Vova a súlyzókkal játszadozott. — Hát Oprjatyinnal mi lett, hallottál róla? Felmentetté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mentetté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Tudod mi ölte meg Anatolij Petrovicsot? Gömbölyű villá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om, hogy gömbölyű villám. Tudományos jelenség, érted?</w:t>
      </w:r>
    </w:p>
    <w:p>
      <w:pPr>
        <w:pStyle w:val="Csakszveg"/>
        <w:ind w:left="540" w:right="1322" w:firstLine="360"/>
        <w:jc w:val="both"/>
        <w:rPr>
          <w:rFonts w:ascii="Arial" w:hAnsi="Arial" w:cs="Arial"/>
          <w:sz w:val="24"/>
          <w:szCs w:val="24"/>
        </w:rPr>
      </w:pPr>
      <w:r>
        <w:rPr>
          <w:rFonts w:cs="Arial" w:ascii="Arial" w:hAnsi="Arial"/>
          <w:sz w:val="24"/>
          <w:szCs w:val="24"/>
        </w:rPr>
        <w:t>Nyikolaj csak legyintett, és felszaladt a lépcső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íg mosakodott, krákogva és fröcskölve a vizet, az anyja a gázrezsónál sürgölődött, és beszámolt az otthoni dolgok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fejem van! — kiáltott fel váratlanul. — A legfontosabbat még elfelejtem mondani. Tegnap este itt volt Ri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ocspocsolás meg a krákogás nyomban megszűnt. Nyikolaj az anyja felé fordította szappanos arc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i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Beállított, és azt mondja: „Jó napot kívánok, én vagyok Rita, aki valamikor itt lakott, ebben a házban. Rita Matvejeva..." Én meg azt mondom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jött? — szakította félbe türelmetlenül Nyikolaj. A szappanhab csípte a szemét, egyre csak dörgölte az ujjai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Megkért, hogy hívd fel, ha hazajöttél.</w:t>
      </w:r>
    </w:p>
    <w:p>
      <w:pPr>
        <w:pStyle w:val="Csakszveg"/>
        <w:ind w:left="540" w:right="1322" w:firstLine="360"/>
        <w:jc w:val="both"/>
        <w:rPr/>
      </w:pPr>
      <w:r>
        <w:rPr>
          <w:rFonts w:cs="Arial" w:ascii="Arial" w:hAnsi="Arial"/>
          <w:sz w:val="24"/>
          <w:szCs w:val="24"/>
        </w:rPr>
        <w:t>Nyikolaj sietve megmosakodott, megtörülközött, magára kapta az ingét, és az ajtó felé in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reggeli? — kiáltott utána az anyja. — Hová mé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lefonálni! — hangzott már a lépcsőről Nyikolaj hangja.</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Az iskolai év még nem kezdődött meg. Augusztus második felében jártak — de Rita naponta benézett az iskolába. Fejébe vette, hogy átrendezi a biológiai szertárt, kiegészíti a kísérleti eszközöket, akadt elég munkája. Ez volt a mentsv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álja gyakran felugrott hozzá esténként. Néhányszor Nyikolaj és Jura is ellátogattak. Egyszer azonban a Mekong egész legénysége összefutott. Az est hőse Valerka Gorbacsevszkij volt. Már harmadik napja cipelte magával az Akadémiai Közlöny legutóbbi számát, amely Bagbanli rövid cikkét közölte az anyag belső szerkezetének az átrendezéséről. A cikk megemlítette a „Gorbacsevszkij-effektust" — így nevezte el a vén Bahtijar a Valerka ujjával történt esetet. Valerka ragyogó képpel mutatta Ritának a cikket. Rita egy mukkot sem értett belőle — a cikk tele volt egyenletekkel és koordinátákra rajzolt görbékkel —, de gratulált Valerkának, aki egyébként szintén nem értett a cikkből egy kukkot sem. Jura ugratta őket, hogy Valerka ujjának a lenyomatát vagy talán magát az ujját is csakhamar kiállítják Moszkvában a Népgazdasági Állandó Kiállításon.</w:t>
      </w:r>
    </w:p>
    <w:p>
      <w:pPr>
        <w:pStyle w:val="Csakszveg"/>
        <w:ind w:left="540" w:right="1322" w:firstLine="360"/>
        <w:jc w:val="both"/>
        <w:rPr>
          <w:rFonts w:ascii="Arial" w:hAnsi="Arial" w:cs="Arial"/>
          <w:sz w:val="24"/>
          <w:szCs w:val="24"/>
        </w:rPr>
      </w:pPr>
      <w:r>
        <w:rPr>
          <w:rFonts w:cs="Arial" w:ascii="Arial" w:hAnsi="Arial"/>
          <w:sz w:val="24"/>
          <w:szCs w:val="24"/>
        </w:rPr>
        <w:t>Ám esténként Rita magára maradt a bánatá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találta a helyét. A szobákban kóborolt, céltalanul felvette és más helyre rakosgatta a tárgyakat. Sokáig álldogált a könyvespolc előtt, lapozgatta az Ő könyveit. Gyakran bukkant lapszéli jegyzetekre, amelyeket Ő firkantott fel ceruzával, sokáig bámulta őket, igyekezett megfejteni a jelölések és megjegyzések értelm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lyannak látta Anatolijt, amilyen szerelmük elején volt: vidámnak, lelkesnek, közlékenynek. Olyannak, aki féktelenül tudott fantáziálni és nevetni is saját magán. Igen, így élt most Rita emlékezet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szer két vastag könyv között rábukkant egy kockás fedelű füzetre. Belelapozott. Napló és munkafüzet keveréke volt a füzet. Emlékeztető feljegyzések váltakoztak a kísérletek menetének a rögzítésével, az egyenletekkel és vázlatokkal. Másfajta feljegyzések is voltak, amilyeneket csak naplóra bízhat az ember. Eleinte erélyes, tiszta írás, pontos fogalmazás, pontos rajzok, a végén pedig kisilabizálhatatlan krikszkrakszok, bizonytalan, reszkető kéz írása, amely igyekszik utolérni túlfűtött, felizgatott agyában született lázas gondolata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ívány sarkába húzódva Rita újra meg újra átolvasta a füzetet. És nem bírta tovább, arcra borult, és felzokogott. Cicája értetlenül bámult rá kuckójából. Rita életében először zokogott ilyen keservesen, vigasztalhatatlanu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ggel felhívta Jurát, de közölték vele, hogy a fiú kiküldetésben van. Rita bement az iskolába, és estig bíbelődött a szertárban. Aztán lassan sétált a zajos és forró utcán, s hirtelen rádöbbent, hogy nem mehet, egészen egyszerűen nem mehet most haza az üres lakás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fordult a Kádár közbe. Itt az ismerős udvar. Megtorpant, teljesen hatalmába kerítették a szívet sajdító emlékek. Milyen kicsi és milyen öreg lett gyerekségének udvara! Itt a lépcsőház. És az öntözésre kitett fikuszok. Régi lakásuk beüvegezett folyosója... Hányszor futott ki innen apja elé, hányszor ugrott a nyakába... Most cédula van kifüggesztve rajta: „Szemfelszedés", és a kitárt ajtó mögött tarka pongyolás, testes nő járkál, és a padlódeszkák recsegnek súlyos léptei alatt. Igen, igen, régen is recsegett a padló...</w:t>
      </w:r>
    </w:p>
    <w:p>
      <w:pPr>
        <w:pStyle w:val="Csakszveg"/>
        <w:ind w:left="540" w:right="1322" w:firstLine="360"/>
        <w:jc w:val="both"/>
        <w:rPr>
          <w:rFonts w:ascii="Arial" w:hAnsi="Arial" w:cs="Arial"/>
          <w:sz w:val="24"/>
          <w:szCs w:val="24"/>
        </w:rPr>
      </w:pPr>
      <w:r>
        <w:rPr>
          <w:rFonts w:cs="Arial" w:ascii="Arial" w:hAnsi="Arial"/>
          <w:sz w:val="24"/>
          <w:szCs w:val="24"/>
        </w:rPr>
        <w:t>Lassan, mintegy álomban felment az első emeletre. Barátságos, ismerős arcú idősebb nő nyitott ajt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napot kívánok, Vera Alekszejevna. Rita vagyok, aki valamikor ebben a házban lakott. Rita Matveje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soha nem ismertem volna meg! — Vera Alekszejevna átölelte, és bevezette a szobába. — Kár, hogy Kolja nincs itthon. Kiküldetésben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 is kiküldetés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era Alekszejevna nem engedte el, leültette, teát hozott neki. Rita itta a teát, közben a lekvárt is kóstolgatta, és egyre csak a falon függő, bekeretezett nagy fényképre sandított. Felgyűrt ujjú, fehér inges, borzas fejű, összevont szemöldökű Kolja.</w:t>
      </w:r>
    </w:p>
    <w:p>
      <w:pPr>
        <w:pStyle w:val="Csakszveg"/>
        <w:ind w:left="540" w:right="1322" w:firstLine="360"/>
        <w:jc w:val="both"/>
        <w:rPr>
          <w:rFonts w:ascii="Arial" w:hAnsi="Arial" w:cs="Arial"/>
          <w:sz w:val="24"/>
          <w:szCs w:val="24"/>
        </w:rPr>
      </w:pPr>
      <w:r>
        <w:rPr>
          <w:rFonts w:cs="Arial" w:ascii="Arial" w:hAnsi="Arial"/>
          <w:sz w:val="24"/>
          <w:szCs w:val="24"/>
        </w:rPr>
        <w:t>Olyan, amilyen akkor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okáig elüldögélt Vera Alekszejevnánál. Jólesett hallgatni ráérős beszédét. Távozóban így szólt csendes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köszönö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it? — csodálkozott Vera Alekszejevna.</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Csengett a telefon. Ugyan ki lehet ilyen korán? Rita kiugrott a fürdőszobából, és a telefonhoz rohant. A kagylóban ismerős tompa han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ss meg, hogy ilyen korán... Tudod, éppen most érkeztem meg a kiküldetésből, anyám mond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esz semmit, Kolja. Már fent vagyok. Szervu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vusz. — Kínos szünet. — Még köszönni is elfelejtettem...</w:t>
      </w:r>
    </w:p>
    <w:p>
      <w:pPr>
        <w:pStyle w:val="Csakszveg"/>
        <w:ind w:left="540" w:right="1322" w:firstLine="360"/>
        <w:jc w:val="both"/>
        <w:rPr>
          <w:rFonts w:ascii="Arial" w:hAnsi="Arial" w:cs="Arial"/>
          <w:sz w:val="24"/>
          <w:szCs w:val="24"/>
        </w:rPr>
      </w:pPr>
      <w:r>
        <w:rPr>
          <w:rFonts w:cs="Arial" w:ascii="Arial" w:hAnsi="Arial"/>
          <w:sz w:val="24"/>
          <w:szCs w:val="24"/>
        </w:rPr>
        <w:t>Rita nev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esz semmit. Beszélnem kell vele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rolimegállónál találkoztak, az iskola közelében, ahol Rita tanított. Nyikolaj leplezetlen riadalommal tekintett Ritá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rtént vala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találtam Anatolij füzetét. A munkanaplóját. Sok mindent nem értettem, de... Talán ti hasznát veszitek. — Kihúzta az aktatáskájából a kék borítójú füzetet. — Itt van, tessék. Olvasd el, odaadhatod Privalovnak is meg annak a moszkvai akadémikusnak, akinek elküldtétek a ké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Rita. Még ma elolvas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ég valamit... — Lehalkította a hangját, és egy pillanatra lehunyta a szemét. — Anatolij nevéhez aljas pletykák fűződnek. Kolja, úgy kell csinálnod, hogy a neve... Hogy megtudják az igazság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Ó, ha megengedted volna már előbb is, hogy megtegyem! — gondolta Nyikolaj. — Ha akkor, ott a vonaton nem kötsz gúzsba. Milyen nagy hibát követtél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Rita — mondta Nyikolaj. — Minden tőlem telhetőt megteszek.</w:t>
      </w:r>
    </w:p>
    <w:p>
      <w:pPr>
        <w:pStyle w:val="Csakszveg"/>
        <w:ind w:left="540" w:right="1322" w:firstLine="360"/>
        <w:jc w:val="both"/>
        <w:rPr>
          <w:rFonts w:ascii="Arial" w:hAnsi="Arial" w:cs="Arial"/>
          <w:sz w:val="24"/>
          <w:szCs w:val="24"/>
        </w:rPr>
      </w:pPr>
      <w:r>
        <w:rPr>
          <w:rFonts w:cs="Arial" w:ascii="Arial" w:hAnsi="Arial"/>
          <w:sz w:val="24"/>
          <w:szCs w:val="24"/>
        </w:rPr>
        <w:t>Rita gyorsan megszorította a fiú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pedig menj. És jelentkezz. Hívj f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ikolaj száguldott be az intézetbe. Jura már bent ült Privalov szobájában, és elképzeléseit fejtegette a Madár Szirttel kapcsolat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élután Jura és Nyikolaj az intézet motorcsónakján felkereste a Madár Szirtet, a parttól néhány mérföldnyire fekvő kicsiny sziget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iget lapos és kerek volt, mint valami tányér. A szél felőli oldalon fekete szikla magaslott: állandó hullámverés ostromol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de fészkeltek a sirályok, s erről a szikláról nevezték el a szigetet. Estig ki is jelölték a felépítendő berendezések helyét. A motorost csak másnapra várták vissz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átort vertek, meggyújtották a gyorsfőzőt, és csakhamar összeütötték az ebédet. Aztán Nyikolaj előszedte a hátizsákból a kék kockás fedelű füzetet. Barátaink hasra feküdtek a homokban, és nekiláttak az olvasásna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TIZENHARMADIK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kísérleti szakasz a szárazföld és a Madár Szirt között húzódott. Végpontjain már befejezték a fenékkotró munkálatokat, és a vízben már felállították a leadó és vevő kisugárzók bástyáinak a fémváz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árazföldön a továbbítóállomásig közönséges acélcsövek húzódtak. Élesen megtörve függőleges irányban lefelé, a vízbe vezetett a rácsos fémállvány mentén. Mintegy húsz méter mélyen a víz alatt műanyag könyökcsőben végződött, amely széles tölcsérszájjal fordult a nyílt tenger felé. A tölcsérben egymás fölött biztonságosan elszigetelten két hatalmas Möbius-szalag helyezkedett el. A könyökcső mögött a légmentesen elzárt kamrában szokatlan konstrukciójú generátor állt, összekötve egy gyűrűs rácsantennával, amely átfogta az egész tölcsért. A gyűrűktől és a generátortól vastag kábelek vezettek a parti állomás kapcsolófaláig, ahol a bonyolult elektronikus vezérlőművet felállítot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gyanilyen berendezést építettek fel a Madár Szirten. Mindkét tölcsér — a szárazföldön és a Madár Szirten — szigorúan egy tengelyen feküdt. Ez igen nehéz, rendkívül aprólékos munka volt, úgy beállítani őket, hogy a hét kilométeres távolságból is farkasszemet nézzenek egymással. A geodéták és a búvárok eleget vesződtek a pontos beállításs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gondolás a következő volt. A parti csővezeték a víz alá viszi az olajat. Amikor az olajáramlat kiér a tölcsérből, áthalad az első Möbius-szalag erőterén, és át-hatolhatóvá változik, a második szalag erőtere pedig összenyomja a felületét, és az áramlatnak pontos körvonalat ad. A víz alatti szalagantenna energiasugarat hoz létre a szárazföld és a Madár Szirt között. A sztatikus erőtér hatására az olajáramlat az energiasugár mentén végigfut a vízben. Amikor áthalad a Madár Szirten felállított felvevő Möbius-szalag erőterén, amelyet a „visszaváltozásra" kapcsoltak rá, az olaj ismét visszanyeri eredeti tulajdonságait. Belefolyik a felvevőtölcsérbe, és a szivattyúk átemelik a tartályok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meg Nyikolaj az indítás előtti napokban állandóan a Madár Szirten tartózkodtak: rájuk bízták a fogadóállomást.</w:t>
      </w:r>
    </w:p>
    <w:p>
      <w:pPr>
        <w:pStyle w:val="Csakszveg"/>
        <w:ind w:left="540" w:right="1322" w:firstLine="360"/>
        <w:jc w:val="both"/>
        <w:rPr>
          <w:rFonts w:ascii="Arial" w:hAnsi="Arial" w:cs="Arial"/>
          <w:sz w:val="24"/>
          <w:szCs w:val="24"/>
        </w:rPr>
      </w:pPr>
      <w:r>
        <w:rPr>
          <w:rFonts w:cs="Arial" w:ascii="Arial" w:hAnsi="Arial"/>
          <w:sz w:val="24"/>
          <w:szCs w:val="24"/>
        </w:rPr>
        <w:t>Velük dolgozott Valerka Gorbacsevszkij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ra reggel autók száguldottak a part mentén. Amikor elhagytak egy zöld szőlőkertekbe burkolózó kis helységet, lefordultak az autóútról, és egy keréknyomokkal barázdált részen a víz felé tartottak. Egy deszkakerítésnél néhány öreg eperfa árnyékában megálltak.</w:t>
      </w:r>
    </w:p>
    <w:p>
      <w:pPr>
        <w:pStyle w:val="Csakszveg"/>
        <w:ind w:left="540" w:right="1322" w:firstLine="360"/>
        <w:jc w:val="both"/>
        <w:rPr/>
      </w:pPr>
      <w:r>
        <w:rPr>
          <w:rFonts w:cs="Arial" w:ascii="Arial" w:hAnsi="Arial"/>
          <w:sz w:val="24"/>
          <w:szCs w:val="24"/>
        </w:rPr>
        <w:t>Itt gyülekeztek a kísérlet résztvevői, az OSZTKI és más intézetek számunkra már ismerős és még sok ismeretlen munkatárs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ikötőben néhány motoros vesztegelt. Egyiken egy göndörödő ősz hajú, alacsony, kövér férfi érkezett. Mögötte Vova lépett a partra — komolyan, fontoskodóan, kezében egy bőröndd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rigorij Markovics szívélyesen üdvözölte a göndör hajú férfit, és Privalovhoz vez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merik egymást? — kérdezte. — Ő Rusztamov elvtárs, a Tengerfizikai Intézet igazgató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merjük egymást — mosolygott Privalov. — Szomszédok vagyu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p közös munka vár magukra — mondta az akadémiku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rivalov kérdően pillantott rá, de Grigorij Markovics már Bagbanlihoz fordult. Rusztamov pedig ravaszul mosolygott: ő tudta, mire céloz a moszkvai vendég.</w:t>
      </w:r>
    </w:p>
    <w:p>
      <w:pPr>
        <w:pStyle w:val="Csakszveg"/>
        <w:ind w:left="540" w:right="1322" w:firstLine="360"/>
        <w:jc w:val="both"/>
        <w:rPr>
          <w:rFonts w:ascii="Arial" w:hAnsi="Arial" w:cs="Arial"/>
          <w:sz w:val="24"/>
          <w:szCs w:val="24"/>
        </w:rPr>
      </w:pPr>
      <w:r>
        <w:rPr>
          <w:rFonts w:cs="Arial" w:ascii="Arial" w:hAnsi="Arial"/>
          <w:sz w:val="24"/>
          <w:szCs w:val="24"/>
        </w:rPr>
        <w:t>Vova fensőbbségesen bólintott Nyikolaj és Jura felé.</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j'isten, fiatalság. Ti is itt vagy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persze hogy itt vagyunk — válaszolta Nyikolaj —, de téged mi szél hozott ide, Vova bács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élnek ehhez semmi köze — felelte Vova, keskeny szemét még jobban összehunyorítva. — Az igazgatónkkal együtt meghívtak engem is. Most a víz alatti munkákat vezetem, érte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ísérlet résztvevői a főkapcsolótábla épületéhez mentek. A kapcsolótábla három vezérlőpultból állt: az elsőn az áthatolhatóság generátorának a műszerei voltak elhelyezve, amelyek összeköttetésben álltak a víz alatti tölcséren levő Möbius-szalaggal, a másodikon az olajat a tölcsérbe szállító szivattyúk műszerei, a harmadikon az energiasugár ellenőrző műszere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rmadik vezérlőpultnál elektrotechnikusok szorgoskodtak. Valamivel kínlódtak. A válaszfalon túl tompán zümmögtek a generátorok, de az erőtér feszültségmérő skáláján a mutató a nullán ál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rivalov türelmetlenül megkocogtatta körmével a műszer üvegfa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baj van? — kérdezte élesen Grigorij Markovic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 — dörmögte Privalov. — Tegnap még minden rendben v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ívja fel a Madár Szirtet.</w:t>
      </w:r>
    </w:p>
    <w:p>
      <w:pPr>
        <w:pStyle w:val="Csakszveg"/>
        <w:ind w:left="540" w:right="1322" w:firstLine="360"/>
        <w:jc w:val="both"/>
        <w:rPr>
          <w:rFonts w:ascii="Arial" w:hAnsi="Arial" w:cs="Arial"/>
          <w:sz w:val="24"/>
          <w:szCs w:val="24"/>
        </w:rPr>
      </w:pPr>
      <w:r>
        <w:rPr>
          <w:rFonts w:cs="Arial" w:ascii="Arial" w:hAnsi="Arial"/>
          <w:sz w:val="24"/>
          <w:szCs w:val="24"/>
        </w:rPr>
        <w:t>Néhány perc múlva a rádiós jelentet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dár Szirt jelenti, hogy az indikátorlámpa nem 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ára rosszul szerelték fel a tölcsért, és az áramlás elfordította — jelentette ki Koltuhov. — Éppen ezért az energiasugár nem jut el a Madár Szirt antennájáig. A víz alatti tölcsérek tengelye el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ületi irányítóberendezést kellett volna felszerelni. Küldjön le búvárokat — rendelkezett Grigorij Markovi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gnap hazaküldtük a búvárokat... — Privalov rosszkedvűen és nyomott hangulatban levette a szemüvegét, s törülgetni kezd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hiszen! — A vén Bagbanli felállt, és az ajtóhoz lépett. — Nem kísérletvezetés való maguknak, jobban tennék, ha teázgatnának valamelyik teaházban! — vetette oda menet köz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pillanatra, Bahtijar-müellim — szólt közbe Rusztamov. — Engedjék meg, hogy javasoljak valamit. A motorcsónakomon van két teljes békaember-felszerelés. Ha az emberemnek elmagyarázzák, miről van szó, megcsinálja. Sőt, ha megengedik, filmre veszi az indítás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az a békaember? — kérdezte Grigorij Markovics. Vova a markába köhögve előrelépett. A tudós végigmérte hatalmas alak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ék meg ezt a hatalmas markot — jegyezte meg mosolyogva Bagbanli. — Még összetöri a berendezé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djék meg, hogy én is lemerüljek vele — lépett előre Nyikolaj. — Megmutatom neki a pontos helyet, és segítek a szerelés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d nem szabad lemerülnöd — mondta Jura. — Tüdőgyulladás után, mi jut eszedbe! Majd megyek én, Borisz Ivanovic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csak minél előbb.</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ünk! — Vova megtapogatta Jura vállát.</w:t>
      </w:r>
    </w:p>
    <w:p>
      <w:pPr>
        <w:pStyle w:val="Csakszveg"/>
        <w:ind w:left="540" w:right="1322" w:firstLine="360"/>
        <w:jc w:val="both"/>
        <w:rPr/>
      </w:pPr>
      <w:r>
        <w:rPr>
          <w:rFonts w:cs="Arial" w:ascii="Arial" w:hAnsi="Arial"/>
          <w:sz w:val="24"/>
          <w:szCs w:val="24"/>
        </w:rPr>
        <w:t>A partot és a rácsos bástyát összekötő vashídon levetkőztek. A bástyán át vezetett le a vízbe az olajcső. A magas és izmos Jura szinte kamasznak tetszett Vova mellett. Nyikolaj felsegítette nekik a légzőkészüléket. Jura a csuklójához erősítette a franciakulcsot, az övéhez pedig a jelzőzsinórt, s megállapodtak Nyikolajjal a jelzésekben. Aztán átmászott a vasrúd korlátján, leereszkedett a lépcsőn, és lábával megkóstolta a vizet. Egy kissé bizony hideg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zudnak a biológusok — dohogott Jura. — Nem születhetett az élet a tengerben... Vova bácsi! — kiáltott fel. — Maradj a nyomomban. A tölcsér szája előtt nehogy elússz, mert testetlen leszel. Mint hajdani főnökö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csak ne fecsegj annyit — válaszolta Vo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őröndből óvatosan előszedte a víz alatti felvételekre alkalmas vadonatúj filmfelvev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tán pompás felszerelés! — szólt oda Nyikolajnak, és nagyujját felfelé tartva a régi rómaiak helyeslő jelét utánoz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felöltötte a maszkot, szájába vette a légzőpipát, bekapcsolta a légzőautomatát, és a víz alá merült. Vova is utánavetette ma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ssan ereszkedtek fejjel lefelé, a hideg, zöld homályban végiglebegtek a tartó fémszerkezet ferde keresztjei mentén. Jurának belenyilallott a fülébe. Nyelt egyet, és a fájdalom megszű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zimanométer — a mélységmérő — húsz métert mutatott. Simán evezve karjával, Jura közelebb úszott a bástyához, és megpillantotta a kinyúló könyökcsövet és a széles szájú tölcsért. Itt a Möbius-szalag és a kisugárzó anten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intett Vovának, és a rácson át bemászott a bástyába. A franciakulccsal meglazította a könyökcső kötését, és Vova óvatosan forgatni kezdte a tölcsért a szűk csuklóban. Ez nem volt olyan könnyű dolog. Az áramlás a bástya acélpárkányához szorította Vovát, aki mozgatta az uszonyokat, így próbált támasztékot keresni a lábának. Jura mutogatással jelezte neki: egy kicsit még balra... Nem olyan nagyon! Még egy kicsit... Jura tudta: a sugár hét kilométeres hosszúságánál a tölcsér egyfokos eltérése a Madár Szirtnél több mint százméteres különbséget okozna.</w:t>
      </w:r>
    </w:p>
    <w:p>
      <w:pPr>
        <w:pStyle w:val="Csakszveg"/>
        <w:ind w:left="540" w:right="1322" w:firstLine="360"/>
        <w:jc w:val="both"/>
        <w:rPr>
          <w:rFonts w:ascii="Arial" w:hAnsi="Arial" w:cs="Arial"/>
          <w:sz w:val="24"/>
          <w:szCs w:val="24"/>
        </w:rPr>
      </w:pPr>
      <w:r>
        <w:rPr>
          <w:rFonts w:cs="Arial" w:ascii="Arial" w:hAnsi="Arial"/>
          <w:sz w:val="24"/>
          <w:szCs w:val="24"/>
        </w:rPr>
        <w:t>Nagyon óvatosan kell fordítani a tölcsé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hirtelen két jelzést érzett a jelzőkötelén: Nyikolaj közölte, hogy a sugarat fogják a Madár Szirten — a tölcsérek tengelye megegyezik. Jura nyomban jelt adott Vovának, hogy ne fordítsa tovább a tölcsért, ő maga pedig kezdte meghúzni a csavarokat. Aztán Vova vette át a franciakulcsot, és „rászorította" a csavarokat. Vállizmai úgy megfeszültek, hogy láttukra Jura úgy vélte, most már semmiféle áramlás nem fordíthatja el a tölcsé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ármat rántott a kötélen: tehát minden rendben, el lehet kezdeni a Möbius-szalag etetését, és be lehet kapcsolni a szivattyút. Aztán kezével-lábával belekapaszkodott a bástya acéltraverzeibe, és várt. Vova is elhelyezkedett mellette, övéről leoldotta a filmfelvevőt, és a tölcsérre irányoz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árakozás gyötrő pillanatai következtek. És a bástya egyszerre csak megremegett. Zavaros zúgás hallatszott: odafent bekapcsolták a szivattyút, amely most már tovább kergetve a vizet, lefelé nyomta a könnyű olajat.</w:t>
      </w:r>
    </w:p>
    <w:p>
      <w:pPr>
        <w:pStyle w:val="Csakszveg"/>
        <w:ind w:left="540" w:right="1322" w:firstLine="360"/>
        <w:jc w:val="both"/>
        <w:rPr>
          <w:rFonts w:ascii="Arial" w:hAnsi="Arial" w:cs="Arial"/>
          <w:sz w:val="24"/>
          <w:szCs w:val="24"/>
        </w:rPr>
      </w:pPr>
      <w:r>
        <w:rPr>
          <w:rFonts w:cs="Arial" w:ascii="Arial" w:hAnsi="Arial"/>
          <w:sz w:val="24"/>
          <w:szCs w:val="24"/>
        </w:rPr>
        <w:t>A tölcsér széles szájából egy raj fürge hal úszott el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Áthaladtak a szalagon — futott át Jura agyán. — Most már bizonyára áthatolhatóak..."</w:t>
      </w:r>
    </w:p>
    <w:p>
      <w:pPr>
        <w:pStyle w:val="Csakszveg"/>
        <w:ind w:left="540" w:right="1322" w:firstLine="360"/>
        <w:jc w:val="both"/>
        <w:rPr>
          <w:rFonts w:ascii="Arial" w:hAnsi="Arial" w:cs="Arial"/>
          <w:sz w:val="24"/>
          <w:szCs w:val="24"/>
        </w:rPr>
      </w:pPr>
      <w:r>
        <w:rPr>
          <w:rFonts w:cs="Arial" w:ascii="Arial" w:hAnsi="Arial"/>
          <w:sz w:val="24"/>
          <w:szCs w:val="24"/>
        </w:rPr>
        <w:t>Vova fényképezte a hala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ölcsérből hirtelen embervastagságú fekete oszlop tört elő. Mintha egy láthatatlan személy lassan kitolna egy vastag gerendát a könyökcsőből. Egyre hosszabb és hosszabb lett... A tizennégy hüvelykes olajsugár áthaladt a vízen — egyenletesen terjedt, nem folyt szét, felületét élesen meg lehetett különböztetni, és halványlila derengés vette körül.</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1322" w:hanging="0"/>
        <w:jc w:val="center"/>
        <w:rPr/>
      </w:pPr>
      <w:r>
        <w:rPr>
          <w:rFonts w:cs="Arial" w:ascii="Arial" w:hAnsi="Arial"/>
          <w:sz w:val="24"/>
          <w:szCs w:val="24"/>
        </w:rPr>
        <w:drawing>
          <wp:inline distT="0" distB="0" distL="0" distR="0">
            <wp:extent cx="5349240" cy="788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4" r="-6" b="-4"/>
                    <a:stretch>
                      <a:fillRect/>
                    </a:stretch>
                  </pic:blipFill>
                  <pic:spPr bwMode="auto">
                    <a:xfrm>
                      <a:off x="0" y="0"/>
                      <a:ext cx="5349240" cy="7886700"/>
                    </a:xfrm>
                    <a:prstGeom prst="rect">
                      <a:avLst/>
                    </a:prstGeom>
                  </pic:spPr>
                </pic:pic>
              </a:graphicData>
            </a:graphic>
          </wp:inline>
        </w:drawing>
      </w:r>
      <w:r>
        <w:rPr>
          <w:rFonts w:cs="Arial" w:ascii="Arial" w:hAnsi="Arial"/>
          <w:sz w:val="24"/>
          <w:szCs w:val="24"/>
        </w:rPr>
        <w:t>Jurának úgy tetszett, hogy monoton és elnyújtott éneklő hangot hal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át sikerült! Már nem álom, nem távoli és furcsa látomás, nem tervrajz — az olajsugár a valóságban is áthatol a tenger vizén. Ez csoda. Csoda, amelyet ők alkottak!</w:t>
      </w:r>
    </w:p>
    <w:p>
      <w:pPr>
        <w:pStyle w:val="Csakszveg"/>
        <w:ind w:left="540" w:right="1322" w:firstLine="360"/>
        <w:jc w:val="both"/>
        <w:rPr>
          <w:rFonts w:ascii="Arial" w:hAnsi="Arial" w:cs="Arial"/>
          <w:sz w:val="24"/>
          <w:szCs w:val="24"/>
        </w:rPr>
      </w:pPr>
      <w:r>
        <w:rPr>
          <w:rFonts w:cs="Arial" w:ascii="Arial" w:hAnsi="Arial"/>
          <w:sz w:val="24"/>
          <w:szCs w:val="24"/>
        </w:rPr>
        <w:t>Szeretett volna nagyot rikkantani, bukfencet vetni, kacagni. Intett Vovának, de az nem figyelt rá: az olajsugarat örökítette meg: zümmögött a felvev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négyszer megrántotta a jelzőkötelet, hogy értesítse Nyikolajt: megindult az olajsugár. Azonnal választ is kapott: jelzését megértették. Jura leoldotta a kötelet az övéről, elrugaszkodott a bástyától, a sugár közelébe úszott. Könnyűszerrel utolérte. A berendezés lassúra volt állítva, a sugár lassan haladt, másodpercenként alig egy métert. Ha majd beindítják a Kaspin túli vezetéket, akkor majd soha nem látott, hatalmas sebességet lehet adni a sugárnak: hiszen szabadon szeli át a vizet, minden ellenállás nélk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felkívánkozott a felszínre, az emberek közé. Jelt adott Vovának, és lassan mozgatva az uszonyokat, a felszínre emelkedtek. Jura letépte arcáról a maszkot, és megszóla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ncsés emberek vagyunk mi, Vova bácsi! Első és egyetlen szemtanúi voltunk ennek a csodá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ashídról Nyikolaj integetett és kiabált feléjük. Az arca ragyogott.</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Az átvevő bizottság egy nagy fehér motoroson indult a Madár Szirt felé. Idejük volt elegendő: az olajsugár csak két és fél óra múlva ér oda.</w:t>
      </w:r>
    </w:p>
    <w:p>
      <w:pPr>
        <w:pStyle w:val="Csakszveg"/>
        <w:ind w:left="540" w:right="1322" w:hanging="0"/>
        <w:jc w:val="both"/>
        <w:rPr/>
      </w:pPr>
      <w:r>
        <w:rPr>
          <w:rFonts w:eastAsia="Arial" w:cs="Arial" w:ascii="Arial" w:hAnsi="Arial"/>
          <w:sz w:val="24"/>
          <w:szCs w:val="24"/>
        </w:rPr>
        <w:t xml:space="preserve"> </w:t>
      </w:r>
      <w:r>
        <w:rPr>
          <w:rFonts w:cs="Arial" w:ascii="Arial" w:hAnsi="Arial"/>
          <w:sz w:val="24"/>
          <w:szCs w:val="24"/>
        </w:rPr>
        <w:t>A fekete szikla felett riadt sirályok köröztek, az utóbbi időben nem volt nyugtuk az emberektől. Az emberek pedig ráérősen szálltak ki a homokos partra. Megszemlélték a nyitott acéltartályt. Nem mindenki hitt benne, hogy az olaj a hét kilométeres tengeri utat megteszi, és megtölti a tartályt. Figyelmesen végighallgatták Kosztyukov mérnököt, aki újra meg újra elmesélte, hogy látta a leadóállomás tölcséréből előbújni az olajsugar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ezérlőpulton minden rendben működött. Az indikátorlámpa zöld szeme mutatta, hogy az elektret-telep táplálta energiasugár megbízhatóan köti össze a két partot. Az erőtér feszültsége a sugár körül normális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vajon stabil marad-e a Möbius-szalag hatása? És ha az olaj egy-két kilométer után elveszíti áthatolhatóságát?</w:t>
      </w:r>
    </w:p>
    <w:p>
      <w:pPr>
        <w:pStyle w:val="Csakszveg"/>
        <w:ind w:left="540" w:right="1322" w:firstLine="360"/>
        <w:jc w:val="both"/>
        <w:rPr>
          <w:rFonts w:ascii="Arial" w:hAnsi="Arial" w:cs="Arial"/>
          <w:sz w:val="24"/>
          <w:szCs w:val="24"/>
        </w:rPr>
      </w:pPr>
      <w:r>
        <w:rPr>
          <w:rFonts w:cs="Arial" w:ascii="Arial" w:hAnsi="Arial"/>
          <w:sz w:val="24"/>
          <w:szCs w:val="24"/>
        </w:rPr>
        <w:t>Akkor az energiasugár sem tartja lent a mélyben. Az olaj nem bírja legyőzni a víz ellenállását, és sűrű fekete foltként szétfut, elömlik a víz felszín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rivalov kiment az olaj útvonalára. Á motoros fél óra alatt átszelte az öblöt. A sima kék víz tiszta volt — egyetlen olajfolt sem látszott. Borisz Ivanovics visszatért a szigetre, rágyújtott, és fel-alá sétálgatott a homokos part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d már abba! — szólt rá ingerülten Koltuhov.</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az ingaóra — már a fejem is beleszéd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már csak percek voltak hátra, Grigorij Markovics elrendelte, hogy kapcsolják be a szivattyút. A tartályba sisteregve ömlött bele a vízsugár. Az olajnak egyelőre híre-hamva sem volt. Meg kellett állítani a gép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nem bírta tovább. Némán levetkőzött, hátára akasztotta a békaember-felszerelés ballonjait, felhúzta a maszkot, és a vízbe vetette magát. Vova is felöltötte a felszerelést, és felkapva a filmfelvevőt, belesétált a víz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szinte nyomban megpillantotta az olajsugarat. Tompa, sötét végével közeledett feléje, olyan volt, mint valami ágyú torka. Akárcsak az indulásnál, most is halványlilás ragyogás vette kör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urcsa és félelmetes látvány... Jura felfelé éviekéit. Füle erősen zúgott. Lassított a tempón. Felvillant a víz meg a levegő üveges határlapja, amelyet vakítóan megvilágított a napsugár. Szájából kivette a pipát, és odaordított a parton állók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n! Bekapcso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sietve visszanyomta szájába a légzőcsövet, ismét lemerült, és a rácsos bástyához úszott. Vova már ott ült a filmfelvevőv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meglátták: az olajsugár áthaladt a Möbius-szalagon, és lassan beszívódott a széles tölcsérbe. Milliméternyi pontossággal! Mintha zsinóron húzták voln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a motorcsónak máris fürgén siklott, ferdén átszelve a hold ezüsthíd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utasok némán üldögéltek, kifárasztotta őket a hosszú és nehéz, de érdekes nap.</w:t>
      </w:r>
    </w:p>
    <w:p>
      <w:pPr>
        <w:pStyle w:val="Csakszveg"/>
        <w:ind w:left="540" w:right="1322" w:firstLine="360"/>
        <w:jc w:val="both"/>
        <w:rPr>
          <w:rFonts w:ascii="Arial" w:hAnsi="Arial" w:cs="Arial"/>
          <w:sz w:val="24"/>
          <w:szCs w:val="24"/>
        </w:rPr>
      </w:pPr>
      <w:r>
        <w:rPr>
          <w:rFonts w:cs="Arial" w:ascii="Arial" w:hAnsi="Arial"/>
          <w:sz w:val="24"/>
          <w:szCs w:val="24"/>
        </w:rPr>
        <w:t>Már közeledtek a nagyváros fényei. Barátságosan villogtak a hajózható út vörös és fehér lámpaszeme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risz Ivanovics — szólalt meg Nyikolaj. — Emlékszik, hogyan kezdődött az egé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 az egé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 kísérletek a felületi feszültséggel meg a többiekk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kezdődött? — Privalov eltöprengett. — Valóban, hogyan is kezdődött? Ha jól emlékszem, a jachton beszélget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előbb, Borisz Ivanovics! Emlékszik az ócskapiac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 Privalov felnevetett. — Úgy van, úgy v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gy hatalmas fehér, kivilágított Diesel-motoros hajó keresztezte a motorcsónak útját. A szalon nyitott szellőzőablakán át kiszűrődött a tánczene.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ova a kormánykeréknél állt, és a hajó hullámaival szembe irányozta a csónak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megfordult, és a lámpa megvilágította tatról leolvasta a hajó nev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Üzbegisztán. Kolka, az Üzbegisztán!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ikolaj nem válaszolt. A hajó fényei után bámult. Sokáig nézte.</w:t>
      </w:r>
    </w:p>
    <w:p>
      <w:pPr>
        <w:pStyle w:val="Csakszveg"/>
        <w:ind w:left="540" w:right="1322" w:firstLine="360"/>
        <w:jc w:val="both"/>
        <w:rPr>
          <w:rFonts w:ascii="Arial" w:hAnsi="Arial" w:cs="Arial"/>
          <w:sz w:val="24"/>
          <w:szCs w:val="24"/>
        </w:rPr>
      </w:pPr>
      <w:r>
        <w:rPr>
          <w:rFonts w:cs="Arial" w:ascii="Arial" w:hAnsi="Arial"/>
          <w:sz w:val="24"/>
          <w:szCs w:val="24"/>
        </w:rPr>
        <w:t>Koltuhov pedig a füstöt fújva mond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p hajó. Új konstrukció... Bezzeg, amikor huszonhatban Asztrahanyban halászkodtam, egyszer...</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EPILÓGUS</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Sokat törtük a fejünket, kell-e epilógu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úgy döntöttünk, hogy kell. Nincs mit tenni, a jó modor szabályai azt követelik, hogy valamelyik hős a regény végén víg lagzit csapjon, és az már közismert dolog, hogy a lagzinak jobb helyet, mint az epilógusban nem is találni.</w:t>
      </w:r>
    </w:p>
    <w:p>
      <w:pPr>
        <w:pStyle w:val="Csakszveg"/>
        <w:ind w:left="540" w:right="1322" w:firstLine="360"/>
        <w:jc w:val="both"/>
        <w:rPr>
          <w:rFonts w:ascii="Arial" w:hAnsi="Arial" w:cs="Arial"/>
          <w:sz w:val="24"/>
          <w:szCs w:val="24"/>
        </w:rPr>
      </w:pPr>
      <w:r>
        <w:rPr>
          <w:rFonts w:cs="Arial" w:ascii="Arial" w:hAnsi="Arial"/>
          <w:sz w:val="24"/>
          <w:szCs w:val="24"/>
        </w:rPr>
        <w:t>Ez az első nyomós érv.</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ásodik pedig igen egyszerű: ha a regénynek nincs prológusa, akkor legalább epilógusa legyen.</w:t>
      </w:r>
    </w:p>
    <w:p>
      <w:pPr>
        <w:pStyle w:val="Csakszveg"/>
        <w:ind w:left="540" w:right="1322" w:firstLine="360"/>
        <w:jc w:val="both"/>
        <w:rPr>
          <w:rFonts w:ascii="Arial" w:hAnsi="Arial" w:cs="Arial"/>
          <w:sz w:val="24"/>
          <w:szCs w:val="24"/>
        </w:rPr>
      </w:pPr>
      <w:r>
        <w:rPr>
          <w:rFonts w:cs="Arial" w:ascii="Arial" w:hAnsi="Arial"/>
          <w:sz w:val="24"/>
          <w:szCs w:val="24"/>
        </w:rPr>
        <w:t>Egyszóval kezdjük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éli kora este volt. Lusta pelyhekben szállingózott a hó, és nyomban el is olvadt a fekete nedves járd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ita maga alá húzva térdét, a dívány kuckójában ült, és lassan lapozott egy szerény papírfedelű könyvecsk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smert és ismeretlen képleteket nézegette, és élénk érdeklődéssel olvasta a kísérletek leírását, egyikre-másikra, a kezdetiekre jól emlékezett. Még egyszer megnézte a fedelet. Felül ez állt: A. Benediktov. Lentebb pedig: Az anyag belső szerkezete megváltoztatásának néhány problémá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 kapta a könyvet Moszkvából, most jelent meg, kis példányszámban, a tudományos kutatók szűk körére számítva. Grigorij Markovics szerkesztette a könyvet, ő írta az előszót és a magyarázatokat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end volt. A lámpaernyő fényköre, a halak suhanása az akváriumban, a nyughatatlan, magányos mikroszkóp az asztalon... És a felírás a könyv fedelén: A. Benediktov.</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szólalt a csengő. Rita felugrott, kiszaladt az előszobába, és útközben húzta összébb magán a pongyolát. Már régen nem csengetett senki ezen az ajtó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ronyka, a fekete kandúr, ott lábatlankodott körülötte. Rita kinyitotta az ajtót, és arca felragyogott, amikor megpillantotta Jurát és Vál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ögöttük, körmével kopogva a padlón, Rex vonult be az előszobá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örülök! — mondta Rita, miután üdvözölte a vendégeket. — Milyen rendesek vagyto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 akarta tépázni Rex buksiját, de a kutya váratlanul elvakkantotta magát, kitépte Jura kezéből a pórázt, és a lakás belsejébe száguldott. Ugatás, sziszegés, feldöntött székek roba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kutya megmérgezi az életemet — jelentette ki siránkozva Vál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siettek az ebédlőbe. Pronyka a tálalón állt, szőrét felborzolva vadul fújt. Rex előtte dühöngött és ugrált felfelé, igyekezett elérni az ellenséges faj képviselő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adok én neked! — kiáltotta Jura, és megragadta Rex nyakörvét. — Elkanászkodtál, te szemtel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ronykát a konyhába száműzték, Rex pedig bűnbánóan billegette farkát. A rend helyre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mpásan nézel ki — mondta Rita Váljának. — Szinte kivirultál az esküvő ó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 bocsásson meg az olvasó! Ellustálkodtuk Jura és Válja esküvőjének a leírását. A lagzi körülbelül egy hónapja zajlott le. Csupán annyit jegyzünk meg, hogy nagy volt a vigasság. A vendégek között természetesen helyet foglalt a Mekong legénysége is teljes létszámban. Valerik ugyancsak felöntött a garatra. Divatosan ropta a táncot, furcsa pápua dalt énekelt, és betegre nevette magát, amikor Jura grimaszokkal eljátszotta a csempészekkel folytatott verekedést. Ritka vidám lakodalom volt — higgye el ezt nekünk a kedves olvas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hogy lehetne itt kivirulni! — válaszolta haragosan Válja. — És egyáltalán csodálkozom rajta, hogy milyen türelmes vagyok. Ez az alak... Nem is találok rá szavakat! — És fintort vágott Jura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lak" fenségesen himbálózott a hintaszékben. Csapott vállú, új fekete ruha volt rajta és vakítóan fehér in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baj, Jurocska? — kérdezte mosolyogva Rita. — Miért gyötrőd a feleséged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nki sem gyötri — jelentette ki Jura a hintaszékben ringatózva. — Csak ideadta elolvasni a disszertációj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épzeld csak — vágott közbe Válja. — Nemsokára itt a megvédés ideje. Odaadtam ennek az alaknak, hogy olvassa el, és értelmes megjegyzéseket vártam tőle. Ő pedi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csak nem tépte össze? — jajdult fel Ri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kal rosszabbat csinált. Olvasta, és egyre csak fűzte hozzá a megjegyzéseket, olvasta, és fűzte hozzá a megjegyzéseket. Hiszen ismered!</w:t>
      </w:r>
    </w:p>
    <w:p>
      <w:pPr>
        <w:pStyle w:val="Csakszveg"/>
        <w:ind w:left="540" w:right="1322" w:firstLine="360"/>
        <w:jc w:val="both"/>
        <w:rPr>
          <w:rFonts w:ascii="Arial" w:hAnsi="Arial" w:cs="Arial"/>
          <w:sz w:val="24"/>
          <w:szCs w:val="24"/>
        </w:rPr>
      </w:pPr>
      <w:r>
        <w:rPr>
          <w:rFonts w:cs="Arial" w:ascii="Arial" w:hAnsi="Arial"/>
          <w:sz w:val="24"/>
          <w:szCs w:val="24"/>
        </w:rPr>
        <w:t>Rita nevetett. A szíve megmelege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yire örülök, hogy eljöttetek! — mondta. — Mindjárt hozom a te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futott a konyhába, de Jura utolérte a folyosón, és elkapta a kar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ita, ne fáraszd magad. Eljöttünk érted, hogy együtt elmenjünk Nyikolajho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ek? — Rita alulról felfelé rásandított Jur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úgy. Szokásos vizit. Kolka azelőtt is megrögzött otthonülő volt, most meg teljesen... Elviselhetetlen melankóliaroham. Begubózik, a moziba is kötéllel kell elvontatni. Meglátogatjuk az öre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 jelentette ki rövid szünet után Ri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usta hópelyhek lehulltak a nedves járdára, és elolvadtak. De a kert kerítésén vékony omlékony rétegben már megmaradt. Jura felmarkolt egy kis havat, és Váljára tám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urka, ne merészelj hozzám nyúlni! — kiáltotta Valja, és Rita háta mögé bújt. Valja divatos új kabátot vise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ra Rexet célozta meg a hógolyóval. Az ebnek nem volt új kabátja, egyáltalán nem félt bepiszkítani gyönyörű sárga csíkos bundáját. Vidáman kaffantott, és fogával elkapta Jura kabátja alját.</w:t>
      </w:r>
    </w:p>
    <w:p>
      <w:pPr>
        <w:pStyle w:val="Csakszveg"/>
        <w:ind w:left="540" w:right="1322" w:firstLine="360"/>
        <w:jc w:val="both"/>
        <w:rPr/>
      </w:pPr>
      <w:r>
        <w:rPr>
          <w:rFonts w:cs="Arial" w:ascii="Arial" w:hAnsi="Arial"/>
          <w:sz w:val="24"/>
          <w:szCs w:val="24"/>
        </w:rPr>
        <w:t>A Kádár közben vaksi lámpa pislogott. A báránysapkák a rossz idő miatt nyilván áttelepedtek nardájukkal a téli szállás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smerős boltív alól bő köpenyes, sapkás, jól megtermett férfi lépett elő.</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dv, Vova bács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vagy az... Adj' isten. — Vova kimérten lekezelt mindegyikükkel szép sorjá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á készült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önyvtárba. — Vova felmutatta az Ogonyok képeslap kötegét. — Újakért megy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fontos ügy — hagyta rá Jura. — Mi pedig Nyikolajhoz készülünk. No, viszl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baktattak az emeletre, becsengettek. A fehér függöny mögött hosszú árnyék libbent. Az ajtó kitár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pedig búcsúzzunk el barátainktól, és kövessük Vov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erencséje volt: a könyvtárban kevesen lézengtek. Egy szemüveges idős hölgy ajkát összeszorítva válogatott az asztalon heverő könyvek közö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kémhistória nincs? — kérdezte szigorú hang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most nincs semmi — válaszolt a könyvtárosnő, aki már jól ismerte a hölgy ízlés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ova óvatosan kihúzott egy tarka kötésű könyvet a halom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pillanatra — szólt a hölgy, és szemüvegét megvillantva kivette Vova kezéből a könyvet. — Ha nem tévedek, én előbb jöt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nyitotta a könyvet, és az első oldalról halkan olvasni kezd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Szörnyű reccsenés hallatszott, és az Új-Hebridák-ról koprát szállító háromárbocos Aretusa élesen megdőlt. A dühöngő hullámok átcsaptak a..." Rendben van — mondta, és átnyújtotta a könyvet a könyvtárosnőnek. — Ezt írja b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sectPr>
      <w:headerReference w:type="default" r:id="rId19"/>
      <w:headerReference w:type="first" r:id="rId20"/>
      <w:footerReference w:type="default" r:id="rId21"/>
      <w:footerReference w:type="first" r:id="rId22"/>
      <w:type w:val="nextPage"/>
      <w:pgSz w:w="11906" w:h="16838"/>
      <w:pgMar w:left="1152" w:right="1152"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Ozzie Blac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2">
              <wp:simplePos x="0" y="0"/>
              <wp:positionH relativeFrom="margin">
                <wp:align>center</wp:align>
              </wp:positionH>
              <wp:positionV relativeFrom="paragraph">
                <wp:posOffset>635</wp:posOffset>
              </wp:positionV>
              <wp:extent cx="2292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sakszveg"/>
      <w:ind w:left="540" w:right="1322" w:hanging="0"/>
      <w:jc w:val="both"/>
      <w:rPr>
        <w:rFonts w:ascii="Arial" w:hAnsi="Arial" w:cs="Arial"/>
        <w:sz w:val="24"/>
        <w:szCs w:val="24"/>
      </w:rPr>
    </w:pPr>
    <w:r>
      <w:rPr>
        <w:rFonts w:cs="Arial" w:ascii="Arial" w:hAnsi="Arial"/>
        <w:sz w:val="24"/>
        <w:szCs w:val="24"/>
      </w:rPr>
      <w:t>Vojszkunszkij-Lukogyjanov: A bűvös kés</w:t>
    </w:r>
  </w:p>
  <w:p>
    <w:pPr>
      <w:pStyle w:val="Header"/>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17:40:00Z</dcterms:created>
  <dc:creator>Tibi</dc:creator>
  <dc:description/>
  <cp:keywords/>
  <dc:language>en-US</dc:language>
  <cp:lastModifiedBy>Tibi</cp:lastModifiedBy>
  <dcterms:modified xsi:type="dcterms:W3CDTF">2006-11-17T17:10:00Z</dcterms:modified>
  <cp:revision>23</cp:revision>
  <dc:subject/>
  <dc:title>5</dc:title>
</cp:coreProperties>
</file>