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1620" w:right="792" w:hanging="0"/>
        <w:jc w:val="both"/>
        <w:rPr/>
      </w:pPr>
      <w:r>
        <w:rPr>
          <w:rFonts w:cs="Arial" w:ascii="Arial" w:hAnsi="Arial"/>
          <w:sz w:val="24"/>
          <w:szCs w:val="24"/>
        </w:rPr>
        <w:t>Kés, amely nem ejt sebet! Áthatol az emberi testen, az asztalon, a falon, a kövön és a fán anélkül, hogy nyoma maradna... Bűvös kés, amelyben ki-ki érdeklődése, tudása és jelleme szerint lát nagyszerű „lehetőségeket". Van, aki cirkuszi mutatványok céljára szeretné megszerezni az évszázados fegyvert, mások hírnévre, hatalomra törnek vele. Végül sokan vannak, akik nagy horderejű tudományos feladatot hajtanak végre különleges tulajdonságának felhasználásával: a Kaspi-tenger mélyének olaját nagy erejű energiasugár mentén szállítják — ballonok nélkül, tankhajók nélkül, csővezeték nélkül!... Így hát a bűvös kés páratlanul izgalmas sorsa az indiai sziklatemplomoktól a szovjet mérnökök laboratóriumáig vezet. Erről szól ez a mindvégig lebilincselően fordulatos regény, a szovjet tudományos-fantasztikus irodalom egyik eredeti, érdekes alkotása.</w:t>
      </w:r>
    </w:p>
    <w:p>
      <w:pPr>
        <w:pStyle w:val="Csakszveg"/>
        <w:ind w:left="1620" w:right="792" w:hanging="0"/>
        <w:jc w:val="both"/>
        <w:rPr>
          <w:rFonts w:ascii="Arial" w:hAnsi="Arial" w:cs="Arial"/>
          <w:sz w:val="24"/>
          <w:szCs w:val="24"/>
        </w:rPr>
      </w:pPr>
      <w:r>
        <w:rPr>
          <w:rFonts w:cs="Arial" w:ascii="Arial" w:hAnsi="Arial"/>
          <w:sz w:val="24"/>
          <w:szCs w:val="24"/>
        </w:rPr>
      </w:r>
    </w:p>
    <w:p>
      <w:pPr>
        <w:pStyle w:val="Csakszveg"/>
        <w:ind w:left="1620" w:right="792" w:hanging="0"/>
        <w:jc w:val="both"/>
        <w:rPr/>
      </w:pPr>
      <w:r>
        <w:rPr>
          <w:rFonts w:cs="Arial" w:ascii="Arial" w:hAnsi="Arial"/>
          <w:sz w:val="24"/>
          <w:szCs w:val="24"/>
        </w:rPr>
        <w:t>MÓRA KÖNYVKIADÓ — KÁRPÁTI KIADÓ</w:t>
      </w:r>
    </w:p>
    <w:p>
      <w:pPr>
        <w:pStyle w:val="Normal"/>
        <w:ind w:left="1620" w:right="792" w:hanging="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6:27:00Z</dcterms:created>
  <dc:creator>Tibi</dc:creator>
  <dc:description/>
  <cp:keywords/>
  <dc:language>en-US</dc:language>
  <cp:lastModifiedBy>Tibi</cp:lastModifiedBy>
  <dcterms:modified xsi:type="dcterms:W3CDTF">2006-10-21T16:29:00Z</dcterms:modified>
  <cp:revision>1</cp:revision>
  <dc:subject/>
  <dc:title>Kés, amely nem ejt sebet</dc:title>
</cp:coreProperties>
</file>