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r>
    </w:p>
    <w:p>
      <w:pPr>
        <w:pStyle w:val="Normal"/>
        <w:spacing w:before="0" w:after="120"/>
        <w:jc w:val="center"/>
        <w:rPr>
          <w:rFonts w:ascii="Times New Roman" w:hAnsi="Times New Roman" w:cs="Times New Roman"/>
          <w:b/>
          <w:b/>
          <w:kern w:val="0"/>
          <w:sz w:val="36"/>
        </w:rPr>
      </w:pPr>
      <w:r>
        <w:rPr>
          <w:rFonts w:cs="Times New Roman" w:ascii="Times New Roman" w:hAnsi="Times New Roman"/>
          <w:b/>
          <w:kern w:val="0"/>
          <w:sz w:val="36"/>
        </w:rPr>
        <w:t>Viola Zoltán</w:t>
      </w:r>
    </w:p>
    <w:p>
      <w:pPr>
        <w:pStyle w:val="Normal"/>
        <w:spacing w:before="0" w:after="120"/>
        <w:jc w:val="center"/>
        <w:rPr/>
      </w:pPr>
      <w:r>
        <w:rPr>
          <w:rFonts w:cs="Times New Roman" w:ascii="Times New Roman" w:hAnsi="Times New Roman"/>
          <w:kern w:val="0"/>
          <w:sz w:val="20"/>
        </w:rPr>
        <w:t xml:space="preserve">e-mail: </w:t>
      </w:r>
      <w:hyperlink r:id="rId2">
        <w:r>
          <w:rPr>
            <w:rStyle w:val="InternetLink"/>
            <w:rFonts w:cs="Times New Roman" w:ascii="Times New Roman" w:hAnsi="Times New Roman"/>
            <w:kern w:val="0"/>
            <w:sz w:val="20"/>
          </w:rPr>
          <w:t>violazoli@gmail.com</w:t>
        </w:r>
      </w:hyperlink>
      <w:r>
        <w:rPr>
          <w:rFonts w:cs="Times New Roman" w:ascii="Times New Roman" w:hAnsi="Times New Roman"/>
          <w:kern w:val="0"/>
          <w:sz w:val="20"/>
        </w:rPr>
        <w:br/>
        <w:t xml:space="preserve">honlap: </w:t>
      </w:r>
      <w:hyperlink r:id="rId3">
        <w:r>
          <w:rPr>
            <w:rStyle w:val="InternetLink"/>
            <w:rFonts w:cs="Times New Roman" w:ascii="Times New Roman" w:hAnsi="Times New Roman"/>
            <w:kern w:val="0"/>
            <w:sz w:val="20"/>
          </w:rPr>
          <w:t>http://poliverzum.birodalom.net</w:t>
        </w:r>
      </w:hyperlink>
      <w:r>
        <w:rPr>
          <w:rFonts w:cs="Times New Roman" w:ascii="Times New Roman" w:hAnsi="Times New Roman"/>
          <w:kern w:val="0"/>
          <w:sz w:val="24"/>
        </w:rPr>
        <w:t xml:space="preserve"> </w:t>
      </w:r>
    </w:p>
    <w:p>
      <w:pPr>
        <w:pStyle w:val="Regnycm"/>
        <w:pBdr>
          <w:top w:val="nil"/>
          <w:left w:val="nil"/>
          <w:bottom w:val="nil"/>
          <w:right w:val="nil"/>
        </w:pBdr>
        <w:spacing w:lineRule="auto" w:line="240" w:before="0" w:after="120"/>
        <w:rPr>
          <w:rFonts w:ascii="Times New Roman" w:hAnsi="Times New Roman" w:cs="Times New Roman"/>
          <w:kern w:val="0"/>
          <w:sz w:val="24"/>
        </w:rPr>
      </w:pPr>
      <w:r>
        <w:rPr>
          <w:rFonts w:cs="Times New Roman" w:ascii="Times New Roman" w:hAnsi="Times New Roman"/>
          <w:kern w:val="0"/>
          <w:sz w:val="24"/>
        </w:rPr>
      </w:r>
    </w:p>
    <w:p>
      <w:pPr>
        <w:pStyle w:val="Regnycm"/>
        <w:pBdr>
          <w:top w:val="nil"/>
          <w:left w:val="nil"/>
          <w:bottom w:val="nil"/>
          <w:right w:val="nil"/>
        </w:pBdr>
        <w:spacing w:lineRule="auto" w:line="240" w:before="0" w:after="120"/>
        <w:rPr>
          <w:rFonts w:ascii="Times New Roman" w:hAnsi="Times New Roman" w:cs="Times New Roman"/>
          <w:kern w:val="0"/>
          <w:sz w:val="44"/>
        </w:rPr>
      </w:pPr>
      <w:r>
        <w:rPr>
          <w:rFonts w:cs="Times New Roman" w:ascii="Times New Roman" w:hAnsi="Times New Roman"/>
          <w:kern w:val="0"/>
          <w:sz w:val="44"/>
        </w:rPr>
        <w:t>A kétlyukú fér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jc w:val="center"/>
        <w:rPr/>
      </w:pPr>
      <w:r>
        <w:rPr/>
        <w:t>TARTALOM</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n \p " " </w:instrText>
          </w:r>
          <w:r>
            <w:rPr>
              <w:b w:val="false"/>
            </w:rPr>
            <w:fldChar w:fldCharType="separate"/>
          </w:r>
          <w:r>
            <w:rPr>
              <w:b w:val="false"/>
            </w:rPr>
            <w:t xml:space="preserve">1. fejezet </w:t>
            <w:br/>
          </w:r>
          <w:r>
            <w:rPr>
              <w:b w:val="false"/>
              <w:i/>
            </w:rPr>
            <w:t>Az embertermő fák</w:t>
          </w:r>
        </w:p>
        <w:p>
          <w:pPr>
            <w:pStyle w:val="Contents1"/>
            <w:rPr/>
          </w:pPr>
          <w:r>
            <w:rPr/>
            <w:t xml:space="preserve">2. fejezet </w:t>
            <w:br/>
          </w:r>
          <w:r>
            <w:rPr>
              <w:i/>
            </w:rPr>
            <w:t>Férfiak, nők és nimfák</w:t>
          </w:r>
          <w:r>
            <w:rPr>
              <w:i/>
            </w:rPr>
            <w:fldChar w:fldCharType="end"/>
          </w:r>
        </w:p>
      </w:sdtContent>
    </w:sdt>
    <w:p>
      <w:pPr>
        <w:pStyle w:val="Normal"/>
        <w:jc w:val="center"/>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spacing w:before="0" w:after="120"/>
        <w:jc w:val="center"/>
        <w:rPr>
          <w:rFonts w:ascii="Times New Roman" w:hAnsi="Times New Roman" w:cs="Times New Roman"/>
          <w:b/>
          <w:b/>
          <w:kern w:val="0"/>
          <w:sz w:val="24"/>
        </w:rPr>
      </w:pPr>
      <w:r>
        <w:rPr>
          <w:rFonts w:cs="Times New Roman" w:ascii="Times New Roman" w:hAnsi="Times New Roman"/>
          <w:b/>
          <w:kern w:val="0"/>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pBdr>
        <w:rPr>
          <w:rFonts w:ascii="Times New Roman" w:hAnsi="Times New Roman" w:cs="Times New Roman"/>
          <w:sz w:val="20"/>
        </w:rPr>
      </w:pPr>
      <w:r>
        <w:rPr>
          <w:rFonts w:cs="Times New Roman" w:ascii="Times New Roman" w:hAnsi="Times New Roman"/>
          <w:sz w:val="20"/>
        </w:rPr>
        <w:t xml:space="preserve">A mű elektronikus változatára a Creative Commons - Attribution-NonCommercial-NoDerivs (Jelöld meg!-Ne 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4">
        <w:r>
          <w:rPr>
            <w:rStyle w:val="InternetLink"/>
            <w:rFonts w:cs="Times New Roman" w:ascii="Times New Roman" w:hAnsi="Times New Roman"/>
            <w:sz w:val="20"/>
          </w:rPr>
          <w:t>http://creativecommons.org/licenses/by-nc-nd/2.5/deed.hu</w:t>
        </w:r>
      </w:hyperlink>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t>1. fejezet</w:t>
        <w:br/>
      </w:r>
      <w:r>
        <w:rPr>
          <w:i/>
        </w:rPr>
        <w:t>Az embertermő fák</w:t>
      </w:r>
    </w:p>
    <w:p>
      <w:pPr>
        <w:pStyle w:val="Normal"/>
        <w:spacing w:before="0" w:after="120"/>
        <w:rPr/>
      </w:pPr>
      <w:r>
        <w:rPr>
          <w:rFonts w:cs="Times New Roman" w:ascii="Times New Roman" w:hAnsi="Times New Roman"/>
          <w:kern w:val="0"/>
          <w:sz w:val="24"/>
        </w:rPr>
        <w:t>A hatalmas űrváros méltóságteljesen keringett a világűrben, úgy nagyjából félúton a bolygó és annak holdja között. Igazán óriási volt: jó harminc kilométer sugarú korong, s bár ez az űrbeli diszkosz vékonynak tűnt az átmérőhöz képest, de még így is bő nyolcvan emelettel dicse</w:t>
        <w:softHyphen/>
        <w:t>kedhet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pítői annak idején igyekeztek minden apróságra nagy gondot fordítani. Ha lett volna a világűrben valaki, aki a tengely irányából vet pillantást az óriási korongra, láthatta volna hogy arra körbe hihetetlenül nagy betűkkel még a neve is fel van pingálva. Így hangzott:</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w:t>
      </w:r>
      <w:r>
        <w:rPr>
          <w:rFonts w:cs="Times New Roman" w:ascii="Times New Roman" w:hAnsi="Times New Roman"/>
          <w:kern w:val="0"/>
          <w:sz w:val="24"/>
        </w:rPr>
        <w:t>Buzulmánia”</w:t>
      </w:r>
    </w:p>
    <w:p>
      <w:pPr>
        <w:pStyle w:val="Normal"/>
        <w:spacing w:before="0" w:after="120"/>
        <w:rPr/>
      </w:pPr>
      <w:r>
        <w:rPr>
          <w:rFonts w:cs="Times New Roman" w:ascii="Times New Roman" w:hAnsi="Times New Roman"/>
          <w:kern w:val="0"/>
          <w:sz w:val="24"/>
        </w:rPr>
        <w:t xml:space="preserve">A név ékesszóló volt. Ha jól belegondol az ember, nem is nevezhettek másként egy olyan űrvárost, amelyben a </w:t>
      </w:r>
      <w:r>
        <w:rPr>
          <w:rFonts w:cs="Times New Roman" w:ascii="Times New Roman" w:hAnsi="Times New Roman"/>
          <w:i/>
          <w:kern w:val="0"/>
          <w:sz w:val="24"/>
        </w:rPr>
        <w:t>buzulmánok</w:t>
      </w:r>
      <w:r>
        <w:rPr>
          <w:rFonts w:cs="Times New Roman" w:ascii="Times New Roman" w:hAnsi="Times New Roman"/>
          <w:kern w:val="0"/>
          <w:sz w:val="24"/>
        </w:rPr>
        <w:t xml:space="preserve"> laknak, mind csupa-csupa férfi, egyetlen-egyszem nő nélkül, azok a buzulmánok tehát, akik a Zója bolygóról menekültek el a manók (s részben a többi ember) elől,</w:t>
      </w:r>
      <w:r>
        <w:rPr>
          <w:rStyle w:val="FootnoteCharacters"/>
          <w:rStyle w:val="FootnoteAnchor"/>
          <w:rFonts w:cs="Times New Roman" w:ascii="Times New Roman" w:hAnsi="Times New Roman"/>
          <w:kern w:val="0"/>
          <w:sz w:val="24"/>
        </w:rPr>
        <w:footnoteReference w:customMarkFollows="1" w:id="2"/>
        <w:t>*</w:t>
      </w:r>
      <w:r>
        <w:rPr>
          <w:rFonts w:cs="Times New Roman" w:ascii="Times New Roman" w:hAnsi="Times New Roman"/>
          <w:kern w:val="0"/>
          <w:sz w:val="24"/>
        </w:rPr>
        <w:t xml:space="preserve"> s akik nem is kívántak nőt maguknak, mert szükségük sem volt nőkre, lévén hogy az </w:t>
      </w:r>
      <w:r>
        <w:rPr>
          <w:rFonts w:cs="Times New Roman" w:ascii="Times New Roman" w:hAnsi="Times New Roman"/>
          <w:i/>
          <w:kern w:val="0"/>
          <w:sz w:val="24"/>
        </w:rPr>
        <w:t>apagép</w:t>
      </w:r>
      <w:r>
        <w:rPr>
          <w:rFonts w:cs="Times New Roman" w:ascii="Times New Roman" w:hAnsi="Times New Roman"/>
          <w:kern w:val="0"/>
          <w:sz w:val="24"/>
        </w:rPr>
        <w:t xml:space="preserve"> segítségével szaporod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anára azonban alaposan megkopott a hajdan szép, csillogó, aranyszínű festés. A névből a „Z”-betű alakját például csak sejteni lehetett, az „I”-ről pedig csaknem teljesen hiányzott a pont. A szókezdő „B” pedig majdnem „P”-nek nézett ki, annyira lekopott az alsó félköre.</w:t>
      </w:r>
    </w:p>
    <w:p>
      <w:pPr>
        <w:pStyle w:val="Normal"/>
        <w:spacing w:before="0" w:after="120"/>
        <w:rPr/>
      </w:pPr>
      <w:r>
        <w:rPr>
          <w:rFonts w:cs="Times New Roman" w:ascii="Times New Roman" w:hAnsi="Times New Roman"/>
          <w:kern w:val="0"/>
          <w:sz w:val="24"/>
        </w:rPr>
        <w:t>De az űrváros másutt is eléggé viharvert állapotot mutatott. Külsejét sokhelyütt kicsipkézték a mikrometeoritok, de a szépséghibáknál voltak súlyosabb gondjai is: bizony a nem hipertéri, de hagyományos meghajtást biztosító kisegítő rakétameghajtás sok fúvókája sem működött már, emiatt alig is sikerült bolygó körüli pályára állniuk.</w:t>
      </w:r>
    </w:p>
    <w:p>
      <w:pPr>
        <w:pStyle w:val="Normal"/>
        <w:spacing w:before="0" w:after="120"/>
        <w:rPr/>
      </w:pPr>
      <w:r>
        <w:rPr>
          <w:rFonts w:cs="Times New Roman" w:ascii="Times New Roman" w:hAnsi="Times New Roman"/>
          <w:kern w:val="0"/>
          <w:sz w:val="24"/>
        </w:rPr>
        <w:t>Hiába, ez van ha egy űrváros több mint háromszáz éven át bolyong az űrben, sőt, közelebb áll ez az idő a négyszáz mint a háromszáz évhez! Buzulmánia ugyanis épp a pályára állás napján ünnepelhette a Zójától való elindulás háromszáznyolcvanötödik évfordulóját. Eredetileg nem is tervezték ilyen hosszú útra, kész csoda hogy kibírta ezt a nagy strapát.</w:t>
      </w:r>
    </w:p>
    <w:p>
      <w:pPr>
        <w:pStyle w:val="Normal"/>
        <w:spacing w:before="0" w:after="120"/>
        <w:rPr/>
      </w:pPr>
      <w:r>
        <w:rPr>
          <w:rFonts w:cs="Times New Roman" w:ascii="Times New Roman" w:hAnsi="Times New Roman"/>
          <w:kern w:val="0"/>
          <w:sz w:val="24"/>
        </w:rPr>
        <w:t>De hát nem volt olyan szerencséjük, mint más űrvárosoknak! Az az igazság hogy bár nem ők ugrottak utolsónak a Zója bolygó mellől, de egyáltalán nem is voltak az elsők, sok más űrváros megelőzte őket. És hát nyilvánvaló, hogy aki előbb indult, az előbb ért el a közelebbi lakható bolygókra! S bár igaza lett a csillagászoknak hogy a világűr telis-teli van lakható bolygókkal, de sajnos az is igaz hogy a világűr elképzelhetetlenül üres valami! Meglehet hogy sok a lakható bolygó, de ezek mérhetetlen távolságra vannak egymástól, és ráadásul nagyrészt véletlenül lelhetőek csak fel. Mert az űrváros sok-sok reményteljes csillagot kell felkeressen, hogy egyáltalán olyanra leljen, amelynek van bolygórendszere. A legtöbb csillagnak ugyanis nincs. Aztán ha vannak is bolygók, ezek az esetek óriási többségében csak lakhatatlan gáz</w:t>
        <w:softHyphen/>
        <w:t>óriások. Ha mégis van valami Zójához hasonlatos bolygó a rendszerben, akkor többnyire kiderül róla hamar, hogy nem az életövezetben kering, tehát vagy túl forró, vagy túl hideg. Vagy épp az életövezetben kering ugyan, de csak részben, tudniillik túlságosan nyúlott az ellipszispályája, emiatt az év jelentős részében fagyott az egész felszíne... vagy túl forró...</w:t>
      </w:r>
    </w:p>
    <w:p>
      <w:pPr>
        <w:pStyle w:val="Normal"/>
        <w:spacing w:before="0" w:after="120"/>
        <w:rPr/>
      </w:pPr>
      <w:r>
        <w:rPr>
          <w:rFonts w:cs="Times New Roman" w:ascii="Times New Roman" w:hAnsi="Times New Roman"/>
          <w:kern w:val="0"/>
          <w:sz w:val="24"/>
        </w:rPr>
        <w:t>Ha ezen esetek egyike sem áll fenn, még akkor is akadhatnak gondok, melyek lényegében lakhatatlanná teszik a bolygót emberek számára. Találkoztak olyan bolygóval Buzulmánia lakói, amely gyönyörűnek látszott, épp csak hogy a lemerészkedő felderítők pillanatok alatt elpusztultak, mert élt a bolygón egy olyan baktérium, ami percek alatt megkajálta mind az űrsikló, mind az űrruha összes gumi, s a legtöbb műanyag alkatrészét, majd utána az embereket sem kímélte, bár érdekes módon nekik a csontjaikkal csinált valamit, amitől azok olyan puhán hajlottak mint egy vastagabb villanydrót! A felderítők vissza sem tudtak térni Buzulmániába, épp csak annyi erejük volt hogy megüzenték rádión hogy mi a helyzet, azután meghaltak, de sokáig úgysem rádiózhattak volna, mert néhány másodperc múlva az is elromlott.</w:t>
      </w:r>
    </w:p>
    <w:p>
      <w:pPr>
        <w:pStyle w:val="Normal"/>
        <w:spacing w:before="0" w:after="120"/>
        <w:rPr/>
      </w:pPr>
      <w:r>
        <w:rPr>
          <w:rFonts w:cs="Times New Roman" w:ascii="Times New Roman" w:hAnsi="Times New Roman"/>
          <w:kern w:val="0"/>
          <w:sz w:val="24"/>
        </w:rPr>
        <w:t>Ha pedig minden nehézség ellenére mégis találtak valami igazán kecsegtető bolygót, nos, arról eddig rendre kiderült, hogy megelőzték őket Zója bolygó más menekültjei, tehát hogy foglalt, lakják már! És sehol sem látták őket szívesen, volt ahol rögvest megtámadták őket, meg sem kérdezve hogy kicsodák. Sok ilyen bolygó mellől kellett sietve tovább állniuk.</w:t>
      </w:r>
    </w:p>
    <w:p>
      <w:pPr>
        <w:pStyle w:val="Normal"/>
        <w:spacing w:before="0" w:after="120"/>
        <w:rPr/>
      </w:pPr>
      <w:r>
        <w:rPr>
          <w:rFonts w:cs="Times New Roman" w:ascii="Times New Roman" w:hAnsi="Times New Roman"/>
          <w:kern w:val="0"/>
          <w:sz w:val="24"/>
        </w:rPr>
        <w:t>Ez azonban csak az első évszázadban volt jellemző. Mert a buzulmánok nem voltak hülyék, tanultak a leckéből, s ezután már amint tapasztalták hogy lakott a bolygó, kérdezés és bemutatkozás nélkül maguk is azonnal tovább repültek. Ők különben is lakatlan bolygót akartak, ahol önmaguk élhetnek a maguk törvényei szerint.</w:t>
      </w:r>
    </w:p>
    <w:p>
      <w:pPr>
        <w:pStyle w:val="Normal"/>
        <w:spacing w:before="0" w:after="120"/>
        <w:rPr/>
      </w:pPr>
      <w:r>
        <w:rPr>
          <w:rFonts w:cs="Times New Roman" w:ascii="Times New Roman" w:hAnsi="Times New Roman"/>
          <w:kern w:val="0"/>
          <w:sz w:val="24"/>
        </w:rPr>
        <w:t>S most úgy tűnik, találtak egy ilyet! Amint pályára álltak körülötte, azonnal lemerészkedett a felszínre egy felderítőcsoport, s már több mint egy hónapja ott élnek rajta, sőt, már a bolygó levegőjét szívják, de még mindig semmi bajuk nem történt, meg sem betegedtek, csak egyiküknek újult ki valami érthetetlen oknál fogva a már meggyógyultnak hitt reumája, egy másikuk pedig asztmás rohamot kapott, biztos valami idegen virág pollenje miatti allergiás reakció folytán. Ez azonban semmiség, ezzel majd megküzdenek!</w:t>
      </w:r>
    </w:p>
    <w:p>
      <w:pPr>
        <w:pStyle w:val="Normal"/>
        <w:spacing w:before="0" w:after="120"/>
        <w:rPr/>
      </w:pPr>
      <w:r>
        <w:rPr>
          <w:rFonts w:cs="Times New Roman" w:ascii="Times New Roman" w:hAnsi="Times New Roman"/>
          <w:kern w:val="0"/>
          <w:sz w:val="24"/>
        </w:rPr>
        <w:t>Már néhány gyereket is leküldtek a felderítők mellé odafentről, ami talán óvatlanságnak tűnik, de majdnem muszáj volt, mert az űrváros számos szektora lakhatatlan volt már, egymás hegyén-hátán szorongtak odafent, s mindenki követelte az űrváros legfőbb irányítójától, Buzubáj parancsnoktól, akit általában csak mint „kapitányt” emlegettek, hogy ugyan engedje már meg a tömeges felszínre költözést!</w:t>
      </w:r>
    </w:p>
    <w:p>
      <w:pPr>
        <w:pStyle w:val="Normal"/>
        <w:spacing w:before="0" w:after="120"/>
        <w:rPr/>
      </w:pPr>
      <w:r>
        <w:rPr>
          <w:rFonts w:cs="Times New Roman" w:ascii="Times New Roman" w:hAnsi="Times New Roman"/>
          <w:kern w:val="0"/>
          <w:sz w:val="24"/>
        </w:rPr>
        <w:t>- Ha vannak is veszélyes állatok errefelé - mondta neki legfőbb bizalmasa, Málongá, mi</w:t>
        <w:softHyphen/>
        <w:t>közben a vezérlő monitorán a bolygót szemlélték - de azok úgy tűnik nem ezen a kontinensen élnek! És különben is, nagytestű fenevadaktól nem kell félnünk, amit látunk, arra lőni is lehet, s azokkal így elbánhatunk, hiszen a kézifegyvereink épek, nem úgy mint ez a csikorgó, nyikorgó, szétesőben levő ócska űrváros!</w:t>
      </w:r>
    </w:p>
    <w:p>
      <w:pPr>
        <w:pStyle w:val="Normal"/>
        <w:spacing w:before="0" w:after="120"/>
        <w:rPr/>
      </w:pPr>
      <w:r>
        <w:rPr>
          <w:rFonts w:cs="Times New Roman" w:ascii="Times New Roman" w:hAnsi="Times New Roman"/>
          <w:kern w:val="0"/>
          <w:sz w:val="24"/>
        </w:rPr>
        <w:t>- Nem tehetünk fel mindent egy lapra. Egyelőre a népesség legfeljebb harminc százalékának engedélyezem a leköltözést. És még azok se mind egy helyre menjenek. Elvégre akár nagy természeti katasztrófa is lesújthat a telepesekre. Jelöljünk ki legalább ötven különböző falu-embriót, egymástól jó távol! A siklókkal úgyis lehetséges a kapcsolattartás, habár arra kell törekedni, hogy minden település minél önellátóbb legyen. És amint felépítették az első néhány lakókonténert, kezdjék meg a zójásítást! Élesszék fel a hibernált állatokat, és engedjék szabadon őket! Természetesen csak azután, hogy előbb alaposan megszórják a zójai magvakkal a falvak környékét. Elvégre kell hogy a növényevő állatok élelmet is találjanak maguk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fog tudni minden növény akklimatizálódni.</w:t>
      </w:r>
    </w:p>
    <w:p>
      <w:pPr>
        <w:pStyle w:val="Normal"/>
        <w:spacing w:before="0" w:after="120"/>
        <w:rPr/>
      </w:pPr>
      <w:r>
        <w:rPr>
          <w:rFonts w:cs="Times New Roman" w:ascii="Times New Roman" w:hAnsi="Times New Roman"/>
          <w:kern w:val="0"/>
          <w:sz w:val="24"/>
        </w:rPr>
        <w:t>- Persze hogy nem, épp emiatt sürgős mielőbb látnunk hogy melyik szokik meg itt, és melyik nem! Ami viszont a ragadozó és mindenevő állatokat illeti, néhány példányuk már a zójai növények elterjedése előtt elengedhető, hátha találnak maguknak az itteni bioszférában is megfelelő táplálékot. Végtére is eléggé életdúsnak néz ki ez a bolyg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 kéne neveznünk valahogyan! Nehézkes állandóan csak úgy emlegetni, hogy „bolygó”!</w:t>
      </w:r>
    </w:p>
    <w:p>
      <w:pPr>
        <w:pStyle w:val="Normal"/>
        <w:spacing w:before="0" w:after="120"/>
        <w:rPr/>
      </w:pPr>
      <w:r>
        <w:rPr>
          <w:rFonts w:cs="Times New Roman" w:ascii="Times New Roman" w:hAnsi="Times New Roman"/>
          <w:kern w:val="0"/>
          <w:sz w:val="24"/>
        </w:rPr>
        <w:t>- Hm... igazad van! - töprengett a képernyő előtt a parancsnok. Majd felderült az arca.</w:t>
      </w:r>
    </w:p>
    <w:p>
      <w:pPr>
        <w:pStyle w:val="Normal"/>
        <w:spacing w:before="0" w:after="120"/>
        <w:rPr/>
      </w:pPr>
      <w:r>
        <w:rPr>
          <w:rFonts w:cs="Times New Roman" w:ascii="Times New Roman" w:hAnsi="Times New Roman"/>
          <w:kern w:val="0"/>
          <w:sz w:val="24"/>
        </w:rPr>
        <w:t>- Tudod, megértem azokat, akik ki akarnak költözni Buzulmániából a felszínre! Nekem is szinte klausztrofóbiám van idefent! Azaz, idebent! Tehát, annak örömére hogy hamarosan nem kell fedélzetet tapodnia a lábunknak, hanem földet érezhetünk a talpunk alatt, ennek tiszteletére legyen a bolygó neve egészen egyszerűen az, hogy Föld!</w:t>
      </w:r>
    </w:p>
    <w:p>
      <w:pPr>
        <w:pStyle w:val="Normal"/>
        <w:spacing w:before="0" w:after="120"/>
        <w:rPr/>
      </w:pPr>
      <w:r>
        <w:rPr>
          <w:rFonts w:cs="Times New Roman" w:ascii="Times New Roman" w:hAnsi="Times New Roman"/>
          <w:kern w:val="0"/>
          <w:sz w:val="24"/>
        </w:rPr>
        <w:t xml:space="preserve">- Hm... de hiszen látható, hogy a felszín túlnyomó többsége mégiscsak </w:t>
      </w:r>
      <w:r>
        <w:rPr>
          <w:rFonts w:cs="Times New Roman" w:ascii="Times New Roman" w:hAnsi="Times New Roman"/>
          <w:i/>
          <w:kern w:val="0"/>
          <w:sz w:val="24"/>
        </w:rPr>
        <w:t>víz</w:t>
      </w:r>
      <w:r>
        <w:rPr>
          <w:rFonts w:cs="Times New Roman" w:ascii="Times New Roman" w:hAnsi="Times New Roman"/>
          <w:kern w:val="0"/>
          <w:sz w:val="24"/>
        </w:rPr>
        <w: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vagyunk halak, tehát nem a vízben fogunk élni, hanem a szárazföldön! Jó név ez, legyen csak az a neve hogy Föld!</w:t>
      </w:r>
    </w:p>
    <w:p>
      <w:pPr>
        <w:pStyle w:val="Normal"/>
        <w:spacing w:before="0" w:after="120"/>
        <w:rPr/>
      </w:pPr>
      <w:r>
        <w:rPr>
          <w:rFonts w:cs="Times New Roman" w:ascii="Times New Roman" w:hAnsi="Times New Roman"/>
          <w:kern w:val="0"/>
          <w:sz w:val="24"/>
        </w:rPr>
        <w:t xml:space="preserve">S mert Málongá tisztelte a parancsnokát, nem vitatkozott tovább vele, nem küzdött e nem túl fantáziadús név ellen, hanem bejegyezte a fedélzeti naplóba, hogy megkezdődött a </w:t>
      </w:r>
      <w:r>
        <w:rPr>
          <w:rFonts w:cs="Times New Roman" w:ascii="Times New Roman" w:hAnsi="Times New Roman"/>
          <w:i/>
          <w:kern w:val="0"/>
          <w:sz w:val="24"/>
        </w:rPr>
        <w:t>Föld</w:t>
      </w:r>
      <w:r>
        <w:rPr>
          <w:rFonts w:cs="Times New Roman" w:ascii="Times New Roman" w:hAnsi="Times New Roman"/>
          <w:kern w:val="0"/>
          <w:sz w:val="24"/>
        </w:rPr>
        <w:t xml:space="preserve"> betelepítése férfiakkal.</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w:t>
      </w:r>
    </w:p>
    <w:p>
      <w:pPr>
        <w:pStyle w:val="Normal"/>
        <w:spacing w:before="0" w:after="120"/>
        <w:rPr/>
      </w:pPr>
      <w:r>
        <w:rPr>
          <w:rFonts w:cs="Times New Roman" w:ascii="Times New Roman" w:hAnsi="Times New Roman"/>
          <w:kern w:val="0"/>
          <w:sz w:val="24"/>
        </w:rPr>
        <w:t>Férfiakkal. Nem azt írta a naplóba hogy emberekkel, hanem azt, hogy férfiakkal. Nem mintha nem ismerték volna a buzulmánok az „ember”-szót. Ismerték. Csakhogy eddigre már nyelvükben ez tökéletesen rokonértelmű, szinoním fogalommá vált a „férfi”-szóval!</w:t>
      </w:r>
    </w:p>
    <w:p>
      <w:pPr>
        <w:pStyle w:val="Normal"/>
        <w:spacing w:before="0" w:after="120"/>
        <w:rPr/>
      </w:pPr>
      <w:r>
        <w:rPr>
          <w:rFonts w:cs="Times New Roman" w:ascii="Times New Roman" w:hAnsi="Times New Roman"/>
          <w:kern w:val="0"/>
          <w:sz w:val="24"/>
        </w:rPr>
        <w:t xml:space="preserve">Az tehát hogy „ember”, náluk pontosan azt jelentette, hogy </w:t>
      </w:r>
      <w:r>
        <w:rPr>
          <w:rFonts w:cs="Times New Roman" w:ascii="Times New Roman" w:hAnsi="Times New Roman"/>
          <w:i/>
          <w:kern w:val="0"/>
          <w:sz w:val="24"/>
        </w:rPr>
        <w:t>férfi</w:t>
      </w:r>
      <w:r>
        <w:rPr>
          <w:rFonts w:cs="Times New Roman" w:ascii="Times New Roman" w:hAnsi="Times New Roman"/>
          <w:kern w:val="0"/>
          <w:sz w:val="24"/>
        </w:rPr>
        <w:t>. Legfeljebb annyiból nem, hogy a két szó között stíluskülönbség volt: a „férfi” kifejezést ugyanis emelkedettebbnek érezték. Gyakrabban is használták éppezért.</w:t>
      </w:r>
    </w:p>
    <w:p>
      <w:pPr>
        <w:pStyle w:val="Normal"/>
        <w:spacing w:before="0" w:after="120"/>
        <w:rPr/>
      </w:pPr>
      <w:r>
        <w:rPr>
          <w:rFonts w:cs="Times New Roman" w:ascii="Times New Roman" w:hAnsi="Times New Roman"/>
          <w:kern w:val="0"/>
          <w:sz w:val="24"/>
        </w:rPr>
        <w:t>Nem lett volna értelme mást írni a naplóba már amiatt sem, mert nem voltak körükben nők. De nemcsak a körükben, Buzulmánia lakói közt nem voltak nők, de már Buzulmánia lakóinak emlékeiből is kikoptak. Sőt, olyasmi hogy nő, nem szerepelt sem írásos, sem komputeres feljegyzéseik között sem.</w:t>
      </w:r>
    </w:p>
    <w:p>
      <w:pPr>
        <w:pStyle w:val="Normal"/>
        <w:spacing w:before="0" w:after="120"/>
        <w:rPr/>
      </w:pPr>
      <w:r>
        <w:rPr>
          <w:rFonts w:cs="Times New Roman" w:ascii="Times New Roman" w:hAnsi="Times New Roman"/>
          <w:kern w:val="0"/>
          <w:sz w:val="24"/>
        </w:rPr>
        <w:t>Ennek több oka is volt. Legelsőként az, hogy alig indultak el még őseik a Zója mellől, máris megsemmisítettek minden anyagot, ami a nőkről szólt, nőkre utalt. Buzulmánia megalapítói ugyanis ha nem is mind, de nagyon sokan kifejezetten gyűlölték a nőket! A többiek nem gyűlölték ugyan, de megvetették a női nemet. Akik még csak meg sem vetették, azok is legjobb esetben közömbösek voltak irányukban, tehát a vállukat vonogatták, s nem vitatkoztak-veszekedtek emiatt az előző csoportokkal, akik a nők minden nyomát ki akarták törölni az életükből, s leginkább utódaik életéből. Szilárd meggyőződésük szerint egy nők nélküli társadalom messze sokkal tökéletesebb lehet mint egy vegyes nemű, ahol a nők a tökéletlenségükkel állandóan csak zavart zavarra halmoznak, viszályt szítanak a férfiak közt már puszta jelenlétükkel is, elvonják a férfiak figyelmét az alkotó munkától, és egyáltalán, sorra-rendre meghiúsítják a férfinép minden nemes, magasröptű kezdeményez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általán, hiszen a nő gyengébb fizikailag is a férfiaknál, és gyengébb szellemileg is, hiszen a férfiak agysúlya jó 10-15%-kal nagyobb a nőkénél. Márpedig egyértelmű hogy egy vegyes nemű társadalom, ahol a népesség jó fele efféle csökkent értékű példányokból áll, az nem annyira tökéletes és hatékony mint egy csupa férfiakból álló, ahol épp emiatt mindenki kiválóbb mint egy mégoly tökéletes nő is!</w:t>
      </w:r>
    </w:p>
    <w:p>
      <w:pPr>
        <w:pStyle w:val="Normal"/>
        <w:spacing w:before="0" w:after="120"/>
        <w:rPr/>
      </w:pPr>
      <w:r>
        <w:rPr>
          <w:rFonts w:cs="Times New Roman" w:ascii="Times New Roman" w:hAnsi="Times New Roman"/>
          <w:kern w:val="0"/>
          <w:sz w:val="24"/>
        </w:rPr>
        <w:t>Tudták azonban Buzulmánia megalapítói, hogy sajnos nem minden ezen űrvárosba beszállt társuk rendelkezik kellő erkölcsi szilárdsággal ahhoz, hogy tudatosan ellenálljon a nők minden csábításának! Akadtak a fedélzetre menők közt szép számmal akik úgymond „bi</w:t>
        <w:softHyphen/>
        <w:t>szexuá</w:t>
        <w:softHyphen/>
        <w:t>lisok” voltak. Ezeknek több fajtája létezik, közös bennük hogy kedvelik a nőkkel, de a férfiakkal folytatott szexet is. Némelyek ezt szeretik jobban, némelyek amazt. Természetesen akik Buzulmániába mentek, azok mind a férfiakat kedvelték jobban mint a nőket, de mert itt nők nem voltak, helyesnek látszott a nők emlékét is kiirtani, nehogy a beteljesülhetetlen sóvárgás állandóan szenvedéseket okozzon ezeknek, vagy az ilyen hajlamú utódaiknak! Elvégre amiről nem tudunk, az többnyire nem is hiányzik nekünk!</w:t>
      </w:r>
    </w:p>
    <w:p>
      <w:pPr>
        <w:pStyle w:val="Normal"/>
        <w:spacing w:before="0" w:after="120"/>
        <w:rPr/>
      </w:pPr>
      <w:r>
        <w:rPr>
          <w:rFonts w:cs="Times New Roman" w:ascii="Times New Roman" w:hAnsi="Times New Roman"/>
          <w:kern w:val="0"/>
          <w:sz w:val="24"/>
        </w:rPr>
        <w:t>Szorgosan átnéztek tehát minden feljegyzést, s minden nőkre vonatkozó utalást megsemmi</w:t>
        <w:softHyphen/>
        <w:t>sítettek még ezen első generációs ősök. És soha nem beszéltek a gyerekeknek nőkről. S a nők emlékének kiirtását célzó programjuk oly tökéletesen sikerült, hogy nemcsak Buzubáj kapitány és kortársai, de már dédszüleik sem tudták, mi az hogy „nő”, hogy létezett valaha ilyen teremtmény, s hogy létezik még most is a Világmindenség számos bolygóján. Az emberiség az ő számukra csupa-csupa férfiból állt!</w:t>
      </w:r>
    </w:p>
    <w:p>
      <w:pPr>
        <w:pStyle w:val="Normal"/>
        <w:spacing w:before="0" w:after="120"/>
        <w:rPr/>
      </w:pPr>
      <w:r>
        <w:rPr>
          <w:rFonts w:cs="Times New Roman" w:ascii="Times New Roman" w:hAnsi="Times New Roman"/>
          <w:kern w:val="0"/>
          <w:sz w:val="24"/>
        </w:rPr>
        <w:t>Igazság szerint az őseik annyira utálkoztak a nőktől, hogy még a nőiséget jelképező X kromoszómától is meg akartak szabadulni, s emiatt úgy építették meg az apagépet, hogy az képes legyen a két (egyaránt férfi) „szülőtől” levett spermából olyan szuperférfit előállítani az „apaméhben”, mely YY kromoszómastruktúrájú. Nos, az apagép meg is felelt e célkitűzésnek, de hamar kiderült, hogy az efféle szuperférfiakkal mindenféle problémák vannak. Először is nem hiába az Y kromoszóma a férfiasság jelképe, ezen gyermekeknek már kiskorukban is hihetetlenül nagyra nőtt a hímvesszőjük, felnőtt korban pedig annyira hosszúvá vált, hogy az már kifejezetten zavaró volt. Buzulmánia lakói kedvelték ugyan a nagy szerszámú férfiakat, véleményük szerint egy igazán méretes hímtaggal lehet csak kiválóan játszadozni, de ezen YY képletű szuperférfiaknak ez a nemes szerve olyan képtelen hosszú volt, hogy nemegyszer a térdük alá ért! És e hosszú hímtag náluk vagy olyan volt hogy mindenképpen ilyen hosszú volt és fel sem akart állni, tehát hiába volt hosszú, de puha, nemigen alkalmas hát arra hogy bármibe is beledugja, csak lötyögött jobbra-balra mint egy vaskos kötéldarab; vagy ha nem ilyen volt akkor igenis hajlandó volt megnőni, de akkor meg olyan képtelenül vastagra változott, ami illett is a hosszához, alig lehetett marokra fogni, s így megintcsak alkalmatlan volt rá, hogy a nemi partnerük a hátsó felébe fogadja azt!</w:t>
      </w:r>
    </w:p>
    <w:p>
      <w:pPr>
        <w:pStyle w:val="Normal"/>
        <w:spacing w:before="0" w:after="120"/>
        <w:rPr/>
      </w:pPr>
      <w:r>
        <w:rPr>
          <w:rFonts w:cs="Times New Roman" w:ascii="Times New Roman" w:hAnsi="Times New Roman"/>
          <w:kern w:val="0"/>
          <w:sz w:val="24"/>
        </w:rPr>
        <w:t>De ez még nem is volt minden a hátrányokból. Akármit mondott is az elmélet a férfiak felsőbbrendűségéről, ezen férfiak bizony sorra-rendre butuskának bizonyultak! Nem lettek hülyék, pláne nem gyengeelméjűek, de szemlátomást nem voltak észlények, legértel</w:t>
        <w:softHyphen/>
        <w:t>mesebbjük is épp hogy csak megütötte az XY képletű férfiak közt szokásos átlagértéket! Ugyanakkor ha nem is mindegyikük, de sokuk kifejezetten agresszív, harcias jellem volt, márpedig az ilyesmit nem kedvelték Buzulmánia lakói. Köztudomású ugyanis, hogy egy igazi homoszexuális irtózik a fizikai agressziótól, kerüli a „fiús” játékokat, a nagy erőkifejtést...</w:t>
      </w:r>
    </w:p>
    <w:p>
      <w:pPr>
        <w:pStyle w:val="Normal"/>
        <w:spacing w:before="0" w:after="120"/>
        <w:rPr/>
      </w:pPr>
      <w:r>
        <w:rPr>
          <w:rFonts w:cs="Times New Roman" w:ascii="Times New Roman" w:hAnsi="Times New Roman"/>
          <w:kern w:val="0"/>
          <w:sz w:val="24"/>
        </w:rPr>
        <w:t>Igen hamar eldöntötték tehát, hogy bár ők nem kérnek a nőkből, de ezekből az YY típusú szörnyecskékből sem! S beállították úgy az apagépet, hogy bár mindig fiút készítsen nekik gyermekként, de az normális, hétköznapi XY kromoszómastruktúrájú valaki legyen. S a gép e parancsnak engedelmeskedvén ezután így is tett, és soha senki meg nem változtatta e parancsot, habár jól látható helyen ott volt rajta egy kapcsoló, amit elég volt elfordítani a megfelelő irányba. Három állása volt: XX, XY és YY. Ezek közül a középsőbe volt állítva, s még régen valaki fekete tintával áthúzta a másik két állást, tehát az YY-t, és a nőt jelölő XX-et is. De ettől elvben még készíthetett volna az apagép nőt... oda lehetett volna fordítani a kapcsolót... de ezt senki nem tette meg. Igazság szerint Buzubáj kapitány korára már egyáltalán senki nem is tudta hogy mire való e kapcsoló az apagépen. Könnyedén kiürül a felesleges ismeret az emlékezet tárházából! S nekik elég volt annyi, hogy az apagép kiválóan működik. Örültek hogy nincs vele baj. Hiszen volt bajuk mással úgyis épp elég!</w:t>
      </w:r>
    </w:p>
    <w:p>
      <w:pPr>
        <w:pStyle w:val="Normal"/>
        <w:spacing w:before="0" w:after="120"/>
        <w:rPr/>
      </w:pPr>
      <w:r>
        <w:rPr>
          <w:rFonts w:cs="Times New Roman" w:ascii="Times New Roman" w:hAnsi="Times New Roman"/>
          <w:kern w:val="0"/>
          <w:sz w:val="24"/>
        </w:rPr>
        <w:br/>
        <w:t>Rengeteg bajuk volt. Tulajdonképpen az egész űrváros telis-teli volt olyan kapcsolókkal, amikről nem tudták hogy mire valók, s olyan gépekkel, amiknek rendeltetéséről halovány fogalmuk sem volt. De még ez is a kisebbik baj volt, mert sokkal nagyobb volt az, hogy amely gépről pontosan tudták hogy mire való, mert naponta használták, azok többségét sem tudták megjavítani, ha elromlott. Márpedig mostanára már sorra-rendre bedöglött hol ez-hol az, s az elromlott masinák csak kicsiny részét tudták megjavítani. A nagy űrváros számtalan raktára volt dugig tömve elromlott, javításra váró gépekkel, amiket azonban soha senki nem javított meg. Ezek egy részét ténylegesen lehetetlen is volt megjavítani, óriási hányaduknak azonban csak valami lényegileg jelentéktelen hibája volt, de akkor sem javították meg őket, mert senki nem értett hozzáj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Furcsának tűnhet ez! Azt hinné az ember, hogy ha valakik a világűrben repkednek, akkor ezek mindegyike valami komoly szakterület avatott képviselője, igazi tudó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pontosan így volt Buzulmániában is. Nem élt olyan buzulmán, aki ha felnőtt volt már, ne lett volna alaposan kiképezve valamely szakmára, általában nem is egyre. A hozzánemértést más okozta. Nem is egyvalami.</w:t>
      </w:r>
    </w:p>
    <w:p>
      <w:pPr>
        <w:pStyle w:val="Normal"/>
        <w:spacing w:before="0" w:after="120"/>
        <w:rPr/>
      </w:pPr>
      <w:r>
        <w:rPr>
          <w:rFonts w:cs="Times New Roman" w:ascii="Times New Roman" w:hAnsi="Times New Roman"/>
          <w:kern w:val="0"/>
          <w:sz w:val="24"/>
        </w:rPr>
        <w:br/>
        <w:t>Először is, a hipertéri közlekedés titkát nem maga a buzulmán nép fedezte fel, ezt már amiatt sem tehette, mert nem is létezett akkoriban ilyen nép. Erre a tutuk jöttek rá. Persze olyan nép sem élt Zóján hogy tutu, de volt olyan hogy Tutu Iskolamozgalom, itt képezték a zseni</w:t>
        <w:softHyphen/>
        <w:t>gyerekeket, ezeket nevezték úgy, hogy tutuk. Különleges, szinte túltenyésztett fajta volt az övék, furcsa szokásokkal, emiatt mindenki különcnek tartotta őket. Mi sem természetesebb, hogy ennek ellenpólusaként kialakult bennük a nagy összetartozástudat... na de hát a lényeg az, hogy mind zseni volt, és egyszercsak rájöttek arra, amit pedig addig mindenki más lehetetlennek, s csak a regényírók fantáziájának tartott: miként lehet hatékonyan, nulla idő alatt leküzdeni a nagy távolságokat! Vagyis felfedezték a hipertéri közlekedést.</w:t>
      </w:r>
    </w:p>
    <w:p>
      <w:pPr>
        <w:pStyle w:val="Normal"/>
        <w:spacing w:before="0" w:after="120"/>
        <w:rPr/>
      </w:pPr>
      <w:r>
        <w:rPr>
          <w:rFonts w:cs="Times New Roman" w:ascii="Times New Roman" w:hAnsi="Times New Roman"/>
          <w:kern w:val="0"/>
          <w:sz w:val="24"/>
        </w:rPr>
        <w:t>Az volt a dolog szépséghibája, hogy ehhez gigantikus szerkentyűk kellettek, tehát nem lehetett, legalábbis egyelőre, apró, pici kis űrhajócskákat építeni, csak gigászi űrvárosokat, ahová ezek a monstrumok belefértek! Nem űrutazhatott tehát egyedül egy szem ember, vagy egy baráti társaság, csak nagy népcsoportok, akik elég gazdagok voltak rá együttesen, hogy építsenek egy efféle sok kilométeres űrvárost! Épített ilyet több nemzet is, de nemcsak nemzetek, hanem különböző azonos nézetet valló csoportok is. Például a buzulmánok. És ezek mind-mind a tutuktól különben ingyen kapott tervek szerint építették meg a saját űrvárosukat.</w:t>
      </w:r>
    </w:p>
    <w:p>
      <w:pPr>
        <w:pStyle w:val="Normal"/>
        <w:spacing w:before="0" w:after="120"/>
        <w:rPr/>
      </w:pPr>
      <w:r>
        <w:rPr>
          <w:rFonts w:cs="Times New Roman" w:ascii="Times New Roman" w:hAnsi="Times New Roman"/>
          <w:kern w:val="0"/>
          <w:sz w:val="24"/>
        </w:rPr>
        <w:t xml:space="preserve">Na már most, a tutuk ugyan odaadták nekik a terveket, de csak annyit mondtak, hogy „így kell csinálni, mert így működik”! Hogy </w:t>
      </w:r>
      <w:r>
        <w:rPr>
          <w:rFonts w:cs="Times New Roman" w:ascii="Times New Roman" w:hAnsi="Times New Roman"/>
          <w:i/>
          <w:kern w:val="0"/>
          <w:sz w:val="24"/>
        </w:rPr>
        <w:t>miért</w:t>
      </w:r>
      <w:r>
        <w:rPr>
          <w:rFonts w:cs="Times New Roman" w:ascii="Times New Roman" w:hAnsi="Times New Roman"/>
          <w:kern w:val="0"/>
          <w:sz w:val="24"/>
        </w:rPr>
        <w:t xml:space="preserve"> működik így, azt is megmagyarázták ugyan, de igazán csak nagyvonalakban. A legtöbb űrvárosépítőt nem is érdekelték a részletek. Az úrvezetőt sem érdekli az autója működése, csak hogy jól működjön és elvigye ide vagy oda!</w:t>
      </w:r>
    </w:p>
    <w:p>
      <w:pPr>
        <w:pStyle w:val="Normal"/>
        <w:spacing w:before="0" w:after="120"/>
        <w:rPr/>
      </w:pPr>
      <w:r>
        <w:rPr>
          <w:rFonts w:cs="Times New Roman" w:ascii="Times New Roman" w:hAnsi="Times New Roman"/>
          <w:kern w:val="0"/>
          <w:sz w:val="24"/>
        </w:rPr>
        <w:t xml:space="preserve">Már eleve jókora hézagok tátongtak tehát az űrvárosokat építők ismereteiben, s ez igaz volt a buzulmánokra is. Számtalan szerkentyű és bizgentyű volt az űrvárosban, amiről csak annyit tudtak, hogy ott a helye, vagy esetleg azt, hogy „addig jó amíg az a lámpa zölden világít, ha pirosra vált, akkor addig kell csavargatni az alatta levő kék és sárga gombokat, míg a lámpa újra zöld nem lesz”! De hogy </w:t>
      </w:r>
      <w:r>
        <w:rPr>
          <w:rFonts w:cs="Times New Roman" w:ascii="Times New Roman" w:hAnsi="Times New Roman"/>
          <w:i/>
          <w:kern w:val="0"/>
          <w:sz w:val="24"/>
        </w:rPr>
        <w:t>miért</w:t>
      </w:r>
      <w:r>
        <w:rPr>
          <w:rFonts w:cs="Times New Roman" w:ascii="Times New Roman" w:hAnsi="Times New Roman"/>
          <w:kern w:val="0"/>
          <w:sz w:val="24"/>
        </w:rPr>
        <w:t xml:space="preserve"> -  arról fogalmuk sem volt.</w:t>
      </w:r>
    </w:p>
    <w:p>
      <w:pPr>
        <w:pStyle w:val="Normal"/>
        <w:spacing w:before="0" w:after="120"/>
        <w:rPr/>
      </w:pPr>
      <w:r>
        <w:rPr>
          <w:rFonts w:cs="Times New Roman" w:ascii="Times New Roman" w:hAnsi="Times New Roman"/>
          <w:kern w:val="0"/>
          <w:sz w:val="24"/>
        </w:rPr>
        <w:t xml:space="preserve">Még több olyasmi volt, amiről tudták ugyan pontosan hogy mire való, de ha elromlott, nem tudták kicserélni, mert azt a valamit még Zóján gyártották, s az űrváros nem rendelkezett a legyártásához szükséges eszközökkel, műhelyekkel, gyárakkal! Többnyire nyersanyagokkal sem. Sőt, ezek jelentős részét már Zóján sem maguk gyártották, hanem a tutuktól kapták, cserébe a tutuk űrvárosának építésében egyéb munkákat végeztek az őseik, olyasmiket amikkel a finnyás, kényeskedő tutuk nem akartak foglalkozni, például nagy fákat ástak ki és szállítottak a tutu űrvárosba, meg más hasonló segédmunkákat csináltak... természetesen ezen gépekről még elméletileg sem tudták, hogy miként készülnek. Különben épp ezen tutuktól kapott masinákkal volt a legkevesebb gond, ezek igen ritkán romlottak el. De ha </w:t>
      </w:r>
      <w:r>
        <w:rPr>
          <w:rFonts w:cs="Times New Roman" w:ascii="Times New Roman" w:hAnsi="Times New Roman"/>
          <w:i/>
          <w:kern w:val="0"/>
          <w:sz w:val="24"/>
        </w:rPr>
        <w:t>mégis</w:t>
      </w:r>
      <w:r>
        <w:rPr>
          <w:rFonts w:cs="Times New Roman" w:ascii="Times New Roman" w:hAnsi="Times New Roman"/>
          <w:kern w:val="0"/>
          <w:sz w:val="24"/>
        </w:rPr>
        <w:t xml:space="preserve"> elromlott valamelyik, akkor sokszor azt sem tudták szegény buzulmánok, hogy egyáltalán miként nyissák fel a burkolatát, hogy legalább belekukkoljanak!</w:t>
      </w:r>
    </w:p>
    <w:p>
      <w:pPr>
        <w:pStyle w:val="Normal"/>
        <w:spacing w:before="0" w:after="120"/>
        <w:rPr/>
      </w:pPr>
      <w:r>
        <w:rPr>
          <w:rFonts w:cs="Times New Roman" w:ascii="Times New Roman" w:hAnsi="Times New Roman"/>
          <w:kern w:val="0"/>
          <w:sz w:val="24"/>
        </w:rPr>
        <w:t>Mindez már önmagában véve is jókora gondot jelentett volna Buzulmánia működő</w:t>
        <w:softHyphen/>
        <w:t>képessé</w:t>
        <w:softHyphen/>
        <w:t>gében, de ez mind összességében is csak a kisebbik baj volt. Egy jóval nagyobbat a lakosok bizony saját maguknak köszönhettek!</w:t>
      </w:r>
    </w:p>
    <w:p>
      <w:pPr>
        <w:pStyle w:val="Normal"/>
        <w:spacing w:before="0" w:after="120"/>
        <w:rPr/>
      </w:pPr>
      <w:r>
        <w:rPr>
          <w:rFonts w:cs="Times New Roman" w:ascii="Times New Roman" w:hAnsi="Times New Roman"/>
          <w:kern w:val="0"/>
          <w:sz w:val="24"/>
        </w:rPr>
        <w:t>Annak, hogy eleinte telve voltak csupa önbizalommal az ősök. Azt hitték, most már minden ragyogó, most már élhetik a saját életüket, senki nem szólja meg őket, nem lesz megvetés, nem lesz sajnálkozó tekintet, nem mondogatnak majd olyasmiket, hogy „neveld át magadat”, hogy ez „természetellenes, természet ellen való, fajtalanság”, hogy „megrontják a kisgyermekeket”, és ebben még igazuk is volt, sajnos azonban nem álltak meg e hitnél, s azt hitték: ezután már mindig és örökké szép és jó lesz minden, mert hamarosan rátalálnak egy alkalmas, sőt, kiváló bolygóra, s az az egész világ az övék lesz! Többnyire azt hitték, még válogathatnak is majd a jobbnál jobb bolygók köz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át nem így történt! A „hamarosan”-ból 385 esztendő lett.</w:t>
      </w:r>
    </w:p>
    <w:p>
      <w:pPr>
        <w:pStyle w:val="Normal"/>
        <w:spacing w:before="0" w:after="120"/>
        <w:rPr/>
      </w:pPr>
      <w:r>
        <w:rPr>
          <w:rFonts w:cs="Times New Roman" w:ascii="Times New Roman" w:hAnsi="Times New Roman"/>
          <w:kern w:val="0"/>
          <w:sz w:val="24"/>
        </w:rPr>
        <w:t>Na és hát ez azért volt baj, mert aki a „hamarosan”-ra készül, az nem ekkora időtartamra készül. Az elhanyagol sok olyasmit, aminek valóban nincs jelentősége a „hamarosan”-hoz képest, de nagyon is fontos akkor, ha az az idő már jócskán nem „hamarosan”!</w:t>
      </w:r>
    </w:p>
    <w:p>
      <w:pPr>
        <w:pStyle w:val="Normal"/>
        <w:spacing w:before="0" w:after="120"/>
        <w:rPr/>
      </w:pPr>
      <w:r>
        <w:rPr>
          <w:rFonts w:cs="Times New Roman" w:ascii="Times New Roman" w:hAnsi="Times New Roman"/>
          <w:kern w:val="0"/>
          <w:sz w:val="24"/>
        </w:rPr>
        <w:t>Az ősök tehát elkövették azt a hibát, hogy belefeledkeztek a maguk kis buzulmán boldog</w:t>
        <w:softHyphen/>
        <w:t>ságába, alig foglalkoztak mással mint a nők nyomainak, emlékeinek eltüntetésével, meg az ágybeli sőt nem is ágybeli örömökkel, komoly vitákat folytattak arról, hogy is éljenek ezután, legyen-e család, tehát párkapcsolat, vagy szabad legyen bárkinek mindenkivel, alakultak pártok, klikkek, csoportok, azon is sokat vitáztak, mikor melyik csillag felé menjenek bolygót keresni, s mindeközben nemigen törődtek az utódgenerációk okításával!</w:t>
      </w:r>
    </w:p>
    <w:p>
      <w:pPr>
        <w:pStyle w:val="Normal"/>
        <w:spacing w:before="0" w:after="120"/>
        <w:rPr/>
      </w:pPr>
      <w:r>
        <w:rPr>
          <w:rFonts w:cs="Times New Roman" w:ascii="Times New Roman" w:hAnsi="Times New Roman"/>
          <w:kern w:val="0"/>
          <w:sz w:val="24"/>
        </w:rPr>
        <w:t>Természetesen megtanítottak nagyon sok mindent a gyermekeknek. Minden olyasmit, ami az űrváros irányításához kellett, de hát ez valóban csak olyasmi volt, mint az autóvezetés: addig ér valamit, amíg minden jól működik! Ha azonban valaki használ egy teljesen ismeretlen ketyerét, akkor nagy bajba kerül, ha a ketyere váratlanul nem működik, vagy meglepő dolgokat kezd produkálni. Ekkor az ember általában szerelőt hív -  de ez nem megoldható, ha valaki sokezer fényévre van minden lakott bolygótól, sőt, azt sem sejti már, hogy merre kószál épp, és honnan indultak az ősei!</w:t>
      </w:r>
    </w:p>
    <w:p>
      <w:pPr>
        <w:pStyle w:val="Normal"/>
        <w:spacing w:before="0" w:after="120"/>
        <w:rPr/>
      </w:pPr>
      <w:r>
        <w:rPr>
          <w:rFonts w:cs="Times New Roman" w:ascii="Times New Roman" w:hAnsi="Times New Roman"/>
          <w:kern w:val="0"/>
          <w:sz w:val="24"/>
        </w:rPr>
        <w:t>Erre azonban sokáig nem gondoltak az ősök, mert az űrváros, hála az okos, precíz tutuknak, az első mintegy kétszáz évben igazán minden gond nélkül működött! Azt hitték, ez mindig így lesz. De hát nem lett így!</w:t>
      </w:r>
    </w:p>
    <w:p>
      <w:pPr>
        <w:pStyle w:val="Normal"/>
        <w:spacing w:before="0" w:after="120"/>
        <w:rPr/>
      </w:pPr>
      <w:r>
        <w:rPr>
          <w:rFonts w:cs="Times New Roman" w:ascii="Times New Roman" w:hAnsi="Times New Roman"/>
          <w:kern w:val="0"/>
          <w:sz w:val="24"/>
        </w:rPr>
        <w:t>Megtanították aztán az ifjúságnak azt is, hogy mit kell tenniük, ha majd rálelnek a maguk bolygójára. Annyi eszük volt hogy tudják, fontos lesz tudnia azoknak, miként élesszék fel a hibernált állatokat, például, s miként építsenek lakóépületeket majd maguknak. Megtanították az űrvárosban folyó mindennapi élethez szükséges tudnivalókat, sőt, az egyszerűbb szerken</w:t>
        <w:softHyphen/>
        <w:t xml:space="preserve">tyűk szerelését, tisztítását, javítását is. No meg a csillagászatot, mert az kellett a röpdöséshez. De olyasmit például nem, hogy miként kell egy </w:t>
      </w:r>
      <w:r>
        <w:rPr>
          <w:rFonts w:cs="Times New Roman" w:ascii="Times New Roman" w:hAnsi="Times New Roman"/>
          <w:i/>
          <w:kern w:val="0"/>
          <w:sz w:val="24"/>
        </w:rPr>
        <w:t>új</w:t>
      </w:r>
      <w:r>
        <w:rPr>
          <w:rFonts w:cs="Times New Roman" w:ascii="Times New Roman" w:hAnsi="Times New Roman"/>
          <w:kern w:val="0"/>
          <w:sz w:val="24"/>
        </w:rPr>
        <w:t xml:space="preserve"> hiperhajtóművet megépíteni. Azt az űrben úgysem tudnák! A számítógép programozásának ismereteire sem jutott idő és akarat. Minek is, a meglévő programok jók, csak baj lenne ha valaki belepiszká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aztán amikor valami bizgentyűben komolyabb hiba lépett fel, mást sem tehettek, mint hogy kikapcsolták.</w:t>
      </w:r>
    </w:p>
    <w:p>
      <w:pPr>
        <w:pStyle w:val="Normal"/>
        <w:spacing w:before="0" w:after="120"/>
        <w:rPr/>
      </w:pPr>
      <w:r>
        <w:rPr>
          <w:rFonts w:cs="Times New Roman" w:ascii="Times New Roman" w:hAnsi="Times New Roman"/>
          <w:kern w:val="0"/>
          <w:sz w:val="24"/>
        </w:rPr>
        <w:br/>
        <w:t>Nagyon is ideje volt már tehát, hogy végre földet érezzenek a talpuk alatt! Nagyon is! Mert például az életfenntartó rendszerek is mind kisebb hatásfokkal működtek. Igazság szerint a roppant űrváros lakóhelyiségeinek már csak 46%-a volt lakható. A többiben vagy a légfrissítő rendszer állt le, vagy a fűtés nem működött, vagy nem volt vízszolgáltatás és így legfeljebb raktárként használhatták, de volt olyan is, ami egy meghibásodott reaktorblokk szomszédságá</w:t>
        <w:softHyphen/>
        <w:t>ban volt, és sugárterhelést kapott. Sőt olyan is volt, ahová egy nagy meteor csapódott be. A burkolat hibáját befoltozták ugyan, de a meteort sehogy sem tudták kiemelni onnan, mert több mint hatvanezer köbméteres volt, így mit tehettek volna, ott hagyták, s azontúl nem lakott ott senki.</w:t>
      </w:r>
    </w:p>
    <w:p>
      <w:pPr>
        <w:pStyle w:val="Normal"/>
        <w:spacing w:before="0" w:after="120"/>
        <w:rPr/>
      </w:pPr>
      <w:r>
        <w:rPr>
          <w:rFonts w:cs="Times New Roman" w:ascii="Times New Roman" w:hAnsi="Times New Roman"/>
          <w:kern w:val="0"/>
          <w:sz w:val="24"/>
        </w:rPr>
        <w:br/>
        <w:t>Röviden szólva tehát: a buzulmánok mostanára már azt sem tudták mi az hogy nő; továbbá saját űrvárosuk kezeléséhez is csak a lehető legminimálisabb mértékben értettek.</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Tufi ott állt a tengerparton, és unottan rugdosta cipője orrával a kavicsokat. Nem volt meg</w:t>
        <w:softHyphen/>
        <w:t>elégedve sem ezzel a nappal, sem az életével, semmivel sem! Nem, nem, egyáltalán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Ő bizony azon kevés buzulmánok közé tartozott, akik nemigen örvendtek annak, hogy végre földet, sőt: Földet értek!</w:t>
      </w:r>
    </w:p>
    <w:p>
      <w:pPr>
        <w:pStyle w:val="Normal"/>
        <w:spacing w:before="0" w:after="120"/>
        <w:rPr/>
      </w:pPr>
      <w:r>
        <w:rPr>
          <w:rFonts w:cs="Times New Roman" w:ascii="Times New Roman" w:hAnsi="Times New Roman"/>
          <w:kern w:val="0"/>
          <w:sz w:val="24"/>
        </w:rPr>
        <w:t>Nem volt miért örvendenie ennek.</w:t>
      </w:r>
    </w:p>
    <w:p>
      <w:pPr>
        <w:pStyle w:val="Normal"/>
        <w:spacing w:before="0" w:after="120"/>
        <w:rPr/>
      </w:pPr>
      <w:r>
        <w:rPr>
          <w:rFonts w:cs="Times New Roman" w:ascii="Times New Roman" w:hAnsi="Times New Roman"/>
          <w:kern w:val="0"/>
          <w:sz w:val="24"/>
        </w:rPr>
        <w:t>Igaz, eleinte minden nagyszerűnek tűnt. Csodás volt a tenger látványa, a roppant sós víz már az illatával is lenyűgözte. Lelkesedett a végtelen, szabad térségek látványáért is!</w:t>
      </w:r>
    </w:p>
    <w:p>
      <w:pPr>
        <w:pStyle w:val="Normal"/>
        <w:spacing w:before="0" w:after="120"/>
        <w:rPr/>
      </w:pPr>
      <w:r>
        <w:rPr>
          <w:rFonts w:cs="Times New Roman" w:ascii="Times New Roman" w:hAnsi="Times New Roman"/>
          <w:kern w:val="0"/>
          <w:sz w:val="24"/>
        </w:rPr>
        <w:t>De ez a csoda csak alig három napig tartott. Addig, amíg felderítőként tevékenykedett. Azután ugyanis más beosztást kapott!</w:t>
      </w:r>
    </w:p>
    <w:p>
      <w:pPr>
        <w:pStyle w:val="Normal"/>
        <w:spacing w:before="0" w:after="120"/>
        <w:rPr/>
      </w:pPr>
      <w:r>
        <w:rPr>
          <w:rFonts w:cs="Times New Roman" w:ascii="Times New Roman" w:hAnsi="Times New Roman"/>
          <w:kern w:val="0"/>
          <w:sz w:val="24"/>
        </w:rPr>
        <w:t>Tufinak könnyű, kényelmes munkája volt az űrvárosban: számítógépkezelő volt. Ez igazán nem jelentett nemhogy fizikailag, de még szellemileg sem megterhelő feladatot. Munkájának 99%-a abból állt, hogy a szövegszerkesztőbe kellett bepötyögnie amit a parancsnok diktált, vagy esetleg Málongá vagy más magasabb rangú személy, ezt kissé meg kellett formáznia hogy pofásabb legyen külsőre, majd elküldeni elektronikus postával annak vagy azoknak, akit vagy akiket illet. Rendkívül ritkán talán némi egyszerűbb táblázatkezelési feladata is volt, amikor a parancsnok érdeklődött valami raktárkészlet után, vagy aziránt hogy hol milyen a munkaidőbeosztás. Vagy különböző személyi adatokat kellett lekérdeznie, amikor arról dön</w:t>
        <w:softHyphen/>
        <w:t>töt</w:t>
        <w:softHyphen/>
        <w:t>tek a felsővezetők, hogy melyik pároknak engedélyezzék a néhány apagép igénybevételét. Ráadásul e munkakörre nem is ő Tufi volt az egyetlen személy, négy másik társa is volt, s így maradt rengeteg szabadideje. Igazság szerint e sok szabadidő egy részét színtiszta magán</w:t>
        <w:softHyphen/>
        <w:t>szorgalomból arra használta fel, hogy még tovább is képezze magát számítógépes vonalon: talált egy ősrégi állományt a memóriában, ami azt magyarázta hogy miként kell programozni, ennek segítségével megtanulta azt, amit már senki nem tudott az űrvárosban: programozni a számítógépet! Legalábbis alapfokon. Készített is néhány kezdetleges kis játékprogramocskát.</w:t>
      </w:r>
    </w:p>
    <w:p>
      <w:pPr>
        <w:pStyle w:val="Normal"/>
        <w:spacing w:before="0" w:after="120"/>
        <w:rPr/>
      </w:pPr>
      <w:r>
        <w:rPr>
          <w:rFonts w:cs="Times New Roman" w:ascii="Times New Roman" w:hAnsi="Times New Roman"/>
          <w:kern w:val="0"/>
          <w:sz w:val="24"/>
        </w:rPr>
        <w:t>Tufi tehát kifejezetten elméleti ember volt. S erre most hogy kolonializálni kezdik ezt a Föld nevű rohadt sárgolyót, most sok másik férfival együtt leküldték őt is ide mindenféle nem</w:t>
        <w:softHyphen/>
        <w:t>szeretem munkát végezni, mert Buzubáj kapitány azt mondta, hogy odafentre elég egyetlen számítógépkezelő is! És hát nem volt szerencséje, nem ő lett az ötből megmaradó egyetlen szerencsés kiválasz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Ráadásul a legrohadtabb feladatok egyikét kapta: odanyomtak a kezébe egy dögnehéz gyilko</w:t>
        <w:softHyphen/>
        <w:t>ló</w:t>
        <w:softHyphen/>
        <w:t>eszközt, aminek géppisztoly volt a neve, adtak neki egy derekát húzó és bőrét dörzsölő még dögnehezebb tölténytáskát is, s azt mondták, hogy ő mától ő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mikor megkérdezte hogy miért épp ő, hát azt a választ kapta, hogy mert ő az egyik leg</w:t>
        <w:softHyphen/>
        <w:t>nélkülözhetőbb személy Buzulmániában! Nemcsak mert odafent az űrvárosban már nemigen van szükség a munkájára, nemcsak mert van több más férfi is a feladatkörére, de mert odafent sem volt a munkája különösképp értéknövelő. Ez természetesen nem Tufi hibája, de most rend</w:t>
        <w:softHyphen/>
        <w:t>kívüli a helyzet, most vannak fontosabb dolgaik is, mint a számítógépen való pötyörészés!</w:t>
      </w:r>
    </w:p>
    <w:p>
      <w:pPr>
        <w:pStyle w:val="Normal"/>
        <w:spacing w:before="0" w:after="120"/>
        <w:rPr/>
      </w:pPr>
      <w:r>
        <w:rPr>
          <w:rFonts w:cs="Times New Roman" w:ascii="Times New Roman" w:hAnsi="Times New Roman"/>
          <w:kern w:val="0"/>
          <w:sz w:val="24"/>
        </w:rPr>
        <w:t>Hogy kire kellett őrködnie? Nos, a gyerekekre. Mert akadt a környéken veszélyes fenevad, no nem sok, de néhány olyan, amit sebtiben oroszlánnak neveztek el, ezek olyan nagy macskafélék voltak, s bár ezek a településüktől távolabb szoktak kószálni, nem közvetlenül a tengerparton, de lehet hogy ide is lemerészkednek. Ennél is könnyebben lehetséges, hogy valamelyik kisfiú akar elkódorogni...</w:t>
      </w:r>
    </w:p>
    <w:p>
      <w:pPr>
        <w:pStyle w:val="Normal"/>
        <w:spacing w:before="0" w:after="120"/>
        <w:rPr/>
      </w:pPr>
      <w:r>
        <w:rPr>
          <w:rFonts w:cs="Times New Roman" w:ascii="Times New Roman" w:hAnsi="Times New Roman"/>
          <w:kern w:val="0"/>
          <w:sz w:val="24"/>
        </w:rPr>
        <w:t>Tufi tehát fegyveres gyermekfelügyelővé változott, s ez nagyon nem tetszett neki, először is mert utálta a gyerekzsivajt, ő a nyugodt elmélkedést kedvelte, másrészt utálta a nehéz tárgyak cipelését, harmadszor mert ő is tudta magáról hogy gyáva kukac, tehát gyűlölte a veszélyeket, negyedszer mert az egész rémségesen unalmas volt, ötödször mert mindezeknél is jobban azt gyűlölte ha egyszerre több dologra kellett figyelnie, márpedig azok a fránya gyerekek igaz hogy csak épp tízen voltak, de ők tízen is képesek voltak húszfelé szaladgálni egyszerre, legalábbis szegény Tufinak úgy tűnt!</w:t>
      </w:r>
    </w:p>
    <w:p>
      <w:pPr>
        <w:pStyle w:val="Normal"/>
        <w:spacing w:before="0" w:after="120"/>
        <w:rPr/>
      </w:pPr>
      <w:r>
        <w:rPr>
          <w:rFonts w:cs="Times New Roman" w:ascii="Times New Roman" w:hAnsi="Times New Roman"/>
          <w:kern w:val="0"/>
          <w:sz w:val="24"/>
        </w:rPr>
        <w:t>De még hagyján volt amikor szaladgáltak. Igaz, Tufi eleinte azt hitte, ennél rosszabb már nem lehet! Hiszen javában dolgoztak a leendő falu építésén a kotrógépek, dömperek, fűrészgépek, daruk s mindenféle egyéb nagy, nehéz, veszélyes szerkentyűk, néhol már ugyancsak mély árkok és gödrök tátongtak, s nagy volt a veszély hogy ezekbe belepottyan valamelyik gyer</w:t>
        <w:softHyphen/>
        <w:t>mek. S Tufi tudta, hogy akkor persze ő lesz a hibás, vagy legalábbis a bűnbaknak kikiáltott mindenki szemében! Igen, azt hitte hogy ennél rosszabb már nem lehet -  de kiderült, hogy tévedett.</w:t>
      </w:r>
    </w:p>
    <w:p>
      <w:pPr>
        <w:pStyle w:val="Normal"/>
        <w:spacing w:before="0" w:after="120"/>
        <w:rPr/>
      </w:pPr>
      <w:r>
        <w:rPr>
          <w:rFonts w:cs="Times New Roman" w:ascii="Times New Roman" w:hAnsi="Times New Roman"/>
          <w:kern w:val="0"/>
          <w:sz w:val="24"/>
        </w:rPr>
        <w:t>Mert szaladgált a gyerekek után, kiabált nekik, s ettől már lihegett, izzadt és berekedt -  majd belátta hogy nincs más megoldás, ha ez így megy tovább akkor óhatatlanul áldozatul esik valamelyik egy „munkahelyi baleset”-nek! Egyszerűen nem tudnak a gyermekek a veszélyre figyelni, mert megszokták odafent az űrvárosban, hogy ott nincs semmi veszély, és most annyira beleszédültek a korlátlannak tűnő szabadságba, s a sok új élmény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hát tenni kell valamit. El kell vinni őket az építkezés helyszínéről!</w:t>
      </w:r>
    </w:p>
    <w:p>
      <w:pPr>
        <w:pStyle w:val="Normal"/>
        <w:spacing w:before="0" w:after="120"/>
        <w:rPr/>
      </w:pPr>
      <w:r>
        <w:rPr>
          <w:rFonts w:cs="Times New Roman" w:ascii="Times New Roman" w:hAnsi="Times New Roman"/>
          <w:kern w:val="0"/>
          <w:sz w:val="24"/>
        </w:rPr>
        <w:t>Tufi úgy döntött, megteszi. De óvatos volt, s így mindenekelőtt bekapcsolta a kommuniká</w:t>
        <w:softHyphen/>
        <w:t>torát. Odafent harminchatezer kilométer magasban állandóan stacionárius pályán lebegett egy űrsikló, hihetetlenül érzékeny szerkentyűkkel. Ezt hívta Tufi, azaz, ennek a pilótáját. Aki különben maga is számítógépkezelő volt korábban. Tufi irigyelte is, sokkal szívesebben lett volna most a kolléga hely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Prítopálá, én vagyok az, Tufi! Halla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tiszta a vétel, mondd csak, ne kímélj!</w:t>
      </w:r>
    </w:p>
    <w:p>
      <w:pPr>
        <w:pStyle w:val="Normal"/>
        <w:spacing w:before="0" w:after="120"/>
        <w:rPr/>
      </w:pPr>
      <w:r>
        <w:rPr>
          <w:rFonts w:cs="Times New Roman" w:ascii="Times New Roman" w:hAnsi="Times New Roman"/>
          <w:kern w:val="0"/>
          <w:sz w:val="24"/>
        </w:rPr>
        <w:t>- Nem bírok ezekkel az átkozott kölykökkel, minduntalan a talajgyalu elé másznak és a daru kötelére akarnak csimpaszkodni, arra gondoltam, elviszem őket valahová messzebb, ahol nincsenek útban! Úgy tudom hogy észak felé láttunk a felvételeken valami tószerűséget, annak a partjára gondoltam. De ugyan kukkold meg már légy oly kedves, nem kószál-e arra valami vadállat, mert nem szeretnék holmi szörnyeteg vacsoráján szerepelni főfogásk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t gondolsz te, nem látom én innen, hogy valami vadállat-e vagy sem!</w:t>
      </w:r>
    </w:p>
    <w:p>
      <w:pPr>
        <w:pStyle w:val="Normal"/>
        <w:spacing w:before="0" w:after="120"/>
        <w:rPr/>
      </w:pPr>
      <w:r>
        <w:rPr>
          <w:rFonts w:cs="Times New Roman" w:ascii="Times New Roman" w:hAnsi="Times New Roman"/>
          <w:kern w:val="0"/>
          <w:sz w:val="24"/>
        </w:rPr>
        <w:t>- Az nem számít, nekem elég ha csak annyit mondasz, hogy akad-e mondjuk tíz kilométeres körzetben arrafelé bármi, ami nagyobb mint egy ember! Mert ha akad, nem megyek arra. Kisebb állatoktól viszont nem hiszem hogy volna félnivalóm.</w:t>
      </w:r>
    </w:p>
    <w:p>
      <w:pPr>
        <w:pStyle w:val="Normal"/>
        <w:spacing w:before="0" w:after="120"/>
        <w:rPr/>
      </w:pPr>
      <w:r>
        <w:rPr>
          <w:rFonts w:cs="Times New Roman" w:ascii="Times New Roman" w:hAnsi="Times New Roman"/>
          <w:kern w:val="0"/>
          <w:sz w:val="24"/>
        </w:rPr>
        <w:t>- Dugjon meg egy elefánt, van fogalmad róla, hogy mit kérsz tőlem?! Hiszen egy ember nagyságú valami az roppant pici ebből a magasságból! Az épp az érzékelők felbontásának határán mozog!</w:t>
      </w:r>
    </w:p>
    <w:p>
      <w:pPr>
        <w:pStyle w:val="Normal"/>
        <w:spacing w:before="0" w:after="120"/>
        <w:rPr/>
      </w:pPr>
      <w:r>
        <w:rPr>
          <w:rFonts w:cs="Times New Roman" w:ascii="Times New Roman" w:hAnsi="Times New Roman"/>
          <w:kern w:val="0"/>
          <w:sz w:val="24"/>
        </w:rPr>
        <w:t>- Képzeld, van fogalmam róla hogy mit kérek! És úgysincs más dolgod! De ha nem tetszik, csak szólj nyugodtan Buzubájnak hogy cserélnél velem, én boldogan felmegyek oda helyetted, és nem fogok rinyálni, ha egy kis megfigyelésre kérsz!</w:t>
      </w:r>
    </w:p>
    <w:p>
      <w:pPr>
        <w:pStyle w:val="Normal"/>
        <w:spacing w:before="0" w:after="120"/>
        <w:rPr/>
      </w:pPr>
      <w:r>
        <w:rPr>
          <w:rFonts w:cs="Times New Roman" w:ascii="Times New Roman" w:hAnsi="Times New Roman"/>
          <w:kern w:val="0"/>
          <w:sz w:val="24"/>
        </w:rPr>
        <w:t>Igenám, de Prítopálának sem volt nagy kedve a komisz kölykökkel kínlódni, így inkább befogta a száját, s némi időn belül közölte, hogy lát ugyan észak felé egy igazán népes állatcsoportot, de az messzebb van mint harminc kilométer, egyébként semmi veszélyesnek semmi nyo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csak, természetesen, nem alszik valami barlangban egy szörnyeteg, ami arra vár hogy megérezze a szagotokat, s attól fölébred! - tette hozzá gonoszkod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ösz, most igazán megnyugtat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om, azért mondtam!</w:t>
      </w:r>
    </w:p>
    <w:p>
      <w:pPr>
        <w:pStyle w:val="Normal"/>
        <w:spacing w:before="0" w:after="120"/>
        <w:rPr/>
      </w:pPr>
      <w:r>
        <w:rPr>
          <w:rFonts w:cs="Times New Roman" w:ascii="Times New Roman" w:hAnsi="Times New Roman"/>
          <w:kern w:val="0"/>
          <w:sz w:val="24"/>
        </w:rPr>
        <w:t>- Hogy zuhannál le! - morogta Tufi, azzal kikapcsolta a kommunikátort. Majd összehívta a gyerekeket, mondván hogy elmennek kirándulni egy közeli nagy tóhoz. Azok rögtön nem kószáltak már el sehová, egetverő lelkesedéssel indultak inkább Tufi nyomába.</w:t>
      </w:r>
    </w:p>
    <w:p>
      <w:pPr>
        <w:pStyle w:val="Normal"/>
        <w:spacing w:before="0" w:after="120"/>
        <w:rPr/>
      </w:pPr>
      <w:r>
        <w:rPr>
          <w:rFonts w:cs="Times New Roman" w:ascii="Times New Roman" w:hAnsi="Times New Roman"/>
          <w:kern w:val="0"/>
          <w:sz w:val="24"/>
        </w:rPr>
        <w:t>Tufi vezette őket, és biztos ami biztos, elszántan szorongatta a gépfegyvert. Végtére is ez még tényleg egy ismeretlen, új, s lehet hogy vad világ. Eddig éppenséggel nem tűnt ellenségesnek, de még nincsenek itt sok idej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tóhoz azonban baj nélkül odaértek, s hozzá alig fél óra alatt. S bár a tó nagynak nagy volt, édesvizű is, de tónak már nem annyira tó! Inkább volt valami nagy, hígabb mocsár. Néhol óriási nádak emelkedtek ki a sekély partmenti vizekből, másutt apróbb fák is, a vízfelületeket jókora területeken borította be számtalan vízinövény levele, indája, ága-boga...</w:t>
      </w:r>
    </w:p>
    <w:p>
      <w:pPr>
        <w:pStyle w:val="Normal"/>
        <w:spacing w:before="0" w:after="120"/>
        <w:rPr/>
      </w:pPr>
      <w:r>
        <w:rPr>
          <w:rFonts w:cs="Times New Roman" w:ascii="Times New Roman" w:hAnsi="Times New Roman"/>
          <w:kern w:val="0"/>
          <w:sz w:val="24"/>
        </w:rPr>
        <w:t>Na de legalább a vízpartra nem lehetett panaszuk. Itt nem volt vad dzsungel, de kopár szikla- vagy porsivatag sem. Zöld pázsit nőtt mindenfelé, számtalan virágos növénnyel tarkítva, s nőtt ugyan néhány magas kóróféle is, de csak elszórtan, s mert ezek többsége is virágos volt, ez inkább még fokozta is a látvány szépségét. A Nap hétágra sütött, de még ez is kellemes volt mert sok világosságot adott, ugyanakkor akinek melege lett, az hűsölhetett is, mert akadt a parton több jókora fa is, ezek a szomorúfűzhöz hasonlítottak kissé, ugyanis ágaik lelógtak, rajtuk vaskos levelekkel. A levelek is lelógtak. Az ágak nem voltak különösebben vastagok, de e sok nagy levél miatt a fák maguk mégis inkább egy kupolához hasonlítottak. Ugyanakkor nem alkottak zárt kupolát, annyira azért ritkásak voltak e levelek, hogy néhol akár e fák törzséig is be lehetett látni. De mert e levelek néha embernyi nagyok is megvoltak, odabent, alattuk igazán sötét volt, igazi hűs árnyék. E fák többnyire különben közvetlenül a vízparton álltak, sok águk számos levéllel egyenesen a vízbe lógott, ha közel mentek azt is látták hogy rengeteg nagy levél teljes egészében épp a víz alatt van, igaz hogy ott cső- vagy orsó formára összepöndörödve, nyilván amiatt, mert a vízben, az állandó levegőhiánytól rothadni kezdtek, s ezen összepöndörödés e rothadás következménye volt. Legalábbis így hitte ezt akkor még Tu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természetesen más fák is álltak itt-ott, lehetett hát válogatni közülük hogy ki melyik alá megy a Nap sugarai elől.</w:t>
      </w:r>
    </w:p>
    <w:p>
      <w:pPr>
        <w:pStyle w:val="Normal"/>
        <w:spacing w:before="0" w:after="120"/>
        <w:rPr/>
      </w:pPr>
      <w:r>
        <w:rPr>
          <w:rFonts w:cs="Times New Roman" w:ascii="Times New Roman" w:hAnsi="Times New Roman"/>
          <w:kern w:val="0"/>
          <w:sz w:val="24"/>
        </w:rPr>
        <w:t>Tufi nagyon bizalmatlan ember volt. Mindenekelőtt ő maga vizsgálta át a legközelebbi fák árnyas kupoláit belülről, hogy nincs-e odabent valami vadállat. Mert ha félt is, ha utálta is a gyermekfelügyelőséget, de el volt szánva rá hogy megteszi a kötelességét! Több efféle fakupolát megvizsgált kívül-belül, kicsit is, nagyot is, leginkább a legidősebbnek látszót, mely egyenesen vagy ötven méter magas lehetett, igazi vén óriás, még az is lehet hogy a többi fa mind ennek a gyermeke volt. De igazán semmi szörnyűt nem tapasztalt. Néhány gyík surrant csak el a talpa alatt, s pár rovar körözött a füle mellett.</w:t>
      </w:r>
    </w:p>
    <w:p>
      <w:pPr>
        <w:pStyle w:val="Normal"/>
        <w:spacing w:before="0" w:after="120"/>
        <w:rPr/>
      </w:pPr>
      <w:r>
        <w:rPr>
          <w:rFonts w:cs="Times New Roman" w:ascii="Times New Roman" w:hAnsi="Times New Roman"/>
          <w:kern w:val="0"/>
          <w:sz w:val="24"/>
        </w:rPr>
        <w:t>Tufi olyan óvatos volt, hogy még a leveleket is megtapogatta, sőt, meg is kapirgálta és megszaglászta. Azért tette ezt, hogy nem bocsátanak-e ki magukból valami mámorító, izgató illatot, ami netán arra csábít néhány gyermeket, hogy megnyalogassa vagy megkóstolja azt! Mert aztán lehet hogy belehal valami egzotikus mérgezésbe...</w:t>
      </w:r>
    </w:p>
    <w:p>
      <w:pPr>
        <w:pStyle w:val="Normal"/>
        <w:spacing w:before="0" w:after="120"/>
        <w:rPr/>
      </w:pPr>
      <w:r>
        <w:rPr>
          <w:rFonts w:cs="Times New Roman" w:ascii="Times New Roman" w:hAnsi="Times New Roman"/>
          <w:kern w:val="0"/>
          <w:sz w:val="24"/>
        </w:rPr>
        <w:t>De nem volt semmi ilyen szaga a növénynek. Tufi semmi illatot nem érzett, legfeljebb valami egészen halovány dögszagot. Kizárt hogy ez bárkit is nyalakodásra késztess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jól van! - sóhajtotta. - Hát akkor játsszatok, gyerek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abad kavicsokat dobálni a tóba?! - kérdezte az egyik fiúcsk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persze! De nagyon közel ne menjetek a vízhez, mert még belees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nem mély erre a víz!</w:t>
      </w:r>
    </w:p>
    <w:p>
      <w:pPr>
        <w:pStyle w:val="Normal"/>
        <w:spacing w:before="0" w:after="120"/>
        <w:rPr/>
      </w:pPr>
      <w:r>
        <w:rPr>
          <w:rFonts w:cs="Times New Roman" w:ascii="Times New Roman" w:hAnsi="Times New Roman"/>
          <w:kern w:val="0"/>
          <w:sz w:val="24"/>
        </w:rPr>
        <w:t>- Igen, de attól még nem tudtok úszni... meg ki tudja, milyen lények élnek a vízben... még nem is kell holmi nagy szörnyre gondolni, bár lehet itt olyan is, mert ami a víz alatt van azt nem látja odafentről az űrsikló! Hanem elég ha megcsíp bárkit valami mérges vízi bogár, aztán megbénul, nem tud úszni, mozogni, és akkor is vízbe fullad ha maga a csípés nem halálos, bár akár abba is belehalhat!</w:t>
      </w:r>
    </w:p>
    <w:p>
      <w:pPr>
        <w:pStyle w:val="Normal"/>
        <w:spacing w:before="0" w:after="120"/>
        <w:rPr/>
      </w:pPr>
      <w:r>
        <w:rPr>
          <w:rFonts w:cs="Times New Roman" w:ascii="Times New Roman" w:hAnsi="Times New Roman"/>
          <w:kern w:val="0"/>
          <w:sz w:val="24"/>
        </w:rPr>
        <w:t>Ezt mondta a gyerekeknek, s azok eleinte hallgattak is a szavára. Végeredményben nem is nagyon menegettek a víz közelébe, legfeljebb néha-néha, akkor is csak azért hogy kissé megmossák az izzadt arcukat vagy karjukat, s ezt még Tufi sem bánta. Ellenben kitaláltak valami Tufi számára sokkal borzalmasabbat: bújócskázni kezdtek!</w:t>
      </w:r>
    </w:p>
    <w:p>
      <w:pPr>
        <w:pStyle w:val="Normal"/>
        <w:spacing w:before="0" w:after="120"/>
        <w:rPr/>
      </w:pPr>
      <w:r>
        <w:rPr>
          <w:rFonts w:cs="Times New Roman" w:ascii="Times New Roman" w:hAnsi="Times New Roman"/>
          <w:kern w:val="0"/>
          <w:sz w:val="24"/>
        </w:rPr>
        <w:t>Hol ez volt a hunyó, hol az, mindig az akit elsőként talált meg a hunyó. És Tufi ezt nem tilthatta meg, mert alapvetően semmi rosszat nem tettek a gyerekek, sőt, tulajdonképpen még nem is mentek messzire. Nem is igen mehettek, mert körös-körül messzire beláthatott mindent Tufi. Meglehet hogy nem veszi észre ha egy gyermek elkódorog mondjuk száz méterre, de ha ennél messzebb megy, már okvetlenül egy jórészt fátlan síkságra ér ki, s hogy ott észreveszi, az holtbiztos!</w:t>
      </w:r>
    </w:p>
    <w:p>
      <w:pPr>
        <w:pStyle w:val="Normal"/>
        <w:spacing w:before="0" w:after="120"/>
        <w:rPr/>
      </w:pPr>
      <w:r>
        <w:rPr>
          <w:rFonts w:cs="Times New Roman" w:ascii="Times New Roman" w:hAnsi="Times New Roman"/>
          <w:kern w:val="0"/>
          <w:sz w:val="24"/>
        </w:rPr>
        <w:t>S mégis ideges lett Tufi. Nem szerette, hogy nem láthatja egyszerre az egész rusnya kölyökbandát! Állandóan rémképei voltak hogy jaj, hátha valamelyik vízbe esik, jaj, hátha kinyúlik valami roppant polipcsáp a tóból, s elkapja a gyerekek egyikét, ami még hagyján is lenne, mert ha látja, vagy hallja a többiek sikolyait akkor odarohan és szétlövi a csápot, de hát senki nem látja majd, mert a gyerek egyedül van, hiszen bújócskázik, jaj, mi lesz ha ez lesz...</w:t>
      </w:r>
    </w:p>
    <w:p>
      <w:pPr>
        <w:pStyle w:val="Normal"/>
        <w:spacing w:before="0" w:after="120"/>
        <w:rPr/>
      </w:pPr>
      <w:r>
        <w:rPr>
          <w:rFonts w:cs="Times New Roman" w:ascii="Times New Roman" w:hAnsi="Times New Roman"/>
          <w:kern w:val="0"/>
          <w:sz w:val="24"/>
        </w:rPr>
        <w:t>De nem tiltotta meg a bújócskázást. A környék teljesen ártalmatlannak tűnt, ennél békésebb igazán nem lehetett, itt tényleg csak holmi szúrós rovar látszott veszélyesnek, ráadásul Tufi nagyon jól tudta hogy ha megtiltja a bújócskát, akkor a gyerekek azonnal vagy fürdeni akarnak, amit még kevésbé óhajtott, vagy unatkozni kezdenek, vissza akarnak menni az építkezésre... és ő abból sem kért, mert akkor állandóan mindenki rá lenne dühös, amiért nem bír a rosszcsont gyerekekkel.</w:t>
      </w:r>
    </w:p>
    <w:p>
      <w:pPr>
        <w:pStyle w:val="Normal"/>
        <w:spacing w:before="0" w:after="120"/>
        <w:rPr/>
      </w:pPr>
      <w:r>
        <w:rPr>
          <w:rFonts w:cs="Times New Roman" w:ascii="Times New Roman" w:hAnsi="Times New Roman"/>
          <w:kern w:val="0"/>
          <w:sz w:val="24"/>
        </w:rPr>
        <w:t>A gyerekek tehát hol bújtak, hol húnytak, nagyon boldogoknak látszottak, de mert Tufi tényleg nagyon bizalmatlan ember volt, megparancsolta nekik, hogy mindig amikor azt kiáltja hogy „sorakozó”, akkor jöjjön elő mindegyikük, létszámellenőrzésre, mert aki nem tesz így, azt -  ezzel fenyegetőzött -  visszazavarja az unalmas űrváros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ert ő olyan bizalmatlan férfi volt, nagyjából óránként tartott létszámellenőrz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első két létszámellenőrzésnél nem is volt semmi baj. A harmadiknál azonban igen. Nem volt meg a létszám! És nem is kevesen hiányoztak: négyen!</w:t>
      </w:r>
    </w:p>
    <w:p>
      <w:pPr>
        <w:pStyle w:val="Normal"/>
        <w:keepLines/>
        <w:spacing w:before="0" w:after="120"/>
        <w:rPr/>
      </w:pPr>
      <w:r>
        <w:rPr>
          <w:rFonts w:cs="Times New Roman" w:ascii="Times New Roman" w:hAnsi="Times New Roman"/>
          <w:kern w:val="0"/>
          <w:sz w:val="24"/>
        </w:rPr>
        <w:t>Hiába kereste őket nemcsak Tufi, de a többi riadt gyermek is, míg a további veszteségektől félő férfi meg nem tiltotta a keresést nekik. Egészen alkonyatig nem találták meg őket, holott eddigre már nemcsak Tufi kereste a gyerekeket, de a riadójára idesereglett húsz másik fegyveres felnőtt is. A gyerekek nem kerültek el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gyis Tufi csúfosan megbukott mint gyermekfelügyelő, mert elvesztette a rábízott gyereknyáj majdnem felét!</w:t>
      </w:r>
    </w:p>
    <w:p>
      <w:pPr>
        <w:pStyle w:val="Normal"/>
        <w:spacing w:before="0" w:after="120"/>
        <w:rPr/>
      </w:pPr>
      <w:r>
        <w:rPr>
          <w:rFonts w:cs="Times New Roman" w:ascii="Times New Roman" w:hAnsi="Times New Roman"/>
          <w:kern w:val="0"/>
          <w:sz w:val="24"/>
        </w:rPr>
        <w:br/>
        <w:t>Többször is részletesen kikérdezték Tufit erről a napról, de hát igazán nem tudott mást mondani, mint hogy a gyerekek bújócskáztak, ő tehát nem láthatta sosem egyszerre mindet, s egyáltalán, az egész környék teljesen biztonságosnak látszott!</w:t>
      </w:r>
    </w:p>
    <w:p>
      <w:pPr>
        <w:pStyle w:val="Normal"/>
        <w:spacing w:before="0" w:after="120"/>
        <w:rPr/>
      </w:pPr>
      <w:r>
        <w:rPr>
          <w:rFonts w:cs="Times New Roman" w:ascii="Times New Roman" w:hAnsi="Times New Roman"/>
          <w:kern w:val="0"/>
          <w:sz w:val="24"/>
        </w:rPr>
        <w:t>A kolónia tekintélyesebbjei, a vezetők komolyan vették a veszteséget, s tanácskozni kezdtek, hogy megtárgyalják, mitévők legyenek ezután. Bár nem találták meg a gyermekek hulláit, de sok reményük nem volt rá hogy életben lennének; nem is ezért kezdődött  tanácskozás, hanem hogy elkerüljék a hasonló eseteket. De hát ahhoz hogy megfelelő biztonsági intézkedéseket foganatosítsanak, előbb tudniuk kellene, hogy egyáltalán mi történt most!</w:t>
      </w:r>
    </w:p>
    <w:p>
      <w:pPr>
        <w:pStyle w:val="Normal"/>
        <w:spacing w:before="0" w:after="120"/>
        <w:rPr/>
      </w:pPr>
      <w:r>
        <w:rPr>
          <w:rFonts w:cs="Times New Roman" w:ascii="Times New Roman" w:hAnsi="Times New Roman"/>
          <w:kern w:val="0"/>
          <w:sz w:val="24"/>
        </w:rPr>
        <w:t>A tanácskozáson elég sokan vettek részt, mert bár leginkább természetesen a legtekin</w:t>
        <w:softHyphen/>
        <w:t>télyesebb férfiak beszéltek, de körülöttük ült hallgatóságként szinte mindenki, akinek épp nem volt munkája, de akiknek volt, azok is őket hallgatták a kommunikátoraikon keresztül, sőt, így volt ezzel a más kolóniákban lakók többsége is, de az űrvárosban lakók is. Maga Buzubáj kapitány pedig bár Buzulmániában maradt, de maga is résztvett ezen a beszélgetésen egy vetített kép és a hozzá tartozó hang által.</w:t>
      </w:r>
    </w:p>
    <w:p>
      <w:pPr>
        <w:pStyle w:val="Normal"/>
        <w:spacing w:before="0" w:after="120"/>
        <w:rPr/>
      </w:pPr>
      <w:r>
        <w:rPr>
          <w:rFonts w:cs="Times New Roman" w:ascii="Times New Roman" w:hAnsi="Times New Roman"/>
          <w:kern w:val="0"/>
          <w:sz w:val="24"/>
        </w:rPr>
        <w:t>Különben ő volt annak az elméletnek a képviselője, s legelső megfogalmazója is, mely azt vallotta, hogy a gyerekek valószínűleg csak vízbe fulladtak.</w:t>
      </w:r>
    </w:p>
    <w:p>
      <w:pPr>
        <w:pStyle w:val="Normal"/>
        <w:spacing w:before="0" w:after="120"/>
        <w:rPr/>
      </w:pPr>
      <w:r>
        <w:rPr>
          <w:rFonts w:cs="Times New Roman" w:ascii="Times New Roman" w:hAnsi="Times New Roman"/>
          <w:kern w:val="0"/>
          <w:sz w:val="24"/>
        </w:rPr>
        <w:t>- Nyilván fürdeni mentek amíg a többiek bújócskáztak, mert megunták ezt a játékot, aztán feltehetőleg beleléptek valami gödörbe a víz alatt ahol hirtelen mélyült a part, és meg</w:t>
        <w:softHyphen/>
        <w:t>fulladtak! De még az sem kizárt hogy valami nagy hal nyelte le őket. - mondta. - Végtére is ha egyszer Tufinak azt mondta Prítopálá hogy nem él embernél nagyobb állat 30 kilométeres körzetben, akkor biztos hogy nem is él, de ha mégis elkerülte volna a figyelmét egy vagy akár két fenevad, akkor sem hiszem hogy észrevétlenül elpusztíthatott volna négy gyereket egyszerre, s különben is, ha a vadállat nem nagyobb mint egy ember, akkor mire is neki négy gyermek, meg sem bírt volna enni egyszuszra ennyit! A történteket tehát csak az magyaráz</w:t>
        <w:softHyphen/>
        <w:t>hatja, hogy az át nem vizsgált közegben, tehát a vízben rejtezik a tragédia okozója! Tulajdon</w:t>
        <w:softHyphen/>
        <w:t>képpen épp emiatt nem is lett volna szabad hogy Tufi a víz közelébe vezesse a gyerekeket, erre illett volna gondolnia, de alapvetően mégsem hibáztatom, mert új volt neki még e feladat, és kiderült a történtekből hogy tőle telhetőleg igyekezett a kockázatokat kiküszöbölni!</w:t>
      </w:r>
    </w:p>
    <w:p>
      <w:pPr>
        <w:pStyle w:val="Normal"/>
        <w:spacing w:before="0" w:after="120"/>
        <w:rPr/>
      </w:pPr>
      <w:r>
        <w:rPr>
          <w:rFonts w:cs="Times New Roman" w:ascii="Times New Roman" w:hAnsi="Times New Roman"/>
          <w:kern w:val="0"/>
          <w:sz w:val="24"/>
        </w:rPr>
        <w:t xml:space="preserve">- Igen, alapvetően magam is ártatlannak hiszem magamat a történtekben - mondta Tufi is - de ezek után mégis képtelennek érzem magamat arra, hogy gyermekfelügyelő legyek! Én tehát kérem hogy más munkakörbe legyek beosztva, bármi jobb lesz mint ez, de előre bejelentem hogy amennyiben e kérésem nem teljesedik, akkor sem vagyok hajlandó gyermekekre vigyázni, inkább vállalom a parancsmegtagadás miatti büntetést, mert úgy legalább tiszta lesz a lelkiismeretem, hogy nem okozom a mulasztásommal senki halálát! Egyáltalán, hiszen </w:t>
      </w:r>
      <w:r>
        <w:rPr>
          <w:rFonts w:cs="Times New Roman" w:ascii="Times New Roman" w:hAnsi="Times New Roman"/>
          <w:i/>
          <w:kern w:val="0"/>
          <w:sz w:val="24"/>
        </w:rPr>
        <w:t>mindenki</w:t>
      </w:r>
      <w:r>
        <w:rPr>
          <w:rFonts w:cs="Times New Roman" w:ascii="Times New Roman" w:hAnsi="Times New Roman"/>
          <w:kern w:val="0"/>
          <w:sz w:val="24"/>
        </w:rPr>
        <w:t xml:space="preserve"> tudja, hogy sokszor mondogattam, hogy nem vagyok én erre való! Egyszerűen gyűlölöm ha egyszerre több dologra kell figyelnem, ennél csak az az iszonyúbb, ha magamon kívül másra is felelősséget kell vállalnom!</w:t>
      </w:r>
    </w:p>
    <w:p>
      <w:pPr>
        <w:pStyle w:val="Normal"/>
        <w:spacing w:before="0" w:after="120"/>
        <w:rPr/>
      </w:pPr>
      <w:r>
        <w:rPr>
          <w:rFonts w:cs="Times New Roman" w:ascii="Times New Roman" w:hAnsi="Times New Roman"/>
          <w:kern w:val="0"/>
          <w:sz w:val="24"/>
        </w:rPr>
        <w:t>- A munkakörödet majd később megbeszéljük, egyelőre zárjuk le ezt a fontosabb témát, a gyermekek eltűnését! Én ugyanis azt javaslom, hogy amíg a tavat át nem vizsgáljuk, addig legyen tilos azt száz méternél jobban megközelíteni. De mert nincs elég kapacitásunk ilyen nem túl fontos feladatokhoz, ez az átvizsgálás biztos nem a közeljövőben lesz. Én tehát ezt javaslom, de halljuk, van-e még valakinek hozzászólása?</w:t>
      </w:r>
    </w:p>
    <w:p>
      <w:pPr>
        <w:pStyle w:val="Normal"/>
        <w:spacing w:before="0" w:after="120"/>
        <w:rPr/>
      </w:pPr>
      <w:r>
        <w:rPr>
          <w:rFonts w:cs="Times New Roman" w:ascii="Times New Roman" w:hAnsi="Times New Roman"/>
          <w:kern w:val="0"/>
          <w:sz w:val="24"/>
        </w:rPr>
        <w:t>Volt. Egy Csumpalá nevű férfi szólalt meg, akinek a szakmája biológus volt.</w:t>
      </w:r>
    </w:p>
    <w:p>
      <w:pPr>
        <w:pStyle w:val="Normal"/>
        <w:spacing w:before="0" w:after="120"/>
        <w:rPr/>
      </w:pPr>
      <w:r>
        <w:rPr>
          <w:rFonts w:cs="Times New Roman" w:ascii="Times New Roman" w:hAnsi="Times New Roman"/>
          <w:kern w:val="0"/>
          <w:sz w:val="24"/>
        </w:rPr>
        <w:t>- A történtek véleményem szerint messzemenően alátámasztják azt a nézetemet, amit már a kolonializálás kezdete előtt is hangoztattam, azt tudniillik, hogy nem szabad nekiesni egy bolygó zójásításának csak így kutyafuttában! Ahogy mi viselkedünk, az nem más mint fittyet hányás a legalapvetőbb, legelemibb óvatossági rendszabályokra! Egy bolygó élővilága egy komplett rendszer, természetesen ökológiai rendszer, ez tehát a Földé is, s ez úgy alakult ki, hogy benne nem maradt hely az emberek számára, mert nem alakult ki itt olyan, hogy ember! Vagyis ez azt jelenti, hogy amikor mi ide betelepedtünk, akkor erőszakkal kihasítunk magunk</w:t>
        <w:softHyphen/>
        <w:t>nak egy életteret, s itt nem elsősorban a falvaink által elfoglalt területdarabra gondolok, hanem arra a biológiai szerepkörre, amit organizmusként betöltünk, hogy tehát táplálkozunk, ürítkezünk, növényeket és állatokat ölünk, lélegzünk, egyszóval: élünk. Nyilvánvaló hogy amíg ide nem jöttünk, azalatt e funkciókat helyettünk más fajok látták el. Mások lélegezték be a most általunk belélegzett levegőt, más fajok ölték meg azokat az állatokat és növényeket amiket most mi ölünk meg, többnyire azért mert kell a hely a falvainknak, és így tovább. Mindebből az következik, hogy mi sok más fajnak lettünk többé-kevésbé versenytársai, némelyeknek jobban, másoknak kevésbé. De még többet is mondok: arról van ugyanis szó, hogy egy állatfaj, s e szempontból a férfi is állat, hiszen nem vagyunk sem növény sem gomba, hogy szóval tehát egy állatfaj egy életközösségben a következő funkciókat töltheti be bármely másik állatfajhoz viszonyítva: lehet annak a fajnak a ragadozója, lehet zsákmány</w:t>
        <w:softHyphen/>
        <w:t>álla</w:t>
        <w:softHyphen/>
        <w:t xml:space="preserve">ta, lehet gazdaállata, vendégállata, s lehet közömbös vele szemben. Amennyiben gazdaállat, akkor a vendégállat a számára lehet parazita, szimbionta, vagy közömbös. A vendégállat számára azonban a gazdaállat mindig nyújt valami hasznot, például azért tapad rá hogy szállítsa valahová, vagy a gazdaállat ürülékével illetve elhalt részeivel táplálkozik, vagy zsákmánya hulladékával. Na már most egyetlen állatfaj ezen funkciók közül sokat betölthet egyszerre más fajokhoz viszonyítva, tipikus példa rá amikor egy faj egyszerre zsákmányállata egy másik fajnak, ugyanakkor ragadozója egy harmadiknak, miközben bizonyos élősködőknek, melyek a vérét szívják, a gazdaállata! És persze a ragadozó is ritka hogy csak egyetlen faj egyedeire ragadozzék. Egy életközösség nem más mint rendkívül bonyolultan kiegyensúlyozott kapcsolatok finom szövevénye, s mi ebbe durván betörtünk. Már puszta létünkkel is, de még inkább hogy terjesztjük számos zójai növény- és állatfaj tagjait a kolóniák közelében. Na és hát ennek következményei lesznek, illetve már vannak is! Mert a fentiekből nyilvánvaló, de kihangsúlyozom, hogy </w:t>
      </w:r>
      <w:r>
        <w:rPr>
          <w:rFonts w:cs="Times New Roman" w:ascii="Times New Roman" w:hAnsi="Times New Roman"/>
          <w:i/>
          <w:kern w:val="0"/>
          <w:sz w:val="24"/>
        </w:rPr>
        <w:t>minden</w:t>
      </w:r>
      <w:r>
        <w:rPr>
          <w:rFonts w:cs="Times New Roman" w:ascii="Times New Roman" w:hAnsi="Times New Roman"/>
          <w:kern w:val="0"/>
          <w:sz w:val="24"/>
        </w:rPr>
        <w:t xml:space="preserve"> faj betölt egyszerre sok funkciót. Továbbá, minden állatfaj igyekszik kihasználni minél több másikat. Előfordul hogy egyik faj csakis előnyére szolgál egy másiknak, de nem biztos hogy az a másik is csakis előnyös őneki! A kihasználás biztos, szükségszerű, mert erre törekednek a fajok, de a segítés nem szükségszerű! Én tehát azt hiszem hogy amely pillanatban mi megjelentünk itt a Földön, rögvest megindult az itteni bioszféra minden velünk kapcsolatba került tagjának sokoldalú alkalmazkodása hozzánk, ami természetesen évezredekig tartó folyamat lesz, és a legéletképesebbek maradnak majd csak fenn, s így előbb-utóbb alkalmazkodik is hozzánk, s mi is őhozzá, de e folyamat mindenesetre máris megkezdődött! Ez a folyamat pedig abból fog állni, hogy bizonyos fajok eltűnnek majd a Földről, kihalnak mert képtelenek lesznek hozzánk alkalmazkodni; mások rendkívül elszaporodnak majd, annyira jó lesz nekik a jelenlétünk által megváltoztatott környezet; megint mások élősködőink, parazitáink lesznek, amikkel állandó harcban állunk majd; lesznek szimbiontáink is, utóbbiak főleg különböző baktériumok és vírusok közül kerülnek majd ki; lesznek olyanok is, amik, mert szívesen vadászunk majd rájuk, zsákmányaink lesznek; lesznek amelyeket egyenesen háziállatainknak tartunk majd; és végül nem tartom lehetetlennek, hogy akár sok olyan faj is lesz, melyek számára bizony minden védekezési igyekezetünk ellenére is mi számítunk majd kívánatos zsákmánynak, ezek tehát a mi ragadozóinkká válnak majd! Ilyenek is főleg a mikroorganizmusok közül valószínű hogy kikerülnek majd, s végső soron reménytelennek tartom hogy ezekkel véglegesen megküzdjünk, az igazi megoldást ellenük csak az immunrendszerünk átalakulása, a hozzájuk szokás biztosíthatja, vagyis a sok évszázados emberi evolúció, ami, bármilyen szomorú is ez, úgy fog lezajlani, hogy amelyikünk nem elég életképes velük szemben, az zsákmánya, áldozata is lesz ezeknek, s meg fog halni, nem hagy hátra utódot! Ez így lesz, annak ellenére hogy még a kolonializáció megkezdése előtt én magam is megvizsgáltam több társammal együtt a légkörből begyűjthető mikrobák mintáját, s úgy találtam hogy ezek jórészt jobbára veszélytelenek számunkra. Ezért kezdődhetett meg a betelepedés. Ez azonban nem jelenti azt hogy ne fenyegetne bennünket akár egy nagy-nagy járvány is, mert hiszen nem ismerjük e bolygó minden zegét-zugát, akárhonnét felbukkanhat egy ismeretlen vírus, sőt, akár mostanában is kialakulhat mutáció révén, s jó az esély rá hogy e mutációt épp a mi emberi tevékenységünk okozza majd!</w:t>
      </w:r>
    </w:p>
    <w:p>
      <w:pPr>
        <w:pStyle w:val="Normal"/>
        <w:spacing w:before="0" w:after="120"/>
        <w:rPr/>
      </w:pPr>
      <w:r>
        <w:rPr>
          <w:rFonts w:cs="Times New Roman" w:ascii="Times New Roman" w:hAnsi="Times New Roman"/>
          <w:kern w:val="0"/>
          <w:sz w:val="24"/>
        </w:rPr>
        <w:t>Na de nemcsak a parányok fenyegethetnek bennünket. Én magam ugyan e veszélyt tartom nagyobbnak, de a makroszkopikus lényeknek is lehetünk zsákmányai. Könnyedén el tudom képzelni, hogy élhet valami olyan lény a Földön, ami például szívesen telepedne meg a beleinkben, vagy a tüdőnkben, vagy más testüregünkben, ahol a vérünket szívja, s ugyanakkor nem baktérium, hanem valami féregszerű állat! De lehet olyan moszatféle is, vagy gomba, ami például megtelepedik a bőrünkön, s abból akar táplálkozni! Vagy lehet olyan gyümölcs is, ami nagyon finom, nem is mérgező, de ha az apró magvaival együtt esszük meg, akkor e magvak elkezdenek kicsírázni és gyökeret ereszteni a gyomrunkban vagy bélrendszerünkben! Mert ez egy ismeretlen világ, nélkülünk alakult ki, s így nem alkalmazkodott hozzánk, de mi sem őhozzá! De hogy a gyerekekről beszéljek: még azt sem tartom lehetetlennek, hogy él valami olyan állat, vagy akár növény is, ami mondjuk a talaj alatt él, s ha egy bizonyos súlyú állat rálép a fölötte levő homokrétegre, akkor az ez alatt levő mondjuk levél beszakad, az állat bele</w:t>
        <w:softHyphen/>
        <w:t>hull a „szájába”, s ő megemészti. S lehet hogy épp a gyerekeink olyan súlyúak, amik meg</w:t>
        <w:softHyphen/>
        <w:t>felel</w:t>
        <w:softHyphen/>
        <w:t>tek az ő szokásos zsákmányai súlyának! És amikor arrafelé jártunk, nem vettük észre, mert hiába mászkáltunk épp fölötte mi felnőttek: a mi súlyunk nagyobb, túl nehéz, ránk nem vadás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hát: egyszerre vehetjük át bizonyos itteni ragadozók és zsákmányállatok meg egyebek szerepkörét is.</w:t>
      </w:r>
    </w:p>
    <w:p>
      <w:pPr>
        <w:pStyle w:val="Normal"/>
        <w:spacing w:before="0" w:after="120"/>
        <w:rPr/>
      </w:pPr>
      <w:r>
        <w:rPr>
          <w:rFonts w:cs="Times New Roman" w:ascii="Times New Roman" w:hAnsi="Times New Roman"/>
          <w:kern w:val="0"/>
          <w:sz w:val="24"/>
        </w:rPr>
        <w:t>- Van konkrét javaslatod? - kérdezte célratörően Buzubáj parancsnok, mert unta a hosszas biológiai eszmefuttatást.</w:t>
      </w:r>
    </w:p>
    <w:p>
      <w:pPr>
        <w:pStyle w:val="Normal"/>
        <w:spacing w:before="0" w:after="120"/>
        <w:rPr/>
      </w:pPr>
      <w:r>
        <w:rPr>
          <w:rFonts w:cs="Times New Roman" w:ascii="Times New Roman" w:hAnsi="Times New Roman"/>
          <w:kern w:val="0"/>
          <w:sz w:val="24"/>
        </w:rPr>
        <w:t>- Hogyne. A mikroorganizmusokkal nem tudunk sokat kezdeni, elvégre nem járhatunk állan</w:t>
        <w:softHyphen/>
        <w:t>dóan szkafanderben; itt csak reménykedhetünk, meg bízhatunk abban hogy ha lesz valami betegség, hamar megleljük az ellenszerét. Ami viszont a többi veszélyforrást illeti, egyszerűen nem tudok mást tanácsolni, mint azt hogy mi a zójai élőlényekhez alkalmazkod</w:t>
        <w:softHyphen/>
        <w:t>tunk, tehát az a legbiztosabb, ha legalábbis a közvetlen környezetünkből válogatás nélkül kiirtunk minden őshonos, földi növényt és állatot, s egy-az-egyben a zójaiakkal helyettesítjük mind a növény-, mind az állatvilágot! Tudom természetesen hogy ez úgysem valósítható meg maradéktalanul, hiszen legalábbis a különböző lágyszárú, nem évelő növények újra meg újra kihajtanak majd a legelőinken; ám törekedni kell erre amennyire csak lehet, mert ha nem is küszöbölünk ki így minden veszélyforrást, de azok számát a minimálisra redukáljuk! Továbbá, rengeteg olyan mikroba és élősködő van ami eleve csak más növények és állatok testén vagy ürülékében jelentkezik, vagyis ha ezeket távol tartjuk magunktól, akkor e járványokat el sem kaphatjuk! Ami tehát a gyerekeinket illeti, nos, én azt javaslom hogy azt a nagy tavat egyszerűen csapoljuk le, hiszen nincs is olyan nagyon messze a tengertől, irtsunk ki a környékéről minden növényt, vessük be valami hasznos növénnyel a környéket, vagy ha mással nem hát ismert zójai gyomnövénnyel, s ezután hogy majdhogynem parkosítottuk a területet, ezután már az többé-kevésbé biztonságosnak lesz tekinthető, mert remélhetőleg eltűnik arrafelé mindaz, ami a gyerekeinket megölő ragadozónak volt a táplálékállata, s így a ragadozó is, akármi legyen is, elköltözik onnan, hacsak a nagy munkák közt mi magunk meg nem leljük és meg nem öljük, akár úgy is, hogy nem is tudunk róla közben, hogy ő volt az a bizonyos veszélyes ragadozó! Mert ne feledjétek: ez egy másik világ, lehet hogy itt egy ragadozó úgy néz ki ami teljesen eltér attól, ahogyan azt mi megszoktuk amikor egy ragadozóra gondol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 legyen addig a gyerekekkel, hol játsszanak? - kérdezte az egyik fér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ajnos nem mondhatok mást, vissza kell vinni őket Buzulmániába! Nincs helyük sem az építkezéseken, sem a vad, veszélyes, ismeretlen világban! Én már eredetileg is elleneztem hogy lehozzák őket már most a legelején! Végtére is a gyermeki szervezet sok szempontból eleve sérülékenyebb mint a felnőtteké! Tulajdonképpen, ha jól belegondolok, előnyös lenne áttenni a telephelyet az egyik közeli szigetre, van errefelé sok sziget úgyis, mert azt aránylag könnyen megtisztíthatjuk a legtöbb itteni életformától, ha végighalad minden négyzetméterén a talajgyalu, s utána már nemigen vándorolhat be oda semmi, épp mert az egy sziget! Azután legfeljebb bizonyos növényektől és rovaroktól kell tartanunk!</w:t>
      </w:r>
    </w:p>
    <w:p>
      <w:pPr>
        <w:pStyle w:val="Normal"/>
        <w:spacing w:before="0" w:after="120"/>
        <w:rPr/>
      </w:pPr>
      <w:r>
        <w:rPr>
          <w:rFonts w:cs="Times New Roman" w:ascii="Times New Roman" w:hAnsi="Times New Roman"/>
          <w:kern w:val="0"/>
          <w:sz w:val="24"/>
        </w:rPr>
        <w:t xml:space="preserve">A javaslatot megvitatták, majd elutasították, mert már nagyon előrehaladtak a munkákkal itt, de Buzubáj kapitány úgy döntött, hogy legalábbis </w:t>
      </w:r>
      <w:r>
        <w:rPr>
          <w:rFonts w:cs="Times New Roman" w:ascii="Times New Roman" w:hAnsi="Times New Roman"/>
          <w:i/>
          <w:kern w:val="0"/>
          <w:sz w:val="24"/>
        </w:rPr>
        <w:t>újabb</w:t>
      </w:r>
      <w:r>
        <w:rPr>
          <w:rFonts w:cs="Times New Roman" w:ascii="Times New Roman" w:hAnsi="Times New Roman"/>
          <w:kern w:val="0"/>
          <w:sz w:val="24"/>
        </w:rPr>
        <w:t xml:space="preserve"> kolóniákat ezután csakis szigeteken alapítanak majd egy darabig, míg jobban meg nem ismerik az itteni világot.</w:t>
      </w:r>
    </w:p>
    <w:p>
      <w:pPr>
        <w:pStyle w:val="Normal"/>
        <w:spacing w:before="0" w:after="120"/>
        <w:rPr/>
      </w:pPr>
      <w:r>
        <w:rPr>
          <w:rFonts w:cs="Times New Roman" w:ascii="Times New Roman" w:hAnsi="Times New Roman"/>
          <w:kern w:val="0"/>
          <w:sz w:val="24"/>
        </w:rPr>
        <w:t>Azt viszont megfogadták Csumpalá javaslatából, hogy a környéken válogatás nélkül igyekezzenek elpusztítani minden itteni életformát. Ez logikusnak látszott. A tó lecsapolását is tervbe vették, de azt mondták, az nem olyan sürgős, ha a gyerekeket visszaviszik az űrvárosba, mert akkor úgysem csatangol arra senki, főleg ezután nem lesz senki olyan hülye, most, hogy eltűnt négy gyerek is! Azt majd lecsapolják, ha odáig terjeszkedett a település!</w:t>
      </w:r>
    </w:p>
    <w:p>
      <w:pPr>
        <w:pStyle w:val="Normal"/>
        <w:spacing w:before="0" w:after="120"/>
        <w:rPr/>
      </w:pPr>
      <w:r>
        <w:rPr>
          <w:rFonts w:cs="Times New Roman" w:ascii="Times New Roman" w:hAnsi="Times New Roman"/>
          <w:kern w:val="0"/>
          <w:sz w:val="24"/>
        </w:rPr>
        <w:t>Végül, miután mindezt megbeszélték, Tufit új munkakörbe osztották be: a gépfegyvert meghagyták nála, ellenben kapott emellé egy még nehezebb szerkentyűt, még szerencse hogy ezt nem kellett cipelnie, mert ez cipelte őt! Ez egy jó hat méteres sokfunkciós masina volt, ez volt az úgynevezett „talajgyalu”, de volt markolókarja is, manipulátora is, meg rengeteg egyéb lehetősége, például kisebb teljesítményű lézerágyúja, oxigénfúvó kompresszora, tudott nem</w:t>
        <w:softHyphen/>
        <w:t>csak lánctalpakon haladni, de légpárnásan víz fölött is, és nemigen kellett félni hogy kifogy az üzemanyaga, mert egy kis atomreaktor hajtotta. Ennek kezelését kellett hogy Tufi gyorsan kitanulja, azután az volt a feladata, hogy ő legyen azok egyike, akik e gép segítségével a kolóniától minél távolabbra szorítják vissza a földi élővilágot, egyszerűen úgy, hogy mindent letarolnak és megsemmisítenek maguk előtt, ami nem nyilvánvalóan zójai eredetű. Két ilyen gép volt, az egyiket kapta Tufi, a másik másnak jutott, de sosem együtt dolgoztak, hanem mindig más területeken. S ami területet kipucoltak, azt egy másik csoport, helikopterről, mindig beszórta zójai növények magvaival. Aztán ezek vagy megfogantak, vagy nem. Némelyek általában igen, némely másikok nem.</w:t>
      </w:r>
    </w:p>
    <w:p>
      <w:pPr>
        <w:pStyle w:val="Normal"/>
        <w:spacing w:before="0" w:after="120"/>
        <w:rPr/>
      </w:pPr>
      <w:r>
        <w:rPr>
          <w:rFonts w:cs="Times New Roman" w:ascii="Times New Roman" w:hAnsi="Times New Roman"/>
          <w:kern w:val="0"/>
          <w:sz w:val="24"/>
        </w:rPr>
        <w:t>Ez természetesen járt bizonyos veszélyekkel Tufira nézve, de a zárt, igen erős műanyagfülke mégiscsak nyújtott valamekkora biztonságot, a gépfegyver és lézerágyú is, és Tufi úgy vélekedett hogy bár a legjobb mégis a számítógép előtt lenne neki, de ez még mindig sokkal elviselhetőbb mint a gyermekfelügyelet. Elvégre így legalább egymagában lehetett, volt bizonyos szabadsága is, mert majdhogynem arra ment amerre akart, és legfőképpen: csakis önmagára kellett vigyáznia!</w:t>
      </w:r>
    </w:p>
    <w:p>
      <w:pPr>
        <w:pStyle w:val="Normal"/>
        <w:spacing w:before="0" w:after="120"/>
        <w:rPr/>
      </w:pPr>
      <w:r>
        <w:rPr>
          <w:rFonts w:cs="Times New Roman" w:ascii="Times New Roman" w:hAnsi="Times New Roman"/>
          <w:kern w:val="0"/>
          <w:sz w:val="24"/>
        </w:rPr>
        <w:br/>
        <w:t>Igazán nem is volt semmi baja a munkával, nemcsak szörnyek nem fenyegették de még betegségek sem kínozták, amíg már két hónap is eltelt új munkakörbe állásának kezdetétől. Ekkor ugyanis alapvető változás állt be nemcsak Tufi, de a kolónia életében is.</w:t>
      </w:r>
    </w:p>
    <w:p>
      <w:pPr>
        <w:pStyle w:val="Normal"/>
        <w:spacing w:before="0" w:after="120"/>
        <w:rPr/>
      </w:pPr>
      <w:r>
        <w:rPr>
          <w:rFonts w:cs="Times New Roman" w:ascii="Times New Roman" w:hAnsi="Times New Roman"/>
          <w:kern w:val="0"/>
          <w:sz w:val="24"/>
        </w:rPr>
        <w:t>Ekkor történt ugyanis, hogy Tufi már igazán jókora területet kitakarított a falucska körül, s nekikezdett hogy kipucoljon egy keskeny völgyet északkeleten. Különben e völgyben több</w:t>
        <w:softHyphen/>
        <w:t>ször jártak már, de soha semmi veszélyesre nem bukkantak itt sem. Néhány egészen aprócska tó volt csak itt, körülötte gaztenger, s néhol a már ismert kupolás fák, amiket a nagy tó mellett is láttak, ott, ahol eltűntek a gyerekek.</w:t>
      </w:r>
    </w:p>
    <w:p>
      <w:pPr>
        <w:pStyle w:val="Normal"/>
        <w:spacing w:before="0" w:after="120"/>
        <w:rPr/>
      </w:pPr>
      <w:r>
        <w:rPr>
          <w:rFonts w:cs="Times New Roman" w:ascii="Times New Roman" w:hAnsi="Times New Roman"/>
          <w:kern w:val="0"/>
          <w:sz w:val="24"/>
        </w:rPr>
        <w:t>Gondolkodott is Tufi, hogy ne kezdje-e most a munkát a rosszemlékű nagy tónál, de azután letett róla. Igazság szerint félt kissé. S az különben is nagy munka! Minek vágjon bele, ha van még közelebb is tennivaló, ez a barátságos kis völ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felé vette hát az útját, de még oda sem ért, amikor a völgy bejárata előtt meglátta a földön ücsörgő teljesen pucér, ismeretlen embert.</w:t>
      </w:r>
    </w:p>
    <w:p>
      <w:pPr>
        <w:pStyle w:val="Normal"/>
        <w:spacing w:before="0" w:after="120"/>
        <w:rPr/>
      </w:pPr>
      <w:r>
        <w:rPr>
          <w:rFonts w:cs="Times New Roman" w:ascii="Times New Roman" w:hAnsi="Times New Roman"/>
          <w:kern w:val="0"/>
          <w:sz w:val="24"/>
        </w:rPr>
        <w:br/>
        <w:t>Na már most, azt szokták mondani az Univerzum emberlakta bolygóin sokfelé, már ahol szabadott ilyen véleményt kimondani, hogy a férfiak sokkal agresszívabbak mint a nők; hogy kegyetlenek; s hogy nincs bennük összetartás. Ezzel többnyire természetesen a nők vádolják a férfiakat. Meggyőződésük szerint nem is létezhet egy csupa férfiakból álló társadalom, mert ha tudnának is szaporodni nők nélkül, hamarosan kiirtanák egymást a férfiak!</w:t>
      </w:r>
    </w:p>
    <w:p>
      <w:pPr>
        <w:pStyle w:val="Normal"/>
        <w:spacing w:before="0" w:after="120"/>
        <w:rPr/>
      </w:pPr>
      <w:r>
        <w:rPr>
          <w:rFonts w:cs="Times New Roman" w:ascii="Times New Roman" w:hAnsi="Times New Roman"/>
          <w:kern w:val="0"/>
          <w:sz w:val="24"/>
        </w:rPr>
        <w:t>E nézetben lehet némi igazság, de attól még okvetlenül túlzó! Mert hát ahol vannak nők is a társadalomban, ott sem amiatt nem irtják ki a férfiak egymást, hiszen ettől még megtehetnék, többnyire ugyanis a vegyes nemű társadalmakban is a férfiaké minden hatalom, az történik ott, amit ők akarnak! Tehát, bár a férfiak nem olyan szelídek mint a nők, de igenis van a körükben bizonyosfokú szolidaritás! Nem annyi mint a nőkben, de akad. Ami pedig Buzulmánia lakóit illeti: bennük még több is volt mint az átlagos, „normális” férfiakban. A homoszexuális férfiak többnyire femininebbek a heteroszexuálisoknál. Igaz, Buzulmánia lakói eddigre egyáltalán nem mind voltak „homokosok”, mindössze nem volt módjuk, hogy kiderüljön ez róluk... Edd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hát amint Tufi megpillantotta a bár ismeretlen, de pucér embert, rögvest az jutott az eszébe, hogy segítenie kell rajta.</w:t>
      </w:r>
    </w:p>
    <w:p>
      <w:pPr>
        <w:pStyle w:val="Normal"/>
        <w:spacing w:before="0" w:after="120"/>
        <w:rPr/>
      </w:pPr>
      <w:r>
        <w:rPr>
          <w:rFonts w:cs="Times New Roman" w:ascii="Times New Roman" w:hAnsi="Times New Roman"/>
          <w:kern w:val="0"/>
          <w:sz w:val="24"/>
        </w:rPr>
        <w:t>Számos ok miatt gondolta ezt. Legelőszöris, még jóformán szemügyre sem vehette alaposabban, de máris látta hogy meztelen. És hát odakint most épp hűs volt az idő! Igaz, olyan vidéken voltak ahol a csillagászok szerint igen ritka lesz a hideg, ezért is választották ki a kolónia helyéül, de most felhős volt az ég, csak néha tűzött a Nap, és hideg szél fújt. Odakint semmi esetre sem lehetett melegebb, mint 12 fok. A csillagász kollégák szerint tulajdonképpen ez felelt meg errefelé a télnek, ennél hidegebb csak valami roppantul ritka tüneményként bukkanhat elő, talán úgy évszázadonként egyszer-kétszer.</w:t>
      </w:r>
    </w:p>
    <w:p>
      <w:pPr>
        <w:pStyle w:val="Normal"/>
        <w:spacing w:before="0" w:after="120"/>
        <w:rPr/>
      </w:pPr>
      <w:r>
        <w:rPr>
          <w:rFonts w:cs="Times New Roman" w:ascii="Times New Roman" w:hAnsi="Times New Roman"/>
          <w:kern w:val="0"/>
          <w:sz w:val="24"/>
        </w:rPr>
        <w:t>Igenám, de ilyen időben meztelenül lenni, nos, az nem egészséges! Láthatóan szenvedett a hidegtől ez az ismeretlen is, mert a földön guggolt, hogy kisebb testfelületét tegye ki a szélnek, és fázósan dörzsölgette kezét-lábát.</w:t>
      </w:r>
    </w:p>
    <w:p>
      <w:pPr>
        <w:pStyle w:val="Normal"/>
        <w:spacing w:before="0" w:after="120"/>
        <w:rPr/>
      </w:pPr>
      <w:r>
        <w:rPr>
          <w:rFonts w:cs="Times New Roman" w:ascii="Times New Roman" w:hAnsi="Times New Roman"/>
          <w:kern w:val="0"/>
          <w:sz w:val="24"/>
        </w:rPr>
        <w:t>Tufi természetesen nem gondolhatott másra, csak hogy ez nyilván egy másik, messzebbi kolónia eddig elbóklászott tagja, akit valami súlyos szerencsétlenség fosztott meg a ruházatától, s biztos a kommunikátorától is, hogy nem hívhatott segítséget mag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ugrott hát a járműből, s így szólt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gyere gyorsan, ülj be a talajgyaluba, odabent meleg van! Elviszlek a bázisra! De mondd, ki vagy és mi történt veled?!</w:t>
      </w:r>
    </w:p>
    <w:p>
      <w:pPr>
        <w:pStyle w:val="Normal"/>
        <w:spacing w:before="0" w:after="120"/>
        <w:rPr/>
      </w:pPr>
      <w:r>
        <w:rPr>
          <w:rFonts w:cs="Times New Roman" w:ascii="Times New Roman" w:hAnsi="Times New Roman"/>
          <w:kern w:val="0"/>
          <w:sz w:val="24"/>
        </w:rPr>
        <w:t>A talajgyaluban nem volt hely a vezetőn kívül másnak. Egyszemélyes gép volt. De Tufi könnyen felajánlhatta hogy az ismeretlen üljön be oda a helyére, mert ő, Tufi ruhában volt! Az nem jutott az eszébe, hogy ha kint marad, akkor ugyan miként is vezeti el a járművet! Csak az járt a fejében, hogy az idegen nem maradhat odakint, mert hamarosan elpusztul a kihűlés miatt.</w:t>
      </w:r>
    </w:p>
    <w:p>
      <w:pPr>
        <w:pStyle w:val="Normal"/>
        <w:spacing w:before="0" w:after="120"/>
        <w:rPr/>
      </w:pPr>
      <w:r>
        <w:rPr>
          <w:rFonts w:cs="Times New Roman" w:ascii="Times New Roman" w:hAnsi="Times New Roman"/>
          <w:kern w:val="0"/>
          <w:sz w:val="24"/>
        </w:rPr>
        <w:t>Az ismeretlen már egy ideje arrafelé pislogott, amerről a talajgyalu közeledett, de Tufi nem látta jól az arcát, hiszen magasan ült fenn a vezetőfülkében. Most azonban a meztelen valaki felemelte a fejét, sőt, fel is állt, és ránézett. Nem szólt semmit, csak ránézett, de Tufinak ennyi is elég volt ahhoz, hogy az ő szava is elakadjon!</w:t>
      </w:r>
    </w:p>
    <w:p>
      <w:pPr>
        <w:pStyle w:val="Normal"/>
        <w:spacing w:before="0" w:after="120"/>
        <w:rPr/>
      </w:pPr>
      <w:r>
        <w:rPr>
          <w:rFonts w:cs="Times New Roman" w:ascii="Times New Roman" w:hAnsi="Times New Roman"/>
          <w:kern w:val="0"/>
          <w:sz w:val="24"/>
        </w:rPr>
        <w:t>Egyetlen pillanat alatt megrohanták őt a legkülönbözőbb érzések, s ezek ambivalens, egymással ellentétes érzések voltak.</w:t>
      </w:r>
    </w:p>
    <w:p>
      <w:pPr>
        <w:pStyle w:val="Normal"/>
        <w:spacing w:before="0" w:after="120"/>
        <w:rPr/>
      </w:pPr>
      <w:r>
        <w:rPr>
          <w:rFonts w:cs="Times New Roman" w:ascii="Times New Roman" w:hAnsi="Times New Roman"/>
          <w:kern w:val="0"/>
          <w:sz w:val="24"/>
        </w:rPr>
        <w:t>Egyrészt a mély sajnálkozás. Az idegen ugyanis súlyosan nyomorék volt! Több szempontból is! Először is, tökéletesen hiányzott mind a hímvesszője, mind a herezacskója. Továbbá, ha ez még nem lenne elég a bajból, de púpos is volt, elöl a mellkasán, ráadásul itt egymás mellett két jókora púp is emelkedett!</w:t>
      </w:r>
    </w:p>
    <w:p>
      <w:pPr>
        <w:pStyle w:val="Normal"/>
        <w:spacing w:before="0" w:after="120"/>
        <w:rPr/>
      </w:pPr>
      <w:r>
        <w:rPr>
          <w:rFonts w:cs="Times New Roman" w:ascii="Times New Roman" w:hAnsi="Times New Roman"/>
          <w:kern w:val="0"/>
          <w:sz w:val="24"/>
        </w:rPr>
        <w:t>Ugyanakkor, éles ellentétben a nyomorékság iránti szánalommal, Tufi hirtelen ezt gond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lyen gyönyörű férfit még soha életemben nem láttam!</w:t>
      </w:r>
    </w:p>
    <w:p>
      <w:pPr>
        <w:pStyle w:val="Normal"/>
        <w:spacing w:before="0" w:after="120"/>
        <w:rPr/>
      </w:pPr>
      <w:r>
        <w:rPr>
          <w:rFonts w:cs="Times New Roman" w:ascii="Times New Roman" w:hAnsi="Times New Roman"/>
          <w:kern w:val="0"/>
          <w:sz w:val="24"/>
        </w:rPr>
        <w:t>Nem is értette, miként gondolhat ilyesmit. Hiszen aki nyomorék, az hogy is lehetne szép! S ez itt többszörösen is nyomorék!</w:t>
      </w:r>
    </w:p>
    <w:p>
      <w:pPr>
        <w:pStyle w:val="Normal"/>
        <w:spacing w:before="0" w:after="120"/>
        <w:rPr/>
      </w:pPr>
      <w:r>
        <w:rPr>
          <w:rFonts w:cs="Times New Roman" w:ascii="Times New Roman" w:hAnsi="Times New Roman"/>
          <w:kern w:val="0"/>
          <w:sz w:val="24"/>
        </w:rPr>
        <w:t>És mégis szépnek tartotta. Az illető kétségkívül felnőtt férfi volt, erre utalt a mérete, mely nem sokkal volt alacsonyabb Tufi magasságánál, ugyanakkor valami sosem tapasztalt lágyság ült minden vonásán. Csak az egészen kivételesen szép férfiaknál látott némileg hasonlót eddig Tufi, de még azoknál is csak hasonlót, sőt, hasonlót is csak némileg. Ez itt, ez, előtte, ez a valaki messze sokkal de sokkal szebb volt mint bárki, akit eddig látott, vagy akiről akárcsak álmodozott valaha!</w:t>
      </w:r>
    </w:p>
    <w:p>
      <w:pPr>
        <w:pStyle w:val="Normal"/>
        <w:spacing w:before="0" w:after="120"/>
        <w:rPr/>
      </w:pPr>
      <w:r>
        <w:rPr>
          <w:rFonts w:cs="Times New Roman" w:ascii="Times New Roman" w:hAnsi="Times New Roman"/>
          <w:kern w:val="0"/>
          <w:sz w:val="24"/>
        </w:rPr>
        <w:t>De nemcsak az arcvonásai miatt volt szép. Hosszú, nagyon hosszú volt a haja, mélyen a válla alá ért, és olyan gyönyörű szőke volt, amilyent Tufi bár látott már más férfiaknál, de nem többön mint hármon-négyen, pedig biztos volt benne hogy mindegyik ilyennel találkozott, mert bár nem ismerhette Buzulmánia teljes másfél milliós lakosságát, de akiknek efféle hajuk volt, azokból mind színész lett, s így nagyon híresekké, közismertekké váltak!</w:t>
      </w:r>
    </w:p>
    <w:p>
      <w:pPr>
        <w:pStyle w:val="Normal"/>
        <w:spacing w:before="0" w:after="120"/>
        <w:rPr/>
      </w:pPr>
      <w:r>
        <w:rPr>
          <w:rFonts w:cs="Times New Roman" w:ascii="Times New Roman" w:hAnsi="Times New Roman"/>
          <w:kern w:val="0"/>
          <w:sz w:val="24"/>
        </w:rPr>
        <w:t>És még mindig nem volt elég a sok-sok szépségből. Mert ez a férfi sokkal gyöngébb volt mint Tufi, ez jól látszott rajta, habár Tufi sem volt holmi izompacsirta. Nem számított a leggyengébbnek, de olyan igazán erősnek sem. És ez a férfi gyengébb volt mint ő. Mégis, valahogy olyan vonzóan formás volt a karja, a lába, igen, karcsú volt ugyan, de mégis volt benne valami leírhatatlan gömbölyded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őt, Tufi elképedve vette észre magán, hogy hiszen ő egy perverz állat, mert neki még e férfi két púpja is tetszik! Mi történt vele, elment az esze hogy épp az tetszik neki, ami valakit nyomorékká tesz?!</w:t>
      </w:r>
    </w:p>
    <w:p>
      <w:pPr>
        <w:pStyle w:val="Normal"/>
        <w:spacing w:before="0" w:after="120"/>
        <w:rPr/>
      </w:pPr>
      <w:r>
        <w:rPr>
          <w:rFonts w:cs="Times New Roman" w:ascii="Times New Roman" w:hAnsi="Times New Roman"/>
          <w:kern w:val="0"/>
          <w:sz w:val="24"/>
        </w:rPr>
        <w:t>S mégis így volt! Mert az a két púp annyira de annyira egyforma volt! És olyan szépen, szabályosan formált, annyira szimmetrikus, hogy az már-már művészi! És mindegyiknek a legtetején van egy kis barna csúcs, picike kiemelkedés, mintha egy virág porzója lenne... vagy egy cumisüveg gumija kicsiben...</w:t>
      </w:r>
    </w:p>
    <w:p>
      <w:pPr>
        <w:pStyle w:val="Normal"/>
        <w:spacing w:before="0" w:after="120"/>
        <w:rPr/>
      </w:pPr>
      <w:r>
        <w:rPr>
          <w:rFonts w:cs="Times New Roman" w:ascii="Times New Roman" w:hAnsi="Times New Roman"/>
          <w:kern w:val="0"/>
          <w:sz w:val="24"/>
        </w:rPr>
        <w:t>Tufi hirtelen el is feledkezett róla, hogy segítenie kellene a férfin. Minden kipárolgott a fejéből, annyira elvette az eszét a hirtelen reá zúduló szerelmi vágy, amit soha még ennyire erősen nem érzett, megközelítőleg ilyen erősen sem! Észre sem vette hogy nadrágja mélyén olyan keménnyé vált férfiassága, hogy talán diót is törhetett volna vele. Nem vette észre, mert bár érzett szexuális vágyat, nem is kicsit, de ennél sokkal erősebb volt benne az érzelmi felindul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özelebb lépett a férfihoz, és habozva, lassan kinyújtotta a kezét, épp a két púp felé. Az ismeretlen nem húzódott el előle. Várt nyugodtan.</w:t>
      </w:r>
    </w:p>
    <w:p>
      <w:pPr>
        <w:pStyle w:val="Normal"/>
        <w:spacing w:before="0" w:after="120"/>
        <w:rPr/>
      </w:pPr>
      <w:r>
        <w:rPr>
          <w:rFonts w:cs="Times New Roman" w:ascii="Times New Roman" w:hAnsi="Times New Roman"/>
          <w:kern w:val="0"/>
          <w:sz w:val="24"/>
        </w:rPr>
        <w:t>Tufi megsimogatta az egyiket, s kissé meg is nyomkodta, de csak óvatosan, mert hátha fáj a szerencsétlennek ez a nyomoréksá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fájhatott, mert nemhogy elhúzódott volna, de inkább elmosolyodott! S erre Tufi nagy bátran most már mindkét kezével elkezdte tapogatni azokat, s bár néha átfutott az agyán józansága maradékaként a gondolat hogy micsoda hányingert keltő dolgot cselekszik itt, utolsó perverz ő ha egy nyomorékkal akar szeretkezni, s annak is épp a nyomorékságába szeret bele -  de nem bírt uralkodni magán. Leírhatatlan jó érzés öntötte el, valahányszor csak hozzányúlhatott ezekhez a húshalmokhoz -  azt ugyanis hamar megállapította, hogy e két púp csontot bizony nem tartalm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Pillanatokon belül már csókolódzott e furcsa férfival, sőt, nemcsak a száját csókolta, de épp e húshalmokat is.</w:t>
      </w:r>
    </w:p>
    <w:p>
      <w:pPr>
        <w:pStyle w:val="Normal"/>
        <w:spacing w:before="0" w:after="120"/>
        <w:rPr/>
      </w:pPr>
      <w:r>
        <w:rPr>
          <w:rFonts w:cs="Times New Roman" w:ascii="Times New Roman" w:hAnsi="Times New Roman"/>
          <w:kern w:val="0"/>
          <w:sz w:val="24"/>
        </w:rPr>
        <w:t>Az még mindig mosolygott, sőt, egyre szélesebben. Nem szólt egy szót sem, hiába kérdezgette néha őt Tufi, nem mondta meg még a nevét sem, ellenben egyre jobban mosolygott. Így aztán Tufi úgy gondolta, ha nem is adja beleegyezését szavakkal is az aktushoz, de talán csak szégyenlős! Ő azonban, hideg ide, szél oda, nem bírt már parancsolni magának, villámgyorsan levetette a kezeslábasát, és nekikezdett hogy egyesüljön ezzel a csodálatos lénnyel! S ehhez hogy is foghatott volna hozzá másképp, mint ahogy azt tanulta, látta, sőt, gyakorolta maga is már nemegyszer, ahogy tette azt ő eddig mindig, s ahogy vele is tették néhányszor: igyekezett rávenni a férfit, szavakkal is és mutogatással is, hogy álljon négykézlábra, s így megközelíthesse hátulról a fenekét!</w:t>
      </w:r>
    </w:p>
    <w:p>
      <w:pPr>
        <w:pStyle w:val="Normal"/>
        <w:spacing w:before="0" w:after="120"/>
        <w:rPr/>
      </w:pPr>
      <w:r>
        <w:rPr>
          <w:rFonts w:cs="Times New Roman" w:ascii="Times New Roman" w:hAnsi="Times New Roman"/>
          <w:kern w:val="0"/>
          <w:sz w:val="24"/>
        </w:rPr>
        <w:t>Igen, mutogatással is próbálkozott, mert egyhamar gyanús lett neki, hogy ez a szerencsétlen nemcsak nyomorék lehet, de gyengeelméjű is, mert mintha nem értené egyetlen szavát sem!</w:t>
      </w:r>
    </w:p>
    <w:p>
      <w:pPr>
        <w:pStyle w:val="Normal"/>
        <w:spacing w:before="0" w:after="120"/>
        <w:rPr/>
      </w:pPr>
      <w:r>
        <w:rPr>
          <w:rFonts w:cs="Times New Roman" w:ascii="Times New Roman" w:hAnsi="Times New Roman"/>
          <w:kern w:val="0"/>
          <w:sz w:val="24"/>
        </w:rPr>
        <w:t>Lehet hogy azt nem értette, de a mutogatást igen, és sikerült is rávennie Tufinak, hogy ereszkedjék négykézlábra. Hanem amikor hátulról végre el akarta helyezni hímtagját Tufi e pompás tomporban, akkor alig érintette a bejárat legszéléhez, a férfi máris elhúzódott tőle. S így tett néhány további kísérlet során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ufi nem értette a dolgot. Hiszen eddig minden jel arra mutatott, hogy ő is akar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eszébe jutott a magyarázat. Hát persze! Hiszen szegénykének hiányzik a párzószerve! Lehet hogy leharapta valami, talán még sebes is neki ott, arrafelé, vagy ha már nem is sebes, de még nem gyógyult be egészen, vékony a bőr, fél hogy felszakad...</w:t>
      </w:r>
    </w:p>
    <w:p>
      <w:pPr>
        <w:pStyle w:val="Normal"/>
        <w:spacing w:before="0" w:after="120"/>
        <w:rPr/>
      </w:pPr>
      <w:r>
        <w:rPr>
          <w:rFonts w:cs="Times New Roman" w:ascii="Times New Roman" w:hAnsi="Times New Roman"/>
          <w:kern w:val="0"/>
          <w:sz w:val="24"/>
        </w:rPr>
        <w:t>Az elmélet próbaköve a gyakorlat! Tufi nekikezdett hogy ellenőrizze, helyesen gondolja-e! Némi mutogatás után sikerült lefektetnie a férfit a hátára, ezután széthúzta a két lábát, s óvatosan beleturkált ott a szőrzetbe, szinte szálanként borzolva szét azt, hogy megnézze, van-e valami seb ott, aminek nem kéne ott lennie.</w:t>
      </w:r>
    </w:p>
    <w:p>
      <w:pPr>
        <w:pStyle w:val="Normal"/>
        <w:spacing w:before="0" w:after="120"/>
        <w:rPr/>
      </w:pPr>
      <w:r>
        <w:rPr>
          <w:rFonts w:cs="Times New Roman" w:ascii="Times New Roman" w:hAnsi="Times New Roman"/>
          <w:kern w:val="0"/>
          <w:sz w:val="24"/>
        </w:rPr>
        <w:t>Sebet nem talált, de meglepő felfedezést tett: az ismeretlen férfinak nem egyszerűen hiányzik a hímtagja, hanem ott ahol annak lennie kéne, van egy nagy lyuk rajta! De nem olyan lyuk, ami sebesülés után keletkezett, mert bár Tufi nem volt biológus, orvos sem, de nagyon úgy tűnt a számára, hogy e lyuk valószínűleg születésétől kezdve ott kellett legyen a férfin, még ha akkor talán kisebb lehetett is!</w:t>
      </w:r>
    </w:p>
    <w:p>
      <w:pPr>
        <w:pStyle w:val="Normal"/>
        <w:spacing w:before="0" w:after="120"/>
        <w:rPr/>
      </w:pPr>
      <w:r>
        <w:rPr>
          <w:rFonts w:cs="Times New Roman" w:ascii="Times New Roman" w:hAnsi="Times New Roman"/>
          <w:kern w:val="0"/>
          <w:sz w:val="24"/>
        </w:rPr>
        <w:t>S mindemellett természetesen megvolt neki a szokásos helyen a végbélnyílása is. Vagyis e férfinak nem egy, de két lyuka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étlyukú férfi! Ez aztán a különleges lelet! De hogyhogy ezt eddig még sehol nem vették észre rajta?! Hogyhogy e csoda híre nem terjedt el még Buzulmániában?!</w:t>
      </w:r>
    </w:p>
    <w:p>
      <w:pPr>
        <w:pStyle w:val="Normal"/>
        <w:spacing w:before="0" w:after="120"/>
        <w:rPr/>
      </w:pPr>
      <w:r>
        <w:rPr>
          <w:rFonts w:cs="Times New Roman" w:ascii="Times New Roman" w:hAnsi="Times New Roman"/>
          <w:kern w:val="0"/>
          <w:sz w:val="24"/>
        </w:rPr>
        <w:t>Annyi azonban világos volt előtte, hogy nem lehet fájdalmas e lyuk a férfi számára, sőt, épp ellenkezőleg: ahogy fésülte szét ujjaival a szőkés bozontot, ahogy kíváncsian tapogatta a sok bőrredőt, s a lyuk belső falát, eközben a férfi szeme lecsukódott, s kéjes nyöszörgésbe kezdett!</w:t>
      </w:r>
    </w:p>
    <w:p>
      <w:pPr>
        <w:pStyle w:val="Normal"/>
        <w:spacing w:before="0" w:after="120"/>
        <w:rPr/>
      </w:pPr>
      <w:r>
        <w:rPr>
          <w:rFonts w:cs="Times New Roman" w:ascii="Times New Roman" w:hAnsi="Times New Roman"/>
          <w:kern w:val="0"/>
          <w:sz w:val="24"/>
        </w:rPr>
        <w:t>Ugyanekkor Tufi azon vette észre magát, hogy neki magának is kiváltképpen élvezetes hogy ezt csinálja vele! Élvezte tapogatni, simogatni, csiklando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gy hirtelen ötlettel elhatározta, hogy ő bizony kipróbálja ezt a mérhetetlen különlegességet! Lesz ami lesz!</w:t>
      </w:r>
    </w:p>
    <w:p>
      <w:pPr>
        <w:pStyle w:val="Normal"/>
        <w:spacing w:before="0" w:after="120"/>
        <w:rPr/>
      </w:pPr>
      <w:r>
        <w:rPr>
          <w:rFonts w:cs="Times New Roman" w:ascii="Times New Roman" w:hAnsi="Times New Roman"/>
          <w:kern w:val="0"/>
          <w:sz w:val="24"/>
        </w:rPr>
        <w:t>S elhatározását tett is követte: a férfi fölé mászott, meghagyva azt így hátonfekvő helyzetben, ő maga a bal kezére támaszkodott, jobbjával megragadta ágaskodó hímtagját, beigazította a megfelelő helyzetbe, majd lökött egy nagyot...</w:t>
      </w:r>
    </w:p>
    <w:p>
      <w:pPr>
        <w:pStyle w:val="Normal"/>
        <w:spacing w:before="0" w:after="120"/>
        <w:rPr/>
      </w:pPr>
      <w:r>
        <w:rPr>
          <w:rFonts w:cs="Times New Roman" w:ascii="Times New Roman" w:hAnsi="Times New Roman"/>
          <w:kern w:val="0"/>
          <w:sz w:val="24"/>
        </w:rPr>
        <w:t>Kissé szokatlan volt neki hogy így kell behatolnia, s úgy vélte a közösülés így némileg fárasztóbb is mint a szokásos módon, hátulról, ugyanakkor az nem tagadható, hogy partnere nagyon élvezte! Hányta-vetette magát a földön, és már-már sikoltozott, de jól láthatóan nem a fájdalomtól, hanem a kéjtől! Soha még senki nem élvezte ennyire a szexet Tufi partnereként! Ráadásul mert szemből helyezkedtek el egymásnak, így Tufi jól láthatta közösülés közben a gyönyörű férfi minden vonását! Arcát is, a két formás húshalmot is, a kéjtől elváltozott arcot... s ez, hogy így nemcsak hímtagja bizsergését tapasztalhatja, de vizuális élvezetben is részesülhet az aktus közben, ez eddig még soha nem tapasztalt, felülmúlhatatlan jó érzéssel töltötte el. De annyira, hogy azon frissiben elhatározta, hogy ő bizony ezentúl ha csak teheti, így közösül majd, mert ez sokkal jobb mint amit eddig tapasztalt! Lehet hogy ez perverzió, de ha az is, nagyon kellemes!</w:t>
      </w:r>
    </w:p>
    <w:p>
      <w:pPr>
        <w:pStyle w:val="Normal"/>
        <w:spacing w:before="0" w:after="120"/>
        <w:rPr/>
      </w:pPr>
      <w:r>
        <w:rPr>
          <w:rFonts w:cs="Times New Roman" w:ascii="Times New Roman" w:hAnsi="Times New Roman"/>
          <w:kern w:val="0"/>
          <w:sz w:val="24"/>
        </w:rPr>
        <w:t>Ám alig fejezte be amit csinált, máris nagyon kezdett fázni; ez eszébe juttatta hogy hiszen ő milyen önző, csak a saját örömére gondol, amikor ez a szerencsétlen már ki tudja mióta didereghet! Hiszen ebbe bele is halhat, s eltekintve attól hogy nem szép dolog hagyni valakinek a halálát, ha meghal, hát akkor ezentúl nem lesz soha többé két lyukú férfi, akivel ilyen jót élvezh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onnal kézen fogta, és beültette a talajgyaluba, ő maga pedig felöltözött, és a kommunikátorán szólt, hogy talált egy kommunikátor nélküli, meztelen, nyomorék férfit, aki úgy látszik valamitől nagyon megijedhetett, mert annyira meghülyült hogy beszélni is elfelejtett. S mert a talajgyalu egyszemélyes, emiatt küldjenek ki hozzá egy helikoptert vagy valami más járművet, amivel elszállíthatják a faluba!</w:t>
      </w:r>
    </w:p>
    <w:p>
      <w:pPr>
        <w:pStyle w:val="Normal"/>
        <w:spacing w:before="0" w:after="120"/>
        <w:rPr/>
      </w:pPr>
      <w:r>
        <w:rPr>
          <w:rFonts w:cs="Times New Roman" w:ascii="Times New Roman" w:hAnsi="Times New Roman"/>
          <w:kern w:val="0"/>
          <w:sz w:val="24"/>
        </w:rPr>
        <w:br/>
        <w:t>Helikoptert odaküldeni azonban nem is volt olyan egyszerű! Voltak ugyan helikoptereik, de azok mind be voltak osztva valami hasznos munkára, például nehéz beton- és fémelemeket emeltek az építkezésen a készülő házak építésénél, vagy a zójai növények magvait szórták mindenfelé, nemcsak a falu közelében, de jócskán távolabb is, hogy mielőbb minél ismerő</w:t>
        <w:softHyphen/>
        <w:t>sebb legyen a környezet a számukra. És ezek a helikopterek már igencsak messze vol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ül úgy döntöttek, legegyszerűbb ha az épp náluk levő űrsiklót küldik el oda. Igaz, azt nem kifejezetten ilyen rövid repkedésekre tervezték, sokat is fogyasztott, de hát első az életmentés!</w:t>
      </w:r>
    </w:p>
    <w:p>
      <w:pPr>
        <w:pStyle w:val="Normal"/>
        <w:spacing w:before="0" w:after="120"/>
        <w:rPr/>
      </w:pPr>
      <w:r>
        <w:rPr>
          <w:rFonts w:cs="Times New Roman" w:ascii="Times New Roman" w:hAnsi="Times New Roman"/>
          <w:kern w:val="0"/>
          <w:sz w:val="24"/>
        </w:rPr>
        <w:t>Amíg azonban ez eldőlt és a sikló odaért, azalatt eltelt egy óra is. És ezen óra alatt Tufi egyre az ismeretlennel foglalkozott. Igaz hogy az odabent ült a talajgyaluban, ő meg odakint állt, de leengedte a fülke ablakát hogy beszélhessen hozzá, s hogy emiatt a talált férfi meg ne fázzék, odabent a fűtést maximálisra állította. Nemsokára már a nyitott ablak ellenére is döglesztő lett odabent a meleg, csak úgy áradt odabentről kifelé, de ez érdekes módon cseppet sem volt kedve ellenére az ismeretlennek, ellenkezőleg, láthatóan igen jó kedve kerekedett, egyfolytá</w:t>
        <w:softHyphen/>
        <w:t>ban mosolygott, s ettől mosolyognia kellett Tufinak is. Maga előtt sem titkolhatta, hogy ő bizony halálosan beleszerelmesedett ebbe a gyönyörű nyomorékba!</w:t>
      </w:r>
    </w:p>
    <w:p>
      <w:pPr>
        <w:pStyle w:val="Normal"/>
        <w:spacing w:before="0" w:after="120"/>
        <w:rPr/>
      </w:pPr>
      <w:r>
        <w:rPr>
          <w:rFonts w:cs="Times New Roman" w:ascii="Times New Roman" w:hAnsi="Times New Roman"/>
          <w:kern w:val="0"/>
          <w:sz w:val="24"/>
        </w:rPr>
        <w:t xml:space="preserve">Megpróbálta megtudni a nevét. Ezt úgy próbálta, hogy elmondta, hogy őt magát Tufinak hívják, de a másik láthatóan nem értette ezt. Ezután egyszerűbben próbálkozott: magára mutatott, és azt mondta hogy „Tufi”. A férfi megismételte ezt, igazán fölöttébb tökéletes hangsúllyal, de valami olyan bájos hangon, hogy Tufi szinte elolvadt a gyönyörűségtől. Ezután kérdő arccal mutatott a talált idegenre, hátha megérti hogy most az ő nevére kíváncsi -  de az csak nézett rá értetlenül. S ezen Tufi elképedt. Lehetetlen hogy ne tudja, mi az hogy valakinek a </w:t>
      </w:r>
      <w:r>
        <w:rPr>
          <w:rFonts w:cs="Times New Roman" w:ascii="Times New Roman" w:hAnsi="Times New Roman"/>
          <w:i/>
          <w:kern w:val="0"/>
          <w:sz w:val="24"/>
        </w:rPr>
        <w:t>neve</w:t>
      </w:r>
      <w:r>
        <w:rPr>
          <w:rFonts w:cs="Times New Roman" w:ascii="Times New Roman" w:hAnsi="Times New Roman"/>
          <w:kern w:val="0"/>
          <w:sz w:val="24"/>
        </w:rPr>
        <w:t>! Ismernie kell ezt a fogalmat!</w:t>
      </w:r>
    </w:p>
    <w:p>
      <w:pPr>
        <w:pStyle w:val="Normal"/>
        <w:spacing w:before="0" w:after="120"/>
        <w:rPr/>
      </w:pPr>
      <w:r>
        <w:rPr>
          <w:rFonts w:cs="Times New Roman" w:ascii="Times New Roman" w:hAnsi="Times New Roman"/>
          <w:kern w:val="0"/>
          <w:sz w:val="24"/>
        </w:rPr>
        <w:t>De hát nem ismerte. Vagy úgy tett mint aki nem ismeri. Tufi nem tehetett mást, egy hirtelen ötlettel elhatározta, hogy ha valami baleset miatt a szerelme elfelejtett is beszélni, de majd ő megtanítja újra! S így mutogatott különböző tárgyakra odabent a fülkében, megmondva ennek-annak a nevét, megnevezte a talajgyalut is, a teste testrészeit is, aztán mert hirtelen nem volt más már amit megnevezzen, benyúlt csak úgy az ablakon át az ajtózsebbe, kihúzott onnét egy hasas palackot, mondta hogy az „palack”, aztán egy csepp vizet cseppentett a férfi karjára, mondta hogy az „víz”, azután bár nem is volt szomjas, ivott egy kis kortyot, s előtte is, utána is mondta hogy „inni”. Azután így szólt: „még inni” és ivott egy kortyot. Így akarta meg</w:t>
        <w:softHyphen/>
        <w:t>tanítani annak a mutogatással különben eléggé nehezen megmagyarázható „még”-szó jelentését. S ezután úgy határozott, ha ez a szép férfi elfelejtette a saját nevét, majd ő elnevezi valahogyan! Legalábbis addig, amíg le nem ellenőrzik Buzulmánia teljes lakosságát hogy ki hiányzik, s meg nem tudják az igazi nevét! A tőle Tufitól kapott név azután is jó lesz becenévnek! - s így ismét magára mutatott, kimondta hogy az ő neve Tufi, majd rámutatott az ismeretlenre, s kimondta a neki leginkább tetsző nev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rip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meglepő dolog történt: az ismeretlen rögvest bebizonyította, hogy nagyon is értelmes valaki! Az lehet hogy elfelejtette a beszédet, de képes igen gyorsan tanulni! Mert most megszól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ripszi víz inni!</w:t>
      </w:r>
    </w:p>
    <w:p>
      <w:pPr>
        <w:pStyle w:val="Normal"/>
        <w:spacing w:before="0" w:after="120"/>
        <w:rPr/>
      </w:pPr>
      <w:r>
        <w:rPr>
          <w:rFonts w:cs="Times New Roman" w:ascii="Times New Roman" w:hAnsi="Times New Roman"/>
          <w:kern w:val="0"/>
          <w:sz w:val="24"/>
        </w:rPr>
        <w:t>Tehát máris egész mondatot használt. Nemcsak rájött hogy Tripszi lesz a neve, de képes volt ezt és más szavakat értelmes mondatba foglalni is!</w:t>
      </w:r>
    </w:p>
    <w:p>
      <w:pPr>
        <w:pStyle w:val="Normal"/>
        <w:spacing w:before="0" w:after="120"/>
        <w:rPr/>
      </w:pPr>
      <w:r>
        <w:rPr>
          <w:rFonts w:cs="Times New Roman" w:ascii="Times New Roman" w:hAnsi="Times New Roman"/>
          <w:kern w:val="0"/>
          <w:sz w:val="24"/>
        </w:rPr>
        <w:t>Tufi odaadta neki a palackot. S bár az jó hasas palack volt, két és fél literes, és csaknem tele volt még, Tripszi csak a szájához emelte, és addig el sem vette onnét, amíg csak az utolsó cseppet is ki nem ürítette belőle! S ezután megszól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víz i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ufi csak ámult. Ennyi folyadékot lenyelni egyszerre -  nem hitte volna, hogy erre valaki képes! És ez a csudaférfi még kér?!</w:t>
      </w:r>
    </w:p>
    <w:p>
      <w:pPr>
        <w:pStyle w:val="Normal"/>
        <w:spacing w:before="0" w:after="120"/>
        <w:rPr/>
      </w:pPr>
      <w:r>
        <w:rPr>
          <w:rFonts w:cs="Times New Roman" w:ascii="Times New Roman" w:hAnsi="Times New Roman"/>
          <w:kern w:val="0"/>
          <w:sz w:val="24"/>
        </w:rPr>
        <w:t>De hát nem volt már vize, ezt is amit Tripszi megivott, ő magának egész napra hozta!</w:t>
      </w:r>
    </w:p>
    <w:p>
      <w:pPr>
        <w:pStyle w:val="Normal"/>
        <w:spacing w:before="0" w:after="120"/>
        <w:rPr/>
      </w:pPr>
      <w:r>
        <w:rPr>
          <w:rFonts w:cs="Times New Roman" w:ascii="Times New Roman" w:hAnsi="Times New Roman"/>
          <w:kern w:val="0"/>
          <w:sz w:val="24"/>
        </w:rPr>
        <w:t>Volt ellenben egy kicsike pálinkája. Nem sok, fél deci sem. Nem mintha a buzulmánok közt tilos lett volna az alkoholfogyasztás! A részegség tilos volt, de a mértékletes iszogatás nem. Tufi ugyan azt sem szokta, igazság szerint nem szerette az alkoholos italokat, most is csak azért volt vele, mert egyrészt nagyon bizalmatlan ember volt és kevesellette az elsősegély</w:t>
        <w:softHyphen/>
        <w:t>dobozban fertőtlenítési célra elhelyezett alkohol mennyiségét, másrészt mert nem árt ha van pálinkája, mert hátha valamiért ki kell mennie ebbe az átkozott hidegbe, s majd jót tesz, melegíti őt!</w:t>
      </w:r>
    </w:p>
    <w:p>
      <w:pPr>
        <w:pStyle w:val="Normal"/>
        <w:spacing w:before="0" w:after="120"/>
        <w:rPr/>
      </w:pPr>
      <w:r>
        <w:rPr>
          <w:rFonts w:cs="Times New Roman" w:ascii="Times New Roman" w:hAnsi="Times New Roman"/>
          <w:kern w:val="0"/>
          <w:sz w:val="24"/>
        </w:rPr>
        <w:t>De amikor még jót tett volna Tripszinek, nem jutott az eszébe, most meg már meleg volt odabent. De ha szomjas, hát odaadja neki, hadd igyon! Ne mondja hogy sajnálja az innival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ővette, s odaadta, mondta is neki hogy „pálinka”. Tripszi belekortyolt -  s azon nyomban ki is köpte az egészet, s úgy fintorgott hogy egyértelmű volt, ő még Tufinál is jobban utálja az effél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íz inni! - mondta aztán. - Tripszi víz inni, Tufi inni pálink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meg aztán még egyértelműbb állásfoglalás volt. De hát nem volt már több víz a talajgyaluban, ellenben most meghallott valami dübörgést Tufi az égből, e hangot már jól ismerte, s egy hirtelen ötlettel magára mutatott,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mber. Majd Tripszire mutatva is megismételte az „ember”-szót, s ezt mondta:</w:t>
      </w:r>
    </w:p>
    <w:p>
      <w:pPr>
        <w:pStyle w:val="Normal"/>
        <w:spacing w:before="0" w:after="120"/>
        <w:rPr/>
      </w:pPr>
      <w:r>
        <w:rPr>
          <w:rFonts w:cs="Times New Roman" w:ascii="Times New Roman" w:hAnsi="Times New Roman"/>
          <w:kern w:val="0"/>
          <w:sz w:val="24"/>
        </w:rPr>
        <w:t>- Tufi ember. Tripszi ember. Tufi és Tripszi emb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zután a dübörgés irányába mutatva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emberek. Még ví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zel próbálta jelezni, hogy majd azoktól kap még Tripszi inni. S ez így is lett, a hamarosan leszálló űrsiklóban volt bőven elég víz, s ebből be is vedelt a furcsa férfi újabb bő két litert, amin Tufi nem győzött újfent álmélkodni.</w:t>
      </w:r>
    </w:p>
    <w:p>
      <w:pPr>
        <w:pStyle w:val="Normal"/>
        <w:spacing w:before="0" w:after="120"/>
        <w:rPr/>
      </w:pPr>
      <w:r>
        <w:rPr>
          <w:rFonts w:cs="Times New Roman" w:ascii="Times New Roman" w:hAnsi="Times New Roman"/>
          <w:kern w:val="0"/>
          <w:sz w:val="24"/>
        </w:rPr>
        <w:br/>
        <w:t>A faluba szállítás nem tellett már egy órába, néhány percbe csak, mert nem kellett már eldönteni milyen járművel menjenek, és a falu helyét sem kellett keresgélni, nem úgy mint korábban Tufi talajgyalujáét. Ami különben ott maradt Tufi nélkül, Tufi ugyanis mindenáron Tripszivel akart maradni, igazság szerint félt hogy valaki elszereti előle a szerzeményét; másrészt úgy tűnt Tripszi sem akar elszakadni tőle! Amikor a leszálló űrkomp felé intett Tufi, és még meg is nevezte hogy „űrkomp”, akkor a nevet megtanulta Tripszi, de egy lépést sem tett feléje. Amikor Tufi kézen fogva odahúzta, akkor ment, de az ajtóban állva hiába intett befelé Tufi, Tripszi csak állt egyhelyben. S úgy tűnt attól fél hogy ha beszáll, Tufi odakint marad, mert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Tu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bből Tufi megértette, hogy Tripszi nem akar elszakadni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elépett hát elsőként ő az űrkompba, s ezután már hívnia sem kellett Tripszit, az beszállt oda magától is és leült mellé. De mert így a talajgyalu vezető nélkül maradt, azt egy másik férfi vezette haza. Tufi együtt utazott Tripszivel.</w:t>
      </w:r>
    </w:p>
    <w:p>
      <w:pPr>
        <w:pStyle w:val="Normal"/>
        <w:spacing w:before="0" w:after="120"/>
        <w:rPr/>
      </w:pPr>
      <w:r>
        <w:rPr>
          <w:rFonts w:cs="Times New Roman" w:ascii="Times New Roman" w:hAnsi="Times New Roman"/>
          <w:kern w:val="0"/>
          <w:sz w:val="24"/>
        </w:rPr>
        <w:br/>
        <w:t>A furcsa férfi felbukkanása mindenkit meglepett odahaza! Nem győztek álmélkodni érdekes módon eltorzult testén. Bárhová is ment, mindig kíváncsi tekintetek követték őt. Messziről fel lehetett ismerni még azután is hogy adtak neki ruhát, mert senkinek az arca nem volt olyan szép, mint az övé, s mellkasán a púpokat is lehetett látni ruhán keresztül is, mármint a domborulatukat.</w:t>
      </w:r>
    </w:p>
    <w:p>
      <w:pPr>
        <w:pStyle w:val="Normal"/>
        <w:spacing w:before="0" w:after="120"/>
        <w:rPr/>
      </w:pPr>
      <w:r>
        <w:rPr>
          <w:rFonts w:cs="Times New Roman" w:ascii="Times New Roman" w:hAnsi="Times New Roman"/>
          <w:kern w:val="0"/>
          <w:sz w:val="24"/>
        </w:rPr>
        <w:t>Természetesen rögvest létszámellenőrzést tartottak mind a faluban, mind a többi faluban, de még odafent az űrvárosban is, de kiderült hogy a korábban eltűnt négy gyermek kivételével mindenki megvan, senki nem hiányzik! S így maradt a rejtély, hogy ugyan honnét bukkant fel ez a gyönyörű, kétlyukú férfi?!</w:t>
      </w:r>
    </w:p>
    <w:p>
      <w:pPr>
        <w:pStyle w:val="Normal"/>
        <w:spacing w:before="0" w:after="120"/>
        <w:rPr/>
      </w:pPr>
      <w:r>
        <w:rPr>
          <w:rFonts w:cs="Times New Roman" w:ascii="Times New Roman" w:hAnsi="Times New Roman"/>
          <w:kern w:val="0"/>
          <w:sz w:val="24"/>
        </w:rPr>
        <w:t>Abban reménykedtek, hogy hamarosan megtanulja a nyelvüket, s akkor elmondhatja nekik. S Tripszi valóban bámulatosan gyorsan tanult buzulmánul! Még nem telt el egyetlen nap sem megtalálásától számítva, de máris tudott legalább ötszáz szót, természetesen a legfonto</w:t>
        <w:softHyphen/>
        <w:t>sabbakat, s ezeket már többé-kevésbé ragozni is tudta, még ha nem is mindig hibátlanul. Úgy tűnt, kivételesen jó memóriája volt, mert soha nem kapták rajta, hogy elfelejtett volna egy korábban neki mondott szót.</w:t>
      </w:r>
    </w:p>
    <w:p>
      <w:pPr>
        <w:pStyle w:val="Normal"/>
        <w:spacing w:before="0" w:after="120"/>
        <w:rPr/>
      </w:pPr>
      <w:r>
        <w:rPr>
          <w:rFonts w:cs="Times New Roman" w:ascii="Times New Roman" w:hAnsi="Times New Roman"/>
          <w:kern w:val="0"/>
          <w:sz w:val="24"/>
        </w:rPr>
        <w:t>De még igazán nem tudott bármiről beszélni, sőt, még ezen első nap véget sem ért, máris előállt Csumpalá biológusuk egy meglepő elmélettel! Méghozzá igazán fantasztikus elmélettel!</w:t>
      </w:r>
    </w:p>
    <w:p>
      <w:pPr>
        <w:pStyle w:val="Normal"/>
        <w:spacing w:before="0" w:after="120"/>
        <w:rPr/>
      </w:pPr>
      <w:r>
        <w:rPr>
          <w:rFonts w:cs="Times New Roman" w:ascii="Times New Roman" w:hAnsi="Times New Roman"/>
          <w:kern w:val="0"/>
          <w:sz w:val="24"/>
        </w:rPr>
        <w:t>Megint mint a gyermekek eltűnése utáni tanácskozáson, mindenki hallgatta Csumpalá szavait. Tufi ugyan nem számított semmiféle vezetőnek, de ő személyesen is jelen volt, mert ő találta a különleges férfit. Tripszi azonban nem volt jelen, úgysem sokat értett volna az itt elhangzottakból még, ehelyett a beszédet tanulta, most ugyan nem Tufitól, hanem három másik férfitól is. Igaz hogy rádiójukon közben ezek is figyeltek Csumpalá szavaira, még ha „fél füllel” is. Tripszi most érdekes módon hajlandó volt elválni Tufitól, hagyta hogy a férfi távozzék mellőle, lehet hát hogy csak kezdetben volt egy kissé félénk.</w:t>
      </w:r>
    </w:p>
    <w:p>
      <w:pPr>
        <w:pStyle w:val="Normal"/>
        <w:spacing w:before="0" w:after="120"/>
        <w:rPr/>
      </w:pPr>
      <w:r>
        <w:rPr>
          <w:rFonts w:cs="Times New Roman" w:ascii="Times New Roman" w:hAnsi="Times New Roman"/>
          <w:kern w:val="0"/>
          <w:sz w:val="24"/>
        </w:rPr>
        <w:t>Tulajdonképpen Tufi is megtehette volna hogy Tripszivel marad, s a távolból követi az előadást, de Csumpalá külön meghívta őt, kérve hogy számoljon be róla, mit érzett amikor megpillantotta Tripszit, s hogy milyen érzés volt közösülni vele. Azt ugyanis hogy ezt megtette, Tufi nem titkolta el, különben is, a buzulmánok népe nem volt egy szégyenlős fajta. Nem is voltak náluk életre szóló párok, nem volt olyan hogy házasság, mindössze néha úgy döntött egy pár hogy akarnak közös gyermeket, ekkor ha engedélyt is kaptak erre, elmentek az egyik szabad apagéphez, ott a gép levette mindegyikőjüktől a spermát, s elkezdte készíteni nekik a gyermeket, ami kilenc hónap múlva meg is született. Ekkor kötelessége volt a párnak együtt lakni egymással is és a gyermekkel is, amíg az önellátóvá nem válik, tehát úgy talán 14 éves koráig. De ezalatt a pár, tehát a szülők nem volt hűségre kötelezve egymás iránt, habár többnyire egymással szeretkeztek, csak az volt a kötelező hogy ha már akarták a gyereket, akkor mindketten vigyázzanak rá, tanítsák, támogassák, neveljék.</w:t>
      </w:r>
    </w:p>
    <w:p>
      <w:pPr>
        <w:pStyle w:val="Normal"/>
        <w:spacing w:before="0" w:after="120"/>
        <w:rPr/>
      </w:pPr>
      <w:r>
        <w:rPr>
          <w:rFonts w:cs="Times New Roman" w:ascii="Times New Roman" w:hAnsi="Times New Roman"/>
          <w:kern w:val="0"/>
          <w:sz w:val="24"/>
        </w:rPr>
        <w:t>Az tehát nem volt szégyen hogy Tufi közösült Tripszivel vagy akárkivel, legfeljebb attól tarthatott, hogy azért vetik meg, hogy egy nyomorékkal egyesült, sőt, hogy azt szépnek látja. S bizony alig fejezte be a mondandóját, akadt is a hallgatóságból, aki így nyilatkozott:</w:t>
      </w:r>
    </w:p>
    <w:p>
      <w:pPr>
        <w:pStyle w:val="Normal"/>
        <w:spacing w:before="0" w:after="120"/>
        <w:rPr/>
      </w:pPr>
      <w:r>
        <w:rPr>
          <w:rFonts w:cs="Times New Roman" w:ascii="Times New Roman" w:hAnsi="Times New Roman"/>
          <w:kern w:val="0"/>
          <w:sz w:val="24"/>
        </w:rPr>
        <w:t>- Hát én csak örvendek annak, ha te ezentúl ezzel a girhes nyomorékkal párzol Tufi, mert így legalább nem szereted el előlem az én partnereimet! Bár fogalmam sincs hogy mit eszel ezen a csontkollekción! Én sem vagyok egy erős legény, de fél kézzel a földhöz teremthetném! No nem mintha akarnám, de hát az a szép ha egy férfin vannak izmok amit tapogatni lehet! És még púpos is! Ráadásul elöl a púpja, ahol azonnal szembeötlik! Borzalmas! Mondd, nem vagy egy kissé perverz?! Sőt, nagy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Felcsattant a nevetés. Tufi pirult. Látszott hogy többen is osztják a szónok vélekedését. Ám most megszólalt egy egészen másképp vélekedő férfi. Így szólt:</w:t>
      </w:r>
    </w:p>
    <w:p>
      <w:pPr>
        <w:pStyle w:val="Normal"/>
        <w:spacing w:before="0" w:after="120"/>
        <w:rPr/>
      </w:pPr>
      <w:r>
        <w:rPr>
          <w:rFonts w:cs="Times New Roman" w:ascii="Times New Roman" w:hAnsi="Times New Roman"/>
          <w:kern w:val="0"/>
          <w:sz w:val="24"/>
        </w:rPr>
        <w:t>- Én nagyon is megértem Tufi barátunk heves érzelmeit! Alig pillantottam meg Tripszit, szinte ellenállhatatlan vágy fogott el hogy rárohanjak és ott helyben földre döntsem és szeret</w:t>
        <w:softHyphen/>
        <w:t>kezzek vele! És csak tudjon beszélni, addig nem nyugszom amíg rá nem beszélem hogy legyen velem is! Igazán, sokkal szebb mint bárki férfi akit eddig ismertem, holott Buzulmánia legszebb férfiainak többségével már voltam! Én azt hiszem ez amit Tufi érzett, nem perverzió, csak Tripszi a Szépség olyan új kategóriáját képviseli, amivel eddig még nem találkoztunk! Úgy is felfoghatjuk, hogy e bolygótól, a Földtől, máris kaptunk egy új és nagy, sőt felbecsül</w:t>
        <w:softHyphen/>
        <w:t>hetetlen ajándékot: egy újfajta és igen pozitív esztétikai minőséget, mely gazdagítja világlátásunkat, érzelmeinket, és értelmes lény mivoltunkat!</w:t>
      </w:r>
    </w:p>
    <w:p>
      <w:pPr>
        <w:pStyle w:val="Normal"/>
        <w:spacing w:before="0" w:after="120"/>
        <w:rPr/>
      </w:pPr>
      <w:r>
        <w:rPr>
          <w:rFonts w:cs="Times New Roman" w:ascii="Times New Roman" w:hAnsi="Times New Roman"/>
          <w:kern w:val="0"/>
          <w:sz w:val="24"/>
        </w:rPr>
        <w:t xml:space="preserve">- Ezek hangzatos szavak - reagált erre egy harmadik férfi - de én azon a véleményen vagyok, hogy amit művelt Tufi, az mindenképpen fajtalanság, perverzió, sőt, a Természet ellen való vétek! Bűn! S még csak nem is az hogy belészerelmesedett Tripszibe, mert elismerem ha a két púpja undorító is, de az arca valóban kivételesen szép. Ennyiből egyetértek vele. Hanem hogy is süllyedhetett le odáig, hogy a két lyuk közül az elülsőbe dugja a farkát?! Még ha nem lett volna végbélnyílása Tripszinek, akkor talán megértem, bár akkor is... na de hát volt neki rendes, szabályos lyuka ott, ahol annak lennie kell! És mégis a másikat, az „újmódit” választotta Tufi! Holott megszemléltem ezt a nyílást én magam is, és láttam hogy ez bizony sok szempontból nagyon más mint a fenék, hogy csak egyet mondjak: hosszúkás! Márpedig nem való a farkunkat oda dugni, ahová nem való! S hogy hová való, az egyértelmű: fenékbe, hiszen a fenéklyuk kör alakú, s a farkunk is meglehetősen kör keresztmetszetű! Ez azt bizonyítja, hogy kifejezetten azért alakult ilyenné a fenék, hogy a farkat magába fogadhassa, vagy fordítva, a farok olyanná hogy oda be lehessen dugni! Mindenesetre összetartoznak, mert egybeilleszkednek! Ellenben Tripszi elülső rése valóban nem lyuk hanem csak </w:t>
      </w:r>
      <w:r>
        <w:rPr>
          <w:rFonts w:cs="Times New Roman" w:ascii="Times New Roman" w:hAnsi="Times New Roman"/>
          <w:i/>
          <w:kern w:val="0"/>
          <w:sz w:val="24"/>
        </w:rPr>
        <w:t>rés</w:t>
      </w:r>
      <w:r>
        <w:rPr>
          <w:rFonts w:cs="Times New Roman" w:ascii="Times New Roman" w:hAnsi="Times New Roman"/>
          <w:kern w:val="0"/>
          <w:sz w:val="24"/>
        </w:rPr>
        <w:t>, keskeny, ovális, igazán más hát mint a farkunk, vagyis én amondó vagyok hogy oda nem a mi farkunk való ha ugyan farok való oda egyáltalán; oda legfeljebb valami állat farka illik, s emiatt meg</w:t>
        <w:softHyphen/>
        <w:t>kockáztatom az állítást, hogy Tripszi nem is ember! Igen, hiába néztek rám, nem férfi, hanem valami más! Márpedig ha nem férfi, akkor nem való belé férfi farka! És nem is értem mire Tufi nagy lelkendezése hogy jobban élvezett ebben a nyílásban mint bármikor fenékben, ez ugyanis egyszerűen nem lehet igaz, ez abszolúte lehetetlen, mert világos, hogy annál jobb a férfinak, minél jobban szorítja a farkát a partner teste, legjobban pedig egy kör keresztmetszetű lyuk szoríthatja a rúd alakú farkat, egy ovális rés csakis kevésbé, tehát ott nem élvezhetünk annyira! A Természet akarata tehát hogy a farkunk fenékbe, és ne máshová legyen dugva, ez annyira evidens, nyilvánvaló tudományos tény, hogy még csak nem is szorul külön bizonyításra, ezt minden józan elme könnyedén beláthatja!</w:t>
      </w:r>
    </w:p>
    <w:p>
      <w:pPr>
        <w:pStyle w:val="Normal"/>
        <w:spacing w:before="0" w:after="120"/>
        <w:rPr/>
      </w:pPr>
      <w:r>
        <w:rPr>
          <w:rFonts w:cs="Times New Roman" w:ascii="Times New Roman" w:hAnsi="Times New Roman"/>
          <w:kern w:val="0"/>
          <w:sz w:val="24"/>
        </w:rPr>
        <w:t>- Jó, hát akkor te ne dugd bele, én csak örvendek ha nem leszel a vetélytársam, amikor Tripszihez megyek! - kiáltotta egy negyedik, aki eszerint nem értett egyet e tudományos nézettel.</w:t>
      </w:r>
    </w:p>
    <w:p>
      <w:pPr>
        <w:pStyle w:val="Normal"/>
        <w:spacing w:before="0" w:after="120"/>
        <w:rPr/>
      </w:pPr>
      <w:r>
        <w:rPr>
          <w:rFonts w:cs="Times New Roman" w:ascii="Times New Roman" w:hAnsi="Times New Roman"/>
          <w:kern w:val="0"/>
          <w:sz w:val="24"/>
        </w:rPr>
        <w:t>- Az lehet hogy a farkunk alapvetően fenékbe való - mondta egy ötödik - de néha kellemes lehet egy kis változatosság, tehát én azért csak-csak kipróbálom előbb azt a hosszúkás rést, mielőtt elítélően nyilatkozom erről az újmódi szeretkezésről...</w:t>
      </w:r>
    </w:p>
    <w:p>
      <w:pPr>
        <w:pStyle w:val="Normal"/>
        <w:spacing w:before="0" w:after="120"/>
        <w:rPr/>
      </w:pPr>
      <w:r>
        <w:rPr>
          <w:rFonts w:cs="Times New Roman" w:ascii="Times New Roman" w:hAnsi="Times New Roman"/>
          <w:kern w:val="0"/>
          <w:sz w:val="24"/>
        </w:rPr>
        <w:t>- Nono! - szólalt meg most sietve Tufi. - Ne felejtse el senki, hogy Tripszit én találtam, s ő is ragaszkodik hozzám, látható, tehát ő az én párom, de még ha nem lenne is az, akkor is vannak előjogaim vele kapcsolatban, épp mert én leltem fel a kétlyukú férfit, én és nem más, tehát mindenki nekem köszönheti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köszönhetünk semmit ha meg akarod tartani magadnak - hangzott a hátsó sorokból - és különben is, nem lehetsz önző, kell legyen benned közösségi érz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ébként is, neked semmi előjogod nem lehet rá, mert majd ő válas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áadásul ha szereztél is azzal érdemet hogy fellelted őt, de ezzel csak helyrehoztad a négy gyermek elveszt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r-már elszabadultak az indulatok, amikor Csumpalá felemelte a kezét, s így szólt:</w:t>
      </w:r>
    </w:p>
    <w:p>
      <w:pPr>
        <w:pStyle w:val="Normal"/>
        <w:spacing w:before="0" w:after="120"/>
        <w:rPr/>
      </w:pPr>
      <w:r>
        <w:rPr>
          <w:rFonts w:cs="Times New Roman" w:ascii="Times New Roman" w:hAnsi="Times New Roman"/>
          <w:kern w:val="0"/>
          <w:sz w:val="24"/>
        </w:rPr>
        <w:t>- De csillapodjatok már uraim, hallgassatok meg mert fontos dolgokat akarok monda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kor csend lett,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ok vélemény elhangzott itt, és én egyetleneggyel sem értek egyet, azt kivéve, mely úgy hangzott, hogy Tripszi nem férfi! Ebben ugyanis magam is biztos vagyok. Hanem én azt is sejtem, hogy ki lehet ha nem fér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 szavaira aztán végképp csend lett, s mindenki tárt fülekkel várta a folytatást. Ami így hangzott:</w:t>
      </w:r>
    </w:p>
    <w:p>
      <w:pPr>
        <w:pStyle w:val="Normal"/>
        <w:spacing w:before="0" w:after="120"/>
        <w:rPr/>
      </w:pPr>
      <w:r>
        <w:rPr>
          <w:rFonts w:cs="Times New Roman" w:ascii="Times New Roman" w:hAnsi="Times New Roman"/>
          <w:kern w:val="0"/>
          <w:sz w:val="24"/>
        </w:rPr>
        <w:t xml:space="preserve">- Tripszi nem lehet más, mint az emberi faj nősténye. Persze ezzel még nem mondtam sokat, mert egyiktek sem biológus, s így nem tudjátok mit jelent ez a szó! Holott, tulajdonképpen talán illett volna elgondolkoznotok róla, hogy miként is szaporodik a többi állat, ha nekik nincs apagépük! Hát ez úgy történik, hogy minden faj kétféle állatból áll, egyik a hím, másik a nőstény, s a hím az olyasféle állatként mint mi férfiak, van hímtagja, ezért is </w:t>
      </w:r>
      <w:r>
        <w:rPr>
          <w:rFonts w:cs="Times New Roman" w:ascii="Times New Roman" w:hAnsi="Times New Roman"/>
          <w:i/>
          <w:kern w:val="0"/>
          <w:sz w:val="24"/>
        </w:rPr>
        <w:t>hím</w:t>
      </w:r>
      <w:r>
        <w:rPr>
          <w:rFonts w:cs="Times New Roman" w:ascii="Times New Roman" w:hAnsi="Times New Roman"/>
          <w:kern w:val="0"/>
          <w:sz w:val="24"/>
        </w:rPr>
        <w:t>tag e szerv neve, ezt bedugja a nőstény megfelelő nyílásába, ami nem a feneke, hanem épp olyasmi mint ami Tripszinek van, s ezután elkezd növekedni a nőstény állat testében egy kicsi állat, egy állatgyerek, ami egy idő múlva kipottyan onnét, tehát megszületik. A dolog persze sokkal bonyolultabb, de ez a lényege, és nem terhellek benneteket a részletekkel, mert nem is fontos nektek. Annyira nem az, hogy épp ezért nem is lett tanítva az iskolában. Végül is amíg a világűrben kóboroltunk, és mesterséges fehérjén éltünk, tehát nem voltak állatok a körünkben, addig mindegy is volt hogy tudja-e ezt valaki vagy sem! Ezért csak a biológusok tanulták. Nekünk muszáj tudnunk, mert előre tudtuk hogy a mi dolgunk lesz alapvetően e bolygó zójásítása! Na tehát, minden állatfaj hímből és nőstényből áll: a hímnek van hímtagja, a nősténynek nincs, ellenben neki egy lyuk helyett kettő van! Tripszi pedig épp ilyen, tehát nőstény!</w:t>
      </w:r>
    </w:p>
    <w:p>
      <w:pPr>
        <w:pStyle w:val="Normal"/>
        <w:spacing w:before="0" w:after="120"/>
        <w:rPr/>
      </w:pPr>
      <w:r>
        <w:rPr>
          <w:rFonts w:cs="Times New Roman" w:ascii="Times New Roman" w:hAnsi="Times New Roman"/>
          <w:kern w:val="0"/>
          <w:sz w:val="24"/>
        </w:rPr>
        <w:t>És még valami. Amikor az emberi faj kialakult, még nem volt apagép. Ez biztos, hiszen a megalkotásához olyan tudományos ismeretek kellettek, amivel már tulajdonképpen mi magunk sem rendelkezünk. Na de hát a tudomány lépésről-lépésre fejlődik, eleinte tehát még annyit sem tudtak őseink mint most mi, vagyis eleinte nem szaporodhattunk apagéppel, mert nem volt olyan! Akkoriban azonban még lehettek nőstényeink, muszáj volt hogy legyenek, másképp nem szaporodhattunk volna, de hát vagyunk, őseink szaporodtak, nyilvánvaló hát hogy a nőstények közreműködésével!</w:t>
      </w:r>
    </w:p>
    <w:p>
      <w:pPr>
        <w:pStyle w:val="Normal"/>
        <w:spacing w:before="0" w:after="120"/>
        <w:rPr/>
      </w:pPr>
      <w:r>
        <w:rPr>
          <w:rFonts w:cs="Times New Roman" w:ascii="Times New Roman" w:hAnsi="Times New Roman"/>
          <w:kern w:val="0"/>
          <w:sz w:val="24"/>
        </w:rPr>
        <w:t>Aztán, azt sem tudja senki, miért is jöttek el őseink a Zójáról. Nos, én megmondom! Úgy lehetett biztos, hogy történt ott valami nagy katasztrófa, ami elpusztította az ottani emberek összes nőstényét, ellenben a hímeket vagy nem, vagy legalábbis nem mind! E hímek utódai vagyunk mi. Bölcs őseink ugyanis, mert nem akartak kipusztulni, építettek apagépet, s elhatá</w:t>
        <w:softHyphen/>
        <w:t>rozták, hogy addig járják a világűrt Buzulmániával, míg valahol találnak újra nőstényeket!</w:t>
      </w:r>
    </w:p>
    <w:p>
      <w:pPr>
        <w:pStyle w:val="Normal"/>
        <w:spacing w:before="0" w:after="120"/>
        <w:rPr/>
      </w:pPr>
      <w:r>
        <w:rPr>
          <w:rFonts w:cs="Times New Roman" w:ascii="Times New Roman" w:hAnsi="Times New Roman"/>
          <w:kern w:val="0"/>
          <w:sz w:val="24"/>
        </w:rPr>
        <w:t xml:space="preserve">- Ez hülyeség - mondta Buzubáj parancsnok maga - mert tudjuk, hogy ők </w:t>
      </w:r>
      <w:r>
        <w:rPr>
          <w:rFonts w:cs="Times New Roman" w:ascii="Times New Roman" w:hAnsi="Times New Roman"/>
          <w:i/>
          <w:kern w:val="0"/>
          <w:sz w:val="24"/>
        </w:rPr>
        <w:t>lakatlan</w:t>
      </w:r>
      <w:r>
        <w:rPr>
          <w:rFonts w:cs="Times New Roman" w:ascii="Times New Roman" w:hAnsi="Times New Roman"/>
          <w:kern w:val="0"/>
          <w:sz w:val="24"/>
        </w:rPr>
        <w:t xml:space="preserve"> bolygóra akartak lelni!</w:t>
      </w:r>
    </w:p>
    <w:p>
      <w:pPr>
        <w:pStyle w:val="Normal"/>
        <w:spacing w:before="0" w:after="120"/>
        <w:rPr/>
      </w:pPr>
      <w:r>
        <w:rPr>
          <w:rFonts w:cs="Times New Roman" w:ascii="Times New Roman" w:hAnsi="Times New Roman"/>
          <w:kern w:val="0"/>
          <w:sz w:val="24"/>
        </w:rPr>
        <w:t>- Nem biztos hogy ez már eleinte is így volt! Meglehet hogy először nőstényekért indultak, csak később, amikor látták hogy a lakott bolygókon ellenségesek velük szemben, azután akartak már egy lakatlanra lelni, az eredeti célt így módosítván! Különben is, lehet hogy azok az ellenségesen viselkedő bolygók is amiatt lettek őseinkkel oly kiváltképp barátságtalanná, mert féltek hogy megfosztjuk őket sok-sok nősténytől! Nem tartom lehetetlennek, hogy az emberi fajban eleve nagyon kevés nőstény születik, így az ritka kincs, amit a hímek féltékenyen őriznek, védenek, talán még egymás elől is rejtegetik, de vadidegenek elől biztos!</w:t>
      </w:r>
    </w:p>
    <w:p>
      <w:pPr>
        <w:pStyle w:val="Normal"/>
        <w:spacing w:before="0" w:after="120"/>
        <w:rPr/>
      </w:pPr>
      <w:r>
        <w:rPr>
          <w:rFonts w:cs="Times New Roman" w:ascii="Times New Roman" w:hAnsi="Times New Roman"/>
          <w:kern w:val="0"/>
          <w:sz w:val="24"/>
        </w:rPr>
        <w:t>- Ez semmi esetre sem lehet igaz - ellenkezett vele egyik hallgatója - mert ha igaz volna, akkor mind szépnek látnánk Tripszit, márpedig én egyáltalán nem látom annak, csúnyának inkább, és e véleményemmel nem vagyok egyedül!</w:t>
      </w:r>
    </w:p>
    <w:p>
      <w:pPr>
        <w:pStyle w:val="Normal"/>
        <w:spacing w:before="0" w:after="120"/>
        <w:rPr/>
      </w:pPr>
      <w:r>
        <w:rPr>
          <w:rFonts w:cs="Times New Roman" w:ascii="Times New Roman" w:hAnsi="Times New Roman"/>
          <w:kern w:val="0"/>
          <w:sz w:val="24"/>
        </w:rPr>
        <w:t xml:space="preserve">- Én ugyan szépnek látom - mondta Buzubáj parancsnok - de érdekes hogy </w:t>
      </w:r>
      <w:r>
        <w:rPr>
          <w:rFonts w:cs="Times New Roman" w:ascii="Times New Roman" w:hAnsi="Times New Roman"/>
          <w:i/>
          <w:kern w:val="0"/>
          <w:sz w:val="24"/>
        </w:rPr>
        <w:t>ennek ellenére</w:t>
      </w:r>
      <w:r>
        <w:rPr>
          <w:rFonts w:cs="Times New Roman" w:ascii="Times New Roman" w:hAnsi="Times New Roman"/>
          <w:kern w:val="0"/>
          <w:sz w:val="24"/>
        </w:rPr>
        <w:t xml:space="preserve"> nem érzek semmi vágyat rá, hogy szeretkezzem vele!</w:t>
      </w:r>
    </w:p>
    <w:p>
      <w:pPr>
        <w:pStyle w:val="Normal"/>
        <w:spacing w:before="0" w:after="120"/>
        <w:rPr/>
      </w:pPr>
      <w:r>
        <w:rPr>
          <w:rFonts w:cs="Times New Roman" w:ascii="Times New Roman" w:hAnsi="Times New Roman"/>
          <w:kern w:val="0"/>
          <w:sz w:val="24"/>
        </w:rPr>
        <w:t>Hogy erre mit válaszolt Csumpalá, azt Tufi már nem tudta meg, mert nem is érdekelte. Ehelyett felállt, s egyszerűen elhagyta a tanácskozást. Senki nem szólt utána, lehet hogy azt hitték szükségét végezni megy. Holott nem azért ment ki, bár legalább annyira sietett mint akit vizelési inger hajt.</w:t>
      </w:r>
    </w:p>
    <w:p>
      <w:pPr>
        <w:pStyle w:val="Normal"/>
        <w:spacing w:before="0" w:after="120"/>
        <w:rPr/>
      </w:pPr>
      <w:r>
        <w:rPr>
          <w:rFonts w:cs="Times New Roman" w:ascii="Times New Roman" w:hAnsi="Times New Roman"/>
          <w:kern w:val="0"/>
          <w:sz w:val="24"/>
        </w:rPr>
        <w:t>Arról volt szó, hogy ő még nem tudta maga is elhiszi-e Csumpalá elméletét, de egyet tudott: nem tartotta lehetetlennek! Úgy vélte, ha az nem is maga a teljes igazság, de valami igazságmag rejtezhet benne, mert tény hogy sokaknak tetszik rajta kívül is a szép Tripszi! És az is igaz hogy az állatok kell szaporodjanak valahogyan! Azt nem tudta hogy hogyan, még sosem figyelte meg, s el sem gondolkodott ezen. De valahogy biztos szaporodnak, hiszen másképp kipusztulnának, és tény ami tény, hogy nincs apagépük! Miért is volna hát lehetetlen, hogy ők a férfiak is képesek szaporodni apagép nélkül! Eddig ez nem történt meg, de nem is volt a körükben kétlyukú férfi!</w:t>
      </w:r>
    </w:p>
    <w:p>
      <w:pPr>
        <w:pStyle w:val="Normal"/>
        <w:spacing w:before="0" w:after="120"/>
        <w:rPr/>
      </w:pPr>
      <w:r>
        <w:rPr>
          <w:rFonts w:cs="Times New Roman" w:ascii="Times New Roman" w:hAnsi="Times New Roman"/>
          <w:kern w:val="0"/>
          <w:sz w:val="24"/>
        </w:rPr>
        <w:t>Ami azonban a leglényegesebb: ha ez igaz, akkor igaz lehet az is, amikor Csumpalá arról beszélt, hogy a hímek vigyáznak a nőstényeikre, azaz, vigyáztak rá az ősidőkben, mert az értékes ritkaság volt! Azt pedig Tufi önmaga tapasztalta, hogy sokan szeretnék ha az ő partnerük lenne Tripszi!</w:t>
      </w:r>
    </w:p>
    <w:p>
      <w:pPr>
        <w:pStyle w:val="Normal"/>
        <w:spacing w:before="0" w:after="120"/>
        <w:rPr/>
      </w:pPr>
      <w:r>
        <w:rPr>
          <w:rFonts w:cs="Times New Roman" w:ascii="Times New Roman" w:hAnsi="Times New Roman"/>
          <w:kern w:val="0"/>
          <w:sz w:val="24"/>
        </w:rPr>
        <w:t>És ezt Tufi nem akarta hagyni. El volt szánva rá, hogy kerül amibe kerül, de megtartja magának, akár akkor is, ha emiatt életveszélyesen összevész bárkivel, vagy akár mindenkivel is! Akár Buzubáj parancsnokkal is! Bár vele nem, hiszen hallotta hogy a parancsnokot nem érdekli Tripszi... No, még ez a szerencs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azonban legfőbb ideje hogy felkeresse a szép férfit... azaz, bocsánat, nőstény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Amikor belépett hozzá, meglepő kép fogadta. Bár talán nem is túl meglepő. Tulajdonképpen számíthatott volna rá. Tripszi meztelenül feküdt az ágyon, az egyik férfi, aki tulajdonképpen a nyelvre kellett volna oktassa, javában szeretkezett vele, épp úgy, ahogy azt korábban Tufi tette volt Tripszivel, de még három másik állt ott, s nemcsak ők álltak de a farkuk is!</w:t>
      </w:r>
    </w:p>
    <w:p>
      <w:pPr>
        <w:pStyle w:val="Normal"/>
        <w:spacing w:before="0" w:after="120"/>
        <w:rPr/>
      </w:pPr>
      <w:r>
        <w:rPr>
          <w:rFonts w:cs="Times New Roman" w:ascii="Times New Roman" w:hAnsi="Times New Roman"/>
          <w:kern w:val="0"/>
          <w:sz w:val="24"/>
        </w:rPr>
        <w:t>Amikor a Tripszin ügyködő férfi észlelte hogy Tufi belépett oda, bűntudatos arccal hagyta abba kéjes tevékenységét, s leugrott Tripsziről, de ez nem tetszhetett Tripszinek, mert szegényes buzulmán tudásával tiltakozot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férfi! Még férfi! Sok férfi! - kiáltotta.</w:t>
      </w:r>
    </w:p>
    <w:p>
      <w:pPr>
        <w:pStyle w:val="Normal"/>
        <w:spacing w:before="0" w:after="120"/>
        <w:rPr/>
      </w:pPr>
      <w:r>
        <w:rPr>
          <w:rFonts w:cs="Times New Roman" w:ascii="Times New Roman" w:hAnsi="Times New Roman"/>
          <w:kern w:val="0"/>
          <w:sz w:val="24"/>
        </w:rPr>
        <w:t>- Kifelé! Őt én találtam! Kifelé innen! - ordította Tufi, s maga sem értette miért ilyen dühös. De a másik négy férfi sejthetett valamit, mert gyorsan kisomfordáltak.</w:t>
      </w:r>
    </w:p>
    <w:p>
      <w:pPr>
        <w:pStyle w:val="Normal"/>
        <w:spacing w:before="0" w:after="120"/>
        <w:rPr/>
      </w:pPr>
      <w:r>
        <w:rPr>
          <w:rFonts w:cs="Times New Roman" w:ascii="Times New Roman" w:hAnsi="Times New Roman"/>
          <w:kern w:val="0"/>
          <w:sz w:val="24"/>
        </w:rPr>
        <w:br/>
        <w:t>Az elkövetkező néhány napban Tufi egyetlen pillanatra sem hagyta magára Tripszit. Még akkor is jelen volt, amikor az orvosok vizsgálgatták. S bár e néhány nap alatt ő maga gyakran közösült a nősténnyel, de bizony észrevette hogy az orvosok megpillantásakor gyanúsan kezd csillogni Tripszi szeme, mint akiben sóvár vágyak ébredtek...</w:t>
      </w:r>
    </w:p>
    <w:p>
      <w:pPr>
        <w:pStyle w:val="Normal"/>
        <w:spacing w:before="0" w:after="120"/>
        <w:rPr/>
      </w:pPr>
      <w:r>
        <w:rPr>
          <w:rFonts w:cs="Times New Roman" w:ascii="Times New Roman" w:hAnsi="Times New Roman"/>
          <w:kern w:val="0"/>
          <w:sz w:val="24"/>
        </w:rPr>
        <w:t>De ő maga legalább nem kezdeményezett, habár Tufi úgy vélte, csak azért nem, mert tudja hogy az nem tetszene neki, Tufinak, márpedig Tripszi szemlátomást úgy gondolta, hogy ő bizonyos értelemben Tufihoz tartozik. Ellenben egyedül hagyni egy pillanatra sem merte, s főleg nem más férfival hagyni! Már az sem tetszett neki hogy sokan legalább a televízión keresztül látni szerették volna az „idegen embert”, s így jött egy egész stáb hozzá kamerákkal és mikrofonokkal. Csináltak is egy rakás felvételt Tripsziről, felvették azt is, hogy miként tanítja beszélni őt Tufi; eddigre különben Tripszi már bámulatosan sokat megtanult. Hanem ezután azt akarta a felvételvezető, hogy ugyan csináljanak már arról is felvételt, miként megy ez az újmódi párzás az elülső lyukon át! És bár a buzulmánok közt a párzás nem volt szégyen, de nemigen fordult elő hogy nyilvánosan csinálták volna és mások előtt. Ha valaki benyitott egy szobába és ott épp párzottak, akkor udvariasan becsukta az ajtót, bár a rajtakapott pár emiatt nem szégyenkezett. De az hogy egy rakás másik ember előtt csinálják, nos, ez nem volt jellemző!</w:t>
      </w:r>
    </w:p>
    <w:p>
      <w:pPr>
        <w:pStyle w:val="Normal"/>
        <w:spacing w:before="0" w:after="120"/>
        <w:rPr/>
      </w:pPr>
      <w:r>
        <w:rPr>
          <w:rFonts w:cs="Times New Roman" w:ascii="Times New Roman" w:hAnsi="Times New Roman"/>
          <w:kern w:val="0"/>
          <w:sz w:val="24"/>
        </w:rPr>
        <w:t>Tufi kissé szabadkozott is, de a felvételvezető azt mondta, hogy hát értse meg Tufi, ez most olyasmi ami a tudomány érdekében történik! Mire Tufi mondta, hogy na jó, megpróbálja.</w:t>
      </w:r>
    </w:p>
    <w:p>
      <w:pPr>
        <w:pStyle w:val="Normal"/>
        <w:spacing w:before="0" w:after="120"/>
        <w:rPr/>
      </w:pPr>
      <w:r>
        <w:rPr>
          <w:rFonts w:cs="Times New Roman" w:ascii="Times New Roman" w:hAnsi="Times New Roman"/>
          <w:kern w:val="0"/>
          <w:sz w:val="24"/>
        </w:rPr>
        <w:t>- Nem, nem - hangzott erre a meglepő válasz - ne te csináld! Azt szeretném ha népszerűsít</w:t>
        <w:softHyphen/>
        <w:t>hetném is e korszakalkotó filmmel a szeretkezés új útjait, és ne is haragudj meg, de a te tested Tufi ha nem is csúnya, de tulajdonképpen nem filmre való, nem olyan szép! Hanem ő - muta</w:t>
        <w:softHyphen/>
        <w:t>tott a stáb egyik tagjára, aki igazi atlétatermetű, izmos fickó volt -  ő lenne a legfotogénebb, ő már más filmekben is gyakran szerepelt, és nagy sikere volt! Ő pározzék Tripszivel, ha Tripszinek nincs kifogása elle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szeret sok férfi. - mosolygott a nősté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benne vagyok a buliban! - mondta erre a szépfiú, s már nyúlt is a nadrágjához hogy levegye.</w:t>
      </w:r>
    </w:p>
    <w:p>
      <w:pPr>
        <w:pStyle w:val="Normal"/>
        <w:spacing w:before="0" w:after="120"/>
        <w:rPr/>
      </w:pPr>
      <w:r>
        <w:rPr>
          <w:rFonts w:cs="Times New Roman" w:ascii="Times New Roman" w:hAnsi="Times New Roman"/>
          <w:kern w:val="0"/>
          <w:sz w:val="24"/>
        </w:rPr>
        <w:t>- Én viszont nem! - pattant fel Tufi. - Tünés! Kotródjatok a szobámból! Kifelé mindenki! Azonnal, halljátok?!</w:t>
      </w:r>
    </w:p>
    <w:p>
      <w:pPr>
        <w:pStyle w:val="Normal"/>
        <w:spacing w:before="0" w:after="120"/>
        <w:rPr/>
      </w:pPr>
      <w:r>
        <w:rPr>
          <w:rFonts w:cs="Times New Roman" w:ascii="Times New Roman" w:hAnsi="Times New Roman"/>
          <w:kern w:val="0"/>
          <w:sz w:val="24"/>
        </w:rPr>
        <w:t>- Hé te, velem nem beszélhetsz így, mert kiverem az összes fogadat! - szólt dühösen a szépfiú, a Tripszi partneréül kijelölt, s már nem is igyekezett levenni a nadrágját, ehelyett fenyegetően indult meg Tufi 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m ekkor Tufi oldalt ugrott, s felemelte a még mindig munkaeszközének számító, s így nála levő géppisztolyt. Ráfogta a jelenlevőkre.</w:t>
      </w:r>
    </w:p>
    <w:p>
      <w:pPr>
        <w:pStyle w:val="Normal"/>
        <w:spacing w:before="0" w:after="120"/>
        <w:rPr/>
      </w:pPr>
      <w:r>
        <w:rPr>
          <w:rFonts w:cs="Times New Roman" w:ascii="Times New Roman" w:hAnsi="Times New Roman"/>
          <w:kern w:val="0"/>
          <w:sz w:val="24"/>
        </w:rPr>
        <w:t>- Én meg nem tűröm, hogy fenyegessetek! Kifelé! Aki három másodperc múlva még itt lesz, azt szitává lövöm!</w:t>
      </w:r>
    </w:p>
    <w:p>
      <w:pPr>
        <w:pStyle w:val="Normal"/>
        <w:spacing w:before="0" w:after="120"/>
        <w:rPr/>
      </w:pPr>
      <w:r>
        <w:rPr>
          <w:rFonts w:cs="Times New Roman" w:ascii="Times New Roman" w:hAnsi="Times New Roman"/>
          <w:kern w:val="0"/>
          <w:sz w:val="24"/>
        </w:rPr>
        <w:t>Mindenki rémülten menekült. Mindazonáltal, bár így a párzás új módja nem lett filmre véve, a tévések nem maradtak szenzáció nélkül, mert legalább Tufi fenyegetése filmre került, s így ezt adhatták le, hogy a kétlyukú férfi miatt Tufi olyan féltékeny lett, hogy megőrült!</w:t>
      </w:r>
    </w:p>
    <w:p>
      <w:pPr>
        <w:pStyle w:val="Normal"/>
        <w:spacing w:before="0" w:after="120"/>
        <w:rPr/>
      </w:pPr>
      <w:r>
        <w:rPr>
          <w:rFonts w:cs="Times New Roman" w:ascii="Times New Roman" w:hAnsi="Times New Roman"/>
          <w:kern w:val="0"/>
          <w:sz w:val="24"/>
        </w:rPr>
        <w:t>Emiatt aztán a Tripszit vizsgáló orvosok nem is mertek kezdeményezni nála. Tufi igazán vasvillaszemekkel vizslatta őket!</w:t>
      </w:r>
    </w:p>
    <w:p>
      <w:pPr>
        <w:pStyle w:val="Normal"/>
        <w:spacing w:before="0" w:after="120"/>
        <w:rPr/>
      </w:pPr>
      <w:r>
        <w:rPr>
          <w:rFonts w:cs="Times New Roman" w:ascii="Times New Roman" w:hAnsi="Times New Roman"/>
          <w:kern w:val="0"/>
          <w:sz w:val="24"/>
        </w:rPr>
        <w:br/>
        <w:t>Egy darabig csak-csak ment, hogy Tufi mintegy „üvegharang alatt tartsa” Tripszit, ahogy egy költői lelkű valaki nevezte a férfi féltékenységi rohamát, de nem kellett egyetlen hétnek sem eltelnie, s máris tarthatatlan lett az állapota, méghozzá egyszerre több szempontból is.</w:t>
      </w:r>
    </w:p>
    <w:p>
      <w:pPr>
        <w:pStyle w:val="Normal"/>
        <w:spacing w:before="0" w:after="120"/>
        <w:rPr/>
      </w:pPr>
      <w:r>
        <w:rPr>
          <w:rFonts w:cs="Times New Roman" w:ascii="Times New Roman" w:hAnsi="Times New Roman"/>
          <w:kern w:val="0"/>
          <w:sz w:val="24"/>
        </w:rPr>
        <w:t>Először is, igen hamar észre kellett vennie, hogy pillanatokon belül ő lett egész Buzulmánia leghevesebben utált polgára! Mert igaz, nem mindenki találta szépnek Tripszit, s ezek nem is voltak kíváncsiak rá. Mások bár szépnek találták, de ezeket sem érdekelte valamiért annyira, hogy körülötte legyeskedjenek. Ám sajnos e két csoport összesen sem tette ki a lakosság tíz százalékát, vagyis minden tíz emberből kilenc kimondottan rossz néven vette, hogy Tufi el akarja zárni előlük Tripszit!</w:t>
      </w:r>
    </w:p>
    <w:p>
      <w:pPr>
        <w:pStyle w:val="Normal"/>
        <w:spacing w:before="0" w:after="120"/>
        <w:rPr/>
      </w:pPr>
      <w:r>
        <w:rPr>
          <w:rFonts w:cs="Times New Roman" w:ascii="Times New Roman" w:hAnsi="Times New Roman"/>
          <w:kern w:val="0"/>
          <w:sz w:val="24"/>
        </w:rPr>
        <w:t>Főként miután Tripszi szavaiból kiderült, hogy a nőstény bizony boldogan szexelne másokkal is, ezután egyenesen azzal vádolták Tufit, hogy erőszakkal tartja azt fogva, márpedig ez súlyos bűncselekmény! Továbbá - érveltek - Tripszi valóban tudományos különlegesség, tehát nem sajátíthatja ki ezt a korszakalkotó felfedezést önös céljai érdekében!</w:t>
      </w:r>
    </w:p>
    <w:p>
      <w:pPr>
        <w:pStyle w:val="Normal"/>
        <w:spacing w:before="0" w:after="120"/>
        <w:rPr/>
      </w:pPr>
      <w:r>
        <w:rPr>
          <w:rFonts w:cs="Times New Roman" w:ascii="Times New Roman" w:hAnsi="Times New Roman"/>
          <w:kern w:val="0"/>
          <w:sz w:val="24"/>
        </w:rPr>
        <w:t>Tufi hovatovább a közösségi étkezdébe is csak gépfegyveresen mert lemenni, mert félt, hogy laposra ver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ez még mindig nem volt elég a bajból! Mert eltelt néhány nap, s ekkor maga Buzubáj parancsnok kezdett el érdeklődni nála, hogy hát Tufi fiam, ugyan mikor szándékozol te újra munkába ál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ufi elsápadt. Amióta Tripszit felfedezte, azóta valóban nem dolgozott semmit a talajgyalu</w:t>
        <w:softHyphen/>
        <w:t>val! Tulajdonképpen most sem a munka ellen volt olyan óriási kifogása, sőt, e munkakörnek inkább hálás volt, mert ez hozta a számára Tripszit! Ellenben nagyon jól tudta, hogy amely pillanatban munkába áll, még el sem tűnt a dömper a láthatáron, máris seregnyien fognak Tripszi körül legyeskedni, és amennyire megítélhette Tripszi jellemét, nos, bármilyen ritka legyen is a kettőnél többesben folytatott párzás, de most aztán bizony népes sorokban állnak majd Tripszi körül a férfiak, talán még össze is verekednek rajta, s egymást a hajuknál sőt hímtagjuknál fogva rángatják le Tripsziről!</w:t>
      </w:r>
    </w:p>
    <w:p>
      <w:pPr>
        <w:pStyle w:val="Normal"/>
        <w:spacing w:before="0" w:after="120"/>
        <w:rPr/>
      </w:pPr>
      <w:r>
        <w:rPr>
          <w:rFonts w:cs="Times New Roman" w:ascii="Times New Roman" w:hAnsi="Times New Roman"/>
          <w:kern w:val="0"/>
          <w:sz w:val="24"/>
        </w:rPr>
        <w:t>Tufi tudta, mire csak egyetlen műszakot is végigcsinál, legalább százan lesznek akik addigra részesedtek Tripszi bájaiból! És ezt semmiképp sem akar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bbe belegondolva hebegett-habogott valamit, hogy hát ő tulajdonképpen nagyon szívesen dolgozna, csakhát nem teheti, mert ő tulajdonképpen most is dolgozik, csak mást mint eddig, sokkal fontosabbat: beszélni tanítja Tripszit!</w:t>
      </w:r>
    </w:p>
    <w:p>
      <w:pPr>
        <w:pStyle w:val="Normal"/>
        <w:spacing w:before="0" w:after="120"/>
        <w:rPr/>
      </w:pPr>
      <w:r>
        <w:rPr>
          <w:rFonts w:cs="Times New Roman" w:ascii="Times New Roman" w:hAnsi="Times New Roman"/>
          <w:kern w:val="0"/>
          <w:sz w:val="24"/>
        </w:rPr>
        <w:t>- Mert - folytatta egyre jobban belelendülve - ha Tripszi megtanulja a nyelvünket, akkor sok hasznosat tudhatunk meg tőle! Például azt is, hogy hol is élnek a többi nőstények, sőt, azok az emberek, akiknek a csoportjába ő tartozik! És hogy hányan vannak, milyen fegyvereik vannak, mert ugyebár Csumpalá elmélete szerint ott náluk is kell legyenek hímek, sokkal többen is mint a nőstények, és ezeknek nem tetszhet hogy Tripszi nálunk van, lehet hogy már készülődnek is a megtámadásunkra, és ezt nem hagyhatjuk, fel kell készülnünk ellenük, tisztában kell lenni a ránk leselkedő veszélyekkel, tehát én igenis nagyon hasznos munkát végzek most, úgy ám, bizony parancsnok én semmi esetre sem lógok, ahogy azt gondolom néhány aljas gazember mondta neked, ez merő rágalom, és egészen biztos hogy csak amiatt rágalmaznak, hogy így akarjanak eltávolítani Tripszi mellől, és ők férkőzhessenek a kegyeibe, pedig Tripszi engem szeret! És épp mert engem szeret, emiatt egyrészt kegyetlenség is volna ha rám parancsolnál hogy menjek talajgyaluzni, s így elszakítanál tőle, másrészt ez okvetlenül nyelvtanulása hatásfokát is lerontaná, hiába jelölnél ki mellé más tanárokat, mert az érzelmi sokk lerontaná a... a... szóval, a tanulási eredményességét!</w:t>
      </w:r>
    </w:p>
    <w:p>
      <w:pPr>
        <w:pStyle w:val="Normal"/>
        <w:spacing w:before="0" w:after="120"/>
        <w:rPr/>
      </w:pPr>
      <w:r>
        <w:rPr>
          <w:rFonts w:cs="Times New Roman" w:ascii="Times New Roman" w:hAnsi="Times New Roman"/>
          <w:kern w:val="0"/>
          <w:sz w:val="24"/>
        </w:rPr>
        <w:t>- Ez nagyon szép védőbeszéd volt a féltékenységed felett Tufi fiam, de hadd lássam hogy ér-e valamit a nyelvtanítói igyekezeted! - mosolygott a képernyőn Tufi felé a parancsnok. Mert Buzubáj nem tisztelte meg személyesen Tufit, hanem ő még mindig odafent, az űrvárosban lak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kívánsz, parancsnok? - kérdezte Tufi aggód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öjjön ide Tripszi, hadd beszélgessek el vele!</w:t>
      </w:r>
    </w:p>
    <w:p>
      <w:pPr>
        <w:pStyle w:val="Normal"/>
        <w:spacing w:before="0" w:after="120"/>
        <w:rPr/>
      </w:pPr>
      <w:r>
        <w:rPr>
          <w:rFonts w:cs="Times New Roman" w:ascii="Times New Roman" w:hAnsi="Times New Roman"/>
          <w:kern w:val="0"/>
          <w:sz w:val="24"/>
        </w:rPr>
        <w:t>Tripszit nem is kellett külön hívni, megérthette amit Buzubáj mondott, mert azonnal a képernyő elé telepedett,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ől kívánsz beszélgetni velem, parancs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m... hát szóval, szeretnék meggyőződni róla, mennyire ismered már a nyelvünket!</w:t>
      </w:r>
    </w:p>
    <w:p>
      <w:pPr>
        <w:pStyle w:val="Normal"/>
        <w:spacing w:before="0" w:after="120"/>
        <w:rPr/>
      </w:pPr>
      <w:r>
        <w:rPr>
          <w:rFonts w:cs="Times New Roman" w:ascii="Times New Roman" w:hAnsi="Times New Roman"/>
          <w:kern w:val="0"/>
          <w:sz w:val="24"/>
        </w:rPr>
        <w:t>- Még sajnos nem tökéletesen. Egy egész sereg alkatrész található a különböző gépekben, amiknek hiába kérdem a nevét, Tufi nem tudja megmondani, akkor pedig hogy is tanulhatnám meg?! És hiába mondom neki hogy akkor engedje hogy másoktól tudakozódjam, azt sem akarja hagyni, ehelyett azzal nyugtatgat, hogy más sem tudja azt! De ezt először is nem hiszem, másrészt ha úgy is van nem nyugszom meg tőle, sőt, épp hogy kiváltképp nyugtalanná válok, mert hogy lehet az, hogy gyártotok mindenfélét, s közben azt sem tudjátok mit, mert még nevetek sincs a részegységekre?! Mondd parancsnok, ez valóban így van ahogy Tufi mondja, vagy hazudik nekem?! És ha így van akkor hogy engedhetitek meg, hogy ekkora rendetlenségben éljetek, ilyen képtelen szervezetlenségben?! Egyáltalán, hiszen állítólag te vagy a parancsnok, neked kéne mindenkit egy kis fegyelemre szorítanod, akkor pedig...</w:t>
      </w:r>
    </w:p>
    <w:p>
      <w:pPr>
        <w:pStyle w:val="Normal"/>
        <w:spacing w:before="0" w:after="120"/>
        <w:rPr/>
      </w:pPr>
      <w:r>
        <w:rPr>
          <w:rFonts w:cs="Times New Roman" w:ascii="Times New Roman" w:hAnsi="Times New Roman"/>
          <w:kern w:val="0"/>
          <w:sz w:val="24"/>
        </w:rPr>
        <w:t>- Hé, hé, állítsd le magadat! - vágott közbe elképedve Buzubáj. - Nem azért hívtalak csevegni, hogy vádaskodni kezdj! Örülhetsz neki hogy különlegesség vagy, egyedül ezért nem sértődöm meg! Sőt, még válaszolok is neked. Válaszolok, ha előbb Tufi válaszol nekem, hogy mi a nyavalyáknak a nevét akartad te tudni, amiket ő nem tudott!</w:t>
      </w:r>
    </w:p>
    <w:p>
      <w:pPr>
        <w:pStyle w:val="Normal"/>
        <w:spacing w:before="0" w:after="120"/>
        <w:rPr/>
      </w:pPr>
      <w:r>
        <w:rPr>
          <w:rFonts w:cs="Times New Roman" w:ascii="Times New Roman" w:hAnsi="Times New Roman"/>
          <w:kern w:val="0"/>
          <w:sz w:val="24"/>
        </w:rPr>
        <w:t>- Hát az úgy van parancsnok - kezdte Tufi, kissé zavartan - hogy amióta csak itt van nálam Tripszi, azóta az ébrenlét minden percében egyre csak tanul! Kérdezgeti mindennek a nevét! És ha nem ezt teszi épp, akkor olvas! No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várj csak! Hiszen olvasni sem tudott még eleinte,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nem. De megtanu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is?! Hiszen egyetlen hete sincs még i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 épp nyolcadik apja. Szóval ott tartottam,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ne olyan sietve! Komolyan azt állítod, hogy mostanára már megtanult olvasni?!</w:t>
      </w:r>
    </w:p>
    <w:p>
      <w:pPr>
        <w:pStyle w:val="Normal"/>
        <w:spacing w:before="0" w:after="120"/>
        <w:rPr/>
      </w:pPr>
      <w:r>
        <w:rPr>
          <w:rFonts w:cs="Times New Roman" w:ascii="Times New Roman" w:hAnsi="Times New Roman"/>
          <w:kern w:val="0"/>
          <w:sz w:val="24"/>
        </w:rPr>
        <w:t>- Dehogy mostanára, a harmadik napon déltájban kezdte, amikor épp nekikezdtem az ebédnek, s mire befejeztem a lakmározást, ő már tudott is olvas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nem his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ért nem, mi olyan nehéz abban?! - kérdezte csodálkozva Trip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zé... nálunk a gyerekek évekig tanulják... - és Buzubáj elpirult, maga sem tudta miért.</w:t>
      </w:r>
    </w:p>
    <w:p>
      <w:pPr>
        <w:pStyle w:val="Normal"/>
        <w:spacing w:before="0" w:after="120"/>
        <w:rPr/>
      </w:pPr>
      <w:r>
        <w:rPr>
          <w:rFonts w:cs="Times New Roman" w:ascii="Times New Roman" w:hAnsi="Times New Roman"/>
          <w:kern w:val="0"/>
          <w:sz w:val="24"/>
        </w:rPr>
        <w:t>- De mi tart abban olyan sokáig, hiszen elég volt megkérdeznem Tufit, hogy melyik rajzocska micsoda, ő mondta hogy betűk, hogy melyik milyen betű, aztán néhányat összeolvasott, ebből megértettem, hogy ez az egész mire való, s máris világos volt előttem a rendszer! Mi ebben a nehéz?! Vagy ti férfiak ennyivel butábbak vagy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idefigyelj, nem szeretem a sértegetéseket!</w:t>
      </w:r>
    </w:p>
    <w:p>
      <w:pPr>
        <w:pStyle w:val="Normal"/>
        <w:spacing w:before="0" w:after="120"/>
        <w:rPr/>
      </w:pPr>
      <w:r>
        <w:rPr>
          <w:rFonts w:cs="Times New Roman" w:ascii="Times New Roman" w:hAnsi="Times New Roman"/>
          <w:kern w:val="0"/>
          <w:sz w:val="24"/>
        </w:rPr>
        <w:t>- Ez nem sértegetés, hanem egy jól megalapozottnak tűnő elmélet a részemről, amivel kapcsolatban kikértem a véleményedet! - feleselt vissza Tripszi.</w:t>
      </w:r>
    </w:p>
    <w:p>
      <w:pPr>
        <w:pStyle w:val="Normal"/>
        <w:spacing w:before="0" w:after="120"/>
        <w:rPr/>
      </w:pPr>
      <w:r>
        <w:rPr>
          <w:rFonts w:cs="Times New Roman" w:ascii="Times New Roman" w:hAnsi="Times New Roman"/>
          <w:kern w:val="0"/>
          <w:sz w:val="24"/>
        </w:rPr>
        <w:t>- Na jó, és mik azok az alkatrészek?</w:t>
      </w:r>
    </w:p>
    <w:p>
      <w:pPr>
        <w:pStyle w:val="Normal"/>
        <w:spacing w:before="0" w:after="120"/>
        <w:rPr/>
      </w:pPr>
      <w:r>
        <w:rPr>
          <w:rFonts w:cs="Times New Roman" w:ascii="Times New Roman" w:hAnsi="Times New Roman"/>
          <w:kern w:val="0"/>
          <w:sz w:val="24"/>
        </w:rPr>
        <w:t>- Hát amikor már tulajdonképpen mindennek elmondtam a nevét neki - vette át a szót Tufi - akkor nekikezdett hogy szétszerelje a televíziót, a kommunikátort, a gépfegyvert, és megkérdezte minden kis vicikvacak nevét, meg hogy mire való, és azt még el tudtam mondani neki hogy ez tranzisztor, az kondenzátor, az meg vezeték, de a többihez bizony semmit nem konyítok! És ez még semmi, mert a legrosszabb az volt, amikor lekérte a számítógépre az űrváros tervrajzát, és azon kezdett el bogarászni, hogy mi micsoda lehet, és hát te is tudod parancsnok hogy az bizony tele van olyasmikkel, amikről azt sem tudjuk mire való, nemhogy mi a neve! Csak azt nem tudom mire mindez neki!</w:t>
      </w:r>
    </w:p>
    <w:p>
      <w:pPr>
        <w:pStyle w:val="Normal"/>
        <w:spacing w:before="0" w:after="120"/>
        <w:rPr/>
      </w:pPr>
      <w:r>
        <w:rPr>
          <w:rFonts w:cs="Times New Roman" w:ascii="Times New Roman" w:hAnsi="Times New Roman"/>
          <w:kern w:val="0"/>
          <w:sz w:val="24"/>
        </w:rPr>
        <w:t>- Jaj butuskám - szólt anyáskodva Tripszi, mintha az ő dolga lenne Tufi pátyolgatása és nem fordítva - hiszen a Világ, az egy veszélyes hely, s akkor leselkedik ránk a legkevesebb kocká</w:t>
        <w:softHyphen/>
        <w:t>zat, ha minél jobban tisztában vagyunk a dolgaival és a dolgok közti összefüggésekkel, tehát, egyszerűbben fogalmazva, ha minél okosabbak vagyunk, ha minél többet tudunk! Ez olyan alapvető igazság, amit kizárólag a félhülyéknek kell csak bizonygatni, magyarázni, de azoknak meg úgyis hi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jó! - vágott bele kettejük vitájába Buzubáj parancsnok. - Annyit mindenesetre megállapítottam ebből, hogy Tripszi egyrészt kivételes zseni, másrészt hogy igazán semmi de semmi szüksége arra hogy tovább oktasd beszélni, mert nemcsak tudja már a nyelvünket tökéletesen, de még jobban is beszél, s főleg többet, mint amit előnyösnek és udvariasnak tartok! Tehát indíts Tufi, fel a talajgyalura, és kezdj neki újra dolgo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Hiszen már alkonyodik!</w:t>
      </w:r>
    </w:p>
    <w:p>
      <w:pPr>
        <w:pStyle w:val="Normal"/>
        <w:spacing w:before="0" w:after="120"/>
        <w:rPr/>
      </w:pPr>
      <w:r>
        <w:rPr>
          <w:rFonts w:cs="Times New Roman" w:ascii="Times New Roman" w:hAnsi="Times New Roman"/>
          <w:kern w:val="0"/>
          <w:sz w:val="24"/>
        </w:rPr>
        <w:t>- Nem most te idióta, majd holnap regg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e...</w:t>
      </w:r>
    </w:p>
    <w:p>
      <w:pPr>
        <w:pStyle w:val="Normal"/>
        <w:spacing w:before="0" w:after="120"/>
        <w:rPr/>
      </w:pPr>
      <w:r>
        <w:rPr>
          <w:rFonts w:cs="Times New Roman" w:ascii="Times New Roman" w:hAnsi="Times New Roman"/>
          <w:kern w:val="0"/>
          <w:sz w:val="24"/>
        </w:rPr>
        <w:t>- Tényleg, a talajgyalut még nem szereltem szét, nem tudom az alkatrészei nevét, és hogy miként működik! - kiáltotta Tripszi. S erre felderült Tufi arca.</w:t>
      </w:r>
    </w:p>
    <w:p>
      <w:pPr>
        <w:pStyle w:val="Normal"/>
        <w:spacing w:before="0" w:after="120"/>
        <w:rPr/>
      </w:pPr>
      <w:r>
        <w:rPr>
          <w:rFonts w:cs="Times New Roman" w:ascii="Times New Roman" w:hAnsi="Times New Roman"/>
          <w:kern w:val="0"/>
          <w:sz w:val="24"/>
        </w:rPr>
        <w:t>- Tényleg, parancsnok, miért is ne kezelhetné a másik talajgyalut Trip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szívesen tanul! És kevés az ember idelent a sok munk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lehetség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pPr>
      <w:r>
        <w:rPr>
          <w:rFonts w:cs="Times New Roman" w:ascii="Times New Roman" w:hAnsi="Times New Roman"/>
          <w:kern w:val="0"/>
          <w:sz w:val="24"/>
        </w:rPr>
        <w:t>- Mert most hogy már látom milyen jól beszél, most aztán valóban ki akarom őt faggatni arról, hogy hol is áll az ő falva, és miként élnek ott az emberek! No és hogy miért felejtett el beszélni, miért volt meztelen, s egyeb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n nem éltem soha faluban! - mondta erre Trip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hol? Van talán nektek is űrvároso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n mindig is egyedül éltem.</w:t>
      </w:r>
    </w:p>
    <w:p>
      <w:pPr>
        <w:pStyle w:val="Normal"/>
        <w:spacing w:before="0" w:after="120"/>
        <w:rPr/>
      </w:pPr>
      <w:r>
        <w:rPr>
          <w:rFonts w:cs="Times New Roman" w:ascii="Times New Roman" w:hAnsi="Times New Roman"/>
          <w:kern w:val="0"/>
          <w:sz w:val="24"/>
        </w:rPr>
        <w:t>- Ilyen nincs! Senki nem élhet egyed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is 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még akkor is van valaki aki felneveli a gyereket ha apagép szüli, hát még ha igaz netán Csumpalá elmélete, s téged egy magadhoz hasonló másik nőstény pottyantott a világra!</w:t>
      </w:r>
    </w:p>
    <w:p>
      <w:pPr>
        <w:pStyle w:val="Normal"/>
        <w:spacing w:before="0" w:after="120"/>
        <w:rPr/>
      </w:pPr>
      <w:r>
        <w:rPr>
          <w:rFonts w:cs="Times New Roman" w:ascii="Times New Roman" w:hAnsi="Times New Roman"/>
          <w:kern w:val="0"/>
          <w:sz w:val="24"/>
        </w:rPr>
        <w:t>- Nem, engem nem olyan szült mint én magam. Engem Anya szü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az anyád, tudom már azt én is hogy mit jelent ez a szó, mert Csumpalá állandóan ezzel untat! Az a nőstény aki szül valakit, az annak az anyja. Na d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Anya nem olyan mint én. Ő egy f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pPr>
      <w:r>
        <w:rPr>
          <w:rFonts w:cs="Times New Roman" w:ascii="Times New Roman" w:hAnsi="Times New Roman"/>
          <w:kern w:val="0"/>
          <w:sz w:val="24"/>
        </w:rPr>
        <w:t>- Fa. És én a termése voltam. És egyáltalán nem pottyantam a földre, Anya volt olyan elővigyázatos, hogy amikor kienged a burokból, akkor az a talajon legyen, tehát én csak úgy felébredtem, kimentem onnét, vagyis én az ő termése vagyok!</w:t>
      </w:r>
    </w:p>
    <w:p>
      <w:pPr>
        <w:pStyle w:val="Normal"/>
        <w:spacing w:before="0" w:after="120"/>
        <w:rPr/>
      </w:pPr>
      <w:r>
        <w:rPr>
          <w:rFonts w:cs="Times New Roman" w:ascii="Times New Roman" w:hAnsi="Times New Roman"/>
          <w:kern w:val="0"/>
          <w:sz w:val="24"/>
        </w:rPr>
        <w:t>- Na szórakozz az apagépeddel, de ne velem! - ráncolta össze a homlokát a parancsnok.</w:t>
      </w:r>
    </w:p>
    <w:p>
      <w:pPr>
        <w:pStyle w:val="Normal"/>
        <w:spacing w:before="0" w:after="120"/>
        <w:rPr/>
      </w:pPr>
      <w:r>
        <w:rPr>
          <w:rFonts w:cs="Times New Roman" w:ascii="Times New Roman" w:hAnsi="Times New Roman"/>
          <w:kern w:val="0"/>
          <w:sz w:val="24"/>
        </w:rPr>
        <w:t xml:space="preserve">- De ha valóban így volt! És azután én igyekeztem hogy egy olyan helyre leljek ami eléggé messze van Anyától, hogy majd ha én is fává leszek akkor ne alakuljon ki beltenyészet köztünk, de persze olyan hely kellett ami alkalmas nekem ha majd Anya leszek, olyan kellett ahol van nagy víz, meg állatok is, és elég puha a talaj hogy könnyen meggyökereddzem, de nem </w:t>
      </w:r>
      <w:r>
        <w:rPr>
          <w:rFonts w:cs="Times New Roman" w:ascii="Times New Roman" w:hAnsi="Times New Roman"/>
          <w:i/>
          <w:kern w:val="0"/>
          <w:sz w:val="24"/>
        </w:rPr>
        <w:t>túl</w:t>
      </w:r>
      <w:r>
        <w:rPr>
          <w:rFonts w:cs="Times New Roman" w:ascii="Times New Roman" w:hAnsi="Times New Roman"/>
          <w:kern w:val="0"/>
          <w:sz w:val="24"/>
        </w:rPr>
        <w:t xml:space="preserve"> puha, mert akkor később ha majd nagyra növök, kidőlök belőle, tehát ilyen helyet kerestem, de a közelben nem találtam és nem is akartam a közelben maradni, csak mentem és mentem, és nagyon fáztam... és akkor jött Tu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szóval hiába vagy zseni, de ugyanakkor őrült is! - sóhajtott a parancs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ufi is ezt hitte Tripsziről, ezt hogy őrült, vagy hogy beteges hazudozó. Még hogy embertermő fák! De egyáltalán nem bánta ezt a fordulatot, sőt, örvendett neki, mert most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ugye kezelheti ő a másik dömpe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ert a parancsnok tudta, hogy a másik talajgyalukezelő sem szívesen végzi ezt a munkát, így sóhaj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nem bánom! Ha Tripszi is akarja! Hátha az ismerős környezetet látva helyrezökken az esze! - azzal elsötétült a képernyő.</w:t>
      </w:r>
    </w:p>
    <w:p>
      <w:pPr>
        <w:pStyle w:val="Normal"/>
        <w:spacing w:before="0" w:after="120"/>
        <w:rPr/>
      </w:pPr>
      <w:r>
        <w:rPr>
          <w:rFonts w:cs="Times New Roman" w:ascii="Times New Roman" w:hAnsi="Times New Roman"/>
          <w:kern w:val="0"/>
          <w:sz w:val="24"/>
        </w:rPr>
        <w:br/>
        <w:t>Tufi szerette volna ha Tripszi tőle látótávolságban dolgozik. Emiatt megpróbált egy kicsit „sumákolni”, s a lelkére kötötte a „kétlyukú férfinak”, hogy ne kóboroljon el messzire tőle, mert - így mondta - hátha kell neki valami műszaki tanácsadás hirtelen, s erre Tripszi még hajlandó is lett volna, csakhogy sajnos ezen indulás előtti tanácsadást többen is hallották, s akadhatott köztük Tufinak valami „jóakarója”, aki árulkodni kezdett, mert kisvártatva rászólt Tufira a főnöke, hogy ez nem így lesz, Tripszi természetesen másfele kell dolgozzék, mert tart tőle hogy ha egymás közelében maradnak, akkor abból más sem lesz csak párzás vég</w:t>
        <w:softHyphen/>
        <w:t>kimerü</w:t>
        <w:softHyphen/>
        <w:t>lésig!</w:t>
      </w:r>
    </w:p>
    <w:p>
      <w:pPr>
        <w:pStyle w:val="Normal"/>
        <w:spacing w:before="0" w:after="120"/>
        <w:rPr/>
      </w:pPr>
      <w:r>
        <w:rPr>
          <w:rFonts w:cs="Times New Roman" w:ascii="Times New Roman" w:hAnsi="Times New Roman"/>
          <w:kern w:val="0"/>
          <w:sz w:val="24"/>
        </w:rPr>
        <w:t>És Tufi nem tehetett mást, ebbe bele kellett nyugodjék. De ezt még mindig előnyösebbnek tartotta, mintha a faluban marad a nőstény.</w:t>
      </w:r>
    </w:p>
    <w:p>
      <w:pPr>
        <w:pStyle w:val="Normal"/>
        <w:spacing w:before="0" w:after="120"/>
        <w:rPr/>
      </w:pPr>
      <w:r>
        <w:rPr>
          <w:rFonts w:cs="Times New Roman" w:ascii="Times New Roman" w:hAnsi="Times New Roman"/>
          <w:kern w:val="0"/>
          <w:sz w:val="24"/>
        </w:rPr>
        <w:t>Mindenesetre a két dömper rádióját közös hullámhosszra állította, hogy egyfolytában cseveghessen Tripszivel, s ez így is történt, ezzel semmi baj nem volt egészen úgy délután egyig. Ekkor azonban Tripszi váratlanul így szólt:</w:t>
      </w:r>
    </w:p>
    <w:p>
      <w:pPr>
        <w:pStyle w:val="Normal"/>
        <w:spacing w:before="0" w:after="120"/>
        <w:rPr/>
      </w:pPr>
      <w:r>
        <w:rPr>
          <w:rFonts w:cs="Times New Roman" w:ascii="Times New Roman" w:hAnsi="Times New Roman"/>
          <w:kern w:val="0"/>
          <w:sz w:val="24"/>
        </w:rPr>
        <w:t>- Hé Tufi, én visszamegyek a falu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 kiáltotta azonnal Tufi, és arca vörösre vált a féltékenység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uszá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 megtudod ott! Meglepet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Meglepetés nekem?!</w:t>
      </w:r>
    </w:p>
    <w:p>
      <w:pPr>
        <w:pStyle w:val="Normal"/>
        <w:spacing w:before="0" w:after="120"/>
        <w:rPr/>
      </w:pPr>
      <w:r>
        <w:rPr>
          <w:rFonts w:cs="Times New Roman" w:ascii="Times New Roman" w:hAnsi="Times New Roman"/>
          <w:kern w:val="0"/>
          <w:sz w:val="24"/>
        </w:rPr>
        <w:t>- Szerintem neked is, de még inkább a többi férfinak! Ha érdekel, gyere vissza te is, nem hiszem hogy bárki megharagszik majd rád, hogy félbehagytad a munkát!</w:t>
      </w:r>
    </w:p>
    <w:p>
      <w:pPr>
        <w:pStyle w:val="Normal"/>
        <w:spacing w:before="0" w:after="120"/>
        <w:rPr/>
      </w:pPr>
      <w:r>
        <w:rPr>
          <w:rFonts w:cs="Times New Roman" w:ascii="Times New Roman" w:hAnsi="Times New Roman"/>
          <w:kern w:val="0"/>
          <w:sz w:val="24"/>
        </w:rPr>
        <w:t>Naná hogy azonnal visszaindult Tufi! Semmi ott nem tarthatta volna! S bár messzebb volt a falutól mint Tripszi, de olyan életveszélyes tempóban hajtott, hogy nemegyszer majd’ felborult, s így végül épp Tripszivel egyszerre érkezett a kolónia legszélső házaihoz.</w:t>
      </w:r>
    </w:p>
    <w:p>
      <w:pPr>
        <w:pStyle w:val="Normal"/>
        <w:spacing w:before="0" w:after="120"/>
        <w:rPr/>
      </w:pPr>
      <w:r>
        <w:rPr>
          <w:rFonts w:cs="Times New Roman" w:ascii="Times New Roman" w:hAnsi="Times New Roman"/>
          <w:kern w:val="0"/>
          <w:sz w:val="24"/>
        </w:rPr>
        <w:t>S itt azt látta hogy Tripszi talajgyaluja igen furcsán érkezik! Magasra volt emelve annak tolólapátja, jóval a vezetőfülke fölé, s ezen óriási lapáton egymás mellett, egymást átölelve kilenc ismeretlen utazik, mind csupa gyönyörűszép valaki, mindegyik mezítelen, s ebből is, de elülső púpjaikból és szépségükből is rögvest tudta Tufi, hogy ezek bizony maguk is kétlyukú férfiak, azaz nőstények kell legyenek!</w:t>
      </w:r>
    </w:p>
    <w:p>
      <w:pPr>
        <w:pStyle w:val="Normal"/>
        <w:spacing w:before="0" w:after="120"/>
        <w:rPr/>
      </w:pPr>
      <w:r>
        <w:rPr>
          <w:rFonts w:cs="Times New Roman" w:ascii="Times New Roman" w:hAnsi="Times New Roman"/>
          <w:kern w:val="0"/>
          <w:sz w:val="24"/>
        </w:rPr>
        <w:t>Most aztán biztos hogy Tripszi lett a kolónia hőse! Azonnal mindenki megrohanta a szépséges jövevényeket, hevesen udvaroltak nekik, de hiába, mert azok pillanatnyilag még éppúgy egy kukkot sem értettek a beszédükből, mint alig több mint egy hete Tripszi maga is. De ez nem vette el a férfiak kedvét.</w:t>
      </w:r>
    </w:p>
    <w:p>
      <w:pPr>
        <w:pStyle w:val="Normal"/>
        <w:spacing w:before="0" w:after="120"/>
        <w:rPr/>
      </w:pPr>
      <w:r>
        <w:rPr>
          <w:rFonts w:cs="Times New Roman" w:ascii="Times New Roman" w:hAnsi="Times New Roman"/>
          <w:kern w:val="0"/>
          <w:sz w:val="24"/>
        </w:rPr>
        <w:t>- Ő az enyém! - ugrott egy szép barna hajú mellé az egyik fér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mert az enyém! - lökte őt odébb egy másik.</w:t>
      </w:r>
    </w:p>
    <w:p>
      <w:pPr>
        <w:pStyle w:val="Normal"/>
        <w:spacing w:before="0" w:after="120"/>
        <w:rPr/>
      </w:pPr>
      <w:r>
        <w:rPr>
          <w:rFonts w:cs="Times New Roman" w:ascii="Times New Roman" w:hAnsi="Times New Roman"/>
          <w:kern w:val="0"/>
          <w:sz w:val="24"/>
        </w:rPr>
        <w:t>- Én voltam itt előbb! - ugrott oda egy harmadik. De erre az első úgy ellökte őt, hogy elesett, s megütötte az arcát. Dühös is lett, nekiugrott, verekedni kezdtek...</w:t>
      </w:r>
    </w:p>
    <w:p>
      <w:pPr>
        <w:pStyle w:val="Normal"/>
        <w:spacing w:before="0" w:after="120"/>
        <w:rPr/>
      </w:pPr>
      <w:r>
        <w:rPr>
          <w:rFonts w:cs="Times New Roman" w:ascii="Times New Roman" w:hAnsi="Times New Roman"/>
          <w:kern w:val="0"/>
          <w:sz w:val="24"/>
        </w:rPr>
        <w:t>És nemcsak ők, de sokan mások is, mert a kilenc nőstény egyáltalán nem volt sok a legalább háromszáz fős társasághoz képest, s bár ezek közt talán negyvenen is fintorogtak, s elmondták a többieket perverzeknek, de azok ezzel nem törődtek. Hiába sírt egy különben valóban nagyon szép férfi Tufi füle hallatára:</w:t>
      </w:r>
    </w:p>
    <w:p>
      <w:pPr>
        <w:pStyle w:val="Normal"/>
        <w:spacing w:before="0" w:after="120"/>
        <w:rPr/>
      </w:pPr>
      <w:r>
        <w:rPr>
          <w:rFonts w:cs="Times New Roman" w:ascii="Times New Roman" w:hAnsi="Times New Roman"/>
          <w:kern w:val="0"/>
          <w:sz w:val="24"/>
        </w:rPr>
        <w:t>- Hát eddig tartott a hűséged?! Máris megcsalsz?! - és szemrehányóan nézett egy nagyon erős férfi felé, aki javában ölelgette az egyik újonnan érkezett nőstényt, és senki nem merte ebben megakadályozni, mert olyan erős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edül Tripszit nem udvarolták körül most, de csak amiatt, mert az nem szállt ki a vezetőfülkéből, hanem csak kihajolt Tufi felé, s így kiáltott neki:</w:t>
      </w:r>
    </w:p>
    <w:p>
      <w:pPr>
        <w:pStyle w:val="Normal"/>
        <w:spacing w:before="0" w:after="120"/>
        <w:rPr/>
      </w:pPr>
      <w:r>
        <w:rPr>
          <w:rFonts w:cs="Times New Roman" w:ascii="Times New Roman" w:hAnsi="Times New Roman"/>
          <w:kern w:val="0"/>
          <w:sz w:val="24"/>
        </w:rPr>
        <w:t>- Hé Tufi, én megyek vissza a többiekért, gyere velem, mert még így is kevesen lesz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nak még huszonnyolcan, tehát gyere, így is kétszer kell fordulnunk!</w:t>
      </w:r>
    </w:p>
    <w:p>
      <w:pPr>
        <w:pStyle w:val="Normal"/>
        <w:spacing w:before="0" w:after="120"/>
        <w:rPr/>
      </w:pPr>
      <w:r>
        <w:rPr>
          <w:rFonts w:cs="Times New Roman" w:ascii="Times New Roman" w:hAnsi="Times New Roman"/>
          <w:kern w:val="0"/>
          <w:sz w:val="24"/>
        </w:rPr>
        <w:t>És Tufi ment. Naná hogy ment! Kíváncsi volt, de meg örült is hogy Tripszi nem marad itt, ahol úgy elszabadultak az indulatok.</w:t>
      </w:r>
    </w:p>
    <w:p>
      <w:pPr>
        <w:pStyle w:val="Normal"/>
        <w:spacing w:before="0" w:after="120"/>
        <w:rPr/>
      </w:pPr>
      <w:r>
        <w:rPr>
          <w:rFonts w:cs="Times New Roman" w:ascii="Times New Roman" w:hAnsi="Times New Roman"/>
          <w:kern w:val="0"/>
          <w:sz w:val="24"/>
        </w:rPr>
        <w:t>Boldogan vele tartott hát, csak akkor csodálkozott el, amikor alig száz méter után megállt Tripszi, berakott a dömper lapátjába egy jókora de üres műanyagtartályt, s úgy ment tová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ez mire?! - csodálkozott a rádión keresztül Tu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íznek. Szomjasak lesz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 húgai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ek mind a húgai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persz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z nem lehet, hiszen egykorúak vel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is lennének azok, én legalább kilenc nappal idősebb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kkor is, ennyit egyszerre egyetlen nőstény sem tudhat szülni, hiszen erre az apagép is képtelen!</w:t>
      </w:r>
    </w:p>
    <w:p>
      <w:pPr>
        <w:pStyle w:val="Normal"/>
        <w:spacing w:before="0" w:after="120"/>
        <w:rPr/>
      </w:pPr>
      <w:r>
        <w:rPr>
          <w:rFonts w:cs="Times New Roman" w:ascii="Times New Roman" w:hAnsi="Times New Roman"/>
          <w:kern w:val="0"/>
          <w:sz w:val="24"/>
        </w:rPr>
        <w:t xml:space="preserve">- Ezeket nem szülték. Ők </w:t>
      </w:r>
      <w:r>
        <w:rPr>
          <w:rFonts w:cs="Times New Roman" w:ascii="Times New Roman" w:hAnsi="Times New Roman"/>
          <w:i/>
          <w:kern w:val="0"/>
          <w:sz w:val="24"/>
        </w:rPr>
        <w:t>teremtek</w:t>
      </w:r>
      <w:r>
        <w:rPr>
          <w:rFonts w:cs="Times New Roman" w:ascii="Times New Roman" w:hAnsi="Times New Roman"/>
          <w:kern w:val="0"/>
          <w:sz w:val="24"/>
        </w:rPr>
        <w: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onnan teremtek ide?!</w:t>
      </w:r>
    </w:p>
    <w:p>
      <w:pPr>
        <w:pStyle w:val="Normal"/>
        <w:spacing w:before="0" w:after="120"/>
        <w:rPr/>
      </w:pPr>
      <w:r>
        <w:rPr>
          <w:rFonts w:cs="Times New Roman" w:ascii="Times New Roman" w:hAnsi="Times New Roman"/>
          <w:kern w:val="0"/>
          <w:sz w:val="24"/>
        </w:rPr>
        <w:t xml:space="preserve">- Nem </w:t>
      </w:r>
      <w:r>
        <w:rPr>
          <w:rFonts w:cs="Times New Roman" w:ascii="Times New Roman" w:hAnsi="Times New Roman"/>
          <w:i/>
          <w:kern w:val="0"/>
          <w:sz w:val="24"/>
        </w:rPr>
        <w:t>honnan</w:t>
      </w:r>
      <w:r>
        <w:rPr>
          <w:rFonts w:cs="Times New Roman" w:ascii="Times New Roman" w:hAnsi="Times New Roman"/>
          <w:kern w:val="0"/>
          <w:sz w:val="24"/>
        </w:rPr>
        <w:t xml:space="preserve">, hanem </w:t>
      </w:r>
      <w:r>
        <w:rPr>
          <w:rFonts w:cs="Times New Roman" w:ascii="Times New Roman" w:hAnsi="Times New Roman"/>
          <w:i/>
          <w:kern w:val="0"/>
          <w:sz w:val="24"/>
        </w:rPr>
        <w:t>min</w:t>
      </w:r>
      <w:r>
        <w:rPr>
          <w:rFonts w:cs="Times New Roman" w:ascii="Times New Roman" w:hAnsi="Times New Roman"/>
          <w:kern w:val="0"/>
          <w:sz w:val="24"/>
        </w:rPr>
        <w:t>.</w:t>
      </w:r>
    </w:p>
    <w:p>
      <w:pPr>
        <w:pStyle w:val="Normal"/>
        <w:spacing w:before="0" w:after="120"/>
        <w:rPr/>
      </w:pPr>
      <w:r>
        <w:rPr>
          <w:rFonts w:cs="Times New Roman" w:ascii="Times New Roman" w:hAnsi="Times New Roman"/>
          <w:kern w:val="0"/>
          <w:sz w:val="24"/>
        </w:rPr>
        <w:t>- Nem ér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urcsa pedig! Máris én tanítalak téged beszélni?! Ők nem honnan teremtek, hanem min. És meg is mondom hogy min. Any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mindig nem ér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Ők Anya gyümölcsei. És ugye milyen pompás anyánk van, milyen szép gyümölcsöket term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te szegény, már megint képzelődö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e dolgod ha nem hiszel nekem, én nem győzködlek! Nekem csak az a fontos hogy jók legyetek a húgaimhoz, és segítsetek nekik megfelelő helyet találni a legyökerezés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ufi a fejét rázta, de nem szólt. Nem akart vitatkozni, mert akkor hátha megsértődik Tripszi! És különben sokáig nem is vitatkozhatott volna, mert hamarosan megérkez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bár csak most figyelt fel rá, milyen irányba is vezette őt Trip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ez az a tó... az a t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 tó?</w:t>
      </w:r>
    </w:p>
    <w:p>
      <w:pPr>
        <w:pStyle w:val="Normal"/>
        <w:spacing w:before="0" w:after="120"/>
        <w:rPr/>
      </w:pPr>
      <w:r>
        <w:rPr>
          <w:rFonts w:cs="Times New Roman" w:ascii="Times New Roman" w:hAnsi="Times New Roman"/>
          <w:kern w:val="0"/>
          <w:sz w:val="24"/>
        </w:rPr>
        <w:t>- Hát ahol eltűntek a gyerek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 gyerek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égy kisgyerek. Néhány he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m... - és Tripszi végignézett a környéken. - Hát nem csodálom... sőt, így már érthető mind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ől besz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dekes. Gyere inkább, ott lesznek a domb mögött!</w:t>
      </w:r>
    </w:p>
    <w:p>
      <w:pPr>
        <w:pStyle w:val="Normal"/>
        <w:spacing w:before="0" w:after="120"/>
        <w:rPr/>
      </w:pPr>
      <w:r>
        <w:rPr>
          <w:rFonts w:cs="Times New Roman" w:ascii="Times New Roman" w:hAnsi="Times New Roman"/>
          <w:kern w:val="0"/>
          <w:sz w:val="24"/>
        </w:rPr>
        <w:t>- De figyelj már Tripszi, minek jöttél erre, nem is erre kellett volna dolgoznod!</w:t>
      </w:r>
    </w:p>
    <w:p>
      <w:pPr>
        <w:pStyle w:val="Normal"/>
        <w:spacing w:before="0" w:after="120"/>
        <w:rPr/>
      </w:pPr>
      <w:r>
        <w:rPr>
          <w:rFonts w:cs="Times New Roman" w:ascii="Times New Roman" w:hAnsi="Times New Roman"/>
          <w:kern w:val="0"/>
          <w:sz w:val="24"/>
        </w:rPr>
        <w:t>- Az igaz, de sejtettem hogy mostanában ismét teremni fog Anya! Tudod, én egy meglehetősen korai gyümölcs voltam csak. Mostanában azonban egy ideig sokat terem majd. Sejtettem hogy így lesz, és igazam is lett!</w:t>
      </w:r>
    </w:p>
    <w:p>
      <w:pPr>
        <w:pStyle w:val="Normal"/>
        <w:spacing w:before="0" w:after="120"/>
        <w:rPr/>
      </w:pPr>
      <w:r>
        <w:rPr>
          <w:rFonts w:cs="Times New Roman" w:ascii="Times New Roman" w:hAnsi="Times New Roman"/>
          <w:kern w:val="0"/>
          <w:sz w:val="24"/>
        </w:rPr>
        <w:t>Megkerülték a dombot. A túlfelén rögvest találtak néhány szép pucér embert, mind nőstényt, bár nem egy kupacban, hanem a legkülönbözőbb irányokba baktatva lassan, illetve némelyi</w:t>
        <w:softHyphen/>
        <w:t>kük a földön feküdt még. Öten egyelőre az óriási nagy kupolás fa árnyékában ücsörögtek, s eléggé bágyadtnak látszottak. De többen voltak mint huszonnyolcan, mert voltak - Tufi megszámolta - negyvenketten!</w:t>
      </w:r>
    </w:p>
    <w:p>
      <w:pPr>
        <w:pStyle w:val="Normal"/>
        <w:spacing w:before="0" w:after="120"/>
        <w:rPr/>
      </w:pPr>
      <w:r>
        <w:rPr>
          <w:rFonts w:cs="Times New Roman" w:ascii="Times New Roman" w:hAnsi="Times New Roman"/>
          <w:kern w:val="0"/>
          <w:sz w:val="24"/>
        </w:rPr>
        <w:t>- Időközben kikelhetett még néhány. - mondta Tripszi elégedetten mosolyogva.</w:t>
      </w:r>
    </w:p>
    <w:p>
      <w:pPr>
        <w:pStyle w:val="Normal"/>
        <w:spacing w:before="0" w:after="120"/>
        <w:rPr/>
      </w:pPr>
      <w:r>
        <w:rPr>
          <w:rFonts w:cs="Times New Roman" w:ascii="Times New Roman" w:hAnsi="Times New Roman"/>
          <w:kern w:val="0"/>
          <w:sz w:val="24"/>
        </w:rPr>
        <w:t>Azzal kezdte, hogy a tóból vizet mert a hordóba, majd kézenfogva egyenként odavezette a meglehetősen gyámoltalannak tűnő nőstényeket, s beledugta a hordóba a fejüket. Azok erre elkezdtek inni, méghozzá rengeteget! A hordó már a tizenhatodik nőstény ivásánál kiürült, de Tripszi parancsára Tufi gyorsan újratöltö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re végzett, Tripszi egycsomóba terelte a „húgait” a hordó köré, majd belőlük felnoszogatott a maga és Tufi dömperének lapátjára annyit, ahányan felfértek oda, azzal elvitték őket a falu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 többiek? - kérdezte Tu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darabig most ott maradnak a hordó mellett, mert ott ihatnak bőv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ért nem ittak a tóból?</w:t>
      </w:r>
    </w:p>
    <w:p>
      <w:pPr>
        <w:pStyle w:val="Normal"/>
        <w:spacing w:before="0" w:after="120"/>
        <w:rPr/>
      </w:pPr>
      <w:r>
        <w:rPr>
          <w:rFonts w:cs="Times New Roman" w:ascii="Times New Roman" w:hAnsi="Times New Roman"/>
          <w:kern w:val="0"/>
          <w:sz w:val="24"/>
        </w:rPr>
        <w:t>- Biztos ittak onnan is, de a hordóból kényelmesebb mert állva is megtehetik, nem kell lefeküdni a vízpartra! Különben is, már láttak bennünket, tehát megvárnak minket.</w:t>
      </w:r>
    </w:p>
    <w:p>
      <w:pPr>
        <w:pStyle w:val="Normal"/>
        <w:spacing w:before="0" w:after="120"/>
        <w:rPr/>
      </w:pPr>
      <w:r>
        <w:rPr>
          <w:rFonts w:cs="Times New Roman" w:ascii="Times New Roman" w:hAnsi="Times New Roman"/>
          <w:kern w:val="0"/>
          <w:sz w:val="24"/>
        </w:rPr>
        <w:t>Valóban, gond nélkül hazahozhatták az összes kétlyukút. S ennek nagyon örvendtek a telepü</w:t>
        <w:softHyphen/>
        <w:t>lésen... Bár az idegenek megérkezése tulajdonképpen több bajt mint örömet okozott nekik.</w:t>
      </w:r>
    </w:p>
    <w:p>
      <w:pPr>
        <w:pStyle w:val="Normal"/>
        <w:spacing w:before="0" w:after="120"/>
        <w:rPr/>
      </w:pPr>
      <w:r>
        <w:rPr>
          <w:rFonts w:cs="Times New Roman" w:ascii="Times New Roman" w:hAnsi="Times New Roman"/>
          <w:kern w:val="0"/>
          <w:sz w:val="24"/>
        </w:rPr>
        <w:t>Mindenki csak a nőstényekről beszélt. De annyira, hogy hamarosan túl hosszúnak, nehéz</w:t>
        <w:softHyphen/>
        <w:t xml:space="preserve">kesnek kezdték találni a „nőstény”-szót, s különben is azt mondogatták páran, hogy hiszen ez nem is helyes kifejezés, mert ha ők az emberi faj nőstényei is, de más állatfajoknak is vannak nőstényei! Kéne valami olyan kifejezés, ami rögvest jelzi, hogy az illető nőstény ugyan, de az emberek nősténye! S így aztán lerövidítették a nőstény-szót annyira, amennyire csak lehetett, előbb az első szótagára, lett belőle tehát az, hogy „nős”, majd még ezt is sokallva megszületett a „nő”-szó. Ennél rövidebben már igazán nem lehetett elnevezni! S ezzel a szóalkotással mindenki nagyon elégedett volt, különösen Buzubáj kapitány, merthogy ő találta ki, azt mondta ez nagyon találó kifejezés, mert egyrészt épp a nőstény-szó eleje, másrészt szegény Tripszinek az a kényszerképzete, hogy ezek holmi fán nőnek -  na hát ha a kétlyukú férfi fán </w:t>
      </w:r>
      <w:r>
        <w:rPr>
          <w:rFonts w:cs="Times New Roman" w:ascii="Times New Roman" w:hAnsi="Times New Roman"/>
          <w:i/>
          <w:kern w:val="0"/>
          <w:sz w:val="24"/>
        </w:rPr>
        <w:t>nő</w:t>
      </w:r>
      <w:r>
        <w:rPr>
          <w:rFonts w:cs="Times New Roman" w:ascii="Times New Roman" w:hAnsi="Times New Roman"/>
          <w:kern w:val="0"/>
          <w:sz w:val="24"/>
        </w:rPr>
        <w:t xml:space="preserve">, akkor legyen </w:t>
      </w:r>
      <w:r>
        <w:rPr>
          <w:rFonts w:cs="Times New Roman" w:ascii="Times New Roman" w:hAnsi="Times New Roman"/>
          <w:i/>
          <w:kern w:val="0"/>
          <w:sz w:val="24"/>
        </w:rPr>
        <w:t>nő</w:t>
      </w:r>
      <w:r>
        <w:rPr>
          <w:rFonts w:cs="Times New Roman" w:ascii="Times New Roman" w:hAnsi="Times New Roman"/>
          <w:kern w:val="0"/>
          <w:sz w:val="24"/>
        </w:rPr>
        <w: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ezt tréfálkozva mondta, mert nem hitte hogy ez így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honnét kerültek ide a húgaim?! - kérdezte csípőre tett kezekkel Trip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tos ilyen messzire csatangoltak el a településük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 odafent az űrsiklótok bárhol falvat a közelben, ami nem a tié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de ez semmit nem jelent, mert lakhattok barlangokban is, vagy kis kunyhókban nagy fák alatt, amik lombja alá nem látunk be odafentről!</w:t>
      </w:r>
    </w:p>
    <w:p>
      <w:pPr>
        <w:pStyle w:val="Normal"/>
        <w:spacing w:before="0" w:after="120"/>
        <w:rPr/>
      </w:pPr>
      <w:r>
        <w:rPr>
          <w:rFonts w:cs="Times New Roman" w:ascii="Times New Roman" w:hAnsi="Times New Roman"/>
          <w:kern w:val="0"/>
          <w:sz w:val="24"/>
        </w:rPr>
        <w:t>- Tudod mit, nekem mindegy mit gondolsz amíg rendesen bántok velünk! - vont vállat Tripszi, és nem győzködte tovább a kapitányt.</w:t>
      </w:r>
    </w:p>
    <w:p>
      <w:pPr>
        <w:pStyle w:val="Normal"/>
        <w:spacing w:before="0" w:after="120"/>
        <w:rPr/>
      </w:pPr>
      <w:r>
        <w:rPr>
          <w:rFonts w:cs="Times New Roman" w:ascii="Times New Roman" w:hAnsi="Times New Roman"/>
          <w:kern w:val="0"/>
          <w:sz w:val="24"/>
        </w:rPr>
        <w:t xml:space="preserve">Ám nemcsak Buzubáj nem hitt Tripszinek, de senki más sem. Csumpalá biológus pedig egyenesen előállt egy olyan elmélettel, hogy Tripszi népe még az emberi faj legkezdetlegesebb szintjén van, s azért nem tudnak beszélni, mert még nemhogy a gépeket, de a beszédet, a nyelvet sem találták fel! S ez eléggé tudományosan hangzott ahhoz hogy mindenki elfogadja, főleg mert jó érzés volt abban a büszke tudatban élni, hogy ők a buzulmánok milyen fejlettek, mennyivel nagyszerűbbek mint Tripszi népe! Csumpalá elmélete most tehát mindenkinek tetszett, annyira, hogy vita nélkül elfogadták Csumpalá azon javaslatát is, hogy ha már a nőstényeik neve „nő” lett, akkor a másik nemet is jó lenne elnevezni valahogyan, javasolta tehát, hogy akiknek hímvesszője van, azok legyenek csak ezentúl a </w:t>
      </w:r>
      <w:r>
        <w:rPr>
          <w:rFonts w:cs="Times New Roman" w:ascii="Times New Roman" w:hAnsi="Times New Roman"/>
          <w:i/>
          <w:kern w:val="0"/>
          <w:sz w:val="24"/>
        </w:rPr>
        <w:t>férfiak</w:t>
      </w:r>
      <w:r>
        <w:rPr>
          <w:rFonts w:cs="Times New Roman" w:ascii="Times New Roman" w:hAnsi="Times New Roman"/>
          <w:kern w:val="0"/>
          <w:sz w:val="24"/>
        </w:rPr>
        <w:t xml:space="preserve">, akiknek két lyuka van, azok a </w:t>
      </w:r>
      <w:r>
        <w:rPr>
          <w:rFonts w:cs="Times New Roman" w:ascii="Times New Roman" w:hAnsi="Times New Roman"/>
          <w:i/>
          <w:kern w:val="0"/>
          <w:sz w:val="24"/>
        </w:rPr>
        <w:t>nők</w:t>
      </w:r>
      <w:r>
        <w:rPr>
          <w:rFonts w:cs="Times New Roman" w:ascii="Times New Roman" w:hAnsi="Times New Roman"/>
          <w:kern w:val="0"/>
          <w:sz w:val="24"/>
        </w:rPr>
        <w:t xml:space="preserve">, a férfiak és nők együttes neve legyen pedig ezentúl az, hogy </w:t>
      </w:r>
      <w:r>
        <w:rPr>
          <w:rFonts w:cs="Times New Roman" w:ascii="Times New Roman" w:hAnsi="Times New Roman"/>
          <w:i/>
          <w:kern w:val="0"/>
          <w:sz w:val="24"/>
        </w:rPr>
        <w:t>ember</w:t>
      </w:r>
      <w:r>
        <w:rPr>
          <w:rFonts w:cs="Times New Roman" w:ascii="Times New Roman" w:hAnsi="Times New Roman"/>
          <w:kern w:val="0"/>
          <w:sz w:val="24"/>
        </w:rPr>
        <w:t>! Ez annál jobb, mert azt hogy ember, azt eddig is mondták férfiakra, ezután is lehet mondani, de most lehet mondani a nőkre is, csak rájuk ne mondják azt is hogy férfi! S mert valóban fontos volt a pontos elnevezés, ebbe beleegyeztek a buzulmánok.</w:t>
      </w:r>
    </w:p>
    <w:p>
      <w:pPr>
        <w:pStyle w:val="Normal"/>
        <w:spacing w:before="0" w:after="120"/>
        <w:rPr/>
      </w:pPr>
      <w:r>
        <w:rPr>
          <w:rFonts w:cs="Times New Roman" w:ascii="Times New Roman" w:hAnsi="Times New Roman"/>
          <w:kern w:val="0"/>
          <w:sz w:val="24"/>
        </w:rPr>
        <w:t>Ezzel még nem is volt baj, azzal már inkább, hogy bármi sok hugicát hozott is magával Tripszi, ez közel sem volt elég a nőkre sóvárgóknak! Még e faluba sem, holott hevesen követelték az összes többi településről is az emberek, hogy Buzubáj kapitány nekik is küldjön legalább néhány nőt! Pedig ezen igénynek a kapitány már amiatt sem tehetett eleget, mert több volt a település, mint a nők száma!</w:t>
      </w:r>
    </w:p>
    <w:p>
      <w:pPr>
        <w:pStyle w:val="Normal"/>
        <w:spacing w:before="0" w:after="120"/>
        <w:rPr/>
      </w:pPr>
      <w:r>
        <w:rPr>
          <w:rFonts w:cs="Times New Roman" w:ascii="Times New Roman" w:hAnsi="Times New Roman"/>
          <w:kern w:val="0"/>
          <w:sz w:val="24"/>
        </w:rPr>
        <w:t>Tripszi nyugtatgatta őket, hogy ne féljenek, Anya hamarosan még sok nőt terem majd nekik, sőt, nemsokára majd némelyikük elvándorol más Anyákhoz, megtermékenyíti, s akkor már azok is teremnek majd nőket... de senki nem hitt neki. Azt mondták, csinos nő ugyan, de félkegyelmű. Tufi azonban mindinkább elgondolkozott e szavakon.</w:t>
      </w:r>
    </w:p>
    <w:p>
      <w:pPr>
        <w:pStyle w:val="Normal"/>
        <w:spacing w:before="0" w:after="120"/>
        <w:rPr/>
      </w:pPr>
      <w:r>
        <w:rPr>
          <w:rFonts w:cs="Times New Roman" w:ascii="Times New Roman" w:hAnsi="Times New Roman"/>
          <w:kern w:val="0"/>
          <w:sz w:val="24"/>
        </w:rPr>
        <w:br/>
        <w:t>Buzubáj parancsnok nem hitte ugyan hogy holmi fák szülnének nőket, vagy bármit ami nem növény, ellenben mert ő meg Csumpalá elméletét tartotta logikusnak, emiatt igencsak aggasztotta, hogy ennyi sok nő csak úgy elszökött korábbi lakhelyéről! Nem mintha a nők jelenléte ellen lett volna kifogása, de félt, mi lesz ha korábbi hímjeik, a férfiak emiatt meg</w:t>
        <w:softHyphen/>
        <w:t>harag</w:t>
        <w:softHyphen/>
        <w:t>szanak! Igaz-igaz, ezek nagyon primitívek lehetnek ha még beszélni sem tudnak, de neki az sem hiányzik, úgy vélte, hogy néhány állatszerű vad ember rátörjön a kolóniára, és megöljön ott valakit, tán nem is egy valakit!</w:t>
      </w:r>
    </w:p>
    <w:p>
      <w:pPr>
        <w:pStyle w:val="Normal"/>
        <w:spacing w:before="0" w:after="120"/>
        <w:rPr/>
      </w:pPr>
      <w:r>
        <w:rPr>
          <w:rFonts w:cs="Times New Roman" w:ascii="Times New Roman" w:hAnsi="Times New Roman"/>
          <w:kern w:val="0"/>
          <w:sz w:val="24"/>
        </w:rPr>
        <w:t>Emiatt több óvatossági intézkedést is elrendelt. Először is, leküldött egy csomó embert az űrvárosból a faluba hogy többen legyenek ott, s ezeket is, meg a régebb óta ott lakókat is bőségesen ellátta fegyverrel. Másrészt amennyire csak lehetett, igyekezett felderíteni a falu minél távolabbi környékét helikopterekkel és más járművekkel, hogy meglelje azt a települést, ahonnét e nők, a Föld őslakói származnak!</w:t>
      </w:r>
    </w:p>
    <w:p>
      <w:pPr>
        <w:pStyle w:val="Normal"/>
        <w:spacing w:before="0" w:after="120"/>
        <w:rPr/>
      </w:pPr>
      <w:r>
        <w:rPr>
          <w:rFonts w:cs="Times New Roman" w:ascii="Times New Roman" w:hAnsi="Times New Roman"/>
          <w:kern w:val="0"/>
          <w:sz w:val="24"/>
        </w:rPr>
        <w:t>Rendelkezéseit végrehajtották. Bennszülött települést nem találtak. Két következménye azonban lett e rendelkezésének!</w:t>
      </w:r>
    </w:p>
    <w:p>
      <w:pPr>
        <w:pStyle w:val="Normal"/>
        <w:spacing w:before="0" w:after="120"/>
        <w:rPr/>
      </w:pPr>
      <w:r>
        <w:rPr>
          <w:rFonts w:cs="Times New Roman" w:ascii="Times New Roman" w:hAnsi="Times New Roman"/>
          <w:kern w:val="0"/>
          <w:sz w:val="24"/>
        </w:rPr>
        <w:t>Mindenekelőtt az, hogy ezután jó két héten keresztül e felderítő járművek minden nap találtak néhány nőt, aki meztelenül arrafelé kóborolt, általában vagy a nagy tónál ahol elvesztek a gyerekek, vagy a kis völgyben, aminek bejárata előtt Tufi Tripszit találta. De néha másfelé is leltek fel nőket, ha kevesebbet is. Mind meztelen volt, egyikük sem tudott beszélni, és mind nagyon szép is volt, bár többnyire cseppet sem hasonlítottak egymáshoz. Őket aztán rendre mind beszállították a faluba. Mintegy két hét után aztán már megfogyatkozott a számuk, s már csak elvétve leltek nőkre a felderítők, s már nem is minden nap, bár nagynéha még fel-felbukkant egy-egy.</w:t>
      </w:r>
    </w:p>
    <w:p>
      <w:pPr>
        <w:pStyle w:val="Normal"/>
        <w:spacing w:before="0" w:after="120"/>
        <w:rPr/>
      </w:pPr>
      <w:r>
        <w:rPr>
          <w:rFonts w:cs="Times New Roman" w:ascii="Times New Roman" w:hAnsi="Times New Roman"/>
          <w:kern w:val="0"/>
          <w:sz w:val="24"/>
        </w:rPr>
        <w:t>Eddigre azonban már lett a kolónián nő pontosan kettőszázötvenhat! S ebből bizony nagy bajok származtak. Ebből, meg a fegyverek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rt e szám bár igazán tekintélyesnek tűnik, mindazonáltal mégsem volt elég ahhoz, hogy mindenki kapjon nőt, aki akar! Akkor sem lett volna elég, ha csak ezen egyetlen kolónia lakói közt osztják szét őket, bár ha úgy történt volna, akkor már azért jutott volna majdnem minden férfinak nő.</w:t>
      </w:r>
    </w:p>
    <w:p>
      <w:pPr>
        <w:pStyle w:val="Normal"/>
        <w:spacing w:before="0" w:after="120"/>
        <w:rPr/>
      </w:pPr>
      <w:r>
        <w:rPr>
          <w:rFonts w:cs="Times New Roman" w:ascii="Times New Roman" w:hAnsi="Times New Roman"/>
          <w:kern w:val="0"/>
          <w:sz w:val="24"/>
        </w:rPr>
        <w:t>Mármint eredetileg, amíg csak háromszázan voltak, s közülük is vagy negyven nem is találta szépnek a nőket. De hát a parancsnok most küldött még le hozzájuk lakosokat, újabb valami háromszázat...</w:t>
      </w:r>
    </w:p>
    <w:p>
      <w:pPr>
        <w:pStyle w:val="Normal"/>
        <w:spacing w:before="0" w:after="120"/>
        <w:rPr/>
      </w:pPr>
      <w:r>
        <w:rPr>
          <w:rFonts w:cs="Times New Roman" w:ascii="Times New Roman" w:hAnsi="Times New Roman"/>
          <w:kern w:val="0"/>
          <w:sz w:val="24"/>
        </w:rPr>
        <w:t>Továbbá, nem lehetett kitérni a többi kolónia követelése elől, hogy ők is akarnak maguknak nőket! S így a parancsnok úgy határozott, hogy e sok nőnek majdnem a felét, százhuszat, el kell innen vinni más falvakba, egyenletesen szétosztva azok között, s mert hatvan másik falu volt, ez azt jelentette hogy jut mindegyikbe kettő! De felhozatott Buzulmániába is a nőkből, kereken harmincat, azt a harmincat, akik a legrégebbiek voltak, akik a leginkább tudtak tehát már beszélni, s ez a „leginkább”, ez azt jelentette hogy abszolút tökéletesen, épp úgy mint Tripszi, mert eddigre mindegyik, Tripszi által talált nő megtanulta maga is a buzulmán nyelvet, kiderült ugyanis hogy kivétel nélkül mindegyikük éppoly tehetséges mint Tripszi maga! Vagy ha van is különbség köztük, de ez a nyelvelsajátítás terén nem jelentkezik!</w:t>
      </w:r>
    </w:p>
    <w:p>
      <w:pPr>
        <w:pStyle w:val="Normal"/>
        <w:spacing w:before="0" w:after="120"/>
        <w:rPr/>
      </w:pPr>
      <w:r>
        <w:rPr>
          <w:rFonts w:cs="Times New Roman" w:ascii="Times New Roman" w:hAnsi="Times New Roman"/>
          <w:kern w:val="0"/>
          <w:sz w:val="24"/>
        </w:rPr>
        <w:t>A kapitány tehát kiadta a parancsot, erre a nők beültek az űrkompba, velük tartott mint legislegrégebbi nő Tripszi maga is, az űrkomp pilótaülésébe pedig nem más telepedett mint Tufi, azzal már repültek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uzubáj kapitány maga rendelte el, hogy Tufi vezesse az űrkompot. S annak hogy így rendelkezett, Tripszi volt az oka!</w:t>
      </w:r>
    </w:p>
    <w:p>
      <w:pPr>
        <w:pStyle w:val="Normal"/>
        <w:spacing w:before="0" w:after="120"/>
        <w:rPr/>
      </w:pPr>
      <w:r>
        <w:rPr>
          <w:rFonts w:cs="Times New Roman" w:ascii="Times New Roman" w:hAnsi="Times New Roman"/>
          <w:kern w:val="0"/>
          <w:sz w:val="24"/>
        </w:rPr>
        <w:t>Meg kell mondani ugyanis, hogy Tripszi az elmúlt napok alatt egyáltalán nem maradt hű Tufihoz. Igaz, szándékosan nem kereste az alkalmat a megcsalásra, de hát nem csupán rajta múlott a dolog! Ő továbbra is az egyik talajgyalut kezelte, mint ahogy a másikat Tufi. Ellenben kikötötte, hogy a nagy tóhoz és a kis völgyhöz nem mehet Tufi, de más sem, ezeket majd ő maga takarítja ki! És ezt meg is tette, igazán tisztességesen, épp csak hogy a nagy, kupolás fákat mind meghagyta. Amikor megkérdezték hogy miért, azt válaszolta, hogy egyrészt nem volt kedve a kiirtásukhoz, másrészt látható hogy a rendre felbukkanó nők szívesen időznek ezek árnyékában!</w:t>
      </w:r>
    </w:p>
    <w:p>
      <w:pPr>
        <w:pStyle w:val="Normal"/>
        <w:spacing w:before="0" w:after="120"/>
        <w:rPr/>
      </w:pPr>
      <w:r>
        <w:rPr>
          <w:rFonts w:cs="Times New Roman" w:ascii="Times New Roman" w:hAnsi="Times New Roman"/>
          <w:kern w:val="0"/>
          <w:sz w:val="24"/>
        </w:rPr>
        <w:t>De közben titokzatosan mosolygott, ám ez csak Tufinak tűnt fel. De hiába nézegette gyanakodva e fákat, egyiknek az ágán sem látott nőt csüngni a hajánál fogva!</w:t>
      </w:r>
    </w:p>
    <w:p>
      <w:pPr>
        <w:pStyle w:val="Normal"/>
        <w:spacing w:before="0" w:after="120"/>
        <w:rPr/>
      </w:pPr>
      <w:r>
        <w:rPr>
          <w:rFonts w:cs="Times New Roman" w:ascii="Times New Roman" w:hAnsi="Times New Roman"/>
          <w:kern w:val="0"/>
          <w:sz w:val="24"/>
        </w:rPr>
        <w:t>Mindenesetre egyhamar kiderítette néhány élelmes férfi, hogy merrefelé dömperezik Tripszi, s ezek sietve jelentkeztek helikopteres munkákra. Váratlanul igen megnőtt azok száma, akik boldogan vetettek zójai magvakat a levegőből!</w:t>
      </w:r>
    </w:p>
    <w:p>
      <w:pPr>
        <w:pStyle w:val="Normal"/>
        <w:spacing w:before="0" w:after="120"/>
        <w:rPr/>
      </w:pPr>
      <w:r>
        <w:rPr>
          <w:rFonts w:cs="Times New Roman" w:ascii="Times New Roman" w:hAnsi="Times New Roman"/>
          <w:kern w:val="0"/>
          <w:sz w:val="24"/>
        </w:rPr>
        <w:t>S ezek aztán, ez már néhány nap után kiderült, sorra-rendre eltértek többé-kevésbé a kijelölt útvonaltól, leszálltak Tripszi talajgyaluja mellé, integettek a lánynak, majd amikor az kiszállt, ajánlatot tettek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Tripszi egyiküket sem utasította vissza! Bizony, lefeküdt boldog-boldogtalannal!</w:t>
      </w:r>
    </w:p>
    <w:p>
      <w:pPr>
        <w:pStyle w:val="Normal"/>
        <w:spacing w:before="0" w:after="120"/>
        <w:rPr/>
      </w:pPr>
      <w:r>
        <w:rPr>
          <w:rFonts w:cs="Times New Roman" w:ascii="Times New Roman" w:hAnsi="Times New Roman"/>
          <w:kern w:val="0"/>
          <w:sz w:val="24"/>
        </w:rPr>
        <w:t>S amikor ezt Tufi megtudta, olyan dühös lett, hogy majdnem összeverte a nőt. Erre ugyan semmi jogalapja nem lett volna, de dühös volt! Csalódottnak, megalázottnak érezte magát! Igazság szerint talán meg is teszi, ha az egész eset nem úgy jut a tudomására, hogy maga Tripszi szól neki, de nem ám akárhogyan, hanem úgy,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hogy Tufi, aki megint a saját talajgyalujában ült, egyszercsak meghallotta a rádión át Tripszi szav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ufi, gyere gyorsan, mert ez a fickó nem akar leszállni ról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Hát rajtad van?! Erőszakoskodik veled?!</w:t>
      </w:r>
    </w:p>
    <w:p>
      <w:pPr>
        <w:pStyle w:val="Normal"/>
        <w:spacing w:before="0" w:after="120"/>
        <w:rPr/>
      </w:pPr>
      <w:r>
        <w:rPr>
          <w:rFonts w:cs="Times New Roman" w:ascii="Times New Roman" w:hAnsi="Times New Roman"/>
          <w:kern w:val="0"/>
          <w:sz w:val="24"/>
        </w:rPr>
        <w:t>- Még nem, de azt akarja! Itt dörömböl a dömper ajtaján, holott világosan megmondtam neki, hogy ha engedtem is neki egyszer, de az tényleg egyszer volt és többet nem lesz! Sőt, már tegnap megmondtam neki előre, hogy úgy csinálja hogy ez az első és utolsó alkalom! És most nem érti meg, hogy nincs kedvem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aposd agyon a dömperrel! - adott neki jótanácsot Tufi.</w:t>
      </w:r>
    </w:p>
    <w:p>
      <w:pPr>
        <w:pStyle w:val="Normal"/>
        <w:spacing w:before="0" w:after="120"/>
        <w:rPr/>
      </w:pPr>
      <w:r>
        <w:rPr>
          <w:rFonts w:cs="Times New Roman" w:ascii="Times New Roman" w:hAnsi="Times New Roman"/>
          <w:kern w:val="0"/>
          <w:sz w:val="24"/>
        </w:rPr>
        <w:t>- Eh, ez nekem is eszembe jutott, de nem merem mert mindenki rám haragud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nem hiszem!</w:t>
      </w:r>
    </w:p>
    <w:p>
      <w:pPr>
        <w:pStyle w:val="Normal"/>
        <w:spacing w:before="0" w:after="120"/>
        <w:rPr/>
      </w:pPr>
      <w:r>
        <w:rPr>
          <w:rFonts w:cs="Times New Roman" w:ascii="Times New Roman" w:hAnsi="Times New Roman"/>
          <w:kern w:val="0"/>
          <w:sz w:val="24"/>
        </w:rPr>
        <w:t>- Hát Buzubáj mindenképpen, tehát gyere inkább te, mert én ilyesmire csak végszükség esetén ragadtatom magamat!</w:t>
      </w:r>
    </w:p>
    <w:p>
      <w:pPr>
        <w:pStyle w:val="Normal"/>
        <w:spacing w:before="0" w:after="120"/>
        <w:rPr/>
      </w:pPr>
      <w:r>
        <w:rPr>
          <w:rFonts w:cs="Times New Roman" w:ascii="Times New Roman" w:hAnsi="Times New Roman"/>
          <w:kern w:val="0"/>
          <w:sz w:val="24"/>
        </w:rPr>
        <w:t>Tufi megint nyaktörő sebességre kapcsolt, de mire odaért, már elkotródott a szerelmes férfi, mert ő is látta hogy Tripszi rádiózik valakinek, s nem akarta hogy verekedni kelljen azzal, aki ideérkezik. Hanem útközben Tufi elgondolkozott a nő szavain, s bizony elszomorodott, meg dühös is lett, amiért Tripszi lefeküdt mással is! És amikor kérdőre vonta, Tripszi nem tagadta hogy az nem csak egy darab „más” volt, de bizony már legalább tíz! De lehet hogy tizenöt. Nem számolta. Ő csak arra ügyelt, hogy mindenkivel csupán egy alkalomm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egy férfival egyszer elég! Hiszen másodszorra sem áll más tulajdonságok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ég belőle annyi sperma, amennyit egy alkalommal kap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uj hogy beszélsz!</w:t>
      </w:r>
    </w:p>
    <w:p>
      <w:pPr>
        <w:pStyle w:val="Normal"/>
        <w:spacing w:before="0" w:after="120"/>
        <w:rPr/>
      </w:pPr>
      <w:r>
        <w:rPr>
          <w:rFonts w:cs="Times New Roman" w:ascii="Times New Roman" w:hAnsi="Times New Roman"/>
          <w:kern w:val="0"/>
          <w:sz w:val="24"/>
        </w:rPr>
        <w:t>- Ez az igazság! Nem lenne hasznom belőle, ha többször is odaadnám magamat neki, akkor meg minek csinálj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hát akkor meg minek csinálod egyszer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rendelkezzem a tulajdonságai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agyvaságokat beszélsz!</w:t>
      </w:r>
    </w:p>
    <w:p>
      <w:pPr>
        <w:pStyle w:val="Normal"/>
        <w:spacing w:before="0" w:after="120"/>
        <w:rPr/>
      </w:pPr>
      <w:r>
        <w:rPr>
          <w:rFonts w:cs="Times New Roman" w:ascii="Times New Roman" w:hAnsi="Times New Roman"/>
          <w:kern w:val="0"/>
          <w:sz w:val="24"/>
        </w:rPr>
        <w:t>- Dehogy. Szükségem van a spermájára. Tudod, azért hogy ha én is Anya leszek, akkor változatos, sokféle gyümölcsöket teremhess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őrült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defigyelj, téged csak a kéjvágy hajt, és egy szavadat sem hiszem, megcsaltál, piszok alak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lek Tufi, hiszen semmi okod nem lehet a panaszra, semmitől meg nem fosztottalak, mert nem olyankor párzottam velük amikor veled is lehettem volna! Én a többi férfira az időt hogy úgy mondjam a munkából ellógva teremtettem elő, tehát téged nem ért veszteség! Sőt, sokkal előnyösebb helyzetben vagy mint a többiek, mert veled akárhányszor szeretkezem!</w:t>
      </w:r>
    </w:p>
    <w:p>
      <w:pPr>
        <w:pStyle w:val="Normal"/>
        <w:spacing w:before="0" w:after="120"/>
        <w:rPr/>
      </w:pPr>
      <w:r>
        <w:rPr>
          <w:rFonts w:cs="Times New Roman" w:ascii="Times New Roman" w:hAnsi="Times New Roman"/>
          <w:kern w:val="0"/>
          <w:sz w:val="24"/>
        </w:rPr>
        <w:t>- Na ugye, épp ez bizonyítja hogy nem mondasz igazat, mert ha velem többször, akkor mással is többszö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igaz, kérdezd csak meg akármelyiküket, nem találsz olyat, aki kétszer is lett volna ve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ért vagy akkor velem többször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te meg én egymáshoz tartozunk! Hiszen te talál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úgy is viselked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mert szeretlek, de te engem úgy látom cseppet sem!</w:t>
      </w:r>
    </w:p>
    <w:p>
      <w:pPr>
        <w:pStyle w:val="Normal"/>
        <w:spacing w:before="0" w:after="120"/>
        <w:rPr/>
      </w:pPr>
      <w:r>
        <w:rPr>
          <w:rFonts w:cs="Times New Roman" w:ascii="Times New Roman" w:hAnsi="Times New Roman"/>
          <w:kern w:val="0"/>
          <w:sz w:val="24"/>
        </w:rPr>
        <w:t>- Valószínűleg igazad van, mert bevallom nemigen tudom mit jelent a „szeret”-szó. Hacsak nem azt, amit én érzek Anya iránt. De az biztos hogy ezt nem érzem irántad. De ez ne aggasszon, mert látod, igyekszem hasznodra lenni, párzok veled ahányszor csak kíván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remélem, hogy még nagy hasznomra le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ként?!</w:t>
      </w:r>
    </w:p>
    <w:p>
      <w:pPr>
        <w:pStyle w:val="Normal"/>
        <w:spacing w:before="0" w:after="120"/>
        <w:rPr/>
      </w:pPr>
      <w:r>
        <w:rPr>
          <w:rFonts w:cs="Times New Roman" w:ascii="Times New Roman" w:hAnsi="Times New Roman"/>
          <w:kern w:val="0"/>
          <w:sz w:val="24"/>
        </w:rPr>
        <w:t>- Hát azt előre nem tudhatom, bár vannak bizonyos elképzelései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éldául?</w:t>
      </w:r>
    </w:p>
    <w:p>
      <w:pPr>
        <w:pStyle w:val="Normal"/>
        <w:spacing w:before="0" w:after="120"/>
        <w:rPr/>
      </w:pPr>
      <w:r>
        <w:rPr>
          <w:rFonts w:cs="Times New Roman" w:ascii="Times New Roman" w:hAnsi="Times New Roman"/>
          <w:kern w:val="0"/>
          <w:sz w:val="24"/>
        </w:rPr>
        <w:t>- Például úgy, hogy felviszel az űrvárosba, és megtanítasz a számítógép kezelésére. Arra is, amit te programozásnak nevezel, mert nemrég dicsekedtél vele, hogy azt egyedül csak te tud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bárcsak tehetné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ért nem tehet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az a rohadt Buzubáj nem engedi, hogy visszatérjek a régi munkámhoz!</w:t>
      </w:r>
    </w:p>
    <w:p>
      <w:pPr>
        <w:pStyle w:val="Normal"/>
        <w:spacing w:before="0" w:after="120"/>
        <w:rPr/>
      </w:pPr>
      <w:r>
        <w:rPr>
          <w:rFonts w:cs="Times New Roman" w:ascii="Times New Roman" w:hAnsi="Times New Roman"/>
          <w:kern w:val="0"/>
          <w:sz w:val="24"/>
        </w:rPr>
        <w:t>- Hogy rohadhatott meg Buzubáj ember létére, Tufi, ezt fejtsd ki részletesebben mert nagyon érdekel! Én ugyanis azt hittem hogy megrohadni csak gyümölcsök tudnak, de még azok sem mind, én például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átvitt értelemben kell érteni! Azt mondja, odafentre a számítógép mellé elég egy fő is, és arra nem engem válasz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pszi elgondolko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ajd én segítek neked odakerülni, ha megígéred hogy mindenre megtaníta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ldogan! De, izé... Tripszi... kérlek másokkal ne feküdj 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w:t>
      </w:r>
    </w:p>
    <w:p>
      <w:pPr>
        <w:pStyle w:val="Normal"/>
        <w:spacing w:before="0" w:after="120"/>
        <w:rPr/>
      </w:pPr>
      <w:r>
        <w:rPr>
          <w:rFonts w:cs="Times New Roman" w:ascii="Times New Roman" w:hAnsi="Times New Roman"/>
          <w:kern w:val="0"/>
          <w:sz w:val="24"/>
        </w:rPr>
        <w:t>- Zavarna engem. És tulajdonképpen nincs is jogod hozzá, ha magad is úgy véled hogy összetartoz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vélem, de attól hogy összetartozunk, még nem vagyunk összenőve! A lábam köze az enyém, és nem a ti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hát ennyit igazán megtehetnél a kedvem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vagyok rá kép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pPr>
      <w:r>
        <w:rPr>
          <w:rFonts w:cs="Times New Roman" w:ascii="Times New Roman" w:hAnsi="Times New Roman"/>
          <w:kern w:val="0"/>
          <w:sz w:val="24"/>
        </w:rPr>
        <w:t>- Úgy, hogy már tulajdonképpen van elég spermám begyűjtve, elvileg megtehetném hogy nem leszek mással, de sajnos nem hinném hogy ezután is hű maradok hozzád, mert ellenállhatatlan belső késztetés hatalmasodik el rajtam, hacsak meglátok egy férfit, akivel még nem voltam! Tulajdonképpen ilyenkor legszívesebben azon nyomban letépném magamról a ruhát és rög</w:t>
        <w:softHyphen/>
        <w:t>vest elébe feküdnék széttárt lábakkal, az sem érdekel ha akárhányan is látnak, és lényegé</w:t>
        <w:softHyphen/>
        <w:t>ben emiatt is végzem szívesen ezt a dömperes munkát, mert így nem vagyok kísértéseknek kitéve! Tudom ugyanis hogy ha ezt tenném, akkor sokan lennének ugyan velem, de meg is vetnének, s azt nem akarom, de így állandóan megfeszített erővel kell fegyelmeznem magamat ha a faluban vagyok! Érted már?! Ez olyan nálam mint egy betegség! Nem tehetek róla! Van amelyik gyümölcs piros, van amelyik kék -  én ilyen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jd átölelte Tufit, s így szólt hozzá:</w:t>
      </w:r>
    </w:p>
    <w:p>
      <w:pPr>
        <w:pStyle w:val="Normal"/>
        <w:spacing w:before="0" w:after="120"/>
        <w:rPr/>
      </w:pPr>
      <w:r>
        <w:rPr>
          <w:rFonts w:cs="Times New Roman" w:ascii="Times New Roman" w:hAnsi="Times New Roman"/>
          <w:kern w:val="0"/>
          <w:sz w:val="24"/>
        </w:rPr>
        <w:t>- Ha szeretsz, elnézed ezt nekem! És jobban is teszed ha belenyugszol, mert tenni mit sem tudsz ellene! És ne is veszekedj, ne haragíts meg, örülj inkább hogy a magam módján én is szeretlek, de mindenképp kedvellek, így elintézem hogy visszakerülj az űrváros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És Tripszi valóban elintézte! Szólt Buzubáj kapitánynak, hogy meg akarja nézni Buzulmániát, tehát vigye őt fel oda! És mondta azt is, hogy maga mellé kísérőnek Tufit óhajtja. A kapitány egy darabig ellenkezett, mondván hogy semmi szükség itt nőre, de Tripszi azt kérdezte tőle, elfeledte-e hogy ő zse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ha rájövök egy csomó olyan szerkentyű működésére, amit ti már rég elfeledtetek! -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nnek bizony Buzubáj is örült volna! De még ekkor is ezt mondta:</w:t>
      </w:r>
    </w:p>
    <w:p>
      <w:pPr>
        <w:pStyle w:val="Normal"/>
        <w:spacing w:before="0" w:after="120"/>
        <w:rPr/>
      </w:pPr>
      <w:r>
        <w:rPr>
          <w:rFonts w:cs="Times New Roman" w:ascii="Times New Roman" w:hAnsi="Times New Roman"/>
          <w:kern w:val="0"/>
          <w:sz w:val="24"/>
        </w:rPr>
        <w:t>- Na de Tufira itt akkor sincs szük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akkor ezentúl te pározz velem rendszeresen! - javasolta Tripszi azonnal, boldog mosollyal.</w:t>
      </w:r>
    </w:p>
    <w:p>
      <w:pPr>
        <w:pStyle w:val="Normal"/>
        <w:spacing w:before="0" w:after="120"/>
        <w:rPr/>
      </w:pPr>
      <w:r>
        <w:rPr>
          <w:rFonts w:cs="Times New Roman" w:ascii="Times New Roman" w:hAnsi="Times New Roman"/>
          <w:kern w:val="0"/>
          <w:sz w:val="24"/>
        </w:rPr>
        <w:t>Ám e szavakra Buzubáj megborzongott. Igaz hogy ő szépnek tartotta Tripszit, de egyáltalán semennyire sem kívánta! S már tudta eddigre hogy Tripszi, de úgy látszik társnői is, mennyire sokat képesek szeretkezni. Még hogy ő ellássa Tripszit, még hogy majd ő elégítse ki ennek a kétlyukúnak a mérhetetlen igényeit!</w:t>
      </w:r>
    </w:p>
    <w:p>
      <w:pPr>
        <w:pStyle w:val="Normal"/>
        <w:spacing w:before="0" w:after="120"/>
        <w:rPr/>
      </w:pPr>
      <w:r>
        <w:rPr>
          <w:rFonts w:cs="Times New Roman" w:ascii="Times New Roman" w:hAnsi="Times New Roman"/>
          <w:kern w:val="0"/>
          <w:sz w:val="24"/>
        </w:rPr>
        <w:t>- Nem kellek ahhoz én, van itt épp elég férfi, akik boldogan...</w:t>
      </w:r>
    </w:p>
    <w:p>
      <w:pPr>
        <w:pStyle w:val="Normal"/>
        <w:spacing w:before="0" w:after="120"/>
        <w:rPr/>
      </w:pPr>
      <w:r>
        <w:rPr>
          <w:rFonts w:cs="Times New Roman" w:ascii="Times New Roman" w:hAnsi="Times New Roman"/>
          <w:kern w:val="0"/>
          <w:sz w:val="24"/>
        </w:rPr>
        <w:t>- Vagy Tufi, vagy te! - vágott közbe Tripszi, aki persze tudta hogy mi Buzubáj véleménye ró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e penész, jöjjön Tufi is! - adta meg magát a kapit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mire ez eldőlt, kiderült hogy annyian követelik az űrvárosban hogy megismerhessék a nőket, hogy nem is elég oda egyedül Tripszit felvinni. S így sokan mások is fel lettek víve 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Odafent aztán hamar kiderült, hogy még ennyien is nagyon kevesen vannak az odafenti sok-sok férfihoz! Mert bár korántsem mindenkit érdekeltek ők, de ha a javíthatatlanul az „igazi”, az „egylyukú” férfiakat szerető lakosokat leszámítjuk is, még akkor is több tízezren, sőt, több százezren voltak azok, akiknek minden vágya az lett hirtelen hogy egy nőt is megölelget</w:t>
        <w:softHyphen/>
        <w:t>hessenek. Sőt, lehetőleg nem is egy nőt!</w:t>
      </w:r>
    </w:p>
    <w:p>
      <w:pPr>
        <w:pStyle w:val="Normal"/>
        <w:spacing w:before="0" w:after="120"/>
        <w:rPr/>
      </w:pPr>
      <w:r>
        <w:rPr>
          <w:rFonts w:cs="Times New Roman" w:ascii="Times New Roman" w:hAnsi="Times New Roman"/>
          <w:kern w:val="0"/>
          <w:sz w:val="24"/>
        </w:rPr>
        <w:t>Végül aztán nem is történhetett másként, mint hogy Tripszi maga tett javaslatot Buzubáj kapitánynak a mind jobban elhatalmasodó indulatok megfékezésére. Naná hogy ő tett javaslatot, hiszen ő ismerte leginkább „húgai” jellemét!</w:t>
      </w:r>
    </w:p>
    <w:p>
      <w:pPr>
        <w:pStyle w:val="Normal"/>
        <w:spacing w:before="0" w:after="120"/>
        <w:rPr/>
      </w:pPr>
      <w:r>
        <w:rPr>
          <w:rFonts w:cs="Times New Roman" w:ascii="Times New Roman" w:hAnsi="Times New Roman"/>
          <w:kern w:val="0"/>
          <w:sz w:val="24"/>
        </w:rPr>
        <w:t>- Meg kell szüntetni azt az eddigi gyakorlatot, hogy egy férfi a magáénak tekint, vagy legalábbis annak akar tekinteni egy nőt! Ez ugyanis senkinek sem jó: nem jó a többi férfinak, akiknek nem jut nő, de nem jó nekünk nőknek sem, mert mi igazság szerint nem szeretünk ugyanazzal a férfival többször is párzani! Úgy kell legyen tehát, hogy egyszerűen békén hagytok bennünket ti férfiak, hagyjátok hogy hadd egyesüljünk mindig épp azzal, akivel akarunk, ez a legbiztosabb módja annak hogy a lehető legtöbbetek jusson nőhöz, s a leggyorsabban! A húgaim, tudjátok meg, igazán csakis örvendenek ha naponta akár ötvennel is közösülhetnek közületek, de akár a százzal is, ha épp nincs valami fontosabb dolguk! Ráadásul ügyelnek majd rá, hogy soha ne legyenek egynél többször ugyanazzal a férfival! Ezt még ellenőrizni is felesleges, elég ha csak nem erőszakoskodtok velünk, hagyjátok hogy tegyük amire vágyaink ösztökélnek bennün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nyilvánvaló volt hogy még így is igen soká jut majd az űrvárosiak némelyike nőhöz, de hát jobbat igazán nem tehettek, így ebbe bele is egyeztek, azzal a különbséggel, hogy Buzubáj kapitány elrendelte, hogy szigorú listát kell vezetni arról, hogy egyáltalán melyik férfi volt már nővel, mert nehogy az legyen hogy volt mondjuk Tripszivel már egyszer, azután gyorsan elmegy egy másik nőhöz, s így bár egyik nővel sem volt kétszer, de többekkel is élvezkedett! Mert a lényeg hogy minél gyorsabban megízlelhesse minden férfi legalább egyszer valamelyik „kétlyukú” bája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ellen a nőknek sem volt kifogás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S így szorgalmasan igyekeztek csillapítani a férfiak újdonság iránti vágyait, habár az azért nem volt jellemző, hogy valamelyikük is naponta százzal legyen! Jellemzően egy nő naponta úgy talán húsz-harminc férfival volt csak, még negyvennel is ritkán. Tulajdonképpen ha igaz volt amit mondtak, valóban szívesen lettek volna akár százzal is, sőt még annál is többel, Tripszi maga vallotta be hogy ő amikor nem eszik-iszik vagy alszik, akkor legszívesebben egyfolytában csak közösülne. Csakhogy úgy ítélték meg, hogy van más dolguk is!</w:t>
      </w:r>
    </w:p>
    <w:p>
      <w:pPr>
        <w:pStyle w:val="Normal"/>
        <w:spacing w:before="0" w:after="120"/>
        <w:rPr/>
      </w:pPr>
      <w:r>
        <w:rPr>
          <w:rFonts w:cs="Times New Roman" w:ascii="Times New Roman" w:hAnsi="Times New Roman"/>
          <w:kern w:val="0"/>
          <w:sz w:val="24"/>
        </w:rPr>
        <w:t>Tanultak. Tanultak és kísérletezgettek. Kiderült ugyanis, hogy majdnem akkora bennük a tudásvágy, mint a párzási késztetés! A legkomolyabban nekiálltak szétszerelgetni a régóta raktárban porosodó, meghibásodott szerkentyűket, hogy rájöjjenek a hibáikra, sőt, soknak a műkö</w:t>
        <w:softHyphen/>
        <w:t>désére is, amit a buzulmánok már rég elfeledtek, és bár nem mindig értek el sikert, de szá</w:t>
        <w:softHyphen/>
        <w:t>mos esetben igen, sok effélét megjavítottak, és nemcsak hordozható gépeket, de még három hete sem voltak odafönt, s máris beindult két rég lezárt szektor légfrissítője, egy másikban pedig megjavították a fűtést! Ezáltal az űrvárosban újabb hetvenötezer ember számára lett lakhely, aminek Buzubáj kapitány kiváltképpen örvendett, mert a korábbi lakrészekben úgyis meglehetősen zsúfoltan szorongtak még úgy is, hogy nagyon sok telepest leköltöztetett a Földre. Kezdett úgy vélekedni, de nemcsak ő hanem sok más ember is, hogy bár a nők érkezése alaposan felforgatta az emberek érzelmeit, de alapvetően mégis nagy hasznukra van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nagy tanulás azért mégsem mindegyikükre volt jellemző. Kiderült, hogy bár mindőjüknek hasonló jó esze van a nyelv megtanulásához, de egyéb dolgokhoz már nem okvetlenül. Mind nagyon okos volt, de azért köztük is akadtak még okosabbak és még annál is okosabbak. De nem is ész terén volt a legnagyobb különbség köztük! Messzemenő különbség mutatkozott meg az érdeklődési körükben.</w:t>
      </w:r>
    </w:p>
    <w:p>
      <w:pPr>
        <w:pStyle w:val="Normal"/>
        <w:spacing w:before="0" w:after="120"/>
        <w:rPr/>
      </w:pPr>
      <w:r>
        <w:rPr>
          <w:rFonts w:cs="Times New Roman" w:ascii="Times New Roman" w:hAnsi="Times New Roman"/>
          <w:kern w:val="0"/>
          <w:sz w:val="24"/>
        </w:rPr>
        <w:t>Ténylegesen akadt olyan nő, aki szinte semmit nem tanult, ehelyett egész nap valamelyik férfi alatt feküdt, valóban sorba álltak körülötte a férfiak, és e nő még azt is megkövetelte hogy valamelyik, az épp sorára váró férfi rakosgassa a szájába a falatokat amíg ő egy másik férfival közösül, hogy még az evés idejére se kelljen abbahagynia e tevékenységét. E nőt úgy hívták hogy Szirli. A nőket különben mindig az a férfi nevezte el, aki először rájuk lelt.</w:t>
      </w:r>
    </w:p>
    <w:p>
      <w:pPr>
        <w:pStyle w:val="Normal"/>
        <w:spacing w:before="0" w:after="120"/>
        <w:rPr/>
      </w:pPr>
      <w:r>
        <w:rPr>
          <w:rFonts w:cs="Times New Roman" w:ascii="Times New Roman" w:hAnsi="Times New Roman"/>
          <w:kern w:val="0"/>
          <w:sz w:val="24"/>
        </w:rPr>
        <w:t>Bár a nők mind lényegében Tripszit fogadták el a főnöküknek, számukra Tripszi volt a „parancsnok”, mint a férfiaknak Buzubáj, biztos mert Tripszi volt a legrégebbi nő itt a férfiak között, de amikor ezt Tripszi megtudta, még csak nem is szidta le Szirlit, nem is szólt neki hogy illene részt vennie az össznépi tanulásban. Ehelyett csak ennyit mon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irlinek kevés az önuralma, de nem tehet róla, így született. - azzal az épp közelben álló Tufihoz fordu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tetszik neked Szirli, igyekezz mostanában hálni vele, mert nem sokáig tehet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nemsokára legyökere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ufi legyintett egyet. Szegény Tripszi már megint képzelődik! De különben sem mehetett volna Szirli közelébe, mert úgysem engedték volna neki a többi férfiak. Igazság szerint megpróbált néhány más nő felé közeledni, de mindig elkergették, mondván hogy mit akar itt, van neki saját nője, Tripszi, elégedjék meg azzal! Egy alkalommal jól meg is verték, no nem kékre-zöldre, de több pofont is kapott, és egy rúgást a feneké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iába nem volt tehát féltékeny Tripszi, de nem mehetett sem Szirlihez, sem más nőhöz.</w:t>
      </w:r>
    </w:p>
    <w:p>
      <w:pPr>
        <w:pStyle w:val="Normal"/>
        <w:spacing w:before="0" w:after="120"/>
        <w:rPr/>
      </w:pPr>
      <w:r>
        <w:rPr>
          <w:rFonts w:cs="Times New Roman" w:ascii="Times New Roman" w:hAnsi="Times New Roman"/>
          <w:kern w:val="0"/>
          <w:sz w:val="24"/>
        </w:rPr>
        <w:t>Még szerencse hogy itt az űrvárosban Tripszi meglepően hűséges maradt hozzá! Néha ugyan eltűnt vagy félórácskákra, és Tufi tartott tőle hogy ilyenkor bizony megcsalta őt, de ezt sosem tette feltűnően, és valóban igen ritkán. Ennek biztos az is oka lehetett, hogy a nap majd</w:t>
      </w:r>
      <w:r>
        <w:rPr>
          <w:rFonts w:cs="Times New Roman" w:ascii="Times New Roman" w:hAnsi="Times New Roman"/>
          <w:kern w:val="0"/>
          <w:sz w:val="24"/>
          <w:lang w:val="en-US"/>
        </w:rPr>
        <w:t>’</w:t>
      </w:r>
      <w:r>
        <w:rPr>
          <w:rFonts w:cs="Times New Roman" w:ascii="Times New Roman" w:hAnsi="Times New Roman"/>
          <w:kern w:val="0"/>
          <w:sz w:val="24"/>
        </w:rPr>
        <w:t xml:space="preserve"> minden percében vele volt Tufi is, és oktatta őt főként a számítógép kezelésére, de minden másra is a vezérlőteremben, amit tudott. Ezen alkalmakkor általában Tripszivel együtt volt még három másik nő is, akiket úgy hívtak hogy Dila, Pirilli és Vindi. E három nővel különben azért sikerült szeretkeznie Tufinak, hiszen gyakran volt együtt velük, bár valóban csak egyetlenegyszer mindegyikkel, holott alkalom azért lett volna több is erre. De hiába, mind ugyanazt mondta: egyszer nagyon szívesen, de a többiből már semmi hasznuk nem szár</w:t>
        <w:softHyphen/>
        <w:t>mazna! Egyedül csak Tripszi volt az, aki bármikor engedett neki. Emiatt nem is mert nagyon féltékenykedni, ha Tripszi néha-néha „kimaradt”, eltűnt, mert nem akarta hogy egyszercsak Tripszi is meggondolja magát, s kijelentse hogy márpedig ő sem lesz vele többet!</w:t>
      </w:r>
    </w:p>
    <w:p>
      <w:pPr>
        <w:pStyle w:val="Normal"/>
        <w:spacing w:before="0" w:after="120"/>
        <w:rPr/>
      </w:pPr>
      <w:r>
        <w:rPr>
          <w:rFonts w:cs="Times New Roman" w:ascii="Times New Roman" w:hAnsi="Times New Roman"/>
          <w:kern w:val="0"/>
          <w:sz w:val="24"/>
        </w:rPr>
        <w:t>Holott Tufi úgy gondolta, az borzasztó tragédia volna. Amióta megízlelte, milyen az: nővel lenni, azóta rá se nézett még a legislegcsinosabb férfiakra sem. Egyszerűen nem érdekelte már őt a férfiak semmi bája, a velük való párzáslehetőség tökéletesen hidegen hagyta, sőt nemcsak közömbös kezdett lenni irántuk, de lassanként majdnem undorral gondolt rá, hogy ő lehetne egy férfival is. Maga is csodálkozott az érzésein, de nem tagadhatta le, hogy ő bizony tökéletesen a nők befolyása alá kerü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egy alkalommal amikor sokáig nézegette a monitoron az űrváros alaprajzát Tripszi, felkiál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ufi, gyere, nézd meg hogy tévedek-e, vagy igaz hogy nektek volt valaha egy nagy parkotok is, de már nem működik!</w:t>
      </w:r>
    </w:p>
    <w:p>
      <w:pPr>
        <w:pStyle w:val="Normal"/>
        <w:spacing w:before="0" w:after="120"/>
        <w:rPr/>
      </w:pPr>
      <w:r>
        <w:rPr>
          <w:rFonts w:cs="Times New Roman" w:ascii="Times New Roman" w:hAnsi="Times New Roman"/>
          <w:kern w:val="0"/>
          <w:sz w:val="24"/>
        </w:rPr>
        <w:t>Tufi alig pillantott oda, máris megismerte, mit néz Tripszi.</w:t>
      </w:r>
    </w:p>
    <w:p>
      <w:pPr>
        <w:pStyle w:val="Normal"/>
        <w:spacing w:before="0" w:after="120"/>
        <w:rPr/>
      </w:pPr>
      <w:r>
        <w:rPr>
          <w:rFonts w:cs="Times New Roman" w:ascii="Times New Roman" w:hAnsi="Times New Roman"/>
          <w:kern w:val="0"/>
          <w:sz w:val="24"/>
        </w:rPr>
        <w:t>- Igen, ez így van! Tudod, volt egy mezőgazdasági szint, ez amit most nézel, a teljes harmincharmadik emelet, volt itt minden, nagy tó, meg folyó, meg mesterséges dombok, fák, minden, de már nem működ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 hiszen amennyire megítélhetem, még működik is benne az összes napfény-generátor!</w:t>
      </w:r>
    </w:p>
    <w:p>
      <w:pPr>
        <w:pStyle w:val="Normal"/>
        <w:spacing w:before="0" w:after="120"/>
        <w:rPr/>
      </w:pPr>
      <w:r>
        <w:rPr>
          <w:rFonts w:cs="Times New Roman" w:ascii="Times New Roman" w:hAnsi="Times New Roman"/>
          <w:kern w:val="0"/>
          <w:sz w:val="24"/>
        </w:rPr>
        <w:t>A napfény-generátor speciális, hosszú fénycső volt, mely épp a napfénynek megfelelő energiahullámot bocsátott ki, s nemcsak a látható fény, de a többi hullámhossz tartományban is. Kellő meleget is adott. Mind a megfelelő emelet tetejére volt felhelyezve, s e tető különben nem két méter magasan helyezkedett el, de nyolcvannyolc méter magasan, mert ez a park-szint volt a legislegmagasabb emelete az űrvárosnak. Természetesen az összes efféle fényforrást az okos tutuk tervezték és gyártották még annak idején.</w:t>
      </w:r>
    </w:p>
    <w:p>
      <w:pPr>
        <w:pStyle w:val="Normal"/>
        <w:spacing w:before="0" w:after="120"/>
        <w:rPr/>
      </w:pPr>
      <w:r>
        <w:rPr>
          <w:rFonts w:cs="Times New Roman" w:ascii="Times New Roman" w:hAnsi="Times New Roman"/>
          <w:kern w:val="0"/>
          <w:sz w:val="24"/>
        </w:rPr>
        <w:t>- Hát tudod Tripszi, én csak hallomásból értesültem az esetről - mondta Tufi - mert ez még a születésem előtt történt, de az úgy volt, hogy amikor becsapódott az a nagy meteor, akkor áttörte a park-emelet falát is egy helyen, s mire befoltozták a lyukat, addigra már minden levegő rég kiszökött onnét, a víz egy része is, a másik része csak amiatt nem, mert rögvest jéggé fagyott! Hiszen a világűrben borzasztó hideg van! És így aztán hiába lett kijavítva a rés, az összes élőlény megfagyott odabent. Néhány fűféle ugyan kihajtott később, biztos a magvaiból, de más azóta sincs ott, és tulajdonképpen nincs is miért odamenni, mert azért nem lett az emelet teljesen helyreállítva, mert a légfrissítő itt sem működik, minden tele van a rothadás bűzével, és még az automatika is elromlott: régen úgy volt hogy a fényforrások csak tizenkét órán át világítanak, azután tizenkét órán át sötét van, hogy így olyan legyen minden mint egy bolygón, nappal és éjszaka váltsa egymást, de most állandóan világíta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négy nő egymásra nézett, majd Tufit nem is hívva azonnal a harminchármas szinthez indultak. De Tufi azért hívatlanul is követte őket.</w:t>
      </w:r>
    </w:p>
    <w:p>
      <w:pPr>
        <w:pStyle w:val="Normal"/>
        <w:spacing w:before="0" w:after="120"/>
        <w:rPr/>
      </w:pPr>
      <w:r>
        <w:rPr>
          <w:rFonts w:cs="Times New Roman" w:ascii="Times New Roman" w:hAnsi="Times New Roman"/>
          <w:kern w:val="0"/>
          <w:sz w:val="24"/>
        </w:rPr>
        <w:t>A szintre akadálytalanul bemehettek. A bejárat egy néhány négyzetméteres fémlemezre nyílott. Régen ez közvetlenül a talaj szintjén állott, de az eltelt néhány évszázad alatt itt is átrendeződtek a talajviszonyok, s a lemez alatt jó fél méterre kezdődött csak a föld. S ez a föld valójában nem is igazi föld volt hanem cuppanós, híg sár. Tufi nem is nagyon akart leugrani ide, de Pirilli megtette, s elragadtatva tapicskolt ben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legjobb, tápanyagdús termőtalaj! - ujjongott. És egy adagot rögvest szét is kent az arcán, nevetve, mint egy kisgy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ufi már nem volt ilyen boldo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t csinálsz te! Hiszen itt minden bűzlik!</w:t>
      </w:r>
    </w:p>
    <w:p>
      <w:pPr>
        <w:pStyle w:val="Normal"/>
        <w:spacing w:before="0" w:after="120"/>
        <w:rPr/>
      </w:pPr>
      <w:r>
        <w:rPr>
          <w:rFonts w:cs="Times New Roman" w:ascii="Times New Roman" w:hAnsi="Times New Roman"/>
          <w:kern w:val="0"/>
          <w:sz w:val="24"/>
        </w:rPr>
        <w:t>- No igen, igen, bizonyos értelemben persze ez valóban bűz - bólogatott Tripszi - másrészt azonban csak mocsárszag! Nyilván az történt, hogy amióta nem gondozzátok ezt az emeletet, azóta nagyjából egyenletesen keveredett el itt a korábban behozott sok föld és a még megmaradt víz, ráadásul én azt hiszem, a becsapódott meteor jelentős mennyiségben tartalmazott vízjeget is, ami természetesen mind elolvadt a becsapódás kinetikus energiájától! Tehát végeredményben bár bizonyára lett vízveszteség, ami kiszökött az űrbe, de a lyuk befoltozása után alapvetően több víz lett idebent, a meteor miatt, mint amit eredetileg ide szántak! Különben azt hiszem nem is mindenütt ilyen mocsaras a tala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zal így szólt Dil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ézd meg, működik-e a nagy teherlift, és ha igen, hozz le ide egy helikopte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űködött a lift, és így aztán egy lehozott helikopterbe beszállva, végigrepülhettek a teljes harminchármas szint fölött. Állatot sehol sem láttak, de néhány fűféle valóban kornyadozott itt-ott. De nagyon kevés.</w:t>
      </w:r>
    </w:p>
    <w:p>
      <w:pPr>
        <w:pStyle w:val="Normal"/>
        <w:spacing w:before="0" w:after="120"/>
        <w:rPr/>
      </w:pPr>
      <w:r>
        <w:rPr>
          <w:rFonts w:cs="Times New Roman" w:ascii="Times New Roman" w:hAnsi="Times New Roman"/>
          <w:kern w:val="0"/>
          <w:sz w:val="24"/>
        </w:rPr>
        <w:t>- Nem is csodálom - bólogatott Tripszi - hiszen ha nem él sem rovar, ami megporozza a növényeket, sem szél nincs, akkor hogy is termékenyülhetnének meg! Na de hát ez mit sem jelent, láttam a tetőben néhol óriási ventillátorokat, csak most mind áll! De majd megjavítjuk azokat, s akkor lesz szél is, meg lehet felhozni rovarokat, meg mindent... hohó, ennél szebb helyet alig is lehet elképzelni is! Kiváló hely a legyökerezésre! Alig bírok magammal! Pedig, egyelőre még nem engedhetem meg magamnak ezt a luxu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viszont igen! - kiáltotta Vindi.</w:t>
      </w:r>
    </w:p>
    <w:p>
      <w:pPr>
        <w:pStyle w:val="Normal"/>
        <w:spacing w:before="0" w:after="120"/>
        <w:rPr/>
      </w:pPr>
      <w:r>
        <w:rPr>
          <w:rFonts w:cs="Times New Roman" w:ascii="Times New Roman" w:hAnsi="Times New Roman"/>
          <w:kern w:val="0"/>
          <w:sz w:val="24"/>
        </w:rPr>
        <w:t>- Nem, nem, várj még - mondta sietve Tripszi - neked is vannak még kötelességeid! Túl sokat tudsz, nem nélkülözhetünk! Különben is, nem tudható, nincs-e valami méreganyag a talajban. Nem hiszem hogy volna, de nem lehetünk óvatlanok! Próbát kell tennünk! Tudod mit, eredj és szólj Szirlinek! Ő biztos örvendeni fog!</w:t>
      </w:r>
    </w:p>
    <w:p>
      <w:pPr>
        <w:pStyle w:val="Normal"/>
        <w:spacing w:before="0" w:after="120"/>
        <w:rPr/>
      </w:pPr>
      <w:r>
        <w:rPr>
          <w:rFonts w:cs="Times New Roman" w:ascii="Times New Roman" w:hAnsi="Times New Roman"/>
          <w:kern w:val="0"/>
          <w:sz w:val="24"/>
        </w:rPr>
        <w:t>- Aha, persze, mindig a lustáknak jut a jó... - morogta Vindi, de azért ment. S nem telt negyed órába, jött Szirli, teljesen meztelenül, mert amint odalépett hozzá Vindi, és azt mondta neki, hogy talált egy kiváló helyet az „átalakulásra”, azonnal kiugrott az épp soros férfi alól, s máris ment vele, a felöltözésre sem vesztegetve az időt.</w:t>
      </w:r>
    </w:p>
    <w:p>
      <w:pPr>
        <w:pStyle w:val="Normal"/>
        <w:spacing w:before="0" w:after="120"/>
        <w:rPr/>
      </w:pPr>
      <w:r>
        <w:rPr>
          <w:rFonts w:cs="Times New Roman" w:ascii="Times New Roman" w:hAnsi="Times New Roman"/>
          <w:kern w:val="0"/>
          <w:sz w:val="24"/>
        </w:rPr>
        <w:t>Amint meglátta az egykori parkszintet, még hevesebb lelkendezésbe kezdett, mint korábban a társnői. Őt sem érdekelte a bűz, ehelyett így kiáltott:</w:t>
      </w:r>
    </w:p>
    <w:p>
      <w:pPr>
        <w:pStyle w:val="Normal"/>
        <w:spacing w:before="0" w:after="120"/>
        <w:rPr/>
      </w:pPr>
      <w:r>
        <w:rPr>
          <w:rFonts w:cs="Times New Roman" w:ascii="Times New Roman" w:hAnsi="Times New Roman"/>
          <w:kern w:val="0"/>
          <w:sz w:val="24"/>
        </w:rPr>
        <w:t xml:space="preserve">- Pompás! Nagyszerű! Hiszen itt soha ki nem alszik a fény, mindig van meleg, de sosem </w:t>
      </w:r>
      <w:r>
        <w:rPr>
          <w:rFonts w:cs="Times New Roman" w:ascii="Times New Roman" w:hAnsi="Times New Roman"/>
          <w:i/>
          <w:kern w:val="0"/>
          <w:sz w:val="24"/>
        </w:rPr>
        <w:t>túl</w:t>
      </w:r>
      <w:r>
        <w:rPr>
          <w:rFonts w:cs="Times New Roman" w:ascii="Times New Roman" w:hAnsi="Times New Roman"/>
          <w:kern w:val="0"/>
          <w:sz w:val="24"/>
        </w:rPr>
        <w:t xml:space="preserve"> meleg, nem lehetnek viharok amik letörik az ágaimat, nagytestű állatok sem törhetnek derékba amikor hozzám dörgölődznek... minden tökéletes! Bár igaz, kisebb állatok sincsenek, amiket majd elfogyaszthatok!</w:t>
      </w:r>
    </w:p>
    <w:p>
      <w:pPr>
        <w:pStyle w:val="Normal"/>
        <w:spacing w:before="0" w:after="120"/>
        <w:rPr/>
      </w:pPr>
      <w:r>
        <w:rPr>
          <w:rFonts w:cs="Times New Roman" w:ascii="Times New Roman" w:hAnsi="Times New Roman"/>
          <w:kern w:val="0"/>
          <w:sz w:val="24"/>
        </w:rPr>
        <w:t>- Éppenséggel telepíthetünk be ide halakat is, ha majd csinálunk néhány tavat - tűnődött el Tripszi - de azt hiszem ez felesleges, mert ebben a talajban van bőven minden ami kell, meg aztán annak sincs akadálya, hogy időnként rakjunk a leveleidbe mindenféle húsmaradványt! Hiszen nyilvánvaló, hogy gondozzuk majd a tenyészetet! Mert nem leszel sokáig egyed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ez az! Itt aztán nagyon hamar óriásivá terebélyesed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ről beszélsz, Tripszi kedves?! - bámult értetlenül rájuk Tufi.</w:t>
      </w:r>
    </w:p>
    <w:p>
      <w:pPr>
        <w:pStyle w:val="Normal"/>
        <w:spacing w:before="0" w:after="120"/>
        <w:rPr/>
      </w:pPr>
      <w:r>
        <w:rPr>
          <w:rFonts w:cs="Times New Roman" w:ascii="Times New Roman" w:hAnsi="Times New Roman"/>
          <w:kern w:val="0"/>
          <w:sz w:val="24"/>
        </w:rPr>
        <w:t>- Arról, hogy én mindjárt átalakulok! Csak előbb még... - azzal Szirli hanyatt feküdt a sáros talajon, lábait szétrakta, s intett Tufi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 te leszel az utolsó, akinek begyűjtöm a tulajdonságait!</w:t>
      </w:r>
    </w:p>
    <w:p>
      <w:pPr>
        <w:pStyle w:val="Normal"/>
        <w:spacing w:before="0" w:after="120"/>
        <w:rPr/>
      </w:pPr>
      <w:r>
        <w:rPr>
          <w:rFonts w:cs="Times New Roman" w:ascii="Times New Roman" w:hAnsi="Times New Roman"/>
          <w:kern w:val="0"/>
          <w:sz w:val="24"/>
        </w:rPr>
        <w:t>Tufi habozva nézett az őrült nőre, majd Tripszire és a többiek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e vársz? - kérdezte tőle Trip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Tufi vállat vont, bár nem is volt közömbös sőt örvendett inkább. Most senki más férfi nincs a közelben, nem akadályozhatják meg! - s bár eléggé koszos lett a sár miatt, de sietett kielégíteni mind Szirli, mind a maga vágyait.</w:t>
      </w:r>
    </w:p>
    <w:p>
      <w:pPr>
        <w:pStyle w:val="Normal"/>
        <w:spacing w:before="0" w:after="120"/>
        <w:rPr/>
      </w:pPr>
      <w:r>
        <w:rPr>
          <w:rFonts w:cs="Times New Roman" w:ascii="Times New Roman" w:hAnsi="Times New Roman"/>
          <w:kern w:val="0"/>
          <w:sz w:val="24"/>
        </w:rPr>
        <w:t>Amint készen lett, Szirli felpattant, majd hevesen mintha csak kutya lenne, kapart a sárba egy akkorka gödröt, hogy beleférjen térdig. Ezután visszahányta a földet oda, tehát térdig beásta magát a talajba, majd rámosolygott Tufira, s így szólt hozzá:</w:t>
      </w:r>
    </w:p>
    <w:p>
      <w:pPr>
        <w:pStyle w:val="Normal"/>
        <w:spacing w:before="0" w:after="120"/>
        <w:rPr/>
      </w:pPr>
      <w:r>
        <w:rPr>
          <w:rFonts w:cs="Times New Roman" w:ascii="Times New Roman" w:hAnsi="Times New Roman"/>
          <w:kern w:val="0"/>
          <w:sz w:val="24"/>
        </w:rPr>
        <w:t>- Jó volt veled is! Remélem hamar nagyra növök, s akkor kijárhatsz majd pihenni alám! Gondolj majd rám, ha az árnyékomban heverészel! De olyasmit el ne kövess, hogy betakarózol a nagy leveleimmel, mert ami akkor következik, az nem az én hibám lesz, arról már nem tehetek, mert nem lesz már éntudatom! - azzal csak úgy a távolból puszit dobott Tufi felé, és Tripszihez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öszönöm nektek ezt a kitűnő helyet!</w:t>
      </w:r>
    </w:p>
    <w:p>
      <w:pPr>
        <w:pStyle w:val="Normal"/>
        <w:spacing w:before="0" w:after="120"/>
        <w:rPr/>
      </w:pPr>
      <w:r>
        <w:rPr>
          <w:rFonts w:cs="Times New Roman" w:ascii="Times New Roman" w:hAnsi="Times New Roman"/>
          <w:kern w:val="0"/>
          <w:sz w:val="24"/>
        </w:rPr>
        <w:t>S már nem szólt egy szót sem ezután, csak felemelte két karját a legközelebbi fényforrás felé, arcát is arra fordította...</w:t>
      </w:r>
    </w:p>
    <w:p>
      <w:pPr>
        <w:pStyle w:val="Normal"/>
        <w:spacing w:before="0" w:after="120"/>
        <w:rPr/>
      </w:pPr>
      <w:r>
        <w:rPr>
          <w:rFonts w:cs="Times New Roman" w:ascii="Times New Roman" w:hAnsi="Times New Roman"/>
          <w:kern w:val="0"/>
          <w:sz w:val="24"/>
        </w:rPr>
        <w:t>S ekkor Tufi azt hitte, a szeme káprázik. Csodát látott! Szirli teste kezdett átalakulni! Bőre megráncosodott, s a nő két lába egyetlen oszloppá kezdett összenőni. Kezéből ágak lettek, ujjai is apró ágacskákká változtak, feje megnyúlt, nyaka is, már fel sem lehetett ismerni hogy valaha emberi testrészek voltak, mert belőlük is egyetlen, központi ág lett, jóval vaskosabb mint ami a két karból alakult... Szirli szépséges haja is eltűnt, egyszerűen visszahúzódott még a megfásodás előtt a testébe... az ágakon levelek és rügyek hajtottak ki... Az egész átalakulás alig negyed óráig tar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e hiszen... de hiszen... - hebegte Tufi, és nem jött ki a száján egyetlen értelmes mondat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irli átalakult! Ugye milyen szép fa lett belőle? És én azt hiszem hogy amilyen ideálisak itt a körülmények, már egyetlen év múlva is nagyon nagyra fog nőni, mostantól számítva a második esztendőben pedig már Anyává lesz, bár még nem terem majd sokat! Szerinted is gyönyörű, ugye?</w:t>
      </w:r>
    </w:p>
    <w:p>
      <w:pPr>
        <w:pStyle w:val="Normal"/>
        <w:spacing w:before="0" w:after="120"/>
        <w:rPr/>
      </w:pPr>
      <w:r>
        <w:rPr>
          <w:rFonts w:cs="Times New Roman" w:ascii="Times New Roman" w:hAnsi="Times New Roman"/>
          <w:kern w:val="0"/>
          <w:sz w:val="24"/>
        </w:rPr>
        <w:t xml:space="preserve">- Bizonyára... - motyogta Tufi. - De hát miként lehetséges ilyen... ilyen... ilyen gyökeres átváltozás?! Szó szerint </w:t>
      </w:r>
      <w:r>
        <w:rPr>
          <w:rFonts w:cs="Times New Roman" w:ascii="Times New Roman" w:hAnsi="Times New Roman"/>
          <w:i/>
          <w:kern w:val="0"/>
          <w:sz w:val="24"/>
        </w:rPr>
        <w:t>gyökeres</w:t>
      </w:r>
      <w:r>
        <w:rPr>
          <w:rFonts w:cs="Times New Roman" w:ascii="Times New Roman" w:hAnsi="Times New Roman"/>
          <w:kern w:val="0"/>
          <w:sz w:val="24"/>
        </w:rPr>
        <w:t xml:space="preserve"> átalakul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madár repülni tud. Mi ezt tudjuk! - kacagott vidáman Tripszi.</w:t>
      </w:r>
    </w:p>
    <w:p>
      <w:pPr>
        <w:pStyle w:val="Normal"/>
        <w:spacing w:before="0" w:after="120"/>
        <w:rPr/>
      </w:pPr>
      <w:r>
        <w:rPr>
          <w:rFonts w:cs="Times New Roman" w:ascii="Times New Roman" w:hAnsi="Times New Roman"/>
          <w:kern w:val="0"/>
          <w:sz w:val="24"/>
        </w:rPr>
        <w:t xml:space="preserve">- De hát hogy lehetsz ilyen vidám, amikor meghalt a barátnőd?! A </w:t>
      </w:r>
      <w:r>
        <w:rPr>
          <w:rFonts w:cs="Times New Roman" w:ascii="Times New Roman" w:hAnsi="Times New Roman"/>
          <w:i/>
          <w:kern w:val="0"/>
          <w:sz w:val="24"/>
        </w:rPr>
        <w:t>húgod</w:t>
      </w:r>
      <w:r>
        <w:rPr>
          <w:rFonts w:cs="Times New Roman" w:ascii="Times New Roman" w:hAnsi="Times New Roman"/>
          <w:kern w:val="0"/>
          <w:sz w:val="24"/>
        </w:rPr>
        <w:t>, ahogy nevezted?!</w:t>
      </w:r>
    </w:p>
    <w:p>
      <w:pPr>
        <w:pStyle w:val="Normal"/>
        <w:spacing w:before="0" w:after="120"/>
        <w:rPr/>
      </w:pPr>
      <w:r>
        <w:rPr>
          <w:rFonts w:cs="Times New Roman" w:ascii="Times New Roman" w:hAnsi="Times New Roman"/>
          <w:kern w:val="0"/>
          <w:sz w:val="24"/>
        </w:rPr>
        <w:t>- Hogy is halt volna meg, hiszen szemlátomást tele van élettel! - simogatta végig a kis fa törzsét Tripszi.</w:t>
      </w:r>
    </w:p>
    <w:p>
      <w:pPr>
        <w:pStyle w:val="Normal"/>
        <w:spacing w:before="0" w:after="120"/>
        <w:rPr/>
      </w:pPr>
      <w:r>
        <w:rPr>
          <w:rFonts w:cs="Times New Roman" w:ascii="Times New Roman" w:hAnsi="Times New Roman"/>
          <w:kern w:val="0"/>
          <w:sz w:val="24"/>
        </w:rPr>
        <w:t>- Ez egyszerűen nem igaz! Hiszen nem tud már beszélni, nem érez, nem gondolkodik... nincs benne semmi ember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nem gondolkodik, de nincs is szüksége rá! Nincs tudata, de arra sincs szüksége. És ne feledd, hogy a tudat nemcsak örömökkel, de gyakran még sokkal nagyobb bánatokkal is együtt jár! Egyáltalán nem biztos hogy többet vesztett Szirli mint amit nyert, sőt, meg vagyok győződve az ellenkezőjéről! Különben is: az élet lényege nem a tudat, hanem a szaporodás, és figyeld csak meg, milyen nagyszerűen betölti majd e feladatát Szirli nem is sokára! Még te is élvezheted majd a gyümölcse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zt mondtad, nőket terem!</w:t>
      </w:r>
    </w:p>
    <w:p>
      <w:pPr>
        <w:pStyle w:val="Normal"/>
        <w:spacing w:before="0" w:after="120"/>
        <w:rPr/>
      </w:pPr>
      <w:r>
        <w:rPr>
          <w:rFonts w:cs="Times New Roman" w:ascii="Times New Roman" w:hAnsi="Times New Roman"/>
          <w:kern w:val="0"/>
          <w:sz w:val="24"/>
        </w:rPr>
        <w:t>- Nem mondtam ilyet, de valóban azt terem majd. De akkor is élvezheted a gyümölcseit, bár nem a száddal, hanem a farkaddal! - és szemérmetlenül megsimogatta Tufi férfiasságát a nadrágon kereszt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is fenntartom, hogy semmi emberi nem maradt benne!</w:t>
      </w:r>
    </w:p>
    <w:p>
      <w:pPr>
        <w:pStyle w:val="Normal"/>
        <w:spacing w:before="0" w:after="120"/>
        <w:rPr/>
      </w:pPr>
      <w:r>
        <w:rPr>
          <w:rFonts w:cs="Times New Roman" w:ascii="Times New Roman" w:hAnsi="Times New Roman"/>
          <w:kern w:val="0"/>
          <w:sz w:val="24"/>
        </w:rPr>
        <w:t>- És megint igazad van, Tufi, csakhogy ne feledd kérlek, hogy soha egy szóval nem mondtam, hogy Szirli ember lenne! Én sem vagyok az. Egyik nő sem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kik vagy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Még nem láttuk szükségét annak, hogy nevet adjunk magunknak. Azaz, hát nők vagyunk, mert ti így neveztetek el bennün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vagytok azok. E szót Csumpalá találta ki, vagy nem is ő, hanem inkább Buzubáj parancsnok, de azért, mert azt hitte, ti az emberi faj nőstényei vagytok! De hát nem vagytok az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ony hogy nem! Őszintén csodálkoznék, ha valaha is szülnénk embereket... mármint olyasféle módon, mint ahogy a nőstény áll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 terem egy efféle fa gyümölcsöt?</w:t>
      </w:r>
    </w:p>
    <w:p>
      <w:pPr>
        <w:pStyle w:val="Normal"/>
        <w:spacing w:before="0" w:after="120"/>
        <w:rPr/>
      </w:pPr>
      <w:r>
        <w:rPr>
          <w:rFonts w:cs="Times New Roman" w:ascii="Times New Roman" w:hAnsi="Times New Roman"/>
          <w:kern w:val="0"/>
          <w:sz w:val="24"/>
        </w:rPr>
        <w:t>- Úgy, hogy e fának óriási levelei vannak, láthattad te is a tóparton, és e levelek egyikében „születik”, ilyenkor a levél összepöndörödik, orsóformává, ebben alakul ki apránként a nő, mert a levélorsó belseje megtelik afféle kocsonyával, melyből fokozatosan kialakul. Mire kész lesz, addigra a kocsonya teljesen felszívódik, pontosabban átalakul a húsává-vérévé. Szirlin most még ne keress ilyen nagy leveleket, majd csak jövőre nőnek meg a levelei ekkoráv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ufi szinte szédült. Zúgott a feje.</w:t>
      </w:r>
    </w:p>
    <w:p>
      <w:pPr>
        <w:pStyle w:val="Normal"/>
        <w:spacing w:before="0" w:after="120"/>
        <w:rPr/>
      </w:pPr>
      <w:r>
        <w:rPr>
          <w:rFonts w:cs="Times New Roman" w:ascii="Times New Roman" w:hAnsi="Times New Roman"/>
          <w:kern w:val="0"/>
          <w:sz w:val="24"/>
        </w:rPr>
        <w:t>- Azt hiszem ez túl sok volt nekem mára, pihennem kell! - és megindult a szintről kivezető ajtó felé, hogy visszamenjen a szobájába. - Már csak egy kérdésem van! Miért épp emberi az alakotok, hiszen annyira valószínűtlen hogy egy másik bolygón épp ugyanolyan alak fejlődjön ki, mint amilyen a mie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nem ugyanolyan az alak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aként nem, de így ahogy most vagy, így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Így sem. Nem vagyunk férfiak.</w:t>
      </w:r>
    </w:p>
    <w:p>
      <w:pPr>
        <w:pStyle w:val="Normal"/>
        <w:spacing w:before="0" w:after="120"/>
        <w:rPr/>
      </w:pPr>
      <w:r>
        <w:rPr>
          <w:rFonts w:cs="Times New Roman" w:ascii="Times New Roman" w:hAnsi="Times New Roman"/>
          <w:kern w:val="0"/>
          <w:sz w:val="24"/>
        </w:rPr>
        <w:t>- De eléggé ahhoz, hogy... de mindegy, nem is magyarázkodom! Válaszolj, kérlek, tudod hogy mire vagyok kíváncs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tos vagy benne, hogy valóban tudni akar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is ne, ha már ennyit megtud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jó, de ne feledd, te akartad! Emlékszel még arra, hogy egyszer meséltél nekem eltűnt gyerekek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és?</w:t>
      </w:r>
    </w:p>
    <w:p>
      <w:pPr>
        <w:pStyle w:val="Normal"/>
        <w:spacing w:before="0" w:after="120"/>
        <w:rPr/>
      </w:pPr>
      <w:r>
        <w:rPr>
          <w:rFonts w:cs="Times New Roman" w:ascii="Times New Roman" w:hAnsi="Times New Roman"/>
          <w:kern w:val="0"/>
          <w:sz w:val="24"/>
        </w:rPr>
        <w:t>- Bár semmi bizonyítékom rá, de meggyőződésem, hogy azoknak úgy lett végük, hogy valamiért bebújtak Anya egy-egy nagy levelébe. Na és jó ha tudod, hogy fa alakban mi nem akármilyen fák vagyunk, hanem húsevő növények. Érted?! Többnyire úgy megy ez, hogy belelóg a levél a vízbe, ott csőformára pöndörödik. Jön a hal, talán fészket keres magának, beúszik a csőbe. A mozgást érzékeli a fa, a cső két vége összeszűkül, a hal nem tud kiúszni. Erre a fa kiemeli a levelét a tóból, persze lassan, mert gyors mozgásra nem képes. A hal a levegőn megfullad. Aztán elrohad, s anyagait felszívja a fa. De hogy siettesse a lebomlást, emésztőnedveket is enged ki magából a levél, ami feloldja a halat. Na de gondolhatod, gyakran van úgy, hogy szárazság esetén visszahúzódik a víz a fáktól, s így aztán más állatokat is megeszünk, ha botor fejjel bemásznak a levélgyűrűkbe! Többnyire apróbb állatok szoktak lenni ezek, de mert a levelek olyan nagyok, szívósak, emiatt el tudom képzelni, hogy egy kisgyerek sem tud kijönni onnan, ha bemászott és a két nyílás összeszűkült! Biztos megfulladtak szegény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szonyú! De hát ennek mi köze van az alakotokhoz?!</w:t>
      </w:r>
    </w:p>
    <w:p>
      <w:pPr>
        <w:pStyle w:val="Normal"/>
        <w:spacing w:before="0" w:after="120"/>
        <w:rPr/>
      </w:pPr>
      <w:r>
        <w:rPr>
          <w:rFonts w:cs="Times New Roman" w:ascii="Times New Roman" w:hAnsi="Times New Roman"/>
          <w:kern w:val="0"/>
          <w:sz w:val="24"/>
        </w:rPr>
        <w:t>- Nemcsak a táplálék megszerzése miatt ragadozunk fa alakban. Lehet hogy régebben csak a fehérjeszükséglet miatt fejlődött ki e tulajdonságunk, mára azonban komolyabb jelentősége is lett. Tudod Tufi, attól tartok nem hallottál a génekről, mert nem biológus a szakmád! Ellenben én olvastam ezekről, s így elmondhatom, hogy más fajok génjeinek a megszerzése miatt is így kell tennünk. Hogy egészen egyszerűen fogalmazzak: amikor megemésztjük a zsákmányt, aközben a fa megtanulja annak alakját is. Megjegyzi hogy milyen, és úgy, hogy maga is elő tudja állítani ezt az alakot! Így amikor megette Anya a gyerekeket, akkor megjegyezte, hogy milyen egy ember. És ezután már képes volt emberalakú gyümölcsöket teremni. Minden bizonnyal korábban is termett gyümölcsöket, de azok nem voltak emberalakúak. Ezután viszont kizárólag emberalakúakat terem, ez biztos, mert mindig olyant termünk, ami a leg</w:t>
        <w:softHyphen/>
        <w:t>fejlettebb állat a zsákmányaink közül! Annak van ugyanis a legnagyobb esélye az életben</w:t>
        <w:softHyphen/>
        <w:t>maradásra! S hogy melyik a legfejlettebb, azt szerintem úgy döntjük el, hogy melyiknek hosszabb a génlánca, de ezt nem érted attól félek, és tulajdonképpen én sem vagyok biztos benne, ez csak egy sejtés a részemről. Amint tehát Anya evett embert, elkezdett emberi gyümölcsöket teremni. Én vagyok a legelső ilyen gyümölcse. És örülök hogy tetszem neked. Ha Anya tudná mennyire ragaszkodol utánam, biztos nagyon büszke lenne!</w:t>
      </w:r>
    </w:p>
    <w:p>
      <w:pPr>
        <w:pStyle w:val="Normal"/>
        <w:spacing w:before="0" w:after="120"/>
        <w:rPr/>
      </w:pPr>
      <w:r>
        <w:rPr>
          <w:rFonts w:cs="Times New Roman" w:ascii="Times New Roman" w:hAnsi="Times New Roman"/>
          <w:kern w:val="0"/>
          <w:sz w:val="24"/>
        </w:rPr>
        <w:t>- De még mindig nem értem, miért van az, hogy egy fa mozgó gyümölcsöket terem, és miért utánozza a különböző állatfajok alakjait! És azt sem értem, hogy akkor miért nem fiúalakú a gyümölcs! Hiszen fiúgyerekeket evett meg az a fa, akit Anyának nevezel!</w:t>
      </w:r>
    </w:p>
    <w:p>
      <w:pPr>
        <w:pStyle w:val="Normal"/>
        <w:spacing w:before="0" w:after="120"/>
        <w:rPr/>
      </w:pPr>
      <w:r>
        <w:rPr>
          <w:rFonts w:cs="Times New Roman" w:ascii="Times New Roman" w:hAnsi="Times New Roman"/>
          <w:kern w:val="0"/>
          <w:sz w:val="24"/>
        </w:rPr>
        <w:t>- Igen, csakhogy mindegy milyen nemű a zsákmány, mi mindig nőstényalakot termünk. S ennek az az oka, hogy csak nőstény képes a hímekkel párzani úgy, hogy megszerzi annak spermáját! Márpedig mi azt képesek vagyunk megőrizni, s így amikor átalakulunk, rögvest tudunk megfelelő alakú gyümölcsöket teremni, akkor is, ha még nem zsákmányoltunk egyetlen állatot sem! Ráadásul nekünk fontos hogy a terméseink életben maradjanak, ne egyék meg őket az igazi állatok, márpedig a hímek örökösen ki vannak téve az egymás közti rivalizálásnak, területvédelmi harcoknak, amikbe bele is pusztulhatnak. A nőstények ellenben ritkán harcolnak egymás közt, s a hímek sem szokták fenyegetni őket, csak párosodnának velük - ez pedig épp jó nekünk! Vagyis mert mindig nőstényalakot termünk, emiatt biztos vagyok benne, hogy bár mi nem vagyunk emberek, de alakunk külsőre mégis éppen olyan, mint amilyennek valóban kell lennie egy emberi nősténynek -  egy igazi nő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ufi feje most már tényleg zúgott. El is feledkezett róla, hogy a szaporodás e különleges módjának miértjét még nem magyarázta meg neki Tripszi. Betántorgott a kabinba, lezuhant az ágyra és aludt. De kár volt lefeküdnie, mert lidérces álmai voltak: álmában Tripszi fává alakult, beburkolta őt a leveleivel és fojtogatta...</w:t>
      </w:r>
    </w:p>
    <w:p>
      <w:pPr>
        <w:pStyle w:val="Normal"/>
        <w:spacing w:before="0" w:after="120"/>
        <w:rPr/>
      </w:pPr>
      <w:r>
        <w:rPr>
          <w:rFonts w:cs="Times New Roman" w:ascii="Times New Roman" w:hAnsi="Times New Roman"/>
          <w:kern w:val="0"/>
          <w:sz w:val="24"/>
        </w:rPr>
        <w:t>Izzadtságban úszva ébredt fel. Egy darabig csak lődörgött mindenfele, még az sem érdekelte hogy Tripszi nincs éppen mellette. Végül elhatározta, hogy elmond mindent a parancsnok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t>2. fejezet</w:t>
        <w:br/>
      </w:r>
      <w:r>
        <w:rPr>
          <w:i/>
        </w:rPr>
        <w:t>Férfiak, nők és nimfák</w:t>
      </w:r>
    </w:p>
    <w:p>
      <w:pPr>
        <w:pStyle w:val="Normal"/>
        <w:spacing w:before="0" w:after="120"/>
        <w:rPr/>
      </w:pPr>
      <w:r>
        <w:rPr>
          <w:rFonts w:cs="Times New Roman" w:ascii="Times New Roman" w:hAnsi="Times New Roman"/>
          <w:kern w:val="0"/>
          <w:sz w:val="24"/>
        </w:rPr>
        <w:t>Buzubáj parancsnok természetesen egy szavát sem hitte Tufinak, legalábbis nem azt, amit Szirli fává alakulásáról mondott. Azt ellenben elhitte, hogy a nők a park-szint rendbetételére készülődnek, hiszen miért is ne hitte volna el, a nők eddig is olyan szorgalmasak voltak! S mert ez neki is fölöttébb kedvére való volt, felkerekedett, és lement maga is a harminc</w:t>
        <w:softHyphen/>
        <w:t>harmadik szintre, körülnézni, hogy miként is serénykednek. Nem hitte ugyan hogy lát valami nagy eredményt már most is, de szerette elnézni a tevékenykedőket, élvezte ha láthatta, mint költözik be az élet valahová, ahol addig csak puszta, kihalt csend uralkodott!</w:t>
      </w:r>
    </w:p>
    <w:p>
      <w:pPr>
        <w:pStyle w:val="Normal"/>
        <w:spacing w:before="0" w:after="120"/>
        <w:rPr/>
      </w:pPr>
      <w:r>
        <w:rPr>
          <w:rFonts w:cs="Times New Roman" w:ascii="Times New Roman" w:hAnsi="Times New Roman"/>
          <w:kern w:val="0"/>
          <w:sz w:val="24"/>
        </w:rPr>
        <w:t>Hát pedig mire odaért, láthatott eredményt, sőt, nem is uralkodott puszta csend a parkszinten! Alig lépett ki a felvonóból, máris azt látta, hogy egy egész csomó nő nyüzsög odalent, min</w:t>
        <w:softHyphen/>
        <w:t>denféle magvakat hintenek szét helikopterből, mások néhány talajgyaluval és markológéppel terepet rendeznek, árkokat ásnak, szemlátomást folyómedreknek, de érezhette is a nők szorgalmát Buzubáj parancsnok, mert arcát szellő simította végig...</w:t>
      </w:r>
    </w:p>
    <w:p>
      <w:pPr>
        <w:pStyle w:val="Normal"/>
        <w:spacing w:before="0" w:after="120"/>
        <w:rPr/>
      </w:pPr>
      <w:r>
        <w:rPr>
          <w:rFonts w:cs="Times New Roman" w:ascii="Times New Roman" w:hAnsi="Times New Roman"/>
          <w:kern w:val="0"/>
          <w:sz w:val="24"/>
        </w:rPr>
        <w:t>Felnézett, és látta hogy ha nem is mind, de némelyik óriási ventillátor ismét forog!</w:t>
      </w:r>
    </w:p>
    <w:p>
      <w:pPr>
        <w:pStyle w:val="Normal"/>
        <w:spacing w:before="0" w:after="120"/>
        <w:rPr/>
      </w:pPr>
      <w:r>
        <w:rPr>
          <w:rFonts w:cs="Times New Roman" w:ascii="Times New Roman" w:hAnsi="Times New Roman"/>
          <w:kern w:val="0"/>
          <w:sz w:val="24"/>
        </w:rPr>
        <w:t>- Úgy látszik, ezek szemhunyást sem aludtak az éjjel! - mormogta mellette Tufi. - Sőt... ahogy elnézem, három másikuk is fává alakult már azóta! - és előre mutatott. Majd hirtelen elsápa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élem nem Tripszi az egyikük... mert őt nem láttam ma reggel mellet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m a nők hallhatták minden szavát, mert most megszólalt a kommunikáto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n egyelőre még nem alakultam át, csak ébren töltöttem az éjjelt, hogy koordináljam a munk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hang Tripszié volt. S hamarosan fel is bukkant Tripszi.</w:t>
      </w:r>
    </w:p>
    <w:p>
      <w:pPr>
        <w:pStyle w:val="Normal"/>
        <w:spacing w:before="0" w:after="120"/>
        <w:rPr/>
      </w:pPr>
      <w:r>
        <w:rPr>
          <w:rFonts w:cs="Times New Roman" w:ascii="Times New Roman" w:hAnsi="Times New Roman"/>
          <w:kern w:val="0"/>
          <w:sz w:val="24"/>
        </w:rPr>
        <w:t>- Na, hogy tetszik amit csinálunk?! - kérdezte büszkén a parancsnok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on tetszik, igazán! Jó is ha rendbehozzátok, legalább azok is élvezhetik a természet örömeit, akik valamiért nem mehetnek a Földre, hanem idefent kell maradniuk!</w:t>
      </w:r>
    </w:p>
    <w:p>
      <w:pPr>
        <w:pStyle w:val="Normal"/>
        <w:spacing w:before="0" w:after="120"/>
        <w:rPr/>
      </w:pPr>
      <w:r>
        <w:rPr>
          <w:rFonts w:cs="Times New Roman" w:ascii="Times New Roman" w:hAnsi="Times New Roman"/>
          <w:kern w:val="0"/>
          <w:sz w:val="24"/>
        </w:rPr>
        <w:t>- No nem, nem, erről szó sem lehet! - vágta rá Tripszi azonnal. - Ugyanis ide mostantól senki de senki férfi le nem jöhet, ez a mi területünk, birtokunk, szintünk, emeletünk, lakóterületünk, territóriumunk, vagy nevezd akárhogyan! Ez női részleg, női szakasz! Ha mégis beengedünk valakit, az is kizárólag sokfős női kísérettel mászkálhat itt, minden pillanatban kell legyen mellette vezető közülünk!</w:t>
      </w:r>
    </w:p>
    <w:p>
      <w:pPr>
        <w:pStyle w:val="Normal"/>
        <w:spacing w:before="0" w:after="120"/>
        <w:rPr/>
      </w:pPr>
      <w:r>
        <w:rPr>
          <w:rFonts w:cs="Times New Roman" w:ascii="Times New Roman" w:hAnsi="Times New Roman"/>
          <w:kern w:val="0"/>
          <w:sz w:val="24"/>
        </w:rPr>
        <w:t>- Nem értem! Hogyhogy?! Valóban azt hiszitek, hogy kisajátíthatjátok magatoknak az űrváros egy teljes emeletét?!</w:t>
      </w:r>
    </w:p>
    <w:p>
      <w:pPr>
        <w:pStyle w:val="Normal"/>
        <w:spacing w:before="0" w:after="120"/>
        <w:rPr/>
      </w:pPr>
      <w:r>
        <w:rPr>
          <w:rFonts w:cs="Times New Roman" w:ascii="Times New Roman" w:hAnsi="Times New Roman"/>
          <w:kern w:val="0"/>
          <w:sz w:val="24"/>
        </w:rPr>
        <w:t>- Már hogyne tehetnénk, amikor már eddig is jócska területet megjavítottunk nektek, ezt rendelkezésetekre is bocsátottuk, és ez a szint is nekünk hála lesz újra lakható, eddig se használtátok, akkor pedig most ne légy ilyen haragos! Nektek ez nem volt érték, hát akkor ne bántson!</w:t>
      </w:r>
    </w:p>
    <w:p>
      <w:pPr>
        <w:pStyle w:val="Normal"/>
        <w:spacing w:before="0" w:after="120"/>
        <w:rPr/>
      </w:pPr>
      <w:r>
        <w:rPr>
          <w:rFonts w:cs="Times New Roman" w:ascii="Times New Roman" w:hAnsi="Times New Roman"/>
          <w:kern w:val="0"/>
          <w:sz w:val="24"/>
        </w:rPr>
        <w:t>- Na de hát mégiscsak a mi űrvárosunk rész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 mi munkánk eredménye! Ráadásul felesleges is a vita, mert ez feltétele annak, hogy egyáltalán pározzunk valakivel, továbbá annak, hogy még több nő legyen néhány év múlva, akikkel élvezkedhettek!</w:t>
      </w:r>
    </w:p>
    <w:p>
      <w:pPr>
        <w:pStyle w:val="Normal"/>
        <w:spacing w:before="0" w:after="120"/>
        <w:rPr/>
      </w:pPr>
      <w:r>
        <w:rPr>
          <w:rFonts w:cs="Times New Roman" w:ascii="Times New Roman" w:hAnsi="Times New Roman"/>
          <w:kern w:val="0"/>
          <w:sz w:val="24"/>
        </w:rPr>
        <w:t>- Még mindig nem ér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tt fogjuk tenyészteni magun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ugye! - szólt erre Tufi, mert igazolva látta a szava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el nem foghatom, miért épp itt akartok gyerekeket szülni! - értetlenkedett még mindig Buzubáj.</w:t>
      </w:r>
    </w:p>
    <w:p>
      <w:pPr>
        <w:pStyle w:val="Normal"/>
        <w:spacing w:before="0" w:after="120"/>
        <w:rPr/>
      </w:pPr>
      <w:r>
        <w:rPr>
          <w:rFonts w:cs="Times New Roman" w:ascii="Times New Roman" w:hAnsi="Times New Roman"/>
          <w:kern w:val="0"/>
          <w:sz w:val="24"/>
        </w:rPr>
        <w:t xml:space="preserve">- Nem szülésről, hanem tenyésztésről beszéltem. De mondhatok akár termést is. E szint különleges gyümölcsök termelési részlege lesz. E gyümölcsöket úgy hívják, hogy </w:t>
      </w:r>
      <w:r>
        <w:rPr>
          <w:rFonts w:cs="Times New Roman" w:ascii="Times New Roman" w:hAnsi="Times New Roman"/>
          <w:i/>
          <w:kern w:val="0"/>
          <w:sz w:val="24"/>
        </w:rPr>
        <w:t>nő</w:t>
      </w:r>
      <w:r>
        <w:rPr>
          <w:rFonts w:cs="Times New Roman" w:ascii="Times New Roman" w:hAnsi="Times New Roman"/>
          <w:kern w:val="0"/>
          <w:sz w:val="24"/>
        </w:rPr>
        <w: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defigyelj, ha be is mesélted Tufinak hogy képesek vagytok fává alakulni, de én nem hagyom becsapni maga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pszi nagyot sóhaj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e a saját szemednek hiszel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nak igen, de nem tudsz nekem olyat mutatni,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pszi végig sem hallgatta, hanem elkiáltotta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iperísa! Gyere ide, légy szív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szép, tűzvörös hajú leány azonnal odaroha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pPr>
      <w:r>
        <w:rPr>
          <w:rFonts w:cs="Times New Roman" w:ascii="Times New Roman" w:hAnsi="Times New Roman"/>
          <w:kern w:val="0"/>
          <w:sz w:val="24"/>
        </w:rPr>
        <w:t>- Tulajdonképpen még szerettem volna ha segítesz egy darabig nekünk, de Buzubáj parancsnok bizonyítékot akar rá hogy át tudunk alakulni! Te meg úgyis állandóan ezért nyúzol hogy hadd tehessed! Ha megfelelőnek tartod a helyet, már kezdheted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ldogan! - azzal Liperísa máris beásta magát a talajba, ami nem is volt nehéz mert annyi kellett csak hozzá hogy ledobta a ruháit, beállt egy gödörbe, s azután betemette a lábát a gödör széléről lekapart sárdarabokkal. S ez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Tufi másodszor is végignézhette, miként lesz fa egy nőből! S még most is meg</w:t>
        <w:softHyphen/>
        <w:t>döb</w:t>
        <w:softHyphen/>
        <w:t>bent. De mennyire megdöbbent Buzubáj parancsnok, aki életében először tapasztalt ilyesm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Jó hosszú ideig csak bámult, ámult és tátogott, sokkal tovább mint tegnap Tufi -  majd ezután ezt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ezek mind nők voltak korábban?! - mutatott végig a már Liperísa előtt ott álló négy f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ontosan! Ő volt Szirli - mutatta meg Tripszi - ő Gjola, ő Csemószí, ő pedig Szjoju.</w:t>
      </w:r>
    </w:p>
    <w:p>
      <w:pPr>
        <w:pStyle w:val="Normal"/>
        <w:spacing w:before="0" w:after="120"/>
        <w:rPr/>
      </w:pPr>
      <w:r>
        <w:rPr>
          <w:rFonts w:cs="Times New Roman" w:ascii="Times New Roman" w:hAnsi="Times New Roman"/>
          <w:kern w:val="0"/>
          <w:sz w:val="24"/>
        </w:rPr>
        <w:t>Ekkor azonban nagy sebesen egy helikopter közeledett felé, leszállt, s kiugrott belőle öt nő is, s e szavakkal fordult egyikük Tripszi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ola nem bírt magával, s átalakult, de nem itt, hanem vagy tíz kilométerrel arrébb! Van ott egy domb, annak az aljában egy tó, és nagyon megtetszett neki a hel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pszi nagyot sóhajtott.</w:t>
      </w:r>
    </w:p>
    <w:p>
      <w:pPr>
        <w:pStyle w:val="Normal"/>
        <w:spacing w:before="0" w:after="120"/>
        <w:rPr/>
      </w:pPr>
      <w:r>
        <w:rPr>
          <w:rFonts w:cs="Times New Roman" w:ascii="Times New Roman" w:hAnsi="Times New Roman"/>
          <w:kern w:val="0"/>
          <w:sz w:val="24"/>
        </w:rPr>
        <w:t>- Hát ez ellen már semmit nem tehetünk... na de valamit tenni kell, hogy megakadályozzuk az efféle önkényeskedéseket a jövőben! - azzal a kommunikátorába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nnal jöjjön ide minden nő, aki csak van Buzulmániában!</w:t>
      </w:r>
    </w:p>
    <w:p>
      <w:pPr>
        <w:pStyle w:val="Normal"/>
        <w:spacing w:before="0" w:after="120"/>
        <w:rPr/>
      </w:pPr>
      <w:r>
        <w:rPr>
          <w:rFonts w:cs="Times New Roman" w:ascii="Times New Roman" w:hAnsi="Times New Roman"/>
          <w:kern w:val="0"/>
          <w:sz w:val="24"/>
        </w:rPr>
        <w:t>Ez beletellett vagy fél órába, sőt, még ekkor sem ért ide mindenki, de akik úton voltak, a kommunikátoraikon át hallgatták Tripszit. Tripszi pedig így szólt:</w:t>
      </w:r>
    </w:p>
    <w:p>
      <w:pPr>
        <w:pStyle w:val="Normal"/>
        <w:spacing w:before="0" w:after="120"/>
        <w:rPr/>
      </w:pPr>
      <w:r>
        <w:rPr>
          <w:rFonts w:cs="Times New Roman" w:ascii="Times New Roman" w:hAnsi="Times New Roman"/>
          <w:kern w:val="0"/>
          <w:sz w:val="24"/>
        </w:rPr>
        <w:t>- Értsétek meg, hogy ez a harmincharmadik szint amit felfedeztem, ez valóban remek hely nekünk! De még nem tökéletes! Rengeteg a munka vele, továbbá egész Buzulmánia nyikorog, rogyadozik hogy jelképesen szóljak, tehát rendbe kell hoznunk, mert ha tönkremegy vala</w:t>
        <w:softHyphen/>
        <w:t>me</w:t>
        <w:softHyphen/>
        <w:t>lyik másik része, akkor tönkremegy ez a parkszint is! Az egyik atommáglya már úgyis tönkre</w:t>
        <w:softHyphen/>
        <w:t>ment, egy másik is a végét járja, és mit gondoltok, mi lesz itt, ha mindegyik kimúlik?! Akkor elapad a meleg, nem lesz fény sem, semmi sem lesz, s akik itt nőnek, mind elpusztulnak! Tehát nem megengedhető hogy valaki csak úgy átalakuljék saját kénye-kedve szerint, mert az többé nem vesz részt a közös munkában, és a többiekre hárít minden gondot, bajt, fáradságot! Aki csak úgy engedély nélkül átalakul, az önző! Javaslom tehát hogy fogadjuk meg, hogy aki ezentúl ezt teszi, és nem gondolván a többiekre csak úgy fogja magát és átalakul, azt egyszerűen kivágjuk! Fogjuk a fejszét és kivágjuk, vagy máshogy végzünk vele! És igaz hogy ebből már mit sem érez majd, de így nem is terem gyümölcsöket, de nem is kell hogy szaporodjon aki ilyen önző, mert annak a gyümölcsei is önzők lenné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ost meg kell ölnünk Gyolát?! - kérdezte sápadtan egyikük.</w:t>
      </w:r>
    </w:p>
    <w:p>
      <w:pPr>
        <w:pStyle w:val="Normal"/>
        <w:spacing w:before="0" w:after="120"/>
        <w:rPr/>
      </w:pPr>
      <w:r>
        <w:rPr>
          <w:rFonts w:cs="Times New Roman" w:ascii="Times New Roman" w:hAnsi="Times New Roman"/>
          <w:kern w:val="0"/>
          <w:sz w:val="24"/>
        </w:rPr>
        <w:t>- Nem, mert amikor ő tette ezt akkor még nem volt köztünk ilyen egyezség! De mostantól így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ki adja ki az engedélyt? - kérdezte Vindi.</w:t>
      </w:r>
    </w:p>
    <w:p>
      <w:pPr>
        <w:pStyle w:val="Normal"/>
        <w:spacing w:before="0" w:after="120"/>
        <w:rPr/>
      </w:pPr>
      <w:r>
        <w:rPr>
          <w:rFonts w:cs="Times New Roman" w:ascii="Times New Roman" w:hAnsi="Times New Roman"/>
          <w:kern w:val="0"/>
          <w:sz w:val="24"/>
        </w:rPr>
        <w:t>- Természetesen én! Én vagyok a legidősebb, a legtapasztaltabb is, e szintet is én találtam! - mondta Tripszi. - És egyáltalán, épp az előbbi okok miatt nekem lenne a legtöbb jogom átalakulni, de ha nem teszem mert inkább gürcölök mindenki érdekében, példát mutatva, akkor elvárhatom hogy más is ezt tegye! Egyáltalán, egyelőre olyan kevesen vagyunk idefent Buzulmániában, hogy egyelőre egyáltalán senki nem alakulhat át jódarabig, ezt megtiltom! Legfeljebb különleges esetben tehető meg, ha valakit emberi alakjában halál fenyeget, mert például elkapott valami rusnya betegséget. Akkor megtehető. De egyébként nem! Ugyanis temérdek idefent a dolgunk! Mindent rendbe kell hozni, megtanulni, javítani, mert ezek a férfiak sokkal ostobábbak mint mi, ez látható, s lusták is. De mit sem tehetünk, mert ez van, s a tényeket tudomásul kell vennünk! Természetesen igyekeznünk kell a saját dolgainkat is megkönnyíteni, tehát annyi sok nőt felhozni ide, amennyit csak lehet, azt hiszem néhány hónapon belül úgyis sok Anya terem majd gyümölcsöket odalent. Hagyunk majd nőt a lentieknek is, de elsősorban idefentre kellenek társnők, mert sok a munka! Tehát így lesz ezentúl?! - nézett végig rajtuk szigorú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indenki beleegyezett, látszott hogy ha nem is szívesen, de behódolnak Tripszi akarat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Buzubáj parancsnok elképedve hallgatta Tripszi szava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 megy itt a saját űrvárosomban?!</w:t>
      </w:r>
    </w:p>
    <w:p>
      <w:pPr>
        <w:pStyle w:val="Normal"/>
        <w:spacing w:before="0" w:after="120"/>
        <w:rPr/>
      </w:pPr>
      <w:r>
        <w:rPr>
          <w:rFonts w:cs="Times New Roman" w:ascii="Times New Roman" w:hAnsi="Times New Roman"/>
          <w:kern w:val="0"/>
          <w:sz w:val="24"/>
        </w:rPr>
        <w:t>- Igazán semmi rossz! - nyugtatta meg őt a nő. - Ezt az emeletet elveszíted ugyan, de biztos vagyok benne hogy hamarosan még sok eddig lakhatatlan területet lakhatóvá teszünk nektek! Egyáltalán, amit csak lehet rendbehozunk! S hát gondolj csak bele, az a legjobb nektek is ha itt mi elszaporodunk, mert akkor sok-sok nő lesz nemsokára, s így bőségesen pározhat mindegyikőtök szép nővel: velünk!</w:t>
      </w:r>
    </w:p>
    <w:p>
      <w:pPr>
        <w:pStyle w:val="Normal"/>
        <w:spacing w:before="0" w:after="120"/>
        <w:rPr/>
      </w:pPr>
      <w:r>
        <w:rPr>
          <w:rFonts w:cs="Times New Roman" w:ascii="Times New Roman" w:hAnsi="Times New Roman"/>
          <w:kern w:val="0"/>
          <w:sz w:val="24"/>
        </w:rPr>
        <w:t>Buzubáj csak forgatta a szemét értetlenül. Hiába ő volt a parancsnok, soha még csak hasonló esete sem volt, s nem tudta mit tegyen. Végül érdeklődni kezdett Tripszi népének életmódja, a részletek felől, s bár Tripszi sem tudott mindent, de sokat igen, a többit pedig éles eszével kikövetkeztette. Így népének múltjáról is rendelkezett bizonyos sejtéssel, hogy miként is alakulhatott ki a fajtája. S így kezdte a magyarázat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s, az a növény akik mi vagyunk, ez a f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Buzubáj közbevágott:</w:t>
      </w:r>
    </w:p>
    <w:p>
      <w:pPr>
        <w:pStyle w:val="Normal"/>
        <w:spacing w:before="0" w:after="120"/>
        <w:rPr/>
      </w:pPr>
      <w:r>
        <w:rPr>
          <w:rFonts w:cs="Times New Roman" w:ascii="Times New Roman" w:hAnsi="Times New Roman"/>
          <w:kern w:val="0"/>
          <w:sz w:val="24"/>
        </w:rPr>
        <w:t xml:space="preserve">- Nem </w:t>
      </w:r>
      <w:r>
        <w:rPr>
          <w:rFonts w:cs="Times New Roman" w:ascii="Times New Roman" w:hAnsi="Times New Roman"/>
          <w:i/>
          <w:kern w:val="0"/>
          <w:sz w:val="24"/>
        </w:rPr>
        <w:t>fa</w:t>
      </w:r>
      <w:r>
        <w:rPr>
          <w:rFonts w:cs="Times New Roman" w:ascii="Times New Roman" w:hAnsi="Times New Roman"/>
          <w:kern w:val="0"/>
          <w:sz w:val="24"/>
        </w:rPr>
        <w:t>! Én nem tartalak fának benneteket! Az a faj ami ti vagytok, nem fa!</w:t>
      </w:r>
    </w:p>
    <w:p>
      <w:pPr>
        <w:pStyle w:val="Normal"/>
        <w:spacing w:before="0" w:after="120"/>
        <w:rPr/>
      </w:pPr>
      <w:r>
        <w:rPr>
          <w:rFonts w:cs="Times New Roman" w:ascii="Times New Roman" w:hAnsi="Times New Roman"/>
          <w:kern w:val="0"/>
          <w:sz w:val="24"/>
        </w:rPr>
        <w:t>- Hát akkor nem az. - vont vállat Tripszi. Az elméleti okoskodás hidegen hagyta, eléggé gyakorlatias nő volt ő. - De mert Tufi tegnap azt hangoztatta hogy igazi nők sem vagyunk, akkor hát kéne nekünk valami név! Eddig nem tartottam szükségét ennek, de most már annál inkább!</w:t>
      </w:r>
    </w:p>
    <w:p>
      <w:pPr>
        <w:pStyle w:val="Normal"/>
        <w:spacing w:before="0" w:after="120"/>
        <w:rPr/>
      </w:pPr>
      <w:r>
        <w:rPr>
          <w:rFonts w:cs="Times New Roman" w:ascii="Times New Roman" w:hAnsi="Times New Roman"/>
          <w:kern w:val="0"/>
          <w:sz w:val="24"/>
        </w:rPr>
        <w:t>- Jó, hát akkor mert nem vagytok fák, ezért legyen a nevetek az, hogy „nemfa”! - javasolta mosolyogva Buzubáj parancsnok. S ezen Tufi meg sem lepődött, mert Buzubáj már kétszer is óriási fantáziáról tett tanúságot névadás terén, amikor e bolygót egyszerűen Földnek nevezte el, valamint amikor megalkotta az emberek nőstényeire a „nő”-nevet. Hanem ezt már nem hagyta szó nélkül, s így ellenkez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bocsáss parancsnok, de eléggé butuskán hangzik állandóan úgy emlegetni őket, hogy nem-fa! Főleg mert hiszen igenis fák életük egy részében! És valószínűleg épp a hosszabbik részében! Továbbá, javaslom hogy a nő kifejezés mégis legyen használható rájuk, mert igazi nőink úgysincsenek, valamint nevezhessük őket leánynak is, mert hiszen az állatoknak is vannak lányaik, a fiatal nőkre tehát vonatkoztatható ez az elnevezés! De ne legyenek „nemfák”!</w:t>
      </w:r>
    </w:p>
    <w:p>
      <w:pPr>
        <w:pStyle w:val="Normal"/>
        <w:spacing w:before="0" w:after="120"/>
        <w:rPr/>
      </w:pPr>
      <w:r>
        <w:rPr>
          <w:rFonts w:cs="Times New Roman" w:ascii="Times New Roman" w:hAnsi="Times New Roman"/>
          <w:kern w:val="0"/>
          <w:sz w:val="24"/>
        </w:rPr>
        <w:t xml:space="preserve">- Akkor legyenek nem </w:t>
      </w:r>
      <w:r>
        <w:rPr>
          <w:rFonts w:cs="Times New Roman" w:ascii="Times New Roman" w:hAnsi="Times New Roman"/>
          <w:i/>
          <w:kern w:val="0"/>
          <w:sz w:val="24"/>
        </w:rPr>
        <w:t>nemfák</w:t>
      </w:r>
      <w:r>
        <w:rPr>
          <w:rFonts w:cs="Times New Roman" w:ascii="Times New Roman" w:hAnsi="Times New Roman"/>
          <w:kern w:val="0"/>
          <w:sz w:val="24"/>
        </w:rPr>
        <w:t xml:space="preserve">, hanem </w:t>
      </w:r>
      <w:r>
        <w:rPr>
          <w:rFonts w:cs="Times New Roman" w:ascii="Times New Roman" w:hAnsi="Times New Roman"/>
          <w:i/>
          <w:kern w:val="0"/>
          <w:sz w:val="24"/>
        </w:rPr>
        <w:t>nimfák</w:t>
      </w:r>
      <w:r>
        <w:rPr>
          <w:rFonts w:cs="Times New Roman" w:ascii="Times New Roman" w:hAnsi="Times New Roman"/>
          <w:kern w:val="0"/>
          <w:sz w:val="24"/>
        </w:rPr>
        <w:t>! - legyintett a parancsnok.</w:t>
      </w:r>
    </w:p>
    <w:p>
      <w:pPr>
        <w:pStyle w:val="Normal"/>
        <w:spacing w:before="0" w:after="120"/>
        <w:rPr/>
      </w:pPr>
      <w:r>
        <w:rPr>
          <w:rFonts w:cs="Times New Roman" w:ascii="Times New Roman" w:hAnsi="Times New Roman"/>
          <w:kern w:val="0"/>
          <w:sz w:val="24"/>
        </w:rPr>
        <w:t>- Jó, nekem mindegy. - vont vállat ismét Tripszi. Azzal hosszas mesélésbe kezdett magukról. Megtudták, hogy születése után a lány-gyümölcs azért iszik olyan sokat, mert sokat párolog, izzad, ekkor ugyanis még csak csökevényesek a fényvédő mechanizmusai. Aztán, nemcsak az a dolga egy nimfalánynak, hogy fává alakuljon!</w:t>
      </w:r>
    </w:p>
    <w:p>
      <w:pPr>
        <w:pStyle w:val="Normal"/>
        <w:spacing w:before="0" w:after="120"/>
        <w:rPr/>
      </w:pPr>
      <w:r>
        <w:rPr>
          <w:rFonts w:cs="Times New Roman" w:ascii="Times New Roman" w:hAnsi="Times New Roman"/>
          <w:kern w:val="0"/>
          <w:sz w:val="24"/>
        </w:rPr>
        <w:t>A lány-gyümölcs szerepe ugyanis sokrétű. Tekintve hogy a fa képtelen helyváltoztatásra, ez a feladat a lányra háru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lány sorsa kétféle lehet: egyrészt megteheti, hogy keres egy megfelelőnek tartott helyet, ott beássa magát a földbe térdig, de akár derékig vagy még jobban is, majd átalakul fává, s ilyen alakban tovább növekszik. Ez esetben tehát új nimfa-fa lesz belőle, épp úgy, amint a „normális” gyümölcs is átalakul fává. Az átalakulás során elveszíti öntudatát, értelmét, de ez nem jár a számára kellemetlen érzésekkel, és nem is tekinti halálnak, hiszen tovább él, sőt, ha termést hoz, akkor sok-sok példányban él tovább!</w:t>
      </w:r>
    </w:p>
    <w:p>
      <w:pPr>
        <w:pStyle w:val="Normal"/>
        <w:spacing w:before="0" w:after="120"/>
        <w:rPr/>
      </w:pPr>
      <w:r>
        <w:rPr>
          <w:rFonts w:cs="Times New Roman" w:ascii="Times New Roman" w:hAnsi="Times New Roman"/>
          <w:kern w:val="0"/>
          <w:sz w:val="24"/>
        </w:rPr>
        <w:t>Lehet azonban a lány sorsa egészen más is. Mégpedig az, hogy felkeres egy másik nimfa-fát, annak egy olyan levelét ami nincs összepöndörödve, tehát nem kezdett el benne kialakulni lány-gyümölcs, e levélbe betakaródzik (úgy természetesen hogy nem szakítja le a fáról, ami nehéz is volna mert nagyon szívós a levél szára), és hamarosan a levél magától is ráhajlik a lányra, különleges anyagot kezd el kibocsátani, feloldja a leány testének anyagát, és felszívja azt. Ez sem kellemetlen a leánynak, sőt, eleinte inkább kéjes érzéssel tölti el őt, azután hamar megszűnik itt is az öntudata. Ennek az az értelme, hogy így a fa nem egyszerűen táplálékhoz jut, hanem ekkor a lány tulajdonképpen az ivarsejt szerepét tölti be, az ő szülőfájának genetikai anyagát hordozza, és megtermékenyíti vele a másik fát. Ennek következtében az ezután létrejövő lány-gyümölcsök egy része már mindkét fa genetikai anyagát fogják felerészben tartalmazni.</w:t>
      </w:r>
    </w:p>
    <w:p>
      <w:pPr>
        <w:pStyle w:val="Normal"/>
        <w:spacing w:before="0" w:after="120"/>
        <w:rPr/>
      </w:pPr>
      <w:r>
        <w:rPr>
          <w:rFonts w:cs="Times New Roman" w:ascii="Times New Roman" w:hAnsi="Times New Roman"/>
          <w:kern w:val="0"/>
          <w:sz w:val="24"/>
        </w:rPr>
        <w:t>Hogy melyik sors jut ki a lánynak, az attól függ hogy melyikre érez vágyat. Az pedig hogy melyikre érez vágyat, az attól függ, hogy ő maga ivaros vagy ivartalan úton jött létre. Tudni</w:t>
        <w:softHyphen/>
        <w:t>illik a nimfa-fa képes megtermékenyítés nélkül is gyümölcsöt - lányt - teremni. Ezek tulaj</w:t>
        <w:softHyphen/>
        <w:t>donképpen az ő „pollenjei”. Ezek a lányok hivatottak arra hogy felkeressenek egy másik fát, s azzal egyesülve, annak levelébe burkolódzva megtermékenyítsék azt. Az esetben azonban, ha a fával korábban egyesült egy másik fa leánya, akkor némely gyümölcsökbe a fa genetikai anyagának csak a fele kerül, a másik fele e megtermékenyítő leányból származik, tehát a születő lány ivaros úton létrejött nemzedék. E lányok hivatottak majd alkalmas helyet találván fává alakulni. Igazából tehát e lányok tekinthetők csak a nimfa-fa gyümölcsének, az előbbiek inkább a pollennek. Mindazonáltal külsőre tökéletesen emberi lánynak látszik mindkét fajta leány.</w:t>
      </w:r>
    </w:p>
    <w:p>
      <w:pPr>
        <w:pStyle w:val="Normal"/>
        <w:spacing w:before="0" w:after="120"/>
        <w:rPr/>
      </w:pPr>
      <w:r>
        <w:rPr>
          <w:rFonts w:cs="Times New Roman" w:ascii="Times New Roman" w:hAnsi="Times New Roman"/>
          <w:kern w:val="0"/>
          <w:sz w:val="24"/>
        </w:rPr>
        <w:t>A nimfalány hasonló sebességgel öregedik mint az embernő, eltekintve attól, hogy semennyit sem növekedik, ugyanis rögvest „kész”, felnőtt magassággal rendelkezve, felnőttként lép ki a fából, pontosabban a fa leveléből. Ritka azonban hogy „természetes” halállal múljanak ki. Amennyiben ugyanis egy pollen-szerepet betöltő gyümölcs nem talál nimfa-fát hogy abba beleolvadjon, úgy végső esetben, legkésőbb amikor már nagyon öreg, maga keres egy legalább némileg megfelelőnek látszó helyet, és maga alakul át fává. Tekintve pollenszerepét, genetikailag nem erre a feladatra van alapvetően kondicionálva, de ettől még képes fává alakulni, holott nem erre érez alapvető késztetést. Ha pedig egy olyan lány aki fává kéne alakuljon, nem talál erre alkalmas helyet, de akad nimfa-fa a közelében, amely nem a saját szülőfája, úgy ő maga is tud azzal egyesülni, bár ő maga jobb szeretne saját maga fává lenni. Többnyire meg is próbálja, még ha a hely nem is tűnik ehhez ideálisnak.</w:t>
      </w:r>
    </w:p>
    <w:p>
      <w:pPr>
        <w:pStyle w:val="Normal"/>
        <w:spacing w:before="0" w:after="120"/>
        <w:rPr/>
      </w:pPr>
      <w:r>
        <w:rPr>
          <w:rFonts w:cs="Times New Roman" w:ascii="Times New Roman" w:hAnsi="Times New Roman"/>
          <w:kern w:val="0"/>
          <w:sz w:val="24"/>
        </w:rPr>
        <w:t>A szaporodásnak e különös módja természetesen nem véletlenül jött létre. A nimfák eredetileg ragadozó, húsevő növények voltak a Földön. Mindenféle pangó vizek mentén éltek, mocsarak szélén, illetve mocsári szigeteken, folyók holtágában, eutrofizálódó tavak partján. Nagy, húsos, és rendkívül szívós leveleik a vízbe lógtak, jó mélyre, és csapdába csalták a nagy testű halakat is, oly módon, hogy már ott is összepöndörödve várakoztak e levelek, csőféle</w:t>
        <w:softHyphen/>
        <w:t>ség</w:t>
        <w:softHyphen/>
        <w:t>ként, amibe beúszott a táplálékkereső vagy lakhelyet kereső hal, s a mozgást érezve a nimfa a levél bejáratát összeszorította, s már nem tudott a hal kimenni onnan. A növény ekkor kiemelte lassan a levelét a vízből, a hal így megfulladt a levegőn, s a nimfa megemésztette azt.</w:t>
      </w:r>
    </w:p>
    <w:p>
      <w:pPr>
        <w:pStyle w:val="Normal"/>
        <w:spacing w:before="0" w:after="120"/>
        <w:rPr/>
      </w:pPr>
      <w:r>
        <w:rPr>
          <w:rFonts w:cs="Times New Roman" w:ascii="Times New Roman" w:hAnsi="Times New Roman"/>
          <w:kern w:val="0"/>
          <w:sz w:val="24"/>
        </w:rPr>
        <w:t>Igenám, de e fák e ragadozást csak akkor végezhették, ha már nagyok voltak, mert csak nagy fának lehet nagy levele, ami nagy állatokat csapdába ejt! S mert az állati fehérje szükséges volt a növekedésükhöz, emiatt annál több ilyenhez juthatott a nimfa, minél nagyobb volt már amúgy is, hiszen kis nimfa csak kis állatokat zsákmányolgatott. Ennek következtében a csemete-nimfák gyakran elpusztultak. Egy nagy nimfa már valószínűsíthető volt hogy sokáig elél, de az utódhalandóság igen nagy volt, különösen, mert a nimfa nem volt képes a vízben élni, csak annak a partján, ellenben ha jött egy nagy szárazság, és a tó vize messzire húzódott, akkor máris szárazra került az összes levele, és megszűnt a vadászati lehetősége. Leginkább ez is természetesen a kis nimfákat fenyegette, mert a nagyok ágai messzebbre lógtak a tó fölé.</w:t>
      </w:r>
    </w:p>
    <w:p>
      <w:pPr>
        <w:pStyle w:val="Normal"/>
        <w:spacing w:before="0" w:after="120"/>
        <w:rPr/>
      </w:pPr>
      <w:r>
        <w:rPr>
          <w:rFonts w:cs="Times New Roman" w:ascii="Times New Roman" w:hAnsi="Times New Roman"/>
          <w:kern w:val="0"/>
          <w:sz w:val="24"/>
        </w:rPr>
        <w:t>Vagyis bár egy-egy nimfa igazán roppant tekintélyesre megnövő fa volt, gyakran nagyobb a legnagyobb tölgynél is, de kevés volt belőlük. Ennek következménye volt, hogy a megporzás, akár szélre, akár rovarokra bízta a pollenjét, igen kicsi hatékonysággal működött, mert nehéz volt rátalálni egy másik nimfára. Kézenfekvő volt, hogy ehelyett az evolúció során olyan meg</w:t>
        <w:softHyphen/>
        <w:t>termékenyítési taktika alakuljon, ki, amely a vízre épít, hiszen a nimfák úgyis vizek mentén állnak! Ez pedig úgy történt, hogy a nimfa elkezdett olyan terméseket kifejleszteni, melyek a vízbe szóródnak, ott eljutnak egy másik nimfa vízbe lógó leveléhez, s azon keresztül termé</w:t>
        <w:softHyphen/>
        <w:t>kenyítik meg azt. Aztán, e termésnek természetesen nagyobb volt az esélye a sikerre, ha maga is mozgásképes. Kialakult tehát az önmozgó termések evolúciója, amely már képes nemcsak mozogni, de fel is ismerni a másik nimfát, megkülönböztetvén azt a saját termő fájától az önporzás elkerülése érdekében. Így már nem volt az áramlatok szeszélyének kitéve a nimfa.</w:t>
      </w:r>
    </w:p>
    <w:p>
      <w:pPr>
        <w:pStyle w:val="Normal"/>
        <w:spacing w:before="0" w:after="120"/>
        <w:rPr/>
      </w:pPr>
      <w:r>
        <w:rPr>
          <w:rFonts w:cs="Times New Roman" w:ascii="Times New Roman" w:hAnsi="Times New Roman"/>
          <w:kern w:val="0"/>
          <w:sz w:val="24"/>
        </w:rPr>
        <w:t>Mindemellett előnyös volt ha egy efféle termés, ha nem talál megtermékenyítendő nimfára, maga is képes fává növekedni. Ez így is történt. Továbbá, így már az utódok nem a szülőfa közelében növekszenek fel, így nem jelentenek egymásnak konkurrenciát.</w:t>
      </w:r>
    </w:p>
    <w:p>
      <w:pPr>
        <w:pStyle w:val="Normal"/>
        <w:spacing w:before="0" w:after="120"/>
        <w:rPr/>
      </w:pPr>
      <w:r>
        <w:rPr>
          <w:rFonts w:cs="Times New Roman" w:ascii="Times New Roman" w:hAnsi="Times New Roman"/>
          <w:kern w:val="0"/>
          <w:sz w:val="24"/>
        </w:rPr>
        <w:t>Igenám, de amint a nimfának lettek vízben úszó, s főleg ott mozgó, állatszerű termései, ezek azonnal csábító zsákmányai lettek a ragadozóknak! S itt aztán a nimfa bevetette azt a trükköt, amit már sok más növény és állat is feltalált: a mimikrit. Vagyis terméseit hasonlóvá tette a környezetében amúgy is mozgó állatokhoz. Hogy melyikhez? Természetesen lehetőleg minél nagyobb állathoz! Hiszen annak a legkevesebb az esélye a megtámadtatásra! Hogy melyik e legnagyobb állat, azt könnyen megállapíthatta, mert hiszen maga is rendszeresen efféle nagy állatokat zsákmányolt, mert azok voltak a legkiadósabbak!</w:t>
      </w:r>
    </w:p>
    <w:p>
      <w:pPr>
        <w:pStyle w:val="Normal"/>
        <w:spacing w:before="0" w:after="120"/>
        <w:rPr/>
      </w:pPr>
      <w:r>
        <w:rPr>
          <w:rFonts w:cs="Times New Roman" w:ascii="Times New Roman" w:hAnsi="Times New Roman"/>
          <w:kern w:val="0"/>
          <w:sz w:val="24"/>
        </w:rPr>
        <w:t>Az évmilliós evolúciós alkalmazkodás során megtanulta a nimfa, hogy a leghatékonyabban úgy lehet a mimikrit elvégeznie, ha eleve efféle állatok génkészletét használja fel, ami a külső felépítését illeti. Ebben óriási gyakorlatra tett szert. Szinte bármelyik állatot fel tudta használni e célra. Még azt is megtanulta, hogy ezen állatok néhány vele született reflexét is beépítse a maga termésébe, hogy azok hatékonyan védekezhessenek a veszélyek ellen. Mindemellett különböző olyan módszereket fejlesztett ki, melyek által a termései bár olyan alakúak lettek mint a zsákmányolt állatok, de azoknál valamivel eszesebbek, mert így jobban elkerülhették a ragadozókat, illetve küzdelem esetén több esélyük volt a győzelemre, leginkább azonban amiatt, hogy igazán alkalmas helyet találjanak a legyökerezésre, ahol kevés veszély fenyegeti őket, de sok a tápanyag.</w:t>
      </w:r>
    </w:p>
    <w:p>
      <w:pPr>
        <w:pStyle w:val="Normal"/>
        <w:spacing w:before="0" w:after="120"/>
        <w:rPr/>
      </w:pPr>
      <w:r>
        <w:rPr>
          <w:rFonts w:cs="Times New Roman" w:ascii="Times New Roman" w:hAnsi="Times New Roman"/>
          <w:kern w:val="0"/>
          <w:sz w:val="24"/>
        </w:rPr>
        <w:t>Mindazonáltal a nimfa mindaddig nem volt igazán értelmes lénynek tekinthető, amíg nem zsákmányolt embereket. Amint viszont zsákmányolt, összeadódott az emberi értelem és a nimfa által korábban kikísérletezett nimfa-értelem mennyisége a termésekben, így most ő, Tripszi, és összes húga igazán nagyon okos valaki!</w:t>
      </w:r>
    </w:p>
    <w:p>
      <w:pPr>
        <w:pStyle w:val="Normal"/>
        <w:spacing w:before="0" w:after="120"/>
        <w:rPr/>
      </w:pPr>
      <w:r>
        <w:rPr>
          <w:rFonts w:cs="Times New Roman" w:ascii="Times New Roman" w:hAnsi="Times New Roman"/>
          <w:kern w:val="0"/>
          <w:sz w:val="24"/>
        </w:rPr>
        <w:t>- És én azt hiszem - folytatta Tripszi - hogy alapvetően semmi érdekellentét nincs az emberek és a nimfák között, sőt, jól kiegészítjük egymást! Igaz, amit a fajom múltjáról meséltem, arra semmi bizonyítékom, az csak józan, a tényeken alapuló következtetés, de szerintem igaz, és még inkább igaz hogy kölcsönösen nagy hasznára lehetünk egymásnak! Nekünk nagyon jó hogy megjelentetek, mert így lehettünk igazán értelmes lények, de mindez nektek is jó, mert örömöt okozunk nektek, és eszünkkel is hasznotokra vagyunk! És most már érted ugye Buzubáj parancsnok, miért nem jöhet le ide többé senki kísérő nélkül: nemcsak mert védeni akarjuk átalakult társnőinket, de biztonsági okokból is, mert képzeld csak el, ha valamelyik gyerek megint bebújik valamelyik levélbe bújócskázni, kész tragédia volna! Hiába vagyunk fa alakban húsevőek, ezt hidd el nem akarjuk! Miért is akarnánk, vannak jó fegyvereink, vadász</w:t>
        <w:softHyphen/>
        <w:t>hatunk akármilyen állatot is a bolygón, de akad mesterséges fehérje is, bármi, mindezzel táplálhatjuk őket, de még ez is felesleges, mert itt olyan kiváló a talaj! Nincs szükségünk tehát emberek halálára, gyerekekére sem! És ami a négy gyermek halálát illeti, ne haragudj ránk vagy Anyánkra, mert nem tehet róla. Pontosan annyira vétkes csak, mint egy almafa, ha alatta sétálsz és hirtelen a fejedre pottyant egy almát! Fa alakban egyáltalán nem vagyunk ugyanis értelmes lények, még annyira sem mint egy állat, mint egy rovar! Bosszút állni rajtam vagy a többieken jogtalanság volna mert amikor a gyerekek eltűntek még nem is éltünk, a minket termő fán bosszút állni meg éppoly értelmetlen, mint darabokra törni egy nagy követ, ha figyelmetlenül felbotlottál benne! Egyszerűen ügyelni kell rá hogy fa alakban ha vagyunk, akkor nem szabad a leveleinkbe belemászni. Ez nem nagy kérés, mert még az sem veszélyes ha akár hűsül valaki alattunk. De jobb szeretném, ha senki nem is jönne erre a szintre! Gyerekek főleg nem!</w:t>
      </w:r>
    </w:p>
    <w:p>
      <w:pPr>
        <w:pStyle w:val="Normal"/>
        <w:spacing w:before="0" w:after="120"/>
        <w:rPr/>
      </w:pPr>
      <w:r>
        <w:rPr>
          <w:rFonts w:cs="Times New Roman" w:ascii="Times New Roman" w:hAnsi="Times New Roman"/>
          <w:kern w:val="0"/>
          <w:sz w:val="24"/>
        </w:rPr>
        <w:t>Buzubáj még mindig csak arra volt képes hogy tátogjon egy darabig, majd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rről azonnal tájékoztatnom kell mindenk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Alig tért azonban vissza a maga kabinjába, kiderült hogy más komoly ügyek is történtek. Nem is kevés!</w:t>
      </w:r>
    </w:p>
    <w:p>
      <w:pPr>
        <w:pStyle w:val="Normal"/>
        <w:spacing w:before="0" w:after="120"/>
        <w:rPr/>
      </w:pPr>
      <w:r>
        <w:rPr>
          <w:rFonts w:cs="Times New Roman" w:ascii="Times New Roman" w:hAnsi="Times New Roman"/>
          <w:kern w:val="0"/>
          <w:sz w:val="24"/>
        </w:rPr>
        <w:t>Legelsőbben is egy nagy halom jelentés tornyosult az asztalán. Kiderült hogy súlyos gondok keletkeztek odalent a Földön! Mert hát úgy volt ez hogy a legelsőként alapított falut, amelynek lakójaként Tufi is felfedezte a nimfákat, nos e falvat, a Maszen nevűt -  megtámadta egy másik falu, amelynek Buzubáj rendelkezései értelmében csak két nimfa jutott! E falu, Tirpilli lakói, felhasználván a számukra védekezés céljára kiosztott fegyvereket, behatoltak Maszenbe, bár mint üzenték eredetileg nem gyilkolni akartak, csak, úgymond, „közelíteni a nők elosztását az igazságos, létszám szerinti arányokhoz”! Tehát nőket akartak magukkal vinni, ám ezt nem hagyták Maszen lakói, verekedés tört ki, majd hamarosan eldördültek a fegyverek...</w:t>
      </w:r>
    </w:p>
    <w:p>
      <w:pPr>
        <w:pStyle w:val="Normal"/>
        <w:spacing w:before="0" w:after="120"/>
        <w:rPr/>
      </w:pPr>
      <w:r>
        <w:rPr>
          <w:rFonts w:cs="Times New Roman" w:ascii="Times New Roman" w:hAnsi="Times New Roman"/>
          <w:kern w:val="0"/>
          <w:sz w:val="24"/>
        </w:rPr>
        <w:t>A végeredmény: Tirpilli lakói magukkal hurcoltak tizenegy nőt, ellenben közülük meghalt negyvenkettő, Maszen lakóiból pedig huszonnyolc!</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lenben a Maszenben lakó nimfák közül is életét vesztette kettő, igaz, őket nem szándékosan ölték meg. Hanem ezt látva a Maszenben lakó nők közül nyolc egyszerűen beszállt egy terepsiklóba, s elhajtott valamerre. A siklót később megtalálták sok kilométerre a teleptől, egy széles folyó mellett, de a nők sehol nem voltak!</w:t>
      </w:r>
    </w:p>
    <w:p>
      <w:pPr>
        <w:pStyle w:val="Normal"/>
        <w:spacing w:before="0" w:after="120"/>
        <w:rPr/>
      </w:pPr>
      <w:r>
        <w:rPr>
          <w:rFonts w:cs="Times New Roman" w:ascii="Times New Roman" w:hAnsi="Times New Roman"/>
          <w:kern w:val="0"/>
          <w:sz w:val="24"/>
        </w:rPr>
        <w:t>- Lefogadom hogy ott lesz a siklóktól nem messze nyolc kis, háromágú fácska is! - mormolta ezt hallva a parancsnok, és a homlokát masszírozta. Nem tudta hogy mit tegyen.</w:t>
      </w:r>
    </w:p>
    <w:p>
      <w:pPr>
        <w:pStyle w:val="Normal"/>
        <w:spacing w:before="0" w:after="120"/>
        <w:rPr/>
      </w:pPr>
      <w:r>
        <w:rPr>
          <w:rFonts w:cs="Times New Roman" w:ascii="Times New Roman" w:hAnsi="Times New Roman"/>
          <w:kern w:val="0"/>
          <w:sz w:val="24"/>
        </w:rPr>
        <w:t>Két másik faluban meg a lakosok közt tört ki tömegverekedés; eközben az egyikben halálra tapostak egy nimf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indezek tetejébe a legborzalmasabb hír: itt fenn az űrben bedöglött az egyik apagép, és senki nem tudja, mi ba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ár az „itt fenn az űrben” kitétel felesleges is. A Földre egyelőre ugyanis nem szállítottak apagépet.</w:t>
      </w:r>
    </w:p>
    <w:p>
      <w:pPr>
        <w:pStyle w:val="Normal"/>
        <w:spacing w:before="0" w:after="120"/>
        <w:rPr/>
      </w:pPr>
      <w:r>
        <w:rPr>
          <w:rFonts w:cs="Times New Roman" w:ascii="Times New Roman" w:hAnsi="Times New Roman"/>
          <w:kern w:val="0"/>
          <w:sz w:val="24"/>
        </w:rPr>
        <w:br/>
        <w:t>Hogy ezt nem tették meg, annak oka egyszerűen az volt, hogy az űrvárosépítő ősöknek nem jutott az eszébe az a lehetőség, hogy tudásuk nagyját elfeledik a hanyag utódok. Emiatt nem építettek kis, „egyszemélyes”, hordozható vagy legalábbis könnyen szállítható apagépeket. Ehelyett, mert ez nekik egyszerűbb volt, építettek mindössze tizet, de e tíz mindegyikéhez százezer úgynevezett „apaméh” tartozott, amit keltetőnek is mondtak, habár nem tojást keltettek itt, hanem egy kissé tündérrózsához hasonlító tepsiféleségben nevelkedett a magzat, természetesen átlátszó műanyagburkolat alatt.</w:t>
      </w:r>
    </w:p>
    <w:p>
      <w:pPr>
        <w:pStyle w:val="Normal"/>
        <w:spacing w:before="0" w:after="120"/>
        <w:rPr/>
      </w:pPr>
      <w:r>
        <w:rPr>
          <w:rFonts w:cs="Times New Roman" w:ascii="Times New Roman" w:hAnsi="Times New Roman"/>
          <w:kern w:val="0"/>
          <w:sz w:val="24"/>
        </w:rPr>
        <w:t>Az még nem lett volna tragédia, ha valamelyik apaméh elromlik. Ez nem sokat számított, volt elég. De ha maga az ezt irányító apagép, tehát az ami lényegében egy speciális, különleges célkomputer volt -  nos, az iszonyú, mert először is az összes általa nevelt magzat pusztu</w:t>
        <w:softHyphen/>
        <w:t>lásával járt, másrészt egyszerre százezer utóddal kevesebb születhetik minden év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 tíz apagépből eddigre már úgyis elromlott hét! Az egyik az emlékezetes meteorbecsapódás miatt, egy másik az elromlott atommáglya során, mert ekkor átmenetileg túláramot kapott és szétégett benne valami. A többiről azt sem tudták, mi a bajuk.</w:t>
      </w:r>
    </w:p>
    <w:p>
      <w:pPr>
        <w:pStyle w:val="Normal"/>
        <w:spacing w:before="0" w:after="120"/>
        <w:rPr/>
      </w:pPr>
      <w:r>
        <w:rPr>
          <w:rFonts w:cs="Times New Roman" w:ascii="Times New Roman" w:hAnsi="Times New Roman"/>
          <w:kern w:val="0"/>
          <w:sz w:val="24"/>
        </w:rPr>
        <w:t xml:space="preserve">A másik három még mindig elég volt ugyan a buzulmánoknak, mert óriási űrvárosukban eddigre már úgyis lakhatatlanná vált annyi sok szektor, hogy csak másfél millió embernek maradt benne hely, nekik is szűkösen. Ötvenéves átlagos élettartamot tekintve tehát a népesség utánpótlására elég volt évente harmincezer gyermeket kikeltetni. Ezt egyetlen apagép is megtehette, mindössze harmadrészt kihasználva a kapacitását. Mégis érthető hogy Buzubáj parancsnok belesápadt a hírbe, mert azért ez mégis azt jelentette hogy csak két apagépük maradt, ez pedig egyáltalán nem sok, hiszen mi lesz ha ez a kettő is elromlik?! Ráadásul egyáltalán nem is olyan nagy a kapacitása, mert csak az űrváros viszonyait illetően tűnik soknak a fölösleges kapacitás, de nem ám akkor, ha az egész Földet vagy annak jó részét be akarják lakni! Sőt, még űrvárosi viszonylatokban sem igazán sok ez a kapacitás, ha ezek az okos nemfák -  azaz </w:t>
      </w:r>
      <w:r>
        <w:rPr>
          <w:rFonts w:cs="Times New Roman" w:ascii="Times New Roman" w:hAnsi="Times New Roman"/>
          <w:i/>
          <w:kern w:val="0"/>
          <w:sz w:val="24"/>
        </w:rPr>
        <w:t>nimfák</w:t>
      </w:r>
      <w:r>
        <w:rPr>
          <w:rFonts w:cs="Times New Roman" w:ascii="Times New Roman" w:hAnsi="Times New Roman"/>
          <w:kern w:val="0"/>
          <w:sz w:val="24"/>
        </w:rPr>
        <w:t xml:space="preserve"> -  helyrehozzák a lakhatatlan szektorokat! És egyáltalán, ha el</w:t>
        <w:softHyphen/>
        <w:t>romlik az utolsó apagép is, nem születik több férfi, és kihal az emberi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nt erre gondolt, mégis mosolyra derült az arca. Lehet hogy van remé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aga elé hívatta Tripszit. Elmagyarázta neki hogy nagy a baj, mert elromlott az egyik apagép!</w:t>
      </w:r>
    </w:p>
    <w:p>
      <w:pPr>
        <w:pStyle w:val="Normal"/>
        <w:spacing w:before="0" w:after="120"/>
        <w:rPr/>
      </w:pPr>
      <w:r>
        <w:rPr>
          <w:rFonts w:cs="Times New Roman" w:ascii="Times New Roman" w:hAnsi="Times New Roman"/>
          <w:kern w:val="0"/>
          <w:sz w:val="24"/>
        </w:rPr>
        <w:t>- Sajnos a benne levő csecsemőkön már nem lehet segíteni, már mind elpusztultak - sóhajtotta Buzubáj - de legalább helyezzétek újra üzembe őket! Tehát ha lehet ne csak ezt az egyet, de a többit is! Ha ezt megteszitek, igazán nem bánom hogy a tietek legyen a park-emelet, megérdemlitek, ez nekünk ugyanis egyszerűen létfontosságú!</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ddigre azonban tudta már Tripszi, hogy az összes apagép egyetlen emeleten van, méghozzá épp a park-szint alatt közvetlenül, a harminckettedik emeleten. És tudta hogy nemcsak ott vannak az apagépek, de az egész emeletet szinte teljes egészében el is foglalják. Így szólt:</w:t>
      </w:r>
    </w:p>
    <w:p>
      <w:pPr>
        <w:pStyle w:val="Normal"/>
        <w:spacing w:before="0" w:after="120"/>
        <w:rPr/>
      </w:pPr>
      <w:r>
        <w:rPr>
          <w:rFonts w:cs="Times New Roman" w:ascii="Times New Roman" w:hAnsi="Times New Roman"/>
          <w:kern w:val="0"/>
          <w:sz w:val="24"/>
        </w:rPr>
        <w:t>- Jó, én megpróbálkozhatom ezzel, de hát ez iszonyú munka! Néhány tucatnyian vagyunk csak itt Buzulmániában, egyelőre kevesebben vagyunk mint ahány emelete van az űrvárosnak, vagyis szinte semmire nem elég az erőnk! Az apagép bonyolult gép, és igen nagy, ahhoz hogy megtaláljuk a hibáját, igen részletesen kell átvizsgálnunk, ugyanis meg kell értenünk a működését, vagyis azt mondom parancsnok, hogy ha igazán sikert akarsz elérni velünk, s hozzá aránylag hamar, akkor csak egyet tehetsz: felhozol ide hozzánk minden egyes nimfát akit csak találsz odalent, tehát senki nimfa ne maradjon a kolóniákban, valamint állandóan legyen valaki a földi nimfa-fák környékén, ott mászkáljon, aludjon, éljen, tehát őrködjék, és ha nimfa születik, azonnal rádiózzék ide, hogy azt is felhozhassuk! Mert minden segítségre szükségem van! Végtére is gondolj bele, rögvest ott kezdődik minden, hogy az egyik apagépet eleve csak akkor javíthatjuk meg, ha rendbehozzuk valamiképpen a mellette levő elromlott atommáglyát, különben hiába is kezd el az apagép működni, minden benne levő gyermek meghal sugárfertőzés mia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uzubáj erre megint csupán sóhajtozni bírt.</w:t>
      </w:r>
    </w:p>
    <w:p>
      <w:pPr>
        <w:pStyle w:val="Normal"/>
        <w:spacing w:before="0" w:after="120"/>
        <w:rPr/>
      </w:pPr>
      <w:r>
        <w:rPr>
          <w:rFonts w:cs="Times New Roman" w:ascii="Times New Roman" w:hAnsi="Times New Roman"/>
          <w:kern w:val="0"/>
          <w:sz w:val="24"/>
        </w:rPr>
        <w:t>- Én boldogan megtenném, de... de ha én bejelentem a kolóniáknak hogy még azt a kevés nőt is elveszem tőlük, ami ott van... épp most... hiszen odalent már egymást ölik! És az az igazság hogy bár előfordult már néha a körünkben gyilkosság szerelemféltés miatt, de olyan hogy egy nagy csomó ember együttesen támadjon rá egy rakás másikra... eh, a jelenlétetek egészen megbolondította a férfinép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sok jót is teszünk. Én azt hiszem Buzubáj, jó és rossz a világban mindig együtt j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 a több, a jó vagy a rossz?!</w:t>
      </w:r>
    </w:p>
    <w:p>
      <w:pPr>
        <w:pStyle w:val="Normal"/>
        <w:spacing w:before="0" w:after="120"/>
        <w:rPr/>
      </w:pPr>
      <w:r>
        <w:rPr>
          <w:rFonts w:cs="Times New Roman" w:ascii="Times New Roman" w:hAnsi="Times New Roman"/>
          <w:kern w:val="0"/>
          <w:sz w:val="24"/>
        </w:rPr>
        <w:t xml:space="preserve">- Ezt döntsd el te, kapitány. Én természetesen alapvetően jónak tartom magunkat! Az biztos </w:t>
      </w:r>
      <w:r>
        <w:rPr>
          <w:rFonts w:cs="Times New Roman" w:ascii="Times New Roman" w:hAnsi="Times New Roman"/>
          <w:spacing w:val="-4"/>
          <w:kern w:val="0"/>
          <w:sz w:val="24"/>
        </w:rPr>
        <w:t>hogy nem mi kezdtünk el gyilkolni benneteket, s ha rajtunk múlik, ilyesmit továbbra sem teszünk!</w:t>
      </w:r>
    </w:p>
    <w:p>
      <w:pPr>
        <w:pStyle w:val="Normal"/>
        <w:spacing w:before="0" w:after="120"/>
        <w:rPr/>
      </w:pPr>
      <w:r>
        <w:rPr>
          <w:rFonts w:cs="Times New Roman" w:ascii="Times New Roman" w:hAnsi="Times New Roman"/>
          <w:kern w:val="0"/>
          <w:sz w:val="24"/>
        </w:rPr>
        <w:t>- Na jó-jó, ne filozofálj, menjetek az apagéphez ti szörny-zsenik, de most azonnal mert ez valóban nem tréfaság ám nekünk, én pedig meglátom, mit tehetek a többi nimfa ügyében! Úgyis ajánlatos lesz azonnal keményen fellépnem, mert az sem tréfaság amit azok az őrültek művelnek odalent, s nem hagyhatom hogy tovább fokozódjanak az önkényességek!</w:t>
      </w:r>
    </w:p>
    <w:p>
      <w:pPr>
        <w:pStyle w:val="Normal"/>
        <w:spacing w:before="0" w:after="120"/>
        <w:rPr/>
      </w:pPr>
      <w:r>
        <w:rPr>
          <w:rFonts w:cs="Times New Roman" w:ascii="Times New Roman" w:hAnsi="Times New Roman"/>
          <w:kern w:val="0"/>
          <w:sz w:val="24"/>
        </w:rPr>
        <w:br/>
        <w:t>Tripszi elment az apagéphez, néhány másik okos nimfával együtt, Buzubáj pedig nagy beszédet mondott, minden buzulmánnak. Ebben először is kifejtette hogy ő cseppet sem érti, mi részegítette annyira meg az önkényeskedőket hogy ilyen elítélendő cselekedetre ragadtatták magukat! Ő a maga részéről mélységesen egyetért azokkal akik úgy vélik, hogy alapvetően a fenék a legalkalmasabb hely egy hímvessző számára. De nemcsak azért, amiért már sokan mások is így tartják, a kör keresztmetszete miatt, de amiatt is, mert a nők elülső lyuka, amit Csumpalá úgy hív hogy „ivarnyílás”, nos, az meglehetősen dús szőrzettel van körbevéve! Na már most, bedugás közben bizony megtörténhet hogy a hímvessző érzékeny makkja néhány szőrszálnak megy neki, ezeket beszorítja a hüvelybe, és e szőrszálak mint megannyi érzékeny késpenge, megvágják a makk érzékeny bőrrétegét, s ez igencsak kínos lehet! Ugyanakkor e szőrszálak húzódnak, ez fáj a nőnek, annak eltorzul az arca, vagy kiabálni kezd -  ez lerontja a férfi örömét is! Ez mind-mind olyasmi, ami a hagyományos párzásnál, a régi jól bevált módszert követve, egyszerűen nem fordulhat elő!</w:t>
      </w:r>
    </w:p>
    <w:p>
      <w:pPr>
        <w:pStyle w:val="Normal"/>
        <w:spacing w:before="0" w:after="120"/>
        <w:rPr/>
      </w:pPr>
      <w:r>
        <w:rPr>
          <w:rFonts w:cs="Times New Roman" w:ascii="Times New Roman" w:hAnsi="Times New Roman"/>
          <w:kern w:val="0"/>
          <w:sz w:val="24"/>
        </w:rPr>
        <w:t>- Tehát jöjjön meg az eszetek! - mondta Buzubáj. - Hanem mert tudom hogy sokaknak hiába beszélek, emiatt a következőt rendelem el: ezentúl nem adok semelyik településre sem nőt! Minden nőre szükségem van idefent, nem párzani, én még nem is próbáltam ezt de nem is fogom soha, hanem mert nagyon értelmesek, s kellenek az apagépek megjavításához, ami nekünk elsőrendűen font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hó, azt már nem! - kiáltotta közbe valaki. És Buzubáj a kommunikátorra nézve már tudta is ki az illető: Dzsurmil a neve, és Tirpilli falu vezetője. Ő szervezte a nőrablás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etlen nőt sem engedünk át másnak, ennyi jár nekünk, sőt még sokkal több is! Mi is érünk annyit mint más falvak lakói, vagy mint az odafent az űrben tespedő semmittevők, vagy akár mint te magad is Buzubáj!</w:t>
      </w:r>
    </w:p>
    <w:p>
      <w:pPr>
        <w:pStyle w:val="Normal"/>
        <w:spacing w:before="0" w:after="120"/>
        <w:rPr/>
      </w:pPr>
      <w:r>
        <w:rPr>
          <w:rFonts w:cs="Times New Roman" w:ascii="Times New Roman" w:hAnsi="Times New Roman"/>
          <w:kern w:val="0"/>
          <w:sz w:val="24"/>
        </w:rPr>
        <w:t>- Idefigyelj, ez nem érdem kérdése, hanem matematikai tény, hogy a keveset nem lehet úgy elosztani,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nnál azért lehetett volna igazságosabban, ahogy te osztottad 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szen falvat több nő illette meg, mert ők találták mindet! Na és tehát ott tartottam,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olyan sietve parancsnok! Még tán el is fogadom hogy Maszent több nő illette meg, de benneteket odafent már egy sem! De mert tőletek nem hozhattam vissza őket, így kénytelen voltam ott kárpótolni magunkat, ahol tudtam! Embert ölni különben nem akartam, sajnálom is őket, de hát ellenkeztek, verekedtek, védekeznünk kellett! Ők kezdték az erőszakoskodást, én csak néhány nőt akartam, halált nem. De ha idejönnek hőbörögni, rosszul járnak, mert ami a mienk, azt nem hagyjuk!</w:t>
      </w:r>
    </w:p>
    <w:p>
      <w:pPr>
        <w:pStyle w:val="Normal"/>
        <w:spacing w:before="0" w:after="120"/>
        <w:rPr/>
      </w:pPr>
      <w:r>
        <w:rPr>
          <w:rFonts w:cs="Times New Roman" w:ascii="Times New Roman" w:hAnsi="Times New Roman"/>
          <w:kern w:val="0"/>
          <w:sz w:val="24"/>
        </w:rPr>
        <w:t>- Úgy van! - kiabáltak be többen is a beszélgetés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stobák! Egyetlen nőt sem rabolt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hogy a nyavalyába ne!</w:t>
      </w:r>
    </w:p>
    <w:p>
      <w:pPr>
        <w:pStyle w:val="Normal"/>
        <w:spacing w:before="0" w:after="120"/>
        <w:rPr/>
      </w:pPr>
      <w:r>
        <w:rPr>
          <w:rFonts w:cs="Times New Roman" w:ascii="Times New Roman" w:hAnsi="Times New Roman"/>
          <w:kern w:val="0"/>
          <w:sz w:val="24"/>
        </w:rPr>
        <w:t xml:space="preserve">- Nőket már amiatt sem rabolhattatok, mert akiket annak hisztek, egyáltalán nem azok! Csumpalá tévedett! Meglehet tán hogy volt régen valamiféle nősténye az emberi fajnak is, még az is lehet hogy épp így néztek ki mint emezek, csakhogy ezek akkor sem azok! Nem emberek! Ezek ugyanis egészen más élőlények, s én úgy neveztem el őket, hogy </w:t>
      </w:r>
      <w:r>
        <w:rPr>
          <w:rFonts w:cs="Times New Roman" w:ascii="Times New Roman" w:hAnsi="Times New Roman"/>
          <w:i/>
          <w:kern w:val="0"/>
          <w:sz w:val="24"/>
        </w:rPr>
        <w:t>nimfák</w:t>
      </w:r>
      <w:r>
        <w:rPr>
          <w:rFonts w:cs="Times New Roman" w:ascii="Times New Roman" w:hAnsi="Times New Roman"/>
          <w:kern w:val="0"/>
          <w:sz w:val="24"/>
        </w:rPr>
        <w:t>!</w:t>
      </w:r>
    </w:p>
    <w:p>
      <w:pPr>
        <w:pStyle w:val="Normal"/>
        <w:spacing w:before="0" w:after="120"/>
        <w:rPr/>
      </w:pPr>
      <w:r>
        <w:rPr>
          <w:rFonts w:cs="Times New Roman" w:ascii="Times New Roman" w:hAnsi="Times New Roman"/>
          <w:kern w:val="0"/>
          <w:sz w:val="24"/>
        </w:rPr>
        <w:t>Azzal Buzubáj elmondott mindent, amit megtudott a nimfákról. Sokáig beszélt. Nemegyszer hangsúlyozta, hogy nemcsak Tufi de ő maga is a saját szemével látta az átalakulást, s a nőkből lett kis fákat tulajdonképpen bárki megnézheti idefent ha a nimfák ezt megengedik, de bizonyára megengedik, legfeljebb kíséretet adnak a látogató mel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ne röhögtess - fújt megvetően Dzsurmil - még ha akad is ott nálatok néhány fa, az akkor is csak amiatt, mert kiástatok egypárat idelent, aztán felvittétek elültetni! Ilyesmivel nem versz 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ért akarnálak becsap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ndjuk így akarod elvenni a kedvünket a nőktől, de ebből nem e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kkor van egy ragyogó ötletem: akad nálatok is nimfa, kérdezzétek meg, át tud-e alakulni fává. Ha azt mondja hogy igen, márpedig biztos ezt mondja, mondjátok neki hogy elviszitek egy általa megfelelőnek tartott helyre, ha akarja, és valószínűleg akarni fogja! És ott nézzétek végig, ahogy átalakul!</w:t>
      </w:r>
    </w:p>
    <w:p>
      <w:pPr>
        <w:pStyle w:val="Normal"/>
        <w:spacing w:before="0" w:after="120"/>
        <w:rPr/>
      </w:pPr>
      <w:r>
        <w:rPr>
          <w:rFonts w:cs="Times New Roman" w:ascii="Times New Roman" w:hAnsi="Times New Roman"/>
          <w:kern w:val="0"/>
          <w:sz w:val="24"/>
        </w:rPr>
        <w:t>- Biztos lehetsz benne hogy fogom is ellenőrizni amit mondtál, de ez ha így van is akkor sem változtat a tényeken, hogy nekem sokkal jobban tetszik a párzás nővel, vagy legyen neked nimfa, tökmindegy, és sokan mások is vagyunk így, és nem hagyjuk az igazun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áll a dolog hogy muszáj vagy engedelmeskedni nekem, te is és mindenki más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hidd hogy rád szorulunk! El tudjuk már látni magunkat a legszükségesebbekk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egészen biztos hogy nem igaz, de ha igaz is, akkor is az a helyzet, hogy apagépem csak nekem van! Ha nem teszed azt amit parancsolok, akkor egyszerűen nem engedem meg senkinek sem a faluból, hogy gyereket építsen! És akkor kihaltok mind egy szálig!</w:t>
      </w:r>
    </w:p>
    <w:p>
      <w:pPr>
        <w:pStyle w:val="Normal"/>
        <w:spacing w:before="0" w:after="120"/>
        <w:rPr/>
      </w:pPr>
      <w:r>
        <w:rPr>
          <w:rFonts w:cs="Times New Roman" w:ascii="Times New Roman" w:hAnsi="Times New Roman"/>
          <w:kern w:val="0"/>
          <w:sz w:val="24"/>
        </w:rPr>
        <w:t>- Nyald ki az apagéped tepsijét te aljas zsaroló, semmire nem mész a nagy szavakkal, mert majd szül nekünk gyereket a néhány nőnk! Vagy nimfánk, mindegy!</w:t>
      </w:r>
    </w:p>
    <w:p>
      <w:pPr>
        <w:pStyle w:val="Normal"/>
        <w:spacing w:before="0" w:after="120"/>
        <w:rPr/>
      </w:pPr>
      <w:r>
        <w:rPr>
          <w:rFonts w:cs="Times New Roman" w:ascii="Times New Roman" w:hAnsi="Times New Roman"/>
          <w:kern w:val="0"/>
          <w:sz w:val="24"/>
        </w:rPr>
        <w:t>- Ostoba barom! Hát nem figyeltél rám?! Egy nimfa sosem fog neked gyereket szülni, mert nem ember! És még ha teleültetitek is nimfa-fákkal a falvatokat, azok akkor is csak nőket, akarom mondani nimfákat teremnek majd, tehát akkor is kihaltok! Akkor lenne igazad ha ezek igazi nők volnának, valóban emberi nőstények, de erről szó sincs! Na és tehát most azt követelem, hogy a falvatokból azonnal szálljon fel egy űrkomp, jöjjön ide, hozza az összes bűnöst aki résztvett a vérengzésben, természetesen te magad is gyere vele Dzsurmil, aztán majd itt részletesen kivizsgáljuk hogy ki miben és mennyire bűnös, s eldöntöm hogy mi lesz a büntetésetek! Ha nem tesz így Tirpilli, akkor e faluval megszakítok minden kapcsolatot, nem kap utánpótlást, és szó sem lehet az apagép használatáról sem! Önmagadat Dzsurmil máris úgy tekintheted, hogy nem vagy Tirpilli vezetője!</w:t>
      </w:r>
    </w:p>
    <w:p>
      <w:pPr>
        <w:pStyle w:val="Normal"/>
        <w:spacing w:before="0" w:after="120"/>
        <w:rPr/>
      </w:pPr>
      <w:r>
        <w:rPr>
          <w:rFonts w:cs="Times New Roman" w:ascii="Times New Roman" w:hAnsi="Times New Roman"/>
          <w:kern w:val="0"/>
          <w:sz w:val="24"/>
        </w:rPr>
        <w:t>Továbbá, az űrkomp hozzon minden nimfát is magával, mert velük akarom megjavíttatni az apagépeket és sok más egyebet is! A nimfákat hozza fel ide a többi faluból is egy-egy űrkomp! Egyelőre ennyi, tegye mindenki azt amit parancsoltam, s ajánlom hogy senki ne ellenkezzen, mert mégis én vagyok a parancsnok, s az én kezemben vannak az apagépek! - azzal Buzubáj befejezte a beszélgetést.</w:t>
      </w:r>
    </w:p>
    <w:p>
      <w:pPr>
        <w:pStyle w:val="Normal"/>
        <w:spacing w:before="0" w:after="120"/>
        <w:rPr/>
      </w:pPr>
      <w:r>
        <w:rPr>
          <w:rFonts w:cs="Times New Roman" w:ascii="Times New Roman" w:hAnsi="Times New Roman"/>
          <w:kern w:val="0"/>
          <w:sz w:val="24"/>
        </w:rPr>
        <w:br/>
        <w:t>Buzubáj nem volt kegyetlen ember. A renitenskedőket végül is csupán börtönbüntetésre ítélte, de mert Buzulmániában nem volt olyan hogy börtön, ezért ez csupán szobafogságot jelentett. De még ezt is kulturált körülmények között: az illető a számítógép által részt vehetett az össznépi kommunikációban, beszélgethetett mindenkivel, sőt, még dolgozhatott is hogy ne legyen ingyenélő: a foglyoknak a nimfák rendre bevittek mindenféle rossz, megjavíthatatlan gépeket, ezeket kellett fogóval, csavarhúzóval meg más módokon alkatrészekre szerelni. Ezen alkatrészeket azután, már ami jó volt belőlük, a nimfák felhasználták más gépek megjavításához. Nem unatkoztak tehát a börtöntöltelékek!</w:t>
      </w:r>
    </w:p>
    <w:p>
      <w:pPr>
        <w:pStyle w:val="Normal"/>
        <w:spacing w:before="0" w:after="120"/>
        <w:rPr/>
      </w:pPr>
      <w:r>
        <w:rPr>
          <w:rFonts w:cs="Times New Roman" w:ascii="Times New Roman" w:hAnsi="Times New Roman"/>
          <w:kern w:val="0"/>
          <w:sz w:val="24"/>
        </w:rPr>
        <w:t>Sőt, az őket munkával ellátó nimfák néha még párzottak is velük, bár velük is szigorúan csak egyetlen alkalommal minden nimfa.</w:t>
      </w:r>
    </w:p>
    <w:p>
      <w:pPr>
        <w:pStyle w:val="Normal"/>
        <w:spacing w:before="0" w:after="120"/>
        <w:rPr/>
      </w:pPr>
      <w:r>
        <w:rPr>
          <w:rFonts w:cs="Times New Roman" w:ascii="Times New Roman" w:hAnsi="Times New Roman"/>
          <w:kern w:val="0"/>
          <w:sz w:val="24"/>
        </w:rPr>
        <w:t>Ami a szétszerelendő holmikat illeti, ebből akadt bőségesen! Bármilyen zseniálisak voltak is a lányok, de ők sem voltak képesek rá, hogy minden rossz gépet megjavítsanak. Igaz, arra kivétel nélkül rájöttek sorra-rendre mindegyiknél, hogy mi a hibája! Na de hát akadt azért bőségesen olyasmi, hogy hiába tudták mit kéne kicserélni benne, de nem volt megfelelő pót</w:t>
        <w:softHyphen/>
        <w:t>alkatrész, sőt, azt legyártani sem tudták mivel. Hiszen nem rendelkeztek megfelelő gépsorral! Mindazonáltal a legtöbb hiányzó gépsort legalábbis megtervezték, elkészítették a tervrajzokat, s mondták is Buzubájnak, hogy idővel majd elkészítik e gépeket is, de hát nem megy minden egyszer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jó, ne mentegetőzzetek, én már akkor is nagyon boldog leszek, ha legalább három apagépet megjavíto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kivételével az összeset rendbe tudjuk hozni! - újságolta erre neki a jó hírt Tripszi.</w:t>
      </w:r>
    </w:p>
    <w:p>
      <w:pPr>
        <w:pStyle w:val="Normal"/>
        <w:spacing w:before="0" w:after="120"/>
        <w:rPr/>
      </w:pPr>
      <w:r>
        <w:rPr>
          <w:rFonts w:cs="Times New Roman" w:ascii="Times New Roman" w:hAnsi="Times New Roman"/>
          <w:kern w:val="0"/>
          <w:sz w:val="24"/>
        </w:rPr>
        <w:t>- Igazán?! - csillant fel a parancsnok szeme.</w:t>
      </w:r>
    </w:p>
    <w:p>
      <w:pPr>
        <w:pStyle w:val="Normal"/>
        <w:spacing w:before="0" w:after="120"/>
        <w:rPr/>
      </w:pPr>
      <w:r>
        <w:rPr>
          <w:rFonts w:cs="Times New Roman" w:ascii="Times New Roman" w:hAnsi="Times New Roman"/>
          <w:kern w:val="0"/>
          <w:sz w:val="24"/>
        </w:rPr>
        <w:t>- De ha mondom! Az az egy amit nem tudunk megjavítani, nos az épp az, ami a sérült reaktor mellett van, és sok része szétégett. Ezt menthetetlennek találtuk, s már el is kezdtük szétszerelni, javában hordjuk a leszedett modulokat a foglyokhoz, hogy azok még apróbb vicikvacakokra szétcsavarozzák. Ezáltal fel is szabadul egy csomó hely ezen a szinten, s úgy döntöttünk hogy e helyet ki is sajátítjuk magunknak mi nimfák, ez ugyanis nagyon jó lesz nekünk, mert közvetlenül a mi parkemeletünk alatt van! De ne sajnáld se a helyet, se az apagépet, mert ez az ára a többi működésének: ennek a még jó alkatrészeit felhasználjuk ugyanis a többi megjavításához! Sőt, kidolgoztunk már egy tervet arra is, hogy miként biztosíthatjuk folyamatosan az apagépek alkatrészutánpótlását, ehhez fel kell építeni egy csipgyárat, ami nehéz ügy, de nem lehetetlen! Ezt természetesen nem idefent, hanem a Földön kéne megvalósítani, mert sok helyet foglal el. De a rossz nyolc apagép közül hetet enélkül is rendbehozunk, az első készen lesz már két héten bel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ez kiváló hír! Úgy örülök, ha fiú lennél rögvest ágyba dugnálak! - ujjongott a parancs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ajtam nem múlik! - biztatta őt Trip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ajd lehet hogy később meg is próbálkozom vele, ha összeszedtem hozzá kellő elszántságot, de az semmi esetre sem mostanában lesz... - mondta erre gyorsan a parancs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rőszak ám az élvezet! - vont vállat Tripszi.</w:t>
      </w:r>
    </w:p>
    <w:p>
      <w:pPr>
        <w:pStyle w:val="Normal"/>
        <w:spacing w:before="0" w:after="120"/>
        <w:rPr/>
      </w:pPr>
      <w:r>
        <w:rPr>
          <w:rFonts w:cs="Times New Roman" w:ascii="Times New Roman" w:hAnsi="Times New Roman"/>
          <w:kern w:val="0"/>
          <w:sz w:val="24"/>
        </w:rPr>
        <w:t>- Öreg vagyok már ahhoz hogy a járt útról a járatlanra térjek, jobb meggyőződésem és ízlésem ellen való is lenne, meg különben sem akarom féltékennyé tenni Tufit... - mentegetőzött Buzubáj. - Hanem mire nektek a szétszerelt apagép helye is? Hát nem elég nagy az az irdatlan parkszint, amikor nem vagytok még ezren sem?! Mire az alattatok levő szint tizede is?!</w:t>
      </w:r>
    </w:p>
    <w:p>
      <w:pPr>
        <w:pStyle w:val="Normal"/>
        <w:spacing w:before="0" w:after="120"/>
        <w:rPr/>
      </w:pPr>
      <w:r>
        <w:rPr>
          <w:rFonts w:cs="Times New Roman" w:ascii="Times New Roman" w:hAnsi="Times New Roman"/>
          <w:kern w:val="0"/>
          <w:sz w:val="24"/>
        </w:rPr>
        <w:t>- Az igaz hogy helyünk egyelőre van bőven, de te azt ne feledd Buzubáj, hogy odalent a Földön nemsokára teremni fog Anyánk, de sok más fa is ami ugyan nem evett korábban gyermeket, de azóta némely nimfák akiket nem találtatok meg, vagy megtaláltatok ugyan de azután eltávoztak tőletek buzulmánoktól, ezeket a fákat megtermékenyítették! Tehát ezek is már nő alakú gyümölcsöket teremnek majd! Lesz sok-sok leánygyümölcs, s őket mind fel akarjuk hozni ide, mert lesz ugyan sok gond amíg megtanulják a nyelvet s az itteni életet, de ez legfeljebb két-három hét, és azután már nagyon is hasznos segítőtársaink lesznek! Becslésem szerint lesznek legalább háromezren! Nekik is kell hely. Természetesen még így is bőségesen elég a park-szint nekünk, mert azon az egyetlen szinten elfér akár ötszázezer ember is, bőségesen, kényelmesen, de nem is óhajtunk akkor nekikezdeni egy újabb rész lakhatóvá tételének, amikor a körmünkre ég a dolog! Végtére is nem néhány évig akarunk itt lakni, hanem évszázadokon át! Aztán meg, fel akarjuk hozni néhány már fává alakult társunkat is, akik még csak néhány napja vagy hete gyökereztek le. Főleg azokat, akik a lenti verekedések miatt megriadva menekültek el patakpartokra vagy máshova. Megérdemlik ők is hogy idefent legyenek, s így lakályosabb lesz a lakhelyünk is. Mert mi egyelőre még nem gyökerezhetünk le, ugyanis sok a dolgunk. Ugyanakkor szeretnénk ha lenne már idefent sok nimfa-fa, már amiatt is, hogy legyen akivel egyesülhet egy-egy pollen-lány, ha megengedjük neki, vagy ha emberi alakban valami betegséget kapna el. Kis fákat könnyen átültethetünk ugyanis, elég ha a talajgyalu markolójával kiemeljük földlabdástól, annak jó nagy a markolója, nem sérül meg a fa. S mindezek tetejébe ha szétszereltük azt a böhömnagy apagépet, akkor ott a szint egytizede, ahol az apagép volt, egy merő egybefüggő hatalmas üresség lesz, nem is alkalmas a számotokra, nem lakna ott senki, úgy kéne nagy fáradsággal válaszfalakat húzni, vezetgetni ide-oda az áramot, vizet, mindent, nos, legegyszerűbb ha nem foglalkozunk ilyesmivel, mert sokkal kisebb erőfeszítés ha ehelyett felhozunk oda sok tonna földet, szétterítjük, és egyszerűen beültetjük önmagunkkal, ha nem is egyszerre, de apránként!</w:t>
      </w:r>
    </w:p>
    <w:p>
      <w:pPr>
        <w:pStyle w:val="Normal"/>
        <w:spacing w:before="0" w:after="120"/>
        <w:rPr/>
      </w:pPr>
      <w:r>
        <w:rPr>
          <w:rFonts w:cs="Times New Roman" w:ascii="Times New Roman" w:hAnsi="Times New Roman"/>
          <w:kern w:val="0"/>
          <w:sz w:val="24"/>
        </w:rPr>
        <w:t>- Jó, Tripszi, hát én nem is kértem ilyen részletes elemzést a közeljövőre elhatározott terveitekről, de ha már megtiszteltél vele, köszönöm! Kissé ugyan ennek ellenére is úgy tűnik nekem hogy újabb részt sajátítotok ki az űrvárosból magatoknak, de bánja a nyavalya ha valóban megmentitek egy kivételével az összes apagépet! Hanem mi lesz az elromlott reaktorr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ár készen is van, már három napja, épp csak hogy még nem termel áramot, egy reaktor beindítása ugyanis nem olyan egyszerű mint egy fűnyíróé, fokozatosan lehet csak emelni a maghőmérsékletet, mert ugye nem akarsz egy újabb robbanást, parancsnok!</w:t>
      </w:r>
    </w:p>
    <w:p>
      <w:pPr>
        <w:pStyle w:val="Normal"/>
        <w:spacing w:before="0" w:after="120"/>
        <w:rPr/>
      </w:pPr>
      <w:r>
        <w:rPr>
          <w:rFonts w:cs="Times New Roman" w:ascii="Times New Roman" w:hAnsi="Times New Roman"/>
          <w:kern w:val="0"/>
          <w:sz w:val="24"/>
        </w:rPr>
        <w:t>- Még szép hogy nem! - sápadt el Buzubáj. - De honnét tudsz ilyesmit?!</w:t>
      </w:r>
    </w:p>
    <w:p>
      <w:pPr>
        <w:pStyle w:val="Normal"/>
        <w:spacing w:before="0" w:after="120"/>
        <w:rPr/>
      </w:pPr>
      <w:r>
        <w:rPr>
          <w:rFonts w:cs="Times New Roman" w:ascii="Times New Roman" w:hAnsi="Times New Roman"/>
          <w:kern w:val="0"/>
          <w:sz w:val="24"/>
        </w:rPr>
        <w:t>- Tufinak légy hálás! Megtanított mindenre amit tud a számítógépekről, és így utólag meg kellett állapítsam hogy az igazán nem is volt valami sok, de ahhoz elég hogy ezáltal tovább tájékozódhassam, például sokat kutakodtam a komputer memóriájában, találtam ott régi állományokat, ezek jórésze egy ismeretlen nyelven íródott, ami szerintem a buzulmán nyelv őse kellett legyen. Sikerült megfejtenem. S ezekben rengeteg ismeret van ám, amivel ti szerintem már nem rendelkeztek! De különben elég volt elolvasnom néhány magfizikával foglalkozó szakkönyvet, s józan logikával magam is kikövetkeztethettem, miként is indítandó be egy reaktorblokk! Tehát, az már tökéletesen működőképes, de csak jó három hónap múlva fog áramot termelni nektek. Van viszont egy másik hírem is a számodra, azaz, két hírem. Egyik, hogy nemcsak atomreaktorok vannak itt Buzulmániában, hanem a negyvenes szint közepén egy fúziós reaktor is, ami azonban már rég leállt, mert elfogyott az üzemanyaga, a tríciu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ogalmam sincs, mi az a fúziós reaktor, s mi az a trícium!</w:t>
      </w:r>
    </w:p>
    <w:p>
      <w:pPr>
        <w:pStyle w:val="Normal"/>
        <w:spacing w:before="0" w:after="120"/>
        <w:rPr/>
      </w:pPr>
      <w:r>
        <w:rPr>
          <w:rFonts w:cs="Times New Roman" w:ascii="Times New Roman" w:hAnsi="Times New Roman"/>
          <w:kern w:val="0"/>
          <w:sz w:val="24"/>
        </w:rPr>
        <w:t>- Hát én most nem fogom magyarázgatni mert soká tartana, lényeg az hogy ez egy olyan izé, ami sokkal több áramot képes termelni mint az atomreaktor, épp csak hogy nem hasadóanyagot eszik, hanem azt a bizonyos tríciumot, s ezt a tengervízből is ki lehet nyerni, bár nem egyszerű! És ahogy elnézem Buzulmánia kapcsolási rajzát, korábban ez termelte a legtöbb energiát nektek, de nem tervezték sok évszázados működésre. Úgy nagyjából száz éve kifogyott az üzemanyaga, és leállt. Ekkor vált lakhatatlanná Buzulmánia legtöbb körzete, mert nem lett elég az áram! Az atomreaktorokat ugyanis csak kisegítő munkára tervezték! Amikor a fúziós reaktor leállt, a központi számítógép magától beindította ezeket a reaktorokat, s ezt ki is írta a vezérlőpultra nektek, azaz, az őseiteknek, de már senki nem tudta közületek hogy mit jelent ez az üzenet! Tehát, néhány nimfa lement a Földre, hogy a megfelelő gépekkel kinyerjen egy csomó tríciumot a tengervízből. Ha készen lesznek, beindul a fúziós reaktor is, s lesz bőven elég energia mindenhez! Ez tehát az egyik jó hír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a más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z hírnek hír, de hogy jó-e, az már nem olyan biztos. Készülj fel rá, hogy mintegy tizenöt év múlva lesz sok-sok nőtök! Igazi embernőstényetek! Már ugyan néhány nap múlva fejlődésnek indulnak majd a leghamarabb megjavítandó apaméhben, s meg is születnek kilenc hónap múlva, de ahhoz hogy ők is szüljenek majd, ahhoz fel kell nőniük, s az szerintem leg</w:t>
        <w:softHyphen/>
      </w:r>
      <w:r>
        <w:rPr>
          <w:rFonts w:cs="Times New Roman" w:ascii="Times New Roman" w:hAnsi="Times New Roman"/>
          <w:spacing w:val="-4"/>
          <w:kern w:val="0"/>
          <w:sz w:val="24"/>
        </w:rPr>
        <w:t>alább másfél évtized, mert ők nem kész, felnőtt méreteikben pottyannak elő, mint mi, nimf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uzubáj kapitány valóban nem tarthatta ezt egyértelműen jó hírnek, mert öröm helyett inkább nagyfokú idegesség látszott az arc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biztos?!</w:t>
      </w:r>
    </w:p>
    <w:p>
      <w:pPr>
        <w:pStyle w:val="Normal"/>
        <w:spacing w:before="0" w:after="120"/>
        <w:rPr/>
      </w:pPr>
      <w:r>
        <w:rPr>
          <w:rFonts w:cs="Times New Roman" w:ascii="Times New Roman" w:hAnsi="Times New Roman"/>
          <w:kern w:val="0"/>
          <w:sz w:val="24"/>
        </w:rPr>
        <w:t>- Legalább annyira mint hogy nimfa vagyok!</w:t>
      </w:r>
    </w:p>
    <w:p>
      <w:pPr>
        <w:pStyle w:val="Normal"/>
        <w:spacing w:before="0" w:after="120"/>
        <w:rPr/>
      </w:pPr>
      <w:r>
        <w:rPr>
          <w:rFonts w:cs="Times New Roman" w:ascii="Times New Roman" w:hAnsi="Times New Roman"/>
          <w:kern w:val="0"/>
          <w:sz w:val="24"/>
        </w:rPr>
        <w:t>- De miért, hisz az apagépek eddig csupa fiút gyártottak nekünk!</w:t>
      </w:r>
    </w:p>
    <w:p>
      <w:pPr>
        <w:pStyle w:val="Normal"/>
        <w:spacing w:before="0" w:after="120"/>
        <w:rPr/>
      </w:pPr>
      <w:r>
        <w:rPr>
          <w:rFonts w:cs="Times New Roman" w:ascii="Times New Roman" w:hAnsi="Times New Roman"/>
          <w:kern w:val="0"/>
          <w:sz w:val="24"/>
        </w:rPr>
        <w:t>- Az igaz is, de tud az mást is, ha úgy állítjátok be! Tudod, van rajta egy kapcsoló, amit lehet XX, XY és YY állásba is kapcsolni. Ha XY állásban van, akkor épít fiúkat. Na már most, arra még nem jöttünk rá hogy mi az az YY állás, de minden jel arra mutat, hogy az XX állásban nőket épít maj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kkor minden rendben van, mert ugye semmi akadálya annak, hogy továbbra is XY állásban tartsuk azt a kapcsolót?!</w:t>
      </w:r>
    </w:p>
    <w:p>
      <w:pPr>
        <w:pStyle w:val="Normal"/>
        <w:spacing w:before="0" w:after="120"/>
        <w:rPr/>
      </w:pPr>
      <w:r>
        <w:rPr>
          <w:rFonts w:cs="Times New Roman" w:ascii="Times New Roman" w:hAnsi="Times New Roman"/>
          <w:kern w:val="0"/>
          <w:sz w:val="24"/>
        </w:rPr>
        <w:t>- Valóban semmi, amennyiben ti magatok is így akarjátok! Most már csak az a kérdés, hogy akarjátok-e!</w:t>
      </w:r>
    </w:p>
    <w:p>
      <w:pPr>
        <w:pStyle w:val="Normal"/>
        <w:spacing w:before="0" w:after="120"/>
        <w:rPr/>
      </w:pPr>
      <w:r>
        <w:rPr>
          <w:rFonts w:cs="Times New Roman" w:ascii="Times New Roman" w:hAnsi="Times New Roman"/>
          <w:kern w:val="0"/>
          <w:sz w:val="24"/>
        </w:rPr>
        <w:t>- Naná, még szép, már a ti megjelenésetek is alaposan felforgatta a kedélyeket az addig oly nyugodt közösségünkben, nem hiányzik hogy most már ne csak nimfák, de igazi nők is felborzolják a hangulatot, legalábbis a perverzióra hajlamosabbak idegrendszerében!</w:t>
      </w:r>
    </w:p>
    <w:p>
      <w:pPr>
        <w:pStyle w:val="Normal"/>
        <w:spacing w:before="0" w:after="120"/>
        <w:rPr/>
      </w:pPr>
      <w:r>
        <w:rPr>
          <w:rFonts w:cs="Times New Roman" w:ascii="Times New Roman" w:hAnsi="Times New Roman"/>
          <w:kern w:val="0"/>
          <w:sz w:val="24"/>
        </w:rPr>
        <w:t>- Már megbocsáss parancsnok, de először is ha a fajotok korábban valóban nemcsak férfiakból de nőkből is állt, akkor nem tekinthető perverziónak az a szexuális beállítódás, mely nem férfiakra, de nőkre irányul! Sőt, ebben az értelemben okvetlenül azt kell mondjam, legalábbis ha ragaszkodom a tudományos szemlélethez, hogy az a perverzió, ami nem nőkre, de férfiakra irányul mint szexuális partnerre, hiszen nem kétséges hogy az efféle szexből nem származik utód, a fejlődés során tehát alapvetően az ellenkező nemű iránti vonzódás kellett hogy rögzüljön az organizmusokban, s ami ettől eltér, az rendellenes, tehát perverzió! Mindazon</w:t>
        <w:softHyphen/>
        <w:t>által én nem kívánok ítélkezni erkölcsileg egyik irányultság képviselői felett sem, én csak kötelességemnek tartottam hogy értesítselek egy lehetőségről! Ami minket nimfákat illet, mi előnyösnek tartanánk ha élnének igazi nők is köztetek, először is mert kíváncsiak vagyunk hogy miként néznek ki, mennyire eszesek, milyen a jellemük; másrészt így hogy csak mi vagyunk köztetek akiknek női ivarszerveik vannak, így állandóan ki vagyunk téve a zaklatásnak hogy pározzunk, amit még szívesen is teszünk, de nem ugyanazzal a férfival rengetegszer, holott unos-untalan erre akarnak rávenni minket! De mi nem akarjuk egyetlen férfi mellett elkötelezni magunkat! Ha azonban lennének igazi nőitek, úgy megoldódna ez a gond: minden férfinak lenne egy valódi nője, vagy legalábbis lenne a legtöbbnek, akik nem férfiakkal akarnak szerelmeskedni, vele lenne leggyakrabban, de néha-néha egy-egy nimfával is, mintegy változatosságként, s ez nekünk nagyon jó volna, minket ez tökéletesen kielégítene, mert úgyis csupán egyetlenegyszer akarunk hálni minden férfival az életünk során, akarom mondani míg le nem gyökerezünk valahol! Ez tehát jó volna nektek is és nekünk is! Sőt az igazi nőknek is, mert másként meg sem születné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nem akarok igazi n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egészen biztos vagy benne parancsnok, hogy jogod van ilyesmit egyedül eldönteni?!</w:t>
      </w:r>
    </w:p>
    <w:p>
      <w:pPr>
        <w:pStyle w:val="Normal"/>
        <w:spacing w:before="0" w:after="120"/>
        <w:rPr/>
      </w:pPr>
      <w:r>
        <w:rPr>
          <w:rFonts w:cs="Times New Roman" w:ascii="Times New Roman" w:hAnsi="Times New Roman"/>
          <w:kern w:val="0"/>
          <w:sz w:val="24"/>
        </w:rPr>
        <w:t>- A leghatározottabban! Hisz épp azért vagyok én a parancsnok, hogy ilyen fontos ügyekben dönthess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nekem mindegy, azaz, nem mindegy de megnyugszom a döntésedben, mert nem akarok összeveszni veled, de készülj fel rá hogy nem biztos ám az, hogy e véleményedet osztják majd a többiek is!</w:t>
      </w:r>
    </w:p>
    <w:p>
      <w:pPr>
        <w:pStyle w:val="Normal"/>
        <w:spacing w:before="0" w:after="120"/>
        <w:rPr/>
      </w:pPr>
      <w:r>
        <w:rPr>
          <w:rFonts w:cs="Times New Roman" w:ascii="Times New Roman" w:hAnsi="Times New Roman"/>
          <w:kern w:val="0"/>
          <w:sz w:val="24"/>
        </w:rPr>
        <w:t>- De miért kéne másnak is tudni erről?!</w:t>
      </w:r>
    </w:p>
    <w:p>
      <w:pPr>
        <w:pStyle w:val="Normal"/>
        <w:spacing w:before="0" w:after="120"/>
        <w:rPr/>
      </w:pPr>
      <w:r>
        <w:rPr>
          <w:rFonts w:cs="Times New Roman" w:ascii="Times New Roman" w:hAnsi="Times New Roman"/>
          <w:kern w:val="0"/>
          <w:sz w:val="24"/>
        </w:rPr>
        <w:t>- Mert nem szokásunk a titkolódzás. Eléggé nehéz volt megfejteni e kapcsoló funkcióját, sokan kellettünk hozzá, és társnőim nincsenek titoktartásra kötelezve, eszembe sem jutott ugyanis hogy ezt megparancsoljam nekik, nem is hiszem hogy volna erre jogom, az sem biztos hogy betartanák, továbbá mindezidáig meggyőződésem volt, hogy e felfedezésnek örülni fogtok, ha nem is mind, de legtöbbetek! Hiszen idáig ez volt a legnagyobb baj, a nőhiány, ezért történt a verekedés és gyilkosság is! Én tehát azt hiszem, hogy mostanára már nagyon sok férfi tud erről Buzulmániában, s egykettőre kitudódik még szélesebb körökbe is a hí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Ez pontosan így is történt. Kitudódott. S bár még egyetlen nőt sem „építettek” a nimfák, de annyi sok mindent megjavítottak már, hogy bőségesen volt tekintélyük ahhoz hogy az emberek elhiggyék: ha ők azt mondják hogy be tudják állítani az apagépet nőkészítésre, akkor az úgy is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ki hitt tehát nekik, csak épp az volt a vita tárgya, hogy legyenek-e egyáltalán nők?!</w:t>
      </w:r>
    </w:p>
    <w:p>
      <w:pPr>
        <w:pStyle w:val="Normal"/>
        <w:spacing w:before="0" w:after="120"/>
        <w:rPr/>
      </w:pPr>
      <w:r>
        <w:rPr>
          <w:rFonts w:cs="Times New Roman" w:ascii="Times New Roman" w:hAnsi="Times New Roman"/>
          <w:kern w:val="0"/>
          <w:sz w:val="24"/>
        </w:rPr>
        <w:t>Hónapokon át erről folyt a vita. Voltak akik akartak nőket, s voltak akik kétségbeesetten tiltakoztak a gondolat ellen. Ezek közt voltak olyanok is, akik nagy hálátlanul kijelentették, hogy tulajdonképpen már a nimfák jelenléte is teljesen fölösleges!</w:t>
      </w:r>
    </w:p>
    <w:p>
      <w:pPr>
        <w:pStyle w:val="Normal"/>
        <w:spacing w:before="0" w:after="120"/>
        <w:rPr/>
      </w:pPr>
      <w:r>
        <w:rPr>
          <w:rFonts w:cs="Times New Roman" w:ascii="Times New Roman" w:hAnsi="Times New Roman"/>
          <w:kern w:val="0"/>
          <w:sz w:val="24"/>
        </w:rPr>
        <w:t>Egyedül abban értettek egyet e csoportok, hogy a kérdésben nem Buzubáj kapitány az illetékes dönteni! Buzubáj ugyan maga is véleményt nyilvánított, természetesen akként, hogy a nimfák nagyon is hasznosak hogy vannak, de igazi embernők nem kellenek! Mégis úgy vélték a nőellenesek is, hogy csak ne döntsön Buzubáj parancsnok, mert szemükben gyanússá tette Buzubájt, hogy annyira támogatja, pártolja a nimfákat! Attól féltek, a végső döntés meghozatala előtt az utolsó pillanatban meggondolja magát.</w:t>
      </w:r>
    </w:p>
    <w:p>
      <w:pPr>
        <w:pStyle w:val="Normal"/>
        <w:spacing w:before="0" w:after="120"/>
        <w:rPr/>
      </w:pPr>
      <w:r>
        <w:rPr>
          <w:rFonts w:cs="Times New Roman" w:ascii="Times New Roman" w:hAnsi="Times New Roman"/>
          <w:kern w:val="0"/>
          <w:sz w:val="24"/>
        </w:rPr>
        <w:t>Így végül Buzubáj, mintegy közkívánatra, népszavazást írt ki az ügyben.</w:t>
      </w:r>
    </w:p>
    <w:p>
      <w:pPr>
        <w:pStyle w:val="Normal"/>
        <w:spacing w:before="0" w:after="120"/>
        <w:rPr/>
      </w:pPr>
      <w:r>
        <w:rPr>
          <w:rFonts w:cs="Times New Roman" w:ascii="Times New Roman" w:hAnsi="Times New Roman"/>
          <w:kern w:val="0"/>
          <w:sz w:val="24"/>
        </w:rPr>
        <w:t>A végeredmény mindenkit meglepett! Mert bár a nimfák nem is szavaztak, ez nem az ő dolguk lévén, de mégis az történt, hogy a férfiak elsöprő többsége úgy akarta, hogy igenis legyenek nők a körükben! Nagyjából kilencven százalék volt ezek aránya, tehát csak minden tizedikük szavazott úgy, hogy nem kér a nők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ezek együtt még így is jó százötvenezren voltak. Ezek közül aztán vagy húszezren, meg sem várva Buzubáj engedélyét, leköltöztek a Földre, hogy a többiektől távol új kolóniát alapítsanak, minden nőtől mentesen, s külön ügyeltek arra, hogy olyan helyet válasszanak, ami meglehetősen száraz éghajlatú, arrafelé ugyanis nem éltek nimfák.</w:t>
      </w:r>
    </w:p>
    <w:p>
      <w:pPr>
        <w:pStyle w:val="Normal"/>
        <w:spacing w:before="0" w:after="120"/>
        <w:rPr/>
      </w:pPr>
      <w:r>
        <w:rPr>
          <w:rFonts w:cs="Times New Roman" w:ascii="Times New Roman" w:hAnsi="Times New Roman"/>
          <w:kern w:val="0"/>
          <w:sz w:val="24"/>
        </w:rPr>
        <w:t>Bár a szavazásból Buzubáj láthatta hogy alaposan leszavazták ami a nők szükségességét illeti, de ő maga sem rajongott a nők építésének ötletéért. Ezért azt mondta, hogy egyelőre csak egyetlen apagéppel építsenek nőket, azzal amit a napokban javítottak meg a nimfák, a másik kettő maradjon meg egyelőre a férfiak építésére, mert, mint mondta, nem szabad elsietni soha semmit, a nőkkel kapcsolatban egyelőre még nincsenek tapasztalataik, ez tehát egy kísérleti program még! Várják tehát meg, mi lesz azzal a százezer nővel, akiket most elkezdenek „megépíteni”!</w:t>
      </w:r>
    </w:p>
    <w:p>
      <w:pPr>
        <w:pStyle w:val="Normal"/>
        <w:spacing w:before="0" w:after="120"/>
        <w:rPr/>
      </w:pPr>
      <w:r>
        <w:rPr>
          <w:rFonts w:cs="Times New Roman" w:ascii="Times New Roman" w:hAnsi="Times New Roman"/>
          <w:kern w:val="0"/>
          <w:sz w:val="24"/>
        </w:rPr>
        <w:t>El is kezdték ezt, néhány napon belül tele lett embrióval az apagép összes keltetője. S ezután nem is volt semmi baj velük míg meg nem születtek, szépen fejlődtek, minden komplikációtól mentesen, az apagép sem romlott el, mert az okos nimfák tökéletes munkát végeztek. Néhány hónap után már azt is lehetett látni, hogy a magzatoknak valóban a nimfákéhoz hasonlóra fejlődik a lába köze!</w:t>
      </w:r>
    </w:p>
    <w:p>
      <w:pPr>
        <w:pStyle w:val="Normal"/>
        <w:spacing w:before="0" w:after="120"/>
        <w:rPr/>
      </w:pPr>
      <w:r>
        <w:rPr>
          <w:rFonts w:cs="Times New Roman" w:ascii="Times New Roman" w:hAnsi="Times New Roman"/>
          <w:kern w:val="0"/>
          <w:sz w:val="24"/>
        </w:rPr>
        <w:t>Határozottan úgy látszott tehát, hogy igenis lesz nője néhány év múlva annak, aki csak akarja. Amint letelt a kellő időtartam, s kezdtek sorra megszületni a csecsemők, máris nagy mozgalom indult meg, hogy egy darabig nem is kellene több fiút építeni, hanem csak csupa nőt, hogy majd ha már párzóképessé növekednek, akkor jusson mindenkinek belőlük, s ne legyen újabb véres vita miattuk, mint ami a nimfákkal kapcsolatban történt!</w:t>
      </w:r>
    </w:p>
    <w:p>
      <w:pPr>
        <w:pStyle w:val="Normal"/>
        <w:spacing w:before="0" w:after="120"/>
        <w:rPr/>
      </w:pPr>
      <w:r>
        <w:rPr>
          <w:rFonts w:cs="Times New Roman" w:ascii="Times New Roman" w:hAnsi="Times New Roman"/>
          <w:kern w:val="0"/>
          <w:sz w:val="24"/>
        </w:rPr>
        <w:t>S mert most is csaknem mindenki erre szavazott, minden tíz emberből kilenc, ezért Buzubáj parancsnok kénytelen volt ezt elrendelni, bár ismét jobb meggyőződése ellenére. Csakhogy most ezúttal nem mentek olyan simán a dolgok, mint koráb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 még elnézte az ellentábor, hogy egy apagépet átminősítsenek „anyagéppé”, nőstények keltetésére. De hogy az összeset?! Hogy épít így magának fiú utódot egy szerelmes férfip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legtöbb így gondolkozóban nem volt akkora demokratikus érzék mint Buzubájban. S így történhetett meg, hogy a döntés megszületése után mindössze három órával hirtelen fegyveresek rontottak be a vezérlőterembe.</w:t>
      </w:r>
    </w:p>
    <w:p>
      <w:pPr>
        <w:pStyle w:val="Normal"/>
        <w:spacing w:before="0" w:after="120"/>
        <w:rPr/>
      </w:pPr>
      <w:r>
        <w:rPr>
          <w:rFonts w:cs="Times New Roman" w:ascii="Times New Roman" w:hAnsi="Times New Roman"/>
          <w:kern w:val="0"/>
          <w:sz w:val="24"/>
        </w:rPr>
        <w:t>Odabent akkor nem voltak többen mint hárman: maga Buzubáj parancsnok, aztán Tufi és Tripszi.</w:t>
      </w:r>
    </w:p>
    <w:p>
      <w:pPr>
        <w:pStyle w:val="Normal"/>
        <w:spacing w:before="0" w:after="120"/>
        <w:rPr/>
      </w:pPr>
      <w:r>
        <w:rPr>
          <w:rFonts w:cs="Times New Roman" w:ascii="Times New Roman" w:hAnsi="Times New Roman"/>
          <w:kern w:val="0"/>
          <w:sz w:val="24"/>
        </w:rPr>
        <w:t>A fegyveresek vezetőjét úgy hívták hogy Murkidáj. Kezében gépfegyvert tartott. S bejövetelét bemutatkozás helyett azzal kezdte, hogy le is adott e gépfegyverből egy sorozatot Tufi és Tripszi felé. Tufit nem találta el egy lövedék sem, s volt annyi lélekjelenléte a férfinak, hogy azonnal lebukjon az egyik irányítópult mögé. Ugyanis épp azt szerelgették Tripszivel együtt. Ez vezérelte a fúziósreaktort. Pontosabban, a reaktor elvezérelte automatikusan is saját magát, de csak akkor, ha már működött. Beindítani azonban az embereknek kellett, s ez sokkal körülményesebb volt. Eddigre már hoztak fel elegendő tríciumot a nimfák, de a reaktor beindítása még nem történt meg, főleg, mert még nem tudták, miként kell ezt végrehajtani. Annyi azonban világos volt hogy ha rosszul fognak hozzá, azonnal ritkás párafelhővé változik egész Buzulmánia. S így hogy megértsenek mindent, először is tanulmányozni akarták a vezérlőpultot annak részleteiben. Most tehát le volt róla szerelve a burkolat nagy része, de azért volt ott még ahhoz burkolat bőven, hogy mögötte Tufi menedéket leljen. Természetesen ez csak addig elegendő, míg Murkidáj mellé nem lép, hogy főbe lőj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pszinek azonban nem volt ekkora szerencséje. Több lövedék is eltalálta, ezek átfúrták a gyomrát és beleit, sőt bal keze három ujját is leszakították. Ömlött a vér belőle, amikor a padlóra zuhant. Ő is a műszerpult mögé, Tufi mellé. Nem jajgatott, el sem ájult, de az arca igencsak halottsápadttá vált!</w:t>
      </w:r>
    </w:p>
    <w:p>
      <w:pPr>
        <w:pStyle w:val="Normal"/>
        <w:spacing w:before="0" w:after="120"/>
        <w:rPr/>
      </w:pPr>
      <w:r>
        <w:rPr>
          <w:rFonts w:cs="Times New Roman" w:ascii="Times New Roman" w:hAnsi="Times New Roman"/>
          <w:kern w:val="0"/>
          <w:sz w:val="24"/>
        </w:rPr>
        <w:t>- Drágám! - kiáltotta Tufi, s máris igyekezett hogy elállítsa a vérzést, el is feledve hogy ő maga is javában életveszélyben van.</w:t>
      </w:r>
    </w:p>
    <w:p>
      <w:pPr>
        <w:pStyle w:val="Normal"/>
        <w:spacing w:before="0" w:after="120"/>
        <w:rPr/>
      </w:pPr>
      <w:r>
        <w:rPr>
          <w:rFonts w:cs="Times New Roman" w:ascii="Times New Roman" w:hAnsi="Times New Roman"/>
          <w:kern w:val="0"/>
          <w:sz w:val="24"/>
        </w:rPr>
        <w:t>- Menekülj! Arra! - suttogta Tripszi, és a műszerpult alatt feltárulkozó kábelalagút felé mutatott, ami eléggé széles volt ahhoz, hogy egy ember elférjen benne, igaz, csak vagy a hasán, vagy a hátán csúszva.</w:t>
      </w:r>
    </w:p>
    <w:p>
      <w:pPr>
        <w:pStyle w:val="Normal"/>
        <w:spacing w:before="0" w:after="120"/>
        <w:rPr/>
      </w:pPr>
      <w:r>
        <w:rPr>
          <w:rFonts w:cs="Times New Roman" w:ascii="Times New Roman" w:hAnsi="Times New Roman"/>
          <w:kern w:val="0"/>
          <w:sz w:val="24"/>
        </w:rPr>
        <w:t>Tufi így is cselekedett, bár nem annyira az életösztön sürgette erre, mint inkább hogy megszokta hogy engedelmeskedik Tripszinek. Bebújt lábbal előre az alagútba, ám ezután kinyúlt, megragadta két kezével Tripszi két kezét, és maga után húzta a lány testét is. Ez ugyan nem ment egyszerre, inkább araszról araszra, mert közben neki is hátrálnia kellett, ráadásul Tripszi sebesült testének is igencsak fájdalmas volt, az első rántásnál jajgatott is néhány másodpercig, többet is csak azért nem, mert hamar elájult. Mindazonáltal még így is szeren</w:t>
        <w:softHyphen/>
        <w:t>cséjük volt, hogy egyáltalán elbújhattak, ugyanis Murkidáj nem lépett közelebb hozzájuk, befejezni a lövöldözést. Mással foglalkozott. Hogy mivel, az ki is derült a szavaiból. Tufi ugyanis jól hallott mindent.</w:t>
      </w:r>
    </w:p>
    <w:p>
      <w:pPr>
        <w:pStyle w:val="Normal"/>
        <w:spacing w:before="0" w:after="120"/>
        <w:rPr/>
      </w:pPr>
      <w:r>
        <w:rPr>
          <w:rFonts w:cs="Times New Roman" w:ascii="Times New Roman" w:hAnsi="Times New Roman"/>
          <w:kern w:val="0"/>
          <w:sz w:val="24"/>
        </w:rPr>
        <w:t>- Tudd meg Buzubáj - hallotta Murkidáj hangját - hogy ezennel méltatlannak találtattál parancs</w:t>
        <w:softHyphen/>
        <w:t>noknak! Népünk, a buzulmánok árulója vagy! Először is összeszűrted a levet a nimfákkal, akik idegen lények, nem mások mint gyerekevő szörnyek, átengedted nekik űrvárosunk jelentős területeit, s ha hagyjuk hogy így folytatódjanak a dolgok, akkor nemsokára az egész mindenség az övék lesz itt, és mi saját városunkban megtűrt vendégekké silányodunk, de azt is csak rövid időre, amíg ki nem akolbólintanak bennünket innen! Te meggyaláztad továbbá a dicső őseink során át reánk hagyományozódott nemes szokásokat, és fel akarod hígítani közösségünket alacsonyrendű lények, nőstények megépítésével és befogadásával, s mindezt ráadásul úgy, hogy nem is kívánod hogy jódarabig fiúk épüljenek, megfosztasz tehát bennünket az alapvető emberi jogaink egyik legszentségesebbjétől, az utódnevelés jogától! Mindez szemünkben elég ok ahhoz hogy leváltsunk, de mert nem bízunk benne hogy e nimfa-szörnyek segedelmével vissza nem szereznéd hatalmadat, emiatt kimondjuk rád a halálos ítéletet, amit ezennel végre is hajtunk! - azzal Tufi, már az alagútban, géppisztolysorozat durva hangját hall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még ezután sem indult Murkidáj az ő kivégzésére, lehet az is különben hogy azt hitte, meghaltak. Hanem ehelyett nyilván a központi számítógép kommunikátorába szólt bele, ugyanis Tufi ezt hallhatta:</w:t>
      </w:r>
    </w:p>
    <w:p>
      <w:pPr>
        <w:pStyle w:val="Normal"/>
        <w:spacing w:before="0" w:after="120"/>
        <w:rPr/>
      </w:pPr>
      <w:r>
        <w:rPr>
          <w:rFonts w:cs="Times New Roman" w:ascii="Times New Roman" w:hAnsi="Times New Roman"/>
          <w:kern w:val="0"/>
          <w:sz w:val="24"/>
        </w:rPr>
        <w:t>- Mindenkinek akit illet! Nevem Murkidáj, s ezennel bejelentem, hogy Buzubáj egykori parancsnok likvidálása után átvettem a legfőbb hatalmat egész Buzulmániában! Megparan</w:t>
        <w:softHyphen/>
        <w:t>csolom minden igaz szívű buzulmánnak, akinek elege van a nimfák hatalmaskodásából, valamint nem akarják hogy közösségünket beszennyezzék a jövőben nők is, hogy menjenek az apagépekhez, és kapcsolják ki azt, amelyik női magzatokat nevel, továbbá, a már megszületett női csecsemőket öljék meg! Járjanak el ugyanígy az útjukba eső nimfákkal is! Tehát halál mindenkire aki nem férfi! Ne habozzatok, mert csakis egyedül így állíthatjuk vissza férfiúi méltóságunkat, s térhetünk vissza a jól bevált ősi szokásokhoz, csak így állíthatjuk vissza a régi szép időket, amikor mind csupa férfi élt közösségünkben! Hiszen nyilvánvaló hogy akkor sokkal jobban éltünk, mert nem hódoltunk afféle perverzióknak, hogy nőkkel vagy nimfákkal egyesüljünk, ami tökéletesen természet ellen való, nemtelen cselekedet, s nem is lehet olyan kellemetes mint férfival lenni, hiszen egy férfi nyilván sokkal jobban tudja mint egy nő, hogy mi kellemes és gyönyörtkeltő egy másik férfinak! Ez valóságos matematikai axióma, annyira magától értetőd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 habozzatok végezni azokkal a férfiakkal is, akik nemes küldetésetekben akadályozni, feltartani igyekeznek benneteket, ők ugyanis nem mások, mint a férfinem árulói! Áruló sorsa pedig nem lehet más, mint halál!</w:t>
      </w:r>
    </w:p>
    <w:p>
      <w:pPr>
        <w:pStyle w:val="Normal"/>
        <w:spacing w:before="0" w:after="120"/>
        <w:rPr/>
      </w:pPr>
      <w:r>
        <w:rPr>
          <w:rFonts w:cs="Times New Roman" w:ascii="Times New Roman" w:hAnsi="Times New Roman"/>
          <w:kern w:val="0"/>
          <w:sz w:val="24"/>
        </w:rPr>
        <w:t>Továbbá: felszólítom a jelenleg a Földön tartózkodó híveinket, hogy ők is legyenek a hasz</w:t>
        <w:softHyphen/>
        <w:t>nunkra a tiszta férfitársadalom megteremtésében, s hogy a nőknek az emlékét is eltöröljük, és utódainkat megkíméljük az efféle perverz kísértésektől, emiatt irtsanak ki minden nimfát! Tudom hogy emberi alakú nimfák jelenleg nincsenek a körükben, de menjenek el talajgyaluk</w:t>
        <w:softHyphen/>
        <w:t>kal s egyéb gépekkel a nimfatermő fákhoz, és vágják ki, döntsék ki, semmisítsék meg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 nyöszörögte a sebesült Tripszi, de olyan halkan, hogy csak Tufi hallotta az alagútban. - Ne bántsátok Anyát! Ő nem tehet semmiről sem!</w:t>
      </w:r>
    </w:p>
    <w:p>
      <w:pPr>
        <w:pStyle w:val="Normal"/>
        <w:spacing w:before="0" w:after="120"/>
        <w:rPr/>
      </w:pPr>
      <w:r>
        <w:rPr>
          <w:rFonts w:cs="Times New Roman" w:ascii="Times New Roman" w:hAnsi="Times New Roman"/>
          <w:kern w:val="0"/>
          <w:sz w:val="24"/>
        </w:rPr>
        <w:t>- Csitt, ne erőltesd meg magadat! - súgta neki Tufi, és ömlött a könnye, bár neki nem is fájt semmije sem. - Mindjárt bekötözl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t hamarosan meg is tehette. A szervízalagút ugyanis kiszélesedett, mert e helyen egyszerre számos más alagút csatlakozott bele. Itt még fel is ülhettek. Bár e lehetőséggel csak Tufi élt, Tripszi nem volt rá képes. Ellenben így már amennyire tudta, bekötözte őt Tufi.</w:t>
      </w:r>
    </w:p>
    <w:p>
      <w:pPr>
        <w:pStyle w:val="Normal"/>
        <w:keepLines/>
        <w:spacing w:before="0" w:after="120"/>
        <w:rPr/>
      </w:pPr>
      <w:r>
        <w:rPr>
          <w:rFonts w:cs="Times New Roman" w:ascii="Times New Roman" w:hAnsi="Times New Roman"/>
          <w:kern w:val="0"/>
          <w:sz w:val="24"/>
        </w:rPr>
        <w:t>Most már nem hallotta a fülével hogy mi történik a vezérlőben, de nem maradt információk nélkül, mert a csuklóján levő kommunikátorával majdnem mindent hallhatott. Azaz, mindent amit a közös frekvencián rádióztak a vezérlőbe mások, vagy Murkidáj a vezérlőből másoknak. S egyelőre úgy tűnt, nem jut az eszükbe, hogy áttérjenek más frekvenciákra.</w:t>
      </w:r>
    </w:p>
    <w:p>
      <w:pPr>
        <w:pStyle w:val="Normal"/>
        <w:spacing w:before="0" w:after="120"/>
        <w:rPr/>
      </w:pPr>
      <w:r>
        <w:rPr>
          <w:rFonts w:cs="Times New Roman" w:ascii="Times New Roman" w:hAnsi="Times New Roman"/>
          <w:kern w:val="0"/>
          <w:sz w:val="24"/>
        </w:rPr>
        <w:t>Annyi bizonyos volt, hogy Murkidáj hatalomátvétele enyhén szólva nem aratott osztatlan sikert! Mert tíz perc sem telt el, és máris túlzsúfolt lett a vonal, mert mindenki egyszerre kiabált, hogy mit képzel Murkidáj, ő csak ne akarja megölni a csecsemőket, még a nimfákat sem! Mások azt mondták, a leánycsecsemőket még csak hagyján ha megöli, de már a nimfákat ne, mert azok sok hasznos dolgot tesznek nekik! Megint mások szerint az még nem baj ha a nimfákat megölik, most már nincs szükségük rájuk, de a nőket csak hagyják életben, azok nagyon jók lesznek nekik!</w:t>
      </w:r>
    </w:p>
    <w:p>
      <w:pPr>
        <w:pStyle w:val="Normal"/>
        <w:spacing w:before="0" w:after="120"/>
        <w:rPr/>
      </w:pPr>
      <w:r>
        <w:rPr>
          <w:rFonts w:cs="Times New Roman" w:ascii="Times New Roman" w:hAnsi="Times New Roman"/>
          <w:kern w:val="0"/>
          <w:sz w:val="24"/>
        </w:rPr>
        <w:t>A leghangosabb azonban nem e csoportok valamelyike volt, hanem egy harmadik. Tirpilli kolónia lakói! Bár pillanatokon belül sokan csatlakoztak hozzájuk máshonnan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ntsük meg a nőket! - kiabálták ezek. S hamarosan kiderült, hogy nem a nimfákra gondolnak, hanem valóban az igazi nőkre, a lánycsecsemők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zek beültek egy-egy űrkompba, sőt, belezsúfolódtak ezekbe amennyien csak tudtak, s elindultak Buzulmánia felé, hogy megdöntsék Murkidáj hatalm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öljük ezt a piszok disznót! - hallotta valakinek a hangját a kommunikátorból Tufi.</w:t>
      </w:r>
    </w:p>
    <w:p>
      <w:pPr>
        <w:pStyle w:val="Normal"/>
        <w:spacing w:before="0" w:after="120"/>
        <w:rPr/>
      </w:pPr>
      <w:r>
        <w:rPr>
          <w:rFonts w:cs="Times New Roman" w:ascii="Times New Roman" w:hAnsi="Times New Roman"/>
          <w:kern w:val="0"/>
          <w:sz w:val="24"/>
        </w:rPr>
        <w:t>- Igen, ezt kell tenni, de még ha ez nem is sikerül, akkor is kell legalábbis néhány lány</w:t>
        <w:softHyphen/>
        <w:t>csecsemőt szereznünk, mert nem megengedhető hogy Buzubáj után Murkidáj uraskodhasson felettünk, zsarolva minket azzal, hogy az ő kezében vannak az apagépek, s így a teljes szaporodási lehetőségünk!</w:t>
      </w:r>
    </w:p>
    <w:p>
      <w:pPr>
        <w:pStyle w:val="Normal"/>
        <w:spacing w:before="0" w:after="120"/>
        <w:rPr/>
      </w:pPr>
      <w:r>
        <w:rPr>
          <w:rFonts w:cs="Times New Roman" w:ascii="Times New Roman" w:hAnsi="Times New Roman"/>
          <w:kern w:val="0"/>
          <w:sz w:val="24"/>
        </w:rPr>
        <w:t>Ám ezek a hős leányrablók még ide sem értek, máris tombolt a harc az űrvárosban. Néhány nimfát, akik nem épp a parkszinten tartózkodtak, valóban megöltek, ám a többségük a harminc</w:t>
        <w:softHyphen/>
        <w:t>harmadik emeleten volt, és időben észbekapva becsukták az összes oda vezető ajtót, sőt, a lifteket is blokkolták. Ők tehát átmenetileg védve voltak. Nem mertek ugyan kijönni onnan, de oda be sem juthatott az ellenség. Legalábbis nem könnyen. Nem kétséges, csak idő kérdése volt hogy bejussanak oda, például átégetve lángvágóval az ajtókat, egyelőre azonban nem volt idejük az ellenük törőknek, tekintve hogy igencsak kisebbségben voltak, s így állandóan hadakozniuk kellett a nőt akarók többségével. Tulajdonképpen nagyon hamar leverték volna a lázadást, de az elszánt nőgyűlölők régóta készülhettek az akcióra, szinte mindegyiküknek volt fegyvere, általában nem is egy, a többieket meg váratlanul érte a támadás, és így többnyire fegyvertelenek voltak. Így aztán a kisebbség tudta tartani magát, ha heves harcok árán is, de arra még így sem volt ereje egyelőre, hogy törődni tudjon a bezárkózott nimfákkal. Átmenetileg azonban nem is érdekelték őket különösebben a nimfák, mert nem féltek tőlük, s azok épp mert bezárkóztak, nem is jelentettek veszélyt rájuk.</w:t>
      </w:r>
    </w:p>
    <w:p>
      <w:pPr>
        <w:pStyle w:val="Normal"/>
        <w:spacing w:before="0" w:after="120"/>
        <w:rPr/>
      </w:pPr>
      <w:r>
        <w:rPr>
          <w:rFonts w:cs="Times New Roman" w:ascii="Times New Roman" w:hAnsi="Times New Roman"/>
          <w:kern w:val="0"/>
          <w:sz w:val="24"/>
        </w:rPr>
        <w:t>Különben is, fontosabbnak tartották a leánygyermekek és leánymagzatok megölését. Emiatt az apagépek szintje felé tartottak.</w:t>
      </w:r>
    </w:p>
    <w:p>
      <w:pPr>
        <w:pStyle w:val="Normal"/>
        <w:spacing w:before="0" w:after="120"/>
        <w:rPr/>
      </w:pPr>
      <w:r>
        <w:rPr>
          <w:rFonts w:cs="Times New Roman" w:ascii="Times New Roman" w:hAnsi="Times New Roman"/>
          <w:kern w:val="0"/>
          <w:sz w:val="24"/>
        </w:rPr>
        <w:t>Míg azonban odaértek, ez több órába telt. S ezalatt sorra-rendre az űrvároshoz érkeztek a Földről felszálló űrkompok is.</w:t>
      </w:r>
    </w:p>
    <w:p>
      <w:pPr>
        <w:pStyle w:val="Normal"/>
        <w:spacing w:before="0" w:after="120"/>
        <w:rPr/>
      </w:pPr>
      <w:r>
        <w:rPr>
          <w:rFonts w:cs="Times New Roman" w:ascii="Times New Roman" w:hAnsi="Times New Roman"/>
          <w:kern w:val="0"/>
          <w:sz w:val="24"/>
        </w:rPr>
        <w:t>- Hé Murkidáj, van egy jó hírem: a nagy tónál elpusztítottuk az összes nimfa-fát! - hallatszott a kommunikátorból. - Most indulunk a kis völgyhöz, azután majd még körbenézünk a környé</w:t>
        <w:softHyphen/>
        <w:t>ken! Találtunk különben munka közben két friss nőtermést is, de ezeket is széttapostuk, rájuk mentünk a lánctalpakkal, öröm volt nézni, mint fröcsköl szét a vér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on helyes, de tudjátok mit, hagyjátok a csudába egyelőre a völgyet, a fák megvárnak, nem mászkálnak el a helyükből, ellenben itt fenn eléggé szorultan vagyunk, elkél minden segítség, tehát inkább zsákmányoljatok egy űrsiklót, és jöjjetek fel ti is segíte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körbenézünk mit tehetünk! Bár azt hiszem a hozzánk legközelebbi falu Maszen, s onnan minden űrkomp startolt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nézzetek egyet valami távolabbi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özbeszólt egy másik han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urkidáj, küldj erősítést az apagépekhez, mert a tirpilliek elfoglalták a keltetők egy rész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nyi baj legyen, majd kiűzzük őket, meg nem született magzatokkal semmire sem mennek!</w:t>
      </w:r>
    </w:p>
    <w:p>
      <w:pPr>
        <w:pStyle w:val="Normal"/>
        <w:spacing w:before="0" w:after="120"/>
        <w:rPr/>
      </w:pPr>
      <w:r>
        <w:rPr>
          <w:rFonts w:cs="Times New Roman" w:ascii="Times New Roman" w:hAnsi="Times New Roman"/>
          <w:kern w:val="0"/>
          <w:sz w:val="24"/>
        </w:rPr>
        <w:t>- Azokkal nem, de épp azt a részt foglalták el, ahol a már megszületett csecsemőket gondozták, és legalább háromezret már be is pakoltak egy teherszállító űrkompba, és... Sőt, ez már startolt is! Viszi a Földre a nőket, a rohadt életbe! De pakolják őket két másik űrkompba is, és ugye nem akarod hogy később egyenként kelljen keresgélni a n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küldhetek segítséget, nem hagyhatom hogy betörjenek a vezérlő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mi a faszt akarsz a vezérlőtől, te hülye! Adj meg a komputernek egy jelszót amit csak te ismersz, akkor hiába mennek oda be, semmit nem kezdhetnek azzal, aztán gyere te is és a többiek is ide, mert a nők a lényeg, nem az a kibaszott vezérlő! Azt majd visszafoglalj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legyen, a nyavalyába is! Igazad van! Előbb el kell pusztítanunk a nőket, azután azokat a szörnyeteg nimfákat! Helyes! Máris megy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ommunikátor egy időre elnémult. De Tufi nem is bánta, alig is figyelt oda, inkább Tripszit ápolta. Sajnos azonban a nimfa-lány arca egyre sápadtabb l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maradhatsz így itt tovább! - mondta neki Tufi. - Figyelj, légy erős, tarts ki, én kimászok innen valahová, és kerítek valakit aki jól ért az orvosláshoz, és idehozom, és ide fog jönni, mert ha nem, akkor letépem a pöcsét!</w:t>
      </w:r>
    </w:p>
    <w:p>
      <w:pPr>
        <w:pStyle w:val="Normal"/>
        <w:spacing w:before="0" w:after="120"/>
        <w:rPr/>
      </w:pPr>
      <w:r>
        <w:rPr>
          <w:rFonts w:cs="Times New Roman" w:ascii="Times New Roman" w:hAnsi="Times New Roman"/>
          <w:kern w:val="0"/>
          <w:sz w:val="24"/>
        </w:rPr>
        <w:t>- Késő! - suttogta Tripszi. - Különben sem segítene rajtam senki orvos... csak az alakom olyan mint a tieteké, de belül más a szervezetem... még meg is halhatok valami injekciótok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karlak elveszíteni! Szeretlek! Maradj életben, azt sem bánom, ha akár Buzulmánia minden egyes férfijával szeretkezel az orrom előtt! Szeretl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szeretsz, akkor megmented a húgai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w:t>
      </w:r>
    </w:p>
    <w:p>
      <w:pPr>
        <w:pStyle w:val="Normal"/>
        <w:spacing w:before="0" w:after="120"/>
        <w:rPr/>
      </w:pPr>
      <w:r>
        <w:rPr>
          <w:rFonts w:cs="Times New Roman" w:ascii="Times New Roman" w:hAnsi="Times New Roman"/>
          <w:kern w:val="0"/>
          <w:sz w:val="24"/>
        </w:rPr>
        <w:t>- Te. Nézz rám, én nem vagyok rá kép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ogy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hogy megölsz mindenkit idefent. Rajtuk kív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rre nem vagyok képes!</w:t>
      </w:r>
    </w:p>
    <w:p>
      <w:pPr>
        <w:pStyle w:val="Normal"/>
        <w:spacing w:before="0" w:after="120"/>
        <w:rPr/>
      </w:pPr>
      <w:r>
        <w:rPr>
          <w:rFonts w:cs="Times New Roman" w:ascii="Times New Roman" w:hAnsi="Times New Roman"/>
          <w:kern w:val="0"/>
          <w:sz w:val="24"/>
        </w:rPr>
        <w:t>- Pedig most a nem cselekvés is cselekvés. Döntsd el, kihez vagy hűséges: hozzánk, nimfákhoz, vagy az emberekhez! Láttad hogy élünk: mi mind segítjük egymást. Ti emberek mind egymást gyilkoljátok. Melyik fajt szereted jobban?!</w:t>
      </w:r>
    </w:p>
    <w:p>
      <w:pPr>
        <w:pStyle w:val="Normal"/>
        <w:keepNext w:val="true"/>
        <w:spacing w:before="0" w:after="120"/>
        <w:rPr>
          <w:rFonts w:ascii="Times New Roman" w:hAnsi="Times New Roman" w:cs="Times New Roman"/>
          <w:kern w:val="0"/>
          <w:sz w:val="24"/>
        </w:rPr>
      </w:pPr>
      <w:r>
        <w:rPr>
          <w:rFonts w:cs="Times New Roman" w:ascii="Times New Roman" w:hAnsi="Times New Roman"/>
          <w:kern w:val="0"/>
          <w:sz w:val="24"/>
        </w:rPr>
        <w:t>- Persze hogy téged szeretlek Tripszi, nem erre értettem hogy nem vagyok rá képes, csak nem tudom mit tegy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ússz vissza a vezérlőbe, és nyiss ki minden, világűrbe vezető ajtót! Erre mindenünnen kimegy a levegő, kivéve a park-szintet ahol mi nimfák vagyunk, mert onnan nem vezet ajtó a világűr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kkor valóban mindenki meghal! Minden ember! Azok is, akik akarják hogy nők is legyenek köztünk! Sőt, meghal az összes leánycsecsemő is! Az embriók is! Fiú- és lány</w:t>
        <w:softHyphen/>
        <w:t>magzatok is! Több millió ember megh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 nimfák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özületek is lehetnek néhányan, akik épp nem a park-szinten vannak, és még nem ölték meg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dővel megölik őket. És ez csekély veszteség. Tufi, nem tudok sokat beszélni... tedd meg a kedvem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a ezt megteszem, mi is meghalunk! És én azt akarom, hogy te élj!</w:t>
      </w:r>
    </w:p>
    <w:p>
      <w:pPr>
        <w:pStyle w:val="Normal"/>
        <w:spacing w:before="0" w:after="120"/>
        <w:rPr/>
      </w:pPr>
      <w:r>
        <w:rPr>
          <w:rFonts w:cs="Times New Roman" w:ascii="Times New Roman" w:hAnsi="Times New Roman"/>
          <w:kern w:val="0"/>
          <w:sz w:val="24"/>
        </w:rPr>
        <w:t>- Én csak akkor élhetek már, ha visszaviszel a parkba, és legyökerezem. De még ahhoz is neked kell leásnod engem, mert én nem bírom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kkor is véged! Elvész a tudat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ámomra az nem halál. Már régen vágyom rá. És majd... majd szereted a gyümölcsei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erre semmi remény, ha kiszökik a levegő, meghalunk mi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utuskám... mire találták ki az űrruhát?</w:t>
      </w:r>
    </w:p>
    <w:p>
      <w:pPr>
        <w:pStyle w:val="Normal"/>
        <w:spacing w:before="0" w:after="120"/>
        <w:rPr/>
      </w:pPr>
      <w:r>
        <w:rPr>
          <w:rFonts w:cs="Times New Roman" w:ascii="Times New Roman" w:hAnsi="Times New Roman"/>
          <w:kern w:val="0"/>
          <w:sz w:val="24"/>
        </w:rPr>
        <w:t>- Valóban! Hiszen olyan van a vezérlőben is! - csapott a homlokára Tufi. Majd elkomoru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 legyen Murkidáj jelszavával?</w:t>
      </w:r>
    </w:p>
    <w:p>
      <w:pPr>
        <w:pStyle w:val="Normal"/>
        <w:spacing w:before="0" w:after="120"/>
        <w:rPr/>
      </w:pPr>
      <w:r>
        <w:rPr>
          <w:rFonts w:cs="Times New Roman" w:ascii="Times New Roman" w:hAnsi="Times New Roman"/>
          <w:kern w:val="0"/>
          <w:sz w:val="24"/>
        </w:rPr>
        <w:t>- Négyes főpanel alatt a PJG-0 jelű csip... csak rántsd ki a foglalatból... - mondta gondolkodás nélkül, emlékezetből a zseniális Tripszi.</w:t>
      </w:r>
    </w:p>
    <w:p>
      <w:pPr>
        <w:pStyle w:val="Normal"/>
        <w:spacing w:before="0" w:after="120"/>
        <w:rPr/>
      </w:pPr>
      <w:r>
        <w:rPr>
          <w:rFonts w:cs="Times New Roman" w:ascii="Times New Roman" w:hAnsi="Times New Roman"/>
          <w:kern w:val="0"/>
          <w:sz w:val="24"/>
        </w:rPr>
        <w:t>S Tufi nem is döntött tudatosan, egyszercsak azt vette észre hogy már javában kúszik is a vezérlő felé. Érdekli is őt hogy ki mindenki hal meg, csak Tripszi éljen! Meg kell menteni Tripsziből, ami menthető! Tehát gyors kell legyen, mert ha nem viszi időben a park-szintre, akkor meghal, s holtában nem tud átalakulni!</w:t>
      </w:r>
    </w:p>
    <w:p>
      <w:pPr>
        <w:pStyle w:val="Normal"/>
        <w:spacing w:before="0" w:after="120"/>
        <w:rPr/>
      </w:pPr>
      <w:r>
        <w:rPr>
          <w:rFonts w:cs="Times New Roman" w:ascii="Times New Roman" w:hAnsi="Times New Roman"/>
          <w:kern w:val="0"/>
          <w:sz w:val="24"/>
        </w:rPr>
        <w:t>Amikor kibukkant a kábelalagútból, senki nem volt a vezérlőben. Murkidáj és emberei elmentek, biztos hogy az apagép környékén harcoljanak, ellenségeik pedig szintén arrafelé mehettek, mert nem az üres, s a jelszó miatt hasznavehetetlen vezérlő kellett nekik, hanem Murkidájék halála. Ennek azonban csakis örvendett Tufi.</w:t>
      </w:r>
    </w:p>
    <w:p>
      <w:pPr>
        <w:pStyle w:val="Normal"/>
        <w:spacing w:before="0" w:after="120"/>
        <w:rPr/>
      </w:pPr>
      <w:r>
        <w:rPr>
          <w:rFonts w:cs="Times New Roman" w:ascii="Times New Roman" w:hAnsi="Times New Roman"/>
          <w:kern w:val="0"/>
          <w:sz w:val="24"/>
        </w:rPr>
        <w:t>Mindenekelőtt gyorsan bebújt az egyik űrruhába, majd egy másikat maga után húzott az alagútba, s így visszamászott Tripszihez. Ezután nem kevés nehézség árán belebújtatta a sebesült, s néha bizony jajgató lányt az űrruhába, majd visszamászott a vezérlőbe.</w:t>
      </w:r>
    </w:p>
    <w:p>
      <w:pPr>
        <w:pStyle w:val="Normal"/>
        <w:spacing w:before="0" w:after="120"/>
        <w:rPr/>
      </w:pPr>
      <w:r>
        <w:rPr>
          <w:rFonts w:cs="Times New Roman" w:ascii="Times New Roman" w:hAnsi="Times New Roman"/>
          <w:kern w:val="0"/>
          <w:sz w:val="24"/>
        </w:rPr>
        <w:t>Rögvest nekiesett a négyes főpanelnek, leszerelte a burkolólapot, megkereste a PJG-0 feliratú csipet, s egyetlen mozdulattal kirántotta a foglalatból. Ezután leült a konzol elé, belépett a „dokkolás” menübe, s aktiválta a „zsilipkamra kinyitása” menüpont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iányzó paraméter! - írta ki  számítógép, s megjelent egy válaszkérő ablak. Ebbe Tufi habozás nélkül beír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n.</w:t>
      </w:r>
    </w:p>
    <w:p>
      <w:pPr>
        <w:pStyle w:val="Normal"/>
        <w:spacing w:before="0" w:after="120"/>
        <w:rPr/>
      </w:pPr>
      <w:r>
        <w:rPr>
          <w:rFonts w:cs="Times New Roman" w:ascii="Times New Roman" w:hAnsi="Times New Roman"/>
          <w:kern w:val="0"/>
          <w:sz w:val="24"/>
        </w:rPr>
        <w:t>- Biztos benne? - kérdezte a számítógép.</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pPr>
      <w:r>
        <w:rPr>
          <w:rFonts w:cs="Times New Roman" w:ascii="Times New Roman" w:hAnsi="Times New Roman"/>
          <w:kern w:val="0"/>
          <w:sz w:val="24"/>
        </w:rPr>
        <w:t>- Figyelmeztetés: az aktiválni kívánt funkció jelentős levegőveszteséggel jár! Folytatni kíván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még egy hasonló parancssorozattal kinyitotta most már nem a zsilipkamrákat, hanem az összes belső ajtót. A parkszint miatt nem aggódott, annak ajtajait a nimfák biztos átállították kézi vezérlésre az automatikáról, s úgy zárták be, másként már rég betörtek volna hozzájuk.</w:t>
      </w:r>
    </w:p>
    <w:p>
      <w:pPr>
        <w:pStyle w:val="Normal"/>
        <w:spacing w:before="0" w:after="120"/>
        <w:rPr/>
      </w:pPr>
      <w:r>
        <w:rPr>
          <w:rFonts w:cs="Times New Roman" w:ascii="Times New Roman" w:hAnsi="Times New Roman"/>
          <w:kern w:val="0"/>
          <w:sz w:val="24"/>
        </w:rPr>
        <w:t>Azonnal kinyílt a vezérlő ajtaja is, és bár az űrruhában nem érezte Tufi, de heves huzat támadt, ahogy kifelé áramlott a levegő. Eleinte ugyan csak kicsi volt a légáramlat, elvégre időbe tellett hogy a harminc kilométeres távolságot megtegye az űrváros szélén levő zsilipkamrákig, de azután mind hevesebben áramlott ki a levegő, s néhol még a könnyebb tárgyakat is magával sodorta. Eközben mindenfelé zúzmara rakódott le a falakra, mert rohamosan csökkent a hőmérséklet.</w:t>
      </w:r>
    </w:p>
    <w:p>
      <w:pPr>
        <w:pStyle w:val="Normal"/>
        <w:spacing w:before="0" w:after="120"/>
        <w:rPr/>
      </w:pPr>
      <w:r>
        <w:rPr>
          <w:rFonts w:cs="Times New Roman" w:ascii="Times New Roman" w:hAnsi="Times New Roman"/>
          <w:kern w:val="0"/>
          <w:sz w:val="24"/>
        </w:rPr>
        <w:t>De mindezt Tufi nem várta meg, hanem harmadszor is bemászva a kábelalagútba, visszatért Tripszihez, majd az első alkalmas helyen kimászott onnét, de már a lánnyal együtt, s megindult a parkszint felé. Most hogy minden levegő kifelé igyekezett Buzulmániából, és a hőmérséklet vadul csökkent, most nem működött egyetlen lift és csővonat sem, s mindenfelé vadul csöngtek a vészcsengők, bár ezt épp a levegőhiány miatt nem lehetett hallani. Tufi tehát gyalog kellett menjen, s Tripszit a karjaiban vi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Jó fél órájába telt így, míg odaért egy természetesen zárt ajtó elé. Ott aztán letette a földre édes terhét.</w:t>
      </w:r>
    </w:p>
    <w:p>
      <w:pPr>
        <w:pStyle w:val="Normal"/>
        <w:spacing w:before="0" w:after="120"/>
        <w:rPr/>
      </w:pPr>
      <w:r>
        <w:rPr>
          <w:rFonts w:cs="Times New Roman" w:ascii="Times New Roman" w:hAnsi="Times New Roman"/>
          <w:kern w:val="0"/>
          <w:sz w:val="24"/>
        </w:rPr>
        <w:t>- Itt kell hagyjalak, vissza kell mennem hogy becsukjam az ajtókat, s engedjek újra levegőt mindenhov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pszi már nem is válaszolt neki, csak a szempillája rebbent meg.</w:t>
      </w:r>
    </w:p>
    <w:p>
      <w:pPr>
        <w:pStyle w:val="Normal"/>
        <w:spacing w:before="0" w:after="120"/>
        <w:rPr/>
      </w:pPr>
      <w:r>
        <w:rPr>
          <w:rFonts w:cs="Times New Roman" w:ascii="Times New Roman" w:hAnsi="Times New Roman"/>
          <w:kern w:val="0"/>
          <w:sz w:val="24"/>
        </w:rPr>
        <w:t>Tufi rohant visszafelé. Az ajtókat hamar visszazáratta, a zsilipkamrákat is, ám ekkor döbbenten meredt a számítógép felirat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normál légnyomás beállásáig eltelő időtartam kb. 175 perc!</w:t>
      </w:r>
    </w:p>
    <w:p>
      <w:pPr>
        <w:pStyle w:val="Normal"/>
        <w:spacing w:before="0" w:after="120"/>
        <w:rPr/>
      </w:pPr>
      <w:r>
        <w:rPr>
          <w:rFonts w:cs="Times New Roman" w:ascii="Times New Roman" w:hAnsi="Times New Roman"/>
          <w:kern w:val="0"/>
          <w:sz w:val="24"/>
        </w:rPr>
        <w:t>Ez tulajdonképpen nem is volt sok idő, ahhoz képest hogy az egész űrvárost újra kellett tölteni levegővel; a baj csak az volt, hogy Tufi egészen biztos volt benne, hogy Tripszi nem bír ki majdnem három órát még ekkora sebekk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m ekkor támadt egy ötle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t az őrült rohant vissza a nimfáért, majd karjaiba kapta, elcipelte vagy húsz méterre, s berohant egy raktárba, melynek ajtóján ez a felirat állt:</w:t>
      </w:r>
    </w:p>
    <w:p>
      <w:pPr>
        <w:pStyle w:val="Normal"/>
        <w:spacing w:before="0" w:after="120"/>
        <w:rPr/>
      </w:pPr>
      <w:r>
        <w:rPr>
          <w:rFonts w:cs="Times New Roman" w:ascii="Times New Roman" w:hAnsi="Times New Roman"/>
          <w:kern w:val="0"/>
          <w:sz w:val="24"/>
        </w:rPr>
        <w:t>- Központi komposztáló hatos kiszolgáló helyiség!</w:t>
      </w:r>
    </w:p>
    <w:p>
      <w:pPr>
        <w:pStyle w:val="Normal"/>
        <w:spacing w:before="0" w:after="120"/>
        <w:rPr/>
      </w:pPr>
      <w:r>
        <w:rPr>
          <w:rFonts w:cs="Times New Roman" w:ascii="Times New Roman" w:hAnsi="Times New Roman"/>
          <w:kern w:val="0"/>
          <w:sz w:val="24"/>
        </w:rPr>
        <w:t>Itt aztán becsukta az ajtót, majd leemelte űrruhája két oxigénpalackja közül az egyiket, s kinyitva azt, levegővel töltötte fel a kis helyiséget. Ezután kihámozta Tripszit az űrruhából, és odacipelte egy nagy vályúhoz, ami a szobácska egyik falából nyúlt ki, s a vége a túlsó falnál álló jókora gépbe vezetett. A vályú tele volt valami földszerű anyaggal. Most ebbe Tufi beletúrt csak úgy a puszta két kezével, gödröt vájt bele, azzal betemette Tripszit alaposan, nem is térdig de hónaljáig, ami annál is ajánlatosabb volt, mert Tripszi nem bírt megállni a lábán, így ülve kellett eltemetnie.</w:t>
      </w:r>
    </w:p>
    <w:p>
      <w:pPr>
        <w:pStyle w:val="Normal"/>
        <w:spacing w:before="0" w:after="120"/>
        <w:rPr/>
      </w:pPr>
      <w:r>
        <w:rPr>
          <w:rFonts w:cs="Times New Roman" w:ascii="Times New Roman" w:hAnsi="Times New Roman"/>
          <w:kern w:val="0"/>
          <w:sz w:val="24"/>
        </w:rPr>
        <w:t>- Hé, kicsim, ugye nem haltál meg, ugye élsz még! - kiáltotta Tufi, és megütögette a sápadt arcot. Tripszi feje jobbra-balra lötyögött, majd mégis élet költözött belé. Szeme felnyílt, és lenézett maga al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tt nem jó... túl sötét van... - nyöszörög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csak ne törődj ezzel, ez ideiglenes megoldás, majd ha már újra lesz mindenütt levegő és bemehetek a park-szintre, akkor kiáslak és elültetlek a legpompázatosabb helyre ami csak van ott! Ígérem neked! Csak ne halj meg, alakulj át most!</w:t>
      </w:r>
    </w:p>
    <w:p>
      <w:pPr>
        <w:pStyle w:val="Normal"/>
        <w:spacing w:before="0" w:after="120"/>
        <w:rPr/>
      </w:pPr>
      <w:r>
        <w:rPr>
          <w:rFonts w:cs="Times New Roman" w:ascii="Times New Roman" w:hAnsi="Times New Roman"/>
          <w:kern w:val="0"/>
          <w:sz w:val="24"/>
        </w:rPr>
        <w:t>- Jó. De Tufi... ha rendesen gondozol... akkor... ne tegyél semmit a leveleimbe, ne hagyd hogy oda bármi bemenjen... akkor nem termékenyülök meg, és tudod amíg elsőnek meg nem termékenyül egy nimfa, addig mindig épp olyan gyümölcsöket terem, mint amilyen ő volt amíg nem volt fa... ivartalan nemzedék... csak annyiból lesz más mint én hogy pollen-lány lesz... nem akar majd legyökerezni, hanem egyesülni egy másik fával... de egész életedben veled lesz, amíg csak meg nem halsz, mert neki ráér azután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úgy akarok meghalni, hogy amikor már nagyon öreg leszek, bebújok az egyik leveled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Tripszi csak ennyit mon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már tudom, mi az hogy szeretet! Szeretlek tég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is tég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meld fel a karjaimat, mert én nem bírom!</w:t>
      </w:r>
    </w:p>
    <w:p>
      <w:pPr>
        <w:pStyle w:val="Normal"/>
        <w:spacing w:before="0" w:after="120"/>
        <w:rPr/>
      </w:pPr>
      <w:r>
        <w:rPr>
          <w:rFonts w:cs="Times New Roman" w:ascii="Times New Roman" w:hAnsi="Times New Roman"/>
          <w:kern w:val="0"/>
          <w:sz w:val="24"/>
        </w:rPr>
        <w:t>Tufi úgy tett. S meg is csókolta Tripszit, mindaddig csókolta, míg csak érezte, hogy már kemény fát csókolnak ajkai, de még csókolta azután is sokáig.</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ost mi lesz? - kérdezte egy nappal később Tufi Vindit, még mindig a könnyeivel küszködve. Ott állt a Tripszi-fa mellett, amit épp az imént ültetett el a park-szint azon helyére, ami a nimfák egybehangzó állítása szerint a legislegalkalmasabb volt egy nimfa számára. Nem sajnálták Tripszitől ezt a helyet, mert mindegyikük hősként, a megmentőjükként tisztelte őt. És persze egyedül csak Tufi sírt, ők nem, mert a nimfák ezt nem tekintették halálnak. Némelyikük bevallotta, hogy egyenesen irigyli Tripszi sorsát.</w:t>
      </w:r>
    </w:p>
    <w:p>
      <w:pPr>
        <w:pStyle w:val="Normal"/>
        <w:spacing w:before="0" w:after="120"/>
        <w:rPr/>
      </w:pPr>
      <w:r>
        <w:rPr>
          <w:rFonts w:cs="Times New Roman" w:ascii="Times New Roman" w:hAnsi="Times New Roman"/>
          <w:kern w:val="0"/>
          <w:sz w:val="24"/>
        </w:rPr>
        <w:t>- Most az lesz - mondta Vindi, aki Tripszi után a nimfák vezetője lett - hogy legelőszöris a megmaradt űrkompokkal leszállunk a Földre, körülnézünk a kis völgyben, hogy akad-e ott nimfa, aki elkerülte az emberek értelmetlen bosszúját. Ha találunk ilyet, felhozzuk. Ezután azonban következik a mi bosszúnk! Megérdemlik a bosszút, mert megölték Anyát és sok más nimfát, holott mi igazán semmi de semmi rosszat nem tettünk az embereknek, sőt, inkább annál több jót! Mi tehát azt cselekedjük, hogy egyszerűen elhagyjuk ezt a bolygót Buzulmá</w:t>
        <w:softHyphen/>
        <w:t>niával! Tudjuk már, hogy miként kell térugrani. Járjuk majd addig a világűrt, míg rátalálunk egy értelmes lények által lakatlan, de számunkra lakható bolygóra, s ott ezután egyedül csak mi magunk élünk! Te Tufi velünk tarthatsz, mint egyetlen férfi. Megérdemled, mert jó voltál hozzánk, sőt, Tripszi mellett leginkább neked köszönhető, hogy egyáltalán életben maradtunk, mert ha Tripszié volt is az ötlet, de a kivitelezés már egyedül a tiedé! Megbeszéltük mi nimfák azt is, hogy ezentúl bármelyikünk akárhányszor is szeretkezik veled, amennyiszer csak kívánod, más férfival úgysem tehetjük meg, mert nem engedünk fel ide más férfiakat, nem bízunk már senkiben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kivel egyesültök majd, ha én meghalok?</w:t>
      </w:r>
    </w:p>
    <w:p>
      <w:pPr>
        <w:pStyle w:val="Normal"/>
        <w:keepLines/>
        <w:spacing w:before="0" w:after="120"/>
        <w:rPr/>
      </w:pPr>
      <w:r>
        <w:rPr>
          <w:rFonts w:cs="Times New Roman" w:ascii="Times New Roman" w:hAnsi="Times New Roman"/>
          <w:kern w:val="0"/>
          <w:sz w:val="24"/>
        </w:rPr>
        <w:t>- Senkivel. Egyáltalán nem lesz már szükségünk erre. Így is tudunk élni, férfi nélkül, méghozzá kiválóan! Hiszen csak annyi kell hozzá, hogy a pollen-lányok bebújjanak egy másik fa levelébe, s máris kész a megtermékenyülés! Majd úgy lesz, hogy mi lányok dolgozunk, gondozzuk a fákat és végzünk minden munkát, aztán amikor már kezdünk megöregedni, vagy elég ideig dolgoztunk már, akkor aktív életünket befejezve áttérünk a passzív életre, vagy úgy hogy fává alakulunk, vagy úgy, hogy egyesülünk valamelyik fával.</w:t>
      </w:r>
    </w:p>
    <w:p>
      <w:pPr>
        <w:pStyle w:val="Normal"/>
        <w:spacing w:before="0" w:after="120"/>
        <w:rPr/>
      </w:pPr>
      <w:r>
        <w:rPr>
          <w:rFonts w:cs="Times New Roman" w:ascii="Times New Roman" w:hAnsi="Times New Roman"/>
          <w:kern w:val="0"/>
          <w:sz w:val="24"/>
        </w:rPr>
        <w:t>- Értem. Tehát az a bosszútok, hogy elviszitek a Földön maradt emberek orra elől az űrvárost. Nagyon hely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 ez sokkal komolyabb bosszú mint hiszed! Ne feledd ugyanis, hogy nekik nincs apagépük, egy sem, és képtelenek építeni is ilyet! Márpedig nekünk a legnagyobb kárt azok akarták okozni, sőt Anya kivágásával okozták is, akik nem akartak nőket maguk közé! Hát ezután vagy elviselik a nők jelenlétét, vagy kihalnak, mert nők nélkül nem képesek szaporo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ért nem telepedtek le a Földön, egy másik kontinensen?</w:t>
      </w:r>
    </w:p>
    <w:p>
      <w:pPr>
        <w:pStyle w:val="Normal"/>
        <w:spacing w:before="0" w:after="120"/>
        <w:rPr/>
      </w:pPr>
      <w:r>
        <w:rPr>
          <w:rFonts w:cs="Times New Roman" w:ascii="Times New Roman" w:hAnsi="Times New Roman"/>
          <w:kern w:val="0"/>
          <w:sz w:val="24"/>
        </w:rPr>
        <w:t>- Mert most még vannak űrkompjaik és helikoptereik. Lehet hogy megtalálnának. Különben is valószínűnek tartom, hogy az emberek idővel az egész Földet meghódítják, ha nem is most, de ezer évek múlva, s apránként akkor minden nimfát kiirtanak, aki még él odal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n azt hiszem, nincs elég nő a körükben, mert tizedannyi lánycsecsemőt sem tudtak zsákmányolni, mint ahány férfi van odal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már az ő bajuk. Én azt hiszem hamarosan óriási harc kezdődik a körükben odalent, a leánygyermekekért, s eközben temérdek férfi fogja életét veszteni. Tartok tőle hogy a gépeik, szerszámaik nagy része is e harc áldozatául esik, s a túlélők, akik úgyis kevesen lesznek, szinte állatként kell hogy éljenek majd, de hát úgy kell nekik!</w:t>
      </w:r>
    </w:p>
    <w:p>
      <w:pPr>
        <w:pStyle w:val="Normal"/>
        <w:spacing w:before="0" w:after="120"/>
        <w:rPr/>
      </w:pPr>
      <w:r>
        <w:rPr>
          <w:rFonts w:cs="Times New Roman" w:ascii="Times New Roman" w:hAnsi="Times New Roman"/>
          <w:kern w:val="0"/>
          <w:sz w:val="24"/>
        </w:rPr>
        <w:t>- Úgy kell nekik! - bólintott rá Vindi szavaira Tufi is, és megsimogatta a Tripszi-fa törzsét.</w:t>
      </w:r>
    </w:p>
    <w:p>
      <w:pPr>
        <w:pStyle w:val="Normal"/>
        <w:spacing w:before="0" w:after="120"/>
        <w:rPr/>
      </w:pPr>
      <w:r>
        <w:rPr>
          <w:rFonts w:cs="Times New Roman" w:ascii="Times New Roman" w:hAnsi="Times New Roman"/>
          <w:kern w:val="0"/>
          <w:sz w:val="24"/>
        </w:rPr>
        <w:br/>
        <w:t>És ezután Tufi minden percet e fa mellett töltött, itt étkezett, itt aludt, semmit nem csinált az űrvárosban, de a nimfák nem is vártak el tőle semmi munkát sem. Még az sem érdekelte amikor megtudta, hogy már tettek egy térugrást, és nem a Föld körül keringenek. Ő csak a Tripszi-fa gondozásával törődött. Babusgatta, kényeztette, locsolta, és csak azt sajnálta, hogy többet nem tehet érte.</w:t>
      </w:r>
    </w:p>
    <w:p>
      <w:pPr>
        <w:pStyle w:val="Normal"/>
        <w:spacing w:before="0" w:after="120"/>
        <w:rPr/>
      </w:pPr>
      <w:r>
        <w:rPr>
          <w:rFonts w:cs="Times New Roman" w:ascii="Times New Roman" w:hAnsi="Times New Roman"/>
          <w:kern w:val="0"/>
          <w:sz w:val="24"/>
        </w:rPr>
        <w:t>Ellenben napról-napra növekvő érdeklődéssel figyelt egy igencsak nagyobbodó, össze</w:t>
        <w:softHyphen/>
        <w:t>pön</w:t>
        <w:softHyphen/>
        <w:t>dörödött, húsos, kövér levelet! Ez egészen a földig lógott, s hamarosan már ember nagyságú lett.</w:t>
      </w:r>
    </w:p>
    <w:p>
      <w:pPr>
        <w:pStyle w:val="Normal"/>
        <w:spacing w:before="0" w:after="120"/>
        <w:rPr/>
      </w:pPr>
      <w:r>
        <w:rPr>
          <w:rFonts w:cs="Times New Roman" w:ascii="Times New Roman" w:hAnsi="Times New Roman"/>
          <w:kern w:val="0"/>
          <w:sz w:val="24"/>
        </w:rPr>
        <w:t>Ettől kezdve aztán végképp nem ment sehová sem Tufi, egyre csak e levelet figyelte, s amikor a gyakorlott nimfák, a tapasztalt nők figyelmeztették, hogy egy-két nap kérdése csak és Tripszi teremni fog, ekkor Tufi marékszám szedte a koffeintablettákat, hogy ébren maradjon, s el ne szalassza a kikelés pillanatát!</w:t>
      </w:r>
    </w:p>
    <w:p>
      <w:pPr>
        <w:pStyle w:val="Normal"/>
        <w:spacing w:before="0" w:after="120"/>
        <w:rPr/>
      </w:pPr>
      <w:r>
        <w:rPr>
          <w:rFonts w:cs="Times New Roman" w:ascii="Times New Roman" w:hAnsi="Times New Roman"/>
          <w:kern w:val="0"/>
          <w:sz w:val="24"/>
        </w:rPr>
        <w:t>S végül ez így is történt, s egyszerre csak Tufi orra előtt felhasadt a termésen a vastag levél! S odabent egy gyönyörű nő állt, aki most térdre rogyott, de Tufi melléje ugrott, átölelte, magára mutatott,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fi. - ismételte meg a lány.</w:t>
      </w:r>
    </w:p>
    <w:p>
      <w:pPr>
        <w:pStyle w:val="Normal"/>
        <w:keepNext w:val="true"/>
        <w:spacing w:before="0" w:after="120"/>
        <w:rPr/>
      </w:pPr>
      <w:r>
        <w:rPr>
          <w:rFonts w:cs="Times New Roman" w:ascii="Times New Roman" w:hAnsi="Times New Roman"/>
          <w:kern w:val="0"/>
          <w:sz w:val="24"/>
        </w:rPr>
        <w:t>- Tripszi! - mondta most Tufi, a leányra mutatva. Mert nem mondhatott mást, ugyanis vonásról-vonásra úgy nézett ki, mint fává alakult nagy szerelm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ripszi. - ismételte meg a l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Tufi felemelte a már jóelőre odakészített palackot, ivott belőle, s ezt mondta: - Inni. Majd egy cseppet az új Tripszi karjára öntött, s ezt mondta:</w:t>
      </w:r>
    </w:p>
    <w:p>
      <w:pPr>
        <w:pStyle w:val="Normal"/>
        <w:spacing w:before="0" w:after="120"/>
        <w:rPr/>
      </w:pPr>
      <w:r>
        <w:rPr>
          <w:rFonts w:cs="Times New Roman" w:ascii="Times New Roman" w:hAnsi="Times New Roman"/>
          <w:kern w:val="0"/>
          <w:sz w:val="24"/>
        </w:rPr>
        <w:t>- Ví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megszólalt a le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ripszi víz i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Vagyis minden pontosan úgy történt, mint azon a réges-régi, csodaszép, első találkozáson.</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br/>
        <w:t>Vége</w:t>
      </w:r>
    </w:p>
    <w:p>
      <w:pPr>
        <w:pStyle w:val="Normal"/>
        <w:spacing w:before="0" w:after="120"/>
        <w:jc w:val="left"/>
        <w:rPr>
          <w:rFonts w:ascii="Times New Roman" w:hAnsi="Times New Roman" w:cs="Times New Roman"/>
          <w:i/>
          <w:i/>
          <w:kern w:val="0"/>
          <w:sz w:val="24"/>
        </w:rPr>
      </w:pPr>
      <w:r>
        <w:rPr>
          <w:rFonts w:cs="Times New Roman" w:ascii="Times New Roman" w:hAnsi="Times New Roman"/>
          <w:i/>
          <w:kern w:val="0"/>
          <w:sz w:val="24"/>
        </w:rPr>
        <w:br/>
        <w:t>Elkezdve:  2002.09.09., 15 óra 34 perc</w:t>
        <w:br/>
        <w:t>Befejezve: 2002.09.16., 17 óra 15 perc</w:t>
      </w:r>
    </w:p>
    <w:p>
      <w:pPr>
        <w:pStyle w:val="Normal"/>
        <w:spacing w:before="0" w:after="120"/>
        <w:rPr>
          <w:rFonts w:ascii="Times New Roman" w:hAnsi="Times New Roman" w:cs="Times New Roman"/>
          <w:i/>
          <w:i/>
          <w:kern w:val="0"/>
          <w:sz w:val="24"/>
        </w:rPr>
      </w:pPr>
      <w:r>
        <w:rPr>
          <w:rFonts w:cs="Times New Roman" w:ascii="Times New Roman" w:hAnsi="Times New Roman"/>
          <w:i/>
          <w:kern w:val="0"/>
          <w:sz w:val="24"/>
        </w:rPr>
      </w:r>
      <w:r>
        <w:br w:type="page"/>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Utóir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 xml:space="preserve">Honlapom: </w:t>
      </w:r>
      <w:hyperlink r:id="rId5">
        <w:r>
          <w:rPr>
            <w:rStyle w:val="InternetLink"/>
            <w:rFonts w:cs="Times New Roman" w:ascii="Times New Roman" w:hAnsi="Times New Roman"/>
            <w:kern w:val="0"/>
            <w:sz w:val="24"/>
          </w:rPr>
          <w:t>http://poliverzum.birodalom.net/powi</w:t>
        </w:r>
      </w:hyperlink>
    </w:p>
    <w:p>
      <w:pPr>
        <w:pStyle w:val="Normal"/>
        <w:spacing w:before="0" w:after="120"/>
        <w:rPr/>
      </w:pPr>
      <w:r>
        <w:rPr>
          <w:rFonts w:cs="Times New Roman" w:ascii="Times New Roman" w:hAnsi="Times New Roman"/>
          <w:i/>
          <w:kern w:val="0"/>
          <w:sz w:val="24"/>
        </w:rPr>
        <w:br/>
        <w:t>Itt megismerkedhetsz Tisztelt Olvasó a Poliverzum-sorozat más műveivel is. Az imént olvasott mű is e sorozat része. A sorozat további részeinek kiadásához várom szponzorok, mecénások, támogatók, kiadók és menedzserek jelentkezését!</w:t>
      </w:r>
    </w:p>
    <w:p>
      <w:pPr>
        <w:pStyle w:val="Normal"/>
        <w:spacing w:before="0" w:after="120"/>
        <w:rPr>
          <w:rFonts w:ascii="Times New Roman" w:hAnsi="Times New Roman" w:cs="Times New Roman"/>
          <w:i/>
          <w:i/>
          <w:kern w:val="0"/>
          <w:sz w:val="24"/>
        </w:rPr>
      </w:pPr>
      <w:r>
        <w:rPr>
          <w:rFonts w:cs="Times New Roman" w:ascii="Times New Roman" w:hAnsi="Times New Roman"/>
          <w:i/>
          <w:kern w:val="0"/>
          <w:sz w:val="24"/>
        </w:rPr>
      </w:r>
    </w:p>
    <w:sectPr>
      <w:footnotePr>
        <w:numFmt w:val="decimal"/>
        <w:numRestart w:val="eachPage"/>
      </w:footnotePr>
      <w:type w:val="nextPage"/>
      <w:pgSz w:w="11906" w:h="16838"/>
      <w:pgMar w:left="1418" w:right="1418" w:gutter="0" w:header="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ookman">
    <w:altName w:val="Times New Roman"/>
    <w:charset w:val="ee"/>
    <w:family w:val="auto"/>
    <w:pitch w:val="variable"/>
  </w:font>
  <w:font w:name="Lincoln">
    <w:altName w:val="Times New Roman"/>
    <w:charset w:val="ee"/>
    <w:family w:val="auto"/>
    <w:pitch w:val="variable"/>
  </w:font>
  <w:font w:name="Liberation Sans">
    <w:altName w:val="Arial"/>
    <w:charset w:val="01"/>
    <w:family w:val="swiss"/>
    <w:pitch w:val="variable"/>
  </w:font>
  <w:font w:name="Luxi Sans">
    <w:altName w:val="Arial"/>
    <w:charset w:val="ee"/>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 xml:space="preserve">Ennek története részletesen az </w:t>
      </w:r>
      <w:r>
        <w:rPr>
          <w:rStyle w:val="Regnycmlbjegyzetben"/>
          <w:rFonts w:cs="Times New Roman"/>
          <w:i/>
          <w:sz w:val="22"/>
        </w:rPr>
        <w:t>Y</w:t>
      </w:r>
      <w:r>
        <w:rPr/>
        <w:t xml:space="preserve"> című regényben van leír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70"/>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both"/>
    </w:pPr>
    <w:rPr>
      <w:rFonts w:ascii="HBookman;Times New Roman" w:hAnsi="HBookman;Times New Roman" w:eastAsia="Times New Roman" w:cs="HBookman;Times New Roman"/>
      <w:color w:val="auto"/>
      <w:kern w:val="2"/>
      <w:sz w:val="14"/>
      <w:szCs w:val="20"/>
      <w:lang w:val="hu-HU" w:eastAsia="en-US" w:bidi="en-US"/>
    </w:rPr>
  </w:style>
  <w:style w:type="paragraph" w:styleId="Heading1">
    <w:name w:val="Heading 1"/>
    <w:basedOn w:val="Normal"/>
    <w:next w:val="Heading2"/>
    <w:qFormat/>
    <w:pPr>
      <w:keepNext w:val="true"/>
      <w:pageBreakBefore/>
      <w:numPr>
        <w:ilvl w:val="0"/>
        <w:numId w:val="1"/>
      </w:numPr>
      <w:tabs>
        <w:tab w:val="clear" w:pos="170"/>
        <w:tab w:val="left" w:pos="397" w:leader="none"/>
      </w:tabs>
      <w:spacing w:before="360" w:after="360"/>
      <w:jc w:val="center"/>
      <w:outlineLvl w:val="0"/>
    </w:pPr>
    <w:rPr>
      <w:rFonts w:ascii="Times New Roman" w:hAnsi="Times New Roman" w:cs="Times New Roman"/>
      <w:b/>
      <w:kern w:val="0"/>
      <w:sz w:val="24"/>
    </w:rPr>
  </w:style>
  <w:style w:type="paragraph" w:styleId="Heading2">
    <w:name w:val="Heading 2"/>
    <w:basedOn w:val="Normal"/>
    <w:next w:val="Normal"/>
    <w:qFormat/>
    <w:pPr>
      <w:keepNext w:val="true"/>
      <w:numPr>
        <w:ilvl w:val="1"/>
        <w:numId w:val="1"/>
      </w:numPr>
      <w:suppressAutoHyphens w:val="true"/>
      <w:spacing w:lineRule="atLeast" w:line="100" w:before="0" w:after="100"/>
      <w:jc w:val="center"/>
      <w:outlineLvl w:val="1"/>
    </w:pPr>
    <w:rPr>
      <w:rFonts w:ascii="HBookman;Times New Roman" w:hAnsi="HBookman;Times New Roman" w:cs="HBookman;Times New Roman"/>
      <w:b/>
      <w:color w:val="auto"/>
      <w:sz w:val="20"/>
    </w:rPr>
  </w:style>
  <w:style w:type="paragraph" w:styleId="Heading3">
    <w:name w:val="Heading 3"/>
    <w:basedOn w:val="Normal"/>
    <w:next w:val="Normal"/>
    <w:qFormat/>
    <w:pPr>
      <w:keepNext w:val="true"/>
      <w:pBdr>
        <w:top w:val="single" w:sz="2" w:space="1" w:color="000000"/>
        <w:left w:val="single" w:sz="2" w:space="1" w:color="000000"/>
        <w:bottom w:val="single" w:sz="2" w:space="1" w:color="000000"/>
        <w:right w:val="single" w:sz="2" w:space="1" w:color="000000"/>
      </w:pBdr>
      <w:spacing w:before="0" w:after="240"/>
      <w:jc w:val="center"/>
      <w:outlineLvl w:val="2"/>
    </w:pPr>
    <w:rPr>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i/>
      <w:sz w:val="24"/>
    </w:rPr>
  </w:style>
  <w:style w:type="character" w:styleId="Bekezdsalapbettpusa">
    <w:name w:val="Bekezdés alap-betűtípusa"/>
    <w:qFormat/>
    <w:rPr/>
  </w:style>
  <w:style w:type="character" w:styleId="WWBekezdsalapbettpusa">
    <w:name w:val="WW-Bekezdés alap-betűtípusa"/>
    <w:qFormat/>
    <w:rPr/>
  </w:style>
  <w:style w:type="character" w:styleId="Lbjegyzetkarakterek">
    <w:name w:val="Lábjegyzet-karakterek"/>
    <w:basedOn w:val="WWBekezdsalapbettpusa"/>
    <w:qFormat/>
    <w:rPr>
      <w:color w:val="000000"/>
      <w:vertAlign w:val="superscript"/>
    </w:rPr>
  </w:style>
  <w:style w:type="character" w:styleId="PageNumber">
    <w:name w:val="Page Number"/>
    <w:basedOn w:val="WWBekezdsalapbettpusa"/>
    <w:rPr/>
  </w:style>
  <w:style w:type="character" w:styleId="InternetLink">
    <w:name w:val="Hyperlink"/>
    <w:rPr>
      <w:color w:val="000080"/>
      <w:u w:val="single"/>
    </w:rPr>
  </w:style>
  <w:style w:type="character" w:styleId="Vgjegyzetkarakterek">
    <w:name w:val="Végjegyzet-karakterek"/>
    <w:qFormat/>
    <w:rPr/>
  </w:style>
  <w:style w:type="character" w:styleId="FootnoteCharacters">
    <w:name w:val="Footnote Characters"/>
    <w:qFormat/>
    <w:rPr>
      <w:vertAlign w:val="superscript"/>
    </w:rPr>
  </w:style>
  <w:style w:type="character" w:styleId="Regnycmlbjegyzetben">
    <w:name w:val="Regénycím_lábjegyzetben"/>
    <w:basedOn w:val="WWBekezdsalapbettpusa"/>
    <w:qFormat/>
    <w:rPr>
      <w:rFonts w:ascii="Lincoln;Times New Roman" w:hAnsi="Lincoln;Times New Roman" w:cs="Lincoln;Times New Roman"/>
      <w:sz w:val="12"/>
    </w:rPr>
  </w:style>
  <w:style w:type="character" w:styleId="EndnoteCharacters">
    <w:name w:val="Endnote Characters"/>
    <w:qFormat/>
    <w:rPr>
      <w:vertAlign w:val="superscript"/>
    </w:rPr>
  </w:style>
  <w:style w:type="character" w:styleId="VisitedInternetLink">
    <w:name w:val="FollowedHyperlink"/>
    <w:basedOn w:val="Bekezdsalapbettpusa"/>
    <w:rPr>
      <w:color w:val="800080"/>
      <w:u w:val="single"/>
    </w:rPr>
  </w:style>
  <w:style w:type="character" w:styleId="Internetlink1">
    <w:name w:val="Internet link"/>
    <w:qForma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uxi Sans;Arial" w:hAnsi="Luxi Sans;Arial" w:eastAsia="Mincho;Times New Roman" w:cs="Luxi Sans;Arial"/>
      <w:sz w:val="28"/>
      <w:szCs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tLeast" w:line="100"/>
      <w:jc w:val="center"/>
    </w:pPr>
    <w:rPr>
      <w:rFonts w:ascii="Lincoln;Times New Roman" w:hAnsi="Lincoln;Times New Roman" w:cs="Lincoln;Times New Roman"/>
      <w:color w:val="000000"/>
      <w:sz w:val="16"/>
    </w:rPr>
  </w:style>
  <w:style w:type="paragraph" w:styleId="Footer">
    <w:name w:val="Footer"/>
    <w:basedOn w:val="Normal"/>
    <w:pPr>
      <w:tabs>
        <w:tab w:val="clear" w:pos="170"/>
        <w:tab w:val="center" w:pos="4536" w:leader="none"/>
        <w:tab w:val="right" w:pos="9072" w:leader="none"/>
      </w:tabs>
    </w:pPr>
    <w:rPr/>
  </w:style>
  <w:style w:type="paragraph" w:styleId="Felirat">
    <w:name w:val="Felirat"/>
    <w:basedOn w:val="Normal"/>
    <w:qFormat/>
    <w:pPr>
      <w:suppressLineNumbers/>
      <w:spacing w:before="120" w:after="120"/>
    </w:pPr>
    <w:rPr>
      <w:rFonts w:ascii="Times New Roman" w:hAnsi="Times New Roman" w:cs="Times New Roman"/>
      <w:i/>
      <w:iCs/>
      <w:sz w:val="20"/>
      <w:szCs w:val="20"/>
    </w:rPr>
  </w:style>
  <w:style w:type="paragraph" w:styleId="Kerettartalom">
    <w:name w:val="Kerettartalom"/>
    <w:basedOn w:val="TextBody"/>
    <w:qFormat/>
    <w:pPr/>
    <w:rPr/>
  </w:style>
  <w:style w:type="paragraph" w:styleId="Footnote">
    <w:name w:val="Footnote Text"/>
    <w:basedOn w:val="Normal"/>
    <w:pPr>
      <w:spacing w:before="0" w:after="120"/>
    </w:pPr>
    <w:rPr>
      <w:rFonts w:ascii="Times New Roman" w:hAnsi="Times New Roman" w:cs="Times New Roman"/>
      <w:sz w:val="22"/>
    </w:rPr>
  </w:style>
  <w:style w:type="paragraph" w:styleId="Trgymutat">
    <w:name w:val="Tárgymutató"/>
    <w:basedOn w:val="Normal"/>
    <w:qFormat/>
    <w:pPr>
      <w:suppressLineNumbers/>
    </w:pPr>
    <w:rPr>
      <w:rFonts w:ascii="Times New Roman" w:hAnsi="Times New Roman" w:cs="Times New Roman"/>
    </w:rPr>
  </w:style>
  <w:style w:type="paragraph" w:styleId="Elvlaszt14">
    <w:name w:val="elválaszt_14"/>
    <w:basedOn w:val="Normal"/>
    <w:qFormat/>
    <w:pPr>
      <w:spacing w:before="0" w:after="40"/>
      <w:jc w:val="center"/>
    </w:pPr>
    <w:rPr>
      <w:rFonts w:ascii="Wingdings" w:hAnsi="Wingdings" w:cs="Wingdings"/>
      <w:sz w:val="28"/>
    </w:rPr>
  </w:style>
  <w:style w:type="paragraph" w:styleId="Mese">
    <w:name w:val="mese"/>
    <w:basedOn w:val="Normal"/>
    <w:qFormat/>
    <w:pPr/>
    <w:rPr>
      <w:color w:val="0000FF"/>
    </w:rPr>
  </w:style>
  <w:style w:type="paragraph" w:styleId="WWMakrszvege">
    <w:name w:val="WW-Makró szövege"/>
    <w:qFormat/>
    <w:pPr>
      <w:widowControl/>
      <w:tabs>
        <w:tab w:val="clear" w:pos="17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jc w:val="both"/>
    </w:pPr>
    <w:rPr>
      <w:rFonts w:ascii="Courier New" w:hAnsi="Courier New" w:eastAsia="Times New Roman" w:cs="HBookman;Times New Roman"/>
      <w:color w:val="000000"/>
      <w:kern w:val="2"/>
      <w:sz w:val="20"/>
      <w:szCs w:val="20"/>
      <w:lang w:val="hu-HU" w:eastAsia="en-US" w:bidi="en-US"/>
    </w:rPr>
  </w:style>
  <w:style w:type="paragraph" w:styleId="Regnycm">
    <w:name w:val="Regénycím"/>
    <w:basedOn w:val="Heading2"/>
    <w:qFormat/>
    <w:pPr>
      <w:numPr>
        <w:ilvl w:val="0"/>
        <w:numId w:val="0"/>
      </w:numPr>
      <w:pBdr>
        <w:top w:val="single" w:sz="2" w:space="1" w:color="000000"/>
        <w:left w:val="single" w:sz="2" w:space="1" w:color="000000"/>
        <w:bottom w:val="single" w:sz="2" w:space="1" w:color="000000"/>
        <w:right w:val="single" w:sz="2" w:space="1" w:color="000000"/>
      </w:pBdr>
      <w:ind w:hanging="0"/>
      <w:outlineLvl w:val="9"/>
    </w:pPr>
    <w:rPr>
      <w:rFonts w:ascii="Lincoln;Times New Roman" w:hAnsi="Lincoln;Times New Roman" w:cs="Lincoln;Times New Roman"/>
      <w:sz w:val="28"/>
    </w:rPr>
  </w:style>
  <w:style w:type="paragraph" w:styleId="Contents1">
    <w:name w:val="TOC 1"/>
    <w:basedOn w:val="Normal"/>
    <w:next w:val="Normal"/>
    <w:pPr>
      <w:tabs>
        <w:tab w:val="clear" w:pos="170"/>
        <w:tab w:val="right" w:pos="9059" w:leader="none"/>
      </w:tabs>
      <w:spacing w:before="240" w:after="0"/>
      <w:jc w:val="center"/>
    </w:pPr>
    <w:rPr>
      <w:rFonts w:ascii="Times New Roman" w:hAnsi="Times New Roman" w:cs="Times New Roman"/>
      <w:b/>
      <w:sz w:val="24"/>
      <w:lang w:val="en-US" w:eastAsia="en-US"/>
    </w:rPr>
  </w:style>
  <w:style w:type="paragraph" w:styleId="Contents2">
    <w:name w:val="TOC 2"/>
    <w:basedOn w:val="Normal"/>
    <w:next w:val="Normal"/>
    <w:pPr>
      <w:spacing w:before="120" w:after="0"/>
      <w:ind w:left="140" w:hanging="0"/>
      <w:jc w:val="left"/>
    </w:pPr>
    <w:rPr>
      <w:rFonts w:ascii="Times New Roman" w:hAnsi="Times New Roman" w:cs="Times New Roman"/>
      <w:i/>
      <w:sz w:val="20"/>
    </w:rPr>
  </w:style>
  <w:style w:type="paragraph" w:styleId="Contents3">
    <w:name w:val="TOC 3"/>
    <w:basedOn w:val="Normal"/>
    <w:next w:val="Normal"/>
    <w:pPr>
      <w:ind w:left="280" w:hanging="0"/>
      <w:jc w:val="left"/>
    </w:pPr>
    <w:rPr>
      <w:rFonts w:ascii="Times New Roman" w:hAnsi="Times New Roman" w:cs="Times New Roman"/>
      <w:sz w:val="20"/>
    </w:rPr>
  </w:style>
  <w:style w:type="paragraph" w:styleId="Contents4">
    <w:name w:val="TOC 4"/>
    <w:basedOn w:val="Normal"/>
    <w:next w:val="Normal"/>
    <w:pPr>
      <w:ind w:left="420" w:hanging="0"/>
      <w:jc w:val="left"/>
    </w:pPr>
    <w:rPr>
      <w:rFonts w:ascii="Times New Roman" w:hAnsi="Times New Roman" w:cs="Times New Roman"/>
      <w:sz w:val="20"/>
    </w:rPr>
  </w:style>
  <w:style w:type="paragraph" w:styleId="Contents5">
    <w:name w:val="TOC 5"/>
    <w:basedOn w:val="Normal"/>
    <w:next w:val="Normal"/>
    <w:pPr>
      <w:ind w:left="560" w:hanging="0"/>
      <w:jc w:val="left"/>
    </w:pPr>
    <w:rPr>
      <w:rFonts w:ascii="Times New Roman" w:hAnsi="Times New Roman" w:cs="Times New Roman"/>
      <w:sz w:val="20"/>
    </w:rPr>
  </w:style>
  <w:style w:type="paragraph" w:styleId="Contents6">
    <w:name w:val="TOC 6"/>
    <w:basedOn w:val="Normal"/>
    <w:next w:val="Normal"/>
    <w:pPr>
      <w:ind w:left="700" w:hanging="0"/>
      <w:jc w:val="left"/>
    </w:pPr>
    <w:rPr>
      <w:rFonts w:ascii="Times New Roman" w:hAnsi="Times New Roman" w:cs="Times New Roman"/>
      <w:sz w:val="20"/>
    </w:rPr>
  </w:style>
  <w:style w:type="paragraph" w:styleId="Contents7">
    <w:name w:val="TOC 7"/>
    <w:basedOn w:val="Normal"/>
    <w:next w:val="Normal"/>
    <w:pPr>
      <w:ind w:left="840" w:hanging="0"/>
      <w:jc w:val="left"/>
    </w:pPr>
    <w:rPr>
      <w:rFonts w:ascii="Times New Roman" w:hAnsi="Times New Roman" w:cs="Times New Roman"/>
      <w:sz w:val="20"/>
    </w:rPr>
  </w:style>
  <w:style w:type="paragraph" w:styleId="Contents8">
    <w:name w:val="TOC 8"/>
    <w:basedOn w:val="Normal"/>
    <w:next w:val="Normal"/>
    <w:pPr>
      <w:ind w:left="980" w:hanging="0"/>
      <w:jc w:val="left"/>
    </w:pPr>
    <w:rPr>
      <w:rFonts w:ascii="Times New Roman" w:hAnsi="Times New Roman" w:cs="Times New Roman"/>
      <w:sz w:val="20"/>
    </w:rPr>
  </w:style>
  <w:style w:type="paragraph" w:styleId="Contents9">
    <w:name w:val="TOC 9"/>
    <w:basedOn w:val="Normal"/>
    <w:next w:val="Normal"/>
    <w:pPr>
      <w:ind w:left="1120" w:hanging="0"/>
      <w:jc w:val="left"/>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creativecommons.org/licenses/by-nc-nd/2.5/deed.hu" TargetMode="External"/><Relationship Id="rId5" Type="http://schemas.openxmlformats.org/officeDocument/2006/relationships/hyperlink" Target="http://poliverzum.birodalom.net/powi"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3:34:00Z</dcterms:created>
  <dc:creator>Viola Zoltán</dc:creator>
  <dc:description/>
  <dc:language>en-US</dc:language>
  <cp:lastModifiedBy>Drótos László</cp:lastModifiedBy>
  <cp:lastPrinted>2113-01-01T00:00:00Z</cp:lastPrinted>
  <dcterms:modified xsi:type="dcterms:W3CDTF">2007-10-09T10:35:00Z</dcterms:modified>
  <cp:revision>7</cp:revision>
  <dc:subject/>
  <dc:title>A kétlyukú férfi</dc:title>
</cp:coreProperties>
</file>